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before="75" w:after="0"/>
        <w:ind w:firstLine="885"/>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Беседы с Богом. Книга 2</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еревод с англ.:  </w:t>
      </w:r>
      <w:r>
        <w:rPr>
          <w:rFonts w:eastAsia="Times New Roman" w:cs="Times New Roman" w:ascii="Times New Roman" w:hAnsi="Times New Roman"/>
          <w:b/>
          <w:bCs/>
          <w:lang w:eastAsia="ru-RU"/>
        </w:rPr>
        <w:t>Наталия Рябо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л Доналд Уолт. Беседы с Богом (необычный диалог). Книга 2.</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ВЕД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еред вами необыкновенный докумен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послание от Бога. В нем Бог предлагает социальную, сексуальную, образовательную, политическую, экономическую и теологическую революцию на этой планете, аналогов которой мы еще не видели и даже не можем представ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предложение сделано в контексте наших собственных желаний как жителей планеты. Мы сказали, что намерены создать лучшую жизнь для всех, поднять уровень сознания, стремиться к другому образу жизни. Бог не осудит нас, каков бы ни был наш выбор. Но если мы выберем это - Он готов показать нам путь. Но Она не будет принуждать нас следовать Ее указаниям. И сейчас, и никог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а книга порой увлекает, порой огорчает, бросает вызов, поднимает настроение. Она увлекает, потому что у меня захватывает дух от масштаба и размаха обсуждаемых вопрос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а тревожит, потому что показывает мне самого себя и род людской в очень неприглядном св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а бросает вызов, как никто и ничто прежде. Вызов быть лучше, вызов быть больше, чем я был, вызов быть Источником мира, в котором гнев, мелочная ревность, сексуальная несостоятельность, экономическая несправедливость, одурманивание умов в образовании, социальное неравенство и запутанность политики, крючкотворство и игрища облеченных властью уже больше не будут частью человеческого опы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а воодушевляет, потому что сулит надежду на то, что все это 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ействительно ли мы можем построить такой мир? Бог говорит «да», и все, что нам для этого нужно, - это по-настоящему решиться на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а книга представляет собой реальный - невыдуманный - диалог с Богом. Это вторая из трех книг, описывающих общение с Богом, которое длилось больше пяти лет и продолжается по сей де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ы можете не поверить, что этот материал действительно исходит от Бога, но мне это и не требуется. Для меня важно только, чтобы материал представлял собой какую-то ценность, нес в себе прозрение, способствовал пробуждению, побуждал новые желания и содействовал плодотворным изменениям в нашей повседневной жизни на Земле. Ведь что-то должно измениться. Мы не можем больше жить по-стар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рилогия </w:t>
      </w:r>
      <w:r>
        <w:rPr>
          <w:rFonts w:eastAsia="Times New Roman" w:cs="Times New Roman" w:ascii="Times New Roman" w:hAnsi="Times New Roman"/>
          <w:i/>
          <w:iCs/>
          <w:lang w:eastAsia="ru-RU"/>
        </w:rPr>
        <w:t>«Беседы с Богом.»</w:t>
      </w:r>
      <w:r>
        <w:rPr>
          <w:rFonts w:eastAsia="Times New Roman" w:cs="Times New Roman" w:ascii="Times New Roman" w:hAnsi="Times New Roman"/>
          <w:lang w:eastAsia="ru-RU"/>
        </w:rPr>
        <w:t> началась в мае 1995 года, когда была опубликована Книга 1, затрагивавшая главным образом личные проблемы и изменившая мою жизнь. Она изменила и многие другие жизни. В течение нескольких недель она стала распродаваться с поразительной быстротой, и вскоре объем продаж достиг невероятных размеров. К концу первого года она раскупалась по 12 000 экземпляров ежемесячно, и это был не предел. Конечно, ведь «автор» книги едва ли был кому-то незнаком. Именно это сделало ее такой интригующей и влиятель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испытываю глубокое чувство благодарности от того, что был частью этого процесса - процесса, посредством которого тысячи людей снова вспоминают великие исти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ично я рад и счастлив, оттого что многие считают эту работу полез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хочу, чтобы вы знали: сначала я был крайне напуган. Мне пришло в голову, что другие могут подумать, будто я сошел с ума, страдаю манией величия. Или вдруг поверят, что Бог вдохновил меня, и последуют совету. Но почему же я боялся этого? Все очень просто. Я знал: все, что я написал, может оказаться невер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том стали приходить письма. Письма от людей со всего мира. И тогда я понял. Я понял в глубине души. Все было правильно. Это было именно то, что миру нужно было услышать, и это было как раз воврем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умеется, не бывает «правильно» и «неправильно». Все относительно в рамках нашего жизненного опыта. Поэтому, говоря, что книга «попала в точку», я хочу сказать - относительно того, кем мы хотим быть на этой планете и что мы хотим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вот выходит вторая книга, а я замечаю, что меня снова  охватывает страх. Эта книга затрагивает более обширные аспекты жизни на уровне отдельного человека, а также геофизические и геополитические вопросы в масштабах всего мира. И я подозреваю, что в этой книге содержится больше того, с чем средний читатель может не согласиться. Это меня и пугает. Я боюсь, что вам не понравится то, что вы здесь прочитаете. Боюсь, вы в чем-то назовете меня неправым. Боюсь, что я потревожу осиное гнездо, начнутся возмущения, общество будет взволновано. Я снова боюсь, что все может оказаться невер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онечно, я не должен бояться. В конце концов, разве я не читал свою собственную первую книгу? Но что поделаешь, - снова во мне говорит моя человеческая сущность. Понимаете, делая эти записи достоянием общественности, я не преследую цель взбудоражить людей. Я только хочу честно и прямо донести до вас то, о чем поведал мне Бог, отвечая на мои вопросы. Я обещал Богу, что сделаю эти беседы доступными для людей, и я не могу нарушить это обещ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ы также не можете нарушить свое обещание. Очевидно, вы тоже обещали, что будете подвергать сомнениям свои мысли, идеи и взгляды. Ясно, что вы дали осознанное обязательство постоянно расти. Только такой человек мог бы взять в руки книгу, подобную эт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е кажется, что в этом мы едины. И бояться нечего. Мы такие, какие мы есть, и мы занимаемся тем, чем мы занимаемся. Все, что нам нужно делать, - это оставаться верными своему деду, и здесь нечего бояться. Сейчас я понимаю, что, по-видимому, я все время знал: мы - посланники, - вы и я. Будь это не так, я не писал бы этих книг, и вы бы их, конечно, не читали. Мы посланники, и у нас есть задача. Во-первых, нам надо быть уверенными в том, что мы ясно понимаем послание, которое нам дано в книгах </w:t>
      </w:r>
      <w:r>
        <w:rPr>
          <w:rFonts w:eastAsia="Times New Roman" w:cs="Times New Roman" w:ascii="Times New Roman" w:hAnsi="Times New Roman"/>
          <w:i/>
          <w:iCs/>
          <w:lang w:eastAsia="ru-RU"/>
        </w:rPr>
        <w:t>БСБ.</w:t>
      </w:r>
      <w:r>
        <w:rPr>
          <w:rFonts w:eastAsia="Times New Roman" w:cs="Times New Roman" w:ascii="Times New Roman" w:hAnsi="Times New Roman"/>
          <w:lang w:eastAsia="ru-RU"/>
        </w:rPr>
        <w:t> Во-вторых, мы должны сделать это послание частью нашей жизни, чтобы оно было действенным. В-третьих, мы должны нести это послание другим, донести его истину до всех тех, с кем мы соприкасаемся в жизни, на своем простом и убедительном пример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рад, что вы решились отправиться со мной в это путешествие. С вами намного легче и интереснее, чем без вас. Давайте вместе пройдемся по этим страницам. Порой нам будет не по себе. Не так, как в Книге 1. В первой книге Бог с теплотой и любовью обнимал нас за плечи. В Книге 2 Бог с той же любовью уже слегка встряхивает нас за плечи. Зовет проснуться. Это вызов подняться на следующий урове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ы знаете, что всегда есть уровень выше. Душа пришла в этот мир для того, чтобы пережить самый богатый опыт, а  не обедненный, и она не хочет, чтобы вы оставались в покое. И хотя выбор всегда за вами, ваша душа сделает так, что вы никогда не будете до конца довольны или удовлетворены собой, и уж наверняка никогда не впадете в апатию. Ведь в вашей жизни так многое можно изменить, можно творить и творить самих себя. Всегда найдется непокоренная вершина, неизведанная граница, страх, который надо преодолеть. Всегда есть место лучше, идея грандиознее, мечта вы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этому, читая эту книгу, вы можете чувствовать себя не так комфортно, как это было с Книгой 1. Не убегайте от дискомфорта, если вы почувствуете его. Держитесь за борт лодки, когда она начнет раскачиваться. Живите с новым мировоззрением. А еще лучше, помогайте творить его чудом и примером своей собственно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ил Доналд Уолш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шленд, штат Орегон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арт 1997 го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4"/>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4"/>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4"/>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32"/>
          <w:lang w:eastAsia="ru-RU"/>
        </w:rPr>
        <w:t>1</w:t>
      </w:r>
      <w:r>
        <w:rPr>
          <w:rFonts w:eastAsia="Times New Roman" w:cs="Times New Roman" w:ascii="Times New Roman" w:hAnsi="Times New Roman"/>
          <w:sz w:val="24"/>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4"/>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4"/>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пасибо, что пришли. Спасибо, что вы зд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ы здесь, потому что таков был договор, это правда, но у вас могло бы и не получиться прийти. Вы могли бы решить не делать этого. Но вы выбрали быть здесь, чтобы эта книга попала вам в руки в назначенный час, в назначенном месте. Спасибо в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вы взяли ее в руки случайно, даже не задумываясь, что вы делаете и почему, кое-что может показаться вам загадочным, и поэтому надо дать некоторые разъясн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чнем вот с ч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хочу обратить ваше внимание на то, что эта книга вошла в вашу жизнь в нужное время и в нужный момент. Пока вы можете этого не знать, но когда испытаете все, что отпущено вам судьбой, будете знать об этом в точности. Нет ничего случайного, и появление этой книги в вашей жизни - не исключ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десь то, что вы долгое время искали, к чему стремились. Здесь то, что является вашим очередным, а для некоторых, возможно, и первым настоящим контактом с Бог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есть контакт, и он настоящ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Бог хочет по-настоящему беседовать с вами - через меня. Несколько лет назад я бы не сказал этого. Сейчас я говорю это, ибо такой диалог у меня состоялся, и теперь я знаю, что такое возможно. И это не просто возможно - такое случается постоянно. Именно это и происходит, прямо здесь, прямо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ажно, чтобы вы поняли:  вы сами отчасти вызвали это событие, сами стали причиной того, что в данный момент вы держите в руках эту книгу. Причина всех событий в нашей жизни лежит в нас самих, и мы все являемся со-творцами с Единым Великим Творцом в создании каждого обстоятельства, обусловливающего эти событ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ой первый опыт разговора с Богом состоялся в 1992- 93 годах. Я написал сердитое письмо к Богу, в котором спрашивал Его, почему моя жизнь давным-давно превратилась во что-то вроде памятника борьбе и поражению. Во всем - от любовных отношений до карьеры, отношений с детьми, здоровья - во всем</w:t>
      </w:r>
      <w:r>
        <w:rPr>
          <w:rFonts w:eastAsia="Times New Roman" w:cs="Times New Roman" w:ascii="Times New Roman" w:hAnsi="Times New Roman"/>
          <w:i/>
          <w:iCs/>
          <w:lang w:eastAsia="ru-RU"/>
        </w:rPr>
        <w:t> -</w:t>
      </w:r>
      <w:r>
        <w:rPr>
          <w:rFonts w:eastAsia="Times New Roman" w:cs="Times New Roman" w:ascii="Times New Roman" w:hAnsi="Times New Roman"/>
          <w:lang w:eastAsia="ru-RU"/>
        </w:rPr>
        <w:t> я не испытывал ничего, кроме борьбы и неудач. В письме к Богу я требовал объяснить, почему так происходит и что нужно для того, чтобы наладить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 моему удивлению, на это письмо я получил отв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им образом это произошло и что это были за ответы, описано в книге, изданной в мае 1995 года под названием «Беседы с Богом. Книга 1». Возможно, вы уже слышали о ней, может быть, даже читали. Если это так, для вас нет необходимости читать большое вступление к этой книг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же с первой книгой вы не знакомы, мне хотелось бы, чтобы это случилось. Там подробно описывается, как все это началось, и даются ответы на многие вопросы, имеющие отношение к нашей личной жизни, - о деньгах, любви, сексе, Боге, здоровье, болезнях, питании, взаимоотношениях, «хорошей работе» и о многих других аспектах нашего повседневного опыта, которые не затрагиваются зд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если бы я просил Бога дать единственный дар миру в наше время, то это была бы просьба о той информации, которая передана в Книге 1. И на самом деле («Прежде чем ты спросишь, Я отвечу».) Бог уже сделал этот да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этому я надеюсь, что, прочитав эту книгу (а может быть, и раньше), вы решите прочитать и первую. Это вопрос Выбора - Выбора, который привел вас и к этим вот словам, и вообще к любому вашему опыту. (Первая книга разъясняет, как это происход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ервые абзацы Книги 2 были написаны в марте 1996 года, чтобы дать краткое вступление к последующей информации. Как и в Книге 1, процесс, посредством которого ко мне «поступала» информация, был очень простым. На чистом листе бумаги я обычно записывал вопрос, - любой вопрос... обычно это был первый вопрос, который приходил мне на ум. Я не успевал дописать вопрос, как ответ уже обычно формировался в моей голове, как будто Кто-то шептал мне его на ухо. Я писал под диктовк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есь материал этой книги за исключением нескольких вступительных строк был записан приблизительно за один год начиная с весны 1993 года. Сейчас я хотел бы представить его вам в том виде, в каком я его получ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егодня Пасхальное Воскресенье 1993 года. Я здесь, как мне было сказано. С карандашом в руке, с блокнотом, и готов приступить к дел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верное, я должен сказать вам, что Бог попросил меня быть здесь. Мы договорились о свидании. Сегодня мы приступаем к Книге 2, второй книге трилогии, которую мы пишем вместе - Бог, я и в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еще не знаю, о чем будет эта книга, и не знаю даже, какие вопросы мы в ней затронем. Потому что в моей голове нет плана этой книги. Его и не может быть. И не я решаю, что в нее войдет. Решает Бо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егодня ровно год с тех пор, как Бог начал со мной диалог в Пасхальное Воскресенье 1992 года. Я понимаю, что это звучит нелепо, но все случилось именно так. Недавно тот диалог закончился. Я получил указание отдохнуть... Но еще мне было сказано, что «свидание», во время которого мне следует вернуться к разговору, уже назначе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ам тоже назначено свидание. И вот вы на него пришли. Я уверен, что эта книга пишется не только для меня, но и для вас через меня. Очевидно, вы долго искали Бога и хотели услышать Слово от Бога. Как и 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егодня мы обретем Бога вместе. Это всегда самый лучший способ. Вместе. Порознь мы Бога никогда не найдем. Я имею в виду два аспекта. Я хочу сказать, что мы не обретем Бога, пока .мы врозь. Ведь первый шаг к пониманию, что мы не обособлены от Бога, состоит в том, чтобы обнаружить, что мы не обособлены друг от друга. Пока мы не поймем и не осознаем, что </w:t>
      </w:r>
      <w:r>
        <w:rPr>
          <w:rFonts w:eastAsia="Times New Roman" w:cs="Times New Roman" w:ascii="Times New Roman" w:hAnsi="Times New Roman"/>
          <w:i/>
          <w:iCs/>
          <w:lang w:eastAsia="ru-RU"/>
        </w:rPr>
        <w:t>мы</w:t>
      </w:r>
      <w:r>
        <w:rPr>
          <w:rFonts w:eastAsia="Times New Roman" w:cs="Times New Roman" w:ascii="Times New Roman" w:hAnsi="Times New Roman"/>
          <w:lang w:eastAsia="ru-RU"/>
        </w:rPr>
        <w:t> все - Одно, мы не поймем и не осознаем, что мы и Бог - тоже Од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Бог не обособлен от нас. Так было всегда. Нам только </w:t>
      </w:r>
      <w:r>
        <w:rPr>
          <w:rFonts w:eastAsia="Times New Roman" w:cs="Times New Roman" w:ascii="Times New Roman" w:hAnsi="Times New Roman"/>
          <w:i/>
          <w:iCs/>
          <w:lang w:eastAsia="ru-RU"/>
        </w:rPr>
        <w:t>кажется,</w:t>
      </w:r>
      <w:r>
        <w:rPr>
          <w:rFonts w:eastAsia="Times New Roman" w:cs="Times New Roman" w:ascii="Times New Roman" w:hAnsi="Times New Roman"/>
          <w:lang w:eastAsia="ru-RU"/>
        </w:rPr>
        <w:t> что мы сами по себе, а Бог - Сам по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типичное заблуждение. Мы также думаем, что отдалены друг от друга. Поэтому я открыл, что самый быстрый путь «обрести Бога» - это обрести друг друга. Перестать прятаться друг от друга. И, конечно, перестать прятаться от самих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амый быстрый способ перестать прятаться - говорить правду. Всем. Всег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чни говорить правду прямо сейчас и никогда не переставай делать это. Для начала говори правду себе о себе. Потом правду себе о другом. Затем правду о себе другому. Потом правду другому о нем самом. Наконец, говори правду всем обо вс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Пять Уровней Говорения Правды</w:t>
      </w:r>
      <w:r>
        <w:rPr>
          <w:rFonts w:eastAsia="Times New Roman" w:cs="Times New Roman" w:ascii="Times New Roman" w:hAnsi="Times New Roman"/>
          <w:i/>
          <w:iCs/>
          <w:lang w:eastAsia="ru-RU"/>
        </w:rPr>
        <w:t>.</w:t>
      </w:r>
      <w:r>
        <w:rPr>
          <w:rFonts w:eastAsia="Times New Roman" w:cs="Times New Roman" w:ascii="Times New Roman" w:hAnsi="Times New Roman"/>
          <w:lang w:eastAsia="ru-RU"/>
        </w:rPr>
        <w:t> Это пятиступенчатый путь к свободе. Истина действительно сделает вас свободн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книга об истине. Не о моей истине - об истине Бо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ш с Богом первый диалог закончился месяц назад. Я думаю, что нынешняя беседа будет происходить таким же образом. То есть я задаю вопросы, а Бог отвечает. Пожалуй, я прервусь и спрошу Бога прямо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Бог, все будет происходить именн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ак я и дум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е что в этой книге Я затрону некоторые темы Сам, без твоих вопросов. Как ты помнишь, в первой книге такое было не час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так. Зачем Тебе нужен такой поворот зд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эта книга пишется по Моей просьбе. Это Я попросил тебя быть здесь, как ты уже сказал об этом. А первая книга была проектом, который ты начал с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носительно первой книги у тебя заранее были подготовлены вопросы. Сейчас у тебя нет предварительного плана, кроме исполнения Моей Во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Это вер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это, Нил, очень хорошее дело. Надеюсь, ты часто будешь следовать этому, как и другие люд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я думал, что Твоя Воля - это и моя воля. Как же можно не исполнять Твою Волю, если это и моя вол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сложный вопрос и неплохое начало - неплохое начало для нашего диало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вай вернемся немного назад. Я никогда не говорил, что Моя Воля - это и твоя воля</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нет же. Ты говорил! В первой книге Ты очень четко сказал: «Твоя воля есть Моя Вол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самом деле. Но это не одно и то 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 Ты дурачишь ме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Я говорю «Твоя воля есть Моя Воля», это не то же самое, что сказать «Моя Воля есть твоя вол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бы ты всегда исполнял Мою Волю, то тебе ничего больше не требовалось бы делать, чтобы достичь Просветления. Процесс был бы завершен. Ты уже был бы т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полняя лишь Мою Волю и ничего другого в течение хотя бы одного дня, ты бы достиг Просветления. Если бы ты исполнял Мою Волю в течение всех лет своей жизни, тебе не было бы необходимости вовлекаться сейчас в процесс написания этой книг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чевидно, что до сих пор ты не исполнял Мою Волю. Фактически, большую часть времени ты даже не знал</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Мою Вол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знал?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да почему Ты не говорил мне о н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ил. Но ты не слушал. А если и слушал, то, в сущности, не слышал</w:t>
      </w:r>
      <w:r>
        <w:rPr>
          <w:rFonts w:eastAsia="Times New Roman" w:cs="Times New Roman" w:ascii="Times New Roman" w:hAnsi="Times New Roman"/>
          <w:b/>
          <w:bCs/>
          <w:i/>
          <w:iCs/>
          <w:lang w:eastAsia="ru-RU"/>
        </w:rPr>
        <w:t>.</w:t>
      </w:r>
      <w:r>
        <w:rPr>
          <w:rFonts w:eastAsia="Times New Roman" w:cs="Times New Roman" w:ascii="Times New Roman" w:hAnsi="Times New Roman"/>
          <w:b/>
          <w:bCs/>
          <w:lang w:eastAsia="ru-RU"/>
        </w:rPr>
        <w:t> А когда ты слышал, ты не верил тому, что ты слышал. А когда ты верил тому, что ты слышал, ты все равно не следовал указани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сказать, что Моя Воля есть и твоя воля - это явно неправильно</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 другой стороны, твоя воля есть и Моя Воля. Во-первых, потому что Я знаю ее. Во-вторых, потому что Я принимаю ее. В-третьих, потому что одобряю ее. В-четвертых, потому что Я люблю ее. В-пятых, потому что Я обладаю ею и называю ее Своей Собственной</w:t>
      </w:r>
      <w:r>
        <w:rPr>
          <w:rFonts w:eastAsia="Times New Roman" w:cs="Times New Roman" w:ascii="Times New Roman" w:hAnsi="Times New Roman"/>
          <w:b/>
          <w:bCs/>
          <w:i/>
          <w:iCs/>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значит, что у тебя есть свободная воля поступать так, как ты хочешь, а Я твою волю делаю Моей благодаря бескорыстной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чтобы Моя Воля была и твоей, тебе надо делать то же сам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первых, ты должен знать ее. Во-вторых, принимать ее. В-третьих, тебе надо одобрять ее. В-четвертых, ты должен ее любить. Наконец, тебе нужно считать ее своей собственной</w:t>
      </w:r>
      <w:r>
        <w:rPr>
          <w:rFonts w:eastAsia="Times New Roman" w:cs="Times New Roman" w:ascii="Times New Roman" w:hAnsi="Times New Roman"/>
          <w:i/>
          <w:iCs/>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 всю историю вашей расы лишь единицы исполняли это последовательно. Горстка других поступали так почти всегда</w:t>
      </w:r>
      <w:r>
        <w:rPr>
          <w:rFonts w:eastAsia="Times New Roman" w:cs="Times New Roman" w:ascii="Times New Roman" w:hAnsi="Times New Roman"/>
          <w:b/>
          <w:bCs/>
          <w:i/>
          <w:iCs/>
          <w:lang w:eastAsia="ru-RU"/>
        </w:rPr>
        <w:t>.</w:t>
      </w:r>
      <w:r>
        <w:rPr>
          <w:rFonts w:eastAsia="Times New Roman" w:cs="Times New Roman" w:ascii="Times New Roman" w:hAnsi="Times New Roman"/>
          <w:b/>
          <w:bCs/>
          <w:lang w:eastAsia="ru-RU"/>
        </w:rPr>
        <w:t> Многие в основном так и делали. Основная масса людей делали это время от времени. И практически каждый поступал так в редких случаях, хотя некоторые не делали этого совс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 какой категории отношусь 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е это имеет какое-то значение? В какой категории ты хочешь быть, начиная с этого момента? Не этот ли вопрос здесь уместе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каков твой отв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бы хотел быть в первой категории. Я бы хотел постоянно знать и исполнять Твою Вол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похвально, достойно одобрения, но, пожалуй, не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тебе надо еще очень много расти, прежде чем ты сможешь претендовать на такое. Но Я говорю тебе: ты можешь заявлять о своем праве на это, ты можешь достичь Божественности сию минуту</w:t>
      </w:r>
      <w:r>
        <w:rPr>
          <w:rFonts w:eastAsia="Times New Roman" w:cs="Times New Roman" w:ascii="Times New Roman" w:hAnsi="Times New Roman"/>
          <w:b/>
          <w:bCs/>
          <w:i/>
          <w:iCs/>
          <w:lang w:eastAsia="ru-RU"/>
        </w:rPr>
        <w:t>,</w:t>
      </w:r>
      <w:r>
        <w:rPr>
          <w:rFonts w:eastAsia="Times New Roman" w:cs="Times New Roman" w:ascii="Times New Roman" w:hAnsi="Times New Roman"/>
          <w:b/>
          <w:bCs/>
          <w:lang w:eastAsia="ru-RU"/>
        </w:rPr>
        <w:t> если ты выбираешь это. Твой рост не займет много време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же раньше на это уходило так много време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самом деле, почему? Чего ты ждешь? Ты, конечно, не думаешь, что это Я сдерживаю 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 Ясно, что я сам себя задержив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Ясность - это первый шаг к мастерств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хотел бы овладеть мастерством. Как мне его достич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должай читать эту книгу. Именно туда Я тебя и вед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i/>
          <w:i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i/>
          <w:i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i/>
          <w:i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32"/>
          <w:lang w:eastAsia="ru-RU"/>
        </w:rPr>
        <w:t>2</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i/>
          <w:i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i/>
          <w:i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не знаю, о чем будет эта книга. Не знаю, с чего начать.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чнем со време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колько времени нам потребуется? Чтобы перейти от первой главы к этой, у меня уже ушло пять месяцев. Я знаю, что люди сейчас читают и думают, что все это было написано в один присест. Им невдомек, что 32-й и 33-й абзацы этой книги разделяют 20 недель. Им не понять, что следующий момент вдохновения может наступить и через полгода. Сколько времени мы должны потрат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е это имел в виду. Я хотел сказать, давай возьмем «Время» в качестве первой темы нашей бесед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а. Ладно. Но раз уж мы об этом заговорили, то почему все-таки иногда месяцы уходят на то, чтобы завершить простой абзац? Почему Ты надолго пропадаешь от визита к визит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ой дорогой и замечательный сын, я не исчезаю надолго между «визитами». Не бывает такого, чтобы я не был с тобой. Просто ты не всегда это осозн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Как же можно не знать о Твоем присутствии, если Ты всегда зд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твоя жизнь поймала тебя в сети суеты. Давай честно посмотрим на это. Ты был очень занят  все эти пять месяце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действительно, много чего произош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ты решил, что все это важнее, чем 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бы не стал этого утвержд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вай посмотрим  как ты себя вел. Ты был полностью поглощен материальной стороной жизни. Ты мало уделял внимания своей душ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было напряженное врем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Тем более есть смысл вовлечь свою душу  в этот процесс. С моей помощью эти последние месяцы прошли бы гораздо благополучнее. Могу Я предложить тебе не терять контак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стараюсь, но, кажется, я теряюсь - ловлюсь в сети, как ты сказал, - в своей собственной драме. А потом оказывается, что на тебя просто не нахожу времени. Я не задумываюсь. Я не молюсь. Я не пиш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знаю. Ирония жизни состоит в том, что когда ты больше всего нуждаешься в связи между нами, ты отступаешь от неё.</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мне перестать дела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ерестань дела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об этом и говорю, но к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перестаешь это делать, перестав это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сё не так прос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ё  так прос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телось, чтобы был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гда именно так и будет, потому что твое желание - это Моя команда. Помни, дорогой мой. Твои желания - это и мои желания. Твоя воля - это и Моя вол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Ладно. Тогда я хочу, чтобы эта книга была закончена к марту. Сейчас октябрь. Я хочу, чтобы не было больше перерывов по пять месяцев при написании книг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чит, так и буд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олько не будет инач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вот! Надо ли нам играть в эти игр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Но пока ты именно так и выбирал прожить свою жизнь. Ты то и дело меняешь свои решения. Помни, жизнь - это непрерывный процесс творения. Каждую минуту ты создаешь свою реальность. Часто решение, которое ты принимаешь сегодня уже не является завтрашним выбором. Однако, секрет всех мастеров таков: продолжай выбирать одно и то 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нова и снова? Разве это не достаточно сделать один раз?</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нова и снова, пока твоя воля не исполнится в твоей реаль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одних на это уйдут годы. У некоторых - месяцы. У других - недели. У тех, кто приближается к мастерству, - дни, часы или даже минуты. Мастера творят мгнов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поймешь, что ты уже на пути к мастерству, когда увидишь, что разрыв между Волей и ее Исполнением сокращ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сказал: «Решение, которое ты принимаешь сегодня, часто не является завтрашним выбором». Что же получается? Ты хочешь сказать, что мы не должны позволять себе менять свои намер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еняй их сколько угодно. Но помни, что с каждым новым решением меняется направленность всей Вселен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принимаешь решение о чем-то, ты приводишь в движение всю Вселенную. Силы, превосходящие твою способность постигать, - гораздо более тонкие и сложные, чем ты можешь себе это представить, - вовлечены в процесс, сложную динамику которого ты только еще начинаешь поним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и силы и этот процесс являются частью необычной сети взаимодействующих друг с другом энергий, которые и составляют всю полноту существования, которое вы называете жизн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 существу, они и есть 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начит, когда я меняю свое решение, Ты испытываешь затруднения.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ля Меня нет ничего трудного. Ты многое усложняешь для себя. Поэтому придерживайся одного решения и единой цели относительно чего бы то ни было. Не отвлекайся, пока не воплотишь задуманное в реальность. Сосредоточь свои усилия. Сконцентрируй все свое вним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что значит быть целеустремленным. Если ты что-то выбираешь, то сосредоточь на этом все свои силы и помыслы. Не проявляй слабости. Действуй. Двигайся к задуманному. Будь решитель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считай «нет» ответом.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что, если нет </w:t>
      </w:r>
      <w:r>
        <w:rPr>
          <w:rFonts w:eastAsia="Times New Roman" w:cs="Times New Roman" w:ascii="Times New Roman" w:hAnsi="Times New Roman"/>
          <w:i/>
          <w:iCs/>
          <w:lang w:eastAsia="ru-RU"/>
        </w:rPr>
        <w:t>-</w:t>
      </w:r>
      <w:r>
        <w:rPr>
          <w:rFonts w:eastAsia="Times New Roman" w:cs="Times New Roman" w:ascii="Times New Roman" w:hAnsi="Times New Roman"/>
          <w:lang w:eastAsia="ru-RU"/>
        </w:rPr>
        <w:t> это правильный ответ? Что, если то, чего мы хотим, не для нас - не во благо, не в наших лучших интересах? Тогда Ты не дашь нам этого. Вер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верно. Я «даю» тебе все, что ты вызываешь,- не важно, «хорошо» или «плохо» это для тебя. Вспомни, как ты жил в последнее врем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меня учили, что мы не всегда можем иметь то, что хотим: Бог не дает нам того, что нам не во бла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 люди просто хотели уберечь тебя от разочарования, когда ты не получал желаемого</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ежде всего, давай восстановим ясность в наших с тобой отношениях. Я ничего не «даю» тебе - ты сам вызываешь это к жизни. Книга 1 подробно разъясняет, каким образом ты это дел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вторых, я не делаю суждений о том, чего ты просишь. Я не называю вещь «плохой» или «хорошей». (Тебе тоже лучше этого не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 созидающее существо, созданное по образу и подобию Бога. Ты можешь иметь все, что бы ты ни выбрал. Но ты не можешь иметь все, что ты хочешь. Фактически, ты никогда не получишь того, что ты хочешь, если ты этого очень хоч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знаю. Ты и это разъяснял в Книге 1. Ты говорил, что сам акт желания чего-то отталкивает это от н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А ты помнишь поч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тому что мысли созидательны, и мысль желания какой-то вещи является заявлением во Вселенную - утверждением истины, которое Вселенная затем осуществля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вершенно верно! Именно так! Теперь ты знаешь. Ты в самом деле понимаешь это. Замечате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это работает именно так. В тот момент, когда ты говоришь «я хочу», вселенная говорит: «Ты именно это и делаешь», - и дает тебе именно такой опыт - опыт хот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бы ты ни сказал после слова «Я», это становится твоей созидательной командой. Джин в бутылке «Я Есть» существует лишь для того, чтобы повинов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осуществляю то, что ты вызываешь к жизни! Ты делаешь реальным то, что ты думаешь, чувствуешь, говоришь. Вот так просто все и происход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ак скажи, почему мне нужно так много времени, чтобы создать реальность, которую я выбир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 целому ряду причин. Потому что ты не веришь, что ты можешь иметь то, что выбираешь. Потому что ты не знаешь, что выбрать. Потому что ты постоянно пытаешься вычислить, что для тебя «лучше всего». Потому что тебе нужны гарантии наперед, что все твои решения окажутся «правильными». И потому, что ты все время меняешь свои реш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должен разобраться, так ли я понимаю. Разве я не должен просчитывать, что для меня лучше вс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учший» -понятие относительное, и оно определяется сотней переменных. И это осложняет выбор. По какому бы поводу решение ни принималось, надо учитывать только одно соображение -является ли это утверждением того, Кто Я Есть? Является ли это заявлением, Кем Я Выбираю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я жизнь должна быть таким заявлением. Фактически, жизнь такова и есть. Ты можешь сделать это заявление случайно или по выбор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Жизнь, проживаемая по выбору, -это жизнь осознанного действия. Жизнь, проживаемая по случаю, - это жизнь бессознательного реагиров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акция - это действие, которое ты уже предпринимал раньше. Когда ты «реагируешь», то ты просто оцениваешь поступающую информацию, ищешь в банке своей памяти такой же или подобный опыт и действуешь так, как ты делал это раньше. Все это работа разума, а не душ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я душа должна побудить тебя отыскать ее «память», чтобы понять, каким образом ты мог бы создать действительно свое собственное переживание Себя в Момент Сейчас. Это опыт «поиска души», о котором ты так часто слышал, но тебе надо в буквальном смысле быть «вне ума», чтобы выполни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тратишь время, стараясь вычислить, что для тебя лучше всего, ты делаешь именно это: тратишь свое время. Лучше поберечь свое время, чем тратить его понапрасн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стояние вне ума позволяет значительно сэкономить время. Решения приходят на ум быстро, выборы совершаются незамедлительно, потому что твоя душа творит, исходя лишь из текущего опыта, не вспоминая, не анализируя и не критикуя опыт прошл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мни: душа создает, разум реагиру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уша в Своей мудрости знает, что тот опыт, который ты испытываешь в Данный Момент, послан тебе Богом еще до того, как ты осознаешь его. Вот что подразумевается под «настоящим» опытом. Он уже на пути к тебе, даже когда ты еще в поисках его, ведь еще до того, как ты спросил, я уже ответил. Каждый Данный Момент - это чудесный дар Бога. Поэтому его и называют настоящ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уша интуитивно ищет самое подходящее обстоятельство и ситуацию, которые нужны сейчас, чтобы излечить неверную мысль и предоставить тебе истинный опыт того. Кто Ты Действительно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уша желает привести тебя обратно к Богу - привести тебя домой, ко М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мерение души - познать себя по опыту и тем самым узнать Меня. Душа понимает</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что Ты и Я - Едины, даже если разум отвергает эту истину, а тело претворяет это отрицание в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моменты значимых решений будь вне ума, а вместо этого обратись к поискам своей душ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уша понимает то, что разумом не постич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тратишь время, стараясь вычислить, что для тебя «лучше всего», то твои выборы будут осторожными, на принятие решений уйдет целая вечность и ты начнешь свой путь в океане ожидан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не будешь внимательным, ты утонешь в своих ожидания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от это ответ! Но как мне слушать свою душу? Как мне понять, что я слыш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уша говорит с тобой чувствами. Слушай свои чувства. Следуй за чувствами. Уважай свои чув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у меня такое ощущение, будто я оказываюсь в затруднительном положении в первую очередь именно потому, что с уважением отношусь к своим чувств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ты называешь рост «бедой» и считаешь, что пребывать в бездействии - «безопас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Твои чувства никогда не приведут тебя к «беде», потому что твои чувства - это твоя прав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хочешь жить той жизнью, где ты не следуешь своим чувствам, где каждое чувство отфильтровывается через механизм твоего Разума, продолжай в том же духе. Принимай решения на основе анализа ситуации, который совершает Ум. Но не надейся найти в подобных процедурах ни радости, ни ликования по поводу того, Кто Ты Действительно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мни: Истинная радость вне ум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прислушаешься к своей душе, ты узнаешь, в чем заключается «самое лучшее» для тебя, поскольку лучшее для тебя то, что для тебя исти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действуешь исходя лишь из того, что для тебя истинно, ты ускоряешь свой путь. Когда ты создаешь свой опыт на основе того, что является «истиной сейчас», а не реагируешь на опыт, основанный на «прошлой истине», ты создаешь «нового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чему так много времени требуется, чтобы создать реальность, которую ты выбираешь? Вот почему: ты не жил своей правд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знай правду, и она сделает тебя свобод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как только ты познаешь свою правду, перестань обдумывать ее вновь и вновь. Это твой разум пытается просчитать, что для тебя «лучше всего». Прекрати! Выйди за пределы своего ума. Вернись в чув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что имеется в виду, когда говорится «прийти в чувство». Это возвращение к тому, как ты чувствуешь, а не как ты думаешь. Твои мысли - это только лишь мысли. Конструкции ума. «Придуманные» творения твоего разума. А твои чувства - сейчас они настоящ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увства - это язык души. А твоя душа - это твоя прав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в чем суть. Тебе понятно, как все это связано между соб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начит ли это, что мы можем выражать любые чувства независимо от того, насколько они отрицательные или пагубны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увства не являются ни отрицательными, ни пагубными. Они -просто правда. Важно лишь то, как ты выражаешь свою правд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выражаешь свою правду с любовью, негативные или разрушительные последствия происходят редко, а если они и случаются, то лишь потому, что кто-то другой выбрал испытать твою правду негативным или разрушительным для себя образом. В этом случае, вероятно, ты ничего не можешь сделать, чтобы предотвратить такой исхо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отказ выразить свою правду едва ли уместен. Но люди все время так и поступают. Они настолько боятся учинить что-то неприятное или столкнуться лицом к лицу с неприятностями, что прячут свою правд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мни: Не так важно, как было принято послание, - важно, как оно было посла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можешь нести ответственность за то, как другие принимают твою правду, - ты можешь обеспечить лишь тот способ, которым ты преподносишь ее содержание. Насколько понятно, насколько с любовью это делается, насколько ты это прочувствовал, насколько ты смелый, и с какой самоотдачей ты это дел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десь нет места полуправде, «горькой правде» и даже «голой правде». Это означает правду, всю правду и ничего, кроме правды, и помоги тебе Бо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фраза «помоги тебе Бог» привносит Божественные качества любви и сострадания - потому что Я всегда помогу тебе общаться в этом духе, если ты попросишь Ме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 да, выражай то, что ты называешь самыми твоими «негативными» чувствами, но не деструктив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каз выразить негативные чувства не изгоняет их - они остаются внутри. Негативизм, «загнанный внутрь», причиняет вред телу, отягощает душ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если другой человек услышит обо всех отрицательных мыслях, которые у меня в его отношении имеются, это обязательно скажется на наших взаимоотношениях, с какой бы любовью эти мысли ни преподносили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казал выразить (вытолкнуть, освободиться от них) твои негативные чувства - Я не сказал, как и к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необходимости делить все отрицательное с тем человеком, по отношению к которому ты все это испытываешь. Необходимо сообщать об этих чувствах другому лишь тогда, когда отказ поступить так поставил бы под угрозу твою честность или стал бы причиной того, что другой человек поверил бы лж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гативность никогда не является признаком окончательной правды, даже если в данный момент она кажется тебе твоей правдой. Она может исходить из еще не исцеленной части тебя. Фактически, так всегда и быв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почему так важно давать выход отрицательному, высвобождать эти чувства. Только давая им выход - высвобождая их, помещая их перед собой, - ты и можешь достаточно ясно понять, действительно ли ты веришь 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м всем доводилось что-то говорить - что-то безобразное - только для того, чтобы потом обнаружить, что, произнесенное однажды, оно уже не воспринимается «истинн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м всем приходилось выражать чувства - от страха до злобы или гнева -только для того, чтобы потом открыть, что, выраженные однажды, они уже больше не отражают то, что вы чувствуете на самом де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этом смысле чувства могут быть обманчивы. Чувства являются языком души, но ты должен быть уверен, что ты слушаешь свои истинные чувства, а не подложную модель, построенную твоим ум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вот! Теперь выходит, что я не могу доверять даже своим чувствам. Замечательно! А я-то думал, что в этом и есть путь к истине! Я думал, что именно этому Ты учил ме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и </w:t>
      </w:r>
      <w:r>
        <w:rPr>
          <w:rFonts w:eastAsia="Times New Roman" w:cs="Times New Roman" w:ascii="Times New Roman" w:hAnsi="Times New Roman"/>
          <w:b/>
          <w:bCs/>
          <w:i/>
          <w:iCs/>
          <w:lang w:eastAsia="ru-RU"/>
        </w:rPr>
        <w:t>есть.</w:t>
      </w:r>
      <w:r>
        <w:rPr>
          <w:rFonts w:eastAsia="Times New Roman" w:cs="Times New Roman" w:ascii="Times New Roman" w:hAnsi="Times New Roman"/>
          <w:b/>
          <w:bCs/>
          <w:lang w:eastAsia="ru-RU"/>
        </w:rPr>
        <w:t> Просто тебе еще нелегко понять эти непростые вещи. Есть истинные чувства</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 то есть чувства, рожденные в душе, - и есть поддельные чувства. Их создает твой у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ругими словами, это вовсе и не «чувства». Это мысли.</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Мысли, маскирующиеся под чув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и мысли основаны на твоем предыдущем опыте и на наблюдаемом опыте других людей. Ты видишь, как кто-то кривится, когда ему удаляют зуб, и ты тоже кривишься, когда тебе удаляют зуб. Ты можешь и не чувствовать боль, но все равно кривишься. Твоя реакция имеет отношение не к действительности, а лишь к тому, как ты воспринимаешь действительность, основываясь на опыте других или на том, что с тобой уже происходило в прошл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амый великий вызов для человека - Быть Здесь и Сейчас, перестать все выдумывать! Перестать создавать мысли о настоящем </w:t>
      </w:r>
      <w:r>
        <w:rPr>
          <w:rFonts w:eastAsia="Times New Roman" w:cs="Times New Roman" w:ascii="Times New Roman" w:hAnsi="Times New Roman"/>
          <w:b/>
          <w:bCs/>
          <w:i/>
          <w:iCs/>
          <w:lang w:eastAsia="ru-RU"/>
        </w:rPr>
        <w:t>(pre-sent)</w:t>
      </w:r>
      <w:r>
        <w:rPr>
          <w:rFonts w:eastAsia="Times New Roman" w:cs="Times New Roman" w:ascii="Times New Roman" w:hAnsi="Times New Roman"/>
          <w:b/>
          <w:bCs/>
          <w:lang w:eastAsia="ru-RU"/>
        </w:rPr>
        <w:t> моменте (моменте, который ты сам себе «посылаешь» до того, как у тебя возникла мысль об этом). Будь в этом моменте. Помни, ты сам себе послал этот момент как дар. В этом моменте содержится зерно величайшей истины. Это истина, которую ты хотел вспомнить. Но как только этот момент наступил, ты немедленно начал строить мысли о нем. Вместо того чтобы находиться в самом моменте, ты стоял в стороне и судил его. Потом ты среагировал. Это значит, ты поступил, как когда-то уже доводило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згляни на эти два сло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АГИРУЮЩИЙ [REACTIVE]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РЯЩИЙ [CREATIVE]</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брати внимание, что слово-то ведь одно и то же.</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Только буква «С» находится в разных местах. Когда видишь вещи правильно, ты становишься Творческим, а не Реагирующ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чень умно.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Бог так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видишь ли, я веду к тому, что, подходя к каждому моменту как к чистому листу, без какой-либо предварительной мысли о нем, ты можешь создать себя таким, какой ты есть, а не повторить таким, каким ты когда-то бы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Жизнь - это процесс творения, а ты продолжаешь жить так, как будто это процесс повтор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как же может разумный человек игнорировать предыдущий опыт в тот момент, когда что-то случается? Разве это не нормально, если человек вспоминает все, что ему знакомо на этот счет, и делает ответный шаг исходя из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ожет, это и нормально, но это не естественно. «Нормально» то, что делается обычно. «Естественно» то, что ты испытываешь, когда ты не пытаешься быть «нормаль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рмально и естественно - это не одно и то же. В каждый данный момент ты можешь делать то, что ты, как правило, делаешь, или же то, что естественно в данной ситуац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Нет ничего более естественного, чем люб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действуешь с любовью, ты поступаешь естественно. Если ты реагируешь со страхом, с обидой, во гневе, то, возможно, ты поступаешь и нормально, но ты никогда при этом не будешь поступать естеств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я могу действовать с любовью, когда весь мой предыдущий опыт кричит, что этот конкретный момент, вероятнее всего, окажется болезнен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обращай внимания на свой предыдущий опыт и находись в состоянии момента. Будь Здесь и Сейчас. Постарайся увидеть, с чем здесь надо поработать прямо сейчас, в процессе создания тебя заново</w:t>
      </w:r>
      <w:r>
        <w:rPr>
          <w:rFonts w:eastAsia="Times New Roman" w:cs="Times New Roman" w:ascii="Times New Roman" w:hAnsi="Times New Roman"/>
          <w:b/>
          <w:bCs/>
          <w:sz w:val="12"/>
          <w:vertAlign w:val="superscript"/>
          <w:lang w:eastAsia="ru-RU"/>
        </w:rPr>
        <w:t>7</w:t>
      </w:r>
      <w:r>
        <w:rPr>
          <w:rFonts w:eastAsia="Times New Roman" w:cs="Times New Roman" w:ascii="Times New Roman" w:hAnsi="Times New Roman"/>
          <w:b/>
          <w:bCs/>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мни, именно для этого ты зд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появился на свет в это время, в этом месте, чтобы познать, Кто Ты Есть, - создать себя тем, Кем Ты Хочешь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цель твоей жизни. Жизнь - это продолжающийся, никогда не прекращающийся процесс воссоздания. Вы продолжаете воссоздавать себя по образу вашей будущей высшей идеи о самих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напоминает ли это нечто подобное тому, как человек спрыгнул с высоченного здания, уверенный в том, что он может летать? Он проигнорировал свой «предыдущий опыт» и «наблюдаемый опыт других» и спрыгнул вниз, утверждая при этом «Я есть Бог». Кажется, что это не очень ум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Люди достигли гораздо большего, чем просто полет. Люди исцеляли болезни. Люди воскрешали мертвы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дин челове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думаешь, только одному человеку во всей Вселенной были дарованы такие сил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лько один человек это продемонстриров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не так. Кто раздвинул воды Красного мор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Бо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ействительно так. Но кто призвал Бога сдела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оис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именно. А кто обратился ко Мне, чтобы Я исцелил больных и воскресил мертвых</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ису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Как ты считаешь: то, что делали Моисей и Иисус, ты </w:t>
      </w:r>
      <w:r>
        <w:rPr>
          <w:rFonts w:eastAsia="Times New Roman" w:cs="Times New Roman" w:ascii="Times New Roman" w:hAnsi="Times New Roman"/>
          <w:b/>
          <w:bCs/>
          <w:i/>
          <w:iCs/>
          <w:lang w:eastAsia="ru-RU"/>
        </w:rPr>
        <w:t>не можешь</w:t>
      </w:r>
      <w:r>
        <w:rPr>
          <w:rFonts w:eastAsia="Times New Roman" w:cs="Times New Roman" w:ascii="Times New Roman" w:hAnsi="Times New Roman"/>
          <w:b/>
          <w:bCs/>
          <w:lang w:eastAsia="ru-RU"/>
        </w:rPr>
        <w:t>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они не </w:t>
      </w:r>
      <w:r>
        <w:rPr>
          <w:rFonts w:eastAsia="Times New Roman" w:cs="Times New Roman" w:ascii="Times New Roman" w:hAnsi="Times New Roman"/>
          <w:i/>
          <w:iCs/>
          <w:lang w:eastAsia="ru-RU"/>
        </w:rPr>
        <w:t>делали</w:t>
      </w:r>
      <w:r>
        <w:rPr>
          <w:rFonts w:eastAsia="Times New Roman" w:cs="Times New Roman" w:ascii="Times New Roman" w:hAnsi="Times New Roman"/>
          <w:lang w:eastAsia="ru-RU"/>
        </w:rPr>
        <w:t> этого! Они просили, чтобы это сделал Ты! А это разные вещ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адно. Давай проследим твою мысль. А ты считаешь, что ты не можешь попросить Меня об этих чудес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умаю, что мог бы.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я бы даровал 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зн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в этом-то и разница между тобой и Моисеем! Именно это отделяет тебя от Иису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огие люди верят, что если они обращаются от имени Иисуса, то Ты удовлетворишь их просьб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многие люди действительно в это верят. Они думают, что у них нет силы, но они видели (или верят тем, кто это видел) силу Иисуса, поэтому они и просят от Его имени. Хотя Он говорил: «Чему вы так удивляет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как и многое другое, вы тоже сделаете». Но люди не верили этому. Многие и по сей день не веря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все воображаете, что вы не достойны. Поэтому вы обращаетесь от имени Иисуса. Или от имени Пресвятой Девы Марии. Или от имени того или другого святого-покровителя. Или от имени Бога Солнца. Или от имени духа Востока. Вы воспользуетесь любым именем - чьим угодно</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только не сво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Я говорю: Просите, и дано будет вам; ищите, и найдете; стучите, и отворят вам (Матф. 7:7, Лук. 11: 9).</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прыгните с крыши - и полети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ыли люди, которые левитировали. Ты веришь этому</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я об этом слыш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люди, которые проходили сквозь стены. Они даже покидали собственное те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да. Но я никогда не видел, чтобы кто-то проходил сквозь стены, и никому не предлагаю пробовать. Я также не думаю, что нам надо прыгать с крыш. Возможно, в этом нет ничего хорошего для здоровь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т человек разбился насмерть не потому, что он не смог бы полететь, если бы он исходил из правильного состояния Бытия, а потому, что он, возможно, никогда не проявлял Божественность, пытаясь проявить себя отдельным от в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бъясни, пожалуйс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еловек на крыше жил в мире самообмана, в котором он представлял себя другим, не таким, как все остальные. Заявляя «Я - Бог», он начал проявлять себя со лжи. Он хотел выделиться. Стать большим, чем другие. Более могуществен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был акт эгоизм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го - то, что обособлено, индивидуально, - никогда не может воспроизвести или проявить то, что Еди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тремясь продемонстрировать, что он Бог, человек на здании продемонстрировал лишь свою обособленность, а не единение со всем миром. Таким образом, он жаждал проявить Божественность проявлением противоположного качества - Безбожия, и потерпел неудач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исус, напротив, демонстрировал Божественность, проявляя Единство. Он видел Единство и Целостность, куда бы (и на кого бы) Он ни смотрел. И в этом Его сознание и Мое сознание были Одним Целым. В этом состоянии все, что бы Он ни вызывал к жизни, проявлялось в Его Божественной Реальности в тот Святой Момен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нимаю. Значит, все, что надо, чтобы совершать чудеса, - это «Христово Сознание». Ну, значит, все прос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ле так оно и есть. Все проще, чем ты думаешь. И многие достигли такого уровня сознания. Многие были Христами, не только Иисус из Назаре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тоже можешь быть Хрис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тремясь к этому. Выбирая это. Но это тот выбор, который ты должен делать каждый день, каждую минуту. Это должно стать именно целью твое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и есть цель твоей жизни, просто ты этого не знаешь. А даже если и знаешь, даже если помнишь истинную причину самого твоего существования, то ты, кажется, не знаешь, как этого достичь оттуда, где ты находиш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в этом все дело. Как я могу добраться оттуда, где я есть, туда, где я хочу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нова говорю тебе: Ищи - и найдешь. Стучи - и тебе откро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искал» и «стучался в двери» 35 лет. Прости, если мне это уже наскучи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не сказать разочаровало, так? Но на самом деле хотя я должен поставить тебе хорошие оценки за старание - «пятерку за попытку», так сказать, - не скажу, что могу согласиться с тобой, что ты искал и стучался в двери в течение 35 л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вай сойдемся на том, что ты искал и стучался время от времени, но чаще всего не делал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прошлом, когда ты был очень молод, ты приходил ко Мне только тогда, когда</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оказывался в беде, когда тебе что-нибудь было нужно. Став более взрослым и зрелым, ты понял, что подобные отношения с Богом, вероятно, были неправильными, и стал стремиться создать что-то более значимое. Но и тогда Я едва ли был для тебя чем-то большим, чем нечто эпизодическ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еще позже, когда ты понял, что союз</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с Богом может быть достигнут только через общность с Богом, ты предпринял практику и поступки, которые могли добиться общности, но и это ты делал нерегулярно, непоследовате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едитировал, соблюдал обряды, обращался ко Мне в молитвах и песнопениях, ты пробуждал в себе Мой Дух, но только тогда, когда тебя это устраивало, когда ты испытывал вдохнов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несмотря на то, что ты чудесным образом ощущал Меня, все-таки 95 процентов своей жизни ты провел охваченный иллюзией обособленности, и лишь время от времени возникали проблески осознания наивысшей реаль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все еще думаешь, что твоя жизнь сводится к ремонту машины и оплаты телефонных счетов, улаживанию твоих личных взаимоотношений, что она вертится вокруг драм, которые ты создал, а не вокруг создателя этих др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еще не понял, почему ты продолжаешь создавать эти драмы. Ты слишком озабочен тем, чтобы от них избави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говоришь, что понимаешь смысл жизни, но ты не живешь этим пониманием. Ты говоришь, что ты знаешь дорогу к единению с Богом, но ты не принимаешь ее. Ты утверждаешь, что ты на пути, но ты не идешь по н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тем ты приходишь ко Мне и говоришь, что ты искал и стучался 35 л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не не хочется быть тем, кто рассеет твои иллюзии, 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шло время перестать заниматься самообманом и честно посмотреть на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Я говорю тебе: Ты хочешь стать Христом? Действуй как Христос каждый день и каждую минуту.</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Не говори, что не знаешь как. Он показал вам путь.) Будь подобен Христу при любых обстоятельствах. (Не говори, что не можешь. Он оставил вам инструкции</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останешься без помощи, если стремишься к этому. Я указываю тебе направление каждую минуту. Я - спокойный тихий голос внутри, который знает, на какую дорогу повернуть, каким путем пойти, какой ответ дать, какое действие предпринять, какое слово сказать, - какую реальность сотворить, если ты действительно ищешь единения со М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сто слушай Ме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е кажется, я не знаю, как это дел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епуха! Ты же делаешь это прямо сейчас. Просто делай это постоя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могу же я ходить весь день с блокнотом. Не могу же я бросать все и начинать писать к Тебе, надеясь, что Ты будешь здесь с одним из Твоих блестящих ответ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пасибо. Они и есть блестящие! И вот еще один: Ты мож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имею в виду, что если бы кто-нибудь сказал тебе, что ты имеешь возможность прямой Связи с Богом - прямое соединение - и все, что для этого требуется, - это иметь под рукой ручку и бумагу в течение всего дня. Последовал бы ты эт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конечно же 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перед этим сказал нет. Что «не можешь». Так что же с тобой? Что ты говоришь? В чем твоя прав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ая же новость заключается в том, что тебе не требуются блокнот и ручка. Я все время с тобой. Я живу не в ручке. Я живу в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действительно правда? Я могу верить эт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ты можешь верить этому. Это то, чему Я просил тебя верить с самого начала. Это то, что каждый Мастер, включая Иисуса, говорил вам. Это и есть базовое учение. Это и есть центральная исти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постоянно с тобой, до скончания времен. Ты веришь эт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теперь верю. Я хочу сказать - более, чем когда-либ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Тогда используй Меня. Если тебе для этого требуется взять блокнот и ручку, тогда бери блокнот и ручку. Бери чаще. Каждый день. Каждый час, если ну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ближе ко Мне. Будь ближе ко Мне! Делай для этого, что можешь. Делай, что должен. Делай то, что для этого требу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твори молитву. Поцелуй камень. Поклонись на Восток. Прочти псалом. Качни маятник. Упражняй мускул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ли напиши книгу. Делай то, что для этого требу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каждого из вас свое собственное представление обо Мне. Каждый из вас понял Меня - сотворил Меня - по-сво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ля кого-то Я - мужчина. Для кого-то Я - женщина. Для кого-то - и то и другое. А для кого-то Я -ничто из этих дву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ля кого-то из вас Я - чистая энергия. Для кого-то - высшее чувство, которое вы зовете любовью. А некоторые не имеют представления, что Я есмь. Они просто знают, что Я ЕСМ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это правд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ЕСМ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 ветер, который ласкает твои волосы. Я - солнце, которое согревает твое тело. Я - дождь, который танцует у тебя на лице. Я - запах цветов в воздухе. Я - цветы, что испускают свой аромат. Я - воздух, который разносит этот арома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 начало твоей первой мысли и конец последней. Я - идея, которая озарением приходит к тебе. Я и радость от воплощения этой идеи. Я - то чувство, которое побуждает тебя к самому нежному, что ты делал в своей жизни. И Я - та часть тебя, которая стремится испытать это чувство вновь и вн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что угодно, все, что для тебя работает, что помогает этому осуществиться - любая церемония, ритуал, медитация, мысль, песня, слово или дело, - что угодно из того, что требуется тебе для «воссоединения», - делай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елай это, чтобы помнить обо М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3</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0"/>
          <w:lang w:eastAsia="ru-RU"/>
        </w:rPr>
        <w:t>Итак, возвращаясь назад и суммируя то, что Ты говорил мне, мне кажется, у меня сложились следующие основные момен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Жизнь - это постоянный процесс твор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екрет всех Мастеров в том, что они прекратили менять решения и придерживаются одного выбранн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соглашайся на «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ы вызываем к жизни то, что думаем, чувствуем и говор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Жизнь может быть процессом творения или реагиров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уша создает, ум реагиру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уша понимает то, что умом не постич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ерестань просчитывать, что «лучше всего» для тебя (как можно выиграть больше, меньше всего потерять, получить то, что ты хочешь), и начни чувствовать, Кто Ты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Твои чувства - это твоя правда. Лучшее для тебя то, что для тебя исти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ысли не являются чувствами. Скорее, это идеи о том, как тебе «следует» чувствовать. Когда смешиваются мысли и чувства, истина затуманивается, теря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бы вернуться в чувства, будь «вне ума» и обратись к своим ощущени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знав свою правду, живи е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гативные чувства вовсе не являются истинными чувствами. Скорее, это твои мысли о чем-то, которые всегда основаны на твоем собственном предыдущем опыте или на предыдущем опыте других люд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едыдущий опыт не является показателем истины, поскольку Чистая Истина создается здесь и сейчас, а не воспроизводи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бы изменить свой отклик на что-либо, будь в настоящем моменте - то есть моменте, который был послан тебе заранее и был таким еще до того, как ты подумал о нем... Другими словами. Будь Здесь и Сейчас, а не в прошлом или будущ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шлое или будущее могут существовать только в мыслях. Настоящий Момент является Единственной Реальностью. Оставайся в н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щи - и найд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елай, что для этого нужно, чтобы оставаться связанным с Богом /Богиней/, Истиной. Не прекращай практику, молитвы, ритуалы, медитации, чтение, писание - все, что для тебя работает, чтобы поддерживать отношения с тем, Что Есть В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ка что все прави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мечательно! Пока что все отлично. Ты понял. Можешь ли ты так ж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намерен попробо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адно. Теперь мы можем вернуться туда, где мы остановились? Расскажи мне о Време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Времени, кроме настоящ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верен, что ты слышал об этом и раньше. Но ты не понимал этого. Теперь ты поня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времени, кроме этого времени. Нет другого момента, кроме этого момента. «Сейчас» - это все, что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как же «вчера» и «завтр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игра твоего воображения. Ты выдумал их, они не существуют в Наивысшей Реальности.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что когда-либо происходило, происходит и будет происходить, происходит прямо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не поним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и не можешь. Не до конца. Но ты можешь начать</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понимать. Ведь все, что нужно, - это уловить смыс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просто слуша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ремя» не является континуумом. Это элемент относительности, который существует вертикально, а не горизонта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думай о нем как о том, что «слева направо», - о так называемой линии времени, которая у каждого человека движется от рождения до смерти, </w:t>
      </w:r>
      <w:r>
        <w:rPr>
          <w:rFonts w:eastAsia="Times New Roman" w:cs="Times New Roman" w:ascii="Times New Roman" w:hAnsi="Times New Roman"/>
          <w:b/>
          <w:bCs/>
          <w:i/>
          <w:iCs/>
          <w:lang w:eastAsia="ru-RU"/>
        </w:rPr>
        <w:t>из</w:t>
      </w:r>
      <w:r>
        <w:rPr>
          <w:rFonts w:eastAsia="Times New Roman" w:cs="Times New Roman" w:ascii="Times New Roman" w:hAnsi="Times New Roman"/>
          <w:b/>
          <w:bCs/>
          <w:lang w:eastAsia="ru-RU"/>
        </w:rPr>
        <w:t> какой-то определенной точки и </w:t>
      </w:r>
      <w:r>
        <w:rPr>
          <w:rFonts w:eastAsia="Times New Roman" w:cs="Times New Roman" w:ascii="Times New Roman" w:hAnsi="Times New Roman"/>
          <w:b/>
          <w:bCs/>
          <w:i/>
          <w:iCs/>
          <w:lang w:eastAsia="ru-RU"/>
        </w:rPr>
        <w:t>до</w:t>
      </w:r>
      <w:r>
        <w:rPr>
          <w:rFonts w:eastAsia="Times New Roman" w:cs="Times New Roman" w:ascii="Times New Roman" w:hAnsi="Times New Roman"/>
          <w:b/>
          <w:bCs/>
          <w:lang w:eastAsia="ru-RU"/>
        </w:rPr>
        <w:t> какой-то определенной точки во Вселен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ремя» - это то, что «вверх и вниз»! Ты можешь представить его в виде оси, на которой представлен Вечный Момент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образи листы бумаги на оси - один над другим. Это элементы времени. Каждый элемент - отдельный и определенный, однако каждый существует </w:t>
      </w:r>
      <w:r>
        <w:rPr>
          <w:rFonts w:eastAsia="Times New Roman" w:cs="Times New Roman" w:ascii="Times New Roman" w:hAnsi="Times New Roman"/>
          <w:b/>
          <w:bCs/>
          <w:i/>
          <w:iCs/>
          <w:lang w:eastAsia="ru-RU"/>
        </w:rPr>
        <w:t>одновременно с другим.</w:t>
      </w:r>
      <w:r>
        <w:rPr>
          <w:rFonts w:eastAsia="Times New Roman" w:cs="Times New Roman" w:ascii="Times New Roman" w:hAnsi="Times New Roman"/>
          <w:b/>
          <w:bCs/>
          <w:lang w:eastAsia="ru-RU"/>
        </w:rPr>
        <w:t> Сразу вся бумага на оси! Столько там </w:t>
      </w:r>
      <w:r>
        <w:rPr>
          <w:rFonts w:eastAsia="Times New Roman" w:cs="Times New Roman" w:ascii="Times New Roman" w:hAnsi="Times New Roman"/>
          <w:b/>
          <w:bCs/>
          <w:i/>
          <w:iCs/>
          <w:lang w:eastAsia="ru-RU"/>
        </w:rPr>
        <w:t>будет, -</w:t>
      </w:r>
      <w:r>
        <w:rPr>
          <w:rFonts w:eastAsia="Times New Roman" w:cs="Times New Roman" w:ascii="Times New Roman" w:hAnsi="Times New Roman"/>
          <w:b/>
          <w:bCs/>
          <w:lang w:eastAsia="ru-RU"/>
        </w:rPr>
        <w:t> сколько там </w:t>
      </w:r>
      <w:r>
        <w:rPr>
          <w:rFonts w:eastAsia="Times New Roman" w:cs="Times New Roman" w:ascii="Times New Roman" w:hAnsi="Times New Roman"/>
          <w:b/>
          <w:bCs/>
          <w:i/>
          <w:iCs/>
          <w:lang w:eastAsia="ru-RU"/>
        </w:rPr>
        <w:t>бы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уществует лишь Один Момент - </w:t>
      </w:r>
      <w:r>
        <w:rPr>
          <w:rFonts w:eastAsia="Times New Roman" w:cs="Times New Roman" w:ascii="Times New Roman" w:hAnsi="Times New Roman"/>
          <w:i/>
          <w:iCs/>
          <w:lang w:eastAsia="ru-RU"/>
        </w:rPr>
        <w:t>этот</w:t>
      </w:r>
      <w:r>
        <w:rPr>
          <w:rFonts w:eastAsia="Times New Roman" w:cs="Times New Roman" w:ascii="Times New Roman" w:hAnsi="Times New Roman"/>
          <w:lang w:eastAsia="ru-RU"/>
        </w:rPr>
        <w:t> момент - Вечный Момент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происходит </w:t>
      </w:r>
      <w:r>
        <w:rPr>
          <w:rFonts w:eastAsia="Times New Roman" w:cs="Times New Roman" w:ascii="Times New Roman" w:hAnsi="Times New Roman"/>
          <w:b/>
          <w:bCs/>
          <w:i/>
          <w:iCs/>
          <w:lang w:eastAsia="ru-RU"/>
        </w:rPr>
        <w:t>именно сейчас -</w:t>
      </w:r>
      <w:r>
        <w:rPr>
          <w:rFonts w:eastAsia="Times New Roman" w:cs="Times New Roman" w:ascii="Times New Roman" w:hAnsi="Times New Roman"/>
          <w:b/>
          <w:bCs/>
          <w:lang w:eastAsia="ru-RU"/>
        </w:rPr>
        <w:t> и Я возвеличен. Не нужно ждать Славы Бога. Я все устроил именно так, потому что Я </w:t>
      </w:r>
      <w:r>
        <w:rPr>
          <w:rFonts w:eastAsia="Times New Roman" w:cs="Times New Roman" w:ascii="Times New Roman" w:hAnsi="Times New Roman"/>
          <w:b/>
          <w:bCs/>
          <w:i/>
          <w:iCs/>
          <w:lang w:eastAsia="ru-RU"/>
        </w:rPr>
        <w:t>не мог бы ждать.</w:t>
      </w:r>
      <w:r>
        <w:rPr>
          <w:rFonts w:eastAsia="Times New Roman" w:cs="Times New Roman" w:ascii="Times New Roman" w:hAnsi="Times New Roman"/>
          <w:b/>
          <w:bCs/>
          <w:lang w:eastAsia="ru-RU"/>
        </w:rPr>
        <w:t> Я был настолько </w:t>
      </w:r>
      <w:r>
        <w:rPr>
          <w:rFonts w:eastAsia="Times New Roman" w:cs="Times New Roman" w:ascii="Times New Roman" w:hAnsi="Times New Roman"/>
          <w:b/>
          <w:bCs/>
          <w:i/>
          <w:iCs/>
          <w:lang w:eastAsia="ru-RU"/>
        </w:rPr>
        <w:t>счастлив </w:t>
      </w:r>
      <w:r>
        <w:rPr>
          <w:rFonts w:eastAsia="Times New Roman" w:cs="Times New Roman" w:ascii="Times New Roman" w:hAnsi="Times New Roman"/>
          <w:b/>
          <w:bCs/>
          <w:lang w:eastAsia="ru-RU"/>
        </w:rPr>
        <w:t>Быть Таким Как Есть, что просто не мог ждать, когда это стало бы явным в Моей реальности. И поэтому БУМ! - вот оно, прямо здесь, прямо сейчас - ВСЕ СРАЗ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му нет Начала, и этому нет Конца. Это - Всевозможное Всё - просто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в самом Бытии лежит твой опыт - и твоя величайшая тайна. Находясь в Бытии, ты можешь осознанно перемещаться в любое «время» и в любое «место», какое ты выбир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чешь сказать, что мы можем путешествовать во време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самом деле. И многие из вас уже это делали. Фактически </w:t>
      </w:r>
      <w:r>
        <w:rPr>
          <w:rFonts w:eastAsia="Times New Roman" w:cs="Times New Roman" w:ascii="Times New Roman" w:hAnsi="Times New Roman"/>
          <w:b/>
          <w:bCs/>
          <w:i/>
          <w:iCs/>
          <w:lang w:eastAsia="ru-RU"/>
        </w:rPr>
        <w:t>все -</w:t>
      </w:r>
      <w:r>
        <w:rPr>
          <w:rFonts w:eastAsia="Times New Roman" w:cs="Times New Roman" w:ascii="Times New Roman" w:hAnsi="Times New Roman"/>
          <w:b/>
          <w:bCs/>
          <w:lang w:eastAsia="ru-RU"/>
        </w:rPr>
        <w:t> и вы регулярно проделываете это «во сне», как у вас это называется. Большинство из вас об этом не подозревают. Вы не можете удержать эту информацию. Но энергия прилипает к вам, как клей, и того, что остается, иногда оказывается достаточно, чтобы другие - те, кто эту энергию чувствуют, - могли узнать о твоем «прошлом» или «будущем». Они чувствуют или «считывают» этот остаток, и вы называете их провидцами или ясновидящими. Иногда, даже с вашим ограниченным сознанием, этих следов оказывается достаточно для того, чтобы ты понял, что ты уже «был здесь прежде». Ты вдруг ошеломлен, но понимаешь, что ты уже «делал все это ран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ежав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Или это прекрасное чувство, когда ты встречаешь кого-то, и тебе кажется, что вы </w:t>
      </w:r>
      <w:r>
        <w:rPr>
          <w:rFonts w:eastAsia="Times New Roman" w:cs="Times New Roman" w:ascii="Times New Roman" w:hAnsi="Times New Roman"/>
          <w:b/>
          <w:bCs/>
          <w:i/>
          <w:iCs/>
          <w:lang w:eastAsia="ru-RU"/>
        </w:rPr>
        <w:t>знакомы, всю жизнь - </w:t>
      </w:r>
      <w:r>
        <w:rPr>
          <w:rFonts w:eastAsia="Times New Roman" w:cs="Times New Roman" w:ascii="Times New Roman" w:hAnsi="Times New Roman"/>
          <w:b/>
          <w:bCs/>
          <w:lang w:eastAsia="ru-RU"/>
        </w:rPr>
        <w:t>целую </w:t>
      </w:r>
      <w:r>
        <w:rPr>
          <w:rFonts w:eastAsia="Times New Roman" w:cs="Times New Roman" w:ascii="Times New Roman" w:hAnsi="Times New Roman"/>
          <w:b/>
          <w:bCs/>
          <w:i/>
          <w:iCs/>
          <w:lang w:eastAsia="ru-RU"/>
        </w:rPr>
        <w:t>веч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захватывающее чувство. Это удивительное чувство. И это истинное чувство. Ты действительно знал эту душу ве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чность - это то, что прямо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ного раз смотрел вверх или смотрел вниз со своего «листа бумаги» на оси и видел все другие листы! Ты видел там и себя, потому что часть Тебя есть на каждом лис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такое 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Ты всегда был, есть и всегда будешь. Никогда не было такого времени, когда тебя не было, - и такого времени никогда не буд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постой! А как же тогда со старыми душами! Разве нет душ, которые «старше» друг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что не «старше» другого. Я создал ВСЕ ОДНОВРЕМЕННО, и Все Это существует прямо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едставление «старше» и «моложе», на которое ты сейчас ссылаешься, имеет отношение к уровням осознанности конкретной души, или Аспекту Бытия. Все вы являетесь Аспектами Бытия, просто частями Того, Что Есть. Каждая часть обладает запечатленным сознанием Целого. Каждый элемент несет отпечаток Цел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сознанность» представляет собой опыт пробужденного сознания. Отдельный аспект ВСЕГО осознает Себя. Он буквально становится самосознающ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тем он постепенно начинает осознавать все другие аспекты, а потом и тот факт, что других не существует - Все Еди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 в конце концов - Меня. Великолепного Ме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ружище, Ты и в самом деле любишь Себя, не так 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ты - нет?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да! Я считаю, что Ты замечательны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гласен! И считаю, что ты замечательный! Это единственное, в чем ты и Я расходимся во мнениях. Ты не считаешь себя замечатель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я могу считаешь себя замечательным, когда я вижу все свои слабости, все свои ошибки - все свое  з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Зла не существу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бы хотел, чтобы это было на самом дел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такой, какой ты есть, ты - совершене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бы хотел, чтобы и это было правд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и есть правда! Маленький ребенок не менее совершенен, чем взрослый. Он - само совершенство. И если он еще чего-то не может, чего-то не знает, от этого он не становится менее совершен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рошечная девочка ошибается. Она стоит. Она учится ходить. Она падает. Она снова встает и, слегка пошатываясь, держится за мамину ногу. Разве это делает ребенка несовершен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что все как раз наоборот!   То дитя - само совершенство, любимое и обожаем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ты такой 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малышка ничего плохого не натворила! Она никого не ослушалась сознательно, не обидела другого, не испортила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бенок не </w:t>
      </w:r>
      <w:r>
        <w:rPr>
          <w:rFonts w:eastAsia="Times New Roman" w:cs="Times New Roman" w:ascii="Times New Roman" w:hAnsi="Times New Roman"/>
          <w:b/>
          <w:bCs/>
          <w:i/>
          <w:iCs/>
          <w:lang w:eastAsia="ru-RU"/>
        </w:rPr>
        <w:t>знает,</w:t>
      </w:r>
      <w:r>
        <w:rPr>
          <w:rFonts w:eastAsia="Times New Roman" w:cs="Times New Roman" w:ascii="Times New Roman" w:hAnsi="Times New Roman"/>
          <w:b/>
          <w:bCs/>
          <w:lang w:eastAsia="ru-RU"/>
        </w:rPr>
        <w:t> чем различаются хорошее и плох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овершенно верно.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тоже не зн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я-то </w:t>
      </w:r>
      <w:r>
        <w:rPr>
          <w:rFonts w:eastAsia="Times New Roman" w:cs="Times New Roman" w:ascii="Times New Roman" w:hAnsi="Times New Roman"/>
          <w:i/>
          <w:iCs/>
          <w:lang w:eastAsia="ru-RU"/>
        </w:rPr>
        <w:t>знаю.</w:t>
      </w:r>
      <w:r>
        <w:rPr>
          <w:rFonts w:eastAsia="Times New Roman" w:cs="Times New Roman" w:ascii="Times New Roman" w:hAnsi="Times New Roman"/>
          <w:lang w:eastAsia="ru-RU"/>
        </w:rPr>
        <w:t> Я знаю, что убивать людей - плохо, а любить их -хорошо. Я знаю, что причинять боль плохо, а исцелять хорошо. Я знаю, что плохо брать чужие вещи, использовать других людей, быть нечест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могу привести тебе примеры, в которых все эти «неправильные» поступки окажутся </w:t>
      </w:r>
      <w:r>
        <w:rPr>
          <w:rFonts w:eastAsia="Times New Roman" w:cs="Times New Roman" w:ascii="Times New Roman" w:hAnsi="Times New Roman"/>
          <w:b/>
          <w:bCs/>
          <w:i/>
          <w:iCs/>
          <w:lang w:eastAsia="ru-RU"/>
        </w:rPr>
        <w:t>правильн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сейчас играешь со м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все нет. Просто придерживаюсь факт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Ты имеешь в виду, что у любого правила есть исключения, то я с этим согласе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есть </w:t>
      </w:r>
      <w:r>
        <w:rPr>
          <w:rFonts w:eastAsia="Times New Roman" w:cs="Times New Roman" w:ascii="Times New Roman" w:hAnsi="Times New Roman"/>
          <w:b/>
          <w:bCs/>
          <w:i/>
          <w:iCs/>
          <w:lang w:eastAsia="ru-RU"/>
        </w:rPr>
        <w:t>исключения,</w:t>
      </w:r>
      <w:r>
        <w:rPr>
          <w:rFonts w:eastAsia="Times New Roman" w:cs="Times New Roman" w:ascii="Times New Roman" w:hAnsi="Times New Roman"/>
          <w:b/>
          <w:bCs/>
          <w:lang w:eastAsia="ru-RU"/>
        </w:rPr>
        <w:t> то это уже не </w:t>
      </w:r>
      <w:r>
        <w:rPr>
          <w:rFonts w:eastAsia="Times New Roman" w:cs="Times New Roman" w:ascii="Times New Roman" w:hAnsi="Times New Roman"/>
          <w:b/>
          <w:bCs/>
          <w:i/>
          <w:iCs/>
          <w:lang w:eastAsia="ru-RU"/>
        </w:rPr>
        <w:t>прави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чешь сказать, что убивать, обижать, отбирать у другого </w:t>
      </w:r>
      <w:r>
        <w:rPr>
          <w:rFonts w:eastAsia="Times New Roman" w:cs="Times New Roman" w:ascii="Times New Roman" w:hAnsi="Times New Roman"/>
          <w:i/>
          <w:iCs/>
          <w:lang w:eastAsia="ru-RU"/>
        </w:rPr>
        <w:t>не</w:t>
      </w:r>
      <w:r>
        <w:rPr>
          <w:rFonts w:eastAsia="Times New Roman" w:cs="Times New Roman" w:ascii="Times New Roman" w:hAnsi="Times New Roman"/>
          <w:lang w:eastAsia="ru-RU"/>
        </w:rPr>
        <w:t> является неправиль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зависит от того, что ты пытаешься с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я понимаю. Но от этого подобные вещи не становятся </w:t>
      </w:r>
      <w:r>
        <w:rPr>
          <w:rFonts w:eastAsia="Times New Roman" w:cs="Times New Roman" w:ascii="Times New Roman" w:hAnsi="Times New Roman"/>
          <w:i/>
          <w:iCs/>
          <w:lang w:eastAsia="ru-RU"/>
        </w:rPr>
        <w:t>хорошими.</w:t>
      </w:r>
      <w:r>
        <w:rPr>
          <w:rFonts w:eastAsia="Times New Roman" w:cs="Times New Roman" w:ascii="Times New Roman" w:hAnsi="Times New Roman"/>
          <w:lang w:eastAsia="ru-RU"/>
        </w:rPr>
        <w:t> Иногда приходится совершать неблаговидные поступки, чтобы добиться хорошего результа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гда получается, что от этого они вовсе не становятся «плохими», не так ли? Они являются просто средством для достижения конечного результа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чешь сказать, что конечный результат оправдывает сред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что думаешь 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думаю, что нет. Ни в коем случа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тому и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е ты не видишь, что ты сейчас делаешь? </w:t>
      </w:r>
      <w:r>
        <w:rPr>
          <w:rFonts w:eastAsia="Times New Roman" w:cs="Times New Roman" w:ascii="Times New Roman" w:hAnsi="Times New Roman"/>
          <w:b/>
          <w:bCs/>
          <w:i/>
          <w:iCs/>
          <w:lang w:eastAsia="ru-RU"/>
        </w:rPr>
        <w:t>Ты на ходу выдумываешь правил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разве ты не видишь? </w:t>
      </w:r>
      <w:r>
        <w:rPr>
          <w:rFonts w:eastAsia="Times New Roman" w:cs="Times New Roman" w:ascii="Times New Roman" w:hAnsi="Times New Roman"/>
          <w:b/>
          <w:bCs/>
          <w:i/>
          <w:iCs/>
          <w:lang w:eastAsia="ru-RU"/>
        </w:rPr>
        <w:t>Это абсолютно нормально. </w:t>
      </w:r>
      <w:r>
        <w:rPr>
          <w:rFonts w:eastAsia="Times New Roman" w:cs="Times New Roman" w:ascii="Times New Roman" w:hAnsi="Times New Roman"/>
          <w:b/>
          <w:bCs/>
          <w:lang w:eastAsia="ru-RU"/>
        </w:rPr>
        <w:t>Именно этим ты и </w:t>
      </w:r>
      <w:r>
        <w:rPr>
          <w:rFonts w:eastAsia="Times New Roman" w:cs="Times New Roman" w:ascii="Times New Roman" w:hAnsi="Times New Roman"/>
          <w:b/>
          <w:bCs/>
          <w:i/>
          <w:iCs/>
          <w:lang w:eastAsia="ru-RU"/>
        </w:rPr>
        <w:t>должен</w:t>
      </w:r>
      <w:r>
        <w:rPr>
          <w:rFonts w:eastAsia="Times New Roman" w:cs="Times New Roman" w:ascii="Times New Roman" w:hAnsi="Times New Roman"/>
          <w:b/>
          <w:bCs/>
          <w:lang w:eastAsia="ru-RU"/>
        </w:rPr>
        <w:t> заним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протяжении всей своей жизни ты решаешь, Кто Ты Есть, а потом переживаешь это на своем опы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 мере того как ты увеличиваешь свое видение, ты вводишь новые правила, чтобы охватить это! По мере того как ты расширяешь свою идею о самом Себе, ты создаешь новые «можно» и «нельзя», «да» и «нет», чтобы объять это. Это границы, которые «вмещают» то, что </w:t>
      </w:r>
      <w:r>
        <w:rPr>
          <w:rFonts w:eastAsia="Times New Roman" w:cs="Times New Roman" w:ascii="Times New Roman" w:hAnsi="Times New Roman"/>
          <w:b/>
          <w:bCs/>
          <w:i/>
          <w:iCs/>
          <w:lang w:eastAsia="ru-RU"/>
        </w:rPr>
        <w:t>невозможно</w:t>
      </w:r>
      <w:r>
        <w:rPr>
          <w:rFonts w:eastAsia="Times New Roman" w:cs="Times New Roman" w:ascii="Times New Roman" w:hAnsi="Times New Roman"/>
          <w:b/>
          <w:bCs/>
          <w:lang w:eastAsia="ru-RU"/>
        </w:rPr>
        <w:t> вмест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можешь вместить самого «себя», потому что ты такой же безграничный, как Вселенная. Но ты можешь создать </w:t>
      </w:r>
      <w:r>
        <w:rPr>
          <w:rFonts w:eastAsia="Times New Roman" w:cs="Times New Roman" w:ascii="Times New Roman" w:hAnsi="Times New Roman"/>
          <w:b/>
          <w:bCs/>
          <w:i/>
          <w:iCs/>
          <w:lang w:eastAsia="ru-RU"/>
        </w:rPr>
        <w:t>понятие о</w:t>
      </w:r>
      <w:r>
        <w:rPr>
          <w:rFonts w:eastAsia="Times New Roman" w:cs="Times New Roman" w:ascii="Times New Roman" w:hAnsi="Times New Roman"/>
          <w:b/>
          <w:bCs/>
          <w:lang w:eastAsia="ru-RU"/>
        </w:rPr>
        <w:t> своей безграничной сущности, представляя, а потом признавая </w:t>
      </w:r>
      <w:r>
        <w:rPr>
          <w:rFonts w:eastAsia="Times New Roman" w:cs="Times New Roman" w:ascii="Times New Roman" w:hAnsi="Times New Roman"/>
          <w:b/>
          <w:bCs/>
          <w:i/>
          <w:iCs/>
          <w:lang w:eastAsia="ru-RU"/>
        </w:rPr>
        <w:t>границ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некотором смысле это единственный способ, которым ты можешь </w:t>
      </w:r>
      <w:r>
        <w:rPr>
          <w:rFonts w:eastAsia="Times New Roman" w:cs="Times New Roman" w:ascii="Times New Roman" w:hAnsi="Times New Roman"/>
          <w:b/>
          <w:bCs/>
          <w:i/>
          <w:iCs/>
          <w:lang w:eastAsia="ru-RU"/>
        </w:rPr>
        <w:t>познать себя</w:t>
      </w:r>
      <w:r>
        <w:rPr>
          <w:rFonts w:eastAsia="Times New Roman" w:cs="Times New Roman" w:ascii="Times New Roman" w:hAnsi="Times New Roman"/>
          <w:b/>
          <w:bCs/>
          <w:lang w:eastAsia="ru-RU"/>
        </w:rPr>
        <w:t> как нечто конкретн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что безгранично, - безгранично. То, что беспредельно, - беспредельно. Оно не может существовать где-то, потому что оно везде. Если оно </w:t>
      </w:r>
      <w:r>
        <w:rPr>
          <w:rFonts w:eastAsia="Times New Roman" w:cs="Times New Roman" w:ascii="Times New Roman" w:hAnsi="Times New Roman"/>
          <w:b/>
          <w:bCs/>
          <w:i/>
          <w:iCs/>
          <w:lang w:eastAsia="ru-RU"/>
        </w:rPr>
        <w:t>везде,</w:t>
      </w:r>
      <w:r>
        <w:rPr>
          <w:rFonts w:eastAsia="Times New Roman" w:cs="Times New Roman" w:ascii="Times New Roman" w:hAnsi="Times New Roman"/>
          <w:b/>
          <w:bCs/>
          <w:lang w:eastAsia="ru-RU"/>
        </w:rPr>
        <w:t> то оно </w:t>
      </w:r>
      <w:r>
        <w:rPr>
          <w:rFonts w:eastAsia="Times New Roman" w:cs="Times New Roman" w:ascii="Times New Roman" w:hAnsi="Times New Roman"/>
          <w:b/>
          <w:bCs/>
          <w:i/>
          <w:iCs/>
          <w:lang w:eastAsia="ru-RU"/>
        </w:rPr>
        <w:t>нигде в част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г повсюду. Поэтому Бог нигде в частности, потому что, будь Он где-то конкретно, Бог не </w:t>
      </w:r>
      <w:r>
        <w:rPr>
          <w:rFonts w:eastAsia="Times New Roman" w:cs="Times New Roman" w:ascii="Times New Roman" w:hAnsi="Times New Roman"/>
          <w:b/>
          <w:bCs/>
          <w:i/>
          <w:iCs/>
          <w:lang w:eastAsia="ru-RU"/>
        </w:rPr>
        <w:t>был бы где-то еще -</w:t>
      </w:r>
      <w:r>
        <w:rPr>
          <w:rFonts w:eastAsia="Times New Roman" w:cs="Times New Roman" w:ascii="Times New Roman" w:hAnsi="Times New Roman"/>
          <w:b/>
          <w:bCs/>
          <w:lang w:eastAsia="ru-RU"/>
        </w:rPr>
        <w:t> что для Бога </w:t>
      </w:r>
      <w:r>
        <w:rPr>
          <w:rFonts w:eastAsia="Times New Roman" w:cs="Times New Roman" w:ascii="Times New Roman" w:hAnsi="Times New Roman"/>
          <w:b/>
          <w:bCs/>
          <w:i/>
          <w:iCs/>
          <w:lang w:eastAsia="ru-RU"/>
        </w:rPr>
        <w:t>не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динственное, что для Бога «невозможно», - это </w:t>
      </w:r>
      <w:r>
        <w:rPr>
          <w:rFonts w:eastAsia="Times New Roman" w:cs="Times New Roman" w:ascii="Times New Roman" w:hAnsi="Times New Roman"/>
          <w:b/>
          <w:bCs/>
          <w:i/>
          <w:iCs/>
          <w:lang w:eastAsia="ru-RU"/>
        </w:rPr>
        <w:t>не быть Богом.</w:t>
      </w:r>
      <w:r>
        <w:rPr>
          <w:rFonts w:eastAsia="Times New Roman" w:cs="Times New Roman" w:ascii="Times New Roman" w:hAnsi="Times New Roman"/>
          <w:b/>
          <w:bCs/>
          <w:lang w:eastAsia="ru-RU"/>
        </w:rPr>
        <w:t> Бог не может «не быть». Как не может не быть Самим Собой. Бог не может «раз-Божествить»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повсюду, и в этом все. И поскольку Я везде, Я - нигде. А если Я НИГДЕ, то где 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ЕЙЧАС ЗД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е это нравится! Ты уже говорил это в первой книге, но мне это нравится, поэтому я не стал прерывать 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чень любезно с твоей стороны. Теперь ты стал понимать лучше? Ты видишь, что ты создал свои представления о «верном» и «неверном», просто чтобы </w:t>
      </w:r>
      <w:r>
        <w:rPr>
          <w:rFonts w:eastAsia="Times New Roman" w:cs="Times New Roman" w:ascii="Times New Roman" w:hAnsi="Times New Roman"/>
          <w:b/>
          <w:bCs/>
          <w:i/>
          <w:iCs/>
          <w:lang w:eastAsia="ru-RU"/>
        </w:rPr>
        <w:t>определить, Кто Ты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видишь, что без этих определений - границ - ты - ник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идишь ли ты, что, как и Я, ты продолжаешь менять границы по мере того, как меняешь свои Идеи о том, Кто Ты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я понимаю, о чем Ты говоришь, но мне кажется, что я не очень-то изменил границы - свои собственные личные границы. Для меня убивать всегда было плохо. Для меня красть всегда было плохо. Обижать другого всегда было плохо. Основные понятия, которые управляют нашими действиями, оставались неизменными с начала времен, и большинство людей с ними соглас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гда откуда берутся вой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тому что всегда находится кто-то, кто нарушает правила. В любом стаде найдется паршивая овц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что Я собираюсь тебе сказать здесь и далее в книге, некоторым людям может показаться трудным. Оно разрушит многое из того, что сейчас у вас считается истиной. Но Я не могу позволить вам продолжать жить и дальше с такими представлениями. Этот диалог должен сослужить вам добрую службу. Так что теперь, во второй книге, мы должны напрямую встретиться с этими понятиями. На некоторое время нам предстоит негладкий путь. Ты гот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умаю, что да. Спасибо за предупреждение. О чем же столь драматичном или трудном для понимания Ты собираешься мне рассказать?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амерен сказать тебе следующее: «паршивых овец» </w:t>
      </w:r>
      <w:r>
        <w:rPr>
          <w:rFonts w:eastAsia="Times New Roman" w:cs="Times New Roman" w:ascii="Times New Roman" w:hAnsi="Times New Roman"/>
          <w:b/>
          <w:bCs/>
          <w:i/>
          <w:iCs/>
          <w:lang w:eastAsia="ru-RU"/>
        </w:rPr>
        <w:t>не </w:t>
      </w:r>
      <w:r>
        <w:rPr>
          <w:rFonts w:eastAsia="Times New Roman" w:cs="Times New Roman" w:ascii="Times New Roman" w:hAnsi="Times New Roman"/>
          <w:b/>
          <w:bCs/>
          <w:lang w:eastAsia="ru-RU"/>
        </w:rPr>
        <w:t>существует. Есть только люди, которые </w:t>
      </w:r>
      <w:r>
        <w:rPr>
          <w:rFonts w:eastAsia="Times New Roman" w:cs="Times New Roman" w:ascii="Times New Roman" w:hAnsi="Times New Roman"/>
          <w:b/>
          <w:bCs/>
          <w:i/>
          <w:iCs/>
          <w:lang w:eastAsia="ru-RU"/>
        </w:rPr>
        <w:t>не согласны с твоей точкой зрения на вещи,</w:t>
      </w:r>
      <w:r>
        <w:rPr>
          <w:rFonts w:eastAsia="Times New Roman" w:cs="Times New Roman" w:ascii="Times New Roman" w:hAnsi="Times New Roman"/>
          <w:b/>
          <w:bCs/>
          <w:lang w:eastAsia="ru-RU"/>
        </w:rPr>
        <w:t> люди, которые строят иную модель мира. Я намерен сказать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людей, которые делают что-либо неуместное исходя из своей модели мир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начит, их «модель» - полная неразбериха. </w:t>
      </w:r>
      <w:r>
        <w:rPr>
          <w:rFonts w:eastAsia="Times New Roman" w:cs="Times New Roman" w:ascii="Times New Roman" w:hAnsi="Times New Roman"/>
          <w:i/>
          <w:iCs/>
          <w:lang w:eastAsia="ru-RU"/>
        </w:rPr>
        <w:t>Я</w:t>
      </w:r>
      <w:r>
        <w:rPr>
          <w:rFonts w:eastAsia="Times New Roman" w:cs="Times New Roman" w:ascii="Times New Roman" w:hAnsi="Times New Roman"/>
          <w:lang w:eastAsia="ru-RU"/>
        </w:rPr>
        <w:t> знаю, что верно, а что неверно. И если другие люди этого не знают, а я знаю, то это не значит, что я сумасшедший. Это </w:t>
      </w:r>
      <w:r>
        <w:rPr>
          <w:rFonts w:eastAsia="Times New Roman" w:cs="Times New Roman" w:ascii="Times New Roman" w:hAnsi="Times New Roman"/>
          <w:i/>
          <w:iCs/>
          <w:lang w:eastAsia="ru-RU"/>
        </w:rPr>
        <w:t>они</w:t>
      </w:r>
      <w:r>
        <w:rPr>
          <w:rFonts w:eastAsia="Times New Roman" w:cs="Times New Roman" w:ascii="Times New Roman" w:hAnsi="Times New Roman"/>
          <w:lang w:eastAsia="ru-RU"/>
        </w:rPr>
        <w:t> сумасшедш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сти, но Я должен сказать, что именно из-за такого отношения начинаются вой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знаю, знаю. Я сказал это намеренно. Просто я повторил здесь то, что много раз слышал от других людей. Но как я </w:t>
      </w:r>
      <w:r>
        <w:rPr>
          <w:rFonts w:eastAsia="Times New Roman" w:cs="Times New Roman" w:ascii="Times New Roman" w:hAnsi="Times New Roman"/>
          <w:i/>
          <w:iCs/>
          <w:lang w:eastAsia="ru-RU"/>
        </w:rPr>
        <w:t>могу</w:t>
      </w:r>
      <w:r>
        <w:rPr>
          <w:rFonts w:eastAsia="Times New Roman" w:cs="Times New Roman" w:ascii="Times New Roman" w:hAnsi="Times New Roman"/>
          <w:lang w:eastAsia="ru-RU"/>
        </w:rPr>
        <w:t> ответить таким людям? Что я </w:t>
      </w:r>
      <w:r>
        <w:rPr>
          <w:rFonts w:eastAsia="Times New Roman" w:cs="Times New Roman" w:ascii="Times New Roman" w:hAnsi="Times New Roman"/>
          <w:i/>
          <w:iCs/>
          <w:lang w:eastAsia="ru-RU"/>
        </w:rPr>
        <w:t>мог бы.</w:t>
      </w:r>
      <w:r>
        <w:rPr>
          <w:rFonts w:eastAsia="Times New Roman" w:cs="Times New Roman" w:ascii="Times New Roman" w:hAnsi="Times New Roman"/>
          <w:lang w:eastAsia="ru-RU"/>
        </w:rPr>
        <w:t> им сказ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г бы им сказать, что идеи людей о «правильном» и «неправильном» меняются - и изменились - вновь и вновь от культуры к культуре, от одного периода времени к другому, от религии к религии, от места к месту... даже от семьи к семье и от личности к личности. Ты мог бы в качестве примера отметить, что было время, когда многие считали «правильным» сжигать людей на костре за колдовство, а теперь это считается «неправиль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г бы сказать им, что определение того, что «правильно» и что «неправильно», зависит не только от времени, но и от простой географии. Ты мог бы обратить их внимание на тот факт, что некоторые виды деятельности на вашей планете (например, проституция) являются нелегальными в одном месте, в то время как стоит пройти чуть дальше - ив другом месте то же самое оказывается разрешенным. Поэтому суждение о том, натворил ли человек что-то «плохое», зависит не от того, что этот человек </w:t>
      </w:r>
      <w:r>
        <w:rPr>
          <w:rFonts w:eastAsia="Times New Roman" w:cs="Times New Roman" w:ascii="Times New Roman" w:hAnsi="Times New Roman"/>
          <w:b/>
          <w:bCs/>
          <w:i/>
          <w:iCs/>
          <w:lang w:eastAsia="ru-RU"/>
        </w:rPr>
        <w:t>совершил</w:t>
      </w:r>
      <w:r>
        <w:rPr>
          <w:rFonts w:eastAsia="Times New Roman" w:cs="Times New Roman" w:ascii="Times New Roman" w:hAnsi="Times New Roman"/>
          <w:b/>
          <w:bCs/>
          <w:lang w:eastAsia="ru-RU"/>
        </w:rPr>
        <w:t> на самом деле, а </w:t>
      </w:r>
      <w:r>
        <w:rPr>
          <w:rFonts w:eastAsia="Times New Roman" w:cs="Times New Roman" w:ascii="Times New Roman" w:hAnsi="Times New Roman"/>
          <w:b/>
          <w:bCs/>
          <w:i/>
          <w:iCs/>
          <w:lang w:eastAsia="ru-RU"/>
        </w:rPr>
        <w:t>где он это сдел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ейчас Я хочу повторить то, что Я говорил в Книге 1. Я знаю, что некоторым понять это было очень и очень труд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Гитлер попал на небе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уверен, что люди готовы воспринимать так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Цель этой книги, как и всех книг трилогии, которую мы создаем, в том, чтобы вызвать готовность - готовность к новой парадигме, новому пониманию, более широкому взгляду, более грандиозной иде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мне придется задать в связи с этим вопросы, которые, как я понимаю, возникают у многих людей. Как же могло случиться, что такой человек, как Гитлер, попал на небеса? Все религии в мире... я полагаю, что </w:t>
      </w:r>
      <w:r>
        <w:rPr>
          <w:rFonts w:eastAsia="Times New Roman" w:cs="Times New Roman" w:ascii="Times New Roman" w:hAnsi="Times New Roman"/>
          <w:i/>
          <w:iCs/>
          <w:lang w:eastAsia="ru-RU"/>
        </w:rPr>
        <w:t>каждая</w:t>
      </w:r>
      <w:r>
        <w:rPr>
          <w:rFonts w:eastAsia="Times New Roman" w:cs="Times New Roman" w:ascii="Times New Roman" w:hAnsi="Times New Roman"/>
          <w:lang w:eastAsia="ru-RU"/>
        </w:rPr>
        <w:t> из ныне существующих, - объявили, что он проклят и отправлен прямо в а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первых, он не мог попасть в ад, потому что ада не существует. Поэтому есть только одно место, куда он </w:t>
      </w:r>
      <w:r>
        <w:rPr>
          <w:rFonts w:eastAsia="Times New Roman" w:cs="Times New Roman" w:ascii="Times New Roman" w:hAnsi="Times New Roman"/>
          <w:b/>
          <w:bCs/>
          <w:i/>
          <w:iCs/>
          <w:lang w:eastAsia="ru-RU"/>
        </w:rPr>
        <w:t>мог</w:t>
      </w:r>
      <w:r>
        <w:rPr>
          <w:rFonts w:eastAsia="Times New Roman" w:cs="Times New Roman" w:ascii="Times New Roman" w:hAnsi="Times New Roman"/>
          <w:b/>
          <w:bCs/>
          <w:lang w:eastAsia="ru-RU"/>
        </w:rPr>
        <w:t> попасть. Но возникает вопрос.  Суть в том, были ли деяния Гитлера «неправильными». И Я уже говорил и говорю снова и снова, что во Вселенной нет «правильного» и «неправильного». По существу, вещь не может быть правильной или неправильной. Вещь просто </w:t>
      </w:r>
      <w:r>
        <w:rPr>
          <w:rFonts w:eastAsia="Times New Roman" w:cs="Times New Roman" w:ascii="Times New Roman" w:hAnsi="Times New Roman"/>
          <w:b/>
          <w:bCs/>
          <w:i/>
          <w:iCs/>
          <w:lang w:eastAsia="ru-RU"/>
        </w:rPr>
        <w:t>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я мысль о том, что Гитлер был чудовищем, основана на том факте, что он велел убить миллионы людей, ведь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менн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что, если бы Я сказал тебе, что то, что ты называешь «смертью», является </w:t>
      </w:r>
      <w:r>
        <w:rPr>
          <w:rFonts w:eastAsia="Times New Roman" w:cs="Times New Roman" w:ascii="Times New Roman" w:hAnsi="Times New Roman"/>
          <w:b/>
          <w:bCs/>
          <w:i/>
          <w:iCs/>
          <w:lang w:eastAsia="ru-RU"/>
        </w:rPr>
        <w:t>самым замечательным, что может случиться с любым человеком, -</w:t>
      </w:r>
      <w:r>
        <w:rPr>
          <w:rFonts w:eastAsia="Times New Roman" w:cs="Times New Roman" w:ascii="Times New Roman" w:hAnsi="Times New Roman"/>
          <w:b/>
          <w:bCs/>
          <w:lang w:eastAsia="ru-RU"/>
        </w:rPr>
        <w:t> что тог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бы счел, что это трудно приня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думаешь, что жизнь на Земле лучше, чем жизнь на небесах? Я говорю тебе, что в момент своей смерти ты ощутишь величайшую свободу, величайший покой, величайшую радость и величайшую любовь, какую ты когда-либо знал. Так должны ли мы наказывать Братца Лиса за то, что он бросил Братца Кролика в заросли терновни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не принимаешь во внимание тот факт, что, какой бы чудесной ни была наша жизнь после смерти, наша жизнь здесь не должна заканчиваться против нашей воли. Мы здесь, чтобы достичь чего-то, что-то испытать, чему-то научиться, и было бы неверно, если бы наша жизнь оборвалась из-за безумной идеи какого-то манья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ежде всего, ты здесь не для того, чтобы </w:t>
      </w:r>
      <w:r>
        <w:rPr>
          <w:rFonts w:eastAsia="Times New Roman" w:cs="Times New Roman" w:ascii="Times New Roman" w:hAnsi="Times New Roman"/>
          <w:b/>
          <w:bCs/>
          <w:i/>
          <w:iCs/>
          <w:lang w:eastAsia="ru-RU"/>
        </w:rPr>
        <w:t>чему-то научиться</w:t>
      </w:r>
      <w:r>
        <w:rPr>
          <w:rFonts w:eastAsia="Times New Roman" w:cs="Times New Roman" w:ascii="Times New Roman" w:hAnsi="Times New Roman"/>
          <w:b/>
          <w:bCs/>
          <w:lang w:eastAsia="ru-RU"/>
        </w:rPr>
        <w:t> (перечитай Книгу 1!). Жизнь - не школа, и твоя цель здесь не в том, чтобы учиться, а в том, чтобы </w:t>
      </w:r>
      <w:r>
        <w:rPr>
          <w:rFonts w:eastAsia="Times New Roman" w:cs="Times New Roman" w:ascii="Times New Roman" w:hAnsi="Times New Roman"/>
          <w:b/>
          <w:bCs/>
          <w:i/>
          <w:iCs/>
          <w:lang w:eastAsia="ru-RU"/>
        </w:rPr>
        <w:t>вспомнить.</w:t>
      </w:r>
      <w:r>
        <w:rPr>
          <w:rFonts w:eastAsia="Times New Roman" w:cs="Times New Roman" w:ascii="Times New Roman" w:hAnsi="Times New Roman"/>
          <w:b/>
          <w:bCs/>
          <w:lang w:eastAsia="ru-RU"/>
        </w:rPr>
        <w:t> И по большому счету жизнь «укорачивается» по многим причинам... ураган, землетряс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другое дело. Ты говоришь о Деяниях Бог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Каждое</w:t>
      </w:r>
      <w:r>
        <w:rPr>
          <w:rFonts w:eastAsia="Times New Roman" w:cs="Times New Roman" w:ascii="Times New Roman" w:hAnsi="Times New Roman"/>
          <w:b/>
          <w:bCs/>
          <w:lang w:eastAsia="ru-RU"/>
        </w:rPr>
        <w:t> событие - это Деяние Бо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ли ты воображаешь, что какое-то событие могло произойти, если бы Я не хотел этого? Ты думаешь, что ты смог бы пошевелить пальцем, если бы Я решил, что тебе этого делать не надо? Ты не можешь сделать </w:t>
      </w:r>
      <w:r>
        <w:rPr>
          <w:rFonts w:eastAsia="Times New Roman" w:cs="Times New Roman" w:ascii="Times New Roman" w:hAnsi="Times New Roman"/>
          <w:b/>
          <w:bCs/>
          <w:i/>
          <w:iCs/>
          <w:lang w:eastAsia="ru-RU"/>
        </w:rPr>
        <w:t>ничего,</w:t>
      </w:r>
      <w:r>
        <w:rPr>
          <w:rFonts w:eastAsia="Times New Roman" w:cs="Times New Roman" w:ascii="Times New Roman" w:hAnsi="Times New Roman"/>
          <w:b/>
          <w:bCs/>
          <w:lang w:eastAsia="ru-RU"/>
        </w:rPr>
        <w:t> если Я против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давай продолжим рассматривать мысль о «неправильной» смерти. Является ли «неправильным», если жизнь обрывается из-за боле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лово «неправильно» неприменимо в этом случае. Это то, что происходит естественно. Это нельзя сравнивать с тем случаем, когда человек вроде Гитлера убивает люд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как насчет несчастного случая? Нелепой случай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 же самое. Это случайно, трагично, но это Воля Бога. Мы же не можем заглянуть в Божий Разум и выяснить, почему такое происходит. Нам не стоит пытаться, потому что Божья Воля неизменна и непостижима. Стремиться разгадать Божественную Тайну - значит жаждать познания за пределами наших возможностей. Это греш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куда ты зн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бы Бог хотел, чтобы мы все это поняли, то так бы и </w:t>
      </w:r>
      <w:r>
        <w:rPr>
          <w:rFonts w:eastAsia="Times New Roman" w:cs="Times New Roman" w:ascii="Times New Roman" w:hAnsi="Times New Roman"/>
          <w:i/>
          <w:iCs/>
          <w:lang w:eastAsia="ru-RU"/>
        </w:rPr>
        <w:t>случилось.</w:t>
      </w:r>
      <w:r>
        <w:rPr>
          <w:rFonts w:eastAsia="Times New Roman" w:cs="Times New Roman" w:ascii="Times New Roman" w:hAnsi="Times New Roman"/>
          <w:lang w:eastAsia="ru-RU"/>
        </w:rPr>
        <w:t> Факт, что мы </w:t>
      </w:r>
      <w:r>
        <w:rPr>
          <w:rFonts w:eastAsia="Times New Roman" w:cs="Times New Roman" w:ascii="Times New Roman" w:hAnsi="Times New Roman"/>
          <w:i/>
          <w:iCs/>
          <w:lang w:eastAsia="ru-RU"/>
        </w:rPr>
        <w:t>не</w:t>
      </w:r>
      <w:r>
        <w:rPr>
          <w:rFonts w:eastAsia="Times New Roman" w:cs="Times New Roman" w:ascii="Times New Roman" w:hAnsi="Times New Roman"/>
          <w:lang w:eastAsia="ru-RU"/>
        </w:rPr>
        <w:t> понимаем - </w:t>
      </w:r>
      <w:r>
        <w:rPr>
          <w:rFonts w:eastAsia="Times New Roman" w:cs="Times New Roman" w:ascii="Times New Roman" w:hAnsi="Times New Roman"/>
          <w:i/>
          <w:iCs/>
          <w:lang w:eastAsia="ru-RU"/>
        </w:rPr>
        <w:t>не можем, -</w:t>
      </w:r>
      <w:r>
        <w:rPr>
          <w:rFonts w:eastAsia="Times New Roman" w:cs="Times New Roman" w:ascii="Times New Roman" w:hAnsi="Times New Roman"/>
          <w:lang w:eastAsia="ru-RU"/>
        </w:rPr>
        <w:t> свидетельствует о том, что такова Божья </w:t>
      </w:r>
      <w:r>
        <w:rPr>
          <w:rFonts w:eastAsia="Times New Roman" w:cs="Times New Roman" w:ascii="Times New Roman" w:hAnsi="Times New Roman"/>
          <w:i/>
          <w:iCs/>
          <w:lang w:eastAsia="ru-RU"/>
        </w:rPr>
        <w:t>Вол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ятно. Факт, что вы не </w:t>
      </w:r>
      <w:r>
        <w:rPr>
          <w:rFonts w:eastAsia="Times New Roman" w:cs="Times New Roman" w:ascii="Times New Roman" w:hAnsi="Times New Roman"/>
          <w:b/>
          <w:bCs/>
          <w:i/>
          <w:iCs/>
          <w:lang w:eastAsia="ru-RU"/>
        </w:rPr>
        <w:t>понимаете</w:t>
      </w:r>
      <w:r>
        <w:rPr>
          <w:rFonts w:eastAsia="Times New Roman" w:cs="Times New Roman" w:ascii="Times New Roman" w:hAnsi="Times New Roman"/>
          <w:b/>
          <w:bCs/>
          <w:lang w:eastAsia="ru-RU"/>
        </w:rPr>
        <w:t> этого, свидетельствует о Божьей Воле. А факт, что такое </w:t>
      </w:r>
      <w:r>
        <w:rPr>
          <w:rFonts w:eastAsia="Times New Roman" w:cs="Times New Roman" w:ascii="Times New Roman" w:hAnsi="Times New Roman"/>
          <w:b/>
          <w:bCs/>
          <w:i/>
          <w:iCs/>
          <w:lang w:eastAsia="ru-RU"/>
        </w:rPr>
        <w:t>происходит,</w:t>
      </w:r>
      <w:r>
        <w:rPr>
          <w:rFonts w:eastAsia="Times New Roman" w:cs="Times New Roman" w:ascii="Times New Roman" w:hAnsi="Times New Roman"/>
          <w:b/>
          <w:bCs/>
          <w:lang w:eastAsia="ru-RU"/>
        </w:rPr>
        <w:t> не является свидетельством Божьей Воли. Хмммм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е трудно это объяснить, но я знаю, что я вер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веришь в Волю Бога, веришь, что Бог Всемогущ?</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это не касается Гитлера. То, что произошло в этом случае, </w:t>
      </w:r>
      <w:r>
        <w:rPr>
          <w:rFonts w:eastAsia="Times New Roman" w:cs="Times New Roman" w:ascii="Times New Roman" w:hAnsi="Times New Roman"/>
          <w:b/>
          <w:bCs/>
          <w:i/>
          <w:iCs/>
          <w:lang w:eastAsia="ru-RU"/>
        </w:rPr>
        <w:t>не было</w:t>
      </w:r>
      <w:r>
        <w:rPr>
          <w:rFonts w:eastAsia="Times New Roman" w:cs="Times New Roman" w:ascii="Times New Roman" w:hAnsi="Times New Roman"/>
          <w:b/>
          <w:bCs/>
          <w:lang w:eastAsia="ru-RU"/>
        </w:rPr>
        <w:t> Божьей Волей</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такое может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 действовал вопреки Божьей Во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же, по-твоему, он мог это сделать, если Моя Воля всемогущ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позволил 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Я позволил ему, значит, чтобы он сделал это, на то была Моя Вол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хоже, что так... Но, возможно, у Тебя была для этого причина? Нет. По Твоей Воле у него был Свободный Выбор. А все, что он сотворил, было по </w:t>
      </w:r>
      <w:r>
        <w:rPr>
          <w:rFonts w:eastAsia="Times New Roman" w:cs="Times New Roman" w:ascii="Times New Roman" w:hAnsi="Times New Roman"/>
          <w:i/>
          <w:iCs/>
          <w:lang w:eastAsia="ru-RU"/>
        </w:rPr>
        <w:t>его</w:t>
      </w:r>
      <w:r>
        <w:rPr>
          <w:rFonts w:eastAsia="Times New Roman" w:cs="Times New Roman" w:ascii="Times New Roman" w:hAnsi="Times New Roman"/>
          <w:lang w:eastAsia="ru-RU"/>
        </w:rPr>
        <w:t> во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так близок к пониманию. Так близо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ты прав. Моя Воля в том, чтобы у Гитлера -у </w:t>
      </w:r>
      <w:r>
        <w:rPr>
          <w:rFonts w:eastAsia="Times New Roman" w:cs="Times New Roman" w:ascii="Times New Roman" w:hAnsi="Times New Roman"/>
          <w:b/>
          <w:bCs/>
          <w:i/>
          <w:iCs/>
          <w:lang w:eastAsia="ru-RU"/>
        </w:rPr>
        <w:t>всех</w:t>
      </w:r>
      <w:r>
        <w:rPr>
          <w:rFonts w:eastAsia="Times New Roman" w:cs="Times New Roman" w:ascii="Times New Roman" w:hAnsi="Times New Roman"/>
          <w:b/>
          <w:bCs/>
          <w:lang w:eastAsia="ru-RU"/>
        </w:rPr>
        <w:t> вас - был Свободный Выбор. Но она не в том, чтобы наказывать вас непрерывно и без конца, если вы не делаете того выбора, который Я от вас хочу. Если бы было так, то разве «свободным» был бы </w:t>
      </w:r>
      <w:r>
        <w:rPr>
          <w:rFonts w:eastAsia="Times New Roman" w:cs="Times New Roman" w:ascii="Times New Roman" w:hAnsi="Times New Roman"/>
          <w:b/>
          <w:bCs/>
          <w:i/>
          <w:iCs/>
          <w:lang w:eastAsia="ru-RU"/>
        </w:rPr>
        <w:t>ваш</w:t>
      </w:r>
      <w:r>
        <w:rPr>
          <w:rFonts w:eastAsia="Times New Roman" w:cs="Times New Roman" w:ascii="Times New Roman" w:hAnsi="Times New Roman"/>
          <w:b/>
          <w:bCs/>
          <w:lang w:eastAsia="ru-RU"/>
        </w:rPr>
        <w:t> выбор? Какая же это свобода, когда вы знаете: вас заставят страдать бесконечно, если вы хотите не того, чего хочу Я?  Что же это за выбо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ело не в наказании. Просто это Естественный Закон. Это лишь вопрос последств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вижу, тебя хорошо научили всем этим теологическим рассуждениям, позволяющим представлять Меня как карающего Бога, - и при этом получается, что Я не несу за это ответствен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кто создал эти Естественные Законы? Ведь если допустить, что это Я установил их, то зачем бы Я, установив такие законы, потом дал бы вам власть не подчиняться 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Я не хотел, чтобы они действовали на вас, - если Моя Воля была в том, чтобы Мои замечательные дети никогда не страдали, - то зачем бы Я создавал саму </w:t>
      </w:r>
      <w:r>
        <w:rPr>
          <w:rFonts w:eastAsia="Times New Roman" w:cs="Times New Roman" w:ascii="Times New Roman" w:hAnsi="Times New Roman"/>
          <w:b/>
          <w:bCs/>
          <w:i/>
          <w:iCs/>
          <w:lang w:eastAsia="ru-RU"/>
        </w:rPr>
        <w:t>возможность</w:t>
      </w:r>
      <w:r>
        <w:rPr>
          <w:rFonts w:eastAsia="Times New Roman" w:cs="Times New Roman" w:ascii="Times New Roman" w:hAnsi="Times New Roman"/>
          <w:b/>
          <w:bCs/>
          <w:lang w:eastAsia="ru-RU"/>
        </w:rPr>
        <w:t> ваших страдан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потом, зачем бы Я стал продолжать искушать вас днем и ночью нарушать установленные Мной зако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с искушаешь не Ты, а дьяво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пять ты представляешь все так, как будто Я ни за что не отвеч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е ты не видишь, что единственный путь объяснить вашу теологию - это представить Меня беспомощным? Понимаешь ли ты, что ваши рассуждения могут иметь смысл лишь в том случае, если в Моих действиях смысла 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бя действительно устраивает идея о Боге, который создает существо, действия которого не может контролиро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не говорил, что Ты не можешь контролировать дьявола. Ты можешь контролировать </w:t>
      </w:r>
      <w:r>
        <w:rPr>
          <w:rFonts w:eastAsia="Times New Roman" w:cs="Times New Roman" w:ascii="Times New Roman" w:hAnsi="Times New Roman"/>
          <w:i/>
          <w:iCs/>
          <w:lang w:eastAsia="ru-RU"/>
        </w:rPr>
        <w:t>все.</w:t>
      </w:r>
      <w:r>
        <w:rPr>
          <w:rFonts w:eastAsia="Times New Roman" w:cs="Times New Roman" w:ascii="Times New Roman" w:hAnsi="Times New Roman"/>
          <w:lang w:eastAsia="ru-RU"/>
        </w:rPr>
        <w:t> Ты Бог! Просто Ты </w:t>
      </w:r>
      <w:r>
        <w:rPr>
          <w:rFonts w:eastAsia="Times New Roman" w:cs="Times New Roman" w:ascii="Times New Roman" w:hAnsi="Times New Roman"/>
          <w:i/>
          <w:iCs/>
          <w:lang w:eastAsia="ru-RU"/>
        </w:rPr>
        <w:t>решил не делать</w:t>
      </w:r>
      <w:r>
        <w:rPr>
          <w:rFonts w:eastAsia="Times New Roman" w:cs="Times New Roman" w:ascii="Times New Roman" w:hAnsi="Times New Roman"/>
          <w:lang w:eastAsia="ru-RU"/>
        </w:rPr>
        <w:t> этого. Ты </w:t>
      </w:r>
      <w:r>
        <w:rPr>
          <w:rFonts w:eastAsia="Times New Roman" w:cs="Times New Roman" w:ascii="Times New Roman" w:hAnsi="Times New Roman"/>
          <w:i/>
          <w:iCs/>
          <w:lang w:eastAsia="ru-RU"/>
        </w:rPr>
        <w:t>позволяешь</w:t>
      </w:r>
      <w:r>
        <w:rPr>
          <w:rFonts w:eastAsia="Times New Roman" w:cs="Times New Roman" w:ascii="Times New Roman" w:hAnsi="Times New Roman"/>
          <w:lang w:eastAsia="ru-RU"/>
        </w:rPr>
        <w:t> дьяволу искушать нас, пытаться завладеть нашими душ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зачем? С какой стати Я стал бы это </w:t>
      </w:r>
      <w:r>
        <w:rPr>
          <w:rFonts w:eastAsia="Times New Roman" w:cs="Times New Roman" w:ascii="Times New Roman" w:hAnsi="Times New Roman"/>
          <w:b/>
          <w:bCs/>
          <w:i/>
          <w:iCs/>
          <w:lang w:eastAsia="ru-RU"/>
        </w:rPr>
        <w:t>делать,</w:t>
      </w:r>
      <w:r>
        <w:rPr>
          <w:rFonts w:eastAsia="Times New Roman" w:cs="Times New Roman" w:ascii="Times New Roman" w:hAnsi="Times New Roman"/>
          <w:b/>
          <w:bCs/>
          <w:lang w:eastAsia="ru-RU"/>
        </w:rPr>
        <w:t> если Я </w:t>
      </w:r>
      <w:r>
        <w:rPr>
          <w:rFonts w:eastAsia="Times New Roman" w:cs="Times New Roman" w:ascii="Times New Roman" w:hAnsi="Times New Roman"/>
          <w:b/>
          <w:bCs/>
          <w:i/>
          <w:iCs/>
          <w:lang w:eastAsia="ru-RU"/>
        </w:rPr>
        <w:t>хочу,</w:t>
      </w:r>
      <w:r>
        <w:rPr>
          <w:rFonts w:eastAsia="Times New Roman" w:cs="Times New Roman" w:ascii="Times New Roman" w:hAnsi="Times New Roman"/>
          <w:b/>
          <w:bCs/>
          <w:lang w:eastAsia="ru-RU"/>
        </w:rPr>
        <w:t> чтобы вы ко Мне вернули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тому что Ты хочешь, чтобы мы пришли к Тебе по выбору, а не потому, что выбора нет. Ты установил Рай и Ад, чтобы мог быть выбор. Чтобы мы могли действовать по выбору, а не просто следовать по пути к Тебе, потому что другого 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понимаю, как вы пришли к этой идее. Раз Я установил такой порядок в вашем мире, то вы думаете, что и в </w:t>
      </w:r>
      <w:r>
        <w:rPr>
          <w:rFonts w:eastAsia="Times New Roman" w:cs="Times New Roman" w:ascii="Times New Roman" w:hAnsi="Times New Roman"/>
          <w:b/>
          <w:bCs/>
          <w:i/>
          <w:iCs/>
          <w:lang w:eastAsia="ru-RU"/>
        </w:rPr>
        <w:t>Моем</w:t>
      </w:r>
      <w:r>
        <w:rPr>
          <w:rFonts w:eastAsia="Times New Roman" w:cs="Times New Roman" w:ascii="Times New Roman" w:hAnsi="Times New Roman"/>
          <w:b/>
          <w:bCs/>
          <w:lang w:eastAsia="ru-RU"/>
        </w:rPr>
        <w:t> мире все должно быть так 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вашей реальности Хорошее не может существовать без Плохого. И вы думаете, что и в Моей реальности то же сам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Я говорю тебе: Там, где Я, нет «плохого». И нет Зла. Есть только Всевозможное Все. Общность. И Знание. И Опыт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ой Мир - это Мир Абсолюта, где Одна Вещь не существует относительно Другой, но полностью независима от чего-либ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ой Мир - это место, где Все, Что Есть, - это Люб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нет последствий того, что мы думаем, говорим или делаем на Зем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 последствия </w:t>
      </w:r>
      <w:r>
        <w:rPr>
          <w:rFonts w:eastAsia="Times New Roman" w:cs="Times New Roman" w:ascii="Times New Roman" w:hAnsi="Times New Roman"/>
          <w:b/>
          <w:bCs/>
          <w:i/>
          <w:iCs/>
          <w:lang w:eastAsia="ru-RU"/>
        </w:rPr>
        <w:t>есть.</w:t>
      </w:r>
      <w:r>
        <w:rPr>
          <w:rFonts w:eastAsia="Times New Roman" w:cs="Times New Roman" w:ascii="Times New Roman" w:hAnsi="Times New Roman"/>
          <w:b/>
          <w:bCs/>
          <w:lang w:eastAsia="ru-RU"/>
        </w:rPr>
        <w:t> Оглянись вокруг</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имею в виду после смер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мерти» нет. Жизнь продолжается вечно и бесконечно. Есть Жизнь. Просто вы меняете фор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пусть будет по Твоему, - после того, как мы «меняем фор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сле того, как вы меняете форму, последствия перестают существовать. Существует лишь Зн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следствия являются элементом относительности. Им нет места в Абсолюте, поскольку они зависят от линейного «времени» и последовательных событий. Этого не существует в Пространстве Абсолю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этом пространстве нет ничего, кроме покоя, радости и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этом пространстве ты, наконец, узнаешь Добрую Весть: вашего «дьявола» не существует, ты есть то, каким ты всегда себя знал, - доброта и любовь. Твоя идея о том, что ты можешь быть чем-то другим, пришла из безумного внешнего мира, побуждая тебя действовать безумно. Из внешнего мира осуждения и обвинения. Другие тебя осуждали, и из их суждений ты осуждал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перь ты хочешь, чтобы тебя осудил Бог, но Я не стану этого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поскольку ты не понимаешь Бога, который не поступит так, как поступили бы люди, - ты растеря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а теология является вашей попыткой обрести себя вн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называешь наши теологические учения безумными. Но как вообще может теология функционировать без системы Поощрения и Наказ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зависит то того, что ты воспринимаешь как цель жизни - а значит, и как основу теолог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веришь, что жизнь существует как тест, период испытаний, чтобы оценить, «достоин» ли ты, то теологические учения начинают приобретать смыс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веришь, что жизнь существует как </w:t>
      </w:r>
      <w:r>
        <w:rPr>
          <w:rFonts w:eastAsia="Times New Roman" w:cs="Times New Roman" w:ascii="Times New Roman" w:hAnsi="Times New Roman"/>
          <w:b/>
          <w:bCs/>
          <w:i/>
          <w:iCs/>
          <w:lang w:eastAsia="ru-RU"/>
        </w:rPr>
        <w:t>возможность,</w:t>
      </w:r>
      <w:r>
        <w:rPr>
          <w:rFonts w:eastAsia="Times New Roman" w:cs="Times New Roman" w:ascii="Times New Roman" w:hAnsi="Times New Roman"/>
          <w:b/>
          <w:bCs/>
          <w:lang w:eastAsia="ru-RU"/>
        </w:rPr>
        <w:t> процесс, проходя через который, ты открываешь - вспоминаешь, - что ты достоин (и всегда был достоин), - то ваши теологии оказываются бессмысленн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веришь, что Бог - это средоточие эгоизма, который требует внимания, обожания, восхищения и любви, - и </w:t>
      </w:r>
      <w:r>
        <w:rPr>
          <w:rFonts w:eastAsia="Times New Roman" w:cs="Times New Roman" w:ascii="Times New Roman" w:hAnsi="Times New Roman"/>
          <w:b/>
          <w:bCs/>
          <w:i/>
          <w:iCs/>
          <w:lang w:eastAsia="ru-RU"/>
        </w:rPr>
        <w:t>убьет,</w:t>
      </w:r>
      <w:r>
        <w:rPr>
          <w:rFonts w:eastAsia="Times New Roman" w:cs="Times New Roman" w:ascii="Times New Roman" w:hAnsi="Times New Roman"/>
          <w:b/>
          <w:bCs/>
          <w:lang w:eastAsia="ru-RU"/>
        </w:rPr>
        <w:t> чтобы добиться этого, - ваши теологии обретают</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смыс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веришь, что у Бога нет ни эго, ни потребностей и что Он - источник всего, место, где обитает вся мудрость и любовь, - ваши теологии распадаю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веришь, что Бог - это карающий Бог, ревнивый в Своей любви и грозный Своем гневе, то ваши теологии выглядят совершенн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веришь, что Бог миролюбива и радостна в Своей любви и страстна в Своем экстазе, то ваши теологии бесполез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цель жизни не в том, чтобы угодить Богу. Цель жизни в том, чтобы познать и воссоздать, Кто Ты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ступая так, ты </w:t>
      </w:r>
      <w:r>
        <w:rPr>
          <w:rFonts w:eastAsia="Times New Roman" w:cs="Times New Roman" w:ascii="Times New Roman" w:hAnsi="Times New Roman"/>
          <w:b/>
          <w:bCs/>
          <w:i/>
          <w:iCs/>
          <w:lang w:eastAsia="ru-RU"/>
        </w:rPr>
        <w:t>действительно</w:t>
      </w:r>
      <w:r>
        <w:rPr>
          <w:rFonts w:eastAsia="Times New Roman" w:cs="Times New Roman" w:ascii="Times New Roman" w:hAnsi="Times New Roman"/>
          <w:b/>
          <w:bCs/>
          <w:lang w:eastAsia="ru-RU"/>
        </w:rPr>
        <w:t> угождаешь Богу и одновременно славишь </w:t>
      </w:r>
      <w:r>
        <w:rPr>
          <w:rFonts w:eastAsia="Times New Roman" w:cs="Times New Roman" w:ascii="Times New Roman" w:hAnsi="Times New Roman"/>
          <w:b/>
          <w:bCs/>
          <w:i/>
          <w:iCs/>
          <w:lang w:eastAsia="ru-RU"/>
        </w:rPr>
        <w:t>Е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Ты говоришь «Ее»? Ты разве «О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и «он», ни «она». Иногда Я употребляю местоимение женского рода, чтобы вывести тебя за рамки ограниченного мышл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думаешь, что Бог это что-то одно, то ты будешь думать, будто Бог не есть что-то другое. Это было бы большой ошибк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итлер попал на небеса по следующим причин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да не существует, поэтому нет другого места, куда он мог бы попа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го действия были «ошибками», как ты назвал бы это, - поступками недоразвитого существа. А ошибки не наказывают проклятиями. К ним относятся как к тому, что обеспечивает шанс для исправления, для эволюц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шибки, которые совершил Гитлер, не нанесли вред или ущерб тем, для кого он стал причиной смерти. Их души освободились от земного бремени, как бабочки высвобождаются из коко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ди, которые остались, скорбят об умерших в те времена только потому, что они не знают о радости, в которую те души вошли. Никто, кому довелось испытать смерть, </w:t>
      </w:r>
      <w:r>
        <w:rPr>
          <w:rFonts w:eastAsia="Times New Roman" w:cs="Times New Roman" w:ascii="Times New Roman" w:hAnsi="Times New Roman"/>
          <w:b/>
          <w:bCs/>
          <w:i/>
          <w:iCs/>
          <w:lang w:eastAsia="ru-RU"/>
        </w:rPr>
        <w:t>никогда не оплакивает ничью смер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е утверждение, что их смерти все-таки были преждевременными, а потому в некотором смысле «неправильными», предполагает, что во Вселенной может произойти то, что </w:t>
      </w:r>
      <w:r>
        <w:rPr>
          <w:rFonts w:eastAsia="Times New Roman" w:cs="Times New Roman" w:ascii="Times New Roman" w:hAnsi="Times New Roman"/>
          <w:b/>
          <w:bCs/>
          <w:i/>
          <w:iCs/>
          <w:lang w:eastAsia="ru-RU"/>
        </w:rPr>
        <w:t>не должно</w:t>
      </w:r>
      <w:r>
        <w:rPr>
          <w:rFonts w:eastAsia="Times New Roman" w:cs="Times New Roman" w:ascii="Times New Roman" w:hAnsi="Times New Roman"/>
          <w:b/>
          <w:bCs/>
          <w:lang w:eastAsia="ru-RU"/>
        </w:rPr>
        <w:t> произойти. Но, учитывая, Кто и Что Я Есть, это не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что происходит во Вселенной, происходит совершенным образом. На протяжении очень долгого времени Бог не ошибал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видишь полное совершенство во всем - не только в том, с чем ты согласен, но и в том (и, может быть, особенно в том), с чем ты не согласен, -ты обретаешь мастер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онечно, я все это знаю. Мы уже говорили обо всем этом в Книге 1. Но я подумал, что для тех, кто не читал ее, важно обрести основу понимания в начале этой книги. Поэтому я начал с этой серии вопросов и ответов. А теперь, прежде чем мы продолжим, я бы хотел еще немного поговорить oб очень сложных богословских учениях, которые мы, люди создали. Например, когда я был ребенком, меня учили, что я грешен, что все люди грешники, и с этим ничего не поделаешь, -мы такими родились. Мы родились во грех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чень интересный подход. Каким образом кому-то удалось заставить тебя поверить в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м рассказывали историю об Адаме и Еве. В 4-й, 5-й и 6-й строфах катехизиса говорится, что </w:t>
      </w:r>
      <w:r>
        <w:rPr>
          <w:rFonts w:eastAsia="Times New Roman" w:cs="Times New Roman" w:ascii="Times New Roman" w:hAnsi="Times New Roman"/>
          <w:i/>
          <w:iCs/>
          <w:lang w:eastAsia="ru-RU"/>
        </w:rPr>
        <w:t>мы</w:t>
      </w:r>
      <w:r>
        <w:rPr>
          <w:rFonts w:eastAsia="Times New Roman" w:cs="Times New Roman" w:ascii="Times New Roman" w:hAnsi="Times New Roman"/>
          <w:lang w:eastAsia="ru-RU"/>
        </w:rPr>
        <w:t> могли и не нагрешить, и уж маленькие </w:t>
      </w:r>
      <w:r>
        <w:rPr>
          <w:rFonts w:eastAsia="Times New Roman" w:cs="Times New Roman" w:ascii="Times New Roman" w:hAnsi="Times New Roman"/>
          <w:i/>
          <w:iCs/>
          <w:lang w:eastAsia="ru-RU"/>
        </w:rPr>
        <w:t>дети,</w:t>
      </w:r>
      <w:r>
        <w:rPr>
          <w:rFonts w:eastAsia="Times New Roman" w:cs="Times New Roman" w:ascii="Times New Roman" w:hAnsi="Times New Roman"/>
          <w:lang w:eastAsia="ru-RU"/>
        </w:rPr>
        <w:t> конечно - нет. Но Адам и Ева </w:t>
      </w:r>
      <w:r>
        <w:rPr>
          <w:rFonts w:eastAsia="Times New Roman" w:cs="Times New Roman" w:ascii="Times New Roman" w:hAnsi="Times New Roman"/>
          <w:i/>
          <w:iCs/>
          <w:lang w:eastAsia="ru-RU"/>
        </w:rPr>
        <w:t>совершили</w:t>
      </w:r>
      <w:r>
        <w:rPr>
          <w:rFonts w:eastAsia="Times New Roman" w:cs="Times New Roman" w:ascii="Times New Roman" w:hAnsi="Times New Roman"/>
          <w:lang w:eastAsia="ru-RU"/>
        </w:rPr>
        <w:t> грех, - а мы являемся их потомками и, таким образом, унаследовали их вину, а также их греховную природ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идишь ли, Адам и Ева вкусили запретный плод - познали Добро и Зло, - и таким образом обрекли всех своих потомков и наследников на отлучение от Бога с самого рождения. Мы все рождены с этим «Первородным Грехом» в душе. Каждый из нас разделяет эту вину. Поэтому нам дан  Свободный Выбор, чтобы посмотреть, как мне кажется, совершим ли мы такое же неблаговидное деяние, как Адам и</w:t>
      </w:r>
      <w:r>
        <w:rPr>
          <w:rFonts w:eastAsia="Times New Roman" w:cs="Times New Roman" w:ascii="Times New Roman" w:hAnsi="Times New Roman"/>
          <w:i/>
          <w:iCs/>
          <w:lang w:eastAsia="ru-RU"/>
        </w:rPr>
        <w:t> </w:t>
      </w:r>
      <w:r>
        <w:rPr>
          <w:rFonts w:eastAsia="Times New Roman" w:cs="Times New Roman" w:ascii="Times New Roman" w:hAnsi="Times New Roman"/>
          <w:lang w:eastAsia="ru-RU"/>
        </w:rPr>
        <w:t>Ева, и ослушаемся Бога или же сможем преодолеть наше естественное, врожденное стремление «делать плохое» и</w:t>
      </w:r>
      <w:r>
        <w:rPr>
          <w:rFonts w:eastAsia="Times New Roman" w:cs="Times New Roman" w:ascii="Times New Roman" w:hAnsi="Times New Roman"/>
          <w:i/>
          <w:iCs/>
          <w:lang w:eastAsia="ru-RU"/>
        </w:rPr>
        <w:t> </w:t>
      </w:r>
      <w:r>
        <w:rPr>
          <w:rFonts w:eastAsia="Times New Roman" w:cs="Times New Roman" w:ascii="Times New Roman" w:hAnsi="Times New Roman"/>
          <w:lang w:eastAsia="ru-RU"/>
        </w:rPr>
        <w:t>вместо этого будем вести себя правильно, несмотря на искушения в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если вы поступаете «плохо»?</w:t>
      </w: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да Ты посылаешь нас в ад.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к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Если мы не покаемся.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им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мы скажем, что сожалеем - совершим Искренний Акт Раскаяния, - Ты спасешь нас от Ада, - но не от всех страданий. Какое-то время нам придется провести в Чистилище, чтобы очиститься от своих грех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долго вы должны находиться в «Чистилищ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зависит от обстоятельств. Нужно, чтобы наши грехи сгорели. Должен сказать, что это не очень-то приятно. И чем больше у нас грехов, тем больше времени требуется на то, чтобы их уничтожить, - тем дольше мы там остаемся. Вот что мне рассказыв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им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по крайней мере мы не попадем в ад, который навсегда. С другой стороны, если мы умрем в смертном грехе, мы попадаем прямо в а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смертном грех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 противоположен простительному греху. Если мы умираем с простительным грехом на душе, мы отправляемся только в Чистилище. Смертный грех посылает нас прямо в а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жешь привести Мне примеры этих разных категорий греха, о которых ты говор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онечно. Смертные грехи тяжкие. Уголовные преступления, преступления на религиозной почве. Такие вещи, как убийство, изнасилование, кража. Простительные грехи не настолько тяжкие. Несоблюдение религиозных обрядов. Не сходить в церковь в воскресенье было бы простительным грехом. Или в былые дни таким грехом было употребление мяса по пятниц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инуточку! Этот ваш Бог посылал вас в Чистилище, если вы по пятницам ели мяс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Но сейчас уже нет. Не посылает с начала 60-х годов. Но если мы ели мясо по пятницам </w:t>
      </w:r>
      <w:r>
        <w:rPr>
          <w:rFonts w:eastAsia="Times New Roman" w:cs="Times New Roman" w:ascii="Times New Roman" w:hAnsi="Times New Roman"/>
          <w:i/>
          <w:iCs/>
          <w:lang w:eastAsia="ru-RU"/>
        </w:rPr>
        <w:t>до</w:t>
      </w:r>
      <w:r>
        <w:rPr>
          <w:rFonts w:eastAsia="Times New Roman" w:cs="Times New Roman" w:ascii="Times New Roman" w:hAnsi="Times New Roman"/>
          <w:lang w:eastAsia="ru-RU"/>
        </w:rPr>
        <w:t> начала 60-х годов, нам посылались бед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самом де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менн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 а что же случилось в начале 60-х годов, что этот «грех» перестал больше быть грех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имский Папа объявил, что это уже не гре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имаю. И этот ваш Бог - Он принуждал вас поклоняться Ему, ходить по воскресеньям в церковь? Под страхом наказ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непосещение мессы считается грехом. И если ты не исповедуешься - если ты умираешь с этим грехом в душе, - тебе придется отправиться в Чистилищ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как же ребенок? Ведь это невинное дитя не знает всех этих «правил», по которым Бог любит 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если ребенок умирает до того, как его окрестили в веру, то этот ребенок отправляется в лимб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Куда</w:t>
      </w:r>
      <w:r>
        <w:rPr>
          <w:rFonts w:eastAsia="Times New Roman" w:cs="Times New Roman" w:ascii="Times New Roman" w:hAnsi="Times New Roman"/>
          <w:b/>
          <w:bCs/>
          <w:lang w:eastAsia="ru-RU"/>
        </w:rPr>
        <w:t> отправля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лимбо. Там не наказывают, но это и не рай. Это... ну... просто лимбо. Ты еще не можешь быть с Богом, но по крайней мере тебе не придется «отправиться к дьявол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почему это прекрасное, невинное дитя не может быть с Богом? Ребенок не натворил еще ничего плох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так. Но ребенок еще не был крещен. Не имеет значения, насколько безгрешны или невинны дети - как и вообще люди в данном случае, - чтобы попасть в рай, им надо быть крещеными. Иначе Бог не примет их. Поэтому так важно окрестить своих детей как можно раньше после рожд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то тебе это сказ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Бог. Через Свою церк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ую церк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ерез святую Римско-католическую Церковь, конечно. Это церковь от Бога. И если ты католик, а побывал в другой</w:t>
      </w:r>
      <w:r>
        <w:rPr>
          <w:rFonts w:eastAsia="Times New Roman" w:cs="Times New Roman" w:ascii="Times New Roman" w:hAnsi="Times New Roman"/>
          <w:i/>
          <w:iCs/>
          <w:lang w:eastAsia="ru-RU"/>
        </w:rPr>
        <w:t> </w:t>
      </w:r>
      <w:r>
        <w:rPr>
          <w:rFonts w:eastAsia="Times New Roman" w:cs="Times New Roman" w:ascii="Times New Roman" w:hAnsi="Times New Roman"/>
          <w:lang w:eastAsia="ru-RU"/>
        </w:rPr>
        <w:t>церкви, то это тоже гре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то думал, что грех - не ходить в церк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это грех. И грех ходить в неправильную церк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что такое «неправильная» церк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юбая церковь, которая не является римско-католической. Нельзя креститься в неправильной церкви, нельзя венчаться - и даже посещать другую церковь. Я это точно знаю, потому что, когда я был молод, мы с родителями хотели пойти на свадьбу моего друга и меня даже попросили быть на этой свадьбе свидетелем. Но монахини сказали, что мне не следует принимать приглашение, потому что это была неправильная церк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послушался 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онахинь? Нет. Я счел, что Бог -Ты -непременно и охотно присутствует и в другой церкви, как и в моей, и я пошел. Я стоял в алтаре в своем смокинге и прекрасно себя чувствов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Ну что ж, давай теперь посмотрим, что мы имеем: у нас есть рай, у нас есть ад, у нас есть чистилище, у нас есть лимбо, у нас есть смертный грех, у нас есть простительный грех. Есть ли что-нибудь ещ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ще есть конфирмация, причастие, исповедь - есть изгнание нечистой силы и соборование.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торопи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ть Святые Покровители и Церковные Праздники - в эти дни мы обязаны ходить в церк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нова мы перечисляем, что вы «должны». А что будет, если этого не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гре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ты отправляешься в а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если ты умираешь с таким грехом, то ты отправляешься в Чистилище. Поэтому так важно ходить на Исповедь. И делать это как можно чаще. Некоторые люди ходят раз в неделю. Другие - каждый день. Таким образом они могут полностью рассчитаться с прошлым - сохранить свою репутацию безупречной, и если им придется умир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же получается, - разговор о жизни в постоянном страх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видишь ли, цель религии состоит в том, чтобы привить нам страх перед Богом. Тогда мы будем вести себя правильно и сможем устоять против искушен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го! Допустим, что ты все-таки совершаешь «грех» между исповедями, а потом происходит несчастный случай или что-то подобное, и ты умираешь. Что тог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нормально. Никакой паники. Просто необходимо Соборование. «О, Бог мой, я искренне раскаиваюсь в том, что обидел 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 ладно, ладно - дово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стой. Ведь это только одна из мировых религий. Не хочешь ли Ты взглянуть на друг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Я имею представл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я надеюсь, что люди не подумают, будто я просто высмеиваю их веров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и на самом деле не высмеиваешь их - просто говоришь все как есть. Это напоминает то, что обычно говорил американский президент Гарри Трумэн. «Устрой им ад, Гарри!» - кричали люди, на что в таких случаях Гарри говорил: «Я не устраиваю им ада. Я просто точно их цитирую, и уже это воспринимается как а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4</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слушай, мы, кажется, сбились с пути. Начали со Времени, а закончили беседой о религ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вот что значит беседовать с Богом. Трудно удерживать диалог в отведенных рамк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вай я подведу итог тому, о чем Ты говорил в Главе 3.</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т другого времени, кроме </w:t>
      </w:r>
      <w:r>
        <w:rPr>
          <w:rFonts w:eastAsia="Times New Roman" w:cs="Times New Roman" w:ascii="Times New Roman" w:hAnsi="Times New Roman"/>
          <w:i/>
          <w:iCs/>
          <w:lang w:eastAsia="ru-RU"/>
        </w:rPr>
        <w:t>этого</w:t>
      </w:r>
      <w:r>
        <w:rPr>
          <w:rFonts w:eastAsia="Times New Roman" w:cs="Times New Roman" w:ascii="Times New Roman" w:hAnsi="Times New Roman"/>
          <w:lang w:eastAsia="ru-RU"/>
        </w:rPr>
        <w:t> времени; нет другого момента, кроме нынешнего момен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ремя - не континуум. Оно - аспект Относительности, который существует в парадигме «вверх-вниз», где «моменты» или «события» «сложены» одни над другими. Они случаются или происходят в одно и то же «врем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ы постоянно путешествуем между реальностями в этом пространстве времени - вне времени - все время, - обычно это происходит во сне. Deja vu</w:t>
      </w:r>
      <w:r>
        <w:rPr>
          <w:rFonts w:eastAsia="Times New Roman" w:cs="Times New Roman" w:ascii="Times New Roman" w:hAnsi="Times New Roman"/>
          <w:i/>
          <w:iCs/>
          <w:lang w:eastAsia="ru-RU"/>
        </w:rPr>
        <w:t> -</w:t>
      </w:r>
      <w:r>
        <w:rPr>
          <w:rFonts w:eastAsia="Times New Roman" w:cs="Times New Roman" w:ascii="Times New Roman" w:hAnsi="Times New Roman"/>
          <w:lang w:eastAsia="ru-RU"/>
        </w:rPr>
        <w:t> это один из способов, с помощью которого мы начинаем осознава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икогда не было времени, когда нас «не было», - и такого никогда не буд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нятие «возраст» в том смысле, в каком оно соотносится с душами, на самом деле имеет отношение к уровням осознания, а не к продолжительности «време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ла не существу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ие, как есть, мы - совершен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правильный» - это умозрительное понятие, основанное на Относительном Опы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Мы на ходу выдумываем правила, меняя их так, чтобы они соответствовали нашей Нынешней Реальности, и это нормально. Так нужно, так должно быть, если мы хотим развив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Гитлер попал на небе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Все, что происходит, происходит по Воле Бога -</w:t>
      </w:r>
      <w:r>
        <w:rPr>
          <w:rFonts w:eastAsia="Times New Roman" w:cs="Times New Roman" w:ascii="Times New Roman" w:hAnsi="Times New Roman"/>
          <w:b/>
          <w:bCs/>
          <w:i/>
          <w:iCs/>
          <w:lang w:eastAsia="ru-RU"/>
        </w:rPr>
        <w:t>все.</w:t>
      </w:r>
      <w:r>
        <w:rPr>
          <w:rFonts w:eastAsia="Times New Roman" w:cs="Times New Roman" w:ascii="Times New Roman" w:hAnsi="Times New Roman"/>
          <w:b/>
          <w:bCs/>
          <w:lang w:eastAsia="ru-RU"/>
        </w:rPr>
        <w:t> Сюда относятся не только ураганы, смерчи и землетрясения, но также и Гитлер. Секрет понимания - в знании Цели, которая стоит за всеми события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Не бывает «наказаний» после смерти, все последствия существуют только в Относительном Опыте, а не в Пространстве Абсолю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Теологии, созданные людьми, представляют собой безумную попытку человечества оправдать безрассудного Бога, которого не существу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Единственный способ сделать так, чтобы общественные теологии имели смысл, возможен, если мы примем Бога, который лишен всякого смысл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как? Еще одно хорошее резюм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личн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А то у меня уже миллион вопросов. Например, 10-е и 11-е утверждения нужно пояснить. Почему Гитлер все-таки попал на небеса? (Я понимаю, что ты уже пытался объяснить это, но я бы хотел продолжить.) Какая цель стоит за этим? И какое отношение эта Большая Цель имеет к Гитлеру и другим деспот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говорим вначале о Це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Цель всех событий - создать </w:t>
      </w:r>
      <w:r>
        <w:rPr>
          <w:rFonts w:eastAsia="Times New Roman" w:cs="Times New Roman" w:ascii="Times New Roman" w:hAnsi="Times New Roman"/>
          <w:b/>
          <w:bCs/>
          <w:i/>
          <w:iCs/>
          <w:lang w:eastAsia="ru-RU"/>
        </w:rPr>
        <w:t>возможности.</w:t>
      </w:r>
      <w:r>
        <w:rPr>
          <w:rFonts w:eastAsia="Times New Roman" w:cs="Times New Roman" w:ascii="Times New Roman" w:hAnsi="Times New Roman"/>
          <w:b/>
          <w:bCs/>
          <w:lang w:eastAsia="ru-RU"/>
        </w:rPr>
        <w:t> События и переживания - это и </w:t>
      </w:r>
      <w:r>
        <w:rPr>
          <w:rFonts w:eastAsia="Times New Roman" w:cs="Times New Roman" w:ascii="Times New Roman" w:hAnsi="Times New Roman"/>
          <w:b/>
          <w:bCs/>
          <w:i/>
          <w:iCs/>
          <w:lang w:eastAsia="ru-RU"/>
        </w:rPr>
        <w:t>есть</w:t>
      </w:r>
      <w:r>
        <w:rPr>
          <w:rFonts w:eastAsia="Times New Roman" w:cs="Times New Roman" w:ascii="Times New Roman" w:hAnsi="Times New Roman"/>
          <w:b/>
          <w:bCs/>
          <w:lang w:eastAsia="ru-RU"/>
        </w:rPr>
        <w:t> Возможности. Ни больше, ни мен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ыло бы ошибкой оценивать их как «проделки дьявола», «Божьи наказания», «награды с Небес» или нечто подобное. Это просто События и Переживания - то, что происход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мы думаем о них, как мы себя ведем по отношению к ним, какими мы становимся в ответ на них - именно это и придает им смыс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бытия и переживания являются притянутыми к тебе возможностями - созданными тобой лично или коллективно -через сознание. Сознание порождает опыт. Ты пытаешься повысить свое сознание. Ты притягиваешь к себе эти возможности, чтобы воспользоваться ими как инструментами в создании и испытании того, Кто Ты Есть. Тот, Кто Ты Есть, - это существо с более высоким сознанием, чем ты сейчас проявля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скольку Моя Воля гласит, что ты должен познать и испытать, Кто Ты Есть, Я позволяю тебе притягивать к себе любое событие или переживание, какое бы ты ни выбрал для достижения це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ремя от времени к тебе присоединяются Другие Игроки в этой Игре во Вселенной - как Случайные Знакомые, Второстепенные Участники, Временные Спутники, Долговременные Посредники, Родственники и Семья, Любимые или Супруг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Ты</w:t>
      </w:r>
      <w:r>
        <w:rPr>
          <w:rFonts w:eastAsia="Times New Roman" w:cs="Times New Roman" w:ascii="Times New Roman" w:hAnsi="Times New Roman"/>
          <w:b/>
          <w:bCs/>
          <w:lang w:eastAsia="ru-RU"/>
        </w:rPr>
        <w:t> притянул эти души. </w:t>
      </w:r>
      <w:r>
        <w:rPr>
          <w:rFonts w:eastAsia="Times New Roman" w:cs="Times New Roman" w:ascii="Times New Roman" w:hAnsi="Times New Roman"/>
          <w:b/>
          <w:bCs/>
          <w:i/>
          <w:iCs/>
          <w:lang w:eastAsia="ru-RU"/>
        </w:rPr>
        <w:t>Они</w:t>
      </w:r>
      <w:r>
        <w:rPr>
          <w:rFonts w:eastAsia="Times New Roman" w:cs="Times New Roman" w:ascii="Times New Roman" w:hAnsi="Times New Roman"/>
          <w:b/>
          <w:bCs/>
          <w:lang w:eastAsia="ru-RU"/>
        </w:rPr>
        <w:t> притянули тебя. Это взаимный опыт творения, выражающий выборы и желания обеих сторо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Не бывает случайных совпадений. Не существует такая вещь, как совпадение. Ничто не происходит случайно. Жизнь - не дело случа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бытия, как и люди, притягиваются к тебе, тобой, для твоих же собственных целей. Более крупные планетарные испытания и события являются результатом группового сознания. Они притягиваются вашей группой в результате выборов и желаний всей группы как единого цел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то Ты имеешь в виду под «вашей групп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ка лишь немногие понимают, что такое </w:t>
      </w:r>
      <w:r>
        <w:rPr>
          <w:rFonts w:eastAsia="Times New Roman" w:cs="Times New Roman" w:ascii="Times New Roman" w:hAnsi="Times New Roman"/>
          <w:b/>
          <w:bCs/>
          <w:i/>
          <w:iCs/>
          <w:lang w:eastAsia="ru-RU"/>
        </w:rPr>
        <w:t>групповое сознание.</w:t>
      </w:r>
      <w:r>
        <w:rPr>
          <w:rFonts w:eastAsia="Times New Roman" w:cs="Times New Roman" w:ascii="Times New Roman" w:hAnsi="Times New Roman"/>
          <w:b/>
          <w:bCs/>
          <w:lang w:eastAsia="ru-RU"/>
        </w:rPr>
        <w:t> Однако оно является чрезвычайно мощным и способно, если вы неосторожны, пересилить индивидуальное сознание. Тем не менее вы всегда должны стремиться к созданию группового сознания, куда бы вы ни двигались, чем бы ни занимались, если хотите, чтобы ваш более масштабный опыт на планете был гармонич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находишься в группе, чье сознание не отражает твое собственное, и при этом сейчас ты не способен изменить групповое сознание, то будет правильно, если ты покинешь группу, иначе группа будет управлять </w:t>
      </w:r>
      <w:r>
        <w:rPr>
          <w:rFonts w:eastAsia="Times New Roman" w:cs="Times New Roman" w:ascii="Times New Roman" w:hAnsi="Times New Roman"/>
          <w:b/>
          <w:bCs/>
          <w:i/>
          <w:iCs/>
          <w:lang w:eastAsia="ru-RU"/>
        </w:rPr>
        <w:t>тобой.</w:t>
      </w:r>
      <w:r>
        <w:rPr>
          <w:rFonts w:eastAsia="Times New Roman" w:cs="Times New Roman" w:ascii="Times New Roman" w:hAnsi="Times New Roman"/>
          <w:b/>
          <w:bCs/>
          <w:lang w:eastAsia="ru-RU"/>
        </w:rPr>
        <w:t> Ты пойдешь туда, куда </w:t>
      </w:r>
      <w:r>
        <w:rPr>
          <w:rFonts w:eastAsia="Times New Roman" w:cs="Times New Roman" w:ascii="Times New Roman" w:hAnsi="Times New Roman"/>
          <w:b/>
          <w:bCs/>
          <w:i/>
          <w:iCs/>
          <w:lang w:eastAsia="ru-RU"/>
        </w:rPr>
        <w:t>она</w:t>
      </w:r>
      <w:r>
        <w:rPr>
          <w:rFonts w:eastAsia="Times New Roman" w:cs="Times New Roman" w:ascii="Times New Roman" w:hAnsi="Times New Roman"/>
          <w:b/>
          <w:bCs/>
          <w:lang w:eastAsia="ru-RU"/>
        </w:rPr>
        <w:t> хочет идти, независимо от того, куда хочешь идти 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не можешь найти группу, сознание которой соответствовало бы твоему собственному, то будь началом. Другие люди с похожим сознанием притянутся к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ндивидуумы и небольшие группы должны влиять на более многочисленные группы - и в конце концов на самую большую из всех групп, каковой является ВСЕ человечество, - чтобы на вашей планете происходили постоянные и значительные переме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 мир - и то состояние, в котором он находится, - является отражением общего, совокупного сознания всех живущ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глянувшись вокруг, можно увидеть, что многое еще предстоит сделать. Если, конечно, вас не устраивает мир в том виде, в каком он есть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дивительно, но </w:t>
      </w:r>
      <w:r>
        <w:rPr>
          <w:rFonts w:eastAsia="Times New Roman" w:cs="Times New Roman" w:ascii="Times New Roman" w:hAnsi="Times New Roman"/>
          <w:b/>
          <w:bCs/>
          <w:i/>
          <w:iCs/>
          <w:lang w:eastAsia="ru-RU"/>
        </w:rPr>
        <w:t>большинство людей он устраивает. </w:t>
      </w:r>
      <w:r>
        <w:rPr>
          <w:rFonts w:eastAsia="Times New Roman" w:cs="Times New Roman" w:ascii="Times New Roman" w:hAnsi="Times New Roman"/>
          <w:b/>
          <w:bCs/>
          <w:lang w:eastAsia="ru-RU"/>
        </w:rPr>
        <w:t>Поэтому мир и не меня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инство </w:t>
      </w:r>
      <w:r>
        <w:rPr>
          <w:rFonts w:eastAsia="Times New Roman" w:cs="Times New Roman" w:ascii="Times New Roman" w:hAnsi="Times New Roman"/>
          <w:b/>
          <w:bCs/>
          <w:i/>
          <w:iCs/>
          <w:lang w:eastAsia="ru-RU"/>
        </w:rPr>
        <w:t>действительно</w:t>
      </w:r>
      <w:r>
        <w:rPr>
          <w:rFonts w:eastAsia="Times New Roman" w:cs="Times New Roman" w:ascii="Times New Roman" w:hAnsi="Times New Roman"/>
          <w:b/>
          <w:bCs/>
          <w:lang w:eastAsia="ru-RU"/>
        </w:rPr>
        <w:t> устраивает мир, в котором почитают различия, а не сходства, а расхождения во мнениях улаживаются конфликтами и войн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инство людей удовлетворены миром, в котором выживают наиболее приспособленные, в котором «кто силен, тот и прав», конкуренция является обязательной, а выигрыш считается высочайшим благ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если подобная система порождает «неудачников», значит, так тому и быть, если, конечно, ты не один из н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инство людей </w:t>
      </w:r>
      <w:r>
        <w:rPr>
          <w:rFonts w:eastAsia="Times New Roman" w:cs="Times New Roman" w:ascii="Times New Roman" w:hAnsi="Times New Roman"/>
          <w:b/>
          <w:bCs/>
          <w:i/>
          <w:iCs/>
          <w:lang w:eastAsia="ru-RU"/>
        </w:rPr>
        <w:t>действительно</w:t>
      </w:r>
      <w:r>
        <w:rPr>
          <w:rFonts w:eastAsia="Times New Roman" w:cs="Times New Roman" w:ascii="Times New Roman" w:hAnsi="Times New Roman"/>
          <w:b/>
          <w:bCs/>
          <w:lang w:eastAsia="ru-RU"/>
        </w:rPr>
        <w:t> удовлетворены, даже несмотря на то, что такая модель порождает людей, которых убивают, которые голодают и оказываются бездомными, если они «неудачники», и которых притесняют и эксплуатируют, если они не могут «постоять  за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инство людей под «неправильным» подразумевают то, что отличается от них. В частности, непримиримо относятся к религиозным отличиям, как и ко многим социальным, экономическим и культур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ксплуатация низших слоев общества оправдывается самодовольными заявлениями со стороны высших слоев общества о том, насколько лучше живется их жертвам сейчас, чем до того, как их стали эксплуатировать. Высший класс игнорирует вопрос о том, как </w:t>
      </w:r>
      <w:r>
        <w:rPr>
          <w:rFonts w:eastAsia="Times New Roman" w:cs="Times New Roman" w:ascii="Times New Roman" w:hAnsi="Times New Roman"/>
          <w:b/>
          <w:bCs/>
          <w:i/>
          <w:iCs/>
          <w:lang w:eastAsia="ru-RU"/>
        </w:rPr>
        <w:t>надлежит </w:t>
      </w:r>
      <w:r>
        <w:rPr>
          <w:rFonts w:eastAsia="Times New Roman" w:cs="Times New Roman" w:ascii="Times New Roman" w:hAnsi="Times New Roman"/>
          <w:b/>
          <w:bCs/>
          <w:lang w:eastAsia="ru-RU"/>
        </w:rPr>
        <w:t>обращаться со всеми людьми, если быть по-настоящему </w:t>
      </w:r>
      <w:r>
        <w:rPr>
          <w:rFonts w:eastAsia="Times New Roman" w:cs="Times New Roman" w:ascii="Times New Roman" w:hAnsi="Times New Roman"/>
          <w:b/>
          <w:bCs/>
          <w:i/>
          <w:iCs/>
          <w:lang w:eastAsia="ru-RU"/>
        </w:rPr>
        <w:t>честными, я</w:t>
      </w:r>
      <w:r>
        <w:rPr>
          <w:rFonts w:eastAsia="Times New Roman" w:cs="Times New Roman" w:ascii="Times New Roman" w:hAnsi="Times New Roman"/>
          <w:b/>
          <w:bCs/>
          <w:lang w:eastAsia="ru-RU"/>
        </w:rPr>
        <w:t> не просто слегка сглаживать ужасную ситуацию крохотными улучшениями - и бесстыдным образом извлекать из этого выгод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инство людей смеются, когда кто-то предлагает любую другую систему, отличную от той, что существует в настоящее время, говоря, что такие вещи, как конкуренция, убийство, «победителя не судят», - делают цивилизацию </w:t>
      </w:r>
      <w:r>
        <w:rPr>
          <w:rFonts w:eastAsia="Times New Roman" w:cs="Times New Roman" w:ascii="Times New Roman" w:hAnsi="Times New Roman"/>
          <w:b/>
          <w:bCs/>
          <w:i/>
          <w:iCs/>
          <w:lang w:eastAsia="ru-RU"/>
        </w:rPr>
        <w:t>великой!</w:t>
      </w:r>
      <w:r>
        <w:rPr>
          <w:rFonts w:eastAsia="Times New Roman" w:cs="Times New Roman" w:ascii="Times New Roman" w:hAnsi="Times New Roman"/>
          <w:b/>
          <w:bCs/>
          <w:lang w:eastAsia="ru-RU"/>
        </w:rPr>
        <w:t> Большинство людей даже считают, что не существует другого естественного пути </w:t>
      </w:r>
      <w:r>
        <w:rPr>
          <w:rFonts w:eastAsia="Times New Roman" w:cs="Times New Roman" w:ascii="Times New Roman" w:hAnsi="Times New Roman"/>
          <w:b/>
          <w:bCs/>
          <w:i/>
          <w:iCs/>
          <w:lang w:eastAsia="ru-RU"/>
        </w:rPr>
        <w:t>быть,</w:t>
      </w:r>
      <w:r>
        <w:rPr>
          <w:rFonts w:eastAsia="Times New Roman" w:cs="Times New Roman" w:ascii="Times New Roman" w:hAnsi="Times New Roman"/>
          <w:b/>
          <w:bCs/>
          <w:lang w:eastAsia="ru-RU"/>
        </w:rPr>
        <w:t> что поступать подобным образом в </w:t>
      </w:r>
      <w:r>
        <w:rPr>
          <w:rFonts w:eastAsia="Times New Roman" w:cs="Times New Roman" w:ascii="Times New Roman" w:hAnsi="Times New Roman"/>
          <w:b/>
          <w:bCs/>
          <w:i/>
          <w:iCs/>
          <w:lang w:eastAsia="ru-RU"/>
        </w:rPr>
        <w:t>природе</w:t>
      </w:r>
      <w:r>
        <w:rPr>
          <w:rFonts w:eastAsia="Times New Roman" w:cs="Times New Roman" w:ascii="Times New Roman" w:hAnsi="Times New Roman"/>
          <w:b/>
          <w:bCs/>
          <w:lang w:eastAsia="ru-RU"/>
        </w:rPr>
        <w:t> людей и что вести себя по-другому - значило бы убить внутренний дух, который ведет человека к успеху. (Никто не задается вопросом «Успеху в ч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тя по-настоящему просветленным существам такое понять трудно. Но большинство людей на вашей планете верят в эту философию. Поэтому большинству нет дела до страданий масс, притеснений меньшинств, гнева низших слоев общества или до выживаемости кого-либо, кроме самих себя и своих близк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инство людей не видят, что они разрушают свою Землю - ту самую планету, которая дает им </w:t>
      </w:r>
      <w:r>
        <w:rPr>
          <w:rFonts w:eastAsia="Times New Roman" w:cs="Times New Roman" w:ascii="Times New Roman" w:hAnsi="Times New Roman"/>
          <w:b/>
          <w:bCs/>
          <w:i/>
          <w:iCs/>
          <w:lang w:eastAsia="ru-RU"/>
        </w:rPr>
        <w:t>Жизнь, - </w:t>
      </w:r>
      <w:r>
        <w:rPr>
          <w:rFonts w:eastAsia="Times New Roman" w:cs="Times New Roman" w:ascii="Times New Roman" w:hAnsi="Times New Roman"/>
          <w:b/>
          <w:bCs/>
          <w:lang w:eastAsia="ru-RU"/>
        </w:rPr>
        <w:t>их поступки направлены лишь на то, чтобы увеличить свой достаток в жизни. Удивительно, но они недостаточно прозорливы, чтобы заметить, что из краткосрочных выигрышей могут получиться долгосрочные потери. Такое бывает часто - и так буд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инство людей воспринимают </w:t>
      </w:r>
      <w:r>
        <w:rPr>
          <w:rFonts w:eastAsia="Times New Roman" w:cs="Times New Roman" w:ascii="Times New Roman" w:hAnsi="Times New Roman"/>
          <w:b/>
          <w:bCs/>
          <w:i/>
          <w:iCs/>
          <w:lang w:eastAsia="ru-RU"/>
        </w:rPr>
        <w:t>как угрозу</w:t>
      </w:r>
      <w:r>
        <w:rPr>
          <w:rFonts w:eastAsia="Times New Roman" w:cs="Times New Roman" w:ascii="Times New Roman" w:hAnsi="Times New Roman"/>
          <w:b/>
          <w:bCs/>
          <w:lang w:eastAsia="ru-RU"/>
        </w:rPr>
        <w:t> такие понятия группового сознания, как интересы всего человечества в целом или существование Бога в единении со всем мирозданием, а не отдельно от н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язнь всего, что объединяет, и восхваление на всей вашей планете Всего, Что Разделяет, приводит к разногласиям, дисгармонии, разладу. Но, похоже, вы не способны научиться даже на своем собственном опыте и продолжаете вести себя все так же, с теми же результатами</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способность воспринимать страдания другого человека как свои собственные - это и есть причина того, что страдания не прекращаю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общенность порождает равнодушие, ложное превосходство. Единство создает сострадание, подлинное равен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бытия, которые происходят на вашей планете - и регулярно происходили на протяжении 3000 лет, - являются, как Я уже сказал, отражением Коллективного Сознания как целого на вашей план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ой уровень сознания лучше всего было бы охарактеризовать как примитивны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мммм. Да. Но мы, кажется, отвлеклись от вопроса, который был поставлен в самом нача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ле - нет. Ты спрашивал о Гитлере. Опыт Гитлера стал возможным только в результате группового сознания. Многие люди скажут сейчас, что Гитлер манипулировал группой - в данном случае, своими соотечественниками - посредством коварства и красноречия. Это удобным образом возлагает всю вину на Гитлера - именно этого хотят массы люд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Гитлер не смог бы сделать ничего без сотрудничества, поддержки и добровольного подчинения миллионов людей. Подгруппа, которая назвала себя Немцами, должна возложить на себя огромное бремя ответственности за Холокост. В определенной степени то же самое должна сделать и более многочисленная группа, называемая Людьми, которая позволила себе (даже если ничего другого она не натворила) оставаться равнодушной и безразличной к страданиям в Германии до тех пор, пока они не достигли такого грандиозного масштаба, что даже самые бессердечные изоляционисты не смогли уже больше игнорирова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идишь ли, именно </w:t>
      </w:r>
      <w:r>
        <w:rPr>
          <w:rFonts w:eastAsia="Times New Roman" w:cs="Times New Roman" w:ascii="Times New Roman" w:hAnsi="Times New Roman"/>
          <w:b/>
          <w:bCs/>
          <w:i/>
          <w:iCs/>
          <w:lang w:eastAsia="ru-RU"/>
        </w:rPr>
        <w:t>коллективное сознание</w:t>
      </w:r>
      <w:r>
        <w:rPr>
          <w:rFonts w:eastAsia="Times New Roman" w:cs="Times New Roman" w:ascii="Times New Roman" w:hAnsi="Times New Roman"/>
          <w:b/>
          <w:bCs/>
          <w:lang w:eastAsia="ru-RU"/>
        </w:rPr>
        <w:t> подготовило плодородную почву для роста нацистского движения. Гитлер ухватил момент, но </w:t>
      </w:r>
      <w:r>
        <w:rPr>
          <w:rFonts w:eastAsia="Times New Roman" w:cs="Times New Roman" w:ascii="Times New Roman" w:hAnsi="Times New Roman"/>
          <w:b/>
          <w:bCs/>
          <w:i/>
          <w:iCs/>
          <w:lang w:eastAsia="ru-RU"/>
        </w:rPr>
        <w:t>не он его созд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жно извлечь из этого </w:t>
      </w:r>
      <w:r>
        <w:rPr>
          <w:rFonts w:eastAsia="Times New Roman" w:cs="Times New Roman" w:ascii="Times New Roman" w:hAnsi="Times New Roman"/>
          <w:b/>
          <w:bCs/>
          <w:i/>
          <w:iCs/>
          <w:lang w:eastAsia="ru-RU"/>
        </w:rPr>
        <w:t>урок.</w:t>
      </w:r>
      <w:r>
        <w:rPr>
          <w:rFonts w:eastAsia="Times New Roman" w:cs="Times New Roman" w:ascii="Times New Roman" w:hAnsi="Times New Roman"/>
          <w:b/>
          <w:bCs/>
          <w:lang w:eastAsia="ru-RU"/>
        </w:rPr>
        <w:t> Групповое сознание, которое постоянно говорит о разделении и превосходстве, порождает утрату сострадания в массовом масштабе. А за утратой сострадания неизбежно следует утрата сове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ллективная идея, основанная на непримиримом национализме, безучастна к бедственному положению других и возлагает на всех других людей ответственность за твои бедствия, оправдывая тем самым возмездие, «восстановление справедливости» и войн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свенцим был нацистским решением -попыткой «исправить» «Проблему Еврее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сь ужас Гитлера состоит не в том, что он сотворил с человеческой расой, а в том, что человеческая раса позволила ему сдела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дивительно не только то, что появился некий Гитлер, но и то, что столь многие его поддерж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зор не только в том, что Гитлер убил миллионы евреев, но и в том, что </w:t>
      </w:r>
      <w:r>
        <w:rPr>
          <w:rFonts w:eastAsia="Times New Roman" w:cs="Times New Roman" w:ascii="Times New Roman" w:hAnsi="Times New Roman"/>
          <w:b/>
          <w:bCs/>
          <w:i/>
          <w:iCs/>
          <w:lang w:eastAsia="ru-RU"/>
        </w:rPr>
        <w:t>должны были быть</w:t>
      </w:r>
      <w:r>
        <w:rPr>
          <w:rFonts w:eastAsia="Times New Roman" w:cs="Times New Roman" w:ascii="Times New Roman" w:hAnsi="Times New Roman"/>
          <w:b/>
          <w:bCs/>
          <w:lang w:eastAsia="ru-RU"/>
        </w:rPr>
        <w:t> убиты миллионы евреев, прежде чем Гитлер был остановле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Цель Гитлера состояла в том, чтобы человечество увидело само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протяжении всей истории у вас были замечательные учителя, и каждый из них предоставлял необычайные возможности вспомнить, Кто Вы Действительно Есть. Эти учителя показали вам самый высокий и самый низменный человеческий потенци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и дали живые, захватывающие примеры того, каким может быть человек, к чему может прийти и придет большинство из вас при таком созна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до помнить: Сознание - это все, и оно порождает твой опыт. Групповое сознание является очень мощным и создает последствия неописуемой красоты или мерзости. Выбор всегда за в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сознание вашей группы тебя не удовлетворяет, стремись изменить 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учший способ изменить сознание других людей - твой собственный приме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воего примера недостаточно, организуй свою группу - будь источником того сознания, которого должны достичь другие люди. Они обязательно испытают это на своем опыте - когда это сделаешь 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начинается с тебя. Все. Все вещ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чешь, чтобы мир изменился? Измени свою собственную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итлер предоставил тебе золотую возможность сделать это. Опыт Гитлера - как и Опыт Христа - базовый в том смысле, что тебе открылись последствия и истины о тебе самом. Кроме того, эти огромные осознания живы (как в случае с Гитлером и Буддой, Чингисханом или Кришной, гунном Аттилой или Иисусом Христом), пока живет память о н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этому евреи воздвигают монументы в память о Холокосте и просят вас никогда не забывать об этом. Потому что в каждом из вас есть что-то от Гитлера, и все дело лишь - в какой степе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ничтожение людей -это уничтожение людей, будь то Аушвип или Вундид-Ни</w:t>
      </w:r>
      <w:r>
        <w:rPr>
          <w:rFonts w:eastAsia="Times New Roman" w:cs="Times New Roman" w:ascii="Times New Roman" w:hAnsi="Times New Roman"/>
          <w:b/>
          <w:bCs/>
          <w:sz w:val="24"/>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16"/>
          <w:lang w:eastAsia="ru-RU"/>
        </w:rPr>
        <w:t>  </w:t>
      </w:r>
      <w:r>
        <w:rPr>
          <w:rFonts w:eastAsia="Times New Roman" w:cs="Times New Roman" w:ascii="Times New Roman" w:hAnsi="Times New Roman"/>
          <w:lang w:eastAsia="ru-RU"/>
        </w:rPr>
        <w:t>Значит, Гитлер был послан нам, чтобы преподнести урок о тех ужасах, на которые способен человек, и показать, как низко он может па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итлер не был послан вам. Вы </w:t>
      </w:r>
      <w:r>
        <w:rPr>
          <w:rFonts w:eastAsia="Times New Roman" w:cs="Times New Roman" w:ascii="Times New Roman" w:hAnsi="Times New Roman"/>
          <w:b/>
          <w:bCs/>
          <w:i/>
          <w:iCs/>
          <w:lang w:eastAsia="ru-RU"/>
        </w:rPr>
        <w:t>сами</w:t>
      </w:r>
      <w:r>
        <w:rPr>
          <w:rFonts w:eastAsia="Times New Roman" w:cs="Times New Roman" w:ascii="Times New Roman" w:hAnsi="Times New Roman"/>
          <w:b/>
          <w:bCs/>
          <w:lang w:eastAsia="ru-RU"/>
        </w:rPr>
        <w:t> создали Гитлера. Он возник из вашего Коллективного Сознания и не мог бы существовать без него. </w:t>
      </w:r>
      <w:r>
        <w:rPr>
          <w:rFonts w:eastAsia="Times New Roman" w:cs="Times New Roman" w:ascii="Times New Roman" w:hAnsi="Times New Roman"/>
          <w:b/>
          <w:bCs/>
          <w:i/>
          <w:iCs/>
          <w:lang w:eastAsia="ru-RU"/>
        </w:rPr>
        <w:t>В этом</w:t>
      </w:r>
      <w:r>
        <w:rPr>
          <w:rFonts w:eastAsia="Times New Roman" w:cs="Times New Roman" w:ascii="Times New Roman" w:hAnsi="Times New Roman"/>
          <w:b/>
          <w:bCs/>
          <w:lang w:eastAsia="ru-RU"/>
        </w:rPr>
        <w:t> состоит уро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знание разобщенности, разделения по каким-то признакам, превосходства - «мы» и «они», «наше» и «их» -вот что порождает Опыт Гитлер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знание Священного Братства - объединения, Единства, «наше» вместо «твое/мое» -вот что создает Опыт Хрис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боль не только «твоя», но и «наша», - когда радость не только «моя», но и «наша», - когда </w:t>
      </w:r>
      <w:r>
        <w:rPr>
          <w:rFonts w:eastAsia="Times New Roman" w:cs="Times New Roman" w:ascii="Times New Roman" w:hAnsi="Times New Roman"/>
          <w:b/>
          <w:bCs/>
          <w:i/>
          <w:iCs/>
          <w:lang w:eastAsia="ru-RU"/>
        </w:rPr>
        <w:t>опыт всей жизни</w:t>
      </w:r>
      <w:r>
        <w:rPr>
          <w:rFonts w:eastAsia="Times New Roman" w:cs="Times New Roman" w:ascii="Times New Roman" w:hAnsi="Times New Roman"/>
          <w:b/>
          <w:bCs/>
          <w:lang w:eastAsia="ru-RU"/>
        </w:rPr>
        <w:t> является Нашим, тогда это в подлинном смысле становится целостным Жизненным Опы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Гитлер попал в ра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он не совершил ничего «неправильного». Гитлер просто сделал то, что он сделал. Я снова напоминаю тебе, что долгие годы миллионы людей считали, что он был «прав». Так с какой стати ему не быть того же мн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выдаешь безумную идею, и десять миллионов людей соглашаются с тобой, то тебе, может, и не придет в голову, что ты настолько уж безуме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конце концов мир решил, что Гитлер был «неправ». То есть люди мира вынесли новое суждение о том, Кто Они Есть и Кем Они Выбирают Быть относительно Гитлер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 установил меру! Он определил критерий, границу, по которой мы могли бы измерять и ограничивать наши идеи о самих себе. То же самое делал Христос, исходя из противоположных воззрен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уществовали и другие Христы, и другие Гитлеры. И появятся снова. Поэтому будь бдительным. Люди обоих этих уровней - и высочайшего, и самого низкого - встречаются среди вас, так же как и </w:t>
      </w:r>
      <w:r>
        <w:rPr>
          <w:rFonts w:eastAsia="Times New Roman" w:cs="Times New Roman" w:ascii="Times New Roman" w:hAnsi="Times New Roman"/>
          <w:b/>
          <w:bCs/>
          <w:i/>
          <w:iCs/>
          <w:lang w:eastAsia="ru-RU"/>
        </w:rPr>
        <w:t>вы</w:t>
      </w:r>
      <w:r>
        <w:rPr>
          <w:rFonts w:eastAsia="Times New Roman" w:cs="Times New Roman" w:ascii="Times New Roman" w:hAnsi="Times New Roman"/>
          <w:b/>
          <w:bCs/>
          <w:lang w:eastAsia="ru-RU"/>
        </w:rPr>
        <w:t> встречаетесь среди них. Какой вариант тебе больше нрави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все-таки не понимаю, как Гитлер мог оказаться в раю, как его могли наградить за то, что он соверш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ервое, что тебе нужно понять: что смерть - это не конец, а начало; не ужас, а радость. Это не прекращение всего, а открытие новых горизонт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амым счастливым мгновением в твоей жизни будет то мгновение, когда она закончи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се это потому, что она не кончается, а продолжается и становится настолько чудесной, полной покоя, мудрости и радости, что мне трудно описать это, а тебе - невозможно поня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что пойми: как Я уже объяснял тебе, Гитлер никому не </w:t>
      </w:r>
      <w:r>
        <w:rPr>
          <w:rFonts w:eastAsia="Times New Roman" w:cs="Times New Roman" w:ascii="Times New Roman" w:hAnsi="Times New Roman"/>
          <w:b/>
          <w:bCs/>
          <w:i/>
          <w:iCs/>
          <w:lang w:eastAsia="ru-RU"/>
        </w:rPr>
        <w:t>причинил боли.</w:t>
      </w:r>
      <w:r>
        <w:rPr>
          <w:rFonts w:eastAsia="Times New Roman" w:cs="Times New Roman" w:ascii="Times New Roman" w:hAnsi="Times New Roman"/>
          <w:b/>
          <w:bCs/>
          <w:lang w:eastAsia="ru-RU"/>
        </w:rPr>
        <w:t> В некотором смысле он не </w:t>
      </w:r>
      <w:r>
        <w:rPr>
          <w:rFonts w:eastAsia="Times New Roman" w:cs="Times New Roman" w:ascii="Times New Roman" w:hAnsi="Times New Roman"/>
          <w:b/>
          <w:bCs/>
          <w:i/>
          <w:iCs/>
          <w:lang w:eastAsia="ru-RU"/>
        </w:rPr>
        <w:t>причинил </w:t>
      </w:r>
      <w:r>
        <w:rPr>
          <w:rFonts w:eastAsia="Times New Roman" w:cs="Times New Roman" w:ascii="Times New Roman" w:hAnsi="Times New Roman"/>
          <w:b/>
          <w:bCs/>
          <w:lang w:eastAsia="ru-RU"/>
        </w:rPr>
        <w:t>страданий - он </w:t>
      </w:r>
      <w:r>
        <w:rPr>
          <w:rFonts w:eastAsia="Times New Roman" w:cs="Times New Roman" w:ascii="Times New Roman" w:hAnsi="Times New Roman"/>
          <w:b/>
          <w:bCs/>
          <w:i/>
          <w:iCs/>
          <w:lang w:eastAsia="ru-RU"/>
        </w:rPr>
        <w:t>покончил с</w:t>
      </w:r>
      <w:r>
        <w:rPr>
          <w:rFonts w:eastAsia="Times New Roman" w:cs="Times New Roman" w:ascii="Times New Roman" w:hAnsi="Times New Roman"/>
          <w:b/>
          <w:bCs/>
          <w:lang w:eastAsia="ru-RU"/>
        </w:rPr>
        <w:t> ни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да сказал: «Жизнь - это страдание». И Будда был пра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даже если я это приму, то ведь Гитлер не знал</w:t>
      </w:r>
      <w:r>
        <w:rPr>
          <w:rFonts w:eastAsia="Times New Roman" w:cs="Times New Roman" w:ascii="Times New Roman" w:hAnsi="Times New Roman"/>
          <w:i/>
          <w:iCs/>
          <w:lang w:eastAsia="ru-RU"/>
        </w:rPr>
        <w:t>,</w:t>
      </w:r>
      <w:r>
        <w:rPr>
          <w:rFonts w:eastAsia="Times New Roman" w:cs="Times New Roman" w:ascii="Times New Roman" w:hAnsi="Times New Roman"/>
          <w:lang w:eastAsia="ru-RU"/>
        </w:rPr>
        <w:t> что он на самом деле делал доброе дело. Он думал, что он творит з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он не думал, что он совершал что-то «плохое». В действительности он считал, что помогает своему народу. И это как раз то, что ты не можешь поня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ходя из своих представлений о жизни, никто не делает ничего «неправильного». Если ты думаешь, что Гитлер поступал безумно и все это время знал, что он безумец, то ты ничего не знаешь о запутанности человеческого опы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итлер думал, что он делает своему народу </w:t>
      </w:r>
      <w:r>
        <w:rPr>
          <w:rFonts w:eastAsia="Times New Roman" w:cs="Times New Roman" w:ascii="Times New Roman" w:hAnsi="Times New Roman"/>
          <w:b/>
          <w:bCs/>
          <w:i/>
          <w:iCs/>
          <w:lang w:eastAsia="ru-RU"/>
        </w:rPr>
        <w:t>добро.</w:t>
      </w:r>
      <w:r>
        <w:rPr>
          <w:rFonts w:eastAsia="Times New Roman" w:cs="Times New Roman" w:ascii="Times New Roman" w:hAnsi="Times New Roman"/>
          <w:b/>
          <w:bCs/>
          <w:lang w:eastAsia="ru-RU"/>
        </w:rPr>
        <w:t> И народ тоже так думал! </w:t>
      </w:r>
      <w:r>
        <w:rPr>
          <w:rFonts w:eastAsia="Times New Roman" w:cs="Times New Roman" w:ascii="Times New Roman" w:hAnsi="Times New Roman"/>
          <w:b/>
          <w:bCs/>
          <w:i/>
          <w:iCs/>
          <w:lang w:eastAsia="ru-RU"/>
        </w:rPr>
        <w:t>Вот в чем безумие!</w:t>
      </w:r>
      <w:r>
        <w:rPr>
          <w:rFonts w:eastAsia="Times New Roman" w:cs="Times New Roman" w:ascii="Times New Roman" w:hAnsi="Times New Roman"/>
          <w:b/>
          <w:bCs/>
          <w:lang w:eastAsia="ru-RU"/>
        </w:rPr>
        <w:t> Большая часть нации соглашалась с н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заявили, что Гитлер был «неправ». Хорошо. Этой мерой вы стали определять свое отношение к себе, узнавать о себе больше. Хорошо. Но не судите Гитлера за то, что он </w:t>
      </w:r>
      <w:r>
        <w:rPr>
          <w:rFonts w:eastAsia="Times New Roman" w:cs="Times New Roman" w:ascii="Times New Roman" w:hAnsi="Times New Roman"/>
          <w:b/>
          <w:bCs/>
          <w:i/>
          <w:iCs/>
          <w:lang w:eastAsia="ru-RU"/>
        </w:rPr>
        <w:t>показал вам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Кто-то</w:t>
      </w:r>
      <w:r>
        <w:rPr>
          <w:rFonts w:eastAsia="Times New Roman" w:cs="Times New Roman" w:ascii="Times New Roman" w:hAnsi="Times New Roman"/>
          <w:b/>
          <w:bCs/>
          <w:lang w:eastAsia="ru-RU"/>
        </w:rPr>
        <w:t> должен был это с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можешь узнать, что такое «холод», если нет «жары»; «верх», если нет «низа»; «левое», если нет «правого». Не стоит осуждать одно и благословлять другое. Делать так - значит не достичь поним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толетиями люди осуждали Адама и Еву, говоря, что они совершили Первородный Грех. Я говорю: Это было Первородное Благословение. Не случись события, когда вам довелось отведать познания о добре и зле, вы бы даже не знали о существовании этих двух возможностей! На самом деле до так называемого Падения Адама эти две возможности не существовали</w:t>
      </w:r>
      <w:r>
        <w:rPr>
          <w:rFonts w:eastAsia="Times New Roman" w:cs="Times New Roman" w:ascii="Times New Roman" w:hAnsi="Times New Roman"/>
          <w:b/>
          <w:bCs/>
          <w:i/>
          <w:iCs/>
          <w:lang w:eastAsia="ru-RU"/>
        </w:rPr>
        <w:t>.</w:t>
      </w:r>
      <w:r>
        <w:rPr>
          <w:rFonts w:eastAsia="Times New Roman" w:cs="Times New Roman" w:ascii="Times New Roman" w:hAnsi="Times New Roman"/>
          <w:b/>
          <w:bCs/>
          <w:lang w:eastAsia="ru-RU"/>
        </w:rPr>
        <w:t> «Зло» не существовало. Все люди и все вещи пребывали в состоянии постоянного совершенств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буквальном смысле, это был рай. Но вы не знали, что это был рай - не могли испытать на своем опыте это совершенство, - поскольку вы не знали ничего друг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будем ли мы осуждать Адама и Еву за это или их нужно благодар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как же быть с Гитлером?-спросишь 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любовь Бога и сострадание Бога, мудрость Бога и прощение Бога, намерение Бога и цель Бога достаточно велики, чтобы вместить самое ужасное преступление и самого омерзительного преступни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жешь с этим не согласиться, но это не имеет значения. Просто ты узнал то, что тебе предстояло узн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5</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первой книге Ты обещал, что в Книге 2 объяснишь длинный перечень крупномасштабных вещей - таких, как время и пространство, любовь и война, добро и зло, планетарные геополитические соображения высшего порядка. А еще Ты обещал рассказать более детально о сексуальном опыте люд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Я все это обещ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Книге 1 рассматривались вопросы в основном личного характера, связанные с жизнью отдельной личности. Книга 2 имеет отношение к вашей совместной жизни на планете. Книга 3 завершает трилогию истинами самого большого диапазона: космология, картина в целом, путь души. Это Мои советы и информация обо всем - начиная с самых простых вещей и заканчивая беседами о том, как понять Вселенну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сказал все, что хотел сказать о времени?</w:t>
      </w: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казал то, что тебе нужно зн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ремени не существует. Все вещи существуют одновременно. Все события происходят сраз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а книга сейчас пишется, и, когда она пишется, она </w:t>
      </w:r>
      <w:r>
        <w:rPr>
          <w:rFonts w:eastAsia="Times New Roman" w:cs="Times New Roman" w:ascii="Times New Roman" w:hAnsi="Times New Roman"/>
          <w:b/>
          <w:bCs/>
          <w:i/>
          <w:iCs/>
          <w:lang w:eastAsia="ru-RU"/>
        </w:rPr>
        <w:t>уже</w:t>
      </w:r>
      <w:r>
        <w:rPr>
          <w:rFonts w:eastAsia="Times New Roman" w:cs="Times New Roman" w:ascii="Times New Roman" w:hAnsi="Times New Roman"/>
          <w:b/>
          <w:bCs/>
          <w:lang w:eastAsia="ru-RU"/>
        </w:rPr>
        <w:t> написана, она уже существует. Фактически, вот откуда ты и получаешь всю эту информацию - из книги, которая уже существует. Ты просто облачаешь это в фор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что подразумевает изречение: «Не успеешь ты задать вопрос, а Я уже ответ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ся эта информация о Времени... интересная, но она скорее эзотерического плана, то есть может быть понятна не всеми. Можно ли ее каким-то образом применить в реально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тинное понимание времени позволяет тебе жить гораздо спокойнее внутри своего жизненного пространства относительности, где время воспринимается как движение, скорее как поток, чем как постоянная величи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вижешься ты, а не время. Время не обладает движением. Есть только Одно Мгновение</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определенном уровне ты глубоко понимаешь это. Вот почему, когда в твоей жизни происходит что-то действительно прекрасное или важное, ты часто говоришь, что «время остановило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w:t>
      </w:r>
      <w:r>
        <w:rPr>
          <w:rFonts w:eastAsia="Times New Roman" w:cs="Times New Roman" w:ascii="Times New Roman" w:hAnsi="Times New Roman"/>
          <w:b/>
          <w:bCs/>
          <w:i/>
          <w:iCs/>
          <w:lang w:eastAsia="ru-RU"/>
        </w:rPr>
        <w:t>действительно</w:t>
      </w:r>
      <w:r>
        <w:rPr>
          <w:rFonts w:eastAsia="Times New Roman" w:cs="Times New Roman" w:ascii="Times New Roman" w:hAnsi="Times New Roman"/>
          <w:b/>
          <w:bCs/>
          <w:lang w:eastAsia="ru-RU"/>
        </w:rPr>
        <w:t> так. Когда с тобой происходит подобное, ты испытываешь один из самых знаменательных моментов в твое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это трудно поверить. Как такое 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а наука уже доказала это математически. Были выведены формулы, показывающие, что, если ты сядешь на космический корабль и полетишь на достаточно большое расстояние с достаточно большой скоростью, ты можешь развернуться обратно в направлении Земли и увидеть, как ты старту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демонстрирует, что Время является не движением, а большим полем, по которому движешься ты - в данном случае на Земле как Космическом Кораб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говорите, что год состоит из 365 дней. Но что же такое «день»? Вы решили - и, можно сказать, абсолютно произвольно, - что «день» - это «время», которое требуется вашему Космическому Кораблю, чтобы сделать один полный оборот вокруг своей ос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куда вы знаете, что он совершил вращение? Вы же не чувствуете движения! Вы выбрали точку отсчета в небе - Солнце. Вы говорите, что на то, чтобы та часть Космического Дома, где вы находитесь, повернулась к Солнцу, развернулась от Солнца и затем снова повернулась к Солнцу, уходит полный «де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разделили «день» на 24 часа - опять же произвольно. С такой же легкостью вы могли бы сказать, что их «10» или«73»!</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 вы разделили каждый «час» на «минуты». Вы сказали, что в каждом часе содержится 60 более мелких единиц, называемых «минутами», - и каждая из </w:t>
      </w:r>
      <w:r>
        <w:rPr>
          <w:rFonts w:eastAsia="Times New Roman" w:cs="Times New Roman" w:ascii="Times New Roman" w:hAnsi="Times New Roman"/>
          <w:b/>
          <w:bCs/>
          <w:i/>
          <w:iCs/>
          <w:lang w:eastAsia="ru-RU"/>
        </w:rPr>
        <w:t>них </w:t>
      </w:r>
      <w:r>
        <w:rPr>
          <w:rFonts w:eastAsia="Times New Roman" w:cs="Times New Roman" w:ascii="Times New Roman" w:hAnsi="Times New Roman"/>
          <w:b/>
          <w:bCs/>
          <w:lang w:eastAsia="ru-RU"/>
        </w:rPr>
        <w:t>содержит 60 крошечных единиц, называемых «секунд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днажды вы заметили, что Земля не только вращается, но и </w:t>
      </w:r>
      <w:r>
        <w:rPr>
          <w:rFonts w:eastAsia="Times New Roman" w:cs="Times New Roman" w:ascii="Times New Roman" w:hAnsi="Times New Roman"/>
          <w:b/>
          <w:bCs/>
          <w:i/>
          <w:iCs/>
          <w:lang w:eastAsia="ru-RU"/>
        </w:rPr>
        <w:t>летает. А</w:t>
      </w:r>
      <w:r>
        <w:rPr>
          <w:rFonts w:eastAsia="Times New Roman" w:cs="Times New Roman" w:ascii="Times New Roman" w:hAnsi="Times New Roman"/>
          <w:b/>
          <w:bCs/>
          <w:lang w:eastAsia="ru-RU"/>
        </w:rPr>
        <w:t> Вы увидели, что она движется в Космосе </w:t>
      </w:r>
      <w:r>
        <w:rPr>
          <w:rFonts w:eastAsia="Times New Roman" w:cs="Times New Roman" w:ascii="Times New Roman" w:hAnsi="Times New Roman"/>
          <w:b/>
          <w:bCs/>
          <w:i/>
          <w:iCs/>
          <w:lang w:eastAsia="ru-RU"/>
        </w:rPr>
        <w:t>вокруг Солнц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тщательно рассчитали, что за один оборот вокруг Солнца Земля совершает 365 собственных вращении. Это число оборотов Земли вы назвали «год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чалась настоящая путаница, когда вы решили, что хотите разделить «год» на единицы, которые меньше, чем «год», но больше, чем «де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изобрели «неделю» и «месяц», и вам удалось ввести одинаковое количество месяцев в году, но не одинаковое количество </w:t>
      </w:r>
      <w:r>
        <w:rPr>
          <w:rFonts w:eastAsia="Times New Roman" w:cs="Times New Roman" w:ascii="Times New Roman" w:hAnsi="Times New Roman"/>
          <w:b/>
          <w:bCs/>
          <w:i/>
          <w:iCs/>
          <w:lang w:eastAsia="ru-RU"/>
        </w:rPr>
        <w:t>дней в каждом месяц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не могли найти способ, как разделить нечетное число дней (365) на четное число месяцев (12), и вы просто решили, что в </w:t>
      </w:r>
      <w:r>
        <w:rPr>
          <w:rFonts w:eastAsia="Times New Roman" w:cs="Times New Roman" w:ascii="Times New Roman" w:hAnsi="Times New Roman"/>
          <w:b/>
          <w:bCs/>
          <w:i/>
          <w:iCs/>
          <w:lang w:eastAsia="ru-RU"/>
        </w:rPr>
        <w:t>некоторых месяцах содержится больше дней, чем в друг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чувствовали, что должны делить год именно на 12 периодов, потому что заметили: ваша Луна совершает именно такое количество Лунных Циклов в течение «года». Чтобы привести в соответствие эти три космических явления - вращение вокруг Солнца, обороты Земли вокруг своей оси и лунные циклы, - вы просто подогнали количество «дней» в каждом «месяц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даже этот прием не решил всех проблем, ибо вам приходилось подгонять «время» под ваши ранние изобретения, и вы не знали, что с этим делать. Вы также решили, что время от времени в году будет на </w:t>
      </w:r>
      <w:r>
        <w:rPr>
          <w:rFonts w:eastAsia="Times New Roman" w:cs="Times New Roman" w:ascii="Times New Roman" w:hAnsi="Times New Roman"/>
          <w:b/>
          <w:bCs/>
          <w:i/>
          <w:iCs/>
          <w:lang w:eastAsia="ru-RU"/>
        </w:rPr>
        <w:t>целый день больше!</w:t>
      </w:r>
      <w:r>
        <w:rPr>
          <w:rFonts w:eastAsia="Times New Roman" w:cs="Times New Roman" w:ascii="Times New Roman" w:hAnsi="Times New Roman"/>
          <w:b/>
          <w:bCs/>
          <w:lang w:eastAsia="ru-RU"/>
        </w:rPr>
        <w:t> Вы назвали такой год Високосным и придумали разные небылицы по этому поводу. Но вы </w:t>
      </w:r>
      <w:r>
        <w:rPr>
          <w:rFonts w:eastAsia="Times New Roman" w:cs="Times New Roman" w:ascii="Times New Roman" w:hAnsi="Times New Roman"/>
          <w:b/>
          <w:bCs/>
          <w:i/>
          <w:iCs/>
          <w:lang w:eastAsia="ru-RU"/>
        </w:rPr>
        <w:t>на самом деле живете</w:t>
      </w:r>
      <w:r>
        <w:rPr>
          <w:rFonts w:eastAsia="Times New Roman" w:cs="Times New Roman" w:ascii="Times New Roman" w:hAnsi="Times New Roman"/>
          <w:b/>
          <w:bCs/>
          <w:lang w:eastAsia="ru-RU"/>
        </w:rPr>
        <w:t> по этой схеме - и при этом считаете </w:t>
      </w:r>
      <w:r>
        <w:rPr>
          <w:rFonts w:eastAsia="Times New Roman" w:cs="Times New Roman" w:ascii="Times New Roman" w:hAnsi="Times New Roman"/>
          <w:b/>
          <w:bCs/>
          <w:i/>
          <w:iCs/>
          <w:lang w:eastAsia="ru-RU"/>
        </w:rPr>
        <w:t>Мое </w:t>
      </w:r>
      <w:r>
        <w:rPr>
          <w:rFonts w:eastAsia="Times New Roman" w:cs="Times New Roman" w:ascii="Times New Roman" w:hAnsi="Times New Roman"/>
          <w:b/>
          <w:bCs/>
          <w:lang w:eastAsia="ru-RU"/>
        </w:rPr>
        <w:t>объяснение времени «невероят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чно так же произвольно вы создали «декады» и «века» (и, что интересно, они основаны на системе счисления из 10, а не 12), чтобы дальше измерять ход «времени». Но на самом деле вы с самого начала изобретали способ измерения </w:t>
      </w:r>
      <w:r>
        <w:rPr>
          <w:rFonts w:eastAsia="Times New Roman" w:cs="Times New Roman" w:ascii="Times New Roman" w:hAnsi="Times New Roman"/>
          <w:b/>
          <w:bCs/>
          <w:i/>
          <w:iCs/>
          <w:lang w:eastAsia="ru-RU"/>
        </w:rPr>
        <w:t>перемещений в пространств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им образом, мы видим, что «проходит» не время, а объекты, которые проходят мимо и движутся в статичном поле, которое вы называете Космосом. «Время» является просто способом исчислять передвиж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ченые глубоко понимают эту связь и поэтому оперируют понятиями «Пространственно-Временного Континуум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 ученый Эйнштейн и другие поняли, что время представляет собой ментальную конструкцию, относительное понятие. «Время» является тем, чем оно является, </w:t>
      </w:r>
      <w:r>
        <w:rPr>
          <w:rFonts w:eastAsia="Times New Roman" w:cs="Times New Roman" w:ascii="Times New Roman" w:hAnsi="Times New Roman"/>
          <w:b/>
          <w:bCs/>
          <w:i/>
          <w:iCs/>
          <w:lang w:eastAsia="ru-RU"/>
        </w:rPr>
        <w:t>относительно пространства</w:t>
      </w:r>
      <w:r>
        <w:rPr>
          <w:rFonts w:eastAsia="Times New Roman" w:cs="Times New Roman" w:ascii="Times New Roman" w:hAnsi="Times New Roman"/>
          <w:b/>
          <w:bCs/>
          <w:lang w:eastAsia="ru-RU"/>
        </w:rPr>
        <w:t> между объектами! (Если Вселенная расширяется - а это действительно происходит, - то сейчас Земле требуется «больше», чтобы сделать оборот вокруг Солнца, чем это требовалось миллиард лет тому назад. Нужно пройти большее «простран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чит, требуется больше минут, часов, дней, недель, месяцев, лет, десятилетий и столетий на все эти циклические явления, которые происходят в последнее время, чем на это уходило в 1492 году! Выходит, «день» - уже не день? Получается, что «год» -уже не го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ейчас ваши современные очень сложные приборы для измерения времени регистрируют это расхождение во «времени», и ежегодно часы всего мира приводятся в соответствие со Вселенной, которая не стоит на месте! Это называется Средним Временем по Гринвичу... и оно «среднее», потому что представляет Вселенную обманщиц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йнштейн сделал теоретическое предположение, что если движется не «время», а он движется в пространстве с заданной скоростью, то все, что ему нужно, чтобы «изменить» время, - это изменить расстояние между объектами или изменить скорость, с которой он перемещается в пространстве от одного объекта к друг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была его Общая Теория Относительности, которая расширила наши современные представления о взаимосвязи между пространством и времен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перь ты можешь понять, почему, предприняв длительное путешествие в пространстве и вернувшись, ты можешь состариться на десять лет, а твои друзья на Земле - на тридцать! Чем дальше ты улетаешь, тем сильнее ты искривляешь пространственно-временной континуум и тем меньше у тебя шансов по возвращении на Землю застать в живых кого-то из тех, кто был там перед твоим отле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м не менее если когда-нибудь в «будущем» ученым на Земле удалось бы изобрести способ продвигаться быстрее, то они смогли бы «обмануть» Вселенную и сохранять соответствие с «истинным временем» на Земле. Тогда, возвратившись, они обнаружили бы, что на Земле прошло столько же времени, сколько на космическом кораб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чевидно, если бы удалось еще больше ускорить продвижение в Космосе, то вернуться на Землю можно было бы еще да старта! То есть время на Земле шло бы </w:t>
      </w:r>
      <w:r>
        <w:rPr>
          <w:rFonts w:eastAsia="Times New Roman" w:cs="Times New Roman" w:ascii="Times New Roman" w:hAnsi="Times New Roman"/>
          <w:b/>
          <w:bCs/>
          <w:i/>
          <w:iCs/>
          <w:lang w:eastAsia="ru-RU"/>
        </w:rPr>
        <w:t>медленнее,</w:t>
      </w:r>
      <w:r>
        <w:rPr>
          <w:rFonts w:eastAsia="Times New Roman" w:cs="Times New Roman" w:ascii="Times New Roman" w:hAnsi="Times New Roman"/>
          <w:b/>
          <w:bCs/>
          <w:lang w:eastAsia="ru-RU"/>
        </w:rPr>
        <w:t> чем на космическом корабле. Вы вернулись бы через десять «своих» лет, а Земля «состарилась» бы только на четыре! Увеличьте скорость, и десять лет в Космосе будут означать десять минут на Зем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же ты натолкнешься на «складку» в «ткани» пространства (Эйнштейн и другие верили в существование таких «складок», - и они были правы!), то обнаружишь, что неожиданно продвинулся вперед за бесконечно малое мгновение. Могло бы такое пространственно-временное явление в буквальном смысле «отбросить» тебя назад во време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олжно быть, теперь будет легче понять, что понятие «время» существует лишь как ментальная конструкция. Все, что когда-либо происходило и чему когда-нибудь </w:t>
      </w:r>
      <w:r>
        <w:rPr>
          <w:rFonts w:eastAsia="Times New Roman" w:cs="Times New Roman" w:ascii="Times New Roman" w:hAnsi="Times New Roman"/>
          <w:b/>
          <w:bCs/>
          <w:i/>
          <w:iCs/>
          <w:lang w:eastAsia="ru-RU"/>
        </w:rPr>
        <w:t>предстоит</w:t>
      </w:r>
      <w:r>
        <w:rPr>
          <w:rFonts w:eastAsia="Times New Roman" w:cs="Times New Roman" w:ascii="Times New Roman" w:hAnsi="Times New Roman"/>
          <w:b/>
          <w:bCs/>
          <w:lang w:eastAsia="ru-RU"/>
        </w:rPr>
        <w:t> случиться, - происходит </w:t>
      </w:r>
      <w:r>
        <w:rPr>
          <w:rFonts w:eastAsia="Times New Roman" w:cs="Times New Roman" w:ascii="Times New Roman" w:hAnsi="Times New Roman"/>
          <w:b/>
          <w:bCs/>
          <w:i/>
          <w:iCs/>
          <w:lang w:eastAsia="ru-RU"/>
        </w:rPr>
        <w:t>сейчас.</w:t>
      </w:r>
      <w:r>
        <w:rPr>
          <w:rFonts w:eastAsia="Times New Roman" w:cs="Times New Roman" w:ascii="Times New Roman" w:hAnsi="Times New Roman"/>
          <w:b/>
          <w:bCs/>
          <w:lang w:eastAsia="ru-RU"/>
        </w:rPr>
        <w:t> Способность наблюдать это зависит только от твоей точки зрения -твоего «места в пространств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бы ты был на </w:t>
      </w:r>
      <w:r>
        <w:rPr>
          <w:rFonts w:eastAsia="Times New Roman" w:cs="Times New Roman" w:ascii="Times New Roman" w:hAnsi="Times New Roman"/>
          <w:b/>
          <w:bCs/>
          <w:i/>
          <w:iCs/>
          <w:lang w:eastAsia="ru-RU"/>
        </w:rPr>
        <w:t>Моем </w:t>
      </w:r>
      <w:r>
        <w:rPr>
          <w:rFonts w:eastAsia="Times New Roman" w:cs="Times New Roman" w:ascii="Times New Roman" w:hAnsi="Times New Roman"/>
          <w:b/>
          <w:bCs/>
          <w:lang w:eastAsia="ru-RU"/>
        </w:rPr>
        <w:t>месте, ты мог бы увидеть Все это - </w:t>
      </w:r>
      <w:r>
        <w:rPr>
          <w:rFonts w:eastAsia="Times New Roman" w:cs="Times New Roman" w:ascii="Times New Roman" w:hAnsi="Times New Roman"/>
          <w:b/>
          <w:bCs/>
          <w:i/>
          <w:iCs/>
          <w:lang w:eastAsia="ru-RU"/>
        </w:rPr>
        <w:t>прямо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им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дорово! Я </w:t>
      </w:r>
      <w:r>
        <w:rPr>
          <w:rFonts w:eastAsia="Times New Roman" w:cs="Times New Roman" w:ascii="Times New Roman" w:hAnsi="Times New Roman"/>
          <w:i/>
          <w:iCs/>
          <w:lang w:eastAsia="ru-RU"/>
        </w:rPr>
        <w:t>начинаю</w:t>
      </w:r>
      <w:r>
        <w:rPr>
          <w:rFonts w:eastAsia="Times New Roman" w:cs="Times New Roman" w:ascii="Times New Roman" w:hAnsi="Times New Roman"/>
          <w:lang w:eastAsia="ru-RU"/>
        </w:rPr>
        <w:t> понимать - на теоретическом уровне. </w:t>
      </w:r>
      <w:r>
        <w:rPr>
          <w:rFonts w:eastAsia="Times New Roman" w:cs="Times New Roman" w:ascii="Times New Roman" w:hAnsi="Times New Roman"/>
          <w:i/>
          <w:iCs/>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Я очень просто объяснил тебе, и даже ребенок мог бы это понять. Может быть, не совсем научно, но зато доступно пониман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лучается, что физические объекты ограничены скоростью. Но объекты нематериального мира - мои мысли... моя душа... - теоретически они могли бы двигаться в небесном пространстве с невероятными скоростя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Именно так! Именно это и происходит нередко в наших снах и при экстрасенсорных явления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перь ты понимаешь, что такое </w:t>
      </w:r>
      <w:r>
        <w:rPr>
          <w:rFonts w:eastAsia="Times New Roman" w:cs="Times New Roman" w:ascii="Times New Roman" w:hAnsi="Times New Roman"/>
          <w:b/>
          <w:bCs/>
          <w:i/>
          <w:iCs/>
          <w:lang w:eastAsia="ru-RU"/>
        </w:rPr>
        <w:t>дежавю.</w:t>
      </w:r>
      <w:r>
        <w:rPr>
          <w:rFonts w:eastAsia="Times New Roman" w:cs="Times New Roman" w:ascii="Times New Roman" w:hAnsi="Times New Roman"/>
          <w:b/>
          <w:bCs/>
          <w:lang w:eastAsia="ru-RU"/>
        </w:rPr>
        <w:t> Вероятно, ты </w:t>
      </w:r>
      <w:r>
        <w:rPr>
          <w:rFonts w:eastAsia="Times New Roman" w:cs="Times New Roman" w:ascii="Times New Roman" w:hAnsi="Times New Roman"/>
          <w:b/>
          <w:bCs/>
          <w:i/>
          <w:iCs/>
          <w:lang w:eastAsia="ru-RU"/>
        </w:rPr>
        <w:t>уже бывал</w:t>
      </w:r>
      <w:r>
        <w:rPr>
          <w:rFonts w:eastAsia="Times New Roman" w:cs="Times New Roman" w:ascii="Times New Roman" w:hAnsi="Times New Roman"/>
          <w:b/>
          <w:bCs/>
          <w:lang w:eastAsia="ru-RU"/>
        </w:rPr>
        <w:t> здесь раньше</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если все уже произошло, то из этого следует, что я не в силах изменить свое будущее. Это судьб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Не покупайся на это! На самом деле такое «устройство» должно </w:t>
      </w:r>
      <w:r>
        <w:rPr>
          <w:rFonts w:eastAsia="Times New Roman" w:cs="Times New Roman" w:ascii="Times New Roman" w:hAnsi="Times New Roman"/>
          <w:b/>
          <w:bCs/>
          <w:i/>
          <w:iCs/>
          <w:lang w:eastAsia="ru-RU"/>
        </w:rPr>
        <w:t>помогать</w:t>
      </w:r>
      <w:r>
        <w:rPr>
          <w:rFonts w:eastAsia="Times New Roman" w:cs="Times New Roman" w:ascii="Times New Roman" w:hAnsi="Times New Roman"/>
          <w:b/>
          <w:bCs/>
          <w:lang w:eastAsia="ru-RU"/>
        </w:rPr>
        <w:t> тебе, а не </w:t>
      </w:r>
      <w:r>
        <w:rPr>
          <w:rFonts w:eastAsia="Times New Roman" w:cs="Times New Roman" w:ascii="Times New Roman" w:hAnsi="Times New Roman"/>
          <w:b/>
          <w:bCs/>
          <w:i/>
          <w:iCs/>
          <w:lang w:eastAsia="ru-RU"/>
        </w:rPr>
        <w:t>меш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тебя всегда есть свобода воли и полный выбор. Возможность заглянуть в «будущее» (или узнать, что тебе говорят об этом другие) должна увеличить твои способности жить той жизнью, какой ты хочешь, не ограничивать 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как это сделать? Здесь мне нужна помощ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видишь» будущее событие или переживание, которое тебе не нравится, </w:t>
      </w:r>
      <w:r>
        <w:rPr>
          <w:rFonts w:eastAsia="Times New Roman" w:cs="Times New Roman" w:ascii="Times New Roman" w:hAnsi="Times New Roman"/>
          <w:b/>
          <w:bCs/>
          <w:i/>
          <w:iCs/>
          <w:lang w:eastAsia="ru-RU"/>
        </w:rPr>
        <w:t>не выбирай его!</w:t>
      </w:r>
      <w:r>
        <w:rPr>
          <w:rFonts w:eastAsia="Times New Roman" w:cs="Times New Roman" w:ascii="Times New Roman" w:hAnsi="Times New Roman"/>
          <w:b/>
          <w:bCs/>
          <w:lang w:eastAsia="ru-RU"/>
        </w:rPr>
        <w:t> Выбери снова! Выбери друг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змени или поменяй свое поведение, чтобы избежать нежелательного исхо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можно избежать того, что уже произош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о не произошло с тобой </w:t>
      </w:r>
      <w:r>
        <w:rPr>
          <w:rFonts w:eastAsia="Times New Roman" w:cs="Times New Roman" w:ascii="Times New Roman" w:hAnsi="Times New Roman"/>
          <w:b/>
          <w:bCs/>
          <w:i/>
          <w:iCs/>
          <w:lang w:eastAsia="ru-RU"/>
        </w:rPr>
        <w:t>-</w:t>
      </w:r>
      <w:r>
        <w:rPr>
          <w:rFonts w:eastAsia="Times New Roman" w:cs="Times New Roman" w:ascii="Times New Roman" w:hAnsi="Times New Roman"/>
          <w:b/>
          <w:bCs/>
          <w:lang w:eastAsia="ru-RU"/>
        </w:rPr>
        <w:t> пока еще! Ты находишься в том месте Пространственно-Временного Континуума, где ты не осознаешь это происшествие. Ты не «знаешь», что оно «произошло». Ты еще не «вспомнил» свое будуще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а забывчивость является тайной всех времен.</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Это</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именно то, что делает для тебя возможным «играть» в великую игру - жизнь! Я объясню это поз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что-то не «знаешь», значит, это не «так». Раз «ты» не «помнишь» свое будущее, значит, оно еще не «случилось» с «тобой»! Событие происходит только тогда, когда его «пережили». Событие «пережили» только тогда, когда оно уже «извест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к примеру, получил благословение, увидев мимолетный проблеск, отколовшийся миг «знания своего будущего». В этот момент произошло то, что твой Дух - нефизическая часть тебя - просто быстро переместился в другое место в Пространственно-Временном Континууме и принес с собой остатки энергии - какие-то образы или впечатления - того момента или событ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жешь их «чувствовать». Иногда какой-то другой человек, который развил в себе метафизический дар, может «чувствовать» или «видеть» образы и энергии, которые кружатся рядом с тоб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ебе не нравится то, что ты «ощущаешь» по поводу своего «будущего», отстранись от этого! Просто уйди от этого совсем! В то мгновение ты меняешь свой опыт, и </w:t>
      </w:r>
      <w:r>
        <w:rPr>
          <w:rFonts w:eastAsia="Times New Roman" w:cs="Times New Roman" w:ascii="Times New Roman" w:hAnsi="Times New Roman"/>
          <w:b/>
          <w:bCs/>
          <w:i/>
          <w:iCs/>
          <w:lang w:eastAsia="ru-RU"/>
        </w:rPr>
        <w:t>каждый из</w:t>
      </w:r>
      <w:r>
        <w:rPr>
          <w:rFonts w:eastAsia="Times New Roman" w:cs="Times New Roman" w:ascii="Times New Roman" w:hAnsi="Times New Roman"/>
          <w:b/>
          <w:bCs/>
          <w:lang w:eastAsia="ru-RU"/>
        </w:rPr>
        <w:t> Тебя вздыхает с облегчени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дожди минуту! Я что-то не поним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должен знать - теперь ты готов к тому, чтобы сказать тебе это, - что ты существуешь на каждом уровне Пространственно-Временного Континуума одноврем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значит, твоя душа Всегда Была, Всегда Есть и Всегда Будет - миром без конца. Ами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существую» больше чем в одном мес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Ты существуешь везде - и во все време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есть в будущем и «я» есть в прошл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 как мы только что пытались понять, «будущего» и «прошлого» не существует. Используя эти слова в том смысле, в каком ты их использовал, - д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меня больше, чем оди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w:t>
      </w:r>
      <w:r>
        <w:rPr>
          <w:rFonts w:eastAsia="Times New Roman" w:cs="Times New Roman" w:ascii="Times New Roman" w:hAnsi="Times New Roman"/>
          <w:b/>
          <w:bCs/>
          <w:i/>
          <w:iCs/>
          <w:lang w:eastAsia="ru-RU"/>
        </w:rPr>
        <w:t>только</w:t>
      </w:r>
      <w:r>
        <w:rPr>
          <w:rFonts w:eastAsia="Times New Roman" w:cs="Times New Roman" w:ascii="Times New Roman" w:hAnsi="Times New Roman"/>
          <w:b/>
          <w:bCs/>
          <w:lang w:eastAsia="ru-RU"/>
        </w:rPr>
        <w:t> один, но ты гораздо больше, чем ты дум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начит, когда «я», который существует «сейчас», изменяет что-то, что ему не нравится в его «будущем», то «я», который существует в «будущем», больше уже не обладает этим как частью своего опы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 существу, да. Меняется вся мозаика. Но он никогда не утрачивает тот опыт, который он сам себе преподал. Он просто испытывает облегчение и счастлив, что «тебе» не надо проходить через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если «я» в «прошлом» все-таки должен «испытать» это, то он в это вовлек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некотором смысле, да. Но, разумеется, «ты» можешь помочь «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i/>
          <w:iCs/>
          <w:lang w:eastAsia="ru-RU"/>
        </w:rPr>
        <w:t>Я </w:t>
      </w:r>
      <w:r>
        <w:rPr>
          <w:rFonts w:eastAsia="Times New Roman" w:cs="Times New Roman" w:ascii="Times New Roman" w:hAnsi="Times New Roman"/>
          <w:lang w:eastAsia="ru-RU"/>
        </w:rPr>
        <w:t>мог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В первую очередь, изменив то, что «ты», который </w:t>
      </w:r>
      <w:r>
        <w:rPr>
          <w:rFonts w:eastAsia="Times New Roman" w:cs="Times New Roman" w:ascii="Times New Roman" w:hAnsi="Times New Roman"/>
          <w:b/>
          <w:bCs/>
          <w:i/>
          <w:iCs/>
          <w:lang w:eastAsia="ru-RU"/>
        </w:rPr>
        <w:t>впереди</w:t>
      </w:r>
      <w:r>
        <w:rPr>
          <w:rFonts w:eastAsia="Times New Roman" w:cs="Times New Roman" w:ascii="Times New Roman" w:hAnsi="Times New Roman"/>
          <w:b/>
          <w:bCs/>
          <w:lang w:eastAsia="ru-RU"/>
        </w:rPr>
        <w:t> тебя, испытал, «ты», который </w:t>
      </w:r>
      <w:r>
        <w:rPr>
          <w:rFonts w:eastAsia="Times New Roman" w:cs="Times New Roman" w:ascii="Times New Roman" w:hAnsi="Times New Roman"/>
          <w:b/>
          <w:bCs/>
          <w:i/>
          <w:iCs/>
          <w:lang w:eastAsia="ru-RU"/>
        </w:rPr>
        <w:t>позади</w:t>
      </w:r>
      <w:r>
        <w:rPr>
          <w:rFonts w:eastAsia="Times New Roman" w:cs="Times New Roman" w:ascii="Times New Roman" w:hAnsi="Times New Roman"/>
          <w:b/>
          <w:bCs/>
          <w:lang w:eastAsia="ru-RU"/>
        </w:rPr>
        <w:t> тебя, может избежать этого опыта! Именно так эволюционирует твоя душ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им же образом, </w:t>
      </w:r>
      <w:r>
        <w:rPr>
          <w:rFonts w:eastAsia="Times New Roman" w:cs="Times New Roman" w:ascii="Times New Roman" w:hAnsi="Times New Roman"/>
          <w:b/>
          <w:bCs/>
          <w:i/>
          <w:iCs/>
          <w:lang w:eastAsia="ru-RU"/>
        </w:rPr>
        <w:t>ты в будущем</w:t>
      </w:r>
      <w:r>
        <w:rPr>
          <w:rFonts w:eastAsia="Times New Roman" w:cs="Times New Roman" w:ascii="Times New Roman" w:hAnsi="Times New Roman"/>
          <w:b/>
          <w:bCs/>
          <w:lang w:eastAsia="ru-RU"/>
        </w:rPr>
        <w:t> получаешь помощь от своего </w:t>
      </w:r>
      <w:r>
        <w:rPr>
          <w:rFonts w:eastAsia="Times New Roman" w:cs="Times New Roman" w:ascii="Times New Roman" w:hAnsi="Times New Roman"/>
          <w:b/>
          <w:bCs/>
          <w:i/>
          <w:iCs/>
          <w:lang w:eastAsia="ru-RU"/>
        </w:rPr>
        <w:t>собственного</w:t>
      </w:r>
      <w:r>
        <w:rPr>
          <w:rFonts w:eastAsia="Times New Roman" w:cs="Times New Roman" w:ascii="Times New Roman" w:hAnsi="Times New Roman"/>
          <w:b/>
          <w:bCs/>
          <w:lang w:eastAsia="ru-RU"/>
        </w:rPr>
        <w:t> будущего «я», тем самым помогая </w:t>
      </w:r>
      <w:r>
        <w:rPr>
          <w:rFonts w:eastAsia="Times New Roman" w:cs="Times New Roman" w:ascii="Times New Roman" w:hAnsi="Times New Roman"/>
          <w:b/>
          <w:bCs/>
          <w:i/>
          <w:iCs/>
          <w:lang w:eastAsia="ru-RU"/>
        </w:rPr>
        <w:t>тебе</w:t>
      </w:r>
      <w:r>
        <w:rPr>
          <w:rFonts w:eastAsia="Times New Roman" w:cs="Times New Roman" w:ascii="Times New Roman" w:hAnsi="Times New Roman"/>
          <w:b/>
          <w:bCs/>
          <w:lang w:eastAsia="ru-RU"/>
        </w:rPr>
        <w:t> избежать то, чего </w:t>
      </w:r>
      <w:r>
        <w:rPr>
          <w:rFonts w:eastAsia="Times New Roman" w:cs="Times New Roman" w:ascii="Times New Roman" w:hAnsi="Times New Roman"/>
          <w:b/>
          <w:bCs/>
          <w:i/>
          <w:iCs/>
          <w:lang w:eastAsia="ru-RU"/>
        </w:rPr>
        <w:t>ему</w:t>
      </w:r>
      <w:r>
        <w:rPr>
          <w:rFonts w:eastAsia="Times New Roman" w:cs="Times New Roman" w:ascii="Times New Roman" w:hAnsi="Times New Roman"/>
          <w:b/>
          <w:bCs/>
          <w:lang w:eastAsia="ru-RU"/>
        </w:rPr>
        <w:t> избежать не удало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ловил смыс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Это очень интересно. Но у меня возник другой вопрос. Как же насчет прошлых жизней? Если я всегда был «мной» - и в «прошлом», и в «будущем», - то как же я мог быть кем-то </w:t>
      </w:r>
      <w:r>
        <w:rPr>
          <w:rFonts w:eastAsia="Times New Roman" w:cs="Times New Roman" w:ascii="Times New Roman" w:hAnsi="Times New Roman"/>
          <w:i/>
          <w:iCs/>
          <w:lang w:eastAsia="ru-RU"/>
        </w:rPr>
        <w:t>еще,</w:t>
      </w:r>
      <w:r>
        <w:rPr>
          <w:rFonts w:eastAsia="Times New Roman" w:cs="Times New Roman" w:ascii="Times New Roman" w:hAnsi="Times New Roman"/>
          <w:lang w:eastAsia="ru-RU"/>
        </w:rPr>
        <w:t> каким-то другим человеком в прошло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являешься Божественным Существом, которое способно в одно и то же «время» на больше чем один жизненный опыт - и можешь делить свое «Я» (свою сущность) на столько «я» («сущностей»), сколько ты выбир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жешь проживать «одну и ту же жизнь» вновь и вновь по-разному, как Я только что объяснял. Но ты можешь также жить другими жизнями в другие «времена» в Континуум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им образом, ты все время являешься самим собой, здесь и сейчас. Но ты также можешь быть (и уже был) другими «я» в другие «времена» и в других «мест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и дела! Становится «все страньше и страньш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И мы приоткрыли лишь то, что на поверх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сто знай: Ты являешься существом Божественной Величины, не ведающим ограничений. Часть тебя выбирает познать себя в качестве Личности, которая сейчас приобретает свой жизненный опыт. Но это далеко не предел твоего Бытия, хотя ты думаешь, что эт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w:t>
      </w:r>
      <w:r>
        <w:rPr>
          <w:rFonts w:eastAsia="Times New Roman" w:cs="Times New Roman" w:ascii="Times New Roman" w:hAnsi="Times New Roman"/>
          <w:b/>
          <w:bCs/>
          <w:i/>
          <w:iCs/>
          <w:lang w:eastAsia="ru-RU"/>
        </w:rPr>
        <w:t>должен</w:t>
      </w:r>
      <w:r>
        <w:rPr>
          <w:rFonts w:eastAsia="Times New Roman" w:cs="Times New Roman" w:ascii="Times New Roman" w:hAnsi="Times New Roman"/>
          <w:b/>
          <w:bCs/>
          <w:lang w:eastAsia="ru-RU"/>
        </w:rPr>
        <w:t> так думать, иначе не сможешь выполнить то, для чего ты подарил себе эту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что это такое? Ты уже говорил мне об этом. Но скажи мне еще раз, «здесь» и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используешь всю Жизнь полностью, -какую бы то ни было из </w:t>
      </w:r>
      <w:r>
        <w:rPr>
          <w:rFonts w:eastAsia="Times New Roman" w:cs="Times New Roman" w:ascii="Times New Roman" w:hAnsi="Times New Roman"/>
          <w:b/>
          <w:bCs/>
          <w:i/>
          <w:iCs/>
          <w:lang w:eastAsia="ru-RU"/>
        </w:rPr>
        <w:t>многих</w:t>
      </w:r>
      <w:r>
        <w:rPr>
          <w:rFonts w:eastAsia="Times New Roman" w:cs="Times New Roman" w:ascii="Times New Roman" w:hAnsi="Times New Roman"/>
          <w:b/>
          <w:bCs/>
          <w:lang w:eastAsia="ru-RU"/>
        </w:rPr>
        <w:t> жизней, - чтобы </w:t>
      </w:r>
      <w:r>
        <w:rPr>
          <w:rFonts w:eastAsia="Times New Roman" w:cs="Times New Roman" w:ascii="Times New Roman" w:hAnsi="Times New Roman"/>
          <w:b/>
          <w:bCs/>
          <w:i/>
          <w:iCs/>
          <w:lang w:eastAsia="ru-RU"/>
        </w:rPr>
        <w:t>быть</w:t>
      </w:r>
      <w:r>
        <w:rPr>
          <w:rFonts w:eastAsia="Times New Roman" w:cs="Times New Roman" w:ascii="Times New Roman" w:hAnsi="Times New Roman"/>
          <w:b/>
          <w:bCs/>
          <w:lang w:eastAsia="ru-RU"/>
        </w:rPr>
        <w:t> и </w:t>
      </w:r>
      <w:r>
        <w:rPr>
          <w:rFonts w:eastAsia="Times New Roman" w:cs="Times New Roman" w:ascii="Times New Roman" w:hAnsi="Times New Roman"/>
          <w:b/>
          <w:bCs/>
          <w:i/>
          <w:iCs/>
          <w:lang w:eastAsia="ru-RU"/>
        </w:rPr>
        <w:t>решить, </w:t>
      </w:r>
      <w:r>
        <w:rPr>
          <w:rFonts w:eastAsia="Times New Roman" w:cs="Times New Roman" w:ascii="Times New Roman" w:hAnsi="Times New Roman"/>
          <w:b/>
          <w:bCs/>
          <w:lang w:eastAsia="ru-RU"/>
        </w:rPr>
        <w:t>Кто Ты Действительно Есть; выбрать и создать того, Кто Ты Действительно Есть; испытать и реализовать свою нынешнюю идею о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пребываешь в Вечном Моменте сотворения Себя, реализации Себя через процесс выражения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притянул к себе людей, события и обстоятельства твоей жизни в качестве инструментов, чтобы сформировать Величайший Образ Наивысшего Представления, которое ты когда-либо имел о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цесс творения и воссоздания является непрерывным, непрекращающимся и многослойным. Все это происходит «прямо сейчас» и па многих уровня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линии своей жизни ты воспринимаешь свой опыт как опыт прошлого, настоящего и будущего. Ты представляешь, что у тебя одна жизнь, или их может быть много, но только одна в определенное врем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что, если бы «время» вообще не существовало? Тогда </w:t>
      </w:r>
      <w:r>
        <w:rPr>
          <w:rFonts w:eastAsia="Times New Roman" w:cs="Times New Roman" w:ascii="Times New Roman" w:hAnsi="Times New Roman"/>
          <w:b/>
          <w:bCs/>
          <w:i/>
          <w:iCs/>
          <w:lang w:eastAsia="ru-RU"/>
        </w:rPr>
        <w:t>все твои «жизни»</w:t>
      </w:r>
      <w:r>
        <w:rPr>
          <w:rFonts w:eastAsia="Times New Roman" w:cs="Times New Roman" w:ascii="Times New Roman" w:hAnsi="Times New Roman"/>
          <w:b/>
          <w:bCs/>
          <w:lang w:eastAsia="ru-RU"/>
        </w:rPr>
        <w:t> у тебя были бы </w:t>
      </w:r>
      <w:r>
        <w:rPr>
          <w:rFonts w:eastAsia="Times New Roman" w:cs="Times New Roman" w:ascii="Times New Roman" w:hAnsi="Times New Roman"/>
          <w:b/>
          <w:bCs/>
          <w:i/>
          <w:iCs/>
          <w:lang w:eastAsia="ru-RU"/>
        </w:rPr>
        <w:t>одноврем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так происходит</w:t>
      </w:r>
      <w:r>
        <w:rPr>
          <w:rFonts w:eastAsia="Times New Roman" w:cs="Times New Roman" w:ascii="Times New Roman" w:hAnsi="Times New Roman"/>
          <w:lang w:eastAsia="ru-RU"/>
        </w:rPr>
        <w:t> </w:t>
      </w:r>
      <w:r>
        <w:rPr>
          <w:rFonts w:eastAsia="Times New Roman" w:cs="Times New Roman" w:ascii="Times New Roman" w:hAnsi="Times New Roman"/>
          <w:b/>
          <w:bCs/>
          <w:i/>
          <w:iCs/>
          <w:lang w:eastAsia="ru-RU"/>
        </w:rPr>
        <w:t>на самом де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живешь </w:t>
      </w:r>
      <w:r>
        <w:rPr>
          <w:rFonts w:eastAsia="Times New Roman" w:cs="Times New Roman" w:ascii="Times New Roman" w:hAnsi="Times New Roman"/>
          <w:b/>
          <w:bCs/>
          <w:i/>
          <w:iCs/>
          <w:lang w:eastAsia="ru-RU"/>
        </w:rPr>
        <w:t>этой</w:t>
      </w:r>
      <w:r>
        <w:rPr>
          <w:rFonts w:eastAsia="Times New Roman" w:cs="Times New Roman" w:ascii="Times New Roman" w:hAnsi="Times New Roman"/>
          <w:b/>
          <w:bCs/>
          <w:lang w:eastAsia="ru-RU"/>
        </w:rPr>
        <w:t>  жизнью, которую ты сейчас воспринимаешь, - в своем Прошлом, в своем Настоящем и в своем Будущем одновременно! Было ли у тебя когда-нибудь «дурное предчувствие» по поводу какого-то будущего события - настолько сильное, что заставило тебя избежать этого событ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вашем языке это называется «предвестием». С Моей точки зрения это просто знание, которое тебе вдруг открылось - о том, что ты только что пережил в своем «будущ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е «будущее ты» говорит: «Эй, это было не слишком забавно. Не делай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также живешь и другими жизнями - ты называешь их «прошлыми жизнями» - прямо сейчас, - хотя и воспринимаешь их как что-то из «прошлого» (если ты вообще их воспринимаешь), и это тоже правильно. Тебе было бы трудно играть в удивительную игру, какой является жизнь, если бы ты достиг </w:t>
      </w:r>
      <w:r>
        <w:rPr>
          <w:rFonts w:eastAsia="Times New Roman" w:cs="Times New Roman" w:ascii="Times New Roman" w:hAnsi="Times New Roman"/>
          <w:b/>
          <w:bCs/>
          <w:i/>
          <w:iCs/>
          <w:lang w:eastAsia="ru-RU"/>
        </w:rPr>
        <w:t>полного осознания </w:t>
      </w:r>
      <w:r>
        <w:rPr>
          <w:rFonts w:eastAsia="Times New Roman" w:cs="Times New Roman" w:ascii="Times New Roman" w:hAnsi="Times New Roman"/>
          <w:b/>
          <w:bCs/>
          <w:lang w:eastAsia="ru-RU"/>
        </w:rPr>
        <w:t>того, что происходит. Даже то, что здесь написано, не может дать тебе его. Если бы это случилось, -то «игра» бы закончилась! Процесс </w:t>
      </w:r>
      <w:r>
        <w:rPr>
          <w:rFonts w:eastAsia="Times New Roman" w:cs="Times New Roman" w:ascii="Times New Roman" w:hAnsi="Times New Roman"/>
          <w:b/>
          <w:bCs/>
          <w:i/>
          <w:iCs/>
          <w:lang w:eastAsia="ru-RU"/>
        </w:rPr>
        <w:t>зависит</w:t>
      </w:r>
      <w:r>
        <w:rPr>
          <w:rFonts w:eastAsia="Times New Roman" w:cs="Times New Roman" w:ascii="Times New Roman" w:hAnsi="Times New Roman"/>
          <w:b/>
          <w:bCs/>
          <w:lang w:eastAsia="ru-RU"/>
        </w:rPr>
        <w:t> от полноты процесса как такового, - включая отсутствие у тебя полной осведомленности на этой стад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благословляй Процесс и воспринимай его как величайший дар Добрейшего Творца. Принимай Процесс и следуй ему в покое, мудрости и радости. Используй Процесс и превращай его из того, что ты </w:t>
      </w:r>
      <w:r>
        <w:rPr>
          <w:rFonts w:eastAsia="Times New Roman" w:cs="Times New Roman" w:ascii="Times New Roman" w:hAnsi="Times New Roman"/>
          <w:b/>
          <w:bCs/>
          <w:i/>
          <w:iCs/>
          <w:lang w:eastAsia="ru-RU"/>
        </w:rPr>
        <w:t>терпишь, </w:t>
      </w:r>
      <w:r>
        <w:rPr>
          <w:rFonts w:eastAsia="Times New Roman" w:cs="Times New Roman" w:ascii="Times New Roman" w:hAnsi="Times New Roman"/>
          <w:b/>
          <w:bCs/>
          <w:lang w:eastAsia="ru-RU"/>
        </w:rPr>
        <w:t>в то, что ты привлекаешь в качестве инструмента в создании самого великолепного опыта во Все Времена: реализации твоей Божественной Сущ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Как мне лучше всего сдела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трать драгоценные минуты своей нынешней действительности, стараясь приоткрыть завесу всех тайн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этих тайнах есть свой резон. Восприми неясность как Божью милость. Используй Нынешний Момент для Высшей Цели - создать и испытать, Кто Ты Есть в Действитель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пределись, Кто Ты Есть - Кем Ты </w:t>
      </w:r>
      <w:r>
        <w:rPr>
          <w:rFonts w:eastAsia="Times New Roman" w:cs="Times New Roman" w:ascii="Times New Roman" w:hAnsi="Times New Roman"/>
          <w:b/>
          <w:bCs/>
          <w:i/>
          <w:iCs/>
          <w:lang w:eastAsia="ru-RU"/>
        </w:rPr>
        <w:t>хочешь</w:t>
      </w:r>
      <w:r>
        <w:rPr>
          <w:rFonts w:eastAsia="Times New Roman" w:cs="Times New Roman" w:ascii="Times New Roman" w:hAnsi="Times New Roman"/>
          <w:b/>
          <w:bCs/>
          <w:lang w:eastAsia="ru-RU"/>
        </w:rPr>
        <w:t> Быть, - и затем делай все, что в твоих силах, чтобы </w:t>
      </w:r>
      <w:r>
        <w:rPr>
          <w:rFonts w:eastAsia="Times New Roman" w:cs="Times New Roman" w:ascii="Times New Roman" w:hAnsi="Times New Roman"/>
          <w:b/>
          <w:bCs/>
          <w:i/>
          <w:iCs/>
          <w:lang w:eastAsia="ru-RU"/>
        </w:rPr>
        <w:t>быть</w:t>
      </w:r>
      <w:r>
        <w:rPr>
          <w:rFonts w:eastAsia="Times New Roman" w:cs="Times New Roman" w:ascii="Times New Roman" w:hAnsi="Times New Roman"/>
          <w:b/>
          <w:bCs/>
          <w:lang w:eastAsia="ru-RU"/>
        </w:rPr>
        <w:t> эт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пользуй то, что Я рассказал тебе о времени, в качестве фундамента, на который ты помещаешь конструкции своей Величайшей Иде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у тебя возникает представление о «будущем», - </w:t>
      </w:r>
      <w:r>
        <w:rPr>
          <w:rFonts w:eastAsia="Times New Roman" w:cs="Times New Roman" w:ascii="Times New Roman" w:hAnsi="Times New Roman"/>
          <w:b/>
          <w:bCs/>
          <w:i/>
          <w:iCs/>
          <w:lang w:eastAsia="ru-RU"/>
        </w:rPr>
        <w:t>чти</w:t>
      </w:r>
      <w:r>
        <w:rPr>
          <w:rFonts w:eastAsia="Times New Roman" w:cs="Times New Roman" w:ascii="Times New Roman" w:hAnsi="Times New Roman"/>
          <w:b/>
          <w:bCs/>
          <w:lang w:eastAsia="ru-RU"/>
        </w:rPr>
        <w:t> его. Если к тебе приходит мысль о «прошлой жизни», постарайся понять, каким образом она может тебе пригодиться, - не игнорируй ее. И самое главное, если тебе стал известен путь, как создать, проявить, выразить и испытать свою Божественную Сущность в неведомом до сих пор великолепии прямо здесь, прямо сейчас, - </w:t>
      </w:r>
      <w:r>
        <w:rPr>
          <w:rFonts w:eastAsia="Times New Roman" w:cs="Times New Roman" w:ascii="Times New Roman" w:hAnsi="Times New Roman"/>
          <w:b/>
          <w:bCs/>
          <w:i/>
          <w:iCs/>
          <w:lang w:eastAsia="ru-RU"/>
        </w:rPr>
        <w:t>следуй</w:t>
      </w:r>
      <w:r>
        <w:rPr>
          <w:rFonts w:eastAsia="Times New Roman" w:cs="Times New Roman" w:ascii="Times New Roman" w:hAnsi="Times New Roman"/>
          <w:b/>
          <w:bCs/>
          <w:lang w:eastAsia="ru-RU"/>
        </w:rPr>
        <w:t> этим пут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путь </w:t>
      </w:r>
      <w:r>
        <w:rPr>
          <w:rFonts w:eastAsia="Times New Roman" w:cs="Times New Roman" w:ascii="Times New Roman" w:hAnsi="Times New Roman"/>
          <w:b/>
          <w:bCs/>
          <w:i/>
          <w:iCs/>
          <w:lang w:eastAsia="ru-RU"/>
        </w:rPr>
        <w:t>обязательно</w:t>
      </w:r>
      <w:r>
        <w:rPr>
          <w:rFonts w:eastAsia="Times New Roman" w:cs="Times New Roman" w:ascii="Times New Roman" w:hAnsi="Times New Roman"/>
          <w:b/>
          <w:bCs/>
          <w:lang w:eastAsia="ru-RU"/>
        </w:rPr>
        <w:t> откроется тебе, потому что ты попросил. Создание этой книги является знаком того, что ты просил, ибо ты не мог бы создавать ее прямо сейчас, на своих глазах, не будь твой разум и сердце открыты, твоя душа готова зн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же справедливо и в отношении тех, кто сейчас ее читает. Потому что они тоже создавали ее. Иначе как еще они могли бы сейчас испытывать это</w:t>
      </w:r>
      <w:r>
        <w:rPr>
          <w:rFonts w:eastAsia="Times New Roman" w:cs="Times New Roman" w:ascii="Times New Roman" w:hAnsi="Times New Roman"/>
          <w:b/>
          <w:bCs/>
          <w:sz w:val="12"/>
          <w:vertAlign w:val="superscript"/>
          <w:lang w:eastAsia="ru-RU"/>
        </w:rPr>
        <w:t>7</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ждый создает все, что сейчас переживается, - по-другому можно сказать, что Я создаю все, что сейчас переживается, - потому что Я есть каждый из в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лавливаешь здесь симметрию? Видишь Совершен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это содержится в единственной исти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С ТОЛЬКО ОДИ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6</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сскажи мне о пространств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странство - это время... в наглядном вид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тина в том, что пространства вообще не существует - в чистом виде, «пустого», в котором бы ничего не было. Все является </w:t>
      </w:r>
      <w:r>
        <w:rPr>
          <w:rFonts w:eastAsia="Times New Roman" w:cs="Times New Roman" w:ascii="Times New Roman" w:hAnsi="Times New Roman"/>
          <w:b/>
          <w:bCs/>
          <w:i/>
          <w:iCs/>
          <w:lang w:eastAsia="ru-RU"/>
        </w:rPr>
        <w:t>чем-то.</w:t>
      </w:r>
      <w:r>
        <w:rPr>
          <w:rFonts w:eastAsia="Times New Roman" w:cs="Times New Roman" w:ascii="Times New Roman" w:hAnsi="Times New Roman"/>
          <w:b/>
          <w:bCs/>
          <w:lang w:eastAsia="ru-RU"/>
        </w:rPr>
        <w:t> Даже самое «пустое» пространство наполнено парами настолько разреженными, настолько рассеянными в бесконечно больших объемах, что кажется, будто их нет совс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когда исчезают пары, остается энергия. Чистая энергия. Она проявляется в виде вибрации. Колебаний. Движения Всего с определенной частот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видимая «энергия» является «пространством», которое удерживает «материю вмес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днажды - используя ваше представление о линейном времени - вся материя во Вселенной была уплотнена до размеров крошечной частицы. Вам не представить такую плотность, ведь вы думаете, будто материя в том виде, в каком она сейчас существует, является плот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ле то, что вы сейчас называете материей, - это, главным образом, пространство. Все «твердые» предметы состоят из 2 процентов твердой «материи» и 98 процентов «воздуха»! Пространство между крохотными частицами материи во всех предметах огромно. Оно подобно расстоянию между небесными светилами в ночном небе, которое вы видите. Но вы называете эти предметы «тверд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какой-то момент вся Вселенная действительно была «твердой». Между частицами материи практически не было пространства. «Пространство» было изъято из всей материи, и без этого огромного «пространства» материя заполняла объем меньше, чем булавочная голов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де до этого «времени» было «время», когда материя вообще не существовала, а была лишь Энергия Наивысшей Вибрации в чистом виде, которую вы бы назвали антиматери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было время «до» времени - до существования физической Вселенной в том виде, в каком она вам известна. </w:t>
      </w:r>
      <w:r>
        <w:rPr>
          <w:rFonts w:eastAsia="Times New Roman" w:cs="Times New Roman" w:ascii="Times New Roman" w:hAnsi="Times New Roman"/>
          <w:b/>
          <w:bCs/>
          <w:i/>
          <w:iCs/>
          <w:lang w:eastAsia="ru-RU"/>
        </w:rPr>
        <w:t>Ничто</w:t>
      </w:r>
      <w:r>
        <w:rPr>
          <w:rFonts w:eastAsia="Times New Roman" w:cs="Times New Roman" w:ascii="Times New Roman" w:hAnsi="Times New Roman"/>
          <w:b/>
          <w:bCs/>
          <w:lang w:eastAsia="ru-RU"/>
        </w:rPr>
        <w:t> не существовало в виде материи. Некоторые люди воспринимают это как рай или «небеса», так как «не было материи». Или, по-другому, потому что «ничто не имело знач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начале чистая энергия - Я!</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 вибрировала и колебалась настолько быстро, что образовалась материя - вся материя Вселен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тоже можешь вершить подобное. Фактически, ты делаешь это, и делаешь каждый день. Твои мысли - это чистая вибрация, и они могут создавать - и действительно создают - физическую материю! Если достаточное количество людей придерживаются одной мысли, то вы можете воздействовать на свою Вселенную и даже создавать ее части. Об этом детально рассказано в Книг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селенная расширяется и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 такой скоростью, какую ты не можешь себе представ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а будет расширяться ве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Наступит время, когда энергии, управляющие расширением, рассеются, а энергии, удерживающие вещи вместе, примут руководство на себя, снова стягивая все вместе</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чешь сказать, что Вселенная сожм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Все буквально «встанет на свое место»! И у вас снова будет рай. Нет материи. Только чистая энерг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ругими словами, -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конце концов все вернется ко Мне. Вот откуда происходит выражение: «Все идет к т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значит, нас больше не буд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в физической форме. Но вы всегда будете существовать. Вы не можете не существовать. Вы - это То, что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то произойдет после того, как Вселенная «сожм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сь процесс начнется заново! Произойдет другой так называемый «большой взрыв», и родится другая Вселенна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а будет расширяться и сжиматься. И все повторится вновь. И вновь. И вновь. Вечно и бесконечно. Мир без конц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вдох и выдох Бо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пять же, все это очень интересно, но очень мало связано с моей повседневной жизн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Я уже сказал, не стоит тратить непомерное количество времени, стараясь разгадать глубочайшие тайны Вселенной, - это, вероятно, не самый лучший способ прожить свою жизнь. Но из этих простых и доступных пониманию аллегорий и описаний крупномасштабного процесса нужно извлечь определенную польз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ую, наприме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пример, понять, что все вещи цикличны, - включая саму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имание жизни во Вселенной поможет тебе понять жизнь Вселенной внутри </w:t>
      </w:r>
      <w:r>
        <w:rPr>
          <w:rFonts w:eastAsia="Times New Roman" w:cs="Times New Roman" w:ascii="Times New Roman" w:hAnsi="Times New Roman"/>
          <w:b/>
          <w:bCs/>
          <w:i/>
          <w:iCs/>
          <w:lang w:eastAsia="ru-RU"/>
        </w:rPr>
        <w:t>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вижение жизни происходит по циклам. Все циклично. Все. Когда ты это понимаешь, ты становишься способным все больше радоваться самому Процессу - не просто выживать в н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вещи двигаются циклично. У жизни есть особый ритм, и все движется согласно этому ритму; все в этом потоке. Поэтому написано: «Всему свое время, и время всякой вещи под небом»(Еккл.3:1).</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удр тот, кто это понимает. Умен тот, кто это использу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ало кто понимает ритмы жизни лучше, чем женщины. Женщины всю свою жизнь живут в ритме. Они в ритме с самой жизн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Женщины больше способны «плыть по течению», чем мужчины. Мужчины хотят толкать, тянуть, сопротивляться, управлять потоком. Женщины ощущают его, а потом подстраиваются к нему, чтобы создать гармон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Женщина слышит мелодию цветов в шуме ветра. Она видит красоту невидимого. Она чувствует порывы и устремления жизни. Она знает, когда время бежать, а когда время отдохнуть; когда время смеяться и когда время плакать; когда время удержать и когда время отпуст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ногие женщины покидают свое тело изящно. Большинство мужчин борется со смертью. К тому же женщины более благосклонно относятся к своему телу, когда они пребывают в нем. Мужчины обращаются со своим телом ужасно. Так же они относятся и к свое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нет правил без исключений. Я говорю здесь в общем. Я говорю о том, как обстояли дела до сих пор. Я говорю в широком смысле. Но если ты посмотришь на жизнь, если ты осознаешь то, что видел и видишь, если ты - то, что есть, то в этом обобщении ты можешь обнаружить правд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е становится грустно. Мне начинает казаться, будто женщины - это исключительные создания. Что они «правильнее устроены», чем мужчи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астью восхитительного ритма жизни является </w:t>
      </w:r>
      <w:r>
        <w:rPr>
          <w:rFonts w:eastAsia="Times New Roman" w:cs="Times New Roman" w:ascii="Times New Roman" w:hAnsi="Times New Roman"/>
          <w:b/>
          <w:bCs/>
          <w:i/>
          <w:iCs/>
          <w:lang w:eastAsia="ru-RU"/>
        </w:rPr>
        <w:t>Инь </w:t>
      </w:r>
      <w:r>
        <w:rPr>
          <w:rFonts w:eastAsia="Times New Roman" w:cs="Times New Roman" w:ascii="Times New Roman" w:hAnsi="Times New Roman"/>
          <w:b/>
          <w:bCs/>
          <w:lang w:eastAsia="ru-RU"/>
        </w:rPr>
        <w:t>(женское начало) и </w:t>
      </w:r>
      <w:r>
        <w:rPr>
          <w:rFonts w:eastAsia="Times New Roman" w:cs="Times New Roman" w:ascii="Times New Roman" w:hAnsi="Times New Roman"/>
          <w:b/>
          <w:bCs/>
          <w:i/>
          <w:iCs/>
          <w:lang w:eastAsia="ru-RU"/>
        </w:rPr>
        <w:t>Ян</w:t>
      </w:r>
      <w:r>
        <w:rPr>
          <w:rFonts w:eastAsia="Times New Roman" w:cs="Times New Roman" w:ascii="Times New Roman" w:hAnsi="Times New Roman"/>
          <w:b/>
          <w:bCs/>
          <w:lang w:eastAsia="ru-RU"/>
        </w:rPr>
        <w:t> (мужское начало). Одна сторона «Бытия» не «совершеннее» и не «лучше» другой. Обе стороны это просто - и чудесно - разные сторо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езусловно, мужчины воплощают в себе другие черты Божественности,-черты, на которые с завистью смотрят женщи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сказано, что быть мужчиной - это проверка, это твое испытание. Когда ты пробыл мужчиной достаточно долго - когда ты достаточно выстрадал из-за своего собственного безрассудства. Когда ты причинил себе достаточно боли от несчастий, порожденных тобой 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обидел так много людей и перестал вести себя подобным образом. Когда ты сменил агрессию на понимание, презрение на сострадание, «победу-любой-ценой» па вариант «никто-не-останется-в-проигрыше», - то тогда ты можешь стать женщи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узнаешь, что тот, кто силен, - </w:t>
      </w:r>
      <w:r>
        <w:rPr>
          <w:rFonts w:eastAsia="Times New Roman" w:cs="Times New Roman" w:ascii="Times New Roman" w:hAnsi="Times New Roman"/>
          <w:b/>
          <w:bCs/>
          <w:i/>
          <w:iCs/>
          <w:lang w:eastAsia="ru-RU"/>
        </w:rPr>
        <w:t>не</w:t>
      </w:r>
      <w:r>
        <w:rPr>
          <w:rFonts w:eastAsia="Times New Roman" w:cs="Times New Roman" w:ascii="Times New Roman" w:hAnsi="Times New Roman"/>
          <w:b/>
          <w:bCs/>
          <w:lang w:eastAsia="ru-RU"/>
        </w:rPr>
        <w:t> «прав»; что сила - это не власть </w:t>
      </w:r>
      <w:r>
        <w:rPr>
          <w:rFonts w:eastAsia="Times New Roman" w:cs="Times New Roman" w:ascii="Times New Roman" w:hAnsi="Times New Roman"/>
          <w:b/>
          <w:bCs/>
          <w:i/>
          <w:iCs/>
          <w:lang w:eastAsia="ru-RU"/>
        </w:rPr>
        <w:t>«над»,</w:t>
      </w:r>
      <w:r>
        <w:rPr>
          <w:rFonts w:eastAsia="Times New Roman" w:cs="Times New Roman" w:ascii="Times New Roman" w:hAnsi="Times New Roman"/>
          <w:b/>
          <w:bCs/>
          <w:lang w:eastAsia="ru-RU"/>
        </w:rPr>
        <w:t> а власть «с»; что абсолютная сила не требует от других ничего; когда ты поймешь это, ты можешь заслуженно носить женское тело, потому что ты, наконец, поймешь ее Сущ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ыходит, что женщина лучше мужчи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Не «лучше» - просто она другая! Это </w:t>
      </w:r>
      <w:r>
        <w:rPr>
          <w:rFonts w:eastAsia="Times New Roman" w:cs="Times New Roman" w:ascii="Times New Roman" w:hAnsi="Times New Roman"/>
          <w:b/>
          <w:bCs/>
          <w:i/>
          <w:iCs/>
          <w:lang w:eastAsia="ru-RU"/>
        </w:rPr>
        <w:t>ты</w:t>
      </w:r>
      <w:r>
        <w:rPr>
          <w:rFonts w:eastAsia="Times New Roman" w:cs="Times New Roman" w:ascii="Times New Roman" w:hAnsi="Times New Roman"/>
          <w:b/>
          <w:bCs/>
          <w:lang w:eastAsia="ru-RU"/>
        </w:rPr>
        <w:t> судишь таким образом. В объективной реальности не существует таких вещей, как «лучше» или «хуже». Есть только то, что Есть - и чем ты хочешь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Жара не лучше, чем холод; верх не лучше, чем низ, - Я уже обращал на это особое внимание. Поэтому женщина не «лучше», чем мужчина. Все </w:t>
      </w:r>
      <w:r>
        <w:rPr>
          <w:rFonts w:eastAsia="Times New Roman" w:cs="Times New Roman" w:ascii="Times New Roman" w:hAnsi="Times New Roman"/>
          <w:b/>
          <w:bCs/>
          <w:i/>
          <w:iCs/>
          <w:lang w:eastAsia="ru-RU"/>
        </w:rPr>
        <w:t>есть</w:t>
      </w:r>
      <w:r>
        <w:rPr>
          <w:rFonts w:eastAsia="Times New Roman" w:cs="Times New Roman" w:ascii="Times New Roman" w:hAnsi="Times New Roman"/>
          <w:b/>
          <w:bCs/>
          <w:lang w:eastAsia="ru-RU"/>
        </w:rPr>
        <w:t> как Есть. Как и ты есть то, что ты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кто из вас не ограничен. Ты можешь Быть тем, чем ты хочешь Быть, выбрать то, что ты хочешь испытать. В этой жизни, и в следующей, и еще дальше. Каждый из вас всегда перед выбором. Каждый из вас создан из Всего Этого. В каждом из вас есть мужчина и женщина. Выражай и испытывай тот аспект себя, который тебе больше по нраву. И знай, что все это открыто каждому из в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не хочу переходить к другим темам. Я хочу еще поговорить о мужчинах и женщинах. В конце первой книги Ты обещал более детально обсудить весь сексуальный аспект этой дуаль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Пожалуй, нам с тобой - тебе и мне - пора поговорить о Сексе</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7</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ачем ты создал два пола? Это был единственный путь, который Ты придумал для воспроизведения человеческого рода? Как нам относиться к этому невероятному опыту, который называют сексуальност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не стыдясь этого. И без чувства вины, и без страх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стыд - не добродетель, а вина - не благо, и страх никому не делает че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не с вожделением, потому что похоть -не страсть. И не очертя голову, потому что несдержанность не означает свободу. И не напористо, потому что настойчивость - не признак пылк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конечно, без мысли обладать, показать свою власть или силу, ибо это не имеет ничего общего с Любов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может ли секс быть просто для собственного удовольствия. Удивительно, но ответ - «да», потому что «личное удовольствие» - это просто еще одно название Любви к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бственное удовольствие за долгие годы снискало дурную славу, и в этом кроется главная причина того, что секс во многом связывают с чувством ви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м сказано, что вы не должны использовать для личного удовольствия то, что лично вам доставляет огромное удовольствие! Это явное противоречие для тебя совершенно очевидно, но что тут поделаешь! И ты решил, что, если ты испытываешь чувство вины по поводу того, как тебе было хорошо во время и после секса, то это по крайней мере хоть что-то улад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мало чем отличается от хорошо известной вам всем певицы, чье имя Я не стану называть здесь. Она получает миллионы долларов за исполнение своих песен. Когда ее попросили прокомментировать ее невероятный успех и богатство, которое он ей принес, она сказала: «Я чувствую себя в какой-то мере виноватой, потому что я так люблю этим заним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дтекст ясен. Если ты очень любишь чем-то заниматься, то ты не должен получать за это деньги как дополнительную награду. Большинство людей зарабатывают деньги, </w:t>
      </w:r>
      <w:r>
        <w:rPr>
          <w:rFonts w:eastAsia="Times New Roman" w:cs="Times New Roman" w:ascii="Times New Roman" w:hAnsi="Times New Roman"/>
          <w:b/>
          <w:bCs/>
          <w:i/>
          <w:iCs/>
          <w:lang w:eastAsia="ru-RU"/>
        </w:rPr>
        <w:t>делая то, что они ненавидят, -</w:t>
      </w:r>
      <w:r>
        <w:rPr>
          <w:rFonts w:eastAsia="Times New Roman" w:cs="Times New Roman" w:ascii="Times New Roman" w:hAnsi="Times New Roman"/>
          <w:b/>
          <w:bCs/>
          <w:lang w:eastAsia="ru-RU"/>
        </w:rPr>
        <w:t> или по крайней мере за какой-то </w:t>
      </w:r>
      <w:r>
        <w:rPr>
          <w:rFonts w:eastAsia="Times New Roman" w:cs="Times New Roman" w:ascii="Times New Roman" w:hAnsi="Times New Roman"/>
          <w:b/>
          <w:bCs/>
          <w:i/>
          <w:iCs/>
          <w:lang w:eastAsia="ru-RU"/>
        </w:rPr>
        <w:t>тяжелый труд,</w:t>
      </w:r>
      <w:r>
        <w:rPr>
          <w:rFonts w:eastAsia="Times New Roman" w:cs="Times New Roman" w:ascii="Times New Roman" w:hAnsi="Times New Roman"/>
          <w:b/>
          <w:bCs/>
          <w:lang w:eastAsia="ru-RU"/>
        </w:rPr>
        <w:t> но не за </w:t>
      </w:r>
      <w:r>
        <w:rPr>
          <w:rFonts w:eastAsia="Times New Roman" w:cs="Times New Roman" w:ascii="Times New Roman" w:hAnsi="Times New Roman"/>
          <w:b/>
          <w:bCs/>
          <w:i/>
          <w:iCs/>
          <w:lang w:eastAsia="ru-RU"/>
        </w:rPr>
        <w:t>бесконечную рад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лучается, что жизнь учит: Если ты питаешь отрицательные чувства к чему-то, </w:t>
      </w:r>
      <w:r>
        <w:rPr>
          <w:rFonts w:eastAsia="Times New Roman" w:cs="Times New Roman" w:ascii="Times New Roman" w:hAnsi="Times New Roman"/>
          <w:b/>
          <w:bCs/>
          <w:i/>
          <w:iCs/>
          <w:lang w:eastAsia="ru-RU"/>
        </w:rPr>
        <w:t>то только тогда ты можешь наслаждаться эт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ина часто является твоей попыткой относиться </w:t>
      </w:r>
      <w:r>
        <w:rPr>
          <w:rFonts w:eastAsia="Times New Roman" w:cs="Times New Roman" w:ascii="Times New Roman" w:hAnsi="Times New Roman"/>
          <w:b/>
          <w:bCs/>
          <w:i/>
          <w:iCs/>
          <w:lang w:eastAsia="ru-RU"/>
        </w:rPr>
        <w:t>плохо </w:t>
      </w:r>
      <w:r>
        <w:rPr>
          <w:rFonts w:eastAsia="Times New Roman" w:cs="Times New Roman" w:ascii="Times New Roman" w:hAnsi="Times New Roman"/>
          <w:b/>
          <w:bCs/>
          <w:lang w:eastAsia="ru-RU"/>
        </w:rPr>
        <w:t>к тому, от чего ты получал </w:t>
      </w:r>
      <w:r>
        <w:rPr>
          <w:rFonts w:eastAsia="Times New Roman" w:cs="Times New Roman" w:ascii="Times New Roman" w:hAnsi="Times New Roman"/>
          <w:b/>
          <w:bCs/>
          <w:i/>
          <w:iCs/>
          <w:lang w:eastAsia="ru-RU"/>
        </w:rPr>
        <w:t>удовольствие, -</w:t>
      </w:r>
      <w:r>
        <w:rPr>
          <w:rFonts w:eastAsia="Times New Roman" w:cs="Times New Roman" w:ascii="Times New Roman" w:hAnsi="Times New Roman"/>
          <w:b/>
          <w:bCs/>
          <w:lang w:eastAsia="ru-RU"/>
        </w:rPr>
        <w:t> уладив тем самым свои отношения с Богом... который, как тебе кажется, не желает, чтобы ты получал удовольствие </w:t>
      </w:r>
      <w:r>
        <w:rPr>
          <w:rFonts w:eastAsia="Times New Roman" w:cs="Times New Roman" w:ascii="Times New Roman" w:hAnsi="Times New Roman"/>
          <w:b/>
          <w:bCs/>
          <w:i/>
          <w:iCs/>
          <w:lang w:eastAsia="ru-RU"/>
        </w:rPr>
        <w:t>от чего бы то ни бы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должен получать удовольствие от радостей тела. И уж </w:t>
      </w:r>
      <w:r>
        <w:rPr>
          <w:rFonts w:eastAsia="Times New Roman" w:cs="Times New Roman" w:ascii="Times New Roman" w:hAnsi="Times New Roman"/>
          <w:b/>
          <w:bCs/>
          <w:i/>
          <w:iCs/>
          <w:lang w:eastAsia="ru-RU"/>
        </w:rPr>
        <w:t>конечно,</w:t>
      </w:r>
      <w:r>
        <w:rPr>
          <w:rFonts w:eastAsia="Times New Roman" w:cs="Times New Roman" w:ascii="Times New Roman" w:hAnsi="Times New Roman"/>
          <w:b/>
          <w:bCs/>
          <w:lang w:eastAsia="ru-RU"/>
        </w:rPr>
        <w:t> не от... -твоя бабушка боялась говорить это слово вслух, поэтому она шепотом произносила его по буквам - «С-Е-К-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хорошая новость состоит в том, что </w:t>
      </w:r>
      <w:r>
        <w:rPr>
          <w:rFonts w:eastAsia="Times New Roman" w:cs="Times New Roman" w:ascii="Times New Roman" w:hAnsi="Times New Roman"/>
          <w:b/>
          <w:bCs/>
          <w:i/>
          <w:iCs/>
          <w:lang w:eastAsia="ru-RU"/>
        </w:rPr>
        <w:t>любить секс - это норма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бить самого </w:t>
      </w:r>
      <w:r>
        <w:rPr>
          <w:rFonts w:eastAsia="Times New Roman" w:cs="Times New Roman" w:ascii="Times New Roman" w:hAnsi="Times New Roman"/>
          <w:b/>
          <w:bCs/>
          <w:i/>
          <w:iCs/>
          <w:lang w:eastAsia="ru-RU"/>
        </w:rPr>
        <w:t>Себя-</w:t>
      </w:r>
      <w:r>
        <w:rPr>
          <w:rFonts w:eastAsia="Times New Roman" w:cs="Times New Roman" w:ascii="Times New Roman" w:hAnsi="Times New Roman"/>
          <w:b/>
          <w:bCs/>
          <w:lang w:eastAsia="ru-RU"/>
        </w:rPr>
        <w:t>тоже нормально! Фактически, это просто необходим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бе не стоит превращать секс в привычку (как и что-либо другое). Но любить его - это норма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пражняйся, произнося вслух десять раз каждый де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ЛЮБЛЮ СЕК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пражняйся, произнося десять раз:</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ЛЮБЛЮ ДЕНЬГ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теперь, хочешь попробовать «покруче»? Тогда повтори десять раз:</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ЛЮБЛЮ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еще несколько вещей, которые, как считают, ты не должен любить. Поупражняйся в любви к н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ЛА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ЛА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ЗВЕСТ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СПЕ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БЕ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чешь еще? Вот, попробуй. По идее, ты должен испытывать </w:t>
      </w:r>
      <w:r>
        <w:rPr>
          <w:rFonts w:eastAsia="Times New Roman" w:cs="Times New Roman" w:ascii="Times New Roman" w:hAnsi="Times New Roman"/>
          <w:b/>
          <w:bCs/>
          <w:i/>
          <w:iCs/>
          <w:lang w:eastAsia="ru-RU"/>
        </w:rPr>
        <w:t>настоящее</w:t>
      </w:r>
      <w:r>
        <w:rPr>
          <w:rFonts w:eastAsia="Times New Roman" w:cs="Times New Roman" w:ascii="Times New Roman" w:hAnsi="Times New Roman"/>
          <w:b/>
          <w:bCs/>
          <w:lang w:eastAsia="ru-RU"/>
        </w:rPr>
        <w:t> чувство вины, если любишь </w:t>
      </w:r>
      <w:r>
        <w:rPr>
          <w:rFonts w:eastAsia="Times New Roman" w:cs="Times New Roman" w:ascii="Times New Roman" w:hAnsi="Times New Roman"/>
          <w:b/>
          <w:bCs/>
          <w:i/>
          <w:iCs/>
          <w:lang w:eastAsia="ru-RU"/>
        </w:rPr>
        <w:t>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ДОБРЕНИЕ ДРУГИХ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ЛАГОПОЛУЧИ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ОСТАТОК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ТЬ КАК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ТЬ ПОЧ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остаточно? Постой! Вот еще предельная вина. Ты должен испытывать предельное чувство вины, если думаешь, что 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ЕШЬ БО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е это не удивительно? На протяжении всей твоей жизни тебя принуждали чувствовать себя виноватым з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ЧЕГО ТЫ ХОЧЕШЬ БОЛЬШЕ ВС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Я говорю тебе: люби, люби, люби то, чего ты хочешь, - потому что любовь ко всему этому </w:t>
      </w:r>
      <w:r>
        <w:rPr>
          <w:rFonts w:eastAsia="Times New Roman" w:cs="Times New Roman" w:ascii="Times New Roman" w:hAnsi="Times New Roman"/>
          <w:b/>
          <w:bCs/>
          <w:i/>
          <w:iCs/>
          <w:lang w:eastAsia="ru-RU"/>
        </w:rPr>
        <w:t>притягивает это к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и вещи являются содержанием нашей жизни. Если ты любишь их, значит, ты любишь </w:t>
      </w:r>
      <w:r>
        <w:rPr>
          <w:rFonts w:eastAsia="Times New Roman" w:cs="Times New Roman" w:ascii="Times New Roman" w:hAnsi="Times New Roman"/>
          <w:b/>
          <w:bCs/>
          <w:i/>
          <w:iCs/>
          <w:lang w:eastAsia="ru-RU"/>
        </w:rPr>
        <w:t>жизнь!</w:t>
      </w:r>
      <w:r>
        <w:rPr>
          <w:rFonts w:eastAsia="Times New Roman" w:cs="Times New Roman" w:ascii="Times New Roman" w:hAnsi="Times New Roman"/>
          <w:b/>
          <w:bCs/>
          <w:lang w:eastAsia="ru-RU"/>
        </w:rPr>
        <w:t> Когда ты заявляешь, что ты их хочешь, ты объявляешь, что ты выбираешь все блага, которые может предоставить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выбирай </w:t>
      </w:r>
      <w:r>
        <w:rPr>
          <w:rFonts w:eastAsia="Times New Roman" w:cs="Times New Roman" w:ascii="Times New Roman" w:hAnsi="Times New Roman"/>
          <w:b/>
          <w:bCs/>
          <w:i/>
          <w:iCs/>
          <w:lang w:eastAsia="ru-RU"/>
        </w:rPr>
        <w:t>секс -</w:t>
      </w:r>
      <w:r>
        <w:rPr>
          <w:rFonts w:eastAsia="Times New Roman" w:cs="Times New Roman" w:ascii="Times New Roman" w:hAnsi="Times New Roman"/>
          <w:b/>
          <w:bCs/>
          <w:lang w:eastAsia="ru-RU"/>
        </w:rPr>
        <w:t> столько секса, сколько ты хочешь! И выбирай </w:t>
      </w:r>
      <w:r>
        <w:rPr>
          <w:rFonts w:eastAsia="Times New Roman" w:cs="Times New Roman" w:ascii="Times New Roman" w:hAnsi="Times New Roman"/>
          <w:b/>
          <w:bCs/>
          <w:i/>
          <w:iCs/>
          <w:lang w:eastAsia="ru-RU"/>
        </w:rPr>
        <w:t>власть -</w:t>
      </w:r>
      <w:r>
        <w:rPr>
          <w:rFonts w:eastAsia="Times New Roman" w:cs="Times New Roman" w:ascii="Times New Roman" w:hAnsi="Times New Roman"/>
          <w:b/>
          <w:bCs/>
          <w:lang w:eastAsia="ru-RU"/>
        </w:rPr>
        <w:t> столько власти, сколько ты можешь сосредоточить в своих руках! И выбирай </w:t>
      </w:r>
      <w:r>
        <w:rPr>
          <w:rFonts w:eastAsia="Times New Roman" w:cs="Times New Roman" w:ascii="Times New Roman" w:hAnsi="Times New Roman"/>
          <w:b/>
          <w:bCs/>
          <w:i/>
          <w:iCs/>
          <w:lang w:eastAsia="ru-RU"/>
        </w:rPr>
        <w:t>славу -</w:t>
      </w:r>
      <w:r>
        <w:rPr>
          <w:rFonts w:eastAsia="Times New Roman" w:cs="Times New Roman" w:ascii="Times New Roman" w:hAnsi="Times New Roman"/>
          <w:b/>
          <w:bCs/>
          <w:lang w:eastAsia="ru-RU"/>
        </w:rPr>
        <w:t> столько славы, сколько ты можешь достичь! И выбирай </w:t>
      </w:r>
      <w:r>
        <w:rPr>
          <w:rFonts w:eastAsia="Times New Roman" w:cs="Times New Roman" w:ascii="Times New Roman" w:hAnsi="Times New Roman"/>
          <w:b/>
          <w:bCs/>
          <w:i/>
          <w:iCs/>
          <w:lang w:eastAsia="ru-RU"/>
        </w:rPr>
        <w:t>успех -</w:t>
      </w:r>
      <w:r>
        <w:rPr>
          <w:rFonts w:eastAsia="Times New Roman" w:cs="Times New Roman" w:ascii="Times New Roman" w:hAnsi="Times New Roman"/>
          <w:b/>
          <w:bCs/>
          <w:lang w:eastAsia="ru-RU"/>
        </w:rPr>
        <w:t> весь успех, которого ты можешь добиться! И выбирай </w:t>
      </w:r>
      <w:r>
        <w:rPr>
          <w:rFonts w:eastAsia="Times New Roman" w:cs="Times New Roman" w:ascii="Times New Roman" w:hAnsi="Times New Roman"/>
          <w:b/>
          <w:bCs/>
          <w:i/>
          <w:iCs/>
          <w:lang w:eastAsia="ru-RU"/>
        </w:rPr>
        <w:t>победу -</w:t>
      </w:r>
      <w:r>
        <w:rPr>
          <w:rFonts w:eastAsia="Times New Roman" w:cs="Times New Roman" w:ascii="Times New Roman" w:hAnsi="Times New Roman"/>
          <w:b/>
          <w:bCs/>
          <w:lang w:eastAsia="ru-RU"/>
        </w:rPr>
        <w:t> столько победы, сколько ты можешь испыт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выбирай секс </w:t>
      </w:r>
      <w:r>
        <w:rPr>
          <w:rFonts w:eastAsia="Times New Roman" w:cs="Times New Roman" w:ascii="Times New Roman" w:hAnsi="Times New Roman"/>
          <w:b/>
          <w:bCs/>
          <w:i/>
          <w:iCs/>
          <w:lang w:eastAsia="ru-RU"/>
        </w:rPr>
        <w:t>не вместо</w:t>
      </w:r>
      <w:r>
        <w:rPr>
          <w:rFonts w:eastAsia="Times New Roman" w:cs="Times New Roman" w:ascii="Times New Roman" w:hAnsi="Times New Roman"/>
          <w:b/>
          <w:bCs/>
          <w:lang w:eastAsia="ru-RU"/>
        </w:rPr>
        <w:t> любви, а как торжество любви. Выбирай власть не над людьми, а власть, разделенную с людьми. Выбирай славу не ради самой славы, а как средство добиться большего. И выбирай успех не за счет других, а как инструмент, с помощью которого ты помогаешь другим. И не выбирай победу любой ценой, а выбирай победу, которая другим ничего не стоит и от которой они даже выигрыва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должай действовать и выбирай похвалу от других - но воспринимай всех людей достойными того, чтобы ты мог излить свою похвалу, и делай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должай действовать и выбирай благополучие, но не для того, чтобы жить лучше других, а чтобы жить лучше, чем </w:t>
      </w:r>
      <w:r>
        <w:rPr>
          <w:rFonts w:eastAsia="Times New Roman" w:cs="Times New Roman" w:ascii="Times New Roman" w:hAnsi="Times New Roman"/>
          <w:b/>
          <w:bCs/>
          <w:i/>
          <w:iCs/>
          <w:lang w:eastAsia="ru-RU"/>
        </w:rPr>
        <w:t>ты жил ран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должай действовать и выбирай достаток, но только для того, чтобы ты мог </w:t>
      </w:r>
      <w:r>
        <w:rPr>
          <w:rFonts w:eastAsia="Times New Roman" w:cs="Times New Roman" w:ascii="Times New Roman" w:hAnsi="Times New Roman"/>
          <w:b/>
          <w:bCs/>
          <w:i/>
          <w:iCs/>
          <w:lang w:eastAsia="ru-RU"/>
        </w:rPr>
        <w:t>больше отда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конечно, </w:t>
      </w:r>
      <w:r>
        <w:rPr>
          <w:rFonts w:eastAsia="Times New Roman" w:cs="Times New Roman" w:ascii="Times New Roman" w:hAnsi="Times New Roman"/>
          <w:b/>
          <w:bCs/>
          <w:i/>
          <w:iCs/>
          <w:lang w:eastAsia="ru-RU"/>
        </w:rPr>
        <w:t>выбирай</w:t>
      </w:r>
      <w:r>
        <w:rPr>
          <w:rFonts w:eastAsia="Times New Roman" w:cs="Times New Roman" w:ascii="Times New Roman" w:hAnsi="Times New Roman"/>
          <w:b/>
          <w:bCs/>
          <w:lang w:eastAsia="ru-RU"/>
        </w:rPr>
        <w:t> «знать как» и «знать почему», - чтобы ты мог поделиться знаниями</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с други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И обязательно выбирай ЗНАТЬ БОГА. Фактически, ВЫБИРАЙ ЭТО В ПЕРВУЮ ОЧЕРЕДЬ, а все остальное последу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ю жизнь тебя учили, что лучше отдать, чем взять. </w:t>
      </w:r>
      <w:r>
        <w:rPr>
          <w:rFonts w:eastAsia="Times New Roman" w:cs="Times New Roman" w:ascii="Times New Roman" w:hAnsi="Times New Roman"/>
          <w:b/>
          <w:bCs/>
          <w:i/>
          <w:iCs/>
          <w:lang w:eastAsia="ru-RU"/>
        </w:rPr>
        <w:t>Но нельзя дать то, чего не име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почему важно самому получать удовольствие - и вот почему вызывает сожаление факт, что об этом говорят с такой неприязн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езусловно, здесь не может быть и речи о получении удовольствия за счет других. И это не значит, что не надо принимать во внимание потребности других людей. Но ты не должен игнорировать </w:t>
      </w:r>
      <w:r>
        <w:rPr>
          <w:rFonts w:eastAsia="Times New Roman" w:cs="Times New Roman" w:ascii="Times New Roman" w:hAnsi="Times New Roman"/>
          <w:b/>
          <w:bCs/>
          <w:i/>
          <w:iCs/>
          <w:lang w:eastAsia="ru-RU"/>
        </w:rPr>
        <w:t>свои собственные интересы</w:t>
      </w:r>
      <w:r>
        <w:rPr>
          <w:rFonts w:eastAsia="Times New Roman" w:cs="Times New Roman" w:ascii="Times New Roman" w:hAnsi="Times New Roman"/>
          <w:b/>
          <w:bCs/>
          <w:lang w:eastAsia="ru-RU"/>
        </w:rPr>
        <w:t> в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Доставляй себе удовольствие сполна, и ты сможешь доставлять полное удовольствие другим</w:t>
      </w:r>
      <w:r>
        <w:rPr>
          <w:rFonts w:eastAsia="Times New Roman" w:cs="Times New Roman" w:ascii="Times New Roman" w:hAnsi="Times New Roman"/>
          <w:i/>
          <w:iCs/>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токам тантрического секса это известно. Поэтому они поощряют мастурбацию, которую некоторые из вас считают грех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астурбацию? Ну и ну, - ты превзошел все границы. Как Ты можешь затрагивать подобные вещи - как Ты можешь даже </w:t>
      </w:r>
      <w:r>
        <w:rPr>
          <w:rFonts w:eastAsia="Times New Roman" w:cs="Times New Roman" w:ascii="Times New Roman" w:hAnsi="Times New Roman"/>
          <w:i/>
          <w:iCs/>
          <w:lang w:eastAsia="ru-RU"/>
        </w:rPr>
        <w:t>говорить о</w:t>
      </w:r>
      <w:r>
        <w:rPr>
          <w:rFonts w:eastAsia="Times New Roman" w:cs="Times New Roman" w:ascii="Times New Roman" w:hAnsi="Times New Roman"/>
          <w:lang w:eastAsia="ru-RU"/>
        </w:rPr>
        <w:t> них - в послании, которое идет от Бо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имаю. Ты осуждаешь мастурбац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я, может быть, и нет. Но большинство читателей могут относиться к этому именно так. Ведь Ты говорил, что эта книга рассчитана на массового читател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и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ак почему же Ты преднамеренно задеваешь их чув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икого «преднамеренно не задеваю». Люди вольны выбирать - «обижаться» им или нет. А ты действительно считаешь, что мы можем открыто и откровенно говорить о сексуальности людей так, чтобы никто не почувствовал себя «оскорблен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 Но так мы можем зайти очень далеко. Я не думаю, что многие люди готовы услышать, как Бог говорит о мастурбац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ограничиваться в этой книге только тем, что люди готовы услышать от Бога, то получилась бы очень маленькая книжка. Многие из вас никогда не оказываются готовыми слышать то, что говорит Бог в тот момент, когда он это делает. Они обычно ждут 2000 л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адно. Продолжай. Кажется, мы оправились от первоначального шо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Просто я использовал этот аспект жизненного опыта (в который многие из вас вовлечены, но о котором никто не хочет говорить), чтобы пояснить су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повторю, в чем заключается суть: </w:t>
      </w:r>
      <w:r>
        <w:rPr>
          <w:rFonts w:eastAsia="Times New Roman" w:cs="Times New Roman" w:ascii="Times New Roman" w:hAnsi="Times New Roman"/>
          <w:b/>
          <w:bCs/>
          <w:i/>
          <w:iCs/>
          <w:lang w:eastAsia="ru-RU"/>
        </w:rPr>
        <w:t>Не отказывай себе в полном удовольствии, и ты будешь в состоянии доставить полное удовольствие друг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чителя так называемого тантрического секса (а это, кстати, очень просветленная форма сексуального опыта) знают, что если ты начинаешь заниматься сексом, испытывая сексуальный «голод», то твоя способность доставить удовольствие своему партнеру и испытать продолжительный и радостный союз душ и тел (а это веская причина, чтобы заниматься сексом) - значительно уменьш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тантристы часто доставляют удовольствие себе, прежде чем они насладятся друг другом. Часто это происходит в присутствии друг друга. Они обычно воодушевляют друг друга, помогают и с нежностью подсказывают друг другу. Потом, когда они утолят первый голод, более глубинная жажда - жажда получить экстаз в продолжительном единении -может быть восхитительным образом удовлетворе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 взаимном само-наслаждении вся радость, игривость, любвеобильность сексуальности, проявленной сполна. То, что вы называете коитусом, или сношением, может наступить после двухчасовой любовной игры. А может и не наступить. Для большинства из вас это </w:t>
      </w:r>
      <w:r>
        <w:rPr>
          <w:rFonts w:eastAsia="Times New Roman" w:cs="Times New Roman" w:ascii="Times New Roman" w:hAnsi="Times New Roman"/>
          <w:b/>
          <w:bCs/>
          <w:i/>
          <w:iCs/>
          <w:lang w:eastAsia="ru-RU"/>
        </w:rPr>
        <w:t>единственная цель</w:t>
      </w:r>
      <w:r>
        <w:rPr>
          <w:rFonts w:eastAsia="Times New Roman" w:cs="Times New Roman" w:ascii="Times New Roman" w:hAnsi="Times New Roman"/>
          <w:b/>
          <w:bCs/>
          <w:lang w:eastAsia="ru-RU"/>
        </w:rPr>
        <w:t> 20-минутного упражнения. То есть - 20 минут, если вам повез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не предполагал, что это обернется руководством по секс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не так. Но если бы это и случилось, то было бы неплохо. Большинство людей должны многое узнать о пользе и радостях сек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днако я хотел еще больше раскрыть суть дела. Чем больше удовольствия ты доставляешь себе, тем больше удовольствия ты можешь доставить другому. Таким же образом, если ты получаешь удовольствие от того, что ты сильный, то у тебя больше сил поделиться с</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другими. То же самое верно и в отношении славы, богатства, успеха и всего того, что доставляет тебе удовольств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ежду прочим, Я думаю, нам пора взглянуть на то, почему какая-то конкретная вещь на самом деле тебе «в рад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ладно, - я сдаюсь. Поч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увство радости - это способ души прокричать: «Вот Кто Я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бе когда-нибудь доводилось бывать в классе, когда учитель делал перекличку и когда твое имя называлось, ты должен был сказать «зд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вот, «состояние радости» - это способ души сказать «зд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ногие люди посмеиваются над идеей о «благих намерениях». Они говорят, что ими «вымощена дорога в ад». Я говорю, что это дорога </w:t>
      </w:r>
      <w:r>
        <w:rPr>
          <w:rFonts w:eastAsia="Times New Roman" w:cs="Times New Roman" w:ascii="Times New Roman" w:hAnsi="Times New Roman"/>
          <w:b/>
          <w:bCs/>
          <w:i/>
          <w:iCs/>
          <w:lang w:eastAsia="ru-RU"/>
        </w:rPr>
        <w:t>на небе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ногое, конечно, зависит от того, что для тебя «благие намерения». Другими словами, что обеспечивает тебе хорошее самочувствие? Я говорю тебе: никакая эволюция никогда не совершалась через </w:t>
      </w:r>
      <w:r>
        <w:rPr>
          <w:rFonts w:eastAsia="Times New Roman" w:cs="Times New Roman" w:ascii="Times New Roman" w:hAnsi="Times New Roman"/>
          <w:b/>
          <w:bCs/>
          <w:i/>
          <w:iCs/>
          <w:lang w:eastAsia="ru-RU"/>
        </w:rPr>
        <w:t>отрицание.</w:t>
      </w:r>
      <w:r>
        <w:rPr>
          <w:rFonts w:eastAsia="Times New Roman" w:cs="Times New Roman" w:ascii="Times New Roman" w:hAnsi="Times New Roman"/>
          <w:b/>
          <w:bCs/>
          <w:lang w:eastAsia="ru-RU"/>
        </w:rPr>
        <w:t> Если ты намерен эволюционировать, то это произойдет не потому, что тебе удалось благополучным образом лишить себя тех вещей, которые тебе «в радость», а потому, что ты </w:t>
      </w:r>
      <w:r>
        <w:rPr>
          <w:rFonts w:eastAsia="Times New Roman" w:cs="Times New Roman" w:ascii="Times New Roman" w:hAnsi="Times New Roman"/>
          <w:b/>
          <w:bCs/>
          <w:i/>
          <w:iCs/>
          <w:lang w:eastAsia="ru-RU"/>
        </w:rPr>
        <w:t>даровал себе</w:t>
      </w:r>
      <w:r>
        <w:rPr>
          <w:rFonts w:eastAsia="Times New Roman" w:cs="Times New Roman" w:ascii="Times New Roman" w:hAnsi="Times New Roman"/>
          <w:b/>
          <w:bCs/>
          <w:lang w:eastAsia="ru-RU"/>
        </w:rPr>
        <w:t> эти удовольствия -и обнаружил нечто большее. Но как можно знать «большее», если ты еще не вкусил «меньш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лигия непременно будет диктовать тебе свои взгляды на этот счет. Поэтому все религии в конце концов терпят кр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Духовность</w:t>
      </w:r>
      <w:r>
        <w:rPr>
          <w:rFonts w:eastAsia="Times New Roman" w:cs="Times New Roman" w:ascii="Times New Roman" w:hAnsi="Times New Roman"/>
          <w:b/>
          <w:bCs/>
          <w:lang w:eastAsia="ru-RU"/>
        </w:rPr>
        <w:t> же всегда добивается успех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лигия требует, чтобы ты учился на опыте других. Духовность побуждает тебя вести собственный поис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лигия не выносит Духовности. Она не может мириться с ней. Потому что Духовность может привести тебя к </w:t>
      </w:r>
      <w:r>
        <w:rPr>
          <w:rFonts w:eastAsia="Times New Roman" w:cs="Times New Roman" w:ascii="Times New Roman" w:hAnsi="Times New Roman"/>
          <w:b/>
          <w:bCs/>
          <w:i/>
          <w:iCs/>
          <w:lang w:eastAsia="ru-RU"/>
        </w:rPr>
        <w:t>другому выводу,</w:t>
      </w:r>
      <w:r>
        <w:rPr>
          <w:rFonts w:eastAsia="Times New Roman" w:cs="Times New Roman" w:ascii="Times New Roman" w:hAnsi="Times New Roman"/>
          <w:b/>
          <w:bCs/>
          <w:lang w:eastAsia="ru-RU"/>
        </w:rPr>
        <w:t> чем предлагает религия, - а вот уж этого никакая религия не потерп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лигия советует тебе исследовать мысли других и принимать их как свои собственные. Духовность предлагает тебе отбросить чужие мысли и думать </w:t>
      </w:r>
      <w:r>
        <w:rPr>
          <w:rFonts w:eastAsia="Times New Roman" w:cs="Times New Roman" w:ascii="Times New Roman" w:hAnsi="Times New Roman"/>
          <w:b/>
          <w:bCs/>
          <w:i/>
          <w:iCs/>
          <w:lang w:eastAsia="ru-RU"/>
        </w:rPr>
        <w:t>своей</w:t>
      </w:r>
      <w:r>
        <w:rPr>
          <w:rFonts w:eastAsia="Times New Roman" w:cs="Times New Roman" w:ascii="Times New Roman" w:hAnsi="Times New Roman"/>
          <w:b/>
          <w:bCs/>
          <w:lang w:eastAsia="ru-RU"/>
        </w:rPr>
        <w:t> годов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стояние радости» - это способ сказать самому себе, что твоя последняя мысль была </w:t>
      </w:r>
      <w:r>
        <w:rPr>
          <w:rFonts w:eastAsia="Times New Roman" w:cs="Times New Roman" w:ascii="Times New Roman" w:hAnsi="Times New Roman"/>
          <w:b/>
          <w:bCs/>
          <w:i/>
          <w:iCs/>
          <w:lang w:eastAsia="ru-RU"/>
        </w:rPr>
        <w:t>правдой,</w:t>
      </w:r>
      <w:r>
        <w:rPr>
          <w:rFonts w:eastAsia="Times New Roman" w:cs="Times New Roman" w:ascii="Times New Roman" w:hAnsi="Times New Roman"/>
          <w:b/>
          <w:bCs/>
          <w:lang w:eastAsia="ru-RU"/>
        </w:rPr>
        <w:t> твое последнее слово было </w:t>
      </w:r>
      <w:r>
        <w:rPr>
          <w:rFonts w:eastAsia="Times New Roman" w:cs="Times New Roman" w:ascii="Times New Roman" w:hAnsi="Times New Roman"/>
          <w:b/>
          <w:bCs/>
          <w:i/>
          <w:iCs/>
          <w:lang w:eastAsia="ru-RU"/>
        </w:rPr>
        <w:t>мудростью,</w:t>
      </w:r>
      <w:r>
        <w:rPr>
          <w:rFonts w:eastAsia="Times New Roman" w:cs="Times New Roman" w:ascii="Times New Roman" w:hAnsi="Times New Roman"/>
          <w:b/>
          <w:bCs/>
          <w:lang w:eastAsia="ru-RU"/>
        </w:rPr>
        <w:t> что твой последний поступок был </w:t>
      </w:r>
      <w:r>
        <w:rPr>
          <w:rFonts w:eastAsia="Times New Roman" w:cs="Times New Roman" w:ascii="Times New Roman" w:hAnsi="Times New Roman"/>
          <w:b/>
          <w:bCs/>
          <w:i/>
          <w:iCs/>
          <w:lang w:eastAsia="ru-RU"/>
        </w:rPr>
        <w:t>любов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бы узнать, какого прогресса ты достиг, чтобы измерить, как далеко ты продвинулся, просто посмотри и пойми, что тебе «в рад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не старайся достичь своего совершенства силой - эволюционировать</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дальше и быстрее, - </w:t>
      </w:r>
      <w:r>
        <w:rPr>
          <w:rFonts w:eastAsia="Times New Roman" w:cs="Times New Roman" w:ascii="Times New Roman" w:hAnsi="Times New Roman"/>
          <w:b/>
          <w:bCs/>
          <w:i/>
          <w:iCs/>
          <w:lang w:eastAsia="ru-RU"/>
        </w:rPr>
        <w:t>отвергая</w:t>
      </w:r>
      <w:r>
        <w:rPr>
          <w:rFonts w:eastAsia="Times New Roman" w:cs="Times New Roman" w:ascii="Times New Roman" w:hAnsi="Times New Roman"/>
          <w:b/>
          <w:bCs/>
          <w:lang w:eastAsia="ru-RU"/>
        </w:rPr>
        <w:t> то, от чего тебе хорошо, или отстраняясь от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Самоотрицание -это самоуничтож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знай также, что саморегуляция - это не самоотрицание. Контроль над своим поведением - это активный выбор сделать что-то или не делать, исходя из собственного решения о том, кто ты есть. Если ты заявляешь, что ты тот человек, который уважает права других людей, то решение не грабить их и не воровать у них едва ли можно считать «самоотрицанием». Это </w:t>
      </w:r>
      <w:r>
        <w:rPr>
          <w:rFonts w:eastAsia="Times New Roman" w:cs="Times New Roman" w:ascii="Times New Roman" w:hAnsi="Times New Roman"/>
          <w:b/>
          <w:bCs/>
          <w:i/>
          <w:iCs/>
          <w:lang w:eastAsia="ru-RU"/>
        </w:rPr>
        <w:t>самоутверждение.</w:t>
      </w:r>
      <w:r>
        <w:rPr>
          <w:rFonts w:eastAsia="Times New Roman" w:cs="Times New Roman" w:ascii="Times New Roman" w:hAnsi="Times New Roman"/>
          <w:b/>
          <w:bCs/>
          <w:lang w:eastAsia="ru-RU"/>
        </w:rPr>
        <w:t> Вот почему считают, что показателем развития человека является именно то, что доставляет ему рад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радуешься оттого, что ведешь себя безответственно, или оттого, что своими поступками заставляешь других людей страдать и можешь причинить им неприятности и боль, то ты не очень-то далеко уше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сознанность - вот что является ключом. И задача взрослых в ваших семьях и сообществах как раз в том, чтобы взращивать и распространять осознанность среди юных. Подобно тому, как работа посланников Бога в том, чтобы способствовать росту осознанности среди </w:t>
      </w:r>
      <w:r>
        <w:rPr>
          <w:rFonts w:eastAsia="Times New Roman" w:cs="Times New Roman" w:ascii="Times New Roman" w:hAnsi="Times New Roman"/>
          <w:b/>
          <w:bCs/>
          <w:i/>
          <w:iCs/>
          <w:lang w:eastAsia="ru-RU"/>
        </w:rPr>
        <w:t>всех</w:t>
      </w:r>
      <w:r>
        <w:rPr>
          <w:rFonts w:eastAsia="Times New Roman" w:cs="Times New Roman" w:ascii="Times New Roman" w:hAnsi="Times New Roman"/>
          <w:b/>
          <w:bCs/>
          <w:lang w:eastAsia="ru-RU"/>
        </w:rPr>
        <w:t> людей - чтобы все понимали: то, что делается кому-то или для кого-то, делается всем или для всех, ведь все мы - Од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исходить из осознания «всеобщего Единства», то абсолютно невозможно получать удовольствие, причиняя боль другому. Так называемое «безответственное поведение» исчезает. Именно по таким критериям просветленные существа стремятся оценить свой жизненный опыт. И именно в этом контексте Я говор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позволь себе</w:t>
      </w:r>
      <w:r>
        <w:rPr>
          <w:rFonts w:eastAsia="Times New Roman" w:cs="Times New Roman" w:ascii="Times New Roman" w:hAnsi="Times New Roman"/>
          <w:b/>
          <w:bCs/>
          <w:lang w:eastAsia="ru-RU"/>
        </w:rPr>
        <w:t> иметь </w:t>
      </w:r>
      <w:r>
        <w:rPr>
          <w:rFonts w:eastAsia="Times New Roman" w:cs="Times New Roman" w:ascii="Times New Roman" w:hAnsi="Times New Roman"/>
          <w:b/>
          <w:bCs/>
          <w:i/>
          <w:iCs/>
          <w:lang w:eastAsia="ru-RU"/>
        </w:rPr>
        <w:t>все,</w:t>
      </w:r>
      <w:r>
        <w:rPr>
          <w:rFonts w:eastAsia="Times New Roman" w:cs="Times New Roman" w:ascii="Times New Roman" w:hAnsi="Times New Roman"/>
          <w:b/>
          <w:bCs/>
          <w:lang w:eastAsia="ru-RU"/>
        </w:rPr>
        <w:t> что предлагает жизнь, и ты увидишь, поймешь, что </w:t>
      </w:r>
      <w:r>
        <w:rPr>
          <w:rFonts w:eastAsia="Times New Roman" w:cs="Times New Roman" w:ascii="Times New Roman" w:hAnsi="Times New Roman"/>
          <w:b/>
          <w:bCs/>
          <w:i/>
          <w:iCs/>
          <w:lang w:eastAsia="ru-RU"/>
        </w:rPr>
        <w:t>в ней есть гораздо больше, чем ты когда-либо мог себе представ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 это то, что ты переживаешь на опыте. Ты испытываешь то, что ты выражаешь. Ты выражаешь то, что у тебя есть. У тебя есть то, что ты даруешь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е это нравится. Но, может быть, вернемся к нашему вопрос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Я создал два пола по той же причине, по какой Я заложил </w:t>
      </w:r>
      <w:r>
        <w:rPr>
          <w:rFonts w:eastAsia="Times New Roman" w:cs="Times New Roman" w:ascii="Times New Roman" w:hAnsi="Times New Roman"/>
          <w:b/>
          <w:bCs/>
          <w:i/>
          <w:iCs/>
          <w:lang w:eastAsia="ru-RU"/>
        </w:rPr>
        <w:t>«Ян»</w:t>
      </w:r>
      <w:r>
        <w:rPr>
          <w:rFonts w:eastAsia="Times New Roman" w:cs="Times New Roman" w:ascii="Times New Roman" w:hAnsi="Times New Roman"/>
          <w:b/>
          <w:bCs/>
          <w:lang w:eastAsia="ru-RU"/>
        </w:rPr>
        <w:t> и </w:t>
      </w:r>
      <w:r>
        <w:rPr>
          <w:rFonts w:eastAsia="Times New Roman" w:cs="Times New Roman" w:ascii="Times New Roman" w:hAnsi="Times New Roman"/>
          <w:b/>
          <w:bCs/>
          <w:i/>
          <w:iCs/>
          <w:lang w:eastAsia="ru-RU"/>
        </w:rPr>
        <w:t>«Инь»</w:t>
      </w:r>
      <w:r>
        <w:rPr>
          <w:rFonts w:eastAsia="Times New Roman" w:cs="Times New Roman" w:ascii="Times New Roman" w:hAnsi="Times New Roman"/>
          <w:b/>
          <w:bCs/>
          <w:lang w:eastAsia="ru-RU"/>
        </w:rPr>
        <w:t> во все - и по всей Вселенной! Мужское и женское - это части Ян и </w:t>
      </w:r>
      <w:r>
        <w:rPr>
          <w:rFonts w:eastAsia="Times New Roman" w:cs="Times New Roman" w:ascii="Times New Roman" w:hAnsi="Times New Roman"/>
          <w:b/>
          <w:bCs/>
          <w:i/>
          <w:iCs/>
          <w:lang w:eastAsia="ru-RU"/>
        </w:rPr>
        <w:t>Инь.</w:t>
      </w:r>
      <w:r>
        <w:rPr>
          <w:rFonts w:eastAsia="Times New Roman" w:cs="Times New Roman" w:ascii="Times New Roman" w:hAnsi="Times New Roman"/>
          <w:b/>
          <w:bCs/>
          <w:lang w:eastAsia="ru-RU"/>
        </w:rPr>
        <w:t> В вашем мире мужчины и женщины - наивысшее и живое их выраж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и </w:t>
      </w:r>
      <w:r>
        <w:rPr>
          <w:rFonts w:eastAsia="Times New Roman" w:cs="Times New Roman" w:ascii="Times New Roman" w:hAnsi="Times New Roman"/>
          <w:b/>
          <w:bCs/>
          <w:i/>
          <w:iCs/>
          <w:lang w:eastAsia="ru-RU"/>
        </w:rPr>
        <w:t>Ян</w:t>
      </w:r>
      <w:r>
        <w:rPr>
          <w:rFonts w:eastAsia="Times New Roman" w:cs="Times New Roman" w:ascii="Times New Roman" w:hAnsi="Times New Roman"/>
          <w:b/>
          <w:bCs/>
          <w:lang w:eastAsia="ru-RU"/>
        </w:rPr>
        <w:t> и </w:t>
      </w:r>
      <w:r>
        <w:rPr>
          <w:rFonts w:eastAsia="Times New Roman" w:cs="Times New Roman" w:ascii="Times New Roman" w:hAnsi="Times New Roman"/>
          <w:b/>
          <w:bCs/>
          <w:i/>
          <w:iCs/>
          <w:lang w:eastAsia="ru-RU"/>
        </w:rPr>
        <w:t>Инь... во плоти.</w:t>
      </w:r>
      <w:r>
        <w:rPr>
          <w:rFonts w:eastAsia="Times New Roman" w:cs="Times New Roman" w:ascii="Times New Roman" w:hAnsi="Times New Roman"/>
          <w:b/>
          <w:bCs/>
          <w:lang w:eastAsia="ru-RU"/>
        </w:rPr>
        <w:t> В одной из многих </w:t>
      </w:r>
      <w:r>
        <w:rPr>
          <w:rFonts w:eastAsia="Times New Roman" w:cs="Times New Roman" w:ascii="Times New Roman" w:hAnsi="Times New Roman"/>
          <w:b/>
          <w:bCs/>
          <w:i/>
          <w:iCs/>
          <w:lang w:eastAsia="ru-RU"/>
        </w:rPr>
        <w:t>физических фор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Инь</w:t>
      </w:r>
      <w:r>
        <w:rPr>
          <w:rFonts w:eastAsia="Times New Roman" w:cs="Times New Roman" w:ascii="Times New Roman" w:hAnsi="Times New Roman"/>
          <w:b/>
          <w:bCs/>
          <w:lang w:eastAsia="ru-RU"/>
        </w:rPr>
        <w:t> и </w:t>
      </w:r>
      <w:r>
        <w:rPr>
          <w:rFonts w:eastAsia="Times New Roman" w:cs="Times New Roman" w:ascii="Times New Roman" w:hAnsi="Times New Roman"/>
          <w:b/>
          <w:bCs/>
          <w:i/>
          <w:iCs/>
          <w:lang w:eastAsia="ru-RU"/>
        </w:rPr>
        <w:t>Ян,</w:t>
      </w:r>
      <w:r>
        <w:rPr>
          <w:rFonts w:eastAsia="Times New Roman" w:cs="Times New Roman" w:ascii="Times New Roman" w:hAnsi="Times New Roman"/>
          <w:b/>
          <w:bCs/>
          <w:lang w:eastAsia="ru-RU"/>
        </w:rPr>
        <w:t> здесь и там... то и это... верх и низ, холодно и жарко, большое и маленькое, быстро и медленно -материя и анти-матер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Все</w:t>
      </w:r>
      <w:r>
        <w:rPr>
          <w:rFonts w:eastAsia="Times New Roman" w:cs="Times New Roman" w:ascii="Times New Roman" w:hAnsi="Times New Roman"/>
          <w:b/>
          <w:bCs/>
          <w:lang w:eastAsia="ru-RU"/>
        </w:rPr>
        <w:t> это нужно тебе, чтобы испытать жизнь в том виде, в каком ты ее зн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нам лучше всего выражать то, что называют «сексуальной энерги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 любовью. Открыто</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гриво. Весе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истово. Страстно. Свято. Романти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 юмором. Непосредственно. Трогательно. Изобретательно. Без смущения. Чувств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конечно, час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ое-кто считает, что единственная оправданная цель человеческой сексуальности - деторожд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здор. Деторождение - это счастливый исход, а не спланированное заранее логическое следствие большей части сексуального опыта людей. Идея о том, что секс существует лишь для того, чтобы производить на свет детей, - наивна. А мысль о том, что секс должен быть прекращен с последним ребенком, - просто нелепа. Она против человеческой природы, а этой природой вас </w:t>
      </w:r>
      <w:r>
        <w:rPr>
          <w:rFonts w:eastAsia="Times New Roman" w:cs="Times New Roman" w:ascii="Times New Roman" w:hAnsi="Times New Roman"/>
          <w:b/>
          <w:bCs/>
          <w:i/>
          <w:iCs/>
          <w:lang w:eastAsia="ru-RU"/>
        </w:rPr>
        <w:t>одарил</w:t>
      </w:r>
      <w:r>
        <w:rPr>
          <w:rFonts w:eastAsia="Times New Roman" w:cs="Times New Roman" w:ascii="Times New Roman" w:hAnsi="Times New Roman"/>
          <w:b/>
          <w:bCs/>
          <w:lang w:eastAsia="ru-RU"/>
        </w:rPr>
        <w:t> 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явление сексуальности - это неизбежный результат вечного процесса притяжения и ритмического потока энергии, которая питает в жизни в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встроил во все вещи энергию, которая посылает свои сигналы по всей Вселенной. Каждый человек, животное, растение, камень, дерево - </w:t>
      </w:r>
      <w:r>
        <w:rPr>
          <w:rFonts w:eastAsia="Times New Roman" w:cs="Times New Roman" w:ascii="Times New Roman" w:hAnsi="Times New Roman"/>
          <w:b/>
          <w:bCs/>
          <w:i/>
          <w:iCs/>
          <w:lang w:eastAsia="ru-RU"/>
        </w:rPr>
        <w:t>каждая</w:t>
      </w:r>
      <w:r>
        <w:rPr>
          <w:rFonts w:eastAsia="Times New Roman" w:cs="Times New Roman" w:ascii="Times New Roman" w:hAnsi="Times New Roman"/>
          <w:b/>
          <w:bCs/>
          <w:lang w:eastAsia="ru-RU"/>
        </w:rPr>
        <w:t> вещь материального мира - посылает  вовне энергию, как радиопередатчи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Ты</w:t>
      </w:r>
      <w:r>
        <w:rPr>
          <w:rFonts w:eastAsia="Times New Roman" w:cs="Times New Roman" w:ascii="Times New Roman" w:hAnsi="Times New Roman"/>
          <w:b/>
          <w:bCs/>
          <w:lang w:eastAsia="ru-RU"/>
        </w:rPr>
        <w:t> рассылаешь энергию - излучаешь энергию - прямо сейчас, из глубины своей души во всех направлениях. Эта энергия, -которая и есть </w:t>
      </w:r>
      <w:r>
        <w:rPr>
          <w:rFonts w:eastAsia="Times New Roman" w:cs="Times New Roman" w:ascii="Times New Roman" w:hAnsi="Times New Roman"/>
          <w:b/>
          <w:bCs/>
          <w:i/>
          <w:iCs/>
          <w:lang w:eastAsia="ru-RU"/>
        </w:rPr>
        <w:t>ты, -</w:t>
      </w:r>
      <w:r>
        <w:rPr>
          <w:rFonts w:eastAsia="Times New Roman" w:cs="Times New Roman" w:ascii="Times New Roman" w:hAnsi="Times New Roman"/>
          <w:b/>
          <w:bCs/>
          <w:lang w:eastAsia="ru-RU"/>
        </w:rPr>
        <w:t> волнами выходит наружу. Эта энергия покидает тебя, проходит через стены, над горами, за Луну и прямо в Вечность. Она </w:t>
      </w:r>
      <w:r>
        <w:rPr>
          <w:rFonts w:eastAsia="Times New Roman" w:cs="Times New Roman" w:ascii="Times New Roman" w:hAnsi="Times New Roman"/>
          <w:b/>
          <w:bCs/>
          <w:i/>
          <w:iCs/>
          <w:lang w:eastAsia="ru-RU"/>
        </w:rPr>
        <w:t>вообще никогда не останавлив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ждая мысль, которая когда-либо приходила тебе в голову, окрашивает эту энергию. (Когда ты думаешь о каком-то человеке, он </w:t>
      </w:r>
      <w:r>
        <w:rPr>
          <w:rFonts w:eastAsia="Times New Roman" w:cs="Times New Roman" w:ascii="Times New Roman" w:hAnsi="Times New Roman"/>
          <w:b/>
          <w:bCs/>
          <w:i/>
          <w:iCs/>
          <w:lang w:eastAsia="ru-RU"/>
        </w:rPr>
        <w:t>почувствует</w:t>
      </w:r>
      <w:r>
        <w:rPr>
          <w:rFonts w:eastAsia="Times New Roman" w:cs="Times New Roman" w:ascii="Times New Roman" w:hAnsi="Times New Roman"/>
          <w:b/>
          <w:bCs/>
          <w:lang w:eastAsia="ru-RU"/>
        </w:rPr>
        <w:t> это, если он достаточно восприимчив.) Каждое сказанное тобой слово придает ей форму. Все, сделанное тобой когда-либо, оказывает на нее влия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ибрация, скорость, длина волны, частота твоих эманаций сдвигаются и изменяются</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с твоими мыслями, настроениями, чувствами, словами и поступк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бе доводилось слышать выражение «посылать положительные флюиды», - и это на самом деле так. Точно подмече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бой другой человек, естественно, делает то же самое. И получается, что эфир - «воздух» между вами - </w:t>
      </w:r>
      <w:r>
        <w:rPr>
          <w:rFonts w:eastAsia="Times New Roman" w:cs="Times New Roman" w:ascii="Times New Roman" w:hAnsi="Times New Roman"/>
          <w:b/>
          <w:bCs/>
          <w:i/>
          <w:iCs/>
          <w:lang w:eastAsia="ru-RU"/>
        </w:rPr>
        <w:t>наполнен энергией.</w:t>
      </w:r>
      <w:r>
        <w:rPr>
          <w:rFonts w:eastAsia="Times New Roman" w:cs="Times New Roman" w:ascii="Times New Roman" w:hAnsi="Times New Roman"/>
          <w:b/>
          <w:bCs/>
          <w:lang w:eastAsia="ru-RU"/>
        </w:rPr>
        <w:t> Матрица сплетений и переплетений личностных «флюидов», которые образуют ткань более хитроумную, чем ты можешь себе представить</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сплетение представляет собой поле из совмещенных энергий, в котором вы живете. Оно настолько </w:t>
      </w:r>
      <w:r>
        <w:rPr>
          <w:rFonts w:eastAsia="Times New Roman" w:cs="Times New Roman" w:ascii="Times New Roman" w:hAnsi="Times New Roman"/>
          <w:b/>
          <w:bCs/>
          <w:i/>
          <w:iCs/>
          <w:lang w:eastAsia="ru-RU"/>
        </w:rPr>
        <w:t>мощное,</w:t>
      </w:r>
      <w:r>
        <w:rPr>
          <w:rFonts w:eastAsia="Times New Roman" w:cs="Times New Roman" w:ascii="Times New Roman" w:hAnsi="Times New Roman"/>
          <w:b/>
          <w:bCs/>
          <w:lang w:eastAsia="ru-RU"/>
        </w:rPr>
        <w:t> что оказывает влияние на </w:t>
      </w:r>
      <w:r>
        <w:rPr>
          <w:rFonts w:eastAsia="Times New Roman" w:cs="Times New Roman" w:ascii="Times New Roman" w:hAnsi="Times New Roman"/>
          <w:b/>
          <w:bCs/>
          <w:i/>
          <w:iCs/>
          <w:lang w:eastAsia="ru-RU"/>
        </w:rPr>
        <w:t>все.</w:t>
      </w:r>
      <w:r>
        <w:rPr>
          <w:rFonts w:eastAsia="Times New Roman" w:cs="Times New Roman" w:ascii="Times New Roman" w:hAnsi="Times New Roman"/>
          <w:b/>
          <w:bCs/>
          <w:lang w:eastAsia="ru-RU"/>
        </w:rPr>
        <w:t> Включая </w:t>
      </w:r>
      <w:r>
        <w:rPr>
          <w:rFonts w:eastAsia="Times New Roman" w:cs="Times New Roman" w:ascii="Times New Roman" w:hAnsi="Times New Roman"/>
          <w:b/>
          <w:bCs/>
          <w:i/>
          <w:iCs/>
          <w:lang w:eastAsia="ru-RU"/>
        </w:rPr>
        <w:t>тебя </w:t>
      </w:r>
      <w:r>
        <w:rPr>
          <w:rFonts w:eastAsia="Times New Roman" w:cs="Times New Roman" w:ascii="Times New Roman" w:hAnsi="Times New Roman"/>
          <w:b/>
          <w:bCs/>
          <w:lang w:eastAsia="ru-RU"/>
        </w:rPr>
        <w:t>сам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тем </w:t>
      </w:r>
      <w:r>
        <w:rPr>
          <w:rFonts w:eastAsia="Times New Roman" w:cs="Times New Roman" w:ascii="Times New Roman" w:hAnsi="Times New Roman"/>
          <w:b/>
          <w:bCs/>
          <w:i/>
          <w:iCs/>
          <w:lang w:eastAsia="ru-RU"/>
        </w:rPr>
        <w:t>ты</w:t>
      </w:r>
      <w:r>
        <w:rPr>
          <w:rFonts w:eastAsia="Times New Roman" w:cs="Times New Roman" w:ascii="Times New Roman" w:hAnsi="Times New Roman"/>
          <w:b/>
          <w:bCs/>
          <w:lang w:eastAsia="ru-RU"/>
        </w:rPr>
        <w:t> посылаешь вновь созданные «вибрации», на которые повлияли </w:t>
      </w:r>
      <w:r>
        <w:rPr>
          <w:rFonts w:eastAsia="Times New Roman" w:cs="Times New Roman" w:ascii="Times New Roman" w:hAnsi="Times New Roman"/>
          <w:b/>
          <w:bCs/>
          <w:i/>
          <w:iCs/>
          <w:lang w:eastAsia="ru-RU"/>
        </w:rPr>
        <w:t>поступающие</w:t>
      </w:r>
      <w:r>
        <w:rPr>
          <w:rFonts w:eastAsia="Times New Roman" w:cs="Times New Roman" w:ascii="Times New Roman" w:hAnsi="Times New Roman"/>
          <w:b/>
          <w:bCs/>
          <w:lang w:eastAsia="ru-RU"/>
        </w:rPr>
        <w:t> вибрации, воздействию которых ты подвержен, а те, в свою очередь, пополняют и изменяют Матрицу, - которая, в свою очередь, оказывает влияние на энергетическое поле любого другого человека, -которое влияет на </w:t>
      </w:r>
      <w:r>
        <w:rPr>
          <w:rFonts w:eastAsia="Times New Roman" w:cs="Times New Roman" w:ascii="Times New Roman" w:hAnsi="Times New Roman"/>
          <w:b/>
          <w:bCs/>
          <w:i/>
          <w:iCs/>
          <w:lang w:eastAsia="ru-RU"/>
        </w:rPr>
        <w:t>вибрации,</w:t>
      </w:r>
      <w:r>
        <w:rPr>
          <w:rFonts w:eastAsia="Times New Roman" w:cs="Times New Roman" w:ascii="Times New Roman" w:hAnsi="Times New Roman"/>
          <w:b/>
          <w:bCs/>
          <w:lang w:eastAsia="ru-RU"/>
        </w:rPr>
        <w:t> которые </w:t>
      </w:r>
      <w:r>
        <w:rPr>
          <w:rFonts w:eastAsia="Times New Roman" w:cs="Times New Roman" w:ascii="Times New Roman" w:hAnsi="Times New Roman"/>
          <w:b/>
          <w:bCs/>
          <w:i/>
          <w:iCs/>
          <w:lang w:eastAsia="ru-RU"/>
        </w:rPr>
        <w:t>они</w:t>
      </w:r>
      <w:r>
        <w:rPr>
          <w:rFonts w:eastAsia="Times New Roman" w:cs="Times New Roman" w:ascii="Times New Roman" w:hAnsi="Times New Roman"/>
          <w:b/>
          <w:bCs/>
          <w:lang w:eastAsia="ru-RU"/>
        </w:rPr>
        <w:t> посылают - что влияет на Матрицу, - которая оказывает влияние на </w:t>
      </w:r>
      <w:r>
        <w:rPr>
          <w:rFonts w:eastAsia="Times New Roman" w:cs="Times New Roman" w:ascii="Times New Roman" w:hAnsi="Times New Roman"/>
          <w:b/>
          <w:bCs/>
          <w:i/>
          <w:iCs/>
          <w:lang w:eastAsia="ru-RU"/>
        </w:rPr>
        <w:t>тебя...</w:t>
      </w:r>
      <w:r>
        <w:rPr>
          <w:rFonts w:eastAsia="Times New Roman" w:cs="Times New Roman" w:ascii="Times New Roman" w:hAnsi="Times New Roman"/>
          <w:b/>
          <w:bCs/>
          <w:lang w:eastAsia="ru-RU"/>
        </w:rPr>
        <w:t> и так дале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жешь подумать, что это всего лишь плод воображения. Но тебе приходилось когда-нибудь входить в комнату, где «воздух настолько спертый, что хоть топор веша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ли, может быть, ты когда-нибудь слышал про двух ученых, которые работали над одной и той же проблемой одновременно, в противоположных уголках земного шара, не зная друг о друге, - и вдруг они оба в одно и то же время пришли к одинаковому решению, - причем </w:t>
      </w:r>
      <w:r>
        <w:rPr>
          <w:rFonts w:eastAsia="Times New Roman" w:cs="Times New Roman" w:ascii="Times New Roman" w:hAnsi="Times New Roman"/>
          <w:b/>
          <w:bCs/>
          <w:i/>
          <w:iCs/>
          <w:lang w:eastAsia="ru-RU"/>
        </w:rPr>
        <w:t>независим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обычные явления, по которым чаще других можно обнаружить существование Матриц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атрица - смешанное перемещающееся энергетическое поле внутри любого заданного параметра - это мощная вибрация. Она напрямую может оказывать влияние, воздействовать и создавать материальные объекты и событ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Где двое или трое собраны во Имя Мое...» (Матф. 18:20).</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а современная психология назвала эту энергетическую Матрицу «Коллективным Сознанием». Оно может воздействовать - и действительно воздействует - на </w:t>
      </w:r>
      <w:r>
        <w:rPr>
          <w:rFonts w:eastAsia="Times New Roman" w:cs="Times New Roman" w:ascii="Times New Roman" w:hAnsi="Times New Roman"/>
          <w:b/>
          <w:bCs/>
          <w:i/>
          <w:iCs/>
          <w:lang w:eastAsia="ru-RU"/>
        </w:rPr>
        <w:t>все, что есть на планете:</w:t>
      </w:r>
      <w:r>
        <w:rPr>
          <w:rFonts w:eastAsia="Times New Roman" w:cs="Times New Roman" w:ascii="Times New Roman" w:hAnsi="Times New Roman"/>
          <w:b/>
          <w:bCs/>
          <w:lang w:eastAsia="ru-RU"/>
        </w:rPr>
        <w:t> поводы для войн и шансы для мира; геофизические изменения или планета в покое; распространившаяся болезнь или здоровый ми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Все это результат созн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же самое можно сказать и о характерных событиях и положении дел в твоей лично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интересно, но какое отношение это имеет к сексу?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рпение. Я как раз к этому перехожу. Весь мир постоянно обменивается энерги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я энергия высвобождается, затрагивая все остальное. Все остальное (живое и неживое) затрагивает тебя. Но здесь происходит нечто интересное. В каком-то месте посередине пути между тобой и чем-то другим эти энергии встречаю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бы яснее описать всю картину, давай представим, что в какой-то комнате двое людей. Они в разных концах комнаты, вдали друг от друга. Назовем их «Том» и «Мэр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ндивидуальная энергия Тома посылает во Вселенную сигналы о Томе на 360 градусов. Часть этих волн энергии попадает к Мэр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м временем Мэри излучает свою собственную энергию, часть которой попадает к Т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эти энергии встречаются друг с другом так, как ты себе еще не представлял. Они встречаются на </w:t>
      </w:r>
      <w:r>
        <w:rPr>
          <w:rFonts w:eastAsia="Times New Roman" w:cs="Times New Roman" w:ascii="Times New Roman" w:hAnsi="Times New Roman"/>
          <w:b/>
          <w:bCs/>
          <w:i/>
          <w:iCs/>
          <w:lang w:eastAsia="ru-RU"/>
        </w:rPr>
        <w:t>полпути </w:t>
      </w:r>
      <w:r>
        <w:rPr>
          <w:rFonts w:eastAsia="Times New Roman" w:cs="Times New Roman" w:ascii="Times New Roman" w:hAnsi="Times New Roman"/>
          <w:b/>
          <w:bCs/>
          <w:lang w:eastAsia="ru-RU"/>
        </w:rPr>
        <w:t>между Томом и Мэр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десь эти энергии объединяются (запомни, что эти энергии </w:t>
      </w:r>
      <w:r>
        <w:rPr>
          <w:rFonts w:eastAsia="Times New Roman" w:cs="Times New Roman" w:ascii="Times New Roman" w:hAnsi="Times New Roman"/>
          <w:b/>
          <w:bCs/>
          <w:i/>
          <w:iCs/>
          <w:lang w:eastAsia="ru-RU"/>
        </w:rPr>
        <w:t>материальны;</w:t>
      </w:r>
      <w:r>
        <w:rPr>
          <w:rFonts w:eastAsia="Times New Roman" w:cs="Times New Roman" w:ascii="Times New Roman" w:hAnsi="Times New Roman"/>
          <w:b/>
          <w:bCs/>
          <w:lang w:eastAsia="ru-RU"/>
        </w:rPr>
        <w:t> их можно </w:t>
      </w:r>
      <w:r>
        <w:rPr>
          <w:rFonts w:eastAsia="Times New Roman" w:cs="Times New Roman" w:ascii="Times New Roman" w:hAnsi="Times New Roman"/>
          <w:b/>
          <w:bCs/>
          <w:i/>
          <w:iCs/>
          <w:lang w:eastAsia="ru-RU"/>
        </w:rPr>
        <w:t>измерить, почувствовать)</w:t>
      </w:r>
      <w:r>
        <w:rPr>
          <w:rFonts w:eastAsia="Times New Roman" w:cs="Times New Roman" w:ascii="Times New Roman" w:hAnsi="Times New Roman"/>
          <w:b/>
          <w:bCs/>
          <w:lang w:eastAsia="ru-RU"/>
        </w:rPr>
        <w:t> и соединяются, чтобы образовать новую единицу энергии, которую мы назовем «Томэри». Это общая энергия Тома и Мэр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м и Мэри с таким же успехом могли бы называть эту энергию «Тело Между Нами», - потому что это и есть тело энергии, с которым они оба связаны, которое оба питают энергиями, постоянно к нему притекающими, и которое посылает свои энергии обратно к обоим своим «спонсорам» по нити, или пуповине, или каналу, что всегда существует внутри Матрицы. (На самом деле этот «канал» и есть Матриц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ощущение «Томэри» и есть </w:t>
      </w:r>
      <w:r>
        <w:rPr>
          <w:rFonts w:eastAsia="Times New Roman" w:cs="Times New Roman" w:ascii="Times New Roman" w:hAnsi="Times New Roman"/>
          <w:b/>
          <w:bCs/>
          <w:i/>
          <w:iCs/>
          <w:lang w:eastAsia="ru-RU"/>
        </w:rPr>
        <w:t>правда о</w:t>
      </w:r>
      <w:r>
        <w:rPr>
          <w:rFonts w:eastAsia="Times New Roman" w:cs="Times New Roman" w:ascii="Times New Roman" w:hAnsi="Times New Roman"/>
          <w:b/>
          <w:bCs/>
          <w:lang w:eastAsia="ru-RU"/>
        </w:rPr>
        <w:t> Томе и Мэри. Этих двоих связывает Святое Причастие, к которому они оба приобщились. И по этому каналу они ощущают высшую радость Промежуточного Тела, Священного Союз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м и Мэри, находясь на расстоянии друг от друга, могут </w:t>
      </w:r>
      <w:r>
        <w:rPr>
          <w:rFonts w:eastAsia="Times New Roman" w:cs="Times New Roman" w:ascii="Times New Roman" w:hAnsi="Times New Roman"/>
          <w:b/>
          <w:bCs/>
          <w:i/>
          <w:iCs/>
          <w:lang w:eastAsia="ru-RU"/>
        </w:rPr>
        <w:t>физически</w:t>
      </w:r>
      <w:r>
        <w:rPr>
          <w:rFonts w:eastAsia="Times New Roman" w:cs="Times New Roman" w:ascii="Times New Roman" w:hAnsi="Times New Roman"/>
          <w:b/>
          <w:bCs/>
          <w:lang w:eastAsia="ru-RU"/>
        </w:rPr>
        <w:t> ощущать, что происходит в Матрице. Оба моментально втянулись в этот опыт. Им обоим хочется двинуться навстречу друг другу! Сразу 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вмешивается их «воспитание». Жизнь научила их остужать пыл, не доверять чувствам, «быть начеку», быть сдержанн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душа... хочет познать «Томэри» - </w:t>
      </w:r>
      <w:r>
        <w:rPr>
          <w:rFonts w:eastAsia="Times New Roman" w:cs="Times New Roman" w:ascii="Times New Roman" w:hAnsi="Times New Roman"/>
          <w:b/>
          <w:bCs/>
          <w:i/>
          <w:iCs/>
          <w:lang w:eastAsia="ru-RU"/>
        </w:rPr>
        <w:t>немедл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эти двое счастливчики, то они почувствуют себя свободными, отбросят страхи и поверят, что все, что есть, - это люб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и, эти двое, безвозвратно притянулись к Промежуточному Телу Между Ними. Томэри уже ощущается метафизически, но Том и Мэри очень хотят испытать это </w:t>
      </w:r>
      <w:r>
        <w:rPr>
          <w:rFonts w:eastAsia="Times New Roman" w:cs="Times New Roman" w:ascii="Times New Roman" w:hAnsi="Times New Roman"/>
          <w:b/>
          <w:bCs/>
          <w:i/>
          <w:iCs/>
          <w:lang w:eastAsia="ru-RU"/>
        </w:rPr>
        <w:t>физически.</w:t>
      </w:r>
      <w:r>
        <w:rPr>
          <w:rFonts w:eastAsia="Times New Roman" w:cs="Times New Roman" w:ascii="Times New Roman" w:hAnsi="Times New Roman"/>
          <w:b/>
          <w:bCs/>
          <w:lang w:eastAsia="ru-RU"/>
        </w:rPr>
        <w:t> И они начинают приближаться друг к другу. Не дойти друг до друга, как кажется стороннему наблюдателю. Каждый из них пытается добраться до ТОМЭРИ. Они пытаются дойти до того места Божественного Союза, который </w:t>
      </w:r>
      <w:r>
        <w:rPr>
          <w:rFonts w:eastAsia="Times New Roman" w:cs="Times New Roman" w:ascii="Times New Roman" w:hAnsi="Times New Roman"/>
          <w:b/>
          <w:bCs/>
          <w:i/>
          <w:iCs/>
          <w:lang w:eastAsia="ru-RU"/>
        </w:rPr>
        <w:t>уже существует</w:t>
      </w:r>
      <w:r>
        <w:rPr>
          <w:rFonts w:eastAsia="Times New Roman" w:cs="Times New Roman" w:ascii="Times New Roman" w:hAnsi="Times New Roman"/>
          <w:b/>
          <w:bCs/>
          <w:lang w:eastAsia="ru-RU"/>
        </w:rPr>
        <w:t> между ними. И они уже знают место, где они Едины, - и что значит </w:t>
      </w:r>
      <w:r>
        <w:rPr>
          <w:rFonts w:eastAsia="Times New Roman" w:cs="Times New Roman" w:ascii="Times New Roman" w:hAnsi="Times New Roman"/>
          <w:b/>
          <w:bCs/>
          <w:i/>
          <w:iCs/>
          <w:lang w:eastAsia="ru-RU"/>
        </w:rPr>
        <w:t>Быть </w:t>
      </w:r>
      <w:r>
        <w:rPr>
          <w:rFonts w:eastAsia="Times New Roman" w:cs="Times New Roman" w:ascii="Times New Roman" w:hAnsi="Times New Roman"/>
          <w:b/>
          <w:bCs/>
          <w:lang w:eastAsia="ru-RU"/>
        </w:rPr>
        <w:t>Единым Цел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они движутся навстречу этому «чувству», которое они испытывают. Когда расстояние между ними сокращается, когда они «укорачивают пуповину», то энергия, которую они оба посылают ТОМЭРИ, перемещается на все более короткое расстояние и поэтому становится еще более интенсив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ще ближе. Чем короче расстояние, тем сильнее напряжение. Еще ближе. И снова напряжение возраст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от они уже в нескольких шагах друг от друга. Промежуточное Тело между ними пылает жаром. Вибрирует со страшной скоростью. Обратная «связь» с Томэри становится плотнее, объемнее, ярче, возгорается от невероятной энергии. В таких случаях говорят, что эти двое «горят желанием». И это </w:t>
      </w:r>
      <w:r>
        <w:rPr>
          <w:rFonts w:eastAsia="Times New Roman" w:cs="Times New Roman" w:ascii="Times New Roman" w:hAnsi="Times New Roman"/>
          <w:b/>
          <w:bCs/>
          <w:i/>
          <w:iCs/>
          <w:lang w:eastAsia="ru-RU"/>
        </w:rPr>
        <w:t>действительно</w:t>
      </w:r>
      <w:r>
        <w:rPr>
          <w:rFonts w:eastAsia="Times New Roman" w:cs="Times New Roman" w:ascii="Times New Roman" w:hAnsi="Times New Roman"/>
          <w:b/>
          <w:bCs/>
          <w:lang w:eastAsia="ru-RU"/>
        </w:rPr>
        <w:t>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еще ближе. Теперь они прикасаются друг к друг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щущение почти нестерпимое. Острое. На пике прикосновений друг к другу они чувствуют всю энергию ТОМЭРИ - всю уплотненную, единую субстанцию их Единой Сущ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откроешь себя самой большой чувствительности, на какую ты только способен, ты сможешь ощутить эту тонкую, чистую энергию в виде особого трепета, - и «трепет» вдруг охватит всего тебя. Или в момент прикосновения ты почувствуешь жар, - жар, который ты вдруг ощутишь всем своим телом, но который сосредоточен, главным образом, в нижней </w:t>
      </w:r>
      <w:r>
        <w:rPr>
          <w:rFonts w:eastAsia="Times New Roman" w:cs="Times New Roman" w:ascii="Times New Roman" w:hAnsi="Times New Roman"/>
          <w:b/>
          <w:bCs/>
          <w:i/>
          <w:iCs/>
          <w:lang w:eastAsia="ru-RU"/>
        </w:rPr>
        <w:t>чакре</w:t>
      </w:r>
      <w:r>
        <w:rPr>
          <w:rFonts w:eastAsia="Times New Roman" w:cs="Times New Roman" w:ascii="Times New Roman" w:hAnsi="Times New Roman"/>
          <w:b/>
          <w:bCs/>
          <w:lang w:eastAsia="ru-RU"/>
        </w:rPr>
        <w:t> (или энергетическом центр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м «горение» будет особенно ощутимым, и тогда о них скажут, что Том и Мэри «очень хотят» друг дру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от эти двое начинают обнимать друг друга. Расстояние между Томом, Мэри и Томэри сокращается настолько, что все это теперь сосредоточено почти в одном и том же пространстве. Том и Мэри ощущают Томэри между собой, - и им хочется еще </w:t>
      </w:r>
      <w:r>
        <w:rPr>
          <w:rFonts w:eastAsia="Times New Roman" w:cs="Times New Roman" w:ascii="Times New Roman" w:hAnsi="Times New Roman"/>
          <w:b/>
          <w:bCs/>
          <w:i/>
          <w:iCs/>
          <w:lang w:eastAsia="ru-RU"/>
        </w:rPr>
        <w:t>большей</w:t>
      </w:r>
      <w:r>
        <w:rPr>
          <w:rFonts w:eastAsia="Times New Roman" w:cs="Times New Roman" w:ascii="Times New Roman" w:hAnsi="Times New Roman"/>
          <w:b/>
          <w:bCs/>
          <w:lang w:eastAsia="ru-RU"/>
        </w:rPr>
        <w:t> близости. Буквально, </w:t>
      </w:r>
      <w:r>
        <w:rPr>
          <w:rFonts w:eastAsia="Times New Roman" w:cs="Times New Roman" w:ascii="Times New Roman" w:hAnsi="Times New Roman"/>
          <w:b/>
          <w:bCs/>
          <w:i/>
          <w:iCs/>
          <w:lang w:eastAsia="ru-RU"/>
        </w:rPr>
        <w:t>слиться с</w:t>
      </w:r>
      <w:r>
        <w:rPr>
          <w:rFonts w:eastAsia="Times New Roman" w:cs="Times New Roman" w:ascii="Times New Roman" w:hAnsi="Times New Roman"/>
          <w:b/>
          <w:bCs/>
          <w:lang w:eastAsia="ru-RU"/>
        </w:rPr>
        <w:t> Томэри. </w:t>
      </w:r>
      <w:r>
        <w:rPr>
          <w:rFonts w:eastAsia="Times New Roman" w:cs="Times New Roman" w:ascii="Times New Roman" w:hAnsi="Times New Roman"/>
          <w:b/>
          <w:bCs/>
          <w:i/>
          <w:iCs/>
          <w:lang w:eastAsia="ru-RU"/>
        </w:rPr>
        <w:t>Стать</w:t>
      </w:r>
      <w:r>
        <w:rPr>
          <w:rFonts w:eastAsia="Times New Roman" w:cs="Times New Roman" w:ascii="Times New Roman" w:hAnsi="Times New Roman"/>
          <w:b/>
          <w:bCs/>
          <w:lang w:eastAsia="ru-RU"/>
        </w:rPr>
        <w:t> Томэри в </w:t>
      </w:r>
      <w:r>
        <w:rPr>
          <w:rFonts w:eastAsia="Times New Roman" w:cs="Times New Roman" w:ascii="Times New Roman" w:hAnsi="Times New Roman"/>
          <w:b/>
          <w:bCs/>
          <w:i/>
          <w:iCs/>
          <w:lang w:eastAsia="ru-RU"/>
        </w:rPr>
        <w:t>физической форм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здавая тело мужчины и женщины, я предусмотрел, как это сделать. Наступает момент, когда Том и Мэри уже готовы это совершить. И тело Тома уже, в прямом смысле слова, готово </w:t>
      </w:r>
      <w:r>
        <w:rPr>
          <w:rFonts w:eastAsia="Times New Roman" w:cs="Times New Roman" w:ascii="Times New Roman" w:hAnsi="Times New Roman"/>
          <w:b/>
          <w:bCs/>
          <w:i/>
          <w:iCs/>
          <w:lang w:eastAsia="ru-RU"/>
        </w:rPr>
        <w:t>войти</w:t>
      </w:r>
      <w:r>
        <w:rPr>
          <w:rFonts w:eastAsia="Times New Roman" w:cs="Times New Roman" w:ascii="Times New Roman" w:hAnsi="Times New Roman"/>
          <w:b/>
          <w:bCs/>
          <w:lang w:eastAsia="ru-RU"/>
        </w:rPr>
        <w:t> в Мэри. Тело Мэри, в прямом смысле слова, готово </w:t>
      </w:r>
      <w:r>
        <w:rPr>
          <w:rFonts w:eastAsia="Times New Roman" w:cs="Times New Roman" w:ascii="Times New Roman" w:hAnsi="Times New Roman"/>
          <w:b/>
          <w:bCs/>
          <w:i/>
          <w:iCs/>
          <w:lang w:eastAsia="ru-RU"/>
        </w:rPr>
        <w:t>принять</w:t>
      </w:r>
      <w:r>
        <w:rPr>
          <w:rFonts w:eastAsia="Times New Roman" w:cs="Times New Roman" w:ascii="Times New Roman" w:hAnsi="Times New Roman"/>
          <w:b/>
          <w:bCs/>
          <w:lang w:eastAsia="ru-RU"/>
        </w:rPr>
        <w:t> Тома </w:t>
      </w:r>
      <w:r>
        <w:rPr>
          <w:rFonts w:eastAsia="Times New Roman" w:cs="Times New Roman" w:ascii="Times New Roman" w:hAnsi="Times New Roman"/>
          <w:b/>
          <w:bCs/>
          <w:i/>
          <w:iCs/>
          <w:lang w:eastAsia="ru-RU"/>
        </w:rPr>
        <w:t>в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репет и жар необычайно сильны. Это... трудно выразить словами. Два тела соединяются. Том, Мэри и Томэри становятся Едины. </w:t>
      </w:r>
      <w:r>
        <w:rPr>
          <w:rFonts w:eastAsia="Times New Roman" w:cs="Times New Roman" w:ascii="Times New Roman" w:hAnsi="Times New Roman"/>
          <w:b/>
          <w:bCs/>
          <w:i/>
          <w:iCs/>
          <w:lang w:eastAsia="ru-RU"/>
        </w:rPr>
        <w:t>Во пло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они все еще обмениваются друг с другом энергиями. Пылко. Страст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лодвижения. Они все не могут насладиться друг Другом, им не хватает близости. Они жаждут </w:t>
      </w:r>
      <w:r>
        <w:rPr>
          <w:rFonts w:eastAsia="Times New Roman" w:cs="Times New Roman" w:ascii="Times New Roman" w:hAnsi="Times New Roman"/>
          <w:b/>
          <w:bCs/>
          <w:i/>
          <w:iCs/>
          <w:lang w:eastAsia="ru-RU"/>
        </w:rPr>
        <w:t>близости. Ближе. ЕЩЕ БЛИ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и, буквально, взрываются, - и их тела содрогаются в конвульсии, их охватывает дрожь с головы до ног. Во взрыве своего единения они познали Бога и Богиню, Альфу и Омегу, Все и Ничто - Сущность жизни - Опыт Того, Что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исходят физические изменения и на химическом уровне. Двое слились в Одно -и нередко из этого единства возникает </w:t>
      </w:r>
      <w:r>
        <w:rPr>
          <w:rFonts w:eastAsia="Times New Roman" w:cs="Times New Roman" w:ascii="Times New Roman" w:hAnsi="Times New Roman"/>
          <w:b/>
          <w:bCs/>
          <w:i/>
          <w:iCs/>
          <w:lang w:eastAsia="ru-RU"/>
        </w:rPr>
        <w:t>третье</w:t>
      </w:r>
      <w:r>
        <w:rPr>
          <w:rFonts w:eastAsia="Times New Roman" w:cs="Times New Roman" w:ascii="Times New Roman" w:hAnsi="Times New Roman"/>
          <w:b/>
          <w:bCs/>
          <w:lang w:eastAsia="ru-RU"/>
        </w:rPr>
        <w:t> существо - в физической форм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так воплощается Томэри. Плоть от плоти. Кровь от кро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и буквально </w:t>
      </w:r>
      <w:r>
        <w:rPr>
          <w:rFonts w:eastAsia="Times New Roman" w:cs="Times New Roman" w:ascii="Times New Roman" w:hAnsi="Times New Roman"/>
          <w:b/>
          <w:bCs/>
          <w:i/>
          <w:iCs/>
          <w:lang w:eastAsia="ru-RU"/>
        </w:rPr>
        <w:t>создали жизнь! </w:t>
      </w:r>
      <w:r>
        <w:rPr>
          <w:rFonts w:eastAsia="Times New Roman" w:cs="Times New Roman" w:ascii="Times New Roman" w:hAnsi="Times New Roman"/>
          <w:b/>
          <w:bCs/>
          <w:lang w:eastAsia="ru-RU"/>
        </w:rPr>
        <w:t>Разве Я не говорил, что </w:t>
      </w:r>
      <w:r>
        <w:rPr>
          <w:rFonts w:eastAsia="Times New Roman" w:cs="Times New Roman" w:ascii="Times New Roman" w:hAnsi="Times New Roman"/>
          <w:b/>
          <w:bCs/>
          <w:i/>
          <w:iCs/>
          <w:lang w:eastAsia="ru-RU"/>
        </w:rPr>
        <w:t>вы -Бог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самое прекрасное описание человеческой сексуальности, какое мне доводилось слыш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видишь красоту там, где хочешь видеть. Ты видишь отвратительное там, где боишься увидеть красот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бы удивился, если бы узнал, как много людей воспринимает то, что Я только что сказал, как что-то отвратительн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 я бы не удивился. Мне уже приходилось замечать, с каким страхом и неприязнью люди относятся к сексу. Но Ты упустил очень многие вопрос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здесь для того, чтобы на них ответить. Но позволь Мне еще чуть-чуть продолжить Мой рассказ, прежде чем ты забросаешь меня своими вопрос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w:t>
      </w:r>
      <w:r>
        <w:rPr>
          <w:rFonts w:eastAsia="Times New Roman" w:cs="Times New Roman" w:ascii="Times New Roman" w:hAnsi="Times New Roman"/>
          <w:i/>
          <w:iCs/>
          <w:lang w:eastAsia="ru-RU"/>
        </w:rPr>
        <w:t>пожалуйс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т... танец, который я только что описал, этот обмен энергией происходит постоянно - во </w:t>
      </w:r>
      <w:r>
        <w:rPr>
          <w:rFonts w:eastAsia="Times New Roman" w:cs="Times New Roman" w:ascii="Times New Roman" w:hAnsi="Times New Roman"/>
          <w:b/>
          <w:bCs/>
          <w:i/>
          <w:iCs/>
          <w:lang w:eastAsia="ru-RU"/>
        </w:rPr>
        <w:t>всем</w:t>
      </w:r>
      <w:r>
        <w:rPr>
          <w:rFonts w:eastAsia="Times New Roman" w:cs="Times New Roman" w:ascii="Times New Roman" w:hAnsi="Times New Roman"/>
          <w:b/>
          <w:bCs/>
          <w:lang w:eastAsia="ru-RU"/>
        </w:rPr>
        <w:t> и со </w:t>
      </w:r>
      <w:r>
        <w:rPr>
          <w:rFonts w:eastAsia="Times New Roman" w:cs="Times New Roman" w:ascii="Times New Roman" w:hAnsi="Times New Roman"/>
          <w:b/>
          <w:bCs/>
          <w:i/>
          <w:iCs/>
          <w:lang w:eastAsia="ru-RU"/>
        </w:rPr>
        <w:t>вс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я энергия, которая излучается как Золотой Свет, постоянно взаимодействует со всем и с каждым другим. Чем ближе вы, тем интенсивнее энергия. Чем дальше, тем тоньше. Но ты никогда не отделен </w:t>
      </w:r>
      <w:r>
        <w:rPr>
          <w:rFonts w:eastAsia="Times New Roman" w:cs="Times New Roman" w:ascii="Times New Roman" w:hAnsi="Times New Roman"/>
          <w:b/>
          <w:bCs/>
          <w:i/>
          <w:iCs/>
          <w:lang w:eastAsia="ru-RU"/>
        </w:rPr>
        <w:t>ни от чего</w:t>
      </w:r>
      <w:r>
        <w:rPr>
          <w:rFonts w:eastAsia="Times New Roman" w:cs="Times New Roman" w:ascii="Times New Roman" w:hAnsi="Times New Roman"/>
          <w:b/>
          <w:bCs/>
          <w:lang w:eastAsia="ru-RU"/>
        </w:rPr>
        <w:t> полност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ежду тобой и любым другим человеком, местом или вещью существует точка. Именно в ней две энергии соединяются и образуют третью, намного менее интенсивную, но не менее реальную единицу энерг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який человек и любая вещь на планете, как и во всей Вселенной, излучает энергию во все стороны. Эта энергия смешивается со всеми другими энергиями, пересекаясь вдоль и поперек с такой сложностью, что и вообразить не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и пересекающиеся, смешивающиеся, переплетающиеся энергии, стремительно перемещающиеся среди всего, что вы называете материальным, и есть то, что </w:t>
      </w:r>
      <w:r>
        <w:rPr>
          <w:rFonts w:eastAsia="Times New Roman" w:cs="Times New Roman" w:ascii="Times New Roman" w:hAnsi="Times New Roman"/>
          <w:b/>
          <w:bCs/>
          <w:i/>
          <w:iCs/>
          <w:lang w:eastAsia="ru-RU"/>
        </w:rPr>
        <w:t>связывает материальность воеди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и есть Матрица, о которой Я говорил. Именно через эту Матрицу вы посылаете друг другу сигналы - послания, замыслы, исцеления и другие физические воздействия, созданные отдельными личностями и, главным образом, массовым сознани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и бесчисленные энергии, как я уже говорил, притягивают друг друга. Это называется Законом Притяжения. Согласно этому закону, подобное притягивает подобн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динаковые мысли притягивают такие же мысли по Матрице. Когда достаточное количество таких энергий, так сказать, «состыковывается», их вибрации становятся тяжелее, скорость замедляется и некоторые мысли становятся материальн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ысли действительно создают физическую форму. Когда много людей думает об </w:t>
      </w:r>
      <w:r>
        <w:rPr>
          <w:rFonts w:eastAsia="Times New Roman" w:cs="Times New Roman" w:ascii="Times New Roman" w:hAnsi="Times New Roman"/>
          <w:b/>
          <w:bCs/>
          <w:i/>
          <w:iCs/>
          <w:lang w:eastAsia="ru-RU"/>
        </w:rPr>
        <w:t>одном и том же,</w:t>
      </w:r>
      <w:r>
        <w:rPr>
          <w:rFonts w:eastAsia="Times New Roman" w:cs="Times New Roman" w:ascii="Times New Roman" w:hAnsi="Times New Roman"/>
          <w:b/>
          <w:bCs/>
          <w:lang w:eastAsia="ru-RU"/>
        </w:rPr>
        <w:t> то велика вероятность, что их мысли создадут Действитель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почему слова «Мы за тебя помолимся» такие мощные. Можно написать целую книгу с доказательствами чудодейственности молитвы, когда молятся сообщ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же верно и то, что и далеко не молитвенные мысли могут создавать «последствия». Распространившееся во всем мире сознание страха, например, или злобы, нужды, неудовлетворенности может породить такой же опыт по всему земному шару или в какой-то отдельной местности, где эти коллективные убеждения сильнее вс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пример, нация на Земле, которую вы называете Соединенными Штатами, давно считает, что она «под Богом, неделимая, со свободой и справедливостью для всех». Эта нация стала самой процветающей нацией на Земле не случайно. Не удивительно также и то, что эта нация постепенно утрачивает то, что было создано таким трудом. Кажется, эта нация утратила свои взгляд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лова «под Богом, неделимая» значили то, что они выражали, - Всеобщую Правду Единства; Единение (Матрицу, которую очень трудно разрушить). Но Матрица была ослаблена. Религиозная свобода превратилась в религиозную правоту, граничащую с религиозной нетерпимостью. Свобода личности неизбежно исчезла с исчезновением личной ответствен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ятие </w:t>
      </w:r>
      <w:r>
        <w:rPr>
          <w:rFonts w:eastAsia="Times New Roman" w:cs="Times New Roman" w:ascii="Times New Roman" w:hAnsi="Times New Roman"/>
          <w:b/>
          <w:bCs/>
          <w:i/>
          <w:iCs/>
          <w:lang w:eastAsia="ru-RU"/>
        </w:rPr>
        <w:t>личной ответственности</w:t>
      </w:r>
      <w:r>
        <w:rPr>
          <w:rFonts w:eastAsia="Times New Roman" w:cs="Times New Roman" w:ascii="Times New Roman" w:hAnsi="Times New Roman"/>
          <w:b/>
          <w:bCs/>
          <w:lang w:eastAsia="ru-RU"/>
        </w:rPr>
        <w:t> было искажено и подменено понятием «каждый сам по себе». Это новая философия, мнящая себя продолжением сурового индивидуализма первых американце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первоначальный смысл личной ответственности, на которой основаны американское мировоззрение и американская мечта, находит свой самый глубокий смысл и самое высокое выражение в понятии </w:t>
      </w:r>
      <w:r>
        <w:rPr>
          <w:rFonts w:eastAsia="Times New Roman" w:cs="Times New Roman" w:ascii="Times New Roman" w:hAnsi="Times New Roman"/>
          <w:b/>
          <w:bCs/>
          <w:i/>
          <w:iCs/>
          <w:lang w:eastAsia="ru-RU"/>
        </w:rPr>
        <w:t>«Братская Люб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мерика стала великой не потому, что каждый человек боролся за свое </w:t>
      </w:r>
      <w:r>
        <w:rPr>
          <w:rFonts w:eastAsia="Times New Roman" w:cs="Times New Roman" w:ascii="Times New Roman" w:hAnsi="Times New Roman"/>
          <w:b/>
          <w:bCs/>
          <w:i/>
          <w:iCs/>
          <w:lang w:eastAsia="ru-RU"/>
        </w:rPr>
        <w:t>собственное</w:t>
      </w:r>
      <w:r>
        <w:rPr>
          <w:rFonts w:eastAsia="Times New Roman" w:cs="Times New Roman" w:ascii="Times New Roman" w:hAnsi="Times New Roman"/>
          <w:b/>
          <w:bCs/>
          <w:lang w:eastAsia="ru-RU"/>
        </w:rPr>
        <w:t> выживание, а потому, что каждый человек принял на себя личную ответственность за выживание </w:t>
      </w:r>
      <w:r>
        <w:rPr>
          <w:rFonts w:eastAsia="Times New Roman" w:cs="Times New Roman" w:ascii="Times New Roman" w:hAnsi="Times New Roman"/>
          <w:b/>
          <w:bCs/>
          <w:i/>
          <w:iCs/>
          <w:lang w:eastAsia="ru-RU"/>
        </w:rPr>
        <w:t>все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мерика была той нацией, которая не отворачивалась от голодающих</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никогда не отказывала нуждающимся, с распростертыми объятиями принимала отчаявшихся и бездомных и делилась своим изобилием с мир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когда Америка стала великой страной, американцы стали жадными. Не все, но многие. И со временем их становилось все больше и бол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мериканцы понимали, насколько хорошо им жилось оттого, что все это </w:t>
      </w:r>
      <w:r>
        <w:rPr>
          <w:rFonts w:eastAsia="Times New Roman" w:cs="Times New Roman" w:ascii="Times New Roman" w:hAnsi="Times New Roman"/>
          <w:b/>
          <w:bCs/>
          <w:i/>
          <w:iCs/>
          <w:lang w:eastAsia="ru-RU"/>
        </w:rPr>
        <w:t>возможно</w:t>
      </w:r>
      <w:r>
        <w:rPr>
          <w:rFonts w:eastAsia="Times New Roman" w:cs="Times New Roman" w:ascii="Times New Roman" w:hAnsi="Times New Roman"/>
          <w:b/>
          <w:bCs/>
          <w:lang w:eastAsia="ru-RU"/>
        </w:rPr>
        <w:t> было иметь, однако им хотелось большего. Но для того, чтобы они могли иметь все больше, больше и </w:t>
      </w:r>
      <w:r>
        <w:rPr>
          <w:rFonts w:eastAsia="Times New Roman" w:cs="Times New Roman" w:ascii="Times New Roman" w:hAnsi="Times New Roman"/>
          <w:b/>
          <w:bCs/>
          <w:i/>
          <w:iCs/>
          <w:lang w:eastAsia="ru-RU"/>
        </w:rPr>
        <w:t>больше,</w:t>
      </w:r>
      <w:r>
        <w:rPr>
          <w:rFonts w:eastAsia="Times New Roman" w:cs="Times New Roman" w:ascii="Times New Roman" w:hAnsi="Times New Roman"/>
          <w:b/>
          <w:bCs/>
          <w:lang w:eastAsia="ru-RU"/>
        </w:rPr>
        <w:t> был только один путь. Кто-то другой должен был иметь еще меньше, меньше и мен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в американском характере величие заменилось жадностью, в людях все меньше оставалось места для сострадания к обездоленным. Менее удачливым говорили, что, если они не могут иметь больше, значит, это «их участь, виноваты сами». В конце концов, Америка - страна равных возможностей, разве не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кто, кроме тех менее удачливых, не нашел возможности признать, что при существующем общественном порядке перспектива по-американски ограничивалась «своими», - теми, кто шел проторенным путем. По большому счету, к ним не относились многие меньшинства, которые отличались цветом кожи или пол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международном уровне американцы стали вести себя высокомерно. Когда миллионы людей по всему земному шару голодали, американцы выбрасывали такое количество еды, которым можно было накормить целые народы. Да, Америка была щедрой по отношению к некоторым, но все больше и больше ее внешняя политика сводилась к расширению ее собственных корыстных интересов. Америка помогала другим, когда это было выгодно ей. (То есть выгодно американским властным структурам, американской элите богачей, или военной машине, эту элиту защищавшей, - и их совместным фонд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сновной идеал Америки - Братская Любовь - был разрушен. И теперь любой разговор о том, что надо быть «хранителями братства» несет оттенок нового американизма - обостренного интереса к тому, как удержать нажитое, и колкостей в адрес тех, кому повезло меньше, кто осмелился потребовать восстановления справедлив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ждый человек - как мужчина, так и женщина - </w:t>
      </w:r>
      <w:r>
        <w:rPr>
          <w:rFonts w:eastAsia="Times New Roman" w:cs="Times New Roman" w:ascii="Times New Roman" w:hAnsi="Times New Roman"/>
          <w:b/>
          <w:bCs/>
          <w:i/>
          <w:iCs/>
          <w:lang w:eastAsia="ru-RU"/>
        </w:rPr>
        <w:t>должен</w:t>
      </w:r>
      <w:r>
        <w:rPr>
          <w:rFonts w:eastAsia="Times New Roman" w:cs="Times New Roman" w:ascii="Times New Roman" w:hAnsi="Times New Roman"/>
          <w:b/>
          <w:bCs/>
          <w:lang w:eastAsia="ru-RU"/>
        </w:rPr>
        <w:t> взять на себя ответственность. Это бесспорно. Но Америка, как и другая страна, может быть по-настоящему благополучной только тогда, когда каждый человек готов нести ответственность за </w:t>
      </w:r>
      <w:r>
        <w:rPr>
          <w:rFonts w:eastAsia="Times New Roman" w:cs="Times New Roman" w:ascii="Times New Roman" w:hAnsi="Times New Roman"/>
          <w:b/>
          <w:bCs/>
          <w:i/>
          <w:iCs/>
          <w:lang w:eastAsia="ru-RU"/>
        </w:rPr>
        <w:t>всех</w:t>
      </w:r>
      <w:r>
        <w:rPr>
          <w:rFonts w:eastAsia="Times New Roman" w:cs="Times New Roman" w:ascii="Times New Roman" w:hAnsi="Times New Roman"/>
          <w:b/>
          <w:bCs/>
          <w:lang w:eastAsia="ru-RU"/>
        </w:rPr>
        <w:t> вас как </w:t>
      </w:r>
      <w:r>
        <w:rPr>
          <w:rFonts w:eastAsia="Times New Roman" w:cs="Times New Roman" w:ascii="Times New Roman" w:hAnsi="Times New Roman"/>
          <w:b/>
          <w:bCs/>
          <w:i/>
          <w:iCs/>
          <w:lang w:eastAsia="ru-RU"/>
        </w:rPr>
        <w:t>Цел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ыходит, Коллективное Сознание порождает общие результа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так. И это не раз подтверждалось свидетельствами на протяжении всей вашей истор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атрица втягивается в себя, - и это происходит точно так же, как в случае описанной вашими учеными явлении Черной Дыры. Она притягивает подобные энергии друг к другу и даже сближает друг с другом физические объек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тем те объекты должны оттолкнуть друг друга - отстраниться, - иначе они сольются, - фактически, перестанут существовать в своей нынешней форме и приобретут новую фор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сознательные существа интуитивно это знают, поэтому все сознательные существа отстраняются от Окончательного Слияния, чтобы сохранить свои отношения со всеми другими существами. Если они этого не сделают, то они вольются во все другие существа и испытают Единение Навек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состояние, из которого мы выш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странившись от этого состояния, мы постоянно притягиваемся к нему сно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ливы и отливы, движение «вперед - назад» - это основной ритм Вселенной и всего, что в ней. Это секс - обмен взаимоусиливающей энерги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постоянно притягиваетесь, вовлекаетесь в процесс единения друг с другом (и со всем, что есть в Матрице). Потом, в момент соединения, ты отталкиваешься от этого союза, сделав сознательный выбор. Твой выбор - оставаться свободным от него, чтобы ты мог </w:t>
      </w:r>
      <w:r>
        <w:rPr>
          <w:rFonts w:eastAsia="Times New Roman" w:cs="Times New Roman" w:ascii="Times New Roman" w:hAnsi="Times New Roman"/>
          <w:b/>
          <w:bCs/>
          <w:i/>
          <w:iCs/>
          <w:lang w:eastAsia="ru-RU"/>
        </w:rPr>
        <w:t>пережить это на опыте.</w:t>
      </w:r>
      <w:r>
        <w:rPr>
          <w:rFonts w:eastAsia="Times New Roman" w:cs="Times New Roman" w:ascii="Times New Roman" w:hAnsi="Times New Roman"/>
          <w:b/>
          <w:bCs/>
          <w:lang w:eastAsia="ru-RU"/>
        </w:rPr>
        <w:t> Ибо, став однажды частью этого Единства и </w:t>
      </w:r>
      <w:r>
        <w:rPr>
          <w:rFonts w:eastAsia="Times New Roman" w:cs="Times New Roman" w:ascii="Times New Roman" w:hAnsi="Times New Roman"/>
          <w:b/>
          <w:bCs/>
          <w:i/>
          <w:iCs/>
          <w:lang w:eastAsia="ru-RU"/>
        </w:rPr>
        <w:t>оставшись</w:t>
      </w:r>
      <w:r>
        <w:rPr>
          <w:rFonts w:eastAsia="Times New Roman" w:cs="Times New Roman" w:ascii="Times New Roman" w:hAnsi="Times New Roman"/>
          <w:b/>
          <w:bCs/>
          <w:lang w:eastAsia="ru-RU"/>
        </w:rPr>
        <w:t> там, ты не можешь </w:t>
      </w:r>
      <w:r>
        <w:rPr>
          <w:rFonts w:eastAsia="Times New Roman" w:cs="Times New Roman" w:ascii="Times New Roman" w:hAnsi="Times New Roman"/>
          <w:b/>
          <w:bCs/>
          <w:i/>
          <w:iCs/>
          <w:lang w:eastAsia="ru-RU"/>
        </w:rPr>
        <w:t>знать</w:t>
      </w:r>
      <w:r>
        <w:rPr>
          <w:rFonts w:eastAsia="Times New Roman" w:cs="Times New Roman" w:ascii="Times New Roman" w:hAnsi="Times New Roman"/>
          <w:b/>
          <w:bCs/>
          <w:lang w:eastAsia="ru-RU"/>
        </w:rPr>
        <w:t> его как Единство, потому что тебе больше не ведомо Разъедин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ругими словами: чтобы Бог мог познать Себя как Все Это, Бог должен узнать Себя </w:t>
      </w:r>
      <w:r>
        <w:rPr>
          <w:rFonts w:eastAsia="Times New Roman" w:cs="Times New Roman" w:ascii="Times New Roman" w:hAnsi="Times New Roman"/>
          <w:b/>
          <w:bCs/>
          <w:i/>
          <w:iCs/>
          <w:lang w:eastAsia="ru-RU"/>
        </w:rPr>
        <w:t>не</w:t>
      </w:r>
      <w:r>
        <w:rPr>
          <w:rFonts w:eastAsia="Times New Roman" w:cs="Times New Roman" w:ascii="Times New Roman" w:hAnsi="Times New Roman"/>
          <w:b/>
          <w:bCs/>
          <w:lang w:eastAsia="ru-RU"/>
        </w:rPr>
        <w:t> как Все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ерез вас - как и через любые другие единицы энергии во Вселенной - Бог знает Себя как </w:t>
      </w:r>
      <w:r>
        <w:rPr>
          <w:rFonts w:eastAsia="Times New Roman" w:cs="Times New Roman" w:ascii="Times New Roman" w:hAnsi="Times New Roman"/>
          <w:b/>
          <w:bCs/>
          <w:i/>
          <w:iCs/>
          <w:lang w:eastAsia="ru-RU"/>
        </w:rPr>
        <w:t>Части Всего</w:t>
      </w:r>
      <w:r>
        <w:rPr>
          <w:rFonts w:eastAsia="Times New Roman" w:cs="Times New Roman" w:ascii="Times New Roman" w:hAnsi="Times New Roman"/>
          <w:b/>
          <w:bCs/>
          <w:lang w:eastAsia="ru-RU"/>
        </w:rPr>
        <w:t> и тем самым дает Себе возможность познать Себя как </w:t>
      </w:r>
      <w:r>
        <w:rPr>
          <w:rFonts w:eastAsia="Times New Roman" w:cs="Times New Roman" w:ascii="Times New Roman" w:hAnsi="Times New Roman"/>
          <w:b/>
          <w:bCs/>
          <w:i/>
          <w:iCs/>
          <w:lang w:eastAsia="ru-RU"/>
        </w:rPr>
        <w:t>Все во Всем</w:t>
      </w:r>
      <w:r>
        <w:rPr>
          <w:rFonts w:eastAsia="Times New Roman" w:cs="Times New Roman" w:ascii="Times New Roman" w:hAnsi="Times New Roman"/>
          <w:b/>
          <w:bCs/>
          <w:lang w:eastAsia="ru-RU"/>
        </w:rPr>
        <w:t> на Своем Собственном Опы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могу испытать то, что Я есть, только испытав то, что не есть Я. Ты видишь эту Божественную Дихотом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что не есть Я, - это тоже Я. Отсюда и утвержд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Есть то, что Я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Я уже сказал, эти естественные колебания, этот естественный ритм Вселенной - обычное явление в жизни, включая и те движения, которые создают саму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ловно какая-то неведомая сила влечет вас друг к другу, чтобы потом вы отпрянули и разъединились, чтобы потом броситься навстречу друг другу вновь и снова расстаться, а потом ненасытно, страстно, неудержимо стремиться к полному единению вн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месте - врозь, вместе - врозь, вместе - врозь танцуют ваши тела и двигаются так естественно и так </w:t>
      </w:r>
      <w:r>
        <w:rPr>
          <w:rFonts w:eastAsia="Times New Roman" w:cs="Times New Roman" w:ascii="Times New Roman" w:hAnsi="Times New Roman"/>
          <w:b/>
          <w:bCs/>
          <w:i/>
          <w:iCs/>
          <w:lang w:eastAsia="ru-RU"/>
        </w:rPr>
        <w:t>инстинктивно,</w:t>
      </w:r>
      <w:r>
        <w:rPr>
          <w:rFonts w:eastAsia="Times New Roman" w:cs="Times New Roman" w:ascii="Times New Roman" w:hAnsi="Times New Roman"/>
          <w:b/>
          <w:bCs/>
          <w:lang w:eastAsia="ru-RU"/>
        </w:rPr>
        <w:t> что вы очень мало осознаете преднамеренность действия. Наступает момент, когда все происходит автоматически. Ваши тела не нужно учить, что делать. Они просто делают это -с неотступностью, как и сама </w:t>
      </w:r>
      <w:r>
        <w:rPr>
          <w:rFonts w:eastAsia="Times New Roman" w:cs="Times New Roman" w:ascii="Times New Roman" w:hAnsi="Times New Roman"/>
          <w:b/>
          <w:bCs/>
          <w:i/>
          <w:iCs/>
          <w:lang w:eastAsia="ru-RU"/>
        </w:rPr>
        <w:t>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и есть жизнь, и она выражает себя как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сама жизнь порождает </w:t>
      </w:r>
      <w:r>
        <w:rPr>
          <w:rFonts w:eastAsia="Times New Roman" w:cs="Times New Roman" w:ascii="Times New Roman" w:hAnsi="Times New Roman"/>
          <w:b/>
          <w:bCs/>
          <w:i/>
          <w:iCs/>
          <w:lang w:eastAsia="ru-RU"/>
        </w:rPr>
        <w:t>новую</w:t>
      </w:r>
      <w:r>
        <w:rPr>
          <w:rFonts w:eastAsia="Times New Roman" w:cs="Times New Roman" w:ascii="Times New Roman" w:hAnsi="Times New Roman"/>
          <w:b/>
          <w:bCs/>
          <w:lang w:eastAsia="ru-RU"/>
        </w:rPr>
        <w:t> жизнь в лоне своего собственного опы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я жизнь следует этому ритму. Вся жизнь и ЕСТЬ рит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значит, вся жизнь наполнена благодатным ритмом Бога, -тем, что вы называете циклами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ища выращивается по циклам. Времена года приходят и уходят. Планеты вращаются и движутся по орбитам. Солнца взрываются и сжимаются, а потом взрываются вновь. Вселенные вдыхают и выдыхают. И все это происходит - абсолютно </w:t>
      </w:r>
      <w:r>
        <w:rPr>
          <w:rFonts w:eastAsia="Times New Roman" w:cs="Times New Roman" w:ascii="Times New Roman" w:hAnsi="Times New Roman"/>
          <w:b/>
          <w:bCs/>
          <w:i/>
          <w:iCs/>
          <w:lang w:eastAsia="ru-RU"/>
        </w:rPr>
        <w:t>все -</w:t>
      </w:r>
      <w:r>
        <w:rPr>
          <w:rFonts w:eastAsia="Times New Roman" w:cs="Times New Roman" w:ascii="Times New Roman" w:hAnsi="Times New Roman"/>
          <w:b/>
          <w:bCs/>
          <w:lang w:eastAsia="ru-RU"/>
        </w:rPr>
        <w:t> по кругу, в ритме, с вибрациями, соответствующими частотам Бога/Богини - Вс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Бог - это Все в целом, и Богиня - это все, что есть. И нет ничего другого. И все, что когда-либо было, и есть сейчас, и когда-либо обязательно будет, - это твоя жизнь без конц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ми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8</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амое интересное, когда беседуешь с Тобой, это то, что у меня остается больше вопросов, чем ответов. Теперь у меня появились вопросы и о политике, и о сек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которые утверждают, что это одно и то же, потому что в политике тебя все врем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инуточку! Уж не собираешься ли Ты сказать </w:t>
      </w:r>
      <w:r>
        <w:rPr>
          <w:rFonts w:eastAsia="Times New Roman" w:cs="Times New Roman" w:ascii="Times New Roman" w:hAnsi="Times New Roman"/>
          <w:i/>
          <w:iCs/>
          <w:lang w:eastAsia="ru-RU"/>
        </w:rPr>
        <w:t>непристой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Я так и думал, что ты будешь немного шокирова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й, ЭЙ! Прекрати! Бог не должен так выраж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гда почему вы это делает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Большинство из нас </w:t>
      </w:r>
      <w:r>
        <w:rPr>
          <w:rFonts w:eastAsia="Times New Roman" w:cs="Times New Roman" w:ascii="Times New Roman" w:hAnsi="Times New Roman"/>
          <w:i/>
          <w:iCs/>
          <w:lang w:eastAsia="ru-RU"/>
        </w:rPr>
        <w:t>не</w:t>
      </w:r>
      <w:r>
        <w:rPr>
          <w:rFonts w:eastAsia="Times New Roman" w:cs="Times New Roman" w:ascii="Times New Roman" w:hAnsi="Times New Roman"/>
          <w:lang w:eastAsia="ru-RU"/>
        </w:rPr>
        <w:t> выраж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ерта с два вы не выражает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е, кто </w:t>
      </w:r>
      <w:r>
        <w:rPr>
          <w:rFonts w:eastAsia="Times New Roman" w:cs="Times New Roman" w:ascii="Times New Roman" w:hAnsi="Times New Roman"/>
          <w:i/>
          <w:iCs/>
          <w:lang w:eastAsia="ru-RU"/>
        </w:rPr>
        <w:t>боится Бога,</w:t>
      </w:r>
      <w:r>
        <w:rPr>
          <w:rFonts w:eastAsia="Times New Roman" w:cs="Times New Roman" w:ascii="Times New Roman" w:hAnsi="Times New Roman"/>
          <w:lang w:eastAsia="ru-RU"/>
        </w:rPr>
        <w:t> этого не дела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понимаю. Чтобы не обидеть Бога, ты должен его </w:t>
      </w:r>
      <w:r>
        <w:rPr>
          <w:rFonts w:eastAsia="Times New Roman" w:cs="Times New Roman" w:ascii="Times New Roman" w:hAnsi="Times New Roman"/>
          <w:b/>
          <w:bCs/>
          <w:i/>
          <w:iCs/>
          <w:lang w:eastAsia="ru-RU"/>
        </w:rPr>
        <w:t>бояться</w:t>
      </w:r>
      <w:r>
        <w:rPr>
          <w:rFonts w:eastAsia="Times New Roman" w:cs="Times New Roman" w:ascii="Times New Roman" w:hAnsi="Times New Roman"/>
          <w:i/>
          <w:iCs/>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кто сказал, что какое-то слово как-то может меня </w:t>
      </w:r>
      <w:r>
        <w:rPr>
          <w:rFonts w:eastAsia="Times New Roman" w:cs="Times New Roman" w:ascii="Times New Roman" w:hAnsi="Times New Roman"/>
          <w:b/>
          <w:bCs/>
          <w:i/>
          <w:iCs/>
          <w:lang w:eastAsia="ru-RU"/>
        </w:rPr>
        <w:t>обиде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наконец, некоторые из вас в порыве страсти описывают потрясающий секс тем же словом, которое воспринимается как самое большое оскорбление. Интересно, не так ли? Можно ли, исходя из этого, понять, как вы относитесь к секс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думаю. Ты заблуждаешься. Не думаю, что люди говорят это слово, когда описывают восхитительный, по-настоящему романтический момент сек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ужели? Ты бывал в последнее время в спальня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 А 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ахожусь во </w:t>
      </w:r>
      <w:r>
        <w:rPr>
          <w:rFonts w:eastAsia="Times New Roman" w:cs="Times New Roman" w:ascii="Times New Roman" w:hAnsi="Times New Roman"/>
          <w:b/>
          <w:bCs/>
          <w:i/>
          <w:iCs/>
          <w:lang w:eastAsia="ru-RU"/>
        </w:rPr>
        <w:t>всех</w:t>
      </w:r>
      <w:r>
        <w:rPr>
          <w:rFonts w:eastAsia="Times New Roman" w:cs="Times New Roman" w:ascii="Times New Roman" w:hAnsi="Times New Roman"/>
          <w:b/>
          <w:bCs/>
          <w:lang w:eastAsia="ru-RU"/>
        </w:rPr>
        <w:t> спальнях - постоя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уж. И мы должны хорошо себя чувство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что? Ты хочешь сказать, что в своей спальне ты делаешь то, что в присутствии Бога ты бы ни за что делать не ст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Большинство людей неуютно себя чувствуют, когда за ними </w:t>
      </w:r>
      <w:r>
        <w:rPr>
          <w:rFonts w:eastAsia="Times New Roman" w:cs="Times New Roman" w:ascii="Times New Roman" w:hAnsi="Times New Roman"/>
          <w:i/>
          <w:iCs/>
          <w:lang w:eastAsia="ru-RU"/>
        </w:rPr>
        <w:t>кто-то</w:t>
      </w:r>
      <w:r>
        <w:rPr>
          <w:rFonts w:eastAsia="Times New Roman" w:cs="Times New Roman" w:ascii="Times New Roman" w:hAnsi="Times New Roman"/>
          <w:lang w:eastAsia="ru-RU"/>
        </w:rPr>
        <w:t> подсматривает, тем более Бо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в некоторых культурах - у индейцев, полинезийцев -любовью занимаются откры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но многие люди просто еще не доросли до такого уровня свободы. На самом деле они бы сочли такое поведение регрессом - возвратом к первобытной культуре, к язычеств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 люди, которых ты называешь «язычниками», имеют огромное чувство уважения к жизни. Они не знают, что такое изнасилование, и в их обществах, по существу, нет убийств. Ваше общество прячет секс (очень естественную и нормальную человеческую функцию) и в то же время убивает людей совершенно откры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сделали секс таким грязным, постыдным, запретным, что сами стесняетесь им заним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бессмыслица. Большинство людей просто по-другому воспринимают пристойное в сексе, - я бы сказал, более возвышенно. Они считают, что сексом надо заниматься наедине. Для некоторых это что-то неземное в их отношения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сутствие уединения не означает отсутствие святости. Большинство самых священных обрядов совершается публи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путай уединение со святостью. Большинство ваших </w:t>
      </w:r>
      <w:r>
        <w:rPr>
          <w:rFonts w:eastAsia="Times New Roman" w:cs="Times New Roman" w:ascii="Times New Roman" w:hAnsi="Times New Roman"/>
          <w:b/>
          <w:bCs/>
          <w:i/>
          <w:iCs/>
          <w:lang w:eastAsia="ru-RU"/>
        </w:rPr>
        <w:t>самых отвратительных</w:t>
      </w:r>
      <w:r>
        <w:rPr>
          <w:rFonts w:eastAsia="Times New Roman" w:cs="Times New Roman" w:ascii="Times New Roman" w:hAnsi="Times New Roman"/>
          <w:b/>
          <w:bCs/>
          <w:lang w:eastAsia="ru-RU"/>
        </w:rPr>
        <w:t> поступков совершается в одиночку, для публики вы приберегаете только самое лучшее в своем поведе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не аргумент в пользу публичного секса. Это просто к сведению о том, что уединение не обязательно равнозначно святости и что публичность не лишает тебя свят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что касается пристойности, то само слово и образец поведения, который стоит за ним, как ничто другое наложили запрет на величайшие радости и мужчин, и женщин (кроме, разве что, идеи о карающем Боге, который </w:t>
      </w:r>
      <w:r>
        <w:rPr>
          <w:rFonts w:eastAsia="Times New Roman" w:cs="Times New Roman" w:ascii="Times New Roman" w:hAnsi="Times New Roman"/>
          <w:b/>
          <w:bCs/>
          <w:i/>
          <w:iCs/>
          <w:lang w:eastAsia="ru-RU"/>
        </w:rPr>
        <w:t>завершил</w:t>
      </w:r>
      <w:r>
        <w:rPr>
          <w:rFonts w:eastAsia="Times New Roman" w:cs="Times New Roman" w:ascii="Times New Roman" w:hAnsi="Times New Roman"/>
          <w:b/>
          <w:bCs/>
          <w:lang w:eastAsia="ru-RU"/>
        </w:rPr>
        <w:t> работ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идимо, Ты не веришь в пристой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блема «пристойности» в том, что кто-то должен устанавливать нормы. Это автоматически означает, что </w:t>
      </w:r>
      <w:r>
        <w:rPr>
          <w:rFonts w:eastAsia="Times New Roman" w:cs="Times New Roman" w:ascii="Times New Roman" w:hAnsi="Times New Roman"/>
          <w:b/>
          <w:bCs/>
          <w:i/>
          <w:iCs/>
          <w:lang w:eastAsia="ru-RU"/>
        </w:rPr>
        <w:t>чье-то</w:t>
      </w:r>
      <w:r>
        <w:rPr>
          <w:rFonts w:eastAsia="Times New Roman" w:cs="Times New Roman" w:ascii="Times New Roman" w:hAnsi="Times New Roman"/>
          <w:b/>
          <w:bCs/>
          <w:lang w:eastAsia="ru-RU"/>
        </w:rPr>
        <w:t> мнение ограничивает твое поведение, управляет тобой и </w:t>
      </w:r>
      <w:r>
        <w:rPr>
          <w:rFonts w:eastAsia="Times New Roman" w:cs="Times New Roman" w:ascii="Times New Roman" w:hAnsi="Times New Roman"/>
          <w:b/>
          <w:bCs/>
          <w:i/>
          <w:iCs/>
          <w:lang w:eastAsia="ru-RU"/>
        </w:rPr>
        <w:t>диктует,</w:t>
      </w:r>
      <w:r>
        <w:rPr>
          <w:rFonts w:eastAsia="Times New Roman" w:cs="Times New Roman" w:ascii="Times New Roman" w:hAnsi="Times New Roman"/>
          <w:b/>
          <w:bCs/>
          <w:lang w:eastAsia="ru-RU"/>
        </w:rPr>
        <w:t> что должно доставить тебе рад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сексуальности, как и во всем другом, это может быть больше чем «ограничение», - это может разруш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 ком можно подумать с еще большей грустью, чем о мужчине и женщине, которым хочется что-то испытать, но они воздерживаются от этого, потому что их мечты и фантазии нарушили бы «Правила Пристой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брати внимание, дело не в том, что </w:t>
      </w:r>
      <w:r>
        <w:rPr>
          <w:rFonts w:eastAsia="Times New Roman" w:cs="Times New Roman" w:ascii="Times New Roman" w:hAnsi="Times New Roman"/>
          <w:b/>
          <w:bCs/>
          <w:i/>
          <w:iCs/>
          <w:lang w:eastAsia="ru-RU"/>
        </w:rPr>
        <w:t>они</w:t>
      </w:r>
      <w:r>
        <w:rPr>
          <w:rFonts w:eastAsia="Times New Roman" w:cs="Times New Roman" w:ascii="Times New Roman" w:hAnsi="Times New Roman"/>
          <w:b/>
          <w:bCs/>
          <w:lang w:eastAsia="ru-RU"/>
        </w:rPr>
        <w:t> не стали бы этого делать, - просто это не-«пристой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только в том, что касается сексуальности, а вообще во всем в жизни никогда, никогда, никогда не думай, что ты не можешь делать что-то только потому, что это могло бы нарушить чьи-то правила пристой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бы мне надо было повесить на бампере своей машины лозунг, то я бы выбрал так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РУШАЙТЕ ПРИСТОЙ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уж конечно, я повесил бы такую же табличку в каждой спаль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чувство «правильного» и «неправильного» объединяет наше общество. Как же мы можем жить вместе, если в этом нет соглас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стойность» ничего общего не имеет с вашими относительными ценностями «правильности» и «неправильности». Вы все можете согласиться с тем, что убивать человека - «неправильно». Но разве «неправильно» бегать голым под дождем? Вы все можете согласиться с тем, что «брать» жену соседа - «неправильно». Но разве «неправильно» «брать» собственную жену (или позволять ей «брать» вас) с большим наслаждени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стойность» меньше всего связана с юридическими запретами и чаще всего имеет отношение к тому, что считают «достой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Пристойное» поведение -это не всегда то, что лучше всего для тебя. Такое поведение редко доставляет тебе большую рад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ернемся к сексуальности. Значит, Ты говоришь, что любое поведение допустимо, если есть взаимное согласие тех, кто к этому причастен и на кого это оказывает влия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е в жизни не должно быть именн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иногда мы не знаем, кого это коснется, или к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должен быть очень восприимчивым к таким вещам. Ты должен тонко осознавать. А там, где ты действительно не знаешь, не можешь понять, ты должен отдаться во власть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нимая ЛЮБОЕ решение, задавай себе самый главный вопрос: «Что бы сейчас сделала люб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Любовь к </w:t>
      </w:r>
      <w:r>
        <w:rPr>
          <w:rFonts w:eastAsia="Times New Roman" w:cs="Times New Roman" w:ascii="Times New Roman" w:hAnsi="Times New Roman"/>
          <w:b/>
          <w:bCs/>
          <w:lang w:eastAsia="ru-RU"/>
        </w:rPr>
        <w:t>себе и любовь ко </w:t>
      </w:r>
      <w:r>
        <w:rPr>
          <w:rFonts w:eastAsia="Times New Roman" w:cs="Times New Roman" w:ascii="Times New Roman" w:hAnsi="Times New Roman"/>
          <w:b/>
          <w:bCs/>
          <w:i/>
          <w:iCs/>
          <w:lang w:eastAsia="ru-RU"/>
        </w:rPr>
        <w:t>всем. другим,</w:t>
      </w:r>
      <w:r>
        <w:rPr>
          <w:rFonts w:eastAsia="Times New Roman" w:cs="Times New Roman" w:ascii="Times New Roman" w:hAnsi="Times New Roman"/>
          <w:b/>
          <w:bCs/>
          <w:lang w:eastAsia="ru-RU"/>
        </w:rPr>
        <w:t> кто в это </w:t>
      </w:r>
      <w:r>
        <w:rPr>
          <w:rFonts w:eastAsia="Times New Roman" w:cs="Times New Roman" w:ascii="Times New Roman" w:hAnsi="Times New Roman"/>
          <w:b/>
          <w:bCs/>
          <w:i/>
          <w:iCs/>
          <w:lang w:eastAsia="ru-RU"/>
        </w:rPr>
        <w:t>вовлечен</w:t>
      </w:r>
      <w:r>
        <w:rPr>
          <w:rFonts w:eastAsia="Times New Roman" w:cs="Times New Roman" w:ascii="Times New Roman" w:hAnsi="Times New Roman"/>
          <w:b/>
          <w:bCs/>
          <w:lang w:eastAsia="ru-RU"/>
        </w:rPr>
        <w:t> и на кого это </w:t>
      </w:r>
      <w:r>
        <w:rPr>
          <w:rFonts w:eastAsia="Times New Roman" w:cs="Times New Roman" w:ascii="Times New Roman" w:hAnsi="Times New Roman"/>
          <w:b/>
          <w:bCs/>
          <w:i/>
          <w:iCs/>
          <w:lang w:eastAsia="ru-RU"/>
        </w:rPr>
        <w:t>влия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любишь другого, ты не сделаешь того, что могло бы причинить вред тому человеку. Если в этом есть какие-то сомнения, то ты подождешь, пока все не проясни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получается, что другие могут держать тебя в «заложниках». Им достаточно лишь сказать, что это или то может их «обидеть», - и твои действия будут ограниче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ты это делаешь Сам. Разве ты не хотел бы ограничить свои собственные поступки лишь теми, которые не причиняют вреда твоим любим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что, если </w:t>
      </w:r>
      <w:r>
        <w:rPr>
          <w:rFonts w:eastAsia="Times New Roman" w:cs="Times New Roman" w:ascii="Times New Roman" w:hAnsi="Times New Roman"/>
          <w:i/>
          <w:iCs/>
          <w:lang w:eastAsia="ru-RU"/>
        </w:rPr>
        <w:t>ты</w:t>
      </w:r>
      <w:r>
        <w:rPr>
          <w:rFonts w:eastAsia="Times New Roman" w:cs="Times New Roman" w:ascii="Times New Roman" w:hAnsi="Times New Roman"/>
          <w:lang w:eastAsia="ru-RU"/>
        </w:rPr>
        <w:t> чувствуешь себя ущербно, оттого что </w:t>
      </w:r>
      <w:r>
        <w:rPr>
          <w:rFonts w:eastAsia="Times New Roman" w:cs="Times New Roman" w:ascii="Times New Roman" w:hAnsi="Times New Roman"/>
          <w:i/>
          <w:iCs/>
          <w:lang w:eastAsia="ru-RU"/>
        </w:rPr>
        <w:t>не </w:t>
      </w:r>
      <w:r>
        <w:rPr>
          <w:rFonts w:eastAsia="Times New Roman" w:cs="Times New Roman" w:ascii="Times New Roman" w:hAnsi="Times New Roman"/>
          <w:lang w:eastAsia="ru-RU"/>
        </w:rPr>
        <w:t>сделал чего-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гда ты должен сказать своему любимому человеку свою правду, - что тебе обидно, ты разочарован, ущемлен, оттого что тебе не удалось сделать что-то конкретное. И ты хотел бы это сделать. И тебе нужно согласие любимого человека на то, чтобы ты сделал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должен постараться найти это согласие. Действуй, чтобы достичь компромисса. Найди такой путь, чтобы от этого выиграли в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если это не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повторю то, что уже говор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Изме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амому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бы не изменить друг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рав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зме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ивысшая Изме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 Шекспир выразился по-друг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Всего превыше: верен будь себ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Тогда, как утро следует за ночью,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Последует за этим верность вс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человек, который всегда «потакает» своим желаниям, становится большим эгоистом. Не могу поверить в то, что Ты это защищ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предполагаешь, что человек всегда сделает «эгоистический выбор», как это у вас называется. Я говорю тебе: Человек </w:t>
      </w:r>
      <w:r>
        <w:rPr>
          <w:rFonts w:eastAsia="Times New Roman" w:cs="Times New Roman" w:ascii="Times New Roman" w:hAnsi="Times New Roman"/>
          <w:b/>
          <w:bCs/>
          <w:i/>
          <w:iCs/>
          <w:lang w:eastAsia="ru-RU"/>
        </w:rPr>
        <w:t>способен</w:t>
      </w:r>
      <w:r>
        <w:rPr>
          <w:rFonts w:eastAsia="Times New Roman" w:cs="Times New Roman" w:ascii="Times New Roman" w:hAnsi="Times New Roman"/>
          <w:b/>
          <w:bCs/>
          <w:lang w:eastAsia="ru-RU"/>
        </w:rPr>
        <w:t> сделать </w:t>
      </w:r>
      <w:r>
        <w:rPr>
          <w:rFonts w:eastAsia="Times New Roman" w:cs="Times New Roman" w:ascii="Times New Roman" w:hAnsi="Times New Roman"/>
          <w:b/>
          <w:bCs/>
          <w:i/>
          <w:iCs/>
          <w:lang w:eastAsia="ru-RU"/>
        </w:rPr>
        <w:t>высший</w:t>
      </w:r>
      <w:r>
        <w:rPr>
          <w:rFonts w:eastAsia="Times New Roman" w:cs="Times New Roman" w:ascii="Times New Roman" w:hAnsi="Times New Roman"/>
          <w:b/>
          <w:bCs/>
          <w:lang w:eastAsia="ru-RU"/>
        </w:rPr>
        <w:t> выбо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Я также говор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сший Выбор - не </w:t>
      </w:r>
      <w:r>
        <w:rPr>
          <w:rFonts w:eastAsia="Times New Roman" w:cs="Times New Roman" w:ascii="Times New Roman" w:hAnsi="Times New Roman"/>
          <w:b/>
          <w:bCs/>
          <w:i/>
          <w:iCs/>
          <w:lang w:eastAsia="ru-RU"/>
        </w:rPr>
        <w:t>всегда</w:t>
      </w:r>
      <w:r>
        <w:rPr>
          <w:rFonts w:eastAsia="Times New Roman" w:cs="Times New Roman" w:ascii="Times New Roman" w:hAnsi="Times New Roman"/>
          <w:b/>
          <w:bCs/>
          <w:lang w:eastAsia="ru-RU"/>
        </w:rPr>
        <w:t> тот выбор, который угоден друг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ругими словами, иногда мы должны ставить себя на первое мес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 Ты </w:t>
      </w:r>
      <w:r>
        <w:rPr>
          <w:rFonts w:eastAsia="Times New Roman" w:cs="Times New Roman" w:ascii="Times New Roman" w:hAnsi="Times New Roman"/>
          <w:b/>
          <w:bCs/>
          <w:i/>
          <w:iCs/>
          <w:lang w:eastAsia="ru-RU"/>
        </w:rPr>
        <w:t>всегда</w:t>
      </w:r>
      <w:r>
        <w:rPr>
          <w:rFonts w:eastAsia="Times New Roman" w:cs="Times New Roman" w:ascii="Times New Roman" w:hAnsi="Times New Roman"/>
          <w:b/>
          <w:bCs/>
          <w:lang w:eastAsia="ru-RU"/>
        </w:rPr>
        <w:t> должен ставить себя на первое место! Потом, в зависимости от того, что ты пытаешься сделать или хочешь испытать, ты сделаешь свой выбо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воя цель - цель твоей </w:t>
      </w:r>
      <w:r>
        <w:rPr>
          <w:rFonts w:eastAsia="Times New Roman" w:cs="Times New Roman" w:ascii="Times New Roman" w:hAnsi="Times New Roman"/>
          <w:b/>
          <w:bCs/>
          <w:i/>
          <w:iCs/>
          <w:lang w:eastAsia="ru-RU"/>
        </w:rPr>
        <w:t>жизни -</w:t>
      </w:r>
      <w:r>
        <w:rPr>
          <w:rFonts w:eastAsia="Times New Roman" w:cs="Times New Roman" w:ascii="Times New Roman" w:hAnsi="Times New Roman"/>
          <w:b/>
          <w:bCs/>
          <w:lang w:eastAsia="ru-RU"/>
        </w:rPr>
        <w:t> высока, то и твои решения будут такими 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ставить себя на первое место - это не значит быть «эгоистом», как вы это называете. Это значит - </w:t>
      </w:r>
      <w:r>
        <w:rPr>
          <w:rFonts w:eastAsia="Times New Roman" w:cs="Times New Roman" w:ascii="Times New Roman" w:hAnsi="Times New Roman"/>
          <w:b/>
          <w:bCs/>
          <w:i/>
          <w:iCs/>
          <w:lang w:eastAsia="ru-RU"/>
        </w:rPr>
        <w:t>знать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закладываешь широкую базу в поведенческий аспект человеческих отношен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лько упражняясь в высшей свободе, можно достичь высшего развития, и другого не да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постоянно только и делаешь, что следуешь чьим-то правилам, то ты не достиг роста, - ты просто был послуш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преки вашим представлениям, не послушание Мне нужно от вас. Послушание - это не рост, а Я хочу именно рос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если мы не «растем», то Ты отправишь нас в ад, 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неправда. Но Я уже обсуждал этот вопрос в Книге 1, и мы продолжим говорить об этом в Книге 3.</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адно. Если учесть те широкие критерии, которые Ты изложил, то могу ли я задать Тебе несколько последних вопросов, прежде чем мы закроем эту т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пере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секс - такая замечательная часть жизненного опыта, то почему многие духовные учителя проповедуют воздержание? И почему многие мастера несут обет безбрач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 этой же причине их жизнь описывали как очень скромную. Те, кто достигает в своей эволюции высокого уровня понимания, приводит свои плотские желания в гармонию со своим разумом и душ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в сущности, состоите из трех частей, но большинство людей воспринимают себя только как тело. Даже ум остается забытым, после того, как возраст перевалил за 30. Никто не читает. Никто не пишет. Никто не учит. Никто не учится. Ум позабыт. Его не питают. Не тренируют. Не дают ничего нового. Требуют от него минимум деятельности. Ум не накормлен. Не пробужден. Его баюкают, отупляют. Ты делаешь все, чтобы не включать его в работу. Телевидение, фильмы, бульварное чтиво. Что бы ни делать, только не думать, не думать, </w:t>
      </w:r>
      <w:r>
        <w:rPr>
          <w:rFonts w:eastAsia="Times New Roman" w:cs="Times New Roman" w:ascii="Times New Roman" w:hAnsi="Times New Roman"/>
          <w:b/>
          <w:bCs/>
          <w:i/>
          <w:iCs/>
          <w:lang w:eastAsia="ru-RU"/>
        </w:rPr>
        <w:t>не дум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большинство людей проживает жизнь на уровне тела. Накормить тело, укрыть тело, дать телу «начинку». Большинство людей за многие годы не прочитали хорошей книги - Я имею в виду такой, что может чему-то научить. Зато они знают всю телевизионную программу на неделю. Есть в этом что-то очень грустн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авда в том, что большинство людей не хотят </w:t>
      </w:r>
      <w:r>
        <w:rPr>
          <w:rFonts w:eastAsia="Times New Roman" w:cs="Times New Roman" w:ascii="Times New Roman" w:hAnsi="Times New Roman"/>
          <w:b/>
          <w:bCs/>
          <w:i/>
          <w:iCs/>
          <w:lang w:eastAsia="ru-RU"/>
        </w:rPr>
        <w:t>думать. </w:t>
      </w:r>
      <w:r>
        <w:rPr>
          <w:rFonts w:eastAsia="Times New Roman" w:cs="Times New Roman" w:ascii="Times New Roman" w:hAnsi="Times New Roman"/>
          <w:b/>
          <w:bCs/>
          <w:lang w:eastAsia="ru-RU"/>
        </w:rPr>
        <w:t>Они выбирают лидеров, поддерживают правительства, следуют религиям, которые не требуют от них </w:t>
      </w:r>
      <w:r>
        <w:rPr>
          <w:rFonts w:eastAsia="Times New Roman" w:cs="Times New Roman" w:ascii="Times New Roman" w:hAnsi="Times New Roman"/>
          <w:b/>
          <w:bCs/>
          <w:i/>
          <w:iCs/>
          <w:lang w:eastAsia="ru-RU"/>
        </w:rPr>
        <w:t>мыслить самостояте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блегчите мою задачу. Скажите мне, что надо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инство людей хотят этого. Где мне сидеть? Где мне стоять? Как мне приветствовать? Когда мне платить? Что мне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ие правила? Какие ограничения? Скажите мне, скажите мне, </w:t>
      </w:r>
      <w:r>
        <w:rPr>
          <w:rFonts w:eastAsia="Times New Roman" w:cs="Times New Roman" w:ascii="Times New Roman" w:hAnsi="Times New Roman"/>
          <w:b/>
          <w:bCs/>
          <w:i/>
          <w:iCs/>
          <w:lang w:eastAsia="ru-RU"/>
        </w:rPr>
        <w:t>скажите!</w:t>
      </w:r>
      <w:r>
        <w:rPr>
          <w:rFonts w:eastAsia="Times New Roman" w:cs="Times New Roman" w:ascii="Times New Roman" w:hAnsi="Times New Roman"/>
          <w:b/>
          <w:bCs/>
          <w:lang w:eastAsia="ru-RU"/>
        </w:rPr>
        <w:t> Я сделаю, только кто-нибудь </w:t>
      </w:r>
      <w:r>
        <w:rPr>
          <w:rFonts w:eastAsia="Times New Roman" w:cs="Times New Roman" w:ascii="Times New Roman" w:hAnsi="Times New Roman"/>
          <w:b/>
          <w:bCs/>
          <w:i/>
          <w:iCs/>
          <w:lang w:eastAsia="ru-RU"/>
        </w:rPr>
        <w:t>скажите</w:t>
      </w:r>
      <w:r>
        <w:rPr>
          <w:rFonts w:eastAsia="Times New Roman" w:cs="Times New Roman" w:ascii="Times New Roman" w:hAnsi="Times New Roman"/>
          <w:b/>
          <w:bCs/>
          <w:lang w:eastAsia="ru-RU"/>
        </w:rPr>
        <w:t> мне, что им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тем к ним приходит неудовлетворение, разочарование. Они следовали всем правилам, они делали все, как было ведено. Что же оказалось не так? Когда все пошло не туда? Почему все расстроило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расстроилось потому, что остался невостребованным твой ум - величайший творческий инструмент, который когда-либо у тебя был. Пришло время снова с ним подружиться. Будь его товарищем - ведь ему так одиноко. Будь его кормильцем - ведь он так голод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которые из вас (очень немногие) понимают, что у них есть тело </w:t>
      </w:r>
      <w:r>
        <w:rPr>
          <w:rFonts w:eastAsia="Times New Roman" w:cs="Times New Roman" w:ascii="Times New Roman" w:hAnsi="Times New Roman"/>
          <w:b/>
          <w:bCs/>
          <w:i/>
          <w:iCs/>
          <w:lang w:eastAsia="ru-RU"/>
        </w:rPr>
        <w:t>и</w:t>
      </w:r>
      <w:r>
        <w:rPr>
          <w:rFonts w:eastAsia="Times New Roman" w:cs="Times New Roman" w:ascii="Times New Roman" w:hAnsi="Times New Roman"/>
          <w:b/>
          <w:bCs/>
          <w:lang w:eastAsia="ru-RU"/>
        </w:rPr>
        <w:t> ум. Они хорошо обращаются со своим умом. И все же среди тех, кто уважает ум и умственную деятельность, лишь единицы научились </w:t>
      </w:r>
      <w:r>
        <w:rPr>
          <w:rFonts w:eastAsia="Times New Roman" w:cs="Times New Roman" w:ascii="Times New Roman" w:hAnsi="Times New Roman"/>
          <w:b/>
          <w:bCs/>
          <w:i/>
          <w:iCs/>
          <w:lang w:eastAsia="ru-RU"/>
        </w:rPr>
        <w:t>использовать </w:t>
      </w:r>
      <w:r>
        <w:rPr>
          <w:rFonts w:eastAsia="Times New Roman" w:cs="Times New Roman" w:ascii="Times New Roman" w:hAnsi="Times New Roman"/>
          <w:b/>
          <w:bCs/>
          <w:lang w:eastAsia="ru-RU"/>
        </w:rPr>
        <w:t>более одной десятой всех его возможностей. Если бы ты знал, на что твой ум способен, ты бы никогда не переставал прибегать к его чудодейственным сил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если число тех, кто живет и умом и телом, невелико, то число тех, кто видит себя как триединое существо -тело, ум и душа, - совсем ничт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се же вы - триединые существа. Вы больше, чем просто тело. И больше, чем тело, наделенное ум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ботишься ли ты о своей душе? </w:t>
      </w:r>
      <w:r>
        <w:rPr>
          <w:rFonts w:eastAsia="Times New Roman" w:cs="Times New Roman" w:ascii="Times New Roman" w:hAnsi="Times New Roman"/>
          <w:b/>
          <w:bCs/>
          <w:i/>
          <w:iCs/>
          <w:lang w:eastAsia="ru-RU"/>
        </w:rPr>
        <w:t>Замечаешь</w:t>
      </w:r>
      <w:r>
        <w:rPr>
          <w:rFonts w:eastAsia="Times New Roman" w:cs="Times New Roman" w:ascii="Times New Roman" w:hAnsi="Times New Roman"/>
          <w:b/>
          <w:bCs/>
          <w:lang w:eastAsia="ru-RU"/>
        </w:rPr>
        <w:t> ли ее? Лечишь или причиняешь ей боль? Ты растешь или вянешь? Расширяешь себя или ограничив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я душа так же одинока, как и твой ум? Или ты еще больше пренебрегаешь ею? Когда ты в последний раз чувствовал, как твоя душа </w:t>
      </w:r>
      <w:r>
        <w:rPr>
          <w:rFonts w:eastAsia="Times New Roman" w:cs="Times New Roman" w:ascii="Times New Roman" w:hAnsi="Times New Roman"/>
          <w:b/>
          <w:bCs/>
          <w:i/>
          <w:iCs/>
          <w:lang w:eastAsia="ru-RU"/>
        </w:rPr>
        <w:t>выражает себя</w:t>
      </w:r>
      <w:r>
        <w:rPr>
          <w:rFonts w:eastAsia="Times New Roman" w:cs="Times New Roman" w:ascii="Times New Roman" w:hAnsi="Times New Roman"/>
          <w:b/>
          <w:bCs/>
          <w:i/>
          <w:iCs/>
          <w:sz w:val="12"/>
          <w:vertAlign w:val="superscript"/>
          <w:lang w:eastAsia="ru-RU"/>
        </w:rPr>
        <w:t>7</w:t>
      </w:r>
      <w:r>
        <w:rPr>
          <w:rFonts w:eastAsia="Times New Roman" w:cs="Times New Roman" w:ascii="Times New Roman" w:hAnsi="Times New Roman"/>
          <w:b/>
          <w:bCs/>
          <w:lang w:eastAsia="ru-RU"/>
        </w:rPr>
        <w:t> Когда в последний раз плакал от радости? Писал стихи? Сочинял музыку? Танцевал под дождем? Пек пирог? Рисовал что-нибудь? Чинил что-нибудь сломанное? Целовал ребенка? Подносил кошку к лицу? Лазил по горам? Плавал голым? Гулял на восходе солнца? Беседовал до зари? Занимался часами любовью... на пляже, в лесу? Общался с природой? Искал Бо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в последний раз ты сидел один в тишине, путешествуя по самым глубинам своего существа? Когда в последний раз ты говорил «привет» своей ду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живешь как одностороннее создание, ты глубоко погружаешься в заботы тела: Деньги. Секс. Власть. Вещи. Физические потребности и их удовлетворение. Безопасность. Слава. Финансовый достато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живешь как двустороннее создание, то ты расширяешь круг своих интересов на деятельность ума. Общение; творчество; развитие новых мыслей, новых идей; постановка новых целей, новых задач; личностный рос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живешь как триединое существо, ты достигаешь баланса в себе самом. Твои дела включают в себя интересы души: духовное самопознание, цель жизни, отношения с Богом, эволюционный путь, духовный рост, высшая уча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волюционируя к более высоким состояниям сознания, ты достигаешь реализации каждого аспекта своего суще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се же эволюция не означает </w:t>
      </w:r>
      <w:r>
        <w:rPr>
          <w:rFonts w:eastAsia="Times New Roman" w:cs="Times New Roman" w:ascii="Times New Roman" w:hAnsi="Times New Roman"/>
          <w:b/>
          <w:bCs/>
          <w:i/>
          <w:iCs/>
          <w:lang w:eastAsia="ru-RU"/>
        </w:rPr>
        <w:t>отбрасывание</w:t>
      </w:r>
      <w:r>
        <w:rPr>
          <w:rFonts w:eastAsia="Times New Roman" w:cs="Times New Roman" w:ascii="Times New Roman" w:hAnsi="Times New Roman"/>
          <w:b/>
          <w:bCs/>
          <w:lang w:eastAsia="ru-RU"/>
        </w:rPr>
        <w:t> одних аспектов себя в пользу других. Она просто означает расширение кругозора, переход от полной вовлеченности в один аспект к пониманию и любви ко </w:t>
      </w:r>
      <w:r>
        <w:rPr>
          <w:rFonts w:eastAsia="Times New Roman" w:cs="Times New Roman" w:ascii="Times New Roman" w:hAnsi="Times New Roman"/>
          <w:b/>
          <w:bCs/>
          <w:i/>
          <w:iCs/>
          <w:lang w:eastAsia="ru-RU"/>
        </w:rPr>
        <w:t>всем</w:t>
      </w:r>
      <w:r>
        <w:rPr>
          <w:rFonts w:eastAsia="Times New Roman" w:cs="Times New Roman" w:ascii="Times New Roman" w:hAnsi="Times New Roman"/>
          <w:b/>
          <w:bCs/>
          <w:lang w:eastAsia="ru-RU"/>
        </w:rPr>
        <w:t> аспект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да почему же так много учителей придерживаются полного воздержания от сек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они не верят, что люди могут достичь гармонии. Они знают, что сексуальная энергия (как и другие энергии, связанные с разным жизненным опытом) - слишком мощная, чтобы ее можно было усмирить, привести в равновесие. Они думают, что воздержание -это </w:t>
      </w:r>
      <w:r>
        <w:rPr>
          <w:rFonts w:eastAsia="Times New Roman" w:cs="Times New Roman" w:ascii="Times New Roman" w:hAnsi="Times New Roman"/>
          <w:b/>
          <w:bCs/>
          <w:i/>
          <w:iCs/>
          <w:lang w:eastAsia="ru-RU"/>
        </w:rPr>
        <w:t>единственный</w:t>
      </w:r>
      <w:r>
        <w:rPr>
          <w:rFonts w:eastAsia="Times New Roman" w:cs="Times New Roman" w:ascii="Times New Roman" w:hAnsi="Times New Roman"/>
          <w:b/>
          <w:bCs/>
          <w:lang w:eastAsia="ru-RU"/>
        </w:rPr>
        <w:t> путь к духовной эволюции, а не просто один из возможных </w:t>
      </w:r>
      <w:r>
        <w:rPr>
          <w:rFonts w:eastAsia="Times New Roman" w:cs="Times New Roman" w:ascii="Times New Roman" w:hAnsi="Times New Roman"/>
          <w:b/>
          <w:bCs/>
          <w:i/>
          <w:iCs/>
          <w:lang w:eastAsia="ru-RU"/>
        </w:rPr>
        <w:t>ее результат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 не правда, что многие люди, достигнувшие высокого уровня развития, «отказались от сек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в общепринятом смысле слова «отказаться». Это не принуждение по поводу чего-то, чего ты до сих пор хочешь, но знаешь, что «это нехорошо». Это, скорее, избавление, шаг в сторону, - как кто-то, например, может отказаться от добавки десерта. И не потому, что десерт плох. И даже не потому, что это </w:t>
      </w:r>
      <w:r>
        <w:rPr>
          <w:rFonts w:eastAsia="Times New Roman" w:cs="Times New Roman" w:ascii="Times New Roman" w:hAnsi="Times New Roman"/>
          <w:b/>
          <w:bCs/>
          <w:i/>
          <w:iCs/>
          <w:lang w:eastAsia="ru-RU"/>
        </w:rPr>
        <w:t>тебе</w:t>
      </w:r>
      <w:r>
        <w:rPr>
          <w:rFonts w:eastAsia="Times New Roman" w:cs="Times New Roman" w:ascii="Times New Roman" w:hAnsi="Times New Roman"/>
          <w:b/>
          <w:bCs/>
          <w:lang w:eastAsia="ru-RU"/>
        </w:rPr>
        <w:t> не на пользу. А просто потому, что, каким бы вкусным он ни был, ты уже сы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же самое может быть и в отношении секса, и ты можешь поступить так же. Но, опять же, ты можешь и не захотеть этого. Возможно, тебе никогда и не придет в голову, что с тебя «довольно», и ты всегда можешь хотеть испытывать этот жизненный опыт в гармоничном сочетании с другими видами опыта твоего Быт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это хорошо. Это нормально. Сексуально активные не меньше способны к просветлению и не менее развиты в духовном плане, чем сексуально неактивны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просветление и эволюция действительно побуждают тебя отбросить, -так это </w:t>
      </w:r>
      <w:r>
        <w:rPr>
          <w:rFonts w:eastAsia="Times New Roman" w:cs="Times New Roman" w:ascii="Times New Roman" w:hAnsi="Times New Roman"/>
          <w:b/>
          <w:bCs/>
          <w:i/>
          <w:iCs/>
          <w:lang w:eastAsia="ru-RU"/>
        </w:rPr>
        <w:t>пристрастие к сексу,</w:t>
      </w:r>
      <w:r>
        <w:rPr>
          <w:rFonts w:eastAsia="Times New Roman" w:cs="Times New Roman" w:ascii="Times New Roman" w:hAnsi="Times New Roman"/>
          <w:b/>
          <w:bCs/>
          <w:lang w:eastAsia="ru-RU"/>
        </w:rPr>
        <w:t> глубокую потребность в таком опыте, твое импульсивное повед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я озабоченность деньгами, властью, безопасностью, имуществом и всем другим, что может испытать твое тело, тоже исчезнет. Но не исчезнет и не должна исчезнуть твоя высокая истинная оценка всему этому. Именно в благодарности за все, что есть в жизни, проявляется почтение к Процессу, который Я создал. Презрение к жизни и к любым ее радостям (пусть даже самым примитивным) - это презрение ко </w:t>
      </w:r>
      <w:r>
        <w:rPr>
          <w:rFonts w:eastAsia="Times New Roman" w:cs="Times New Roman" w:ascii="Times New Roman" w:hAnsi="Times New Roman"/>
          <w:b/>
          <w:bCs/>
          <w:i/>
          <w:iCs/>
          <w:lang w:eastAsia="ru-RU"/>
        </w:rPr>
        <w:t>Мне, -</w:t>
      </w:r>
      <w:r>
        <w:rPr>
          <w:rFonts w:eastAsia="Times New Roman" w:cs="Times New Roman" w:ascii="Times New Roman" w:hAnsi="Times New Roman"/>
          <w:b/>
          <w:bCs/>
          <w:lang w:eastAsia="ru-RU"/>
        </w:rPr>
        <w:t> Создател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дь если вы называете Мое творение нечестивым, то как же вы называете Меня? Но когда вы относитесь к  Моему творению как к священному, вы воспринимаете как святость переживание его на своем опыте, - а значит, и Меня то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Я не создал ничего нечестивого, и, как говорил Шекспир, ничто не бывает «злом», пока мы сами его не придума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да у меня есть еще несколько последних вопросов о сексе. Любой ли секс при согласии совершеннолетних допуст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даже «извращенный» секс? Даже без любви? Даже гомосексуальные отнош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первых, давай еще раз уясним, что нет ничего, что Бог не одобря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е рассиживаюсь здесь и не сужу, что один поступок -это </w:t>
      </w:r>
      <w:r>
        <w:rPr>
          <w:rFonts w:eastAsia="Times New Roman" w:cs="Times New Roman" w:ascii="Times New Roman" w:hAnsi="Times New Roman"/>
          <w:b/>
          <w:bCs/>
          <w:i/>
          <w:iCs/>
          <w:lang w:eastAsia="ru-RU"/>
        </w:rPr>
        <w:t>Добро,</w:t>
      </w:r>
      <w:r>
        <w:rPr>
          <w:rFonts w:eastAsia="Times New Roman" w:cs="Times New Roman" w:ascii="Times New Roman" w:hAnsi="Times New Roman"/>
          <w:b/>
          <w:bCs/>
          <w:lang w:eastAsia="ru-RU"/>
        </w:rPr>
        <w:t> а другой - </w:t>
      </w:r>
      <w:r>
        <w:rPr>
          <w:rFonts w:eastAsia="Times New Roman" w:cs="Times New Roman" w:ascii="Times New Roman" w:hAnsi="Times New Roman"/>
          <w:b/>
          <w:bCs/>
          <w:i/>
          <w:iCs/>
          <w:lang w:eastAsia="ru-RU"/>
        </w:rPr>
        <w:t>З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тебе уже известно, Я более подробно рассказал об этом в Книге 1.)</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лько </w:t>
      </w:r>
      <w:r>
        <w:rPr>
          <w:rFonts w:eastAsia="Times New Roman" w:cs="Times New Roman" w:ascii="Times New Roman" w:hAnsi="Times New Roman"/>
          <w:b/>
          <w:bCs/>
          <w:i/>
          <w:iCs/>
          <w:lang w:eastAsia="ru-RU"/>
        </w:rPr>
        <w:t>ты</w:t>
      </w:r>
      <w:r>
        <w:rPr>
          <w:rFonts w:eastAsia="Times New Roman" w:cs="Times New Roman" w:ascii="Times New Roman" w:hAnsi="Times New Roman"/>
          <w:b/>
          <w:bCs/>
          <w:lang w:eastAsia="ru-RU"/>
        </w:rPr>
        <w:t> можешь это решить, исходя из того, помогает это тебе или нет на Пути Эволюц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днако есть универсальный принцип, с которым большинство продвинутых душ соглас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 один поступок, который причиняет боль другому, не ведет к быстрой эволюц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ть также второй принцип.</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 одно действие, предполагающее участие в нем другого человека, не может быть предпринято без его соглас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теперь давай вернемся к твоим вопросам с учетом этих принцип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звращенный» секс? Ну, если он никому не доставляет боль и происходит с согласия всех, то какие есть причины, чтобы называть его «неправиль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екс без любви? О сексе «ради секса» спорили с начала времен. Каждый раз, когда я слышу этот вопрос, мне хочется войти в комнату, где много людей, и сказ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усть поднимет руку тот, кто не занимался сексом помимо отношений глубокой, долгой, прочной и преданной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зволь мне сказать: </w:t>
      </w:r>
      <w:r>
        <w:rPr>
          <w:rFonts w:eastAsia="Times New Roman" w:cs="Times New Roman" w:ascii="Times New Roman" w:hAnsi="Times New Roman"/>
          <w:b/>
          <w:bCs/>
          <w:i/>
          <w:iCs/>
          <w:lang w:eastAsia="ru-RU"/>
        </w:rPr>
        <w:t>Все,</w:t>
      </w:r>
      <w:r>
        <w:rPr>
          <w:rFonts w:eastAsia="Times New Roman" w:cs="Times New Roman" w:ascii="Times New Roman" w:hAnsi="Times New Roman"/>
          <w:b/>
          <w:bCs/>
          <w:lang w:eastAsia="ru-RU"/>
        </w:rPr>
        <w:t> что без любви, - не самый быстрый путь к Боги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это секс без любви или спагетти с тефтелями без любви, если ты устроил пир и поглощаешь все это без наслаждения, то ты упускаешь самую удивительную часть жизненного опы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ет ли неправильным лишать себя этого? Опять же, «неправильно» здесь может быть не самым подходящим словом. «Невыгодно» было бы точнее, если учесть твое желание стать как можно быстрее высокоразвитым духовным человек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екс гомосексуалистов? Многим так хочется сказать, что Я против такой сексуальности. Но я не осуждаю ни этот, ни какой-то другой выбор, который ты дел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ди хотят выносить приговор </w:t>
      </w:r>
      <w:r>
        <w:rPr>
          <w:rFonts w:eastAsia="Times New Roman" w:cs="Times New Roman" w:ascii="Times New Roman" w:hAnsi="Times New Roman"/>
          <w:b/>
          <w:bCs/>
          <w:i/>
          <w:iCs/>
          <w:lang w:eastAsia="ru-RU"/>
        </w:rPr>
        <w:t>всему.</w:t>
      </w:r>
      <w:r>
        <w:rPr>
          <w:rFonts w:eastAsia="Times New Roman" w:cs="Times New Roman" w:ascii="Times New Roman" w:hAnsi="Times New Roman"/>
          <w:b/>
          <w:bCs/>
          <w:lang w:eastAsia="ru-RU"/>
        </w:rPr>
        <w:t> Я не буду с ними заодно в таких суждениях, и это особенно смущает тех, кто утверждает, будто Я все </w:t>
      </w:r>
      <w:r>
        <w:rPr>
          <w:rFonts w:eastAsia="Times New Roman" w:cs="Times New Roman" w:ascii="Times New Roman" w:hAnsi="Times New Roman"/>
          <w:b/>
          <w:bCs/>
          <w:i/>
          <w:iCs/>
          <w:lang w:eastAsia="ru-RU"/>
        </w:rPr>
        <w:t>это устро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что Мне очевидно: Однажды было время, когда люди считали, что браки между представителями разных рас не только неразумны, но они еще и противоречат </w:t>
      </w:r>
      <w:r>
        <w:rPr>
          <w:rFonts w:eastAsia="Times New Roman" w:cs="Times New Roman" w:ascii="Times New Roman" w:hAnsi="Times New Roman"/>
          <w:b/>
          <w:bCs/>
          <w:i/>
          <w:iCs/>
          <w:lang w:eastAsia="ru-RU"/>
        </w:rPr>
        <w:t>Закону Бога.</w:t>
      </w:r>
      <w:r>
        <w:rPr>
          <w:rFonts w:eastAsia="Times New Roman" w:cs="Times New Roman" w:ascii="Times New Roman" w:hAnsi="Times New Roman"/>
          <w:b/>
          <w:bCs/>
          <w:lang w:eastAsia="ru-RU"/>
        </w:rPr>
        <w:t> (Удивительно, но некоторые люди до сих пор так считают.) Они ссылались на свою Библию, которая являлась для них авторитетом, -и они используют этот же авторитет, решая вопросы, связанные с гомосексуализм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Ты хочешь сказать, что вступление в брак людей разных рас допустим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лепый вопрос, но не такой нелепый по сравнению с тем, что люди уверены в отрицательном отв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вопросы с гомосексуальностью такие же нелепы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м решать. У Меня нет суждения по этому поводу, как </w:t>
      </w:r>
      <w:r>
        <w:rPr>
          <w:rFonts w:eastAsia="Times New Roman" w:cs="Times New Roman" w:ascii="Times New Roman" w:hAnsi="Times New Roman"/>
          <w:b/>
          <w:bCs/>
          <w:i/>
          <w:iCs/>
          <w:lang w:eastAsia="ru-RU"/>
        </w:rPr>
        <w:t>ни по какому другому.</w:t>
      </w:r>
      <w:r>
        <w:rPr>
          <w:rFonts w:eastAsia="Times New Roman" w:cs="Times New Roman" w:ascii="Times New Roman" w:hAnsi="Times New Roman"/>
          <w:b/>
          <w:bCs/>
          <w:lang w:eastAsia="ru-RU"/>
        </w:rPr>
        <w:t> Я знаю, что вам бы хотелось, чтобы было так. Это намного облегчило бы вам жизнь. Не надо ничего решать. Никаких соблазнов. Все за вас решено. Ничего не надо делать, - только быть послушными. Не очень-то похоже на жизнь, - во всяком случае, если говорить о способности творить или о вере в собственные силы. Но, черт возьми, - зато голова не бол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хочу задать Тебе несколько вопросов о сексе и детях. В каком возрасте можно позволить детям знать о сексуальности как об одной из сторон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ети с самого начала своей жизни осознают свою половую принадлежность, -то есть можно сказать, что они осознают свою человеческую природу. Сейчас многие родители на всей планете пытаются отбить у них охоту замечать это. Если детская ручонка тянется «не туда», вы убираете ее оттуда. Если крохотный ребенок в невинных забавах находит возможность получить удовольствие, забавляясь с собственным телом, то вы с ужасом на это реагируете и передаете этот ужас своему ребенку. Ребенок удивляется: «Что я сделал, что я такого сделал? Мама в ужасе, -что же я такого натвор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касается вашей расы, то у вас не стоял вопрос, когда знакомить своих отпрысков с сексом. Вопрос ставился по-другому: когда перестать требовать, чтобы они не замечали отличительных признаков своего пола. Где-то в возрасте от 12 до 17 дет большинство из вас уже сдаются и, по существу, заявляют (хотя, конечно, не словами - у вас об этом не принято говорить): «Ладно. Теперь можешь замечать, что у тебя есть половые органы, и ты знаешь, для чего все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к тому времени ущерб уже нанесен. Лет десять или больше вашим детям внушали, что они должны стыдиться cвoиx половых органов. Некоторым даже не говорили, как они на самом деле называются. Они слышат всякие слова - и «пи-пи», и «то, что ниже», и разные другие, которые вам приходится изобретать с такими усилиями, - и все это только лишь для того, чтобы не сказать просто: «пенис» и «влагалищ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етко усвоив: все, что связано с половыми органами, нужно скрывать, молчать об этом и не иметь с этим никаких дел, ваши отпрыски потом стремительно вступают в возраст половой зрелости и не знают, как относиться к тому, что с ними происходит. Они к этому абсолютно не готовы. Они ведут себя жалким образом и реагируют на новые и самые непреодолимые желания неумело, если не сказать -совсем неумест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этом нет необходимости, и Я не вижу, чтобы в этом была какая-то польза для ваших детей. Многие из них вступают во взрослую жизнь с сексуальными табу, запретами и со всякими комплексами «выше крыш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цивилизованных обществах детям никогда не мешают, их не упрекают и не «поправляют», когда они начинают находить первые удовольствия от познания собственной природы. И сексуальность родителей -то есть самобытность родителей как представителей разного пола - не игнорируют и не видят необходимости ее скрывать. Обнаженные тела, будь то родители, их общие или единокровные дети, не прячут и относятся к этому как к чему-то абсолютно естественному, удивительному, нормальному и не считают это постыд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некоторых обществах родители совокупляются на глазах у своих детей, - и что может дать детям большее чувство красоты, чуда, искренней радости, абсолютной естественности сексуального выражения любви, чем это? Родители постоянно моделируют «правильность» и «неправильность» всех поступков, а дети улавливают от родителей видимые и невидимые признаки обо всем, видя, как родители мыслят, что говорят и что дела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уже раньше было подмечено, вы можете называть такие общества «языческими» или «примитивными». Но они отличаются тем, что в них практически нет изнасилований и преступлений на почве страсти, над проституцией смеются как над чем-то абсурдным, а о сексуальных запретах и сексуальной несостоятельности вообще не слыш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тя такая открытость не рекомендуется сейчас для вашего общества (в любой культурной среде, кроме очень нетипичных случаев, это, без сомнения, воспринималось бы как позор), для всех так называемых современных цивилизаций на вашей планете наступила пора что-то делать, чтобы прекратить подавление, чувство вины и стыда, которые слишком часто сопровождают и характеризуют отношение к сексу и с сексуальному опыту</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в цел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редложения? Иде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ерестаньте наставлять своих детей с самого раннего детства, что все, что связано с естественным функционированием тела, - постыдно и достойно осуждения. Прекратите показывать детям пример того, что все имеющее отношение к сексу надо скрывать. Позвольте своим детям видеть и наблюдать романтическое в вас. Пусть они видят, как вы обнимаетесь</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прикасаетесь друг к другу, ласкаетесь, - пусть они видят, что родители </w:t>
      </w:r>
      <w:r>
        <w:rPr>
          <w:rFonts w:eastAsia="Times New Roman" w:cs="Times New Roman" w:ascii="Times New Roman" w:hAnsi="Times New Roman"/>
          <w:b/>
          <w:bCs/>
          <w:i/>
          <w:iCs/>
          <w:lang w:eastAsia="ru-RU"/>
        </w:rPr>
        <w:t>любят друг друга</w:t>
      </w:r>
      <w:r>
        <w:rPr>
          <w:rFonts w:eastAsia="Times New Roman" w:cs="Times New Roman" w:ascii="Times New Roman" w:hAnsi="Times New Roman"/>
          <w:b/>
          <w:bCs/>
          <w:lang w:eastAsia="ru-RU"/>
        </w:rPr>
        <w:t> и что </w:t>
      </w:r>
      <w:r>
        <w:rPr>
          <w:rFonts w:eastAsia="Times New Roman" w:cs="Times New Roman" w:ascii="Times New Roman" w:hAnsi="Times New Roman"/>
          <w:b/>
          <w:bCs/>
          <w:i/>
          <w:iCs/>
          <w:lang w:eastAsia="ru-RU"/>
        </w:rPr>
        <w:t>выражать свою любовь физически-</w:t>
      </w:r>
      <w:r>
        <w:rPr>
          <w:rFonts w:eastAsia="Times New Roman" w:cs="Times New Roman" w:ascii="Times New Roman" w:hAnsi="Times New Roman"/>
          <w:b/>
          <w:bCs/>
          <w:lang w:eastAsia="ru-RU"/>
        </w:rPr>
        <w:t> это так естественно и так замечательно. (Удивительно, но во многих семьях такого простого урока никогда не преподав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ваши дети начнут воспринимать свои собственные сексуальные чувства, любопытство и влечения, побудите их связать этот новый для них расширяющийся опыт познания себя с внутренним чувством радости и торжества, а не с чувством вины и сты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ради всего святого, перестаньте прятать свои тела от детей. Это нормально, когда дети видят, как вы голыми купаетесь в деревенском пруду, когда отдыхаете на природе, или в бассейне, который у вас во дворе. Не падайте в обморок, если они увидят, как вы идете из спальни в ванную без халата. Бросьте эту свою ужасную привычку прикрываться, запираться, лишать своего ребенка всякой возможности - каким бы наивным это ни показалось, - осознать вашу и свою принадлежность к определенному полу. Дети думают, что их родители бесполые, потому что сами родители </w:t>
      </w:r>
      <w:r>
        <w:rPr>
          <w:rFonts w:eastAsia="Times New Roman" w:cs="Times New Roman" w:ascii="Times New Roman" w:hAnsi="Times New Roman"/>
          <w:b/>
          <w:bCs/>
          <w:i/>
          <w:iCs/>
          <w:lang w:eastAsia="ru-RU"/>
        </w:rPr>
        <w:t>преподносят себя именно так.</w:t>
      </w:r>
      <w:r>
        <w:rPr>
          <w:rFonts w:eastAsia="Times New Roman" w:cs="Times New Roman" w:ascii="Times New Roman" w:hAnsi="Times New Roman"/>
          <w:b/>
          <w:bCs/>
          <w:lang w:eastAsia="ru-RU"/>
        </w:rPr>
        <w:t> Дети воображают, что именно так они и должны себя вести, ведь дети подражают своим родителям. (Психиатры скажут вам, что некоторые подростки до сих пор никак не могут представить себе, как их родители вообще могут «заниматься этим». И конечно, они - теперь уже пациенты психиатрических клиник - испытывают чувство гнева, вины, стыда, потому что они, естественно, хотят «этим заниматься» и никак не могут понять, что </w:t>
      </w:r>
      <w:r>
        <w:rPr>
          <w:rFonts w:eastAsia="Times New Roman" w:cs="Times New Roman" w:ascii="Times New Roman" w:hAnsi="Times New Roman"/>
          <w:b/>
          <w:bCs/>
          <w:i/>
          <w:iCs/>
          <w:lang w:eastAsia="ru-RU"/>
        </w:rPr>
        <w:t>с ними не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говорите со своими детьми о сексе, смейтесь доброжелательно по поводу секса, наставляйте их, позволяйте им, напоминайте им и </w:t>
      </w:r>
      <w:r>
        <w:rPr>
          <w:rFonts w:eastAsia="Times New Roman" w:cs="Times New Roman" w:ascii="Times New Roman" w:hAnsi="Times New Roman"/>
          <w:b/>
          <w:bCs/>
          <w:i/>
          <w:iCs/>
          <w:lang w:eastAsia="ru-RU"/>
        </w:rPr>
        <w:t>показывайте им пример, как надо радоваться своей сексуальности. Именно этим</w:t>
      </w:r>
      <w:r>
        <w:rPr>
          <w:rFonts w:eastAsia="Times New Roman" w:cs="Times New Roman" w:ascii="Times New Roman" w:hAnsi="Times New Roman"/>
          <w:b/>
          <w:bCs/>
          <w:lang w:eastAsia="ru-RU"/>
        </w:rPr>
        <w:t> вы можете помочь своим детям. Делайте это с самого первого дня их рождения, с того самого момента, когда они ощущают ваш первый поцелуй, объятие, прикосновение, и пусть они видят, как вы дарите все это друг друг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пасибо Тебе. </w:t>
      </w:r>
      <w:r>
        <w:rPr>
          <w:rFonts w:eastAsia="Times New Roman" w:cs="Times New Roman" w:ascii="Times New Roman" w:hAnsi="Times New Roman"/>
          <w:i/>
          <w:iCs/>
          <w:lang w:eastAsia="ru-RU"/>
        </w:rPr>
        <w:t>Спасибо.</w:t>
      </w:r>
      <w:r>
        <w:rPr>
          <w:rFonts w:eastAsia="Times New Roman" w:cs="Times New Roman" w:ascii="Times New Roman" w:hAnsi="Times New Roman"/>
          <w:lang w:eastAsia="ru-RU"/>
        </w:rPr>
        <w:t> Я надеялся, что Ты внесешь в эту тему хоть какой-то </w:t>
      </w:r>
      <w:r>
        <w:rPr>
          <w:rFonts w:eastAsia="Times New Roman" w:cs="Times New Roman" w:ascii="Times New Roman" w:hAnsi="Times New Roman"/>
          <w:i/>
          <w:iCs/>
          <w:lang w:eastAsia="ru-RU"/>
        </w:rPr>
        <w:t>здравый смысл.</w:t>
      </w:r>
      <w:r>
        <w:rPr>
          <w:rFonts w:eastAsia="Times New Roman" w:cs="Times New Roman" w:ascii="Times New Roman" w:hAnsi="Times New Roman"/>
          <w:lang w:eastAsia="ru-RU"/>
        </w:rPr>
        <w:t> Еще один последний вопрос: когда именно нужно начинать говорить с детьми о сексе, обсуждать и знакомить их с половыми особенностя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и сами об этом скажут, когда придет время. В отношении каждого ребенка вы ясно и безошибочно почувствуете это, если вы по-настоящему наблюдаете и прислушиваетесь. Это приходит постепенно. И вы узнаете, в каком возрасте лучше всего заняться вопросами секса с вашим быстро взрослеющим ребенком, когда </w:t>
      </w:r>
      <w:r>
        <w:rPr>
          <w:rFonts w:eastAsia="Times New Roman" w:cs="Times New Roman" w:ascii="Times New Roman" w:hAnsi="Times New Roman"/>
          <w:b/>
          <w:bCs/>
          <w:i/>
          <w:iCs/>
          <w:lang w:eastAsia="ru-RU"/>
        </w:rPr>
        <w:t>вам самим</w:t>
      </w:r>
      <w:r>
        <w:rPr>
          <w:rFonts w:eastAsia="Times New Roman" w:cs="Times New Roman" w:ascii="Times New Roman" w:hAnsi="Times New Roman"/>
          <w:b/>
          <w:bCs/>
          <w:lang w:eastAsia="ru-RU"/>
        </w:rPr>
        <w:t> все станет здесь ясно, когда вы перестанете отмахиваться от этого «незаконченного дел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w:t>
      </w:r>
      <w:r>
        <w:rPr>
          <w:rFonts w:eastAsia="Times New Roman" w:cs="Times New Roman" w:ascii="Times New Roman" w:hAnsi="Times New Roman"/>
          <w:i/>
          <w:iCs/>
          <w:lang w:eastAsia="ru-RU"/>
        </w:rPr>
        <w:t>это</w:t>
      </w:r>
      <w:r>
        <w:rPr>
          <w:rFonts w:eastAsia="Times New Roman" w:cs="Times New Roman" w:ascii="Times New Roman" w:hAnsi="Times New Roman"/>
          <w:lang w:eastAsia="ru-RU"/>
        </w:rPr>
        <w:t> лучше с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елайте все, что для этого нужно. Запишитесь на семинар. Посетите врача. Ходите на занятия в клуб. Почитайте книгу. Размышляйте об этом. Но, прежде всего, снова </w:t>
      </w:r>
      <w:r>
        <w:rPr>
          <w:rFonts w:eastAsia="Times New Roman" w:cs="Times New Roman" w:ascii="Times New Roman" w:hAnsi="Times New Roman"/>
          <w:b/>
          <w:bCs/>
          <w:i/>
          <w:iCs/>
          <w:lang w:eastAsia="ru-RU"/>
        </w:rPr>
        <w:t>открывайте друг в друге</w:t>
      </w:r>
      <w:r>
        <w:rPr>
          <w:rFonts w:eastAsia="Times New Roman" w:cs="Times New Roman" w:ascii="Times New Roman" w:hAnsi="Times New Roman"/>
          <w:b/>
          <w:bCs/>
          <w:lang w:eastAsia="ru-RU"/>
        </w:rPr>
        <w:t> мужчину и женщину. Открывайте, снова почувствуйте, восстановите, улучшите свою собственную сексуальность. Находите </w:t>
      </w:r>
      <w:r>
        <w:rPr>
          <w:rFonts w:eastAsia="Times New Roman" w:cs="Times New Roman" w:ascii="Times New Roman" w:hAnsi="Times New Roman"/>
          <w:b/>
          <w:bCs/>
          <w:i/>
          <w:iCs/>
          <w:lang w:eastAsia="ru-RU"/>
        </w:rPr>
        <w:t>в этом</w:t>
      </w:r>
      <w:r>
        <w:rPr>
          <w:rFonts w:eastAsia="Times New Roman" w:cs="Times New Roman" w:ascii="Times New Roman" w:hAnsi="Times New Roman"/>
          <w:b/>
          <w:bCs/>
          <w:lang w:eastAsia="ru-RU"/>
        </w:rPr>
        <w:t> удовольствие. Наслаждайтесь. Пусть </w:t>
      </w:r>
      <w:r>
        <w:rPr>
          <w:rFonts w:eastAsia="Times New Roman" w:cs="Times New Roman" w:ascii="Times New Roman" w:hAnsi="Times New Roman"/>
          <w:b/>
          <w:bCs/>
          <w:i/>
          <w:iCs/>
          <w:lang w:eastAsia="ru-RU"/>
        </w:rPr>
        <w:t>это</w:t>
      </w:r>
      <w:r>
        <w:rPr>
          <w:rFonts w:eastAsia="Times New Roman" w:cs="Times New Roman" w:ascii="Times New Roman" w:hAnsi="Times New Roman"/>
          <w:b/>
          <w:bCs/>
          <w:lang w:eastAsia="ru-RU"/>
        </w:rPr>
        <w:t> займет подобающее место в ваше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давайте должное своей сексуальности, которая приносит вам радость, и тогда своей поддержкой вы поможете детям понять их собственную сексуаль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ще раз спасибо Тебе. А теперь, переходя от вопроса о детях к общей теме о человеческой сексуальности, я должен задать Тебе еще один вопрос. Он может показаться нескромным и даже дерзким, но я не могу не задать 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ерестань, наконец, извиняться и просто спрашива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Может ли секса быть «чересчур мн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Конечно, нет. Но может быть чересчур большая потребность в сек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предлагаю вот что: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слаждайся всем.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нуждайся ни в ч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том числе и в людя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том числе и в людях. </w:t>
      </w:r>
      <w:r>
        <w:rPr>
          <w:rFonts w:eastAsia="Times New Roman" w:cs="Times New Roman" w:ascii="Times New Roman" w:hAnsi="Times New Roman"/>
          <w:b/>
          <w:bCs/>
          <w:i/>
          <w:iCs/>
          <w:lang w:eastAsia="ru-RU"/>
        </w:rPr>
        <w:t>Особенно</w:t>
      </w:r>
      <w:r>
        <w:rPr>
          <w:rFonts w:eastAsia="Times New Roman" w:cs="Times New Roman" w:ascii="Times New Roman" w:hAnsi="Times New Roman"/>
          <w:b/>
          <w:bCs/>
          <w:lang w:eastAsia="ru-RU"/>
        </w:rPr>
        <w:t> в людях. Потребность в ком-то - это самый быстрый способ погубить взаимоотнош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нам всем нравится чувствовать, что в нас нуждаю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гда пусть разонравится. Пусть вам вместо этого нравится чувствовать, что в вас не нуждаются, потому что самый лучший подарок, который ты можешь преподнести кому-то, - это сила и возможность не нуждаться в тебе, чтобы от тебя никому ничего не было нужно</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9</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готов двигаться дальше. Ты обещал побеседовать о некоторых более крупных аспектах жизни на Земле. С тех пор как я услышал Твои комментарии о жизни в Соединенных Штатах, мне хочется поговорить об этом бол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Я хочу, чтобы во второй книге были затронуты более масштабные вопросы, имеющие отношение к вашей планете. Нет вопроса более крупного, чем воспитание ваших дет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У нас с этим не все в порядке, не так 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конечно, относительно. Относительно ваших слов о том, что вы пытаетесь делать, - да, у вас это не получ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о чем Я здесь говорю, все, что до сих пор обсуждалось и послужило поводом для этого документа, должно рассматриваться в этом контексте. Я не сужу о «правильности» или «неправильности», о том, что «хорошо» или «плохо». Я просто делаю замечания насчет эффективности того, что </w:t>
      </w:r>
      <w:r>
        <w:rPr>
          <w:rFonts w:eastAsia="Times New Roman" w:cs="Times New Roman" w:ascii="Times New Roman" w:hAnsi="Times New Roman"/>
          <w:b/>
          <w:bCs/>
          <w:i/>
          <w:iCs/>
          <w:lang w:eastAsia="ru-RU"/>
        </w:rPr>
        <w:t>вы, как вам кажется, пытаетесь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это поним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знаю, что на словах это так. Но может подойти время - еще до того, как этот диалог завершится, - когда ты обвинишь меня в том, что Я осуждаю в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никогда не стал бы винить Тебя в этом</w:t>
      </w:r>
      <w:r>
        <w:rPr>
          <w:rFonts w:eastAsia="Times New Roman" w:cs="Times New Roman" w:ascii="Times New Roman" w:hAnsi="Times New Roman"/>
          <w:b/>
          <w:bCs/>
          <w:lang w:eastAsia="ru-RU"/>
        </w:rPr>
        <w:t>. </w:t>
      </w:r>
      <w:r>
        <w:rPr>
          <w:rFonts w:eastAsia="Times New Roman" w:cs="Times New Roman" w:ascii="Times New Roman" w:hAnsi="Times New Roman"/>
          <w:lang w:eastAsia="ru-RU"/>
        </w:rPr>
        <w:t>Я знаю луч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знание лучше» никоим образом в прошлом не помешало человеческой расе считать, что Бог </w:t>
      </w:r>
      <w:r>
        <w:rPr>
          <w:rFonts w:eastAsia="Times New Roman" w:cs="Times New Roman" w:ascii="Times New Roman" w:hAnsi="Times New Roman"/>
          <w:b/>
          <w:bCs/>
          <w:i/>
          <w:iCs/>
          <w:lang w:eastAsia="ru-RU"/>
        </w:rPr>
        <w:t>суд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о мной такого не буд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видим.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тел поговорить об образова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самом деде. Я вижу, что многие из вас недопонимают роль, цель и назначение образования, не говоря уж о том, как его лучше организо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казано слишком широко, и я хотел бы в этом разобр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ая часть человеческой расы решила, что роль, цель и функция образования в том, чтобы передавать знания, что обучать кого-то - это означает </w:t>
      </w:r>
      <w:r>
        <w:rPr>
          <w:rFonts w:eastAsia="Times New Roman" w:cs="Times New Roman" w:ascii="Times New Roman" w:hAnsi="Times New Roman"/>
          <w:b/>
          <w:bCs/>
          <w:i/>
          <w:iCs/>
          <w:lang w:eastAsia="ru-RU"/>
        </w:rPr>
        <w:t>давать знания.</w:t>
      </w:r>
      <w:r>
        <w:rPr>
          <w:rFonts w:eastAsia="Times New Roman" w:cs="Times New Roman" w:ascii="Times New Roman" w:hAnsi="Times New Roman"/>
          <w:b/>
          <w:bCs/>
          <w:lang w:eastAsia="ru-RU"/>
        </w:rPr>
        <w:t> По большому счету, имеются в виду знания какой-то конкретной семьи, клана, племени, общества, нации, мир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образование имеет очень отдаленное отношение к знани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ужели? Ты водишь меня за нос.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выразился то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да с чем же оно связа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 мудрост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удрост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адно, сдаюсь. И в чем тут разниц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удрость - это примененное зн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ыходит, мы должны стараться дать своим детям не знания, а мудр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ежде всего, не надо «стараться» что-то делать. Просто </w:t>
      </w:r>
      <w:r>
        <w:rPr>
          <w:rFonts w:eastAsia="Times New Roman" w:cs="Times New Roman" w:ascii="Times New Roman" w:hAnsi="Times New Roman"/>
          <w:b/>
          <w:bCs/>
          <w:i/>
          <w:iCs/>
          <w:lang w:eastAsia="ru-RU"/>
        </w:rPr>
        <w:t>делайте.</w:t>
      </w:r>
      <w:r>
        <w:rPr>
          <w:rFonts w:eastAsia="Times New Roman" w:cs="Times New Roman" w:ascii="Times New Roman" w:hAnsi="Times New Roman"/>
          <w:b/>
          <w:bCs/>
          <w:lang w:eastAsia="ru-RU"/>
        </w:rPr>
        <w:t> Во-вторых, не пренебрегайте знаниями в угоду мудрости. Это может стать роковым. С другой стороны, не пренебрегайте мудростью в угоду знаниям. Это тоже может оказаться роковым. Это погубит образование. На вашей планета это </w:t>
      </w:r>
      <w:r>
        <w:rPr>
          <w:rFonts w:eastAsia="Times New Roman" w:cs="Times New Roman" w:ascii="Times New Roman" w:hAnsi="Times New Roman"/>
          <w:b/>
          <w:bCs/>
          <w:i/>
          <w:iCs/>
          <w:lang w:eastAsia="ru-RU"/>
        </w:rPr>
        <w:t>уже</w:t>
      </w:r>
      <w:r>
        <w:rPr>
          <w:rFonts w:eastAsia="Times New Roman" w:cs="Times New Roman" w:ascii="Times New Roman" w:hAnsi="Times New Roman"/>
          <w:b/>
          <w:bCs/>
          <w:lang w:eastAsia="ru-RU"/>
        </w:rPr>
        <w:t> происход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 мы пренебрегаем мудростью в угоду знани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большинстве случаев - д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такое может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учите своих детей </w:t>
      </w:r>
      <w:r>
        <w:rPr>
          <w:rFonts w:eastAsia="Times New Roman" w:cs="Times New Roman" w:ascii="Times New Roman" w:hAnsi="Times New Roman"/>
          <w:b/>
          <w:bCs/>
          <w:i/>
          <w:iCs/>
          <w:lang w:eastAsia="ru-RU"/>
        </w:rPr>
        <w:t>что</w:t>
      </w:r>
      <w:r>
        <w:rPr>
          <w:rFonts w:eastAsia="Times New Roman" w:cs="Times New Roman" w:ascii="Times New Roman" w:hAnsi="Times New Roman"/>
          <w:b/>
          <w:bCs/>
          <w:lang w:eastAsia="ru-RU"/>
        </w:rPr>
        <w:t> думать, вместо того, чтобы учить </w:t>
      </w:r>
      <w:r>
        <w:rPr>
          <w:rFonts w:eastAsia="Times New Roman" w:cs="Times New Roman" w:ascii="Times New Roman" w:hAnsi="Times New Roman"/>
          <w:b/>
          <w:bCs/>
          <w:i/>
          <w:iCs/>
          <w:lang w:eastAsia="ru-RU"/>
        </w:rPr>
        <w:t>как</w:t>
      </w:r>
      <w:r>
        <w:rPr>
          <w:rFonts w:eastAsia="Times New Roman" w:cs="Times New Roman" w:ascii="Times New Roman" w:hAnsi="Times New Roman"/>
          <w:b/>
          <w:bCs/>
          <w:lang w:eastAsia="ru-RU"/>
        </w:rPr>
        <w:t> дум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бъясни, пожалуйс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Когда вы даете своим детям знания, вы учите их, что думать. Это значит, вы говорите им, что все, что, по вашему мнению, они должны знать и понимать, - исти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вы даете своим детям мудрость, вы не говорите им, что именно знать и что верно, а скорее </w:t>
      </w:r>
      <w:r>
        <w:rPr>
          <w:rFonts w:eastAsia="Times New Roman" w:cs="Times New Roman" w:ascii="Times New Roman" w:hAnsi="Times New Roman"/>
          <w:b/>
          <w:bCs/>
          <w:i/>
          <w:iCs/>
          <w:lang w:eastAsia="ru-RU"/>
        </w:rPr>
        <w:t>как добраться до своей собственной правд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не бывает мудрости без знан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гласен. Вот поэтому-то Я и сказал, что вы не должны пренебрегать знаниями в угоду мудрости. Определенный объем знаний должен перейти от одного поколения к другому. Это очевидно. Но как можно меньше. Чем меньше - тем луч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усть ребенок постигает сам. Знай это: Знание утрачивается. Мудрость невозможно за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лучается, что в школах надо обучать как можно мен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им школам надо сменить приоритеты. Сейчас все внимание сосредоточено только на знаниях, а мудрости уделяется очень мало внимания. Занятия, где учат мыслить критически, проблемное обучение, логику родители воспринимают с опаской. Они считают, что этому не место в обучении. Им хотелось бы защитить свой образ жизни. Ведь может случиться так, что дети, которым дозволено развивать свое критическое мышление, могут </w:t>
      </w:r>
      <w:r>
        <w:rPr>
          <w:rFonts w:eastAsia="Times New Roman" w:cs="Times New Roman" w:ascii="Times New Roman" w:hAnsi="Times New Roman"/>
          <w:b/>
          <w:bCs/>
          <w:i/>
          <w:iCs/>
          <w:lang w:eastAsia="ru-RU"/>
        </w:rPr>
        <w:t>отвергнуть</w:t>
      </w:r>
      <w:r>
        <w:rPr>
          <w:rFonts w:eastAsia="Times New Roman" w:cs="Times New Roman" w:ascii="Times New Roman" w:hAnsi="Times New Roman"/>
          <w:b/>
          <w:bCs/>
          <w:lang w:eastAsia="ru-RU"/>
        </w:rPr>
        <w:t> мораль, ценности и весь образ жизни своих родител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бы защитить свой образ жизни, вы придумали систему образования, в основе которой лежит развитие памяти детей, а не их способностей. Детей учат запоминать факты и вымыслы - вымыслы, которые каждое общество о себе придумало. В них не развивают способности находить и создавать правду о </w:t>
      </w:r>
      <w:r>
        <w:rPr>
          <w:rFonts w:eastAsia="Times New Roman" w:cs="Times New Roman" w:ascii="Times New Roman" w:hAnsi="Times New Roman"/>
          <w:b/>
          <w:bCs/>
          <w:i/>
          <w:iCs/>
          <w:lang w:eastAsia="ru-RU"/>
        </w:rPr>
        <w:t>самих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 кто думают, что они знают, что нужно знать ребенку, громко высмеивают программы, которые направлены на развитие у детей </w:t>
      </w:r>
      <w:r>
        <w:rPr>
          <w:rFonts w:eastAsia="Times New Roman" w:cs="Times New Roman" w:ascii="Times New Roman" w:hAnsi="Times New Roman"/>
          <w:b/>
          <w:bCs/>
          <w:i/>
          <w:iCs/>
          <w:lang w:eastAsia="ru-RU"/>
        </w:rPr>
        <w:t>способностей</w:t>
      </w:r>
      <w:r>
        <w:rPr>
          <w:rFonts w:eastAsia="Times New Roman" w:cs="Times New Roman" w:ascii="Times New Roman" w:hAnsi="Times New Roman"/>
          <w:b/>
          <w:bCs/>
          <w:lang w:eastAsia="ru-RU"/>
        </w:rPr>
        <w:t> и </w:t>
      </w:r>
      <w:r>
        <w:rPr>
          <w:rFonts w:eastAsia="Times New Roman" w:cs="Times New Roman" w:ascii="Times New Roman" w:hAnsi="Times New Roman"/>
          <w:b/>
          <w:bCs/>
          <w:i/>
          <w:iCs/>
          <w:lang w:eastAsia="ru-RU"/>
        </w:rPr>
        <w:t>навыков, а</w:t>
      </w:r>
      <w:r>
        <w:rPr>
          <w:rFonts w:eastAsia="Times New Roman" w:cs="Times New Roman" w:ascii="Times New Roman" w:hAnsi="Times New Roman"/>
          <w:b/>
          <w:bCs/>
          <w:lang w:eastAsia="ru-RU"/>
        </w:rPr>
        <w:t> не на </w:t>
      </w:r>
      <w:r>
        <w:rPr>
          <w:rFonts w:eastAsia="Times New Roman" w:cs="Times New Roman" w:ascii="Times New Roman" w:hAnsi="Times New Roman"/>
          <w:b/>
          <w:bCs/>
          <w:i/>
          <w:iCs/>
          <w:lang w:eastAsia="ru-RU"/>
        </w:rPr>
        <w:t>механическое заучивание.</w:t>
      </w:r>
      <w:r>
        <w:rPr>
          <w:rFonts w:eastAsia="Times New Roman" w:cs="Times New Roman" w:ascii="Times New Roman" w:hAnsi="Times New Roman"/>
          <w:b/>
          <w:bCs/>
          <w:lang w:eastAsia="ru-RU"/>
        </w:rPr>
        <w:t> Но то, чему вы учили, привело ваш мир </w:t>
      </w:r>
      <w:r>
        <w:rPr>
          <w:rFonts w:eastAsia="Times New Roman" w:cs="Times New Roman" w:ascii="Times New Roman" w:hAnsi="Times New Roman"/>
          <w:b/>
          <w:bCs/>
          <w:i/>
          <w:iCs/>
          <w:lang w:eastAsia="ru-RU"/>
        </w:rPr>
        <w:t>к</w:t>
      </w:r>
      <w:r>
        <w:rPr>
          <w:rFonts w:eastAsia="Times New Roman" w:cs="Times New Roman" w:ascii="Times New Roman" w:hAnsi="Times New Roman"/>
          <w:b/>
          <w:bCs/>
          <w:lang w:eastAsia="ru-RU"/>
        </w:rPr>
        <w:t> невежеству, а не увело от н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наших школах не учат вымыслам - там учат фактам.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лжете самим себе и лжете своим дет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ы лжем своим дет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Возьми любой учебник истории и почитай. Вашу историю писали люди, которые хотели, чтобы дети увидели мир в определенном свете. Любая попытка расширить исторический анализ более широким обзором фактов отвергается, ее называют «ревизионизмом». Вы не расскажете своим детям правду о своем прошлом, пока они не увидят вас такими, какие вы есть на самом де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тория в основном пишется исходя из воззрений той части вашего общества, которую вы называете белыми, англосаксами, протестантами, мужчинами. В то время как женщины, темнокожие или представители других меньшинств могут сказать: «Эй, постойте! Все было не так. Вы многое не учли». Вы морщитесь, кричите и требуете, чтобы «ревизионисты» оставили свои попытки изменить ваши учебники. Вы не хотите, чтобы ваши дети знали, как вы оправдывали то, что происходило, исходя из собственной точки зрения. Тебе нужен приме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пожалуйс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Соединенных Штатах вы не учите своих детей всему, что им необходимо знать о решении вашей страны сбросить атомные бомбы на два японских города, убивая и калеча сотни тысяч людей. Вы предпочитаете давать им факты в том виде, в каком они, по вашему мнению, должны их восприним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делается попытка привести эту точку зрения в равновесие с другой точкой зрения (в данном случае - японцев), - вы визжите, гневаетесь, произносите целые речи, беснуетесь, вскакиваете, бегаете туда-сюда и требуете, чтобы школы и думать не смели о том, чтобы раскрыть данные в своих исторических обзорах этого важного события. Получается, что вы учили не истории, а политик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тория должна быть точным и подробным анализом того, что произошло на самом деле. Политика никогда не связана с тем, что в действительности случилось. Политика - это всегда лишь чья-то точка зрения по поводу произошедш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тория раскрывает факты, - политика судит. История разоблачает, говорит все как есть. Политика скрывает, рассказывает только одну сторон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литики ненавидят правдиво написанную историю. Любая история, написанная правдиво, также не слишком хорошо отзывается о политиках. Но на вас новый наряд короля, потому что дети видят вашу наготу. Если научить детей критически мыслить, то они посмотрят на вашу историю и скажут: «Надо же, родители и взрослые так заблуждались». А этого вы не потерпите, и не допустите, чтобы такое пришло им в голову. Вы не хотите, чтобы ваши дети располагали самыми основными фактами. Вы хотите, чтобы у них был </w:t>
      </w:r>
      <w:r>
        <w:rPr>
          <w:rFonts w:eastAsia="Times New Roman" w:cs="Times New Roman" w:ascii="Times New Roman" w:hAnsi="Times New Roman"/>
          <w:b/>
          <w:bCs/>
          <w:i/>
          <w:iCs/>
          <w:lang w:eastAsia="ru-RU"/>
        </w:rPr>
        <w:t>ваш</w:t>
      </w:r>
      <w:r>
        <w:rPr>
          <w:rFonts w:eastAsia="Times New Roman" w:cs="Times New Roman" w:ascii="Times New Roman" w:hAnsi="Times New Roman"/>
          <w:b/>
          <w:bCs/>
          <w:lang w:eastAsia="ru-RU"/>
        </w:rPr>
        <w:t> взгляд на вещ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думаю. Ты здесь немного преувеличиваешь. Ты далековато зашел с этим аргумен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ужели? Большинство людей в вашем обществе даже не хотят, чтобы их дети знали самые основные факты жизни. Люди пришли в ужас, когда в школах стали учить, как функционирует человеческое тело. Теперь говорят, что детям нельзя рассказывать о том, как передается СПИД и как сделать так, чтобы этого не происходило. Разве что вы обстоятельно расскажете о том, как избежать СПИДа. Тогда это нормально. Почему бы просто не дать факты и не позволить им самим решать за себя? Ни за что в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ети еще не готовы решать такие вещи за себя. Их надо тщательно наставля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аблюдал за тем, что происходит в мире в последнее врем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о ч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 том, как вы раньше воспитывали своих дет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 мы только вводили их в заблуждение. Если мир в таком ужасном состоянии - и во многих отношениях, - то это вовсе не потому, что мы учили детей </w:t>
      </w:r>
      <w:r>
        <w:rPr>
          <w:rFonts w:eastAsia="Times New Roman" w:cs="Times New Roman" w:ascii="Times New Roman" w:hAnsi="Times New Roman"/>
          <w:i/>
          <w:iCs/>
          <w:lang w:eastAsia="ru-RU"/>
        </w:rPr>
        <w:t>старым</w:t>
      </w:r>
      <w:r>
        <w:rPr>
          <w:rFonts w:eastAsia="Times New Roman" w:cs="Times New Roman" w:ascii="Times New Roman" w:hAnsi="Times New Roman"/>
          <w:lang w:eastAsia="ru-RU"/>
        </w:rPr>
        <w:t> ценностям, а потому, что мы позволили обучать их всем этим «последним крик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ты в это действительно вери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чертовски прав. Я действительно верю в это! Если бы мы ограничились в обучении чтением, письмом и арифметикой вместо того, чтобы перекармливать их всякой всячиной типа «критическое мышление», то мы бы сегодня жили намного лучше. Если бы мы выдворили так называемое «сексуальное просвещение» из классов, то нам бы не пришлось сейчас видеть подростков с собственными детьми, и матерей-одиночек, которые в свои 17 лет претендуют на специальное пособие, и того, как мир просто выбивается из-под контроля. Если бы мы настояли на том, чтобы наша молодежь жила нашими моральными нормами, если бы мы не позволяли детям отступать от них и создавать свои собственные, то мы бы не превратили нашу когда-то сильную, жизнеспособную нацию в свое жалкое подоб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им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еще. Не настаивай и не говори мне, что мы должны вдруг признать себя «неправыми» за то, что совершили в Хиросиме и Нагасаки. Ради Бога, мы ведь </w:t>
      </w:r>
      <w:r>
        <w:rPr>
          <w:rFonts w:eastAsia="Times New Roman" w:cs="Times New Roman" w:ascii="Times New Roman" w:hAnsi="Times New Roman"/>
          <w:i/>
          <w:iCs/>
          <w:lang w:eastAsia="ru-RU"/>
        </w:rPr>
        <w:t>покончили с войной.</w:t>
      </w:r>
      <w:r>
        <w:rPr>
          <w:rFonts w:eastAsia="Times New Roman" w:cs="Times New Roman" w:ascii="Times New Roman" w:hAnsi="Times New Roman"/>
          <w:lang w:eastAsia="ru-RU"/>
        </w:rPr>
        <w:t> Мы спасли тысячи жизней. С </w:t>
      </w:r>
      <w:r>
        <w:rPr>
          <w:rFonts w:eastAsia="Times New Roman" w:cs="Times New Roman" w:ascii="Times New Roman" w:hAnsi="Times New Roman"/>
          <w:i/>
          <w:iCs/>
          <w:lang w:eastAsia="ru-RU"/>
        </w:rPr>
        <w:t>обеих</w:t>
      </w:r>
      <w:r>
        <w:rPr>
          <w:rFonts w:eastAsia="Times New Roman" w:cs="Times New Roman" w:ascii="Times New Roman" w:hAnsi="Times New Roman"/>
          <w:lang w:eastAsia="ru-RU"/>
        </w:rPr>
        <w:t> сторон. Мы заплатили за это ценой войны. Никому не нравилось это решение, но его надо было приня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им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уж, Ты понимаешь. Ты как все эти розовые коммунисты-либералы. Ты хочешь, чтобы мы пересмотрели нашу историю. Ты хочешь, чтобы мы все изменили и сами сжили себя со света. И тогда вы, либералы, наконец-то добьетесь своего, завладеете миром, - создадите свои декадентские общества, перераспределите богатства. Власть народу и всякая подобная чушь. Только это нас ни к чему не привело. То, что нам нужно, - так это возврат к прошлому, к ценностям наших предков. Вот что нам ну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е сказать неч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чего, я сказал все. Ну и к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хорошо сказал. Действительно хорошо. Когда годами слушаешь радио, это не трудно с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думают люди на вашей планете. 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ожешь не сомневаться. И не только в Америке. Я хочу сказать, что можно сменить название страны, название войны, вставить любую военную вылазку наступательного характера любой нации, в любое время в истории. Это не имеет значения. Все считают, что правы они. Всякий скажет, что именно </w:t>
      </w:r>
      <w:r>
        <w:rPr>
          <w:rFonts w:eastAsia="Times New Roman" w:cs="Times New Roman" w:ascii="Times New Roman" w:hAnsi="Times New Roman"/>
          <w:i/>
          <w:iCs/>
          <w:lang w:eastAsia="ru-RU"/>
        </w:rPr>
        <w:t>другой</w:t>
      </w:r>
      <w:r>
        <w:rPr>
          <w:rFonts w:eastAsia="Times New Roman" w:cs="Times New Roman" w:ascii="Times New Roman" w:hAnsi="Times New Roman"/>
          <w:lang w:eastAsia="ru-RU"/>
        </w:rPr>
        <w:t> человек «не прав». Забудь про Хиросиму. Возьми вместо этого Берлин. Или Босн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ждый знает, что именно старые ценности были действенными. Каждый знает, что жизнь скатывается в ад. И не только в Америке. Повсюду. Раздаются возгласы протеста за возвращение старых ценностей и за возвращение к национализму на всей план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знаю, что эт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просто попытался сейчас изложить эти чувства, озабоченность, негодов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тебя это хорошо получилось. Ты почти убедил Ме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как? Что Ты скажешь тем, кто действительно так дум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кажу, вы что, действительно думаете, что 30, 40, 50 лет тому назад дела обстояли лучше? Я говорю, что память слепа. Вы помните лучшее и забываете все самое плохое. Это нормально. Только не обманывайтесь. Поразмыслите немного критически</w:t>
      </w:r>
      <w:r>
        <w:rPr>
          <w:rFonts w:eastAsia="Times New Roman" w:cs="Times New Roman" w:ascii="Times New Roman" w:hAnsi="Times New Roman"/>
          <w:b/>
          <w:bCs/>
          <w:i/>
          <w:iCs/>
          <w:lang w:eastAsia="ru-RU"/>
        </w:rPr>
        <w:t>,</w:t>
      </w:r>
      <w:r>
        <w:rPr>
          <w:rFonts w:eastAsia="Times New Roman" w:cs="Times New Roman" w:ascii="Times New Roman" w:hAnsi="Times New Roman"/>
          <w:b/>
          <w:bCs/>
          <w:lang w:eastAsia="ru-RU"/>
        </w:rPr>
        <w:t> а не старайтесь запоминать то, что хотят от вас друг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оворя снова о нашем примере, ты действительно считаешь, что сбросить атомную бомбу на Хиросиму было совершенно необходимо? Что говорят ваши американские историки о тех многочисленных сообщениях, сделанных теми, кто хотел знать больше о том, что произошло на самом деде? Японская империя конфиденциально выразила перед Соединенными Штатами свою готовность прекратить войну до того, как была сброшена бомба! Какую роль желание отомстить за ужасы Перл-Харбора сыграло в принятии решения о бомбардировке? И если ты допускаешь, что бомбовый удар на Хиросиму был необходим, то зачем тогда понадобилось сбрасывать вторую бомб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может быть, твое собственное мнение обо всем этом и правильное. Возможно, и американская точка зрения на этот счет отражает все именно так, как это было на самом деле. Не в этом суть обсуждения. Главное здесь в том, что ваша система образования, по существу, не допускает критического осмысления этих и многих других вопрос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жешь себе представить, что будет с общественными предметами или с учителем истории в штате Айова, который задает классу вышеперечисленные вопросы, побуждая и стимулируя своих учеников изучить и глубоко понять эти вопросы, а потом сделать свои собственные вывод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Вот</w:t>
      </w:r>
      <w:r>
        <w:rPr>
          <w:rFonts w:eastAsia="Times New Roman" w:cs="Times New Roman" w:ascii="Times New Roman" w:hAnsi="Times New Roman"/>
          <w:b/>
          <w:bCs/>
          <w:lang w:eastAsia="ru-RU"/>
        </w:rPr>
        <w:t> в чем суть! Вы не хотите, чтобы ваши молодые люди приходили к собственным заключениям. Вы хотите, чтобы они </w:t>
      </w:r>
      <w:r>
        <w:rPr>
          <w:rFonts w:eastAsia="Times New Roman" w:cs="Times New Roman" w:ascii="Times New Roman" w:hAnsi="Times New Roman"/>
          <w:b/>
          <w:bCs/>
          <w:i/>
          <w:iCs/>
          <w:lang w:eastAsia="ru-RU"/>
        </w:rPr>
        <w:t>пришли к тем же выводам, что и вы.</w:t>
      </w:r>
      <w:r>
        <w:rPr>
          <w:rFonts w:eastAsia="Times New Roman" w:cs="Times New Roman" w:ascii="Times New Roman" w:hAnsi="Times New Roman"/>
          <w:b/>
          <w:bCs/>
          <w:lang w:eastAsia="ru-RU"/>
        </w:rPr>
        <w:t> Таким образом, вы обрекаете их повторять те же ошибки, к которым привели </w:t>
      </w:r>
      <w:r>
        <w:rPr>
          <w:rFonts w:eastAsia="Times New Roman" w:cs="Times New Roman" w:ascii="Times New Roman" w:hAnsi="Times New Roman"/>
          <w:b/>
          <w:bCs/>
          <w:i/>
          <w:iCs/>
          <w:lang w:eastAsia="ru-RU"/>
        </w:rPr>
        <w:t>вас</w:t>
      </w:r>
      <w:r>
        <w:rPr>
          <w:rFonts w:eastAsia="Times New Roman" w:cs="Times New Roman" w:ascii="Times New Roman" w:hAnsi="Times New Roman"/>
          <w:b/>
          <w:bCs/>
          <w:lang w:eastAsia="ru-RU"/>
        </w:rPr>
        <w:t> ваши заключ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как насчет утверждений, высказанных столькими людьми о старых ценностях и разобщенности нашего общества в наши дни? Как относиться к невероятному росту рождения детей у подростков или к большому количеству оставивших учебу юных мам, живущих на детское пособие, или к тому, что мир становится безум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 мир стал неуправляемым. С этим я соглашусь. Но ваш мир выбился из-под контроля не из-за того, что вы разрешили школам учить своих детей чему-то. Он стал неуправляемым из-за того, чему вы </w:t>
      </w:r>
      <w:r>
        <w:rPr>
          <w:rFonts w:eastAsia="Times New Roman" w:cs="Times New Roman" w:ascii="Times New Roman" w:hAnsi="Times New Roman"/>
          <w:b/>
          <w:bCs/>
          <w:i/>
          <w:iCs/>
          <w:lang w:eastAsia="ru-RU"/>
        </w:rPr>
        <w:t>не разрешили </w:t>
      </w:r>
      <w:r>
        <w:rPr>
          <w:rFonts w:eastAsia="Times New Roman" w:cs="Times New Roman" w:ascii="Times New Roman" w:hAnsi="Times New Roman"/>
          <w:b/>
          <w:bCs/>
          <w:lang w:eastAsia="ru-RU"/>
        </w:rPr>
        <w:t>уч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не разрешили своим школам учить, что любовь - это все, что есть. Вы не разрешили своим школам говорить о бескорыстной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ерт возьми, мы бы даже нашим религиям не позволили говорить об э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так. И вы не позволите, чтобы ваших детей учили радоваться самим себе и их чудесной сексуальной природе. Вы не позволите своим детям знать, что они, прежде всего, духовные существа, находящиеся в теле. И вы не воспринимаете, что дети - это души, вошедшие в тел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обществах, где о сексуальности говорят открыто, свободно обсуждают, с радостью объясняют и узнают о ней по опыту, практически нет сексуальных преступлений, - есть только незначительное количество неожидаемого появления детей на свет и нет «незаконных» или нежелательных родов. В высокоразвитых обществах каждое рождение является счастьем, обо всех матерях и обо всех детях заботятся. В таком обществе иначе и быть не мож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обществах, где история не подвержена влиянию взглядов наиболее сильных и властных, ошибки прошлого признают открыто и никогда их не повторяют. </w:t>
      </w:r>
      <w:r>
        <w:rPr>
          <w:rFonts w:eastAsia="Times New Roman" w:cs="Times New Roman" w:ascii="Times New Roman" w:hAnsi="Times New Roman"/>
          <w:b/>
          <w:bCs/>
          <w:i/>
          <w:iCs/>
          <w:lang w:eastAsia="ru-RU"/>
        </w:rPr>
        <w:t>Достаточно</w:t>
      </w:r>
      <w:r>
        <w:rPr>
          <w:rFonts w:eastAsia="Times New Roman" w:cs="Times New Roman" w:ascii="Times New Roman" w:hAnsi="Times New Roman"/>
          <w:b/>
          <w:bCs/>
          <w:lang w:eastAsia="ru-RU"/>
        </w:rPr>
        <w:t> один раз допустить промах, чтобы ясно понять его вред для самого челове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обществах, где учат критическому мышлению, решению проблем и навыкам для жизни, а не просто механическому запоминанию фактов, даже так называемые «освидетельствованные» действия в провалом тщательно изучают. Ничто не воспринимают на веру по первому впечатлен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как это действует? Давай возьмем наш пример из Второй мировой войны. Как был бы рассмотрен исторический эпизод с Хиросимой в школьной системе, где учат навыкам жизни, а не голым факт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и учителя точно описали бы все, что там произошло. Они обязательно включили бы все факты - именно все, - которые предшествовали этому событию. Осознавая, что всегда существует не одно мнение на </w:t>
      </w:r>
      <w:r>
        <w:rPr>
          <w:rFonts w:eastAsia="Times New Roman" w:cs="Times New Roman" w:ascii="Times New Roman" w:hAnsi="Times New Roman"/>
          <w:b/>
          <w:bCs/>
          <w:i/>
          <w:iCs/>
          <w:lang w:eastAsia="ru-RU"/>
        </w:rPr>
        <w:t>любой счет,</w:t>
      </w:r>
      <w:r>
        <w:rPr>
          <w:rFonts w:eastAsia="Times New Roman" w:cs="Times New Roman" w:ascii="Times New Roman" w:hAnsi="Times New Roman"/>
          <w:b/>
          <w:bCs/>
          <w:lang w:eastAsia="ru-RU"/>
        </w:rPr>
        <w:t> они попытаются найти взгляды историков от каждой стороны. Они не будут просить учеников запомнить факты. Вместо этого они будут побуждать класс усомниться в услышанном. Они скажут: «А теперь вы уже все слышали об этом событии. Вы знаете, что было до него, что было после. Мы дали вам столько «знаний» об этом событии, сколько нам удалось раздобыть. Итак, исходя из этих «знаний», какую «мудрость» вы почерпнули для себя? Если бы вам пришлось решать проблемы, которые предстояло решить тогда и которые были решены путем сбрасывания бомбы, то как бы их решили вы? Можете ли вы придумать решение луч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w:t>
      </w:r>
      <w:r>
        <w:rPr>
          <w:rFonts w:eastAsia="Times New Roman" w:cs="Times New Roman" w:ascii="Times New Roman" w:hAnsi="Times New Roman"/>
          <w:i/>
          <w:iCs/>
          <w:lang w:eastAsia="ru-RU"/>
        </w:rPr>
        <w:t>конечно.</w:t>
      </w:r>
      <w:r>
        <w:rPr>
          <w:rFonts w:eastAsia="Times New Roman" w:cs="Times New Roman" w:ascii="Times New Roman" w:hAnsi="Times New Roman"/>
          <w:lang w:eastAsia="ru-RU"/>
        </w:rPr>
        <w:t> Это так легко. Каждый из нас </w:t>
      </w:r>
      <w:r>
        <w:rPr>
          <w:rFonts w:eastAsia="Times New Roman" w:cs="Times New Roman" w:ascii="Times New Roman" w:hAnsi="Times New Roman"/>
          <w:i/>
          <w:iCs/>
          <w:lang w:eastAsia="ru-RU"/>
        </w:rPr>
        <w:t>«задним умом </w:t>
      </w:r>
      <w:r>
        <w:rPr>
          <w:rFonts w:eastAsia="Times New Roman" w:cs="Times New Roman" w:ascii="Times New Roman" w:hAnsi="Times New Roman"/>
          <w:lang w:eastAsia="ru-RU"/>
        </w:rPr>
        <w:t>крепок». Любой может оглянуться и бросить через плечо: «Я бы сделал по-друг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почему же вы этого не дела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рости, не поня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казал, так почему же вы этого не делаете? Почему вы не оглянулись, не </w:t>
      </w:r>
      <w:r>
        <w:rPr>
          <w:rFonts w:eastAsia="Times New Roman" w:cs="Times New Roman" w:ascii="Times New Roman" w:hAnsi="Times New Roman"/>
          <w:b/>
          <w:bCs/>
          <w:i/>
          <w:iCs/>
          <w:lang w:eastAsia="ru-RU"/>
        </w:rPr>
        <w:t>научились</w:t>
      </w:r>
      <w:r>
        <w:rPr>
          <w:rFonts w:eastAsia="Times New Roman" w:cs="Times New Roman" w:ascii="Times New Roman" w:hAnsi="Times New Roman"/>
          <w:b/>
          <w:bCs/>
          <w:lang w:eastAsia="ru-RU"/>
        </w:rPr>
        <w:t> на своем прошлом и не сделали по-другому? Я скажу тебе почему. Потому что позволить детям заглянуть в прошлое и осмыслить его критически - фактически, потребовать, чтобы это было обязательным в их обучении, - было бы рискованным, потому что они могли бы </w:t>
      </w:r>
      <w:r>
        <w:rPr>
          <w:rFonts w:eastAsia="Times New Roman" w:cs="Times New Roman" w:ascii="Times New Roman" w:hAnsi="Times New Roman"/>
          <w:b/>
          <w:bCs/>
          <w:i/>
          <w:iCs/>
          <w:lang w:eastAsia="ru-RU"/>
        </w:rPr>
        <w:t>не согласиться</w:t>
      </w:r>
      <w:r>
        <w:rPr>
          <w:rFonts w:eastAsia="Times New Roman" w:cs="Times New Roman" w:ascii="Times New Roman" w:hAnsi="Times New Roman"/>
          <w:b/>
          <w:bCs/>
          <w:lang w:eastAsia="ru-RU"/>
        </w:rPr>
        <w:t> с тем, </w:t>
      </w:r>
      <w:r>
        <w:rPr>
          <w:rFonts w:eastAsia="Times New Roman" w:cs="Times New Roman" w:ascii="Times New Roman" w:hAnsi="Times New Roman"/>
          <w:b/>
          <w:bCs/>
          <w:i/>
          <w:iCs/>
          <w:lang w:eastAsia="ru-RU"/>
        </w:rPr>
        <w:t>как вы вершили дел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они в любом случае не согласятся. Вы ни за что не допустите такого на уроках. Тогда они пойдут на улицу. Будут махать всякими плакатами. Рвать призывные повестки. Жечь лифчики и флаги. Делать все, что взбредет в голову, чтобы вы обратили на них внимание, чтобы заставить вас увидеть. Ваша молодежь открыто кричала вам: «Есть решение получше!» А вы все не слышите их. Вы не хотите их услышать. И уж, конечно, вы не хотите воодушевлять их на уроках, чтобы они критически относились к фактам, которые вы им да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ерите, что вам дают, - говорите вы им. Нечего приходить и говорить здесь, что мы поступали неправильно. Просто зарубите себе на носу, что мы все делали </w:t>
      </w:r>
      <w:r>
        <w:rPr>
          <w:rFonts w:eastAsia="Times New Roman" w:cs="Times New Roman" w:ascii="Times New Roman" w:hAnsi="Times New Roman"/>
          <w:b/>
          <w:bCs/>
          <w:i/>
          <w:iCs/>
          <w:lang w:eastAsia="ru-RU"/>
        </w:rPr>
        <w:t>правильно, -</w:t>
      </w:r>
      <w:r>
        <w:rPr>
          <w:rFonts w:eastAsia="Times New Roman" w:cs="Times New Roman" w:ascii="Times New Roman" w:hAnsi="Times New Roman"/>
          <w:b/>
          <w:bCs/>
          <w:lang w:eastAsia="ru-RU"/>
        </w:rPr>
        <w:t> только и вс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так вы учите своих детей. И это вы называете образовани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найдутся люди, которые скажут, что именно молодые люди с их безумными, бредовыми, либеральными идеями опустили страну и этот мир на самое дно. Отправили в ад. Низвели до края забвения. Разрушили нашу культуру, основанную на ценностях, и подменили ее моралью типа «делай, что хочешь» или «после нас - хоть потоп», - которая угрожает полностью разрушить образ наше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олодежь </w:t>
      </w:r>
      <w:r>
        <w:rPr>
          <w:rFonts w:eastAsia="Times New Roman" w:cs="Times New Roman" w:ascii="Times New Roman" w:hAnsi="Times New Roman"/>
          <w:b/>
          <w:bCs/>
          <w:i/>
          <w:iCs/>
          <w:lang w:eastAsia="ru-RU"/>
        </w:rPr>
        <w:t>действительно</w:t>
      </w:r>
      <w:r>
        <w:rPr>
          <w:rFonts w:eastAsia="Times New Roman" w:cs="Times New Roman" w:ascii="Times New Roman" w:hAnsi="Times New Roman"/>
          <w:b/>
          <w:bCs/>
          <w:lang w:eastAsia="ru-RU"/>
        </w:rPr>
        <w:t> рушит ваш образ жизни. Молодежь </w:t>
      </w:r>
      <w:r>
        <w:rPr>
          <w:rFonts w:eastAsia="Times New Roman" w:cs="Times New Roman" w:ascii="Times New Roman" w:hAnsi="Times New Roman"/>
          <w:b/>
          <w:bCs/>
          <w:i/>
          <w:iCs/>
          <w:lang w:eastAsia="ru-RU"/>
        </w:rPr>
        <w:t>всегда</w:t>
      </w:r>
      <w:r>
        <w:rPr>
          <w:rFonts w:eastAsia="Times New Roman" w:cs="Times New Roman" w:ascii="Times New Roman" w:hAnsi="Times New Roman"/>
          <w:b/>
          <w:bCs/>
          <w:lang w:eastAsia="ru-RU"/>
        </w:rPr>
        <w:t> это делала. Ваше дело - воодушевлять их, а не отбивать у них охот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молодежь вырубает леса. Они просят вас </w:t>
      </w:r>
      <w:r>
        <w:rPr>
          <w:rFonts w:eastAsia="Times New Roman" w:cs="Times New Roman" w:ascii="Times New Roman" w:hAnsi="Times New Roman"/>
          <w:b/>
          <w:bCs/>
          <w:i/>
          <w:iCs/>
          <w:lang w:eastAsia="ru-RU"/>
        </w:rPr>
        <w:t>не делать этого.</w:t>
      </w:r>
      <w:r>
        <w:rPr>
          <w:rFonts w:eastAsia="Times New Roman" w:cs="Times New Roman" w:ascii="Times New Roman" w:hAnsi="Times New Roman"/>
          <w:b/>
          <w:bCs/>
          <w:lang w:eastAsia="ru-RU"/>
        </w:rPr>
        <w:t> Не молодежь разрушает озоновый слой. - Это они просят вас </w:t>
      </w:r>
      <w:r>
        <w:rPr>
          <w:rFonts w:eastAsia="Times New Roman" w:cs="Times New Roman" w:ascii="Times New Roman" w:hAnsi="Times New Roman"/>
          <w:b/>
          <w:bCs/>
          <w:i/>
          <w:iCs/>
          <w:lang w:eastAsia="ru-RU"/>
        </w:rPr>
        <w:t>не делать этого.</w:t>
      </w:r>
      <w:r>
        <w:rPr>
          <w:rFonts w:eastAsia="Times New Roman" w:cs="Times New Roman" w:ascii="Times New Roman" w:hAnsi="Times New Roman"/>
          <w:b/>
          <w:bCs/>
          <w:lang w:eastAsia="ru-RU"/>
        </w:rPr>
        <w:t> Не молодежь эксплуатирует труд бедных на тяжелых работах по всему миру. - Это они просят вас </w:t>
      </w:r>
      <w:r>
        <w:rPr>
          <w:rFonts w:eastAsia="Times New Roman" w:cs="Times New Roman" w:ascii="Times New Roman" w:hAnsi="Times New Roman"/>
          <w:b/>
          <w:bCs/>
          <w:i/>
          <w:iCs/>
          <w:lang w:eastAsia="ru-RU"/>
        </w:rPr>
        <w:t>не делать этого.</w:t>
      </w:r>
      <w:r>
        <w:rPr>
          <w:rFonts w:eastAsia="Times New Roman" w:cs="Times New Roman" w:ascii="Times New Roman" w:hAnsi="Times New Roman"/>
          <w:b/>
          <w:bCs/>
          <w:lang w:eastAsia="ru-RU"/>
        </w:rPr>
        <w:t> Не молодежь до смерти изнуряет вас налогами, используя потом эти деньги на войны и вооружение. - Это они просят вас </w:t>
      </w:r>
      <w:r>
        <w:rPr>
          <w:rFonts w:eastAsia="Times New Roman" w:cs="Times New Roman" w:ascii="Times New Roman" w:hAnsi="Times New Roman"/>
          <w:b/>
          <w:bCs/>
          <w:i/>
          <w:iCs/>
          <w:lang w:eastAsia="ru-RU"/>
        </w:rPr>
        <w:t>прекратить это.</w:t>
      </w:r>
      <w:r>
        <w:rPr>
          <w:rFonts w:eastAsia="Times New Roman" w:cs="Times New Roman" w:ascii="Times New Roman" w:hAnsi="Times New Roman"/>
          <w:b/>
          <w:bCs/>
          <w:lang w:eastAsia="ru-RU"/>
        </w:rPr>
        <w:t> Не молодежь игнорирует проблемы слабых и обездоленных, позволяя сотням людей ежедневно умирать от голода на планете, где достаточно еды, чтобы накормить каждого. - Это они просят вас </w:t>
      </w:r>
      <w:r>
        <w:rPr>
          <w:rFonts w:eastAsia="Times New Roman" w:cs="Times New Roman" w:ascii="Times New Roman" w:hAnsi="Times New Roman"/>
          <w:b/>
          <w:bCs/>
          <w:i/>
          <w:iCs/>
          <w:lang w:eastAsia="ru-RU"/>
        </w:rPr>
        <w:t>не делать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молодежь занята политикой обмана и манипулирования. - Это они просят вас </w:t>
      </w:r>
      <w:r>
        <w:rPr>
          <w:rFonts w:eastAsia="Times New Roman" w:cs="Times New Roman" w:ascii="Times New Roman" w:hAnsi="Times New Roman"/>
          <w:b/>
          <w:bCs/>
          <w:i/>
          <w:iCs/>
          <w:lang w:eastAsia="ru-RU"/>
        </w:rPr>
        <w:t>не делать этого.</w:t>
      </w:r>
      <w:r>
        <w:rPr>
          <w:rFonts w:eastAsia="Times New Roman" w:cs="Times New Roman" w:ascii="Times New Roman" w:hAnsi="Times New Roman"/>
          <w:b/>
          <w:bCs/>
          <w:lang w:eastAsia="ru-RU"/>
        </w:rPr>
        <w:t> Не молодежь испытывает сексуальную подавленность, стыдится и стесняется собственных тел и передает этот стыд и смущение своим потомкам. - Это они просят вас </w:t>
      </w:r>
      <w:r>
        <w:rPr>
          <w:rFonts w:eastAsia="Times New Roman" w:cs="Times New Roman" w:ascii="Times New Roman" w:hAnsi="Times New Roman"/>
          <w:b/>
          <w:bCs/>
          <w:i/>
          <w:iCs/>
          <w:lang w:eastAsia="ru-RU"/>
        </w:rPr>
        <w:t>не делать этого.</w:t>
      </w:r>
      <w:r>
        <w:rPr>
          <w:rFonts w:eastAsia="Times New Roman" w:cs="Times New Roman" w:ascii="Times New Roman" w:hAnsi="Times New Roman"/>
          <w:b/>
          <w:bCs/>
          <w:lang w:eastAsia="ru-RU"/>
        </w:rPr>
        <w:t> Не молодежь установила систему ценностей, в которой «кто силен, тот и прав», и общество, которое решает проблемы с помощью насилия. - Это они просят вас не </w:t>
      </w:r>
      <w:r>
        <w:rPr>
          <w:rFonts w:eastAsia="Times New Roman" w:cs="Times New Roman" w:ascii="Times New Roman" w:hAnsi="Times New Roman"/>
          <w:b/>
          <w:bCs/>
          <w:i/>
          <w:iCs/>
          <w:lang w:eastAsia="ru-RU"/>
        </w:rPr>
        <w:t>делать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ее </w:t>
      </w:r>
      <w:r>
        <w:rPr>
          <w:rFonts w:eastAsia="Times New Roman" w:cs="Times New Roman" w:ascii="Times New Roman" w:hAnsi="Times New Roman"/>
          <w:b/>
          <w:bCs/>
          <w:i/>
          <w:iCs/>
          <w:lang w:eastAsia="ru-RU"/>
        </w:rPr>
        <w:t>того,</w:t>
      </w:r>
      <w:r>
        <w:rPr>
          <w:rFonts w:eastAsia="Times New Roman" w:cs="Times New Roman" w:ascii="Times New Roman" w:hAnsi="Times New Roman"/>
          <w:b/>
          <w:bCs/>
          <w:lang w:eastAsia="ru-RU"/>
        </w:rPr>
        <w:t> они не просят вас.... </w:t>
      </w:r>
      <w:r>
        <w:rPr>
          <w:rFonts w:eastAsia="Times New Roman" w:cs="Times New Roman" w:ascii="Times New Roman" w:hAnsi="Times New Roman"/>
          <w:b/>
          <w:bCs/>
          <w:i/>
          <w:iCs/>
          <w:lang w:eastAsia="ru-RU"/>
        </w:rPr>
        <w:t>они умоляют</w:t>
      </w:r>
      <w:r>
        <w:rPr>
          <w:rFonts w:eastAsia="Times New Roman" w:cs="Times New Roman" w:ascii="Times New Roman" w:hAnsi="Times New Roman"/>
          <w:b/>
          <w:bCs/>
          <w:lang w:eastAsia="ru-RU"/>
        </w:rPr>
        <w:t> в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ведь именно молодежь бушует! Молодые люди, которые организовывают банды и убивают друг друга! Молодежь воротит нос от законов и порядка - </w:t>
      </w:r>
      <w:r>
        <w:rPr>
          <w:rFonts w:eastAsia="Times New Roman" w:cs="Times New Roman" w:ascii="Times New Roman" w:hAnsi="Times New Roman"/>
          <w:i/>
          <w:iCs/>
          <w:lang w:eastAsia="ru-RU"/>
        </w:rPr>
        <w:t>любого</w:t>
      </w:r>
      <w:r>
        <w:rPr>
          <w:rFonts w:eastAsia="Times New Roman" w:cs="Times New Roman" w:ascii="Times New Roman" w:hAnsi="Times New Roman"/>
          <w:lang w:eastAsia="ru-RU"/>
        </w:rPr>
        <w:t> порядка. Молодежь сводит нас с ум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крики и чаяния молодежи изменить мир не услышат и к ним не прислушаются; если они увидят, что их дело проиграно (вы пойдете своим путем, - не важно каким), тo молодежь (а они не тупые) «из всех зол выберет меньшее». Если им вас не победить, то они будут с вами заод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а молодежь заодно с вами в ваших поступках. Если они ожесточились, то это потому, что ожесточились вы. Если они «заматериализованы», то это потому, что «заматериализованы» вы. Если они творят безумства, то это потому, что вы творите безумства. Если они манипулируют сексом, относятся к нему легкомысленно, безобразно, то это только потому, что они видят: вы делаете то же самое. Единственная разница между молодыми людьми и людьми старшими в том, что молодежь делает все это откры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зрослые скрывают свое поведение. Взрослые думают, что молодежь ничего не видит. Молодежь видит все. От них ничего не утаишь. Они видят лицемерие своих взрослых и пытаются что-то изменить. Но, сделав неудачную попытку, они не видят другого выхода, кроме того, чтобы начать подражать всему этому. В этом они неправы, но их </w:t>
      </w:r>
      <w:r>
        <w:rPr>
          <w:rFonts w:eastAsia="Times New Roman" w:cs="Times New Roman" w:ascii="Times New Roman" w:hAnsi="Times New Roman"/>
          <w:b/>
          <w:bCs/>
          <w:i/>
          <w:iCs/>
          <w:lang w:eastAsia="ru-RU"/>
        </w:rPr>
        <w:t>не учили по-другому.</w:t>
      </w:r>
      <w:r>
        <w:rPr>
          <w:rFonts w:eastAsia="Times New Roman" w:cs="Times New Roman" w:ascii="Times New Roman" w:hAnsi="Times New Roman"/>
          <w:b/>
          <w:bCs/>
          <w:lang w:eastAsia="ru-RU"/>
        </w:rPr>
        <w:t> Им никогда не разрешали критически анализировать то, что делают взрослые. Им разрешалось только запомина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что ты запоминаешь, ты увековечив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ак как же нам учить нашу молодеж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ежде всего, обращайтесь с ними как с душами. Они - это души, которые вошли в физическое тело. Душе нелегко это сделать, и душе нелегко к этому привыкнуть. Она как бы в заточении. Если ребенка сильно ограничивать, он может вдруг выразить свой протест. Услышьте этот крик. Поймите его. И дайте своим детям столько чувства «неограниченности», сколько вы мож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лее, вводите их в созданный вами мир заботливо и с любовью. Будьте осторожны в отношении того, чем вы загружаете им память. Дети помнят все, что видят и переживают. Зачем вы шлепаете своих детей в тот момент, когда они появляются на свет? Вы и в самом деле думаете, что только так можно заставить организм действовать? Почему вы отлучаете детей от своих матерей с первых же минут после того, как они только что расстались с единственной привычной для них на тот момент формой жизни? Почему бы не подождать, давая им возможность на мгновение оценить, соизмерить, поглазеть на мир, чтобы только что родившиеся почувствовали безопасность и комфорт того, что </w:t>
      </w:r>
      <w:r>
        <w:rPr>
          <w:rFonts w:eastAsia="Times New Roman" w:cs="Times New Roman" w:ascii="Times New Roman" w:hAnsi="Times New Roman"/>
          <w:b/>
          <w:bCs/>
          <w:i/>
          <w:iCs/>
          <w:lang w:eastAsia="ru-RU"/>
        </w:rPr>
        <w:t>дало им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чему вы допускаете, что самые первые ощущения, которым подвергается ваш ребенок, связаны с насилием? Кто вам сказал, что детям это на пользу? Почему вы прячете образы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чему вы учите своих детей стыдиться и стесняться собственного тела и его функций, пряча от них ваши тела и не разрешая им трогать себя с удовольствием? Что они извлекут из этого об удовольствии? Что вообще будут думать о те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чему вы отдаете своих детей в шкоды, где позволяют и поощряют соперничество, где поощряют тех, кто ведет себя «лучше» и выучил «больше», где ставят оценки за «поведение» и с трудом терпят, если кто-то пытается идти в своем собственном темпе? Что ваш ребенок извлекает из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чему вы не учите своих детей движению, музыке и радости искусства, таинству сказок, чуду жизни? Почему вы не стараетесь обнаружить в ребенке естественные задатки, а стремитесь вложить в него то, что ему не свойств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чему вы не позволяете своим детям постигать логику, научиться мыслить критически, решать проблемы, созидать, используя механизмы их собственной интуиции и самое глубокое внутреннее знание вместо правил и отработанных схем для запоминания и готовых выводов общества, которое уже доказало свою неспособность развиваться, следуя этим методам, но все еще продолжает ими пользов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наконец, учите </w:t>
      </w:r>
      <w:r>
        <w:rPr>
          <w:rFonts w:eastAsia="Times New Roman" w:cs="Times New Roman" w:ascii="Times New Roman" w:hAnsi="Times New Roman"/>
          <w:b/>
          <w:bCs/>
          <w:i/>
          <w:iCs/>
          <w:lang w:eastAsia="ru-RU"/>
        </w:rPr>
        <w:t>понятиям,</w:t>
      </w:r>
      <w:r>
        <w:rPr>
          <w:rFonts w:eastAsia="Times New Roman" w:cs="Times New Roman" w:ascii="Times New Roman" w:hAnsi="Times New Roman"/>
          <w:b/>
          <w:bCs/>
          <w:lang w:eastAsia="ru-RU"/>
        </w:rPr>
        <w:t> а не </w:t>
      </w:r>
      <w:r>
        <w:rPr>
          <w:rFonts w:eastAsia="Times New Roman" w:cs="Times New Roman" w:ascii="Times New Roman" w:hAnsi="Times New Roman"/>
          <w:b/>
          <w:bCs/>
          <w:i/>
          <w:iCs/>
          <w:lang w:eastAsia="ru-RU"/>
        </w:rPr>
        <w:t>предмет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работайте новый курс обучения и постройте его на трех основных понятия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созн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ест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ветствен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чите детей этим понятиям с самого раннего детства. Пусть они учатся этому всю жизнь до последнего дня. Пусть самой основой модели обучения будут дети. Пусть процесс обучения исходит из глубоких внутренних потребностей дет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е не понятно, что это знач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значит, что все, чему вы учите, должно исходить из этих понят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можешь объяснить? Как же нам учить чтению, письму и математик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основе всего - от самых первых букварей до более сложных книг для чтения - во всех сказках, рассказах и историях должны быть эти три базовые понятия. То есть нужно, чтобы это были рассказы об осознанности, рассказы о честности, рассказы об ответствен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жно знакомить детей с этими понятиями, вводить и погружать их в эти понят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исьменные задания и другие виды работ также должны быть ориентированы на эти основные понятия, по мере того как ребенок совершенствуется в умении выражать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же навыкам счета надо обучать в этих же рамках. Арифметика и математика не абстракции, они - самые основные инструменты во Вселенной для практической жизни. Нужно обучать навыкам счета в контексте более широкого жизненного опыта так, чтобы привлечь внимание и сконцентрироваться на этих основных понятиях и производных от н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ие это «производны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ю образовательную модель можно построить на этих производных понятиях, заменив ими существующие сейчас учебные предметы, которые изучают, в основном, фак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приме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 давай представим. Какие понятия важны для нас в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я бы назвал... честность, как Ты уже сказ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продолжай. Это основное поняти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гм... справедливость. Для меня это важное понят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Какие ещ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относиться к другим. Это важно. Только я не знаю, как это наз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должай. Просто говори, что дум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реуспевать. Быть терпимым. Не обижать других. Относиться к другим на равных. Вот те вещи, которым я хотел бы научить своих дет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Отлично! Говори дал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верить в себя. Это важно. И... постой-постой... как бы это лучше выразить. Ну... да, вот так: сохранять собственное достоинство. Я бы назвал это качество - </w:t>
      </w:r>
      <w:r>
        <w:rPr>
          <w:rFonts w:eastAsia="Times New Roman" w:cs="Times New Roman" w:ascii="Times New Roman" w:hAnsi="Times New Roman"/>
          <w:i/>
          <w:iCs/>
          <w:lang w:eastAsia="ru-RU"/>
        </w:rPr>
        <w:t>сохранением собственного достоинства.</w:t>
      </w:r>
      <w:r>
        <w:rPr>
          <w:rFonts w:eastAsia="Times New Roman" w:cs="Times New Roman" w:ascii="Times New Roman" w:hAnsi="Times New Roman"/>
          <w:lang w:eastAsia="ru-RU"/>
        </w:rPr>
        <w:t> Не знаю, каким понятием это лучше выразить, но это связано с тем, как человек несет себя по жизни, как он почитает других и как относится к тому, что выбирают друг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хорошее качество. Все эти качества важные. Вы сейчас начинаете это понимать. Но есть много других понятий, которые все дети должны глубоко осознать, если им предстоит стать развитыми личностями и вырасти людьми в полном смысле слова. Но вы не учите этому в ваших школах. Вещи, о которых мы сейчас говорим, очень важны, но их не изучают в школе. Вы не учите, что значит быть честным. Вы не учите, что значит быть ответственным. Вы не учите, что значит осознавать чувства других людей и уважать чужой выбо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говорите, что этому должны научить родители. Но родители могут передать только то, что было передано им. И отцовские грехи переходят к сыновьям. В своем доме вы учите тому, чему вас в свое время учили ваши родите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что? Что в этом плох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не уже приходилось повторять здесь не раз: знаешь ли ты, что происходит в мир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то и дело заостряешь на этом внимание. Ты заставляешь нас взглянуть на все это.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ведь это не наша вина. Нас нельзя винить за то, как живет остальной ми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ело не в чувстве вины. Все дело в выборе. Если ты не в ответе за те решения, которые принимало и продолжает принимать человечество, то кто 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не можем же мы отвечать за </w:t>
      </w:r>
      <w:r>
        <w:rPr>
          <w:rFonts w:eastAsia="Times New Roman" w:cs="Times New Roman" w:ascii="Times New Roman" w:hAnsi="Times New Roman"/>
          <w:i/>
          <w:iCs/>
          <w:lang w:eastAsia="ru-RU"/>
        </w:rPr>
        <w:t>в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Пока вы не захотите принять на себя ответственность за все, что происходит, </w:t>
      </w:r>
      <w:r>
        <w:rPr>
          <w:rFonts w:eastAsia="Times New Roman" w:cs="Times New Roman" w:ascii="Times New Roman" w:hAnsi="Times New Roman"/>
          <w:b/>
          <w:bCs/>
          <w:i/>
          <w:iCs/>
          <w:lang w:eastAsia="ru-RU"/>
        </w:rPr>
        <w:t>вы ничего не можете измен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льзя то и дело твердить, что это </w:t>
      </w:r>
      <w:r>
        <w:rPr>
          <w:rFonts w:eastAsia="Times New Roman" w:cs="Times New Roman" w:ascii="Times New Roman" w:hAnsi="Times New Roman"/>
          <w:b/>
          <w:bCs/>
          <w:i/>
          <w:iCs/>
          <w:lang w:eastAsia="ru-RU"/>
        </w:rPr>
        <w:t>они</w:t>
      </w:r>
      <w:r>
        <w:rPr>
          <w:rFonts w:eastAsia="Times New Roman" w:cs="Times New Roman" w:ascii="Times New Roman" w:hAnsi="Times New Roman"/>
          <w:b/>
          <w:bCs/>
          <w:lang w:eastAsia="ru-RU"/>
        </w:rPr>
        <w:t> сделали, что это </w:t>
      </w:r>
      <w:r>
        <w:rPr>
          <w:rFonts w:eastAsia="Times New Roman" w:cs="Times New Roman" w:ascii="Times New Roman" w:hAnsi="Times New Roman"/>
          <w:b/>
          <w:bCs/>
          <w:i/>
          <w:iCs/>
          <w:lang w:eastAsia="ru-RU"/>
        </w:rPr>
        <w:t>они</w:t>
      </w:r>
      <w:r>
        <w:rPr>
          <w:rFonts w:eastAsia="Times New Roman" w:cs="Times New Roman" w:ascii="Times New Roman" w:hAnsi="Times New Roman"/>
          <w:b/>
          <w:bCs/>
          <w:lang w:eastAsia="ru-RU"/>
        </w:rPr>
        <w:t> все еще продолжают так делать и пусть бы </w:t>
      </w:r>
      <w:r>
        <w:rPr>
          <w:rFonts w:eastAsia="Times New Roman" w:cs="Times New Roman" w:ascii="Times New Roman" w:hAnsi="Times New Roman"/>
          <w:b/>
          <w:bCs/>
          <w:i/>
          <w:iCs/>
          <w:lang w:eastAsia="ru-RU"/>
        </w:rPr>
        <w:t>они</w:t>
      </w:r>
      <w:r>
        <w:rPr>
          <w:rFonts w:eastAsia="Times New Roman" w:cs="Times New Roman" w:ascii="Times New Roman" w:hAnsi="Times New Roman"/>
          <w:b/>
          <w:bCs/>
          <w:lang w:eastAsia="ru-RU"/>
        </w:rPr>
        <w:t> что-то исправили! Вспомни чудесную фразу, которую произнес персонаж Пого из комикса Уолта Келли, и никогда не забывай е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Мы повстречались с врагом, и враг тот -мы с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ы повторяли одни и те же ошибки на протяжении сотен лет, - так получ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сяч дет, сын мой. Вы совершали одни и те же ошибки на протяжении тысяч дет. Человечество не продвинулось в своих основных инстинктах дальше, чем это было в эпоху пещерного человека. Но всякую попытку что-то изменить встречают с презрением. Всякий вызов взглянуть на ваши ценности и, может быть, даже изменить их, приветствуется страхом, который сменяется гневом. И вот от Меня сейчас исходит идея обучать высшим понятиям в </w:t>
      </w:r>
      <w:r>
        <w:rPr>
          <w:rFonts w:eastAsia="Times New Roman" w:cs="Times New Roman" w:ascii="Times New Roman" w:hAnsi="Times New Roman"/>
          <w:b/>
          <w:bCs/>
          <w:i/>
          <w:iCs/>
          <w:lang w:eastAsia="ru-RU"/>
        </w:rPr>
        <w:t>школах.</w:t>
      </w:r>
      <w:r>
        <w:rPr>
          <w:rFonts w:eastAsia="Times New Roman" w:cs="Times New Roman" w:ascii="Times New Roman" w:hAnsi="Times New Roman"/>
          <w:b/>
          <w:bCs/>
          <w:lang w:eastAsia="ru-RU"/>
        </w:rPr>
        <w:t> О, сейчас мы действительно шагаем по тонкому льд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се-таки в высокоразвитых обществах делается именн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проблема в том, что не все родители согласны с подобными понятиями и с тем, что они означают. Так что мы не можем учить этому в наших школах. Родители придут в ужас, если ввести подобные вещи в курс обучения. Они заявляют, что всем этим «ценностям» не место в шко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и неправы! Опять-таки, исходя из того, что вы как раса людей говорите о своих намерениях - что вы хотите построить жизнь лучше, - они </w:t>
      </w:r>
      <w:r>
        <w:rPr>
          <w:rFonts w:eastAsia="Times New Roman" w:cs="Times New Roman" w:ascii="Times New Roman" w:hAnsi="Times New Roman"/>
          <w:b/>
          <w:bCs/>
          <w:i/>
          <w:iCs/>
          <w:lang w:eastAsia="ru-RU"/>
        </w:rPr>
        <w:t>неправы. Именно</w:t>
      </w:r>
      <w:r>
        <w:rPr>
          <w:rFonts w:eastAsia="Times New Roman" w:cs="Times New Roman" w:ascii="Times New Roman" w:hAnsi="Times New Roman"/>
          <w:b/>
          <w:bCs/>
          <w:lang w:eastAsia="ru-RU"/>
        </w:rPr>
        <w:t> в школах надо учить всему этому. Это именно так, потому что школы обособлены от родительских предрассудков. Это именно так, потому что школы отдалены от родительских предубеждений. Вы уже видели, что получилось на вашей планете в результате того, что ценности родителей передавались детям. На вашей планете </w:t>
      </w:r>
      <w:r>
        <w:rPr>
          <w:rFonts w:eastAsia="Times New Roman" w:cs="Times New Roman" w:ascii="Times New Roman" w:hAnsi="Times New Roman"/>
          <w:b/>
          <w:bCs/>
          <w:i/>
          <w:iCs/>
          <w:lang w:eastAsia="ru-RU"/>
        </w:rPr>
        <w:t>беспорядо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не понимаете самые основные принципы цивилизованных общест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не знаете, как улаживать конфликты без насилия. Вы не знаете, как жить без страха. Вы не знаете, как действовать без выгоды для себя. Вы не знаете, как любить без всяких услов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это основные - </w:t>
      </w:r>
      <w:r>
        <w:rPr>
          <w:rFonts w:eastAsia="Times New Roman" w:cs="Times New Roman" w:ascii="Times New Roman" w:hAnsi="Times New Roman"/>
          <w:b/>
          <w:bCs/>
          <w:i/>
          <w:iCs/>
          <w:lang w:eastAsia="ru-RU"/>
        </w:rPr>
        <w:t>базовые -</w:t>
      </w:r>
      <w:r>
        <w:rPr>
          <w:rFonts w:eastAsia="Times New Roman" w:cs="Times New Roman" w:ascii="Times New Roman" w:hAnsi="Times New Roman"/>
          <w:b/>
          <w:bCs/>
          <w:lang w:eastAsia="ru-RU"/>
        </w:rPr>
        <w:t> принципы, а вы еще не подошли к тому, чтобы даже начать их понимать, уж не говоря о том, чтобы воплощать их в жизнь... </w:t>
      </w:r>
      <w:r>
        <w:rPr>
          <w:rFonts w:eastAsia="Times New Roman" w:cs="Times New Roman" w:ascii="Times New Roman" w:hAnsi="Times New Roman"/>
          <w:b/>
          <w:bCs/>
          <w:i/>
          <w:iCs/>
          <w:lang w:eastAsia="ru-RU"/>
        </w:rPr>
        <w:t>тысячи и тысячи лет спуст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ть ли какой-нибудь выход из этой неразберих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И он в ваших школах! В образовании вашей молодежи! Ваша надежда - на следующее поколение и на следующее после него. Вам надо перестать погружать их в пути прошлого. Они не сослужили добрую службу. Они не привели вас туда, куда вы выразили желание пой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если вы не позаботитесь, то вы неминуемо попадете туда, куда вы держите кур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остановитесь! Оглянитесь вокруг! Сядьте вместе и соберитесь с мыслями. Создайте высшее из высших представлений о себе как о человеческой расе, какого у вас еще никогда не было. Затем возьмите ценности и понятия, которые поддерживают эту идею, и </w:t>
      </w:r>
      <w:r>
        <w:rPr>
          <w:rFonts w:eastAsia="Times New Roman" w:cs="Times New Roman" w:ascii="Times New Roman" w:hAnsi="Times New Roman"/>
          <w:b/>
          <w:bCs/>
          <w:i/>
          <w:iCs/>
          <w:lang w:eastAsia="ru-RU"/>
        </w:rPr>
        <w:t>обучайте им в школ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чему бы не ввести такие курсы, к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Сила поним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Улаживание конфликтов мирным пут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Составляющие надежных отношен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Индивидуальность и создание самого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Тело, разум и душа: как они функциониру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Занимательное творче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Как быть довольным собой и ценить друг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Радостное самовыражение в сек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Справедлив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Терпим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Различия и сход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Этическая экономи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Творческое сознание и сила ум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Самосознание и бдитель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Честность и ответствен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Видимость и прозрач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Наука и духов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огое из этого сейчас </w:t>
      </w:r>
      <w:r>
        <w:rPr>
          <w:rFonts w:eastAsia="Times New Roman" w:cs="Times New Roman" w:ascii="Times New Roman" w:hAnsi="Times New Roman"/>
          <w:i/>
          <w:iCs/>
          <w:lang w:eastAsia="ru-RU"/>
        </w:rPr>
        <w:t>уже</w:t>
      </w:r>
      <w:r>
        <w:rPr>
          <w:rFonts w:eastAsia="Times New Roman" w:cs="Times New Roman" w:ascii="Times New Roman" w:hAnsi="Times New Roman"/>
          <w:lang w:eastAsia="ru-RU"/>
        </w:rPr>
        <w:t> изучают. Мы называем это общественными наук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е говорю об уроках, которые проходят два раза в неделю в течение семестра. Я имею в виду отдельные курсы по всем этим вещам. Я говорю о полном пересмотре ваших школьных учебных планов. Я говорю о школьных курсах, ориентированных на </w:t>
      </w:r>
      <w:r>
        <w:rPr>
          <w:rFonts w:eastAsia="Times New Roman" w:cs="Times New Roman" w:ascii="Times New Roman" w:hAnsi="Times New Roman"/>
          <w:b/>
          <w:bCs/>
          <w:i/>
          <w:iCs/>
          <w:lang w:eastAsia="ru-RU"/>
        </w:rPr>
        <w:t>ценности.</w:t>
      </w:r>
      <w:r>
        <w:rPr>
          <w:rFonts w:eastAsia="Times New Roman" w:cs="Times New Roman" w:ascii="Times New Roman" w:hAnsi="Times New Roman"/>
          <w:b/>
          <w:bCs/>
          <w:lang w:eastAsia="ru-RU"/>
        </w:rPr>
        <w:t> Сейчас вы обучаете в основном по школьным планам, ориентированным на </w:t>
      </w:r>
      <w:r>
        <w:rPr>
          <w:rFonts w:eastAsia="Times New Roman" w:cs="Times New Roman" w:ascii="Times New Roman" w:hAnsi="Times New Roman"/>
          <w:b/>
          <w:bCs/>
          <w:i/>
          <w:iCs/>
          <w:lang w:eastAsia="ru-RU"/>
        </w:rPr>
        <w:t>фак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Я</w:t>
      </w:r>
      <w:r>
        <w:rPr>
          <w:rFonts w:eastAsia="Times New Roman" w:cs="Times New Roman" w:ascii="Times New Roman" w:hAnsi="Times New Roman"/>
          <w:b/>
          <w:bCs/>
          <w:lang w:eastAsia="ru-RU"/>
        </w:rPr>
        <w:t> говорю, что вы должны сконцентрировать внимание ваших учеников на постижении основных понятий и теоретических схем, вокруг которых могут быть выстроены их системы ценностей. И уделяйте этому столько же внимания, сколько вы уделяете датам, фактам и статистик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высокоразвитых обществах вашей галактики и вашей Вселенной (о них мы будем подробнее говорить в Книге 3) детей обучают понятиям для жизни, начиная с самого раннего возраста. То, что вы называете «фактами», в этих обществах считается гораздо менее важным, и этому учат в более позднем возрас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создали на своей планете общество, в котором маленький Джонни уже умеет читать, не выйдя из дошкольного возраста, но еще не научился, как ему перестать кусать своего братишку. Сьюзи на зубок знает таблицу умножения, сходу давая ответы по памяти на все более и более ранних этапах обучения, но она еще не узнала, что нет ничего постыдного в том, что касается ее тела, и стыдиться тут неч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ейчас ваши школы существуют, главным образом, чтобы давать ответы. Но было бы гораздо больше пользы, если бы их основной функцией было ставить вопросы. Что значит</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быть честным, ответственным или «справедливым»? Что из этого следует? А что, собственно, значит 2+2=4? Что из этого следует? Высокоразвитые общества побуждают детей, чтобы они сами искали и находили ответы на такие вопрос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но это привело бы к </w:t>
      </w:r>
      <w:r>
        <w:rPr>
          <w:rFonts w:eastAsia="Times New Roman" w:cs="Times New Roman" w:ascii="Times New Roman" w:hAnsi="Times New Roman"/>
          <w:i/>
          <w:iCs/>
          <w:lang w:eastAsia="ru-RU"/>
        </w:rPr>
        <w:t>хаос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те условия, в которых вы сейчас жив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адно, ладно... Скажем, это привело бы к еще </w:t>
      </w:r>
      <w:r>
        <w:rPr>
          <w:rFonts w:eastAsia="Times New Roman" w:cs="Times New Roman" w:ascii="Times New Roman" w:hAnsi="Times New Roman"/>
          <w:i/>
          <w:iCs/>
          <w:lang w:eastAsia="ru-RU"/>
        </w:rPr>
        <w:t>большему </w:t>
      </w:r>
      <w:r>
        <w:rPr>
          <w:rFonts w:eastAsia="Times New Roman" w:cs="Times New Roman" w:ascii="Times New Roman" w:hAnsi="Times New Roman"/>
          <w:lang w:eastAsia="ru-RU"/>
        </w:rPr>
        <w:t>хаос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е говорю, что ваши школы не должны делиться со своими детьми знаниями и готовыми решениями. Как раз наоборот. Школы выполняют свое назначение, когда они делятся с молодыми тем, что взрослые узнали, открыли, решили и выбрали в прошлом. Тогда ученики могут пронаблюдать, как это все действовало. Но в ваших школах вы представляете ученикам данные так, как будто Все Это Верно. На самом же деле информацию нужно предлагать просто как информац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нные из прошлого не должны быть основанием для истины нынешней. Данные из предшествующего времени или опыта должны быть - всегда и только - основанием для новых вопросов. Сокровище всегда должно таиться в вопросе, а не в отв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вопросы всегда одни и те же. Что касается фактов, которые мы вам изложили, - вы согласны с ними или нет? Что вы думаете? Это всегда ключевой вопрос. Он всегда в центре внимания. Что вы думаете? Что </w:t>
      </w:r>
      <w:r>
        <w:rPr>
          <w:rFonts w:eastAsia="Times New Roman" w:cs="Times New Roman" w:ascii="Times New Roman" w:hAnsi="Times New Roman"/>
          <w:b/>
          <w:bCs/>
          <w:i/>
          <w:iCs/>
          <w:lang w:eastAsia="ru-RU"/>
        </w:rPr>
        <w:t>вы</w:t>
      </w:r>
      <w:r>
        <w:rPr>
          <w:rFonts w:eastAsia="Times New Roman" w:cs="Times New Roman" w:ascii="Times New Roman" w:hAnsi="Times New Roman"/>
          <w:b/>
          <w:bCs/>
          <w:lang w:eastAsia="ru-RU"/>
        </w:rPr>
        <w:t> думаете? </w:t>
      </w:r>
      <w:r>
        <w:rPr>
          <w:rFonts w:eastAsia="Times New Roman" w:cs="Times New Roman" w:ascii="Times New Roman" w:hAnsi="Times New Roman"/>
          <w:b/>
          <w:bCs/>
          <w:i/>
          <w:iCs/>
          <w:lang w:eastAsia="ru-RU"/>
        </w:rPr>
        <w:t>Что вы дума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же, при ответе на этот вопрос дети будут ссылаться на ценности родителей. Родители будут продолжать оказывать сильное влияние - несомненно, играть главную роль - в создании у детей системы ценностей. Школа должна стремиться и видеть свою цель в том, чтобы побуждать детей с самого раннего возраста и до окончания формального обучения изучать эти ценности, учиться, как ими пользоваться, применять, знать их применение в действии - и, да, даже подвергать их сомнениям. Потому что родители, которые не хотят, чтобы дети сомневались в их ценностях, не любят своих детей, - они, скорее, любят себя </w:t>
      </w:r>
      <w:r>
        <w:rPr>
          <w:rFonts w:eastAsia="Times New Roman" w:cs="Times New Roman" w:ascii="Times New Roman" w:hAnsi="Times New Roman"/>
          <w:b/>
          <w:bCs/>
          <w:i/>
          <w:iCs/>
          <w:lang w:eastAsia="ru-RU"/>
        </w:rPr>
        <w:t>через</w:t>
      </w:r>
      <w:r>
        <w:rPr>
          <w:rFonts w:eastAsia="Times New Roman" w:cs="Times New Roman" w:ascii="Times New Roman" w:hAnsi="Times New Roman"/>
          <w:b/>
          <w:bCs/>
          <w:lang w:eastAsia="ru-RU"/>
        </w:rPr>
        <w:t> своих дет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тел бы я - о, как бы я хотел, чтобы такие школы были!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ть школы, которые близки к этой модели обучения.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уже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xml:space="preserve">Да. Почитай труды человека по имени </w:t>
      </w:r>
      <w:hyperlink r:id="rId2">
        <w:r>
          <w:rPr>
            <w:rStyle w:val="InternetLink"/>
            <w:rFonts w:eastAsia="Times New Roman" w:cs="Times New Roman" w:ascii="Times New Roman" w:hAnsi="Times New Roman"/>
            <w:b/>
            <w:bCs/>
            <w:u w:val="single"/>
            <w:lang w:eastAsia="ru-RU"/>
          </w:rPr>
          <w:t>Рудольф Штайнер</w:t>
        </w:r>
      </w:hyperlink>
      <w:r>
        <w:rPr>
          <w:rFonts w:eastAsia="Times New Roman" w:cs="Times New Roman" w:ascii="Times New Roman" w:hAnsi="Times New Roman"/>
          <w:b/>
          <w:bCs/>
          <w:lang w:eastAsia="ru-RU"/>
        </w:rPr>
        <w:t>. Изучи методы Вальдорфской школы, которую он откры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онечно, я знаю про эти школы. Это реклам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констатация фак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тому что Ты знал, что я знаком с Вальдорфскими школами</w:t>
      </w:r>
      <w:r>
        <w:rPr>
          <w:rFonts w:eastAsia="Times New Roman" w:cs="Times New Roman" w:ascii="Times New Roman" w:hAnsi="Times New Roman"/>
          <w:b/>
          <w:bCs/>
          <w:lang w:eastAsia="ru-RU"/>
        </w:rPr>
        <w:t>.</w:t>
      </w:r>
      <w:r>
        <w:rPr>
          <w:rFonts w:eastAsia="Times New Roman" w:cs="Times New Roman" w:ascii="Times New Roman" w:hAnsi="Times New Roman"/>
          <w:lang w:eastAsia="ru-RU"/>
        </w:rPr>
        <w:t> Ты это зн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я это знал. Все в твоей жизни было тебе на пользу и привело тебя к этому моменту. Я ведь начал говорить с тобой не в начале этой книги. Я годами беседовал с тобой через твои ассоциации и пережив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говоришь, что Вальдорфская школа - самая лучша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Я говорю, что это модель, которая работает, учитывая то, что вы как человеческая раса изъявляете желание делать, какими вы хотите быть. Я говорю, что это один из примеров того, как образование может достигать поставленных целей, имея в качестве ориентира «мудрость», а не просто «знание». В вашем обществе такие примеры редк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я очень одобряю эту модель. Вальдорфские школы очень отличаются от других школ. Я хочу привести один пример. Он простой, но он очень хорошо иллюстрирует суть дел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Вальдорфской школе учитель сопровождает своих учеников через все ступени начального обучения. Все эти годы у учеников один и тот же учитель, и им не приходится переходить от одного учителя к другому. Можно ли себе представить, какая связь при этом возникает между учителем и учениками? Можно ли понять ее знач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читель узнает ребенка так хорошо, как будто это его собственный ребенок. Ребенок выходит на уровень доверия и любви в отношениях с учителем, который открывает такие возможности, о существовании которых традиционные школы даже не подозревали. По истечении лет учитель снова возвращается к первой ступени обучения и уже с новым классом учеников проходит весь курс обучения от начала до конца. Учитель Вальдорфской школы, одержимый своей работой, может закончить свою деятельность, проработав только с четырьмя классами учеников за всю свою карьер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он сыграл такую роль для своих учеников, какую трудно даже представить в условиях традиционного обуч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а модель образования признает и утверждает, что </w:t>
      </w:r>
      <w:r>
        <w:rPr>
          <w:rFonts w:eastAsia="Times New Roman" w:cs="Times New Roman" w:ascii="Times New Roman" w:hAnsi="Times New Roman"/>
          <w:b/>
          <w:bCs/>
          <w:i/>
          <w:iCs/>
          <w:lang w:eastAsia="ru-RU"/>
        </w:rPr>
        <w:t>взаимоотношения между людьми,</w:t>
      </w:r>
      <w:r>
        <w:rPr>
          <w:rFonts w:eastAsia="Times New Roman" w:cs="Times New Roman" w:ascii="Times New Roman" w:hAnsi="Times New Roman"/>
          <w:b/>
          <w:bCs/>
          <w:lang w:eastAsia="ru-RU"/>
        </w:rPr>
        <w:t> их </w:t>
      </w:r>
      <w:r>
        <w:rPr>
          <w:rFonts w:eastAsia="Times New Roman" w:cs="Times New Roman" w:ascii="Times New Roman" w:hAnsi="Times New Roman"/>
          <w:b/>
          <w:bCs/>
          <w:i/>
          <w:iCs/>
          <w:lang w:eastAsia="ru-RU"/>
        </w:rPr>
        <w:t>совместная деятельность </w:t>
      </w:r>
      <w:r>
        <w:rPr>
          <w:rFonts w:eastAsia="Times New Roman" w:cs="Times New Roman" w:ascii="Times New Roman" w:hAnsi="Times New Roman"/>
          <w:b/>
          <w:bCs/>
          <w:lang w:eastAsia="ru-RU"/>
        </w:rPr>
        <w:t>и </w:t>
      </w:r>
      <w:r>
        <w:rPr>
          <w:rFonts w:eastAsia="Times New Roman" w:cs="Times New Roman" w:ascii="Times New Roman" w:hAnsi="Times New Roman"/>
          <w:b/>
          <w:bCs/>
          <w:i/>
          <w:iCs/>
          <w:lang w:eastAsia="ru-RU"/>
        </w:rPr>
        <w:t>любовь,</w:t>
      </w:r>
      <w:r>
        <w:rPr>
          <w:rFonts w:eastAsia="Times New Roman" w:cs="Times New Roman" w:ascii="Times New Roman" w:hAnsi="Times New Roman"/>
          <w:b/>
          <w:bCs/>
          <w:lang w:eastAsia="ru-RU"/>
        </w:rPr>
        <w:t> которой они делятся друг с другом при таком подходе к обучению, так же важны, как и любые </w:t>
      </w:r>
      <w:r>
        <w:rPr>
          <w:rFonts w:eastAsia="Times New Roman" w:cs="Times New Roman" w:ascii="Times New Roman" w:hAnsi="Times New Roman"/>
          <w:b/>
          <w:bCs/>
          <w:i/>
          <w:iCs/>
          <w:lang w:eastAsia="ru-RU"/>
        </w:rPr>
        <w:t>факты,</w:t>
      </w:r>
      <w:r>
        <w:rPr>
          <w:rFonts w:eastAsia="Times New Roman" w:cs="Times New Roman" w:ascii="Times New Roman" w:hAnsi="Times New Roman"/>
          <w:b/>
          <w:bCs/>
          <w:lang w:eastAsia="ru-RU"/>
        </w:rPr>
        <w:t> которые учитель может сообщать детям. Это как домашнее обучение, только вне дом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это хорошая модел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есть другие хорошие моде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ть. Что касается обучения, то на вашей планете наблюдается некоторый прогресс, - но все происходит очень медленно. Даже сама попытка внедрить в школы учебные курсы, ориентированные на достижение целей и формирование навыков, встречается с огромным сопротивлением. Люди не считают все это эффективным или видят в этом угрозу. Они хотят, чтобы дети учили </w:t>
      </w:r>
      <w:r>
        <w:rPr>
          <w:rFonts w:eastAsia="Times New Roman" w:cs="Times New Roman" w:ascii="Times New Roman" w:hAnsi="Times New Roman"/>
          <w:b/>
          <w:bCs/>
          <w:i/>
          <w:iCs/>
          <w:lang w:eastAsia="ru-RU"/>
        </w:rPr>
        <w:t>факты.</w:t>
      </w:r>
      <w:r>
        <w:rPr>
          <w:rFonts w:eastAsia="Times New Roman" w:cs="Times New Roman" w:ascii="Times New Roman" w:hAnsi="Times New Roman"/>
          <w:b/>
          <w:bCs/>
          <w:lang w:eastAsia="ru-RU"/>
        </w:rPr>
        <w:t> Правда, есть отдельные попытки. Но многое еще предстоит с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читывая, кем вы, люди, хотите стать, это только одна сфера человеческого опыта, которая нуждается в изменения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я думаю, что на политической арене тоже нужны кое-какие переме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сомн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10</w:t>
      </w:r>
    </w:p>
    <w:p>
      <w:pPr>
        <w:pStyle w:val="Normal"/>
        <w:spacing w:lineRule="auto" w:line="204" w:before="75" w:after="0"/>
        <w:ind w:firstLine="885"/>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ждал этого. Ты обещал мне, что в Книге 2 будут рассматриваться мировые вопросы в глобальном масштабе. Прежде, чем мы начнем говорить о политике, могу я задать Тебе один вопрос, который может показаться баналь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вопросов ненужных или недостойных. Вопросы - как люд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сказано. Ладно, тогда я хочу спросить: считается ли неправильным вести внешнюю политику исходя из интересов своей стра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Во-первых, с Моей точки зрения, ничто не бывает «неправильным». Но я понимаю, в каком смысле ты употребляешь это слово, поэтому Я буду говорить, учитывая вашу терминологию. Я буду употреблять термин «неправильный» в значении «что-то, что тебе не на пользу, исходя из того, кем и чем ты выбираешь быть». Именно так Я всегда использовал слова «правильный» и «неправильный» в отношении вас. Всегда только в этом контексте, потому что, по правде говоря, Правильного и Неправильного не существу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в данном случае - нет, не считается неправильным основывать решения внешней политики, принимая во внимание собственные интересы. Неправильно притворяться, будто вы не делаете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многие страны так поступают. Они предпринимают какое-то действие - или им не удается предпринять какое-то действие, - выставляя одни причины, а потом в качестве основания заявляют совсем о других причин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Зачем странам это ну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правительства знают, что, если бы люди осознавали истинные причины большинства решений в международной политике, они не поддерживали бы 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справедливо в отношении всех правительств. Есть очень мало правительств, которые не вводят свой народ в заблуждение умышленно. Обман - это составная часть управления, потому что немногие люди согласились бы, чтобы ими управляли так, как ими управляют, и очень немногие согласились бы на то, чтобы ими вообще управляли, если бы правительство не убедило их, что принятые им решения были им же на бла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беждать нелегко, потому что большинство людей ясно видит, что правительство их обманывает. Поэтому правительство должно лгать народу, чтобы по крайней мере попытаться сохранить его лояльность. Правительство очень точно отображает аксиому, что если ты лжешь много и достаточно долго, то ложь становится «правд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ди у власти никогда не должны допускать, чтобы народ знал, как они пришли к власти и что они сделали и собираются делать, чтобы остаться т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авда и политика не уживаются и не могут ужиться, потому что политика -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w:t>
      </w:r>
      <w:r>
        <w:rPr>
          <w:rFonts w:eastAsia="Times New Roman" w:cs="Times New Roman" w:ascii="Times New Roman" w:hAnsi="Times New Roman"/>
          <w:b/>
          <w:bCs/>
          <w:i/>
          <w:iCs/>
          <w:lang w:eastAsia="ru-RU"/>
        </w:rPr>
        <w:t>искусство</w:t>
      </w:r>
      <w:r>
        <w:rPr>
          <w:rFonts w:eastAsia="Times New Roman" w:cs="Times New Roman" w:ascii="Times New Roman" w:hAnsi="Times New Roman"/>
          <w:b/>
          <w:bCs/>
          <w:lang w:eastAsia="ru-RU"/>
        </w:rPr>
        <w:t> говорить только то, что нужно сказать, - причем, так сказать, для того, чтобы достичь желаемого результа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всякая политика плоха. Но искусство политики - практическое искусство. Она очень откровенно опирается на психологию большинства людей. Она просто видит, что большинство действует исходя из личных интересов. Поэтому политика - это способ, при помощи которого люди власти стараются убедить тебя, что </w:t>
      </w:r>
      <w:r>
        <w:rPr>
          <w:rFonts w:eastAsia="Times New Roman" w:cs="Times New Roman" w:ascii="Times New Roman" w:hAnsi="Times New Roman"/>
          <w:b/>
          <w:bCs/>
          <w:i/>
          <w:iCs/>
          <w:lang w:eastAsia="ru-RU"/>
        </w:rPr>
        <w:t>их</w:t>
      </w:r>
      <w:r>
        <w:rPr>
          <w:rFonts w:eastAsia="Times New Roman" w:cs="Times New Roman" w:ascii="Times New Roman" w:hAnsi="Times New Roman"/>
          <w:b/>
          <w:bCs/>
          <w:lang w:eastAsia="ru-RU"/>
        </w:rPr>
        <w:t> личный интерес совпадает с </w:t>
      </w:r>
      <w:r>
        <w:rPr>
          <w:rFonts w:eastAsia="Times New Roman" w:cs="Times New Roman" w:ascii="Times New Roman" w:hAnsi="Times New Roman"/>
          <w:b/>
          <w:bCs/>
          <w:i/>
          <w:iCs/>
          <w:lang w:eastAsia="ru-RU"/>
        </w:rPr>
        <w:t>твоим собствен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авительства понимают личные интересы. Поэтому у правительств очень хорошо получается придумывать программы, которые </w:t>
      </w:r>
      <w:r>
        <w:rPr>
          <w:rFonts w:eastAsia="Times New Roman" w:cs="Times New Roman" w:ascii="Times New Roman" w:hAnsi="Times New Roman"/>
          <w:b/>
          <w:bCs/>
          <w:i/>
          <w:iCs/>
          <w:lang w:eastAsia="ru-RU"/>
        </w:rPr>
        <w:t>предоставляют</w:t>
      </w:r>
      <w:r>
        <w:rPr>
          <w:rFonts w:eastAsia="Times New Roman" w:cs="Times New Roman" w:ascii="Times New Roman" w:hAnsi="Times New Roman"/>
          <w:b/>
          <w:bCs/>
          <w:lang w:eastAsia="ru-RU"/>
        </w:rPr>
        <w:t> людям что-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ньше функции правительств были очень ограниченными. Их целью было просто «оберегать и защищать». Потом кто-то добавил «обеспечивать». Когда правительства стали и </w:t>
      </w:r>
      <w:r>
        <w:rPr>
          <w:rFonts w:eastAsia="Times New Roman" w:cs="Times New Roman" w:ascii="Times New Roman" w:hAnsi="Times New Roman"/>
          <w:b/>
          <w:bCs/>
          <w:i/>
          <w:iCs/>
          <w:lang w:eastAsia="ru-RU"/>
        </w:rPr>
        <w:t>«кормильцами»</w:t>
      </w:r>
      <w:r>
        <w:rPr>
          <w:rFonts w:eastAsia="Times New Roman" w:cs="Times New Roman" w:ascii="Times New Roman" w:hAnsi="Times New Roman"/>
          <w:b/>
          <w:bCs/>
          <w:lang w:eastAsia="ru-RU"/>
        </w:rPr>
        <w:t> людей, и их защитниками, правительства стали скорее </w:t>
      </w:r>
      <w:r>
        <w:rPr>
          <w:rFonts w:eastAsia="Times New Roman" w:cs="Times New Roman" w:ascii="Times New Roman" w:hAnsi="Times New Roman"/>
          <w:b/>
          <w:bCs/>
          <w:i/>
          <w:iCs/>
          <w:lang w:eastAsia="ru-RU"/>
        </w:rPr>
        <w:t>создавать</w:t>
      </w:r>
      <w:r>
        <w:rPr>
          <w:rFonts w:eastAsia="Times New Roman" w:cs="Times New Roman" w:ascii="Times New Roman" w:hAnsi="Times New Roman"/>
          <w:b/>
          <w:bCs/>
          <w:lang w:eastAsia="ru-RU"/>
        </w:rPr>
        <w:t> общества, а не оберегать 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 правительства не делают то, что хотят люди? Разве правительство не предоставляет механизм, посредством которого люди сами себя обеспечивают в масштабах всего общества? Например, мы в Америке очень высоко ценим достоинство человеческой жизни, личную свободу, значение возможности, безгрешность детей. Поэтому мы создали законы и попросили правительство создать программы обеспечения доходами пожилых людей, чтобы они могли сохранить собственное достоинство, когда они уже не могут зарабатывать себе на жизнь. Обеспечить равенство при устройстве на работу и равные шансы на жилье для всех людей, - даже тех, кто от нас отличается или с образом жизни которых мы не согласны. Гарантировать через законы о трудовой деятельности детей, чтобы дети нации не стали рабами нации и чтобы ни одна семья, где есть дети, не жила без основных атрибутов достойной жизни - еды, одежды, кро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и законы хорошо отражают интересы общества. Но, обеспечивая потребности людей, вы должны быть осторожными в том, чтобы не лишать их величайшего достоинства: развития собственных сил, личностного творчества и целеустремленной изобретательности, которая позволяет людям определить, что они могут сделать для самих себя. Здесь нужен тонкий баланс. Вы, люди, склонны бросаться из крайности в крайность. То вы хотите, чтобы правительство «сделало все» для людей, - то уже на следующий день вы готовы уничтожить все правительственные программы и стереть с лица земли все зако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проблема в том, что многие люди еще </w:t>
      </w:r>
      <w:r>
        <w:rPr>
          <w:rFonts w:eastAsia="Times New Roman" w:cs="Times New Roman" w:ascii="Times New Roman" w:hAnsi="Times New Roman"/>
          <w:i/>
          <w:iCs/>
          <w:lang w:eastAsia="ru-RU"/>
        </w:rPr>
        <w:t>не могут</w:t>
      </w:r>
      <w:r>
        <w:rPr>
          <w:rFonts w:eastAsia="Times New Roman" w:cs="Times New Roman" w:ascii="Times New Roman" w:hAnsi="Times New Roman"/>
          <w:lang w:eastAsia="ru-RU"/>
        </w:rPr>
        <w:t> обеспечить себя в обществе, которое, как это заведено, предоставляет лучшие возможности в жизни тем, в чьих руках «нужные» полномочия (или, возможно, нет «ненужных»). Многие еще </w:t>
      </w:r>
      <w:r>
        <w:rPr>
          <w:rFonts w:eastAsia="Times New Roman" w:cs="Times New Roman" w:ascii="Times New Roman" w:hAnsi="Times New Roman"/>
          <w:i/>
          <w:iCs/>
          <w:lang w:eastAsia="ru-RU"/>
        </w:rPr>
        <w:t>не могут</w:t>
      </w:r>
      <w:r>
        <w:rPr>
          <w:rFonts w:eastAsia="Times New Roman" w:cs="Times New Roman" w:ascii="Times New Roman" w:hAnsi="Times New Roman"/>
          <w:lang w:eastAsia="ru-RU"/>
        </w:rPr>
        <w:t> обеспечить себя в стране, где домовладельцы не сдадут в наем жилье, если семья большая. Где компании не будут продвигать женщин по служебной лестнице. Где справедливость чаще всего зависит от занимаемого положения в обществе. Где профилактика здоровья доступна только тем, у кого высокий доход. И где есть еще много других видов дискриминации и неравенства в массовом масшта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ходит, правительства должны заменять людям сов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 Правительства - это и </w:t>
      </w:r>
      <w:r>
        <w:rPr>
          <w:rFonts w:eastAsia="Times New Roman" w:cs="Times New Roman" w:ascii="Times New Roman" w:hAnsi="Times New Roman"/>
          <w:i/>
          <w:iCs/>
          <w:lang w:eastAsia="ru-RU"/>
        </w:rPr>
        <w:t>есть</w:t>
      </w:r>
      <w:r>
        <w:rPr>
          <w:rFonts w:eastAsia="Times New Roman" w:cs="Times New Roman" w:ascii="Times New Roman" w:hAnsi="Times New Roman"/>
          <w:lang w:eastAsia="ru-RU"/>
        </w:rPr>
        <w:t> проявленная совесть людей. Именно через правительство люди ищут, надеются и решают излечить болезни обще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сказано. Но Я повторяю, что вы должны позаботиться о том, чтобы не задушить себя законами, пытаясь дать людям гарантию на глоток воздух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не можете законодательным путем решить вопросы морали. Вы не можете выдать мандат на равен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обходим </w:t>
      </w:r>
      <w:r>
        <w:rPr>
          <w:rFonts w:eastAsia="Times New Roman" w:cs="Times New Roman" w:ascii="Times New Roman" w:hAnsi="Times New Roman"/>
          <w:b/>
          <w:bCs/>
          <w:i/>
          <w:iCs/>
          <w:lang w:eastAsia="ru-RU"/>
        </w:rPr>
        <w:t>сдвиг</w:t>
      </w:r>
      <w:r>
        <w:rPr>
          <w:rFonts w:eastAsia="Times New Roman" w:cs="Times New Roman" w:ascii="Times New Roman" w:hAnsi="Times New Roman"/>
          <w:b/>
          <w:bCs/>
          <w:lang w:eastAsia="ru-RU"/>
        </w:rPr>
        <w:t> в коллективном сознании, а не </w:t>
      </w:r>
      <w:r>
        <w:rPr>
          <w:rFonts w:eastAsia="Times New Roman" w:cs="Times New Roman" w:ascii="Times New Roman" w:hAnsi="Times New Roman"/>
          <w:b/>
          <w:bCs/>
          <w:i/>
          <w:iCs/>
          <w:lang w:eastAsia="ru-RU"/>
        </w:rPr>
        <w:t>насаждение</w:t>
      </w:r>
      <w:r>
        <w:rPr>
          <w:rFonts w:eastAsia="Times New Roman" w:cs="Times New Roman" w:ascii="Times New Roman" w:hAnsi="Times New Roman"/>
          <w:b/>
          <w:bCs/>
          <w:lang w:eastAsia="ru-RU"/>
        </w:rPr>
        <w:t> коллективного созн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ведение (как и все законы, программы правительства) должно проистекать из бытия и истинно отражать Кто Вы </w:t>
      </w:r>
      <w:r>
        <w:rPr>
          <w:rFonts w:eastAsia="Times New Roman" w:cs="Times New Roman" w:ascii="Times New Roman" w:hAnsi="Times New Roman"/>
          <w:b/>
          <w:bCs/>
          <w:i/>
          <w:iCs/>
          <w:lang w:eastAsia="ru-RU"/>
        </w:rPr>
        <w:t>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законы нашего общества </w:t>
      </w:r>
      <w:r>
        <w:rPr>
          <w:rFonts w:eastAsia="Times New Roman" w:cs="Times New Roman" w:ascii="Times New Roman" w:hAnsi="Times New Roman"/>
          <w:i/>
          <w:iCs/>
          <w:lang w:eastAsia="ru-RU"/>
        </w:rPr>
        <w:t>действительно</w:t>
      </w:r>
      <w:r>
        <w:rPr>
          <w:rFonts w:eastAsia="Times New Roman" w:cs="Times New Roman" w:ascii="Times New Roman" w:hAnsi="Times New Roman"/>
          <w:lang w:eastAsia="ru-RU"/>
        </w:rPr>
        <w:t> отражают, кто мы есть! Они каждому говорят: «Здесь, в Америке, - это так. Вот кто такие американц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ожет быть, в исключительных случаях. Но чаще всего ваши законы утверждают мысли тех, кто у власти, о том, какими вы должны быть, но вы не так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лита избранных» наставляет «невежественное большинство» посредством зако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что в этом плохого? Если среди нас есть несколько самых умных и самых лучших, кто изъявляет желание разобраться в проблемах общества, мира и предложить решения, - разве это не служит интересам большин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зависит от их мотивов. От чистоты их помыслов. Вообще, ничто не служит «большинству» больше, чем предоставление ему возможности самому управлять соб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нархия. От нее никогда не было толк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не можете развиваться и стать великими, когда вам постоянно указывают, что надо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ожно поспорить насчет того, что правительство (под этим я подразумеваю порядок, который мы выбрали, чтобы управлять собой) отражает величие нации (или его отсутствие), что великие общества принимают великие зако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ишь в отдельных случаях. Потому что великим обществам нужно очень мало законов</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общества без законов -это примитивные общества, где прав тот, кто силен. Законы -это попытка человека ограничить игровое поле, убедить, что то, что по-настоящему верно, будет преобладать, несмотря на слабость или силу. Как мы могли бы существовать вместе без кодексов поведения, с которыми мы все соглас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е предлагаю мир без кодексов поведения, без соглашений. Я предлагаю, чтобы ваши кодексы и соглашения основывались на более высоком уровне понимания и более благородном определении личного интере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де большинство ваших законов выражали корыстные интересы самых влиятельных из в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вай рассмотрим один пример. Кур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кон гласит, что нельзя выращивать и потреблять определенный вид растения - коноплю, потому что, как утверждает правительство, это вам не на польз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то же самое правительство говорит, что можно выращивать и потреблять </w:t>
      </w:r>
      <w:r>
        <w:rPr>
          <w:rFonts w:eastAsia="Times New Roman" w:cs="Times New Roman" w:ascii="Times New Roman" w:hAnsi="Times New Roman"/>
          <w:b/>
          <w:bCs/>
          <w:i/>
          <w:iCs/>
          <w:lang w:eastAsia="ru-RU"/>
        </w:rPr>
        <w:t>другой</w:t>
      </w:r>
      <w:r>
        <w:rPr>
          <w:rFonts w:eastAsia="Times New Roman" w:cs="Times New Roman" w:ascii="Times New Roman" w:hAnsi="Times New Roman"/>
          <w:b/>
          <w:bCs/>
          <w:lang w:eastAsia="ru-RU"/>
        </w:rPr>
        <w:t> вид растения -табак, и не потому, что </w:t>
      </w:r>
      <w:r>
        <w:rPr>
          <w:rFonts w:eastAsia="Times New Roman" w:cs="Times New Roman" w:ascii="Times New Roman" w:hAnsi="Times New Roman"/>
          <w:b/>
          <w:bCs/>
          <w:i/>
          <w:iCs/>
          <w:lang w:eastAsia="ru-RU"/>
        </w:rPr>
        <w:t>это</w:t>
      </w:r>
      <w:r>
        <w:rPr>
          <w:rFonts w:eastAsia="Times New Roman" w:cs="Times New Roman" w:ascii="Times New Roman" w:hAnsi="Times New Roman"/>
          <w:b/>
          <w:bCs/>
          <w:lang w:eastAsia="ru-RU"/>
        </w:rPr>
        <w:t> на пользу (на самом деле правительство даже само утверждает, что это </w:t>
      </w:r>
      <w:r>
        <w:rPr>
          <w:rFonts w:eastAsia="Times New Roman" w:cs="Times New Roman" w:ascii="Times New Roman" w:hAnsi="Times New Roman"/>
          <w:b/>
          <w:bCs/>
          <w:i/>
          <w:iCs/>
          <w:lang w:eastAsia="ru-RU"/>
        </w:rPr>
        <w:t>вредно),</w:t>
      </w:r>
      <w:r>
        <w:rPr>
          <w:rFonts w:eastAsia="Times New Roman" w:cs="Times New Roman" w:ascii="Times New Roman" w:hAnsi="Times New Roman"/>
          <w:b/>
          <w:bCs/>
          <w:lang w:eastAsia="ru-RU"/>
        </w:rPr>
        <w:t> а потому что, предположительно, вы всегда этим занимались</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им образом, ваши законы не отражают того, что общество думает о себе и каким оно хочет стать, - ваши законы показывают, </w:t>
      </w:r>
      <w:r>
        <w:rPr>
          <w:rFonts w:eastAsia="Times New Roman" w:cs="Times New Roman" w:ascii="Times New Roman" w:hAnsi="Times New Roman"/>
          <w:b/>
          <w:bCs/>
          <w:i/>
          <w:iCs/>
          <w:lang w:eastAsia="ru-RU"/>
        </w:rPr>
        <w:t>где вла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нечестно. Ты выбрал ситуацию, где противоречия очевидны. Во многих ситуациях все по-друг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оборот. В большинстве ситуаций все </w:t>
      </w:r>
      <w:r>
        <w:rPr>
          <w:rFonts w:eastAsia="Times New Roman" w:cs="Times New Roman" w:ascii="Times New Roman" w:hAnsi="Times New Roman"/>
          <w:b/>
          <w:bCs/>
          <w:i/>
          <w:iCs/>
          <w:lang w:eastAsia="ru-RU"/>
        </w:rPr>
        <w:t>так и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да где же реш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ть как можно меньше законов (сами по себе законы -это огранич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чина того, что первое растение вне закона, связана </w:t>
      </w:r>
      <w:r>
        <w:rPr>
          <w:rFonts w:eastAsia="Times New Roman" w:cs="Times New Roman" w:ascii="Times New Roman" w:hAnsi="Times New Roman"/>
          <w:b/>
          <w:bCs/>
          <w:i/>
          <w:iCs/>
          <w:lang w:eastAsia="ru-RU"/>
        </w:rPr>
        <w:t>якобы</w:t>
      </w:r>
      <w:r>
        <w:rPr>
          <w:rFonts w:eastAsia="Times New Roman" w:cs="Times New Roman" w:ascii="Times New Roman" w:hAnsi="Times New Roman"/>
          <w:b/>
          <w:bCs/>
          <w:lang w:eastAsia="ru-RU"/>
        </w:rPr>
        <w:t> только со здоровьем. Но </w:t>
      </w:r>
      <w:r>
        <w:rPr>
          <w:rFonts w:eastAsia="Times New Roman" w:cs="Times New Roman" w:ascii="Times New Roman" w:hAnsi="Times New Roman"/>
          <w:b/>
          <w:bCs/>
          <w:i/>
          <w:iCs/>
          <w:lang w:eastAsia="ru-RU"/>
        </w:rPr>
        <w:t>справедливости ради </w:t>
      </w:r>
      <w:r>
        <w:rPr>
          <w:rFonts w:eastAsia="Times New Roman" w:cs="Times New Roman" w:ascii="Times New Roman" w:hAnsi="Times New Roman"/>
          <w:b/>
          <w:bCs/>
          <w:lang w:eastAsia="ru-RU"/>
        </w:rPr>
        <w:t>стоит заметить, что первое растение не вызывает большего привыкания и не является большим риском для организма, чем сигареты или алкоголь, которые </w:t>
      </w:r>
      <w:r>
        <w:rPr>
          <w:rFonts w:eastAsia="Times New Roman" w:cs="Times New Roman" w:ascii="Times New Roman" w:hAnsi="Times New Roman"/>
          <w:b/>
          <w:bCs/>
          <w:i/>
          <w:iCs/>
          <w:lang w:eastAsia="ru-RU"/>
        </w:rPr>
        <w:t>защищены.</w:t>
      </w:r>
      <w:r>
        <w:rPr>
          <w:rFonts w:eastAsia="Times New Roman" w:cs="Times New Roman" w:ascii="Times New Roman" w:hAnsi="Times New Roman"/>
          <w:b/>
          <w:bCs/>
          <w:lang w:eastAsia="ru-RU"/>
        </w:rPr>
        <w:t> законом. Тогда почему его не разрешают? Потому что если бы его выращивали, то половина производителей хлопка, нейлона и искусственного шелка - и людей, занятых производством лесоматериалов, в мире остались бы без дел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казывается, конопля - это один из самых полезных, крепких, прочных, долговечных материалов на вашей планете. Нельзя произвести лучшего волокна для одежды, более прочного материала для канатов, сырье для целлюлозы, которое было бы так легко выращивать и убирать. Вы ежегодно вырубаете сотни тысяч деревьев, чтобы у вас были воскресные газеты, где можно прочесть об уничтожении лесных массивов по всему миру. Конопля могла бы обеспечить вас миллионами воскресных газет без необходимости губить деревья. На самом деле она могла бы заменить огромное количество сырьевых материалов при стоимости в десять раз мен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w:t>
      </w:r>
      <w:r>
        <w:rPr>
          <w:rFonts w:eastAsia="Times New Roman" w:cs="Times New Roman" w:ascii="Times New Roman" w:hAnsi="Times New Roman"/>
          <w:b/>
          <w:bCs/>
          <w:i/>
          <w:iCs/>
          <w:lang w:eastAsia="ru-RU"/>
        </w:rPr>
        <w:t>в чем улавливается истинная причина.</w:t>
      </w:r>
      <w:r>
        <w:rPr>
          <w:rFonts w:eastAsia="Times New Roman" w:cs="Times New Roman" w:ascii="Times New Roman" w:hAnsi="Times New Roman"/>
          <w:b/>
          <w:bCs/>
          <w:lang w:eastAsia="ru-RU"/>
        </w:rPr>
        <w:t> Если разрешить выращивать это удивительное растение, которое к тому же имеет еще и чудодейственные лечебные свойства, -то кто-то </w:t>
      </w:r>
      <w:r>
        <w:rPr>
          <w:rFonts w:eastAsia="Times New Roman" w:cs="Times New Roman" w:ascii="Times New Roman" w:hAnsi="Times New Roman"/>
          <w:b/>
          <w:bCs/>
          <w:i/>
          <w:iCs/>
          <w:lang w:eastAsia="ru-RU"/>
        </w:rPr>
        <w:t>потеряет деньги.</w:t>
      </w:r>
      <w:r>
        <w:rPr>
          <w:rFonts w:eastAsia="Times New Roman" w:cs="Times New Roman" w:ascii="Times New Roman" w:hAnsi="Times New Roman"/>
          <w:b/>
          <w:bCs/>
          <w:lang w:eastAsia="ru-RU"/>
        </w:rPr>
        <w:t> Вот почему выращивание конопли в вашей стране запрещено закон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 этой же причине у вас так много времени уходит на то, чтобы наладить серийное производство электромобилей, обеспечить доступную и разумную заботу о здоровье или использовать солнечное тепло и солнечную энергию в каждом дом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вас все эти годы были необходимые средства и технологии, чтобы производить все это. Тогда почему же у вас до сих пор этого нет? </w:t>
      </w:r>
      <w:r>
        <w:rPr>
          <w:rFonts w:eastAsia="Times New Roman" w:cs="Times New Roman" w:ascii="Times New Roman" w:hAnsi="Times New Roman"/>
          <w:b/>
          <w:bCs/>
          <w:i/>
          <w:iCs/>
          <w:lang w:eastAsia="ru-RU"/>
        </w:rPr>
        <w:t>Взгляните, и вы увидите, кто потерял бы деньги, если бы все это у вас было.</w:t>
      </w:r>
      <w:r>
        <w:rPr>
          <w:rFonts w:eastAsia="Times New Roman" w:cs="Times New Roman" w:ascii="Times New Roman" w:hAnsi="Times New Roman"/>
          <w:b/>
          <w:bCs/>
          <w:lang w:eastAsia="ru-RU"/>
        </w:rPr>
        <w:t> Здесь вы найдете отв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это Великое Общество, которым вы так гордитесь? Ваше «великое общество» нужно подгонять с криками и пинками, чтобы рассмотреть вопрос о всеобщем благе. Кто бы ни говорил о всеобщем благе или общественном благе, все кричат «коммунизм»! Если в вашем обществе предоставление благ большинству не обеспечивает огромного дохода кому-то, то </w:t>
      </w:r>
      <w:r>
        <w:rPr>
          <w:rFonts w:eastAsia="Times New Roman" w:cs="Times New Roman" w:ascii="Times New Roman" w:hAnsi="Times New Roman"/>
          <w:b/>
          <w:bCs/>
          <w:i/>
          <w:iCs/>
          <w:lang w:eastAsia="ru-RU"/>
        </w:rPr>
        <w:t>интересы большинства чаще всего игнорирую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ое происходит не только в вашей стране, но и по всему миру. Поэтому основной</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вопрос, с которым человечество столкнулось лицом к липу, такой: Может ли личный интерес быть вытеснен самыми высокими интересами - общими интересами всего человечества? Если да, то каким образ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Соединенных Штатах вы пытались обеспечить общие интересы, самый большой доход с помощью законов. Вы жалким образом потерпели неудачу. Ваша страна - самая богатая, самая могущественная на Земле, но в ней один из самых высоких уровней детской смертности. Почему? Потому что </w:t>
      </w:r>
      <w:r>
        <w:rPr>
          <w:rFonts w:eastAsia="Times New Roman" w:cs="Times New Roman" w:ascii="Times New Roman" w:hAnsi="Times New Roman"/>
          <w:b/>
          <w:bCs/>
          <w:i/>
          <w:iCs/>
          <w:lang w:eastAsia="ru-RU"/>
        </w:rPr>
        <w:t>неимущие</w:t>
      </w:r>
      <w:r>
        <w:rPr>
          <w:rFonts w:eastAsia="Times New Roman" w:cs="Times New Roman" w:ascii="Times New Roman" w:hAnsi="Times New Roman"/>
          <w:b/>
          <w:bCs/>
          <w:lang w:eastAsia="ru-RU"/>
        </w:rPr>
        <w:t> люди </w:t>
      </w:r>
      <w:r>
        <w:rPr>
          <w:rFonts w:eastAsia="Times New Roman" w:cs="Times New Roman" w:ascii="Times New Roman" w:hAnsi="Times New Roman"/>
          <w:b/>
          <w:bCs/>
          <w:i/>
          <w:iCs/>
          <w:lang w:eastAsia="ru-RU"/>
        </w:rPr>
        <w:t>не в состоянии </w:t>
      </w:r>
      <w:r>
        <w:rPr>
          <w:rFonts w:eastAsia="Times New Roman" w:cs="Times New Roman" w:ascii="Times New Roman" w:hAnsi="Times New Roman"/>
          <w:b/>
          <w:bCs/>
          <w:lang w:eastAsia="ru-RU"/>
        </w:rPr>
        <w:t>заплатить за дородовой и послеродовой уход - вашим обществом </w:t>
      </w:r>
      <w:r>
        <w:rPr>
          <w:rFonts w:eastAsia="Times New Roman" w:cs="Times New Roman" w:ascii="Times New Roman" w:hAnsi="Times New Roman"/>
          <w:b/>
          <w:bCs/>
          <w:i/>
          <w:iCs/>
          <w:lang w:eastAsia="ru-RU"/>
        </w:rPr>
        <w:t>управляет материальная выгода.</w:t>
      </w:r>
      <w:r>
        <w:rPr>
          <w:rFonts w:eastAsia="Times New Roman" w:cs="Times New Roman" w:ascii="Times New Roman" w:hAnsi="Times New Roman"/>
          <w:b/>
          <w:bCs/>
          <w:lang w:eastAsia="ru-RU"/>
        </w:rPr>
        <w:t> Я привел лишь один пример вашего ужасного падения. Сам факт, что ваши дети умирают гораздо чаще, чем в большинстве других высокоразвитых стран, должен обеспокоить вас. Другие страны заботятся о больных и нуждающихся, пожилых и немощных. Вы же обеспечиваете богатых и имущих, влиятельных и хорошо устроившихся. Восемьдесят пять процентов американских пенсионеров живут в бедности. Для многих пожилых американцев и для большинства людей с низким доходом «семейный доктор» - это кабинет оказания экстренной медицинской помощи в местной больнице, куда они обращаются только в самом крайнем случае, и они практически не обеспечены никакими профилактическими мерами для поддержания своего здоровь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идите ли, что толку от людей, которым нечем платить... они уже изжили свою </w:t>
      </w:r>
      <w:r>
        <w:rPr>
          <w:rFonts w:eastAsia="Times New Roman" w:cs="Times New Roman" w:ascii="Times New Roman" w:hAnsi="Times New Roman"/>
          <w:b/>
          <w:bCs/>
          <w:i/>
          <w:iCs/>
          <w:lang w:eastAsia="ru-RU"/>
        </w:rPr>
        <w:t>полезность</w:t>
      </w:r>
      <w:r>
        <w:rPr>
          <w:rFonts w:eastAsia="Times New Roman" w:cs="Times New Roman" w:ascii="Times New Roman" w:hAnsi="Times New Roman"/>
          <w:i/>
          <w:iCs/>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это ваше </w:t>
      </w:r>
      <w:r>
        <w:rPr>
          <w:rFonts w:eastAsia="Times New Roman" w:cs="Times New Roman" w:ascii="Times New Roman" w:hAnsi="Times New Roman"/>
          <w:b/>
          <w:bCs/>
          <w:i/>
          <w:iCs/>
          <w:lang w:eastAsia="ru-RU"/>
        </w:rPr>
        <w:t>великое обще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чересчур сгущаешь краски. Ведь Америка сделала для неимущих и обездоленных как здесь, так и в других странах больше, чем любая другая нация на Зем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мерика сделала многое, - это очевидно. Но знаешь ли ты, что в процентном отношении от валового национального продукта доля Соединенных Штатов, выделенная на оказание помощи иностранным государствам, ниже, чем у многих гораздо меньших стран? Вопрос в том, что, прежде чем заниматься самовосхвалением, вам, может быть, стоит посмотреть на мир вокруг себя. И если это лучшее, на что вы способны в отношении менее удачливых, то вам нужно еще многому научи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живете в опустошающемся и разрушающемся мире. Вы заложили во все, что производите, «запланированное устаревание», как это называют ваши инженеры. Автомобили стоят в три раза дороже, а срок их эксплуатации увеличился лишь на одну треть. Больше десяти раз одежду не наденешь - она разваливается. Вы добавляете в продукты питания химикаты, чтобы продлить срок хранения, даже если тем самым вы укорачиваете свое пребывание на этой планете. Вы поддерживаете, поощряете и даете возможность выплачивать спортивным командам непомерные зарплаты за нелепые усилия, в то время как учителя, священники, ученые, занимающиеся поисками средств, чтобы вылечить от смертельных болезней, ходят и выпрашивают деньги. В супермаркетах, ресторанах, у себя дома вы выбрасываете больше еды, чем потребовалось бы, чтобы накормить полмир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это не обвинение, а всего лишь наблюдение. И это относится не только к Соединенным Штатам, потому что тенденции, от которых болит сердце, распространены по всему мир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всюду неимущие должны унижаться и жить впроголодь, чтобы просто выжить, в то время как кучка тех, кто при власти, защищает и приумножает накопленные и припрятанные деньги, спит на шелковых простынях и каждое утро поворачивает на своей сантехнике краны, сделанные из золота. И когда изможденные дети - просто кожа да кости - умирают на руках у своих рыдающих матерей, «лидеры» их страны занимаются политической коррупцией, из-за которой запасы еды, переданные в дар, не доходят до тех, кто голод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кладывается впечатление, что ни у кого нет власти, чтобы изменить обстановку. Но правда в том, что проблема не во власти. Просто ни у кого нет   </w:t>
      </w:r>
      <w:r>
        <w:rPr>
          <w:rFonts w:eastAsia="Times New Roman" w:cs="Times New Roman" w:ascii="Times New Roman" w:hAnsi="Times New Roman"/>
          <w:b/>
          <w:bCs/>
          <w:i/>
          <w:iCs/>
          <w:lang w:eastAsia="ru-RU"/>
        </w:rPr>
        <w:t>во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так будет всегда, пока никто не воспринимает чужую беду как свою собственну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же мы </w:t>
      </w:r>
      <w:r>
        <w:rPr>
          <w:rFonts w:eastAsia="Times New Roman" w:cs="Times New Roman" w:ascii="Times New Roman" w:hAnsi="Times New Roman"/>
          <w:i/>
          <w:iCs/>
          <w:lang w:eastAsia="ru-RU"/>
        </w:rPr>
        <w:t>этого не</w:t>
      </w:r>
      <w:r>
        <w:rPr>
          <w:rFonts w:eastAsia="Times New Roman" w:cs="Times New Roman" w:ascii="Times New Roman" w:hAnsi="Times New Roman"/>
          <w:lang w:eastAsia="ru-RU"/>
        </w:rPr>
        <w:t> делаем? Разве можно видеть всю эту жестокость ежедневно и допускать, чтобы это продолжало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это не ваша </w:t>
      </w:r>
      <w:r>
        <w:rPr>
          <w:rFonts w:eastAsia="Times New Roman" w:cs="Times New Roman" w:ascii="Times New Roman" w:hAnsi="Times New Roman"/>
          <w:b/>
          <w:bCs/>
          <w:i/>
          <w:iCs/>
          <w:lang w:eastAsia="ru-RU"/>
        </w:rPr>
        <w:t>забота.</w:t>
      </w:r>
      <w:r>
        <w:rPr>
          <w:rFonts w:eastAsia="Times New Roman" w:cs="Times New Roman" w:ascii="Times New Roman" w:hAnsi="Times New Roman"/>
          <w:b/>
          <w:bCs/>
          <w:lang w:eastAsia="ru-RU"/>
        </w:rPr>
        <w:t> Вы не </w:t>
      </w:r>
      <w:r>
        <w:rPr>
          <w:rFonts w:eastAsia="Times New Roman" w:cs="Times New Roman" w:ascii="Times New Roman" w:hAnsi="Times New Roman"/>
          <w:b/>
          <w:bCs/>
          <w:i/>
          <w:iCs/>
          <w:lang w:eastAsia="ru-RU"/>
        </w:rPr>
        <w:t>заботитесь.</w:t>
      </w:r>
      <w:r>
        <w:rPr>
          <w:rFonts w:eastAsia="Times New Roman" w:cs="Times New Roman" w:ascii="Times New Roman" w:hAnsi="Times New Roman"/>
          <w:b/>
          <w:bCs/>
          <w:lang w:eastAsia="ru-RU"/>
        </w:rPr>
        <w:t> Вся планета столкнулась лицом к лицу с кризисом сознания. Вам надо просто решить, </w:t>
      </w:r>
      <w:r>
        <w:rPr>
          <w:rFonts w:eastAsia="Times New Roman" w:cs="Times New Roman" w:ascii="Times New Roman" w:hAnsi="Times New Roman"/>
          <w:b/>
          <w:bCs/>
          <w:i/>
          <w:iCs/>
          <w:lang w:eastAsia="ru-RU"/>
        </w:rPr>
        <w:t>заботитесь ли вы друг о друг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опрос риторический. Разве мы не можем любить свою сем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действительно любишь всю свою семью. Просто у тебя очень ограниченное представление о том, какая у тебя семь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считаешь себя частью большой семьи людей, поэтому проблемы человечества не волнуют тебя ли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людям Земли изменить свой взгляд на мир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зависит от того, что именно вы хотите измен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нам уменьшить боль, страд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меньшить разобщенность между вами. Создать новую модель мира. Удерживать ее в рамках новой иде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ая это иде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едстоит радикальный отход от нынешнего мировоззр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ейчас вы воспринимаете мир (в геополитическом масштабе) как совокупность национальных государств, каждое из которых суверенное, отдельное и независимое друг от друга. По большому счету, внутренние проблемы этих независимых государств не рассматриваются как проблемы всей группы как единого целого, если и пока они не оказывают влияние на группу как единое целое (или на самых влиятельных членов этой групп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руппа как целое реагирует на обстановку и проблемы отдельных государств, исходя из корыстных интересов нескольких государств. Если никакое из этих государств ничего при этом не теряет, обстановка в отдельном государстве пусть катится к черту, и никому до этого нет дел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сячи людей могут умирать голодной смертью, сотни могут умирать на гражданской войне, деспоты могут грабить свои народы, диктаторы и их вооруженные бандиты могут насиловать, грабить и убивать, власти могут лишать людей основных человеческих прав - остальные не будут делать ничего. Это, по-вашему, их «внутреннее де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когда ваши интересы там находятся под угрозой, когда ваши капиталовложения, ваша безопасность, благополучие вашей жизни в опасности, вы сплачиваете свою нацию, вы пытаетесь объединить остальной мир, и закон для вас не писа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 вы говорите Большую Ложь, утверждая, что вы делаете все это, исходя лишь из гуманистических соображений, чтобы помочь угнетенным народам мира, в то время как правда в том, что вы всего-навсего защищаете собственные интересы</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подтверждение можно сказать, что если у вас нет в чем-то интереса, то у вас нет и забо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еханизм политики во всем мире опирается на личный интерес. Что здесь нов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вы хотите, чтобы ваш мир изменился, то что-то новое должно быть. Вы должны начать воспринимать чужие интересы как свои собственные. Это произойдет только тогда, когда вы перестроите действительность в мире и будете управлять собой соответствующим образ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имеешь в виду единое правительство мир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11</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обещал, что в Книге 2 затронешь крупномасштабные геополитические проблемы на нашей планете (в отличие от Книги 1, где, в основном, рассматривались личные проблемы людей), но я не думал, что Ты начнешь спор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ступило время, чтобы мир перестал обманывать себя, пробудился и осознал, что </w:t>
      </w:r>
      <w:r>
        <w:rPr>
          <w:rFonts w:eastAsia="Times New Roman" w:cs="Times New Roman" w:ascii="Times New Roman" w:hAnsi="Times New Roman"/>
          <w:b/>
          <w:bCs/>
          <w:i/>
          <w:iCs/>
          <w:lang w:eastAsia="ru-RU"/>
        </w:rPr>
        <w:t>единственная проблема человечества -</w:t>
      </w:r>
      <w:r>
        <w:rPr>
          <w:rFonts w:eastAsia="Times New Roman" w:cs="Times New Roman" w:ascii="Times New Roman" w:hAnsi="Times New Roman"/>
          <w:b/>
          <w:bCs/>
          <w:lang w:eastAsia="ru-RU"/>
        </w:rPr>
        <w:t> дефицит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бовь порождает терпимость, терпимость порождает покой. Нетерпимость становится причиной войн и с безразличием относится к невыносимой обстановк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бовь не может быть равнодушной. Ей это неведомо</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амый быстрый способ добиться любви и заботы обо всем человечестве - воспринять человечество как свою сем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амый быстрый способ воспринять все человечество как свою семью - перестать отделяться от остального мира. Все страны, существующие в нынешнем мире, должны объединя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У нас уже есть Организация Объединенных Нац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еспомощная и бессильная. Чтобы заставить организм действовать, его надо полностью переделать. Нельзя сказать, что это невозможно. Пожалуй, это трудно и требует больших усил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 а что Ты предлаг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Меня нет «предложения». Единственное, что Я предлагаю, - это наблюдения. Беседуя, ты говоришь Мне о ваших новых решениях, а Я по ходу говорю о своих наблюдениях, чтобы смысл стал очевидным. Что вы сейчас выбираете в отношении существующих взаимоотношений между людьми и народами на вашей план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воспользуюсь Твоими словами. Будь моя воля, я бы выбрал для нас «добиться любви и заботы обо всем человечеств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нимая во внимание этот выбор, Я замечу, что для успеха дела в мире должна быть создана новая политическая общность, где каждое национальное государство имеет равное право голоса в обсуждении дел во всем мире и равную пропорциональную долю во владении мировыми ресурс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никогда не будет действенным. «Имущие» никогда не откажутся от своей суверенности, богатства и природных ресурсов ради «неимущих». И, к спору, с какой стати они должны это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это в </w:t>
      </w:r>
      <w:r>
        <w:rPr>
          <w:rFonts w:eastAsia="Times New Roman" w:cs="Times New Roman" w:ascii="Times New Roman" w:hAnsi="Times New Roman"/>
          <w:b/>
          <w:bCs/>
          <w:i/>
          <w:iCs/>
          <w:lang w:eastAsia="ru-RU"/>
        </w:rPr>
        <w:t>их лучших интерес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и так не считают - и я тоже не уверен, что думаю так 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бы вы смогли добавить в вашу экономику миллиарды долларов в год, которые можно было бы потратить, чтобы накормить голодных, одеть нуждающихся, дать жилье бедным, гарантировать пожилым уверенность в завтрашнем дне, обеспечить сохранность здоровья и сделать достоинство нормой жизни для всех, - разве это не соответствовало бы лучшим интересам вашей стра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Америке есть люди, которые оспаривают, что бедным пойдет на пользу помощь за счет богатых налогоплательщиков и тех, у кого средний доход. Тем временем страна продолжает скатываться в ад, преступность опустошает нацию, инфляция грабит у людей нажитые сбережения, быстрыми темпами растет безработица, а правительство разрастается и еще больше жиреет, и в школах раздают презерватив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говоришь, как в интервью по ради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многих американцев беспокоит </w:t>
      </w:r>
      <w:r>
        <w:rPr>
          <w:rFonts w:eastAsia="Times New Roman" w:cs="Times New Roman" w:ascii="Times New Roman" w:hAnsi="Times New Roman"/>
          <w:i/>
          <w:iCs/>
          <w:lang w:eastAsia="ru-RU"/>
        </w:rPr>
        <w:t>именно</w:t>
      </w:r>
      <w:r>
        <w:rPr>
          <w:rFonts w:eastAsia="Times New Roman" w:cs="Times New Roman" w:ascii="Times New Roman" w:hAnsi="Times New Roman"/>
          <w:lang w:eastAsia="ru-RU"/>
        </w:rPr>
        <w:t>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чит, они близоруки. Разве вы не видите, что если бы миллиарды долларов в год (это миллионы долларов в месяц, сотни и сотни тысяч в неделю, неслыханное количество </w:t>
      </w:r>
      <w:r>
        <w:rPr>
          <w:rFonts w:eastAsia="Times New Roman" w:cs="Times New Roman" w:ascii="Times New Roman" w:hAnsi="Times New Roman"/>
          <w:b/>
          <w:bCs/>
          <w:i/>
          <w:iCs/>
          <w:lang w:eastAsia="ru-RU"/>
        </w:rPr>
        <w:t>каждый</w:t>
      </w:r>
      <w:r>
        <w:rPr>
          <w:rFonts w:eastAsia="Times New Roman" w:cs="Times New Roman" w:ascii="Times New Roman" w:hAnsi="Times New Roman"/>
          <w:b/>
          <w:bCs/>
          <w:lang w:eastAsia="ru-RU"/>
        </w:rPr>
        <w:t> день) могли бы обратно попасть в вашу систему, - и если бы вы </w:t>
      </w:r>
      <w:r>
        <w:rPr>
          <w:rFonts w:eastAsia="Times New Roman" w:cs="Times New Roman" w:ascii="Times New Roman" w:hAnsi="Times New Roman"/>
          <w:b/>
          <w:bCs/>
          <w:i/>
          <w:iCs/>
          <w:lang w:eastAsia="ru-RU"/>
        </w:rPr>
        <w:t>могли</w:t>
      </w:r>
      <w:r>
        <w:rPr>
          <w:rFonts w:eastAsia="Times New Roman" w:cs="Times New Roman" w:ascii="Times New Roman" w:hAnsi="Times New Roman"/>
          <w:b/>
          <w:bCs/>
          <w:lang w:eastAsia="ru-RU"/>
        </w:rPr>
        <w:t> использовать эти капиталы, чтобы накормить голодных, одеть нуждающихся, дать жилье бедным, гарантировать пожилым  уверенность в завтрашнем дне, обеспечить сохранность здоровья и достоинство для всех,- то причины </w:t>
      </w:r>
      <w:r>
        <w:rPr>
          <w:rFonts w:eastAsia="Times New Roman" w:cs="Times New Roman" w:ascii="Times New Roman" w:hAnsi="Times New Roman"/>
          <w:b/>
          <w:bCs/>
          <w:i/>
          <w:iCs/>
          <w:lang w:eastAsia="ru-RU"/>
        </w:rPr>
        <w:t>преступности</w:t>
      </w:r>
      <w:r>
        <w:rPr>
          <w:rFonts w:eastAsia="Times New Roman" w:cs="Times New Roman" w:ascii="Times New Roman" w:hAnsi="Times New Roman"/>
          <w:b/>
          <w:bCs/>
          <w:lang w:eastAsia="ru-RU"/>
        </w:rPr>
        <w:t> исчезли бы навсегда? Разве вы не видите, что новые рабочие места появились бы как грибы, если бы удалось снова вкачать доллары обратно в вашу экономику? Что ваше правительство даже уменьшилось бы, потому что </w:t>
      </w:r>
      <w:r>
        <w:rPr>
          <w:rFonts w:eastAsia="Times New Roman" w:cs="Times New Roman" w:ascii="Times New Roman" w:hAnsi="Times New Roman"/>
          <w:b/>
          <w:bCs/>
          <w:i/>
          <w:iCs/>
          <w:lang w:eastAsia="ru-RU"/>
        </w:rPr>
        <w:t>ему пришлось бы выполнять меньше рабо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думаю, что кое-что из этого могло бы стать реальным (хотя не могу представить, чтобы правительство </w:t>
      </w:r>
      <w:r>
        <w:rPr>
          <w:rFonts w:eastAsia="Times New Roman" w:cs="Times New Roman" w:ascii="Times New Roman" w:hAnsi="Times New Roman"/>
          <w:i/>
          <w:iCs/>
          <w:lang w:eastAsia="ru-RU"/>
        </w:rPr>
        <w:t>когда-нибудь</w:t>
      </w:r>
      <w:r>
        <w:rPr>
          <w:rFonts w:eastAsia="Times New Roman" w:cs="Times New Roman" w:ascii="Times New Roman" w:hAnsi="Times New Roman"/>
          <w:lang w:eastAsia="ru-RU"/>
        </w:rPr>
        <w:t> стало меньше!), но откуда появятся эти миллионы и миллиарды? Как же налоги, которыми будет облагать Твое новое мировое правительство? Брать больше с тех, кто «заработал», и отдавать тем, кто никак не может «твердо встать на ноги» и жить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так себе это представля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 но так думают </w:t>
      </w:r>
      <w:r>
        <w:rPr>
          <w:rFonts w:eastAsia="Times New Roman" w:cs="Times New Roman" w:ascii="Times New Roman" w:hAnsi="Times New Roman"/>
          <w:i/>
          <w:iCs/>
          <w:lang w:eastAsia="ru-RU"/>
        </w:rPr>
        <w:t>многие.</w:t>
      </w:r>
      <w:r>
        <w:rPr>
          <w:rFonts w:eastAsia="Times New Roman" w:cs="Times New Roman" w:ascii="Times New Roman" w:hAnsi="Times New Roman"/>
          <w:lang w:eastAsia="ru-RU"/>
        </w:rPr>
        <w:t> Просто я хотел честно изложить их точку зр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бы хотел поговорить об этом позже. Сейчас я не хочу отвлекаться от темы - и Я хочу вернуться к этому поз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амечате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спросил, откуда могут появиться эти суммы. Они не должны появиться из каких-либо новых налогов, навязанных новым мировым сообществом (хотя члены сообщества - отдельные граждане - захотят под влиянием просвещенного руководства отдавать 10 процентов своего дохода на нужды общества как единого целого). И они появятся не из новых налогов, навязанных каким-либо местным правительством. На самом деле некоторые местные правительства смогут в обязательном порядке снизить налог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это -все эти преимущества -просто будет результатом перестройки вашего мировоззрения, более простой перепланировки вашей мировой политической конфигурац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это 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 счет денег, которые вы тратите на создание систем обороны и средств нападения</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понимаю! Ты хочешь, чтобы мы </w:t>
      </w:r>
      <w:r>
        <w:rPr>
          <w:rFonts w:eastAsia="Times New Roman" w:cs="Times New Roman" w:ascii="Times New Roman" w:hAnsi="Times New Roman"/>
          <w:i/>
          <w:iCs/>
          <w:lang w:eastAsia="ru-RU"/>
        </w:rPr>
        <w:t>ликвидировали военные сил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только </w:t>
      </w:r>
      <w:r>
        <w:rPr>
          <w:rFonts w:eastAsia="Times New Roman" w:cs="Times New Roman" w:ascii="Times New Roman" w:hAnsi="Times New Roman"/>
          <w:b/>
          <w:bCs/>
          <w:i/>
          <w:iCs/>
          <w:lang w:eastAsia="ru-RU"/>
        </w:rPr>
        <w:t>вы. Все</w:t>
      </w:r>
      <w:r>
        <w:rPr>
          <w:rFonts w:eastAsia="Times New Roman" w:cs="Times New Roman" w:ascii="Times New Roman" w:hAnsi="Times New Roman"/>
          <w:b/>
          <w:bCs/>
          <w:lang w:eastAsia="ru-RU"/>
        </w:rPr>
        <w:t> в мир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не ликвидировать войска, а просто коренным образом сократить их. Вам нужно будет поддерживать только внутренний порядок. Вы могли бы укрепить местную полицию (вы говорите, что это необходимо, но каждый раз, когда принимается новый бюджет, у вас не остается на это средств) и в то же время значительно уменьшить расходы на военное вооружение и подготовку к войне, то есть на оборонительное и наступательное оружие массового уничтож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о-первых, я думаю, что Твои цифры по поводу того, сколько мы можем сэкономить, преувеличены. Во-вторых, я не думаю, что Тебе удастся убедить людей, что им не нужно уметь защищать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вай посмотрим на цифры. В настоящее время (сегодня, когда мы пишем об этом, - 25 марта 1994 года) правительства во всем мире тратят около квинтиллиона долларов на военные цели. Это миллион долларов в минут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ции, которые тратят больше всего, могут переориентировать большую часть на другие приоритеты, о которых мы уже говорили. Поэтому более крупные и богатые государства поняли бы, что это в их лучших интересах, если бы осознали, что это возможно. Но более крупные и богатые государства не могут представить, как они могут существовать без обороны, потому что они боятся агрессии и нападения со стороны тех наций, которые завидуют им и </w:t>
      </w:r>
      <w:r>
        <w:rPr>
          <w:rFonts w:eastAsia="Times New Roman" w:cs="Times New Roman" w:ascii="Times New Roman" w:hAnsi="Times New Roman"/>
          <w:b/>
          <w:bCs/>
          <w:i/>
          <w:iCs/>
          <w:lang w:eastAsia="ru-RU"/>
        </w:rPr>
        <w:t>хотят иметь то же, что и о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ть два способа уменьшить эту угроз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1. Разделите достаточное количество всех мировых богатств и природных ресурсов между всеми людьми мира, чтобы никто не хотел и не нуждался в том, что есть у кого-то другого, и чтобы все могли жить достойно и освободились бы от страх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2. Создайте систему для разрешения разногласий, которая уменьшает необходимость войны и даже саму ее возмож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роды мира, возможно, никогда не станут этого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и уже сделали это.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уже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Сейчас в мире происходит эксперимент подобного рода с государственным строем. Этот эксперимент называется «Соединенные Штаты Америк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оторый, как Ты сказал, с треском провалив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Он должен еще очень далеко продвинуться, прежде чем его можно будет назвать успешным. (Как Я обещал, мы побеседуем об этом и о преобладающих сейчас тенденциях позже.) Но это лучший эксперимент, который сейчас проводи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б этом говорил Уинстон Черчилль. «Демократия - это самая плохая система, - заявил он, - если не принимать во внимание все остальны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а нация первой организовала конфедерацию отдельных штатов, объединив их в сплоченную группу, где каждое государство подчиняется центральной вла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ыло время, когда ни один из этих штатов не хотел этого. Они упорно сопротивлялись, боясь потерять свое величие, и утверждали, что такой союз не послужит им во бла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зможно, то, что происходило с этими отдельными государствами тогда, окажется поучитель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они объединились в свободную конфедерацию, еще не было правительства Соединенных Штатов в том виде, как оно есть сейчас, поэтому не было и власти, чтобы навязать Договор об образовании конфедерации, с которым все государства были согласны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Штаты самостоятельно проводили свою международную политику. Некоторые заключили свои соглашения по торговле и ряд других соглашении с Францией, Испанией, Англией и другими странами. Штаты в то же время торговали друг с другом, и некоторые штаты даже ввели дополнительные тарифы на товары, ввозимые из других штатов (так же как на товары из-за океана!), хотя конституцией это было запрещено. У торговцев не было другого выбора, и они платили в портах за покупку и продажу товаров, потому что централизованной </w:t>
      </w:r>
      <w:r>
        <w:rPr>
          <w:rFonts w:eastAsia="Times New Roman" w:cs="Times New Roman" w:ascii="Times New Roman" w:hAnsi="Times New Roman"/>
          <w:b/>
          <w:bCs/>
          <w:i/>
          <w:iCs/>
          <w:lang w:eastAsia="ru-RU"/>
        </w:rPr>
        <w:t>власти</w:t>
      </w:r>
      <w:r>
        <w:rPr>
          <w:rFonts w:eastAsia="Times New Roman" w:cs="Times New Roman" w:ascii="Times New Roman" w:hAnsi="Times New Roman"/>
          <w:b/>
          <w:bCs/>
          <w:lang w:eastAsia="ru-RU"/>
        </w:rPr>
        <w:t> не было, хотя и было письменное </w:t>
      </w:r>
      <w:r>
        <w:rPr>
          <w:rFonts w:eastAsia="Times New Roman" w:cs="Times New Roman" w:ascii="Times New Roman" w:hAnsi="Times New Roman"/>
          <w:b/>
          <w:bCs/>
          <w:i/>
          <w:iCs/>
          <w:lang w:eastAsia="ru-RU"/>
        </w:rPr>
        <w:t>соглашение,</w:t>
      </w:r>
      <w:r>
        <w:rPr>
          <w:rFonts w:eastAsia="Times New Roman" w:cs="Times New Roman" w:ascii="Times New Roman" w:hAnsi="Times New Roman"/>
          <w:b/>
          <w:bCs/>
          <w:lang w:eastAsia="ru-RU"/>
        </w:rPr>
        <w:t> запрещающее подобные налог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 отдельные штаты еще и воевали друг с другом. Каждый штат считал свою милицию регулярной армией, в девяти штатах был свои флот, и официальным девизом каждого штата в конфедерации могла бы стать фраза «Не притесняйте ме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ьше половины штатов даже печатали свои собственные деньги. (Хотя у конфедерации было соглашение, что это было бы незако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роче говоря, ваши штаты в то время действовали </w:t>
      </w:r>
      <w:r>
        <w:rPr>
          <w:rFonts w:eastAsia="Times New Roman" w:cs="Times New Roman" w:ascii="Times New Roman" w:hAnsi="Times New Roman"/>
          <w:b/>
          <w:bCs/>
          <w:i/>
          <w:iCs/>
          <w:lang w:eastAsia="ru-RU"/>
        </w:rPr>
        <w:t>точно так же, как независимые страны действуют сейчас,</w:t>
      </w:r>
      <w:r>
        <w:rPr>
          <w:rFonts w:eastAsia="Times New Roman" w:cs="Times New Roman" w:ascii="Times New Roman" w:hAnsi="Times New Roman"/>
          <w:b/>
          <w:bCs/>
          <w:lang w:eastAsia="ru-RU"/>
        </w:rPr>
        <w:t> хотя они были объединены </w:t>
      </w:r>
      <w:r>
        <w:rPr>
          <w:rFonts w:eastAsia="Times New Roman" w:cs="Times New Roman" w:ascii="Times New Roman" w:hAnsi="Times New Roman"/>
          <w:b/>
          <w:bCs/>
          <w:i/>
          <w:iCs/>
          <w:lang w:eastAsia="ru-RU"/>
        </w:rPr>
        <w:t>Договором</w:t>
      </w:r>
      <w:r>
        <w:rPr>
          <w:rFonts w:eastAsia="Times New Roman" w:cs="Times New Roman" w:ascii="Times New Roman" w:hAnsi="Times New Roman"/>
          <w:b/>
          <w:bCs/>
          <w:lang w:eastAsia="ru-RU"/>
        </w:rPr>
        <w:t> об образовании конфедерации</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тя они видели, что соглашения конфедерации (например, предоставление Конгрессу исключительного права чеканить монеты) не действовали, они решительно сопротивлялись созданию и подчинению центральной власти, которая могла бы </w:t>
      </w:r>
      <w:r>
        <w:rPr>
          <w:rFonts w:eastAsia="Times New Roman" w:cs="Times New Roman" w:ascii="Times New Roman" w:hAnsi="Times New Roman"/>
          <w:b/>
          <w:bCs/>
          <w:i/>
          <w:iCs/>
          <w:lang w:eastAsia="ru-RU"/>
        </w:rPr>
        <w:t>навязать</w:t>
      </w:r>
      <w:r>
        <w:rPr>
          <w:rFonts w:eastAsia="Times New Roman" w:cs="Times New Roman" w:ascii="Times New Roman" w:hAnsi="Times New Roman"/>
          <w:b/>
          <w:bCs/>
          <w:lang w:eastAsia="ru-RU"/>
        </w:rPr>
        <w:t> им эти соглашения и вцепиться в них зуб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некоторое время спустя, появилось несколько прогрессивных лидеров, чье мнение стало доминировать. Они убедили народ, что от создания новой федерации они больше </w:t>
      </w:r>
      <w:r>
        <w:rPr>
          <w:rFonts w:eastAsia="Times New Roman" w:cs="Times New Roman" w:ascii="Times New Roman" w:hAnsi="Times New Roman"/>
          <w:b/>
          <w:bCs/>
          <w:i/>
          <w:iCs/>
          <w:lang w:eastAsia="ru-RU"/>
        </w:rPr>
        <w:t>выиграют,</w:t>
      </w:r>
      <w:r>
        <w:rPr>
          <w:rFonts w:eastAsia="Times New Roman" w:cs="Times New Roman" w:ascii="Times New Roman" w:hAnsi="Times New Roman"/>
          <w:b/>
          <w:bCs/>
          <w:lang w:eastAsia="ru-RU"/>
        </w:rPr>
        <w:t> чем проигра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рговцы сэкономят деньги и увеличат доходы, потому что отдельным штатам больше не разрешается облагать налогом товары друг дру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авительства сэкономят деньги и будут больше вкладывать в программы и услуги, которые по-настоящему смогут помочь </w:t>
      </w:r>
      <w:r>
        <w:rPr>
          <w:rFonts w:eastAsia="Times New Roman" w:cs="Times New Roman" w:ascii="Times New Roman" w:hAnsi="Times New Roman"/>
          <w:b/>
          <w:bCs/>
          <w:i/>
          <w:iCs/>
          <w:lang w:eastAsia="ru-RU"/>
        </w:rPr>
        <w:t>людям,</w:t>
      </w:r>
      <w:r>
        <w:rPr>
          <w:rFonts w:eastAsia="Times New Roman" w:cs="Times New Roman" w:ascii="Times New Roman" w:hAnsi="Times New Roman"/>
          <w:b/>
          <w:bCs/>
          <w:lang w:eastAsia="ru-RU"/>
        </w:rPr>
        <w:t> потому что не надо больше тратить средства на защиту штатов друг от дру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людей будет больше уверенности в завтрашнем дне, они будут больше защищены и лучше обеспечены, потому что они будут сотрудничать друг с другом, а не вое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все не теряя своего величия, каждый штат может стать еще более велик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так и случилось на самом де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же самое могло бы произойти сейчас со 160 странами мира, если бы </w:t>
      </w:r>
      <w:r>
        <w:rPr>
          <w:rFonts w:eastAsia="Times New Roman" w:cs="Times New Roman" w:ascii="Times New Roman" w:hAnsi="Times New Roman"/>
          <w:b/>
          <w:bCs/>
          <w:i/>
          <w:iCs/>
          <w:lang w:eastAsia="ru-RU"/>
        </w:rPr>
        <w:t>они</w:t>
      </w:r>
      <w:r>
        <w:rPr>
          <w:rFonts w:eastAsia="Times New Roman" w:cs="Times New Roman" w:ascii="Times New Roman" w:hAnsi="Times New Roman"/>
          <w:b/>
          <w:bCs/>
          <w:lang w:eastAsia="ru-RU"/>
        </w:rPr>
        <w:t> образовали Объединенную Федерацию. Это означало бы конец войн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это? Ведь разногласия все равно остану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верно, пока люди остаются привязанными к внешним вещам. Есть верный способ избавиться от войн и любых переживаний, волнения и тревог, - но это духовное решение. И сейчас мы рассматриваем это на геополитическом уров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сь секрет в том, чтобы объединить две вещи. Чтобы изменить повседневный опыт, необходимо в практической жизни жить духовной исти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ка не произойдет этого изменения, разногласия все еще будут. Но ты прав. Войны не нужны. Убийства не нуж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е воюют Калифорния и Орегон за право использования водных территорий? Мэриленд и Вирджиния из-за рыбной ловли? Воюют ли друг с другом штаты Висконсин и Иллинойс, Огайо и Массачусет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почему бы и нет? Разве между ними не возникали споры и разноглас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умаю, за все эти годы - возник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так. Но эти отдельные государства добровольно согласились - это было просто </w:t>
      </w:r>
      <w:r>
        <w:rPr>
          <w:rFonts w:eastAsia="Times New Roman" w:cs="Times New Roman" w:ascii="Times New Roman" w:hAnsi="Times New Roman"/>
          <w:b/>
          <w:bCs/>
          <w:i/>
          <w:iCs/>
          <w:lang w:eastAsia="ru-RU"/>
        </w:rPr>
        <w:t>добровольное соглашение -</w:t>
      </w:r>
      <w:r>
        <w:rPr>
          <w:rFonts w:eastAsia="Times New Roman" w:cs="Times New Roman" w:ascii="Times New Roman" w:hAnsi="Times New Roman"/>
          <w:b/>
          <w:bCs/>
          <w:lang w:eastAsia="ru-RU"/>
        </w:rPr>
        <w:t> соблюдать установленные законы и придерживаться компромиссов в совместных делах, сохраняя право принимать свои законы в отношении собственных де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споры между штатами все-таки возникают по причине разных толкований федерального закона - или если кто-то просто нарушает закон, -то дело передается в суд, которому были </w:t>
      </w:r>
      <w:r>
        <w:rPr>
          <w:rFonts w:eastAsia="Times New Roman" w:cs="Times New Roman" w:ascii="Times New Roman" w:hAnsi="Times New Roman"/>
          <w:b/>
          <w:bCs/>
          <w:i/>
          <w:iCs/>
          <w:lang w:eastAsia="ru-RU"/>
        </w:rPr>
        <w:t>предоставлены полномочия</w:t>
      </w:r>
      <w:r>
        <w:rPr>
          <w:rFonts w:eastAsia="Times New Roman" w:cs="Times New Roman" w:ascii="Times New Roman" w:hAnsi="Times New Roman"/>
          <w:b/>
          <w:bCs/>
          <w:lang w:eastAsia="ru-RU"/>
        </w:rPr>
        <w:t> (т. е. штаты дали ему такую власть) решать спор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случай беспрецедентный и существующие правовые нормы (законодательство) не позволяют провести дело через суд и прийти к </w:t>
      </w:r>
      <w:r>
        <w:rPr>
          <w:rFonts w:eastAsia="Times New Roman" w:cs="Times New Roman" w:ascii="Times New Roman" w:hAnsi="Times New Roman"/>
          <w:b/>
          <w:bCs/>
          <w:i/>
          <w:iCs/>
          <w:lang w:eastAsia="ru-RU"/>
        </w:rPr>
        <w:t>удовлетворительному</w:t>
      </w:r>
      <w:r>
        <w:rPr>
          <w:rFonts w:eastAsia="Times New Roman" w:cs="Times New Roman" w:ascii="Times New Roman" w:hAnsi="Times New Roman"/>
          <w:b/>
          <w:bCs/>
          <w:lang w:eastAsia="ru-RU"/>
        </w:rPr>
        <w:t> решению, то штаты посылают своих представителей в центральное правительство, чтобы попытаться достигнуть соглашения о </w:t>
      </w:r>
      <w:r>
        <w:rPr>
          <w:rFonts w:eastAsia="Times New Roman" w:cs="Times New Roman" w:ascii="Times New Roman" w:hAnsi="Times New Roman"/>
          <w:b/>
          <w:bCs/>
          <w:i/>
          <w:iCs/>
          <w:lang w:eastAsia="ru-RU"/>
        </w:rPr>
        <w:t>новых</w:t>
      </w:r>
      <w:r>
        <w:rPr>
          <w:rFonts w:eastAsia="Times New Roman" w:cs="Times New Roman" w:ascii="Times New Roman" w:hAnsi="Times New Roman"/>
          <w:b/>
          <w:bCs/>
          <w:lang w:eastAsia="ru-RU"/>
        </w:rPr>
        <w:t> законах, которые создадут подходящие условия или, в крайнем случае, помогут достичь разумного компромис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w:t>
      </w:r>
      <w:r>
        <w:rPr>
          <w:rFonts w:eastAsia="Times New Roman" w:cs="Times New Roman" w:ascii="Times New Roman" w:hAnsi="Times New Roman"/>
          <w:b/>
          <w:bCs/>
          <w:i/>
          <w:iCs/>
          <w:lang w:eastAsia="ru-RU"/>
        </w:rPr>
        <w:t>действует</w:t>
      </w:r>
      <w:r>
        <w:rPr>
          <w:rFonts w:eastAsia="Times New Roman" w:cs="Times New Roman" w:ascii="Times New Roman" w:hAnsi="Times New Roman"/>
          <w:b/>
          <w:bCs/>
          <w:lang w:eastAsia="ru-RU"/>
        </w:rPr>
        <w:t> ваша федерация. Свод законов, система судов, которым вы доверили трактовать эти законы, и система правосудия, которая, опираясь в случае необходимости на вооруженные силы, обеспечивает соблюдение решений суд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тя никто не спорит, что система нуждается в совершенствовании, это политическое изобретение проработало больше 200 л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причин сомневаться в том, что </w:t>
      </w:r>
      <w:r>
        <w:rPr>
          <w:rFonts w:eastAsia="Times New Roman" w:cs="Times New Roman" w:ascii="Times New Roman" w:hAnsi="Times New Roman"/>
          <w:b/>
          <w:bCs/>
          <w:i/>
          <w:iCs/>
          <w:lang w:eastAsia="ru-RU"/>
        </w:rPr>
        <w:t>тот же самый рецепт подошел бы и для отношений между национальными государств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все это так просто, то почему до сих пор никто не попытал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бовали. Ваша Лига Наций была первой попыткой. Организация Объединенных Наций (ООН) - последняя попыт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одна попытка провалилась, а другая была эффективна в минимальной степени, потому что (как это было сначала и в Конфедерации американских 13 штатов) члены-представители, особенно самые влиятельные из них, боятся, что они </w:t>
      </w:r>
      <w:r>
        <w:rPr>
          <w:rFonts w:eastAsia="Times New Roman" w:cs="Times New Roman" w:ascii="Times New Roman" w:hAnsi="Times New Roman"/>
          <w:b/>
          <w:bCs/>
          <w:i/>
          <w:iCs/>
          <w:lang w:eastAsia="ru-RU"/>
        </w:rPr>
        <w:t>больше проиграют, чем выиграют </w:t>
      </w:r>
      <w:r>
        <w:rPr>
          <w:rFonts w:eastAsia="Times New Roman" w:cs="Times New Roman" w:ascii="Times New Roman" w:hAnsi="Times New Roman"/>
          <w:b/>
          <w:bCs/>
          <w:lang w:eastAsia="ru-RU"/>
        </w:rPr>
        <w:t>от этого переформиров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происходит потому, что те, кто «при власти», больше беспокоятся о сохранении власти в своих руках, а не о том, как улучшить качество жизни для </w:t>
      </w:r>
      <w:r>
        <w:rPr>
          <w:rFonts w:eastAsia="Times New Roman" w:cs="Times New Roman" w:ascii="Times New Roman" w:hAnsi="Times New Roman"/>
          <w:b/>
          <w:bCs/>
          <w:i/>
          <w:iCs/>
          <w:lang w:eastAsia="ru-RU"/>
        </w:rPr>
        <w:t>всех</w:t>
      </w:r>
      <w:r>
        <w:rPr>
          <w:rFonts w:eastAsia="Times New Roman" w:cs="Times New Roman" w:ascii="Times New Roman" w:hAnsi="Times New Roman"/>
          <w:b/>
          <w:bCs/>
          <w:lang w:eastAsia="ru-RU"/>
        </w:rPr>
        <w:t> людей. «Имущие» </w:t>
      </w:r>
      <w:r>
        <w:rPr>
          <w:rFonts w:eastAsia="Times New Roman" w:cs="Times New Roman" w:ascii="Times New Roman" w:hAnsi="Times New Roman"/>
          <w:b/>
          <w:bCs/>
          <w:i/>
          <w:iCs/>
          <w:lang w:eastAsia="ru-RU"/>
        </w:rPr>
        <w:t>знают,</w:t>
      </w:r>
      <w:r>
        <w:rPr>
          <w:rFonts w:eastAsia="Times New Roman" w:cs="Times New Roman" w:ascii="Times New Roman" w:hAnsi="Times New Roman"/>
          <w:b/>
          <w:bCs/>
          <w:lang w:eastAsia="ru-RU"/>
        </w:rPr>
        <w:t> что такая Всемирная Федерация неизбежно больше даст «неимущим», - но «имущие» думают, что это будет </w:t>
      </w:r>
      <w:r>
        <w:rPr>
          <w:rFonts w:eastAsia="Times New Roman" w:cs="Times New Roman" w:ascii="Times New Roman" w:hAnsi="Times New Roman"/>
          <w:b/>
          <w:bCs/>
          <w:i/>
          <w:iCs/>
          <w:lang w:eastAsia="ru-RU"/>
        </w:rPr>
        <w:t>за их счет...</w:t>
      </w:r>
      <w:r>
        <w:rPr>
          <w:rFonts w:eastAsia="Times New Roman" w:cs="Times New Roman" w:ascii="Times New Roman" w:hAnsi="Times New Roman"/>
          <w:b/>
          <w:bCs/>
          <w:lang w:eastAsia="ru-RU"/>
        </w:rPr>
        <w:t> а они ничего не уступя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разве их страх не имеет оснований? Разве желание сохранить нажитое таким долгим трудом лишено здравого смысл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первых, если больше отдавать тем, кто голодает и лишен крова, то это вовсе не означает, что другие лишатся своего достат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Я уже говорил, все, что вам надо сделать, - это взять $1 000 000 000 000, которые вы ежегодно тратите на военные цели, и переориентировать их на гуманитарные нужды. Вы решите проблему, не потратив ни одной лишней копейки и оставив богатства у прежних владельце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спорный вопрос, окажутся ли «проигравшими» международные конгломераты, которые получают прибыли от войн и средств вооружения, их работники и все, кто обогащается за счет сознания, ориентированного на разжигание конфликтов во всем мире. Но, во всяком случае, их источник изобилия будет исчерпан. Если для того, чтобы выжить, кому-то нужно, чтобы мир жил в раздорах, то, возможно, эта зависимость объясняет, почему ваш мир упорно сопротивляется любой попытке создать основу для прочного мир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касается второй части твоего вопроса - о желании удержать то, что нажито с таким трудом, - то - касается это отдельного человека или нации - это не так уж лишено смысла, если исходить только из сознания Внешнего Мир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з ч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ваше наибольшее в жизни счастье основано только на опыте, получаемом из Внешнего Мира - физического мира вне тебя, -то действительно, никто и </w:t>
      </w:r>
      <w:r>
        <w:rPr>
          <w:rFonts w:eastAsia="Times New Roman" w:cs="Times New Roman" w:ascii="Times New Roman" w:hAnsi="Times New Roman"/>
          <w:b/>
          <w:bCs/>
          <w:i/>
          <w:iCs/>
          <w:lang w:eastAsia="ru-RU"/>
        </w:rPr>
        <w:t>никогда</w:t>
      </w:r>
      <w:r>
        <w:rPr>
          <w:rFonts w:eastAsia="Times New Roman" w:cs="Times New Roman" w:ascii="Times New Roman" w:hAnsi="Times New Roman"/>
          <w:b/>
          <w:bCs/>
          <w:lang w:eastAsia="ru-RU"/>
        </w:rPr>
        <w:t> не захочет отдать другим хоть каплю из того, что накоплено, чтобы стать счастлив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о тех пор, пока «неимущие» видят причину своего несчастья в </w:t>
      </w:r>
      <w:r>
        <w:rPr>
          <w:rFonts w:eastAsia="Times New Roman" w:cs="Times New Roman" w:ascii="Times New Roman" w:hAnsi="Times New Roman"/>
          <w:b/>
          <w:bCs/>
          <w:i/>
          <w:iCs/>
          <w:lang w:eastAsia="ru-RU"/>
        </w:rPr>
        <w:t>недостатке</w:t>
      </w:r>
      <w:r>
        <w:rPr>
          <w:rFonts w:eastAsia="Times New Roman" w:cs="Times New Roman" w:ascii="Times New Roman" w:hAnsi="Times New Roman"/>
          <w:b/>
          <w:bCs/>
          <w:lang w:eastAsia="ru-RU"/>
        </w:rPr>
        <w:t> материальных вещей, они тоже будут попадаться в ловушку. Они постоянно будут хотеть того же, что есть у вас, а вы никогда не захотите поделиться с ни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почему я сказал раньше, что есть способ навсегда избавиться от войн и любых переживаний тревог и беспокойств. Но это </w:t>
      </w:r>
      <w:r>
        <w:rPr>
          <w:rFonts w:eastAsia="Times New Roman" w:cs="Times New Roman" w:ascii="Times New Roman" w:hAnsi="Times New Roman"/>
          <w:b/>
          <w:bCs/>
          <w:i/>
          <w:iCs/>
          <w:lang w:eastAsia="ru-RU"/>
        </w:rPr>
        <w:t>духовный</w:t>
      </w:r>
      <w:r>
        <w:rPr>
          <w:rFonts w:eastAsia="Times New Roman" w:cs="Times New Roman" w:ascii="Times New Roman" w:hAnsi="Times New Roman"/>
          <w:b/>
          <w:bCs/>
          <w:lang w:eastAsia="ru-RU"/>
        </w:rPr>
        <w:t> пу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конечном счете любая геополитическая проблема, как и любая личная, сводится к духовной проблем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я жизнь - духовна, поэтому все жизненные проблемы имеют духовное происхождение и </w:t>
      </w:r>
      <w:r>
        <w:rPr>
          <w:rFonts w:eastAsia="Times New Roman" w:cs="Times New Roman" w:ascii="Times New Roman" w:hAnsi="Times New Roman"/>
          <w:b/>
          <w:bCs/>
          <w:i/>
          <w:iCs/>
          <w:lang w:eastAsia="ru-RU"/>
        </w:rPr>
        <w:t>духовное реш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йны на вашей планете происходят потому, что у кого-то есть что-то и это «что-то» хочется иметь кому-то еще. Это </w:t>
      </w:r>
      <w:r>
        <w:rPr>
          <w:rFonts w:eastAsia="Times New Roman" w:cs="Times New Roman" w:ascii="Times New Roman" w:hAnsi="Times New Roman"/>
          <w:b/>
          <w:bCs/>
          <w:i/>
          <w:iCs/>
          <w:lang w:eastAsia="ru-RU"/>
        </w:rPr>
        <w:t>побуждает</w:t>
      </w:r>
      <w:r>
        <w:rPr>
          <w:rFonts w:eastAsia="Times New Roman" w:cs="Times New Roman" w:ascii="Times New Roman" w:hAnsi="Times New Roman"/>
          <w:b/>
          <w:bCs/>
          <w:lang w:eastAsia="ru-RU"/>
        </w:rPr>
        <w:t> кого-то </w:t>
      </w:r>
      <w:r>
        <w:rPr>
          <w:rFonts w:eastAsia="Times New Roman" w:cs="Times New Roman" w:ascii="Times New Roman" w:hAnsi="Times New Roman"/>
          <w:b/>
          <w:bCs/>
          <w:i/>
          <w:iCs/>
          <w:lang w:eastAsia="ru-RU"/>
        </w:rPr>
        <w:t>совершать</w:t>
      </w:r>
      <w:r>
        <w:rPr>
          <w:rFonts w:eastAsia="Times New Roman" w:cs="Times New Roman" w:ascii="Times New Roman" w:hAnsi="Times New Roman"/>
          <w:b/>
          <w:bCs/>
          <w:lang w:eastAsia="ru-RU"/>
        </w:rPr>
        <w:t> действия, совершенно нежелательные для </w:t>
      </w:r>
      <w:r>
        <w:rPr>
          <w:rFonts w:eastAsia="Times New Roman" w:cs="Times New Roman" w:ascii="Times New Roman" w:hAnsi="Times New Roman"/>
          <w:b/>
          <w:bCs/>
          <w:i/>
          <w:iCs/>
          <w:lang w:eastAsia="ru-RU"/>
        </w:rPr>
        <w:t>друг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Любой конфликт возникает из неадекватного жел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 всем мире единственно прочный мир - это Внутренний Ми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усть каждый человек обретет мир внутри себя. Когда ты обретаешь внутреннее спокойствие, ты также начинаешь понимать, без чего ты можешь обходи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значит, что тебе уже просто больше не нужны определенные вещи из внешнего мира. «Безнадобность, - необремененность потребностями, - это большая свобода. Прежде всего, это освобождает тебя от страха - страха, что есть что-то, чего у тебя может не быть; страха, что у тебя есть что-то, что ты можешь потерять; страха, что, не имея чего-то, ты не будешь счастли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вторых, «безнадобность» освобождает тебя от гнева. </w:t>
      </w:r>
      <w:r>
        <w:rPr>
          <w:rFonts w:eastAsia="Times New Roman" w:cs="Times New Roman" w:ascii="Times New Roman" w:hAnsi="Times New Roman"/>
          <w:b/>
          <w:bCs/>
          <w:i/>
          <w:iCs/>
          <w:lang w:eastAsia="ru-RU"/>
        </w:rPr>
        <w:t>Гнев - это проявленный страх.</w:t>
      </w:r>
      <w:r>
        <w:rPr>
          <w:rFonts w:eastAsia="Times New Roman" w:cs="Times New Roman" w:ascii="Times New Roman" w:hAnsi="Times New Roman"/>
          <w:b/>
          <w:bCs/>
          <w:lang w:eastAsia="ru-RU"/>
        </w:rPr>
        <w:t> Когда тебе нечего бояться, тебе не из-за чего серди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сердишься, когда не получаешь того, что ты хочешь, потому что твое желание - это просто твое предпочтение, а не настоятельная потребность. Поэтому возможность не получить этого не ассоциируется у тебя со страхом. А значит, нет и гне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сердишься, когда видишь, что другие делают то, что противоречит твоим желаниям, - потому что тебе нет </w:t>
      </w:r>
      <w:r>
        <w:rPr>
          <w:rFonts w:eastAsia="Times New Roman" w:cs="Times New Roman" w:ascii="Times New Roman" w:hAnsi="Times New Roman"/>
          <w:b/>
          <w:bCs/>
          <w:i/>
          <w:iCs/>
          <w:lang w:eastAsia="ru-RU"/>
        </w:rPr>
        <w:t>надобности</w:t>
      </w:r>
      <w:r>
        <w:rPr>
          <w:rFonts w:eastAsia="Times New Roman" w:cs="Times New Roman" w:ascii="Times New Roman" w:hAnsi="Times New Roman"/>
          <w:b/>
          <w:bCs/>
          <w:lang w:eastAsia="ru-RU"/>
        </w:rPr>
        <w:t> в том, чтобы они делали или не делали вообще </w:t>
      </w:r>
      <w:r>
        <w:rPr>
          <w:rFonts w:eastAsia="Times New Roman" w:cs="Times New Roman" w:ascii="Times New Roman" w:hAnsi="Times New Roman"/>
          <w:b/>
          <w:bCs/>
          <w:i/>
          <w:iCs/>
          <w:lang w:eastAsia="ru-RU"/>
        </w:rPr>
        <w:t>что-либо.</w:t>
      </w:r>
      <w:r>
        <w:rPr>
          <w:rFonts w:eastAsia="Times New Roman" w:cs="Times New Roman" w:ascii="Times New Roman" w:hAnsi="Times New Roman"/>
          <w:b/>
          <w:bCs/>
          <w:lang w:eastAsia="ru-RU"/>
        </w:rPr>
        <w:t> А значит, нет и гне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сердишься, когда кто-то недобр, потому что тебе нет </w:t>
      </w:r>
      <w:r>
        <w:rPr>
          <w:rFonts w:eastAsia="Times New Roman" w:cs="Times New Roman" w:ascii="Times New Roman" w:hAnsi="Times New Roman"/>
          <w:b/>
          <w:bCs/>
          <w:i/>
          <w:iCs/>
          <w:lang w:eastAsia="ru-RU"/>
        </w:rPr>
        <w:t>надобности</w:t>
      </w:r>
      <w:r>
        <w:rPr>
          <w:rFonts w:eastAsia="Times New Roman" w:cs="Times New Roman" w:ascii="Times New Roman" w:hAnsi="Times New Roman"/>
          <w:b/>
          <w:bCs/>
          <w:lang w:eastAsia="ru-RU"/>
        </w:rPr>
        <w:t> в том, чтобы они были добрыми. Ты не сердишься, когда кто-то не любит тебя, потому что тебе нет </w:t>
      </w:r>
      <w:r>
        <w:rPr>
          <w:rFonts w:eastAsia="Times New Roman" w:cs="Times New Roman" w:ascii="Times New Roman" w:hAnsi="Times New Roman"/>
          <w:b/>
          <w:bCs/>
          <w:i/>
          <w:iCs/>
          <w:lang w:eastAsia="ru-RU"/>
        </w:rPr>
        <w:t>надобности</w:t>
      </w:r>
      <w:r>
        <w:rPr>
          <w:rFonts w:eastAsia="Times New Roman" w:cs="Times New Roman" w:ascii="Times New Roman" w:hAnsi="Times New Roman"/>
          <w:b/>
          <w:bCs/>
          <w:lang w:eastAsia="ru-RU"/>
        </w:rPr>
        <w:t> в том, чтобы они тебя любили. Ты не сердишься, когда кто-то жесток, обижает или хочет причинить тебе ущерб, потому что тебе нет </w:t>
      </w:r>
      <w:r>
        <w:rPr>
          <w:rFonts w:eastAsia="Times New Roman" w:cs="Times New Roman" w:ascii="Times New Roman" w:hAnsi="Times New Roman"/>
          <w:b/>
          <w:bCs/>
          <w:i/>
          <w:iCs/>
          <w:lang w:eastAsia="ru-RU"/>
        </w:rPr>
        <w:t>надобности </w:t>
      </w:r>
      <w:r>
        <w:rPr>
          <w:rFonts w:eastAsia="Times New Roman" w:cs="Times New Roman" w:ascii="Times New Roman" w:hAnsi="Times New Roman"/>
          <w:b/>
          <w:bCs/>
          <w:lang w:eastAsia="ru-RU"/>
        </w:rPr>
        <w:t>в том, чтобы они вели себя как-то по-другому, и ясно, что тебе невозможно причинить ущерб.</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лучись кому-то захотеть лишить тебя жизни, ты тоже не будешь в гневе, потому что ты не боишься смер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лишен страха, уйдет и все остальное, и ты не будешь сердит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нутренним чувством, интуитивно, ты знаешь, что все, что ты создал, можно создать снова или, что важнее, - все это не имеет знач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обретаешь Внутренний Мир (Покой), как отсутствие, так и присутствие какого-то человека, места или вещи, условия, обстоятельства или ситуации не может быть Создателем состояния твоего разума или причиной твоих переживаний в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не значит, что ты отвергаешь потребности тела. Это далеко не так. Ты испытываешь сполна пребывание в теле и получаешь от этого такое </w:t>
      </w:r>
      <w:r>
        <w:rPr>
          <w:rFonts w:eastAsia="Times New Roman" w:cs="Times New Roman" w:ascii="Times New Roman" w:hAnsi="Times New Roman"/>
          <w:b/>
          <w:bCs/>
          <w:i/>
          <w:iCs/>
          <w:lang w:eastAsia="ru-RU"/>
        </w:rPr>
        <w:t>наслаждение,</w:t>
      </w:r>
      <w:r>
        <w:rPr>
          <w:rFonts w:eastAsia="Times New Roman" w:cs="Times New Roman" w:ascii="Times New Roman" w:hAnsi="Times New Roman"/>
          <w:b/>
          <w:bCs/>
          <w:lang w:eastAsia="ru-RU"/>
        </w:rPr>
        <w:t> какого раньше никогда не испытыв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ты займешься потребностями тела добровольно, а не принудительно. Ты будешь испытывать ощущения, связанные с телом, потому что ты выбираешь это сам, а не потому, что это необходимо, чтобы испытать счастье или гру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дна такая простая перемена - искать и найти внутренний покой. Если так сделает каждый, это положит конец всем войнам, ликвидирует конфликты, предотвратит несправедливость и установит прочный мир на зем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какая другая формула не нужна и </w:t>
      </w:r>
      <w:r>
        <w:rPr>
          <w:rFonts w:eastAsia="Times New Roman" w:cs="Times New Roman" w:ascii="Times New Roman" w:hAnsi="Times New Roman"/>
          <w:b/>
          <w:bCs/>
          <w:i/>
          <w:iCs/>
          <w:lang w:eastAsia="ru-RU"/>
        </w:rPr>
        <w:t>невозможна.</w:t>
      </w:r>
      <w:r>
        <w:rPr>
          <w:rFonts w:eastAsia="Times New Roman" w:cs="Times New Roman" w:ascii="Times New Roman" w:hAnsi="Times New Roman"/>
          <w:b/>
          <w:bCs/>
          <w:lang w:eastAsia="ru-RU"/>
        </w:rPr>
        <w:t> Мир в мире - это личное де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жно менять не обстоятельства, нужно менять созн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нам обрести внутренний покой, когда мы голодаем? Быть в безмятежном состоянии, когда мы испытываем жажду? Оставаться спокойными, когда мы мокрые, нам холодно и нет крыши над головой? Как нам избежать гнева, когда наши любимые умирают без всякой причи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говоришь так возвышенно, но что толку от такой поэзии? Чем это поможет эфиопской матери, на глазах у которой умирает истощенное дитя, потому что нет ни ломтика хлеба? Или мужчине из Центральной Америки, которому пуля разорвала тело, когда он пытался помешать военным захватить его деревню? Что может сказать Твоя поэзия женщине из Бруклина, которую бандиты изнасиловали восемь раз? Или ирландской семье из шести человек, которые погибли от разорвавшейся бомбы, подложенной в церкви во время воскресной служб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легко такое слышать, но Я говорю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 всем есть совершенство. Стремись видеть совершенство. Я говорю именно об изменении созн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нуждайся ни в чем. Желай все. Выбирай то, что тебе очевид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увствуй своими чувствами. Плачь своими слезами. Смейся своим смехом. Почитай свою правду. Но когда все эмоции уйдут, будь спокоен и знай, что Я Есть Бо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ругими словами, даже в разгар величайшей трагедии увидь великолепие процесса. Даже если ты умираешь с пулей в груди, даже если тебя насилует бан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ейчас это воспринимается как что-то невозможное. Но когда ты приблизиться к Божественному Сознанию, у тебя это получи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ты не </w:t>
      </w:r>
      <w:r>
        <w:rPr>
          <w:rFonts w:eastAsia="Times New Roman" w:cs="Times New Roman" w:ascii="Times New Roman" w:hAnsi="Times New Roman"/>
          <w:b/>
          <w:bCs/>
          <w:i/>
          <w:iCs/>
          <w:lang w:eastAsia="ru-RU"/>
        </w:rPr>
        <w:t>должен</w:t>
      </w:r>
      <w:r>
        <w:rPr>
          <w:rFonts w:eastAsia="Times New Roman" w:cs="Times New Roman" w:ascii="Times New Roman" w:hAnsi="Times New Roman"/>
          <w:b/>
          <w:bCs/>
          <w:lang w:eastAsia="ru-RU"/>
        </w:rPr>
        <w:t> этого делать. Все зависит от того, </w:t>
      </w:r>
      <w:r>
        <w:rPr>
          <w:rFonts w:eastAsia="Times New Roman" w:cs="Times New Roman" w:ascii="Times New Roman" w:hAnsi="Times New Roman"/>
          <w:b/>
          <w:bCs/>
          <w:i/>
          <w:iCs/>
          <w:lang w:eastAsia="ru-RU"/>
        </w:rPr>
        <w:t>как</w:t>
      </w:r>
      <w:r>
        <w:rPr>
          <w:rFonts w:eastAsia="Times New Roman" w:cs="Times New Roman" w:ascii="Times New Roman" w:hAnsi="Times New Roman"/>
          <w:b/>
          <w:bCs/>
          <w:lang w:eastAsia="ru-RU"/>
        </w:rPr>
        <w:t> ты хочешь пережить момен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минуту большой трагедии проблема всегда в том, чтобы успокоить свой ум и проникнуть глубоко в душ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автоматически это делаете, когда ситуация выходит из-под контрол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бе когда-нибудь доводилось говорить с человеком, у которого машина неожиданно свалилась с моста? Или он находился под прицелом наставленного на него оружия? Или едва не утонул? Очень часто такие люди расскажут тебе, что время замедляло ход, их охватывало странное спокойствие, совсем не было страх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бойся, ибо Я с тобою»</w:t>
      </w:r>
      <w:r>
        <w:rPr>
          <w:rFonts w:eastAsia="Times New Roman" w:cs="Times New Roman" w:ascii="Times New Roman" w:hAnsi="Times New Roman"/>
          <w:lang w:eastAsia="ru-RU"/>
        </w:rPr>
        <w:t> ( Быт. 26: 24.)</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что можно поэтически сказать человеку, который стоит перед лицом беды. В самый мрачный твой час Я буду твоим светом. В самую тяжелую минуту Я буду твоим утешением. В самые тяжелые времена твоих испытаний Я буду твоей силой. Поэтому верь! Я твой пастырь, ты не попадешь в беду. Я приведу тебя в райские кущи. Я покажу тебе тихие вод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верну твою душу в прежнее состояние и поведу тебя путями праведности во Имя М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идя по Долине Смерти, не бойся зла, ибо Я с тобой. Мой жезл и Мой посох поддержат 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товлю тебе трапезу в присутствии врагов твоих. Я умаслю елеем твою голову и чаша твоя будет пол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оброта и милосердие обязательно будут сопровождать тебя всю твою жизнь до единого дня, и ты останешься в доме Моем - и сердце Моем - навсег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12</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амечательно. То, что Ты сказал, -просто замечательно. Я бы хотел, чтобы мир это знал. Я бы хотел, чтобы мир это понял, поверил в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нига поможет в этом. И ты помогаешь. Ты играешь свою роль, делаешь свои вклад в развитие Коллективного Сознания. Этим должны заниматься в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еперь мы можем поговорить на другую тему? Я думаю, что очень важно побеседовать об одной позиции, которую некоторое время тому назад Ты хотел беспристрастно представ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имею в виду разделяемую многими людьми идею о том, что бедным было дано предостаточно, что мы должны прекратить облагать налогами богатых, наказывая их, по существу, за их упорный труд и «заставляя» тем самым еще больше обеспечивать бедны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и люди считают, что бедные бедны только потому, что они </w:t>
      </w:r>
      <w:r>
        <w:rPr>
          <w:rFonts w:eastAsia="Times New Roman" w:cs="Times New Roman" w:ascii="Times New Roman" w:hAnsi="Times New Roman"/>
          <w:i/>
          <w:iCs/>
          <w:lang w:eastAsia="ru-RU"/>
        </w:rPr>
        <w:t>хотят</w:t>
      </w:r>
      <w:r>
        <w:rPr>
          <w:rFonts w:eastAsia="Times New Roman" w:cs="Times New Roman" w:ascii="Times New Roman" w:hAnsi="Times New Roman"/>
          <w:lang w:eastAsia="ru-RU"/>
        </w:rPr>
        <w:t> быть такими. Многие даже не пытаются ничего сделать. Они лучше будут сосать грудь правительства, чем примут ответственность за самих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ть много людей, которые думают, что перераспределение богатств - совместное пользование ими - это зло социализма. Они цитируют Коммунистический Манифест - «от каждого по способностям - каждому по потребностям» - как свидетельство сатанинского происхождения идеи о гарантии необходимого человеческого достоинства для всех за счет усилий кажд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и люди убеждены, что «всяк сам по себе». Если им говорят, что это звучит равнодушно и бездушно, то они прикрываются утверждением, что возможность стучится в двери каждого одинаково. Они утверждают, что неблагополучие не является чем-то врожденным и что если им удалось «добиться этого», то это может каждый. А если у кого-то не получается, - то «сам заслужил такое дьявольское наказ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же чувствуешь, что это высокомерное мнение, которое основано на неблагодар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А что чувствуешь 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е сужу. Это просто мысль. Есть только один вопрос о том, насколько та или иная мысль уместна. Тебе на пользу, если ты будешь ее придерживаться? С позиций того, Кто Ты Есть и Кем Ты стремишься Быть, на пользу ли тебе эта мысл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лядя на мир, люди должны задавать себе этот вопрос. На пользу ли нам, если мы будем придерживаться этой иде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добавлю следующее: Есть люди - на самом деле целые группы людей, - которые родились неблагополучными, как вы это называете. Это очевид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авда и то, что на высоком метафизическом уровне нет «неблагополучных», потому что каждая душа создает для себя нужных людей, события и обстоятельства,  которые необходимы, чтобы достичь того, чего Она хочет достич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все выбираешь сам. Родителей. Страну, где ты рождаешься. Все обстоятельства, связанные с твоим новым воплощени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им же образом на протяжении всех дней и периодов твоей жизни ты продолжаешь создавать события, людей и обстоятельства, предназначенные для того, чтобы предоставить тебе необходимые, своевременные и исключительные возможности, которые тебе нужны, чтобы узнать себя таким, какой ты есть на самом деле</w:t>
      </w:r>
      <w:r>
        <w:rPr>
          <w:rFonts w:eastAsia="Times New Roman" w:cs="Times New Roman" w:ascii="Times New Roman" w:hAnsi="Times New Roman"/>
          <w:b/>
          <w:bCs/>
          <w:i/>
          <w:iCs/>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ругими словами, никто не может быть «неблагополучным», если учитывать то, чего душа хочет достичь. Например, душа может захотеть трудиться в физически неполноценном теле, или в репрессивном обществе, или в условиях огромных политических и экономических ограничений, чтобы создать условия для максимального выполнения того, что она намерена с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мы видим, что люди действительно сталкиваются с «недостатками» в </w:t>
      </w:r>
      <w:r>
        <w:rPr>
          <w:rFonts w:eastAsia="Times New Roman" w:cs="Times New Roman" w:ascii="Times New Roman" w:hAnsi="Times New Roman"/>
          <w:b/>
          <w:bCs/>
          <w:i/>
          <w:iCs/>
          <w:lang w:eastAsia="ru-RU"/>
        </w:rPr>
        <w:t>физическом</w:t>
      </w:r>
      <w:r>
        <w:rPr>
          <w:rFonts w:eastAsia="Times New Roman" w:cs="Times New Roman" w:ascii="Times New Roman" w:hAnsi="Times New Roman"/>
          <w:b/>
          <w:bCs/>
          <w:lang w:eastAsia="ru-RU"/>
        </w:rPr>
        <w:t> смысле, но с </w:t>
      </w:r>
      <w:r>
        <w:rPr>
          <w:rFonts w:eastAsia="Times New Roman" w:cs="Times New Roman" w:ascii="Times New Roman" w:hAnsi="Times New Roman"/>
          <w:b/>
          <w:bCs/>
          <w:i/>
          <w:iCs/>
          <w:lang w:eastAsia="ru-RU"/>
        </w:rPr>
        <w:t>метафизической</w:t>
      </w:r>
      <w:r>
        <w:rPr>
          <w:rFonts w:eastAsia="Times New Roman" w:cs="Times New Roman" w:ascii="Times New Roman" w:hAnsi="Times New Roman"/>
          <w:b/>
          <w:bCs/>
          <w:lang w:eastAsia="ru-RU"/>
        </w:rPr>
        <w:t> точки зрения это действительно нужные и совершенные услов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то это значит для нас в практическом отношении? Должны ли мы предлагать «неблагополучным» свою помощь или воспринимать это так, что они просто находятся в том положении, в каком они хотят быть, и позволить им «отработать свою кар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ий и очень важный вопро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первых, помни, что все, что ты думаешь, говоришь и делаешь, - это отражение того, что ты решил в отношении себя. Это утверждение того, Кто Ты Есть. Это </w:t>
      </w:r>
      <w:r>
        <w:rPr>
          <w:rFonts w:eastAsia="Times New Roman" w:cs="Times New Roman" w:ascii="Times New Roman" w:hAnsi="Times New Roman"/>
          <w:b/>
          <w:bCs/>
          <w:i/>
          <w:iCs/>
          <w:lang w:eastAsia="ru-RU"/>
        </w:rPr>
        <w:t>создание</w:t>
      </w:r>
      <w:r>
        <w:rPr>
          <w:rFonts w:eastAsia="Times New Roman" w:cs="Times New Roman" w:ascii="Times New Roman" w:hAnsi="Times New Roman"/>
          <w:b/>
          <w:bCs/>
          <w:lang w:eastAsia="ru-RU"/>
        </w:rPr>
        <w:t> в процессе принятия решений того, кем ты хочешь быть. Я постоянно говорю об этом, ведь это единственное, что вы здесь делаете, и именно этим вы должны заниматься. Ничего другого не происходит, ни для чего другого душа не предназначена. Ты стремишься быть и испытать, Кто Ты Действительно Есть, - и создать это. Ты заново создаешь себя в каждый момент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контексте сказанного: когда ты встречаешься с человеком, который оказывается в вашем понимании неблагополучным, то первый вопрос, который ты должен задать, таков: «Кто есть я и кем я выбираю быть в отношении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ругими словами, когда вы встречаете другого человека, при любых обстоятельствах первый вопрос должен быть таким: «Чего я хочу зд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слышал? Твой первый вопрос всегда должен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его я здесь хочу?» - а не «Чего здесь хотят друг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добное понимание того, как нужно поддерживать взаимоотношения с людьми, - самое необычное из всех, с которыми мне вообще доводилось сталкиваться. Оно идет вразрез со всем, чему меня когда-либо учи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знаю. Но твои взаимоотношения так запутанны, потому что ты всегда пытаешься понять, чего хочет другой человек или чего хотят другие люди</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 вместо того, чтобы понять, чего в действительности хочешь ты</w:t>
      </w:r>
      <w:r>
        <w:rPr>
          <w:rFonts w:eastAsia="Times New Roman" w:cs="Times New Roman" w:ascii="Times New Roman" w:hAnsi="Times New Roman"/>
          <w:b/>
          <w:bCs/>
          <w:i/>
          <w:iCs/>
          <w:lang w:eastAsia="ru-RU"/>
        </w:rPr>
        <w:t>.</w:t>
      </w:r>
      <w:r>
        <w:rPr>
          <w:rFonts w:eastAsia="Times New Roman" w:cs="Times New Roman" w:ascii="Times New Roman" w:hAnsi="Times New Roman"/>
          <w:b/>
          <w:bCs/>
          <w:lang w:eastAsia="ru-RU"/>
        </w:rPr>
        <w:t> Затем тебе нужно решить, дашь ли ты им это. Ты решаешь, посмотрев, что ты можешь получить от них. И если ты думаешь, что взять с них нечего, то твое первое желание дать им то, что они хотят, исчезает, и потому вы даете в редких случаях. С другой стороны, если ты понимаешь, что тебе от них что-то нужно или они могут как-то тебе пригодиться, вмешивается твой инстинкт самосохранения и ты стараешься дать им то, что они хотя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 ты обижаешься, - особенно если другой человек в конечном счете не дает тебе того, что ты хоч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этой игре «Поторгуемся» вы устанавливаете очень хрупкое равновесие. Ты -мне, я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цель всех человеческих взаимоотношений - отношений между народами и отношений между отдельными людьми - ничего общего с этим не имеет. Цель твоих Святых Взаимоотношений с любым другим человеком, местом или вещью не в том, чтобы установить, что </w:t>
      </w:r>
      <w:r>
        <w:rPr>
          <w:rFonts w:eastAsia="Times New Roman" w:cs="Times New Roman" w:ascii="Times New Roman" w:hAnsi="Times New Roman"/>
          <w:b/>
          <w:bCs/>
          <w:i/>
          <w:iCs/>
          <w:lang w:eastAsia="ru-RU"/>
        </w:rPr>
        <w:t>они</w:t>
      </w:r>
      <w:r>
        <w:rPr>
          <w:rFonts w:eastAsia="Times New Roman" w:cs="Times New Roman" w:ascii="Times New Roman" w:hAnsi="Times New Roman"/>
          <w:b/>
          <w:bCs/>
          <w:lang w:eastAsia="ru-RU"/>
        </w:rPr>
        <w:t> хотят и что им нужно, а что </w:t>
      </w:r>
      <w:r>
        <w:rPr>
          <w:rFonts w:eastAsia="Times New Roman" w:cs="Times New Roman" w:ascii="Times New Roman" w:hAnsi="Times New Roman"/>
          <w:b/>
          <w:bCs/>
          <w:i/>
          <w:iCs/>
          <w:lang w:eastAsia="ru-RU"/>
        </w:rPr>
        <w:t>тебе</w:t>
      </w:r>
      <w:r>
        <w:rPr>
          <w:rFonts w:eastAsia="Times New Roman" w:cs="Times New Roman" w:ascii="Times New Roman" w:hAnsi="Times New Roman"/>
          <w:b/>
          <w:bCs/>
          <w:lang w:eastAsia="ru-RU"/>
        </w:rPr>
        <w:t> нужно и что </w:t>
      </w:r>
      <w:r>
        <w:rPr>
          <w:rFonts w:eastAsia="Times New Roman" w:cs="Times New Roman" w:ascii="Times New Roman" w:hAnsi="Times New Roman"/>
          <w:b/>
          <w:bCs/>
          <w:i/>
          <w:iCs/>
          <w:lang w:eastAsia="ru-RU"/>
        </w:rPr>
        <w:t>ты </w:t>
      </w:r>
      <w:r>
        <w:rPr>
          <w:rFonts w:eastAsia="Times New Roman" w:cs="Times New Roman" w:ascii="Times New Roman" w:hAnsi="Times New Roman"/>
          <w:b/>
          <w:bCs/>
          <w:lang w:eastAsia="ru-RU"/>
        </w:rPr>
        <w:t>хочешь, чтобы </w:t>
      </w:r>
      <w:r>
        <w:rPr>
          <w:rFonts w:eastAsia="Times New Roman" w:cs="Times New Roman" w:ascii="Times New Roman" w:hAnsi="Times New Roman"/>
          <w:b/>
          <w:bCs/>
          <w:i/>
          <w:iCs/>
          <w:lang w:eastAsia="ru-RU"/>
        </w:rPr>
        <w:t>расти,</w:t>
      </w:r>
      <w:r>
        <w:rPr>
          <w:rFonts w:eastAsia="Times New Roman" w:cs="Times New Roman" w:ascii="Times New Roman" w:hAnsi="Times New Roman"/>
          <w:b/>
          <w:bCs/>
          <w:lang w:eastAsia="ru-RU"/>
        </w:rPr>
        <w:t> чтобы быть тем, Кем Ты </w:t>
      </w:r>
      <w:r>
        <w:rPr>
          <w:rFonts w:eastAsia="Times New Roman" w:cs="Times New Roman" w:ascii="Times New Roman" w:hAnsi="Times New Roman"/>
          <w:b/>
          <w:bCs/>
          <w:i/>
          <w:iCs/>
          <w:lang w:eastAsia="ru-RU"/>
        </w:rPr>
        <w:t>хочешь </w:t>
      </w:r>
      <w:r>
        <w:rPr>
          <w:rFonts w:eastAsia="Times New Roman" w:cs="Times New Roman" w:ascii="Times New Roman" w:hAnsi="Times New Roman"/>
          <w:b/>
          <w:bCs/>
          <w:lang w:eastAsia="ru-RU"/>
        </w:rPr>
        <w:t>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почему Я создал Отношения с </w:t>
      </w:r>
      <w:r>
        <w:rPr>
          <w:rFonts w:eastAsia="Times New Roman" w:cs="Times New Roman" w:ascii="Times New Roman" w:hAnsi="Times New Roman"/>
          <w:b/>
          <w:bCs/>
          <w:i/>
          <w:iCs/>
          <w:lang w:eastAsia="ru-RU"/>
        </w:rPr>
        <w:t>другими.</w:t>
      </w:r>
      <w:r>
        <w:rPr>
          <w:rFonts w:eastAsia="Times New Roman" w:cs="Times New Roman" w:ascii="Times New Roman" w:hAnsi="Times New Roman"/>
          <w:b/>
          <w:bCs/>
          <w:lang w:eastAsia="ru-RU"/>
        </w:rPr>
        <w:t> Если бы этого не было, то ты бы продолжал жить в вакууме, в пустоте, в Вечной Всеобщности, откуда ты прише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этой Всеобщности ты просто есть, но ты не можешь ощущать свою «осознанность» как </w:t>
      </w:r>
      <w:r>
        <w:rPr>
          <w:rFonts w:eastAsia="Times New Roman" w:cs="Times New Roman" w:ascii="Times New Roman" w:hAnsi="Times New Roman"/>
          <w:b/>
          <w:bCs/>
          <w:i/>
          <w:iCs/>
          <w:lang w:eastAsia="ru-RU"/>
        </w:rPr>
        <w:t>что-то конкретное,</w:t>
      </w:r>
      <w:r>
        <w:rPr>
          <w:rFonts w:eastAsia="Times New Roman" w:cs="Times New Roman" w:ascii="Times New Roman" w:hAnsi="Times New Roman"/>
          <w:b/>
          <w:bCs/>
          <w:lang w:eastAsia="ru-RU"/>
        </w:rPr>
        <w:t> потому что во Всеобщности нет </w:t>
      </w:r>
      <w:r>
        <w:rPr>
          <w:rFonts w:eastAsia="Times New Roman" w:cs="Times New Roman" w:ascii="Times New Roman" w:hAnsi="Times New Roman"/>
          <w:b/>
          <w:bCs/>
          <w:i/>
          <w:iCs/>
          <w:lang w:eastAsia="ru-RU"/>
        </w:rPr>
        <w:t>ничего, чем бы ты ни бы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придумал для вас способ, как творить заново, и Знать, Кто Ты Есть по собственному опыту. Я сделал это, обеспечив вас следующ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1. Относительностью, - системой, внутри которой ты можешь существовать как субъект в отношении с чем-то друг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2. Забвением, - процессом, с помощью которого ты добровольно подчиняешься полной амнезии, чтобы не знать, что относительность - это просто хитрость и что ты - Все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3. Сознанием, - состоянием Бытия, в котором ты растешь до тех пор, пока ты не достигнешь полной осознанности и не станешь потом Настоящим и Живым Богом, который создает и испытывает свою собственную реальность, расширяет и изучает эту реальность, изменяет и переделывает эту реальность, по мере того как ты расширяешь свое сознание до новых пределов - или, скажем, до безгранич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этой парадигме </w:t>
      </w:r>
      <w:r>
        <w:rPr>
          <w:rFonts w:eastAsia="Times New Roman" w:cs="Times New Roman" w:ascii="Times New Roman" w:hAnsi="Times New Roman"/>
          <w:b/>
          <w:bCs/>
          <w:i/>
          <w:iCs/>
          <w:lang w:eastAsia="ru-RU"/>
        </w:rPr>
        <w:t>Сознание -это в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знание - то есть то, что ты действительно осознаешь, - это основа всей истины, а значит, и всей духов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в чем же смысл всего этого? Сначала Ты заставил нас забыть, Кто Мы Есть, чтобы мы смогли вспомнить, Кто Мы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совсем так. Чтобы ты мог создать себя таким, Как Ты Есть и Кем Ты Хочешь Быть</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акт Бога, который и есть Бог. Это Я, который и есть Я через 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w:t>
      </w:r>
      <w:r>
        <w:rPr>
          <w:rFonts w:eastAsia="Times New Roman" w:cs="Times New Roman" w:ascii="Times New Roman" w:hAnsi="Times New Roman"/>
          <w:b/>
          <w:bCs/>
          <w:i/>
          <w:iCs/>
          <w:lang w:eastAsia="ru-RU"/>
        </w:rPr>
        <w:t>этом смысл все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ерез тебя Я </w:t>
      </w:r>
      <w:r>
        <w:rPr>
          <w:rFonts w:eastAsia="Times New Roman" w:cs="Times New Roman" w:ascii="Times New Roman" w:hAnsi="Times New Roman"/>
          <w:b/>
          <w:bCs/>
          <w:i/>
          <w:iCs/>
          <w:lang w:eastAsia="ru-RU"/>
        </w:rPr>
        <w:t>испытываю</w:t>
      </w:r>
      <w:r>
        <w:rPr>
          <w:rFonts w:eastAsia="Times New Roman" w:cs="Times New Roman" w:ascii="Times New Roman" w:hAnsi="Times New Roman"/>
          <w:b/>
          <w:bCs/>
          <w:lang w:eastAsia="ru-RU"/>
        </w:rPr>
        <w:t> Кто и Что Я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ез тебя Я мог бы знать, но не испытать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ть и испытывать - это две разные вещи. Всякий раз Я выберу испыт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ле Я так и </w:t>
      </w:r>
      <w:r>
        <w:rPr>
          <w:rFonts w:eastAsia="Times New Roman" w:cs="Times New Roman" w:ascii="Times New Roman" w:hAnsi="Times New Roman"/>
          <w:b/>
          <w:bCs/>
          <w:i/>
          <w:iCs/>
          <w:lang w:eastAsia="ru-RU"/>
        </w:rPr>
        <w:t>делаю.</w:t>
      </w:r>
      <w:r>
        <w:rPr>
          <w:rFonts w:eastAsia="Times New Roman" w:cs="Times New Roman" w:ascii="Times New Roman" w:hAnsi="Times New Roman"/>
          <w:b/>
          <w:bCs/>
          <w:lang w:eastAsia="ru-RU"/>
        </w:rPr>
        <w:t> Через </w:t>
      </w:r>
      <w:r>
        <w:rPr>
          <w:rFonts w:eastAsia="Times New Roman" w:cs="Times New Roman" w:ascii="Times New Roman" w:hAnsi="Times New Roman"/>
          <w:b/>
          <w:bCs/>
          <w:i/>
          <w:iCs/>
          <w:lang w:eastAsia="ru-RU"/>
        </w:rPr>
        <w:t>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жется, я уже забыл вопрос, с которого мы нач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Бога трудно удержать в одной теме беседы. Я склонен к широкому толкован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давай постараемся вспомнить. О, да, - что делать с теми, кто менее удачли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начала реши, Кто и Что Ты Есть во Взаимоотношениях с ни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вторых, если ты решил, что хочешь испытать себя как Помощь, как Любовь, Сострадание и Забота, то постарайся понять, каким образом тебе лучше всего проявить себя именн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брати внимание, что твоя способность быть всем этим никак не связана с тем, кто эти другие и чем они занимаю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ногда лучший способ проявить свою любовь и лучше всего помочь - это </w:t>
      </w:r>
      <w:r>
        <w:rPr>
          <w:rFonts w:eastAsia="Times New Roman" w:cs="Times New Roman" w:ascii="Times New Roman" w:hAnsi="Times New Roman"/>
          <w:b/>
          <w:bCs/>
          <w:i/>
          <w:iCs/>
          <w:lang w:eastAsia="ru-RU"/>
        </w:rPr>
        <w:t>оставить их одних</w:t>
      </w:r>
      <w:r>
        <w:rPr>
          <w:rFonts w:eastAsia="Times New Roman" w:cs="Times New Roman" w:ascii="Times New Roman" w:hAnsi="Times New Roman"/>
          <w:b/>
          <w:bCs/>
          <w:lang w:eastAsia="ru-RU"/>
        </w:rPr>
        <w:t> и дать им возможность самим помочь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как на празднике. Жизнь - как «шведский стол», и ты дашь им </w:t>
      </w:r>
      <w:r>
        <w:rPr>
          <w:rFonts w:eastAsia="Times New Roman" w:cs="Times New Roman" w:ascii="Times New Roman" w:hAnsi="Times New Roman"/>
          <w:b/>
          <w:bCs/>
          <w:i/>
          <w:iCs/>
          <w:lang w:eastAsia="ru-RU"/>
        </w:rPr>
        <w:t>большую порцию самих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помни, что самую большую помощь, которую ты можешь оказать человеку, - это пробудить его, напомнить ему, Кто Он Есть На Самом Деле. Для этого есть много способов. Иногда немного помочь - подтолкнуть, расшевелить, натолкнуть на мысль... а иногда дать возможность идти своим путем, идти своим шагом, без каких-либо вмешательств и вторжений с твоей стороны. (Все родители знают, что это такое, и мучаются от подобных решений каждый де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я возможность сделать что-то для менее удачливых - это </w:t>
      </w:r>
      <w:r>
        <w:rPr>
          <w:rFonts w:eastAsia="Times New Roman" w:cs="Times New Roman" w:ascii="Times New Roman" w:hAnsi="Times New Roman"/>
          <w:b/>
          <w:bCs/>
          <w:i/>
          <w:iCs/>
          <w:lang w:eastAsia="ru-RU"/>
        </w:rPr>
        <w:t>напомнить.</w:t>
      </w:r>
      <w:r>
        <w:rPr>
          <w:rFonts w:eastAsia="Times New Roman" w:cs="Times New Roman" w:ascii="Times New Roman" w:hAnsi="Times New Roman"/>
          <w:b/>
          <w:bCs/>
          <w:lang w:eastAsia="ru-RU"/>
        </w:rPr>
        <w:t> Это значит побудить их быть Другого Мнения о самих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тоже должен быть Другого Мнения о них, потому что, если </w:t>
      </w:r>
      <w:r>
        <w:rPr>
          <w:rFonts w:eastAsia="Times New Roman" w:cs="Times New Roman" w:ascii="Times New Roman" w:hAnsi="Times New Roman"/>
          <w:b/>
          <w:bCs/>
          <w:i/>
          <w:iCs/>
          <w:lang w:eastAsia="ru-RU"/>
        </w:rPr>
        <w:t>ты</w:t>
      </w:r>
      <w:r>
        <w:rPr>
          <w:rFonts w:eastAsia="Times New Roman" w:cs="Times New Roman" w:ascii="Times New Roman" w:hAnsi="Times New Roman"/>
          <w:b/>
          <w:bCs/>
          <w:lang w:eastAsia="ru-RU"/>
        </w:rPr>
        <w:t> воспринимаешь их как неудачников, то </w:t>
      </w:r>
      <w:r>
        <w:rPr>
          <w:rFonts w:eastAsia="Times New Roman" w:cs="Times New Roman" w:ascii="Times New Roman" w:hAnsi="Times New Roman"/>
          <w:b/>
          <w:bCs/>
          <w:i/>
          <w:iCs/>
          <w:lang w:eastAsia="ru-RU"/>
        </w:rPr>
        <w:t>они</w:t>
      </w:r>
      <w:r>
        <w:rPr>
          <w:rFonts w:eastAsia="Times New Roman" w:cs="Times New Roman" w:ascii="Times New Roman" w:hAnsi="Times New Roman"/>
          <w:b/>
          <w:bCs/>
          <w:lang w:eastAsia="ru-RU"/>
        </w:rPr>
        <w:t> такими и буду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ликий дар Иисуса был в том, что Он всех видел такими, какие они были на самом деле. Он не принимал людей по внешности, Он не воспринимал людей такими, как они сами себя воспринимали. Его представление о людях всегда было выше, и Он всегда побуждал людей делать то же сам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Он также уважал выбор других. Он не </w:t>
      </w:r>
      <w:r>
        <w:rPr>
          <w:rFonts w:eastAsia="Times New Roman" w:cs="Times New Roman" w:ascii="Times New Roman" w:hAnsi="Times New Roman"/>
          <w:b/>
          <w:bCs/>
          <w:i/>
          <w:iCs/>
          <w:lang w:eastAsia="ru-RU"/>
        </w:rPr>
        <w:t>требовал, </w:t>
      </w:r>
      <w:r>
        <w:rPr>
          <w:rFonts w:eastAsia="Times New Roman" w:cs="Times New Roman" w:ascii="Times New Roman" w:hAnsi="Times New Roman"/>
          <w:b/>
          <w:bCs/>
          <w:lang w:eastAsia="ru-RU"/>
        </w:rPr>
        <w:t>чтобы они принимали Его высокую идею, Он только </w:t>
      </w:r>
      <w:r>
        <w:rPr>
          <w:rFonts w:eastAsia="Times New Roman" w:cs="Times New Roman" w:ascii="Times New Roman" w:hAnsi="Times New Roman"/>
          <w:b/>
          <w:bCs/>
          <w:i/>
          <w:iCs/>
          <w:lang w:eastAsia="ru-RU"/>
        </w:rPr>
        <w:t>приглашал</w:t>
      </w:r>
      <w:r>
        <w:rPr>
          <w:rFonts w:eastAsia="Times New Roman" w:cs="Times New Roman" w:ascii="Times New Roman" w:hAnsi="Times New Roman"/>
          <w:b/>
          <w:bCs/>
          <w:lang w:eastAsia="ru-RU"/>
        </w:rPr>
        <w:t> 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 также с сочувствием относился к другим, - и если другие относили себя к тем, кому была необходима помощь, Он не отвергал их за их ошибочные суждения, а позволял им любить свою Реальность и с любовью помогал им довести свой выбор до конц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Иисус знал, что для некоторых самый быстрый путь достичь того, Кто Они Есть, - </w:t>
      </w:r>
      <w:r>
        <w:rPr>
          <w:rFonts w:eastAsia="Times New Roman" w:cs="Times New Roman" w:ascii="Times New Roman" w:hAnsi="Times New Roman"/>
          <w:b/>
          <w:bCs/>
          <w:i/>
          <w:iCs/>
          <w:lang w:eastAsia="ru-RU"/>
        </w:rPr>
        <w:t>через</w:t>
      </w:r>
      <w:r>
        <w:rPr>
          <w:rFonts w:eastAsia="Times New Roman" w:cs="Times New Roman" w:ascii="Times New Roman" w:hAnsi="Times New Roman"/>
          <w:b/>
          <w:bCs/>
          <w:lang w:eastAsia="ru-RU"/>
        </w:rPr>
        <w:t> познание себя такими, Какими Они Не Являю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 не считал этот путь несовершенным и не отвергал его. Наоборот, Он считал его тоже «совершенным» и поэтому поддерживал всех в их желании быть такими, какими они</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хотели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любой, кто обращался к Иисусу за помощью, получал е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 никого не отвергал, но всегда внимательно следил за тем, чтобы помощь, которую он оказывал, сполна поддерживала искреннее желание челове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другие глубоко стремились к просветленности, честно выражая готовность перейти на следующий уровень, Иисус давал им силы, мужество и мудрость добиться этого. Он был настоящим примером, и, если люди оказывались беспомощными в какой-то ситуации, он воодушевлял их верить в </w:t>
      </w:r>
      <w:r>
        <w:rPr>
          <w:rFonts w:eastAsia="Times New Roman" w:cs="Times New Roman" w:ascii="Times New Roman" w:hAnsi="Times New Roman"/>
          <w:b/>
          <w:bCs/>
          <w:i/>
          <w:iCs/>
          <w:lang w:eastAsia="ru-RU"/>
        </w:rPr>
        <w:t>Него.</w:t>
      </w:r>
      <w:r>
        <w:rPr>
          <w:rFonts w:eastAsia="Times New Roman" w:cs="Times New Roman" w:ascii="Times New Roman" w:hAnsi="Times New Roman"/>
          <w:b/>
          <w:bCs/>
          <w:lang w:eastAsia="ru-RU"/>
        </w:rPr>
        <w:t> Он говорил, что ни за что не оставит их в бед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ногие действительно обращали свою веру к Нему, и до сегодняшних дней Он помогает тем, кто взывает к Его Имени, потому что Его душа посвятила себя пробуждению тех, кто хочет полностью пробудиться и жить во М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Христос был милостив и к тем, кто не верил. Поэтому Он не считал себя единственно праведным - как и Его Отец на небесах -и никогда не суд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 никогда и никому не отказывал в помощи, и никогда не считал, что если «сам заварил себе кашу - тебе и расхлебы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исус давал людям ту помощь, о которой они просили, а не ту помощь, которую Он хотел бы им дать. Он позволял им действовать на том уровне, на котором они </w:t>
      </w:r>
      <w:r>
        <w:rPr>
          <w:rFonts w:eastAsia="Times New Roman" w:cs="Times New Roman" w:ascii="Times New Roman" w:hAnsi="Times New Roman"/>
          <w:b/>
          <w:bCs/>
          <w:i/>
          <w:iCs/>
          <w:lang w:eastAsia="ru-RU"/>
        </w:rPr>
        <w:t>готовы были воспринять возмож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путь всех Великих Мастеров. Тех, кто был на вашей планете в прошлом, и тех, кто ходит по ней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совсем запутался. Когда же оказание помощи не во благо? Когда это мешает, а не помогает росту другого челове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помощь предлагается так, что при этом возникает постоянная зависимость, а не растущая быстрыми темпами самостоятель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из жалости позволяешь другим надеяться на тебя, а не на самих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не сочувствие, - это принуждение. Ты оказываешь силовое воздействие, ведь такая помощь действительно лишает человека сил. Здесь очень тонкая грань, и иногда ты и сам не знаешь, что принуждаешь кого-то силой. Ты можешь искренне верить, что просто изо всех сил стараешься, чтобы помочь другому. Но будь осторожен» чтобы не оказалось, что ты только стремишься тем самым подчеркнуть свою значимость. Ведь в той мере, в какой ты разрешаешь людям возлагать на тебя ответственность за них, в той же мере ты позволяешь им делать тебя могущественным. А от этого, конечно, ты чувствуешь себя очень важ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ая помощь - это афродизиак,</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который прельщает слабы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дача в том, чтобы помочь слабым стать сильными, а не в том, чтобы слабые стали еще более слаб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этом проблема многих государственных программ по оказанию помощи, потому</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что они часто придерживаются как раз последнего. Правительственные программы могут длиться до бесконечности. Их существование оправдано ровно настолько, насколько они помогают тем, кому они предназначены помог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бы всякая помощь со стороны правительства была ограничена, то люди могли бы получать ее только тогда, когда они действительно нуждаются в ней, чтобы привычка обращаться за помощью не переросла в потребность и люди не перестали надеяться на самих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авительства понимают, что помощь - это власть. Поэтому правительства оказывают помощь кому угодно, ведь чем больше людей получают помощь от правительства, тем больше их помогают правительств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 кого поддерживает правительство, поддерживают правитель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чит, не </w:t>
      </w:r>
      <w:r>
        <w:rPr>
          <w:rFonts w:eastAsia="Times New Roman" w:cs="Times New Roman" w:ascii="Times New Roman" w:hAnsi="Times New Roman"/>
          <w:b/>
          <w:bCs/>
          <w:i/>
          <w:iCs/>
          <w:lang w:eastAsia="ru-RU"/>
        </w:rPr>
        <w:t>должно</w:t>
      </w:r>
      <w:r>
        <w:rPr>
          <w:rFonts w:eastAsia="Times New Roman" w:cs="Times New Roman" w:ascii="Times New Roman" w:hAnsi="Times New Roman"/>
          <w:b/>
          <w:bCs/>
          <w:lang w:eastAsia="ru-RU"/>
        </w:rPr>
        <w:t> быть перераспределения богатств? И Коммунистический Манифест </w:t>
      </w:r>
      <w:r>
        <w:rPr>
          <w:rFonts w:eastAsia="Times New Roman" w:cs="Times New Roman" w:ascii="Times New Roman" w:hAnsi="Times New Roman"/>
          <w:b/>
          <w:bCs/>
          <w:i/>
          <w:iCs/>
          <w:lang w:eastAsia="ru-RU"/>
        </w:rPr>
        <w:t>есть</w:t>
      </w:r>
      <w:r>
        <w:rPr>
          <w:rFonts w:eastAsia="Times New Roman" w:cs="Times New Roman" w:ascii="Times New Roman" w:hAnsi="Times New Roman"/>
          <w:b/>
          <w:bCs/>
          <w:lang w:eastAsia="ru-RU"/>
        </w:rPr>
        <w:t> сатаниз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никакого Сатаны нет Но я понимаю, что ты имеешь в вид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дея, которая лежит в основе утверждения «От каждого по способностям - каждому по потребностям», без злого умысла, - она прекрасна. Это просто еще один способ сказать, что вы хранители идеи братства. Ужасным может быть лишь претворение этой идеи в жизнь.  И я бы не согласился с тем, что люди сообща, через свои  политические системы выбрали такой путь, потому что  люди по опыту знают, и история это показала, что «имущие» не делятся своим богатством с «неимущи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вычка делиться с другими должна быть образом жизни, а не указом, навязанным правительством. Привычка делиться с другими должна быть добровольной, а не принудитель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вот мы и добрались до сути: правительство - это тоже </w:t>
      </w:r>
      <w:r>
        <w:rPr>
          <w:rFonts w:eastAsia="Times New Roman" w:cs="Times New Roman" w:ascii="Times New Roman" w:hAnsi="Times New Roman"/>
          <w:i/>
          <w:iCs/>
          <w:lang w:eastAsia="ru-RU"/>
        </w:rPr>
        <w:t>люди,</w:t>
      </w:r>
      <w:r>
        <w:rPr>
          <w:rFonts w:eastAsia="Times New Roman" w:cs="Times New Roman" w:ascii="Times New Roman" w:hAnsi="Times New Roman"/>
          <w:lang w:eastAsia="ru-RU"/>
        </w:rPr>
        <w:t> и его программы - это просто механизмы, с помощью которых определенные люди делятся с другими людьми, и это их «образ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усский крестьянин мог бы ждать, когда русское дворянство поделится своими богатствами, до тех пор, пока костры ада не вымерзнут совсем. А это богатство приобреталось и приумножалось непосильным трудом крестьян. Крестьянам давалось ровно столько, сколько нужно было для выживания, в качестве «стимула», чтобы они были в состоянии обрабатывать землю и делать землевладельцев еще богаче. Вот пример </w:t>
      </w:r>
      <w:r>
        <w:rPr>
          <w:rFonts w:eastAsia="Times New Roman" w:cs="Times New Roman" w:ascii="Times New Roman" w:hAnsi="Times New Roman"/>
          <w:i/>
          <w:iCs/>
          <w:lang w:eastAsia="ru-RU"/>
        </w:rPr>
        <w:t>взаимозависимых отношений!</w:t>
      </w:r>
      <w:r>
        <w:rPr>
          <w:rFonts w:eastAsia="Times New Roman" w:cs="Times New Roman" w:ascii="Times New Roman" w:hAnsi="Times New Roman"/>
          <w:lang w:eastAsia="ru-RU"/>
        </w:rPr>
        <w:t> Этот тип отношений - «я помогу тебе, если ты мне поможешь» - был еще более эксплуататорским и отвратительным, чем что-либо, придуманное </w:t>
      </w:r>
      <w:r>
        <w:rPr>
          <w:rFonts w:eastAsia="Times New Roman" w:cs="Times New Roman" w:ascii="Times New Roman" w:hAnsi="Times New Roman"/>
          <w:i/>
          <w:iCs/>
          <w:lang w:eastAsia="ru-RU"/>
        </w:rPr>
        <w:t>когда-либо</w:t>
      </w:r>
      <w:r>
        <w:rPr>
          <w:rFonts w:eastAsia="Times New Roman" w:cs="Times New Roman" w:ascii="Times New Roman" w:hAnsi="Times New Roman"/>
          <w:lang w:eastAsia="ru-RU"/>
        </w:rPr>
        <w:t> правительств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усские крестьяне восставали против такого бесстыдства. Правительство, которое заверяло, что ко всем людям должно быть равное отношение, родилось из людского возмущения тем, что «имущие» ничего не отдадут «неимущим» по доброй во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ария Антуанетта сказала о толпах голодающих в лохмотьях, которые возмущенно кричали под ее окном, когда она праздно сидела в своей позолоченной ванне на основании из драгоценных камней и ела привезенный из-за границы виноград: «Пусть они едят пирог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юди с попранным достоинством возмущались таким отношением. Из-за этого устраивались революции и создавались правительства так называемой тира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равительства, которые отбирают у богатых и отдают бедным, называются тираниями, а правительства, которые не делают ничего, в то время как богатые </w:t>
      </w:r>
      <w:r>
        <w:rPr>
          <w:rFonts w:eastAsia="Times New Roman" w:cs="Times New Roman" w:ascii="Times New Roman" w:hAnsi="Times New Roman"/>
          <w:i/>
          <w:iCs/>
          <w:lang w:eastAsia="ru-RU"/>
        </w:rPr>
        <w:t>эксплуатируют </w:t>
      </w:r>
      <w:r>
        <w:rPr>
          <w:rFonts w:eastAsia="Times New Roman" w:cs="Times New Roman" w:ascii="Times New Roman" w:hAnsi="Times New Roman"/>
          <w:lang w:eastAsia="ru-RU"/>
        </w:rPr>
        <w:t>бедных, - это репрессивные правитель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просите у мексиканских крестьян даже сегодня. Говорят, что двадцать или тридцать семей - богатая и могущественная элита - в буквальном смысле </w:t>
      </w:r>
      <w:r>
        <w:rPr>
          <w:rFonts w:eastAsia="Times New Roman" w:cs="Times New Roman" w:ascii="Times New Roman" w:hAnsi="Times New Roman"/>
          <w:i/>
          <w:iCs/>
          <w:lang w:eastAsia="ru-RU"/>
        </w:rPr>
        <w:t>управляют</w:t>
      </w:r>
      <w:r>
        <w:rPr>
          <w:rFonts w:eastAsia="Times New Roman" w:cs="Times New Roman" w:ascii="Times New Roman" w:hAnsi="Times New Roman"/>
          <w:lang w:eastAsia="ru-RU"/>
        </w:rPr>
        <w:t> страной (главным образом потому, что это их </w:t>
      </w:r>
      <w:r>
        <w:rPr>
          <w:rFonts w:eastAsia="Times New Roman" w:cs="Times New Roman" w:ascii="Times New Roman" w:hAnsi="Times New Roman"/>
          <w:i/>
          <w:iCs/>
          <w:lang w:eastAsia="ru-RU"/>
        </w:rPr>
        <w:t>собственность.),</w:t>
      </w:r>
      <w:r>
        <w:rPr>
          <w:rFonts w:eastAsia="Times New Roman" w:cs="Times New Roman" w:ascii="Times New Roman" w:hAnsi="Times New Roman"/>
          <w:lang w:eastAsia="ru-RU"/>
        </w:rPr>
        <w:t> в то время как двадцать или тридцать </w:t>
      </w:r>
      <w:r>
        <w:rPr>
          <w:rFonts w:eastAsia="Times New Roman" w:cs="Times New Roman" w:ascii="Times New Roman" w:hAnsi="Times New Roman"/>
          <w:i/>
          <w:iCs/>
          <w:lang w:eastAsia="ru-RU"/>
        </w:rPr>
        <w:t>миллионов</w:t>
      </w:r>
      <w:r>
        <w:rPr>
          <w:rFonts w:eastAsia="Times New Roman" w:cs="Times New Roman" w:ascii="Times New Roman" w:hAnsi="Times New Roman"/>
          <w:lang w:eastAsia="ru-RU"/>
        </w:rPr>
        <w:t> живут за чертой бедности. Поэтому в 1993-94 году крестьяне устроили бунт, стараясь заставить правительство элиты признать свой долг помогать людям в обеспечении средствами хотя бы для поддержания самого скудного жизненного уровня. Есть разница между правительствами элиты и правительствами, которые защищают интересы «людей, с помощью людей и для люд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 правительства не были созданы разгневанными людьми, чувствующими свое бессилие перед природным эгоизмом человеческой натуры? Разве правительственные программы создаются не как лекарство против нежелания человека самому обеспечить себя лекарств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 не по этой причине возникли законы о жилье, об использовании детей в качестве наемной рабочей силы, программы поддержки матерей с деть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 система социального обеспечения не была попыткой правительства обеспечить пожилых людей тем, чем их семьи не хотели или не могли их обеспеч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примирить нашу ненависть к правительственному контролю с нашим нежеланием делать то, что нужно, когда такого контроля 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Говорят, что шахтеры на некоторых шахтах работали в ужасных условиях, прежде чем правительство потребовало, чтобы сказочно богатые владельцы привели в порядок свои шахты с несметными богатствами. Почему бы им самим не сделать этого? Да потому, что это урезало бы их </w:t>
      </w:r>
      <w:r>
        <w:rPr>
          <w:rFonts w:eastAsia="Times New Roman" w:cs="Times New Roman" w:ascii="Times New Roman" w:hAnsi="Times New Roman"/>
          <w:i/>
          <w:iCs/>
          <w:lang w:eastAsia="ru-RU"/>
        </w:rPr>
        <w:t>доходы!</w:t>
      </w:r>
      <w:r>
        <w:rPr>
          <w:rFonts w:eastAsia="Times New Roman" w:cs="Times New Roman" w:ascii="Times New Roman" w:hAnsi="Times New Roman"/>
          <w:lang w:eastAsia="ru-RU"/>
        </w:rPr>
        <w:t> А богачам было все равно, сколько бедняков </w:t>
      </w:r>
      <w:r>
        <w:rPr>
          <w:rFonts w:eastAsia="Times New Roman" w:cs="Times New Roman" w:ascii="Times New Roman" w:hAnsi="Times New Roman"/>
          <w:i/>
          <w:iCs/>
          <w:lang w:eastAsia="ru-RU"/>
        </w:rPr>
        <w:t>погибнет</w:t>
      </w:r>
      <w:r>
        <w:rPr>
          <w:rFonts w:eastAsia="Times New Roman" w:cs="Times New Roman" w:ascii="Times New Roman" w:hAnsi="Times New Roman"/>
          <w:lang w:eastAsia="ru-RU"/>
        </w:rPr>
        <w:t> на опасных шахтах ради того, чтобы прибыль текла рекой и приумножала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зяева выплачивали </w:t>
      </w:r>
      <w:r>
        <w:rPr>
          <w:rFonts w:eastAsia="Times New Roman" w:cs="Times New Roman" w:ascii="Times New Roman" w:hAnsi="Times New Roman"/>
          <w:i/>
          <w:iCs/>
          <w:lang w:eastAsia="ru-RU"/>
        </w:rPr>
        <w:t>рабскую</w:t>
      </w:r>
      <w:r>
        <w:rPr>
          <w:rFonts w:eastAsia="Times New Roman" w:cs="Times New Roman" w:ascii="Times New Roman" w:hAnsi="Times New Roman"/>
          <w:lang w:eastAsia="ru-RU"/>
        </w:rPr>
        <w:t> подачку начинающим рабочим, прежде чем правительство установило минимальную зарплату. Те, кто поддерживают «старые добрые времена», говорят: «Что здесь такого? Они обеспечивали работой, разве не так? И кто при этом </w:t>
      </w:r>
      <w:r>
        <w:rPr>
          <w:rFonts w:eastAsia="Times New Roman" w:cs="Times New Roman" w:ascii="Times New Roman" w:hAnsi="Times New Roman"/>
          <w:i/>
          <w:iCs/>
          <w:lang w:eastAsia="ru-RU"/>
        </w:rPr>
        <w:t>рискует.</w:t>
      </w:r>
      <w:r>
        <w:rPr>
          <w:rFonts w:eastAsia="Times New Roman" w:cs="Times New Roman" w:ascii="Times New Roman" w:hAnsi="Times New Roman"/>
          <w:lang w:eastAsia="ru-RU"/>
        </w:rPr>
        <w:t> Рабочий? Нет! Тот, кто </w:t>
      </w:r>
      <w:r>
        <w:rPr>
          <w:rFonts w:eastAsia="Times New Roman" w:cs="Times New Roman" w:ascii="Times New Roman" w:hAnsi="Times New Roman"/>
          <w:i/>
          <w:iCs/>
          <w:lang w:eastAsia="ru-RU"/>
        </w:rPr>
        <w:t>вкладывает деньги, владелец</w:t>
      </w:r>
      <w:r>
        <w:rPr>
          <w:rFonts w:eastAsia="Times New Roman" w:cs="Times New Roman" w:ascii="Times New Roman" w:hAnsi="Times New Roman"/>
          <w:lang w:eastAsia="ru-RU"/>
        </w:rPr>
        <w:t> рискует всем! Поэтому он должен получать наибольшую наград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о, кто считает, что нужно уважать достоинство рабочих, от труда которых зависит благополучие собственников, называют </w:t>
      </w:r>
      <w:r>
        <w:rPr>
          <w:rFonts w:eastAsia="Times New Roman" w:cs="Times New Roman" w:ascii="Times New Roman" w:hAnsi="Times New Roman"/>
          <w:i/>
          <w:iCs/>
          <w:lang w:eastAsia="ru-RU"/>
        </w:rPr>
        <w:t>коммунис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о, кто считает, что человека нельзя лишать права на жилье лишь потому, что у него другой цвет кожи, называют </w:t>
      </w:r>
      <w:r>
        <w:rPr>
          <w:rFonts w:eastAsia="Times New Roman" w:cs="Times New Roman" w:ascii="Times New Roman" w:hAnsi="Times New Roman"/>
          <w:i/>
          <w:iCs/>
          <w:lang w:eastAsia="ru-RU"/>
        </w:rPr>
        <w:t>социалис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о, кто считает, что женщину нельзя притеснять в трудоустройстве и продвижении по служебной лестнице лишь по той причине, что она принадлежит к другому полу, называют </w:t>
      </w:r>
      <w:r>
        <w:rPr>
          <w:rFonts w:eastAsia="Times New Roman" w:cs="Times New Roman" w:ascii="Times New Roman" w:hAnsi="Times New Roman"/>
          <w:i/>
          <w:iCs/>
          <w:lang w:eastAsia="ru-RU"/>
        </w:rPr>
        <w:t>радикальным феминис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когда правительства через своих избранных представителей начинают решать проблемы, которые те, кто у власти в обществе, упорно отказываются решать сами, то такие правительства называют репрессивными! (Между прочим, люди, которым они помогают, никогда так не скажут. Только те, кто сами отказываются оказывать помощ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игде это так не очевидно, как в здравоохранении. В 1992 году американский президент и его жена решили, что это нечестно и что не должно быть такого, чтобы миллионы американцев были лишены возможности получать профилактическое лечение. Начались дебаты, которые втянули в эту борьбу даже медиков и страховые служб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опрос не в том, чье решение лучше, - план, предложенный Администрацией, или план, предложенный частным бизнесом. Вопрос вот в чем: </w:t>
      </w:r>
      <w:r>
        <w:rPr>
          <w:rFonts w:eastAsia="Times New Roman" w:cs="Times New Roman" w:ascii="Times New Roman" w:hAnsi="Times New Roman"/>
          <w:i/>
          <w:iCs/>
          <w:lang w:eastAsia="ru-RU"/>
        </w:rPr>
        <w:t>почему частный капитал не предлагал своего собственного решения ран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w:t>
      </w:r>
      <w:r>
        <w:rPr>
          <w:rFonts w:eastAsia="Times New Roman" w:cs="Times New Roman" w:ascii="Times New Roman" w:hAnsi="Times New Roman"/>
          <w:i/>
          <w:iCs/>
          <w:lang w:eastAsia="ru-RU"/>
        </w:rPr>
        <w:t>скажу</w:t>
      </w:r>
      <w:r>
        <w:rPr>
          <w:rFonts w:eastAsia="Times New Roman" w:cs="Times New Roman" w:ascii="Times New Roman" w:hAnsi="Times New Roman"/>
          <w:lang w:eastAsia="ru-RU"/>
        </w:rPr>
        <w:t> Тебе почему. Потому, что этого </w:t>
      </w:r>
      <w:r>
        <w:rPr>
          <w:rFonts w:eastAsia="Times New Roman" w:cs="Times New Roman" w:ascii="Times New Roman" w:hAnsi="Times New Roman"/>
          <w:i/>
          <w:iCs/>
          <w:lang w:eastAsia="ru-RU"/>
        </w:rPr>
        <w:t>не требовали. </w:t>
      </w:r>
      <w:r>
        <w:rPr>
          <w:rFonts w:eastAsia="Times New Roman" w:cs="Times New Roman" w:ascii="Times New Roman" w:hAnsi="Times New Roman"/>
          <w:lang w:eastAsia="ru-RU"/>
        </w:rPr>
        <w:t>Никто не жаловался. А промышленность была движима прибыл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оходы, доходы, </w:t>
      </w:r>
      <w:r>
        <w:rPr>
          <w:rFonts w:eastAsia="Times New Roman" w:cs="Times New Roman" w:ascii="Times New Roman" w:hAnsi="Times New Roman"/>
          <w:i/>
          <w:iCs/>
          <w:lang w:eastAsia="ru-RU"/>
        </w:rPr>
        <w:t>доход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этому у меня такая точка зрения. Мы можем плакаться, кричать и жаловаться, сколько хотим. Все дело в том, что правительства принимают решения тогда, когда частный капитал не в состоянии сдела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ы также можем утверждать, что правительства делают то, что они делают, против воли людей. Но пока люди контролируют правительство (такое происходит в Соединенных Штатах Америки), - правительство будет продолжать принимать решения по социальным проблемам и требовать их исполнения, потому что </w:t>
      </w:r>
      <w:r>
        <w:rPr>
          <w:rFonts w:eastAsia="Times New Roman" w:cs="Times New Roman" w:ascii="Times New Roman" w:hAnsi="Times New Roman"/>
          <w:i/>
          <w:iCs/>
          <w:lang w:eastAsia="ru-RU"/>
        </w:rPr>
        <w:t>большинство людей не</w:t>
      </w:r>
      <w:r>
        <w:rPr>
          <w:rFonts w:eastAsia="Times New Roman" w:cs="Times New Roman" w:ascii="Times New Roman" w:hAnsi="Times New Roman"/>
          <w:lang w:eastAsia="ru-RU"/>
        </w:rPr>
        <w:t> богаты и у них нет таких возможностей, поэтому они с </w:t>
      </w:r>
      <w:r>
        <w:rPr>
          <w:rFonts w:eastAsia="Times New Roman" w:cs="Times New Roman" w:ascii="Times New Roman" w:hAnsi="Times New Roman"/>
          <w:i/>
          <w:iCs/>
          <w:lang w:eastAsia="ru-RU"/>
        </w:rPr>
        <w:t>помощью законов помогают себе в том, что общество не отдаст им доброво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лько в тех странах, где большинство людей не контролируют деятельность правительства, правительство мало решает или не решает вовсе проблемы, связанные с несправедливост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связи с этим возникает вопрос: насколько много делает правительство как правительство? Или насколько мало? И где и как нарушается равновес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х! Ты еще никогда так </w:t>
      </w:r>
      <w:r>
        <w:rPr>
          <w:rFonts w:eastAsia="Times New Roman" w:cs="Times New Roman" w:ascii="Times New Roman" w:hAnsi="Times New Roman"/>
          <w:b/>
          <w:bCs/>
          <w:i/>
          <w:iCs/>
          <w:lang w:eastAsia="ru-RU"/>
        </w:rPr>
        <w:t>много</w:t>
      </w:r>
      <w:r>
        <w:rPr>
          <w:rFonts w:eastAsia="Times New Roman" w:cs="Times New Roman" w:ascii="Times New Roman" w:hAnsi="Times New Roman"/>
          <w:b/>
          <w:bCs/>
          <w:lang w:eastAsia="ru-RU"/>
        </w:rPr>
        <w:t> не распространялся! Ни в одной из двух кни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Ты ведь говорил, что в этой книге будут затронуты некоторые из крупных, глобальных вопросов, с которыми столкнулось человечество. Я думаю, что я изложил один из н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есспорно, да. Все - от Тойнби до Джефферсона и Маркса - пытались решить эту проблему на протяжении столет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 а какое решение у 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десь мы немного вернемся назад, нам нужно кое-что повторить еще раз.</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адно. Мне не помешает услышать это еще раз.</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гда начнем с того, что у Меня нет «решения». И все потому, что для Меня нет ничего неправильного. Все есть - как есть, и Я ничему не отдаю предпочтения. Просто описываю то, что очевидно и что каждый может легко увиде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У Тебя нет решения и у Тебя нет предпочтений. Тогда скажи мне, что Ты види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вижу, что мир должен найти выход из положения с помощью системы управления, которая обеспечивает решение всей проблемы, и в этом отношении правительство Соединенных Штатов очень близко подошло к решению этого вопро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рудность в том, что доброта и честность имеют отношение к морали, а не к политик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авительство - это попытка людей узаконить доброту и гарантировать честность. Но есть только одно место, где рождается доброта, - это человеческое сердце. Есть только одно место, где честность осмысливается как честность, - это человеческий разум. И есть только одно место, где возможно по-настоящему испытать любовь, -это человеческая душа. Ибо человеческая душа и </w:t>
      </w:r>
      <w:r>
        <w:rPr>
          <w:rFonts w:eastAsia="Times New Roman" w:cs="Times New Roman" w:ascii="Times New Roman" w:hAnsi="Times New Roman"/>
          <w:b/>
          <w:bCs/>
          <w:i/>
          <w:iCs/>
          <w:lang w:eastAsia="ru-RU"/>
        </w:rPr>
        <w:t>есть люб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льзя установить мораль с помощью законов. Нельзя издать закон и приказать: «любите друг дру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ы сейчас повторяем то, о чем уже говорили. Но это нормально для пашей беседы, и повторить дважды или трижды одну и ту же мысль - не лишнее. Мы стараемся уловить суть. Посмотрим, насколько ты поня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да я задам тот же вопрос, который уже задавал. Разве все законы - это не просто попытка людей систематизировать идеи морали? Разве «законодательство» - это не всеобщее соглашение о том, что «правильно» и «неправи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И определенные гражданские законы - правила и нормативы - в вашем примитивном обществе просто необходимы. (Надеюсь, ты понимаешь, что в непримитивных обществах в таких законах нет необходимости.)   В вашем обществе вам все еще приходится сталкиваться с некоторыми элементарными вопросами. Нужно ли посмотреть по сторонам, прежде чем переходить улицу?  Нужно ли покупать или продавать по определенным правилам? Есть ли какие-то запреты в том, как вы ведете себя с други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де даже основные законы, запрещающие убийства, нанесение ущерба, мошенничество иди проезд на красный свет, были бы не нужны и </w:t>
      </w:r>
      <w:r>
        <w:rPr>
          <w:rFonts w:eastAsia="Times New Roman" w:cs="Times New Roman" w:ascii="Times New Roman" w:hAnsi="Times New Roman"/>
          <w:b/>
          <w:bCs/>
          <w:i/>
          <w:iCs/>
          <w:lang w:eastAsia="ru-RU"/>
        </w:rPr>
        <w:t>не требовались</w:t>
      </w:r>
      <w:r>
        <w:rPr>
          <w:rFonts w:eastAsia="Times New Roman" w:cs="Times New Roman" w:ascii="Times New Roman" w:hAnsi="Times New Roman"/>
          <w:b/>
          <w:bCs/>
          <w:lang w:eastAsia="ru-RU"/>
        </w:rPr>
        <w:t> бы, если бы люди везде просто следовали </w:t>
      </w:r>
      <w:r>
        <w:rPr>
          <w:rFonts w:eastAsia="Times New Roman" w:cs="Times New Roman" w:ascii="Times New Roman" w:hAnsi="Times New Roman"/>
          <w:b/>
          <w:bCs/>
          <w:i/>
          <w:iCs/>
          <w:lang w:eastAsia="ru-RU"/>
        </w:rPr>
        <w:t>Законам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есть Божьему Закону.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Нужен рост сознания, а не рост правитель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чешь сказать, что если бы мы соблюдали Десять Заповедей, то все было бы норма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никаких Десяти Заповедей. (В первой книге мы подробно беседовали на эту тему.) Божий Закон - это Отсутствие Закона. Именно это тебе трудно поня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Я ничего не требу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огие люди не поверят Твоему последнему заявлен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усть они прочитают Книгу 1. Там все подробно объясняется</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ак вот что ты предлагаешь -полную анарх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ичего не предлагаю. Я просто наблюдаю за тем, как все происходит. Я говорю тебе о том, что очевидно. Нет, Мне не кажется, что анархия - отсутствие руководства, правил и нормативов или каких-либо ограничений - была бы действенной. Такая мера применима только в отношении продвинутых существ, к которым я пока не отношу люд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в определенной степени управление необходимо, пока ваша раса не достигнет такого уровня развития, когда </w:t>
      </w:r>
      <w:r>
        <w:rPr>
          <w:rFonts w:eastAsia="Times New Roman" w:cs="Times New Roman" w:ascii="Times New Roman" w:hAnsi="Times New Roman"/>
          <w:b/>
          <w:bCs/>
          <w:i/>
          <w:iCs/>
          <w:lang w:eastAsia="ru-RU"/>
        </w:rPr>
        <w:t>вы естественно делаете то, что естественно прави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ежду тем у вас достаточно мудрости, чтобы самим управлять собой. Мысли, которые ты высказывал, яркие, неопровержимые. Люди часто делают </w:t>
      </w:r>
      <w:r>
        <w:rPr>
          <w:rFonts w:eastAsia="Times New Roman" w:cs="Times New Roman" w:ascii="Times New Roman" w:hAnsi="Times New Roman"/>
          <w:b/>
          <w:bCs/>
          <w:i/>
          <w:iCs/>
          <w:lang w:eastAsia="ru-RU"/>
        </w:rPr>
        <w:t>не</w:t>
      </w:r>
      <w:r>
        <w:rPr>
          <w:rFonts w:eastAsia="Times New Roman" w:cs="Times New Roman" w:ascii="Times New Roman" w:hAnsi="Times New Roman"/>
          <w:b/>
          <w:bCs/>
          <w:lang w:eastAsia="ru-RU"/>
        </w:rPr>
        <w:t> то, что «правильно», когда они предоставлены сами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тинный вопрос не в том, зачем правительства навязывают людям так много законов и нормативов, а </w:t>
      </w:r>
      <w:r>
        <w:rPr>
          <w:rFonts w:eastAsia="Times New Roman" w:cs="Times New Roman" w:ascii="Times New Roman" w:hAnsi="Times New Roman"/>
          <w:b/>
          <w:bCs/>
          <w:i/>
          <w:iCs/>
          <w:lang w:eastAsia="ru-RU"/>
        </w:rPr>
        <w:t>почему</w:t>
      </w:r>
      <w:r>
        <w:rPr>
          <w:rFonts w:eastAsia="Times New Roman" w:cs="Times New Roman" w:ascii="Times New Roman" w:hAnsi="Times New Roman"/>
          <w:b/>
          <w:bCs/>
          <w:lang w:eastAsia="ru-RU"/>
        </w:rPr>
        <w:t> они вынуждены это 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вет надо искать в вашем Сознании Разобщен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том, что мы воспринимаем себя отдельно друг от друг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если мы не разделены, это значит мы </w:t>
      </w:r>
      <w:r>
        <w:rPr>
          <w:rFonts w:eastAsia="Times New Roman" w:cs="Times New Roman" w:ascii="Times New Roman" w:hAnsi="Times New Roman"/>
          <w:i/>
          <w:iCs/>
          <w:lang w:eastAsia="ru-RU"/>
        </w:rPr>
        <w:t>суть</w:t>
      </w:r>
      <w:r>
        <w:rPr>
          <w:rFonts w:eastAsia="Times New Roman" w:cs="Times New Roman" w:ascii="Times New Roman" w:hAnsi="Times New Roman"/>
          <w:lang w:eastAsia="ru-RU"/>
        </w:rPr>
        <w:t> Одно. Получается, что мы в ответе друг за дру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 это не лишает каждого из нас возможности достичь своего величия? Если я в ответе за всех, то Коммунистический Манифест был прав «От каждого по способностям - каждому по потребностям».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Я уже говорил, это замечательная идея. Но она лишается своего благородства, когда ее насаждают силой. В этом была проблема коммунизма. Не само понятие, а его воплощение в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которые говорят, что эту идею и </w:t>
      </w:r>
      <w:r>
        <w:rPr>
          <w:rFonts w:eastAsia="Times New Roman" w:cs="Times New Roman" w:ascii="Times New Roman" w:hAnsi="Times New Roman"/>
          <w:i/>
          <w:iCs/>
          <w:lang w:eastAsia="ru-RU"/>
        </w:rPr>
        <w:t>надо было</w:t>
      </w:r>
      <w:r>
        <w:rPr>
          <w:rFonts w:eastAsia="Times New Roman" w:cs="Times New Roman" w:ascii="Times New Roman" w:hAnsi="Times New Roman"/>
          <w:lang w:eastAsia="ru-RU"/>
        </w:rPr>
        <w:t> внедрять силой, потому что она противна истинной природе челове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попал в самую точку. Нужно менять именно </w:t>
      </w:r>
      <w:r>
        <w:rPr>
          <w:rFonts w:eastAsia="Times New Roman" w:cs="Times New Roman" w:ascii="Times New Roman" w:hAnsi="Times New Roman"/>
          <w:b/>
          <w:bCs/>
          <w:i/>
          <w:iCs/>
          <w:lang w:eastAsia="ru-RU"/>
        </w:rPr>
        <w:t>природу человека.</w:t>
      </w:r>
      <w:r>
        <w:rPr>
          <w:rFonts w:eastAsia="Times New Roman" w:cs="Times New Roman" w:ascii="Times New Roman" w:hAnsi="Times New Roman"/>
          <w:b/>
          <w:bCs/>
          <w:lang w:eastAsia="ru-RU"/>
        </w:rPr>
        <w:t> Вот где надо потрудиться</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роизвести сдвиг в сознании, о котором Ты говорил.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мы снова идем по кругу. Разве групповое сознание не помешает индивидуальным возможностям каждого</w:t>
      </w:r>
      <w:r>
        <w:rPr>
          <w:rFonts w:eastAsia="Times New Roman" w:cs="Times New Roman" w:ascii="Times New Roman" w:hAnsi="Times New Roman"/>
          <w:sz w:val="12"/>
          <w:vertAlign w:val="superscript"/>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вай потолкуем об этом. Если бы у каждого человека на планете реализовались все его потребности - если бы массы людей могли сохранить свое достоинство и избежать борьбы за элементарное выживание, - разве для человечества не открылся бы путь к более благородным устремлени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е величие каждого пострадало бы, если бы каждому была обеспечена выживаем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олжно ли всеобщее достоинство быть принесено в жертву славе отдельной лич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что эта за слава, если она достигается за счет друг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разместил на вашей планете ресурсов более чем достаточно, чтобы обязательно хватило на всех. Почему же тысячи людей ежегодно умирают голодной смертью? Сотни становятся бездомными? Миллионы взывают об элементарном достоинств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мощь, которая могла бы покончить со всем этим, - это не та помощь, которая лишает возможност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е, кто у вас преуспевает, заявляют, что они не хотят помогать голодным и бездомным, потому что не хотят лишить их возможностей, то ваши преуспевающие - лицемеры. Потому что никто не может по-настоящему «преуспевать», если преуспевает тогда, когда умирают друг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итость общества измеряется тем, насколько хорошо оно относится к самым «низам». Как Я уже сказал, проблема в том, чтобы найти грань между тем, когда людям оказывают помощь, и тем, когда им причиняют бол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Ты можешь что-то предлож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бщий принцип может быть таким: Если есть сомнения, то принимай решение с позиции сострад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тест, по которому ты можешь определить, помогаешь ты или обижаешь: Прибавилось или убавилось возможностей у твоих собратьев в результате твоей помощи? Ты сделал их больше или меньше? Они научились или разучили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Уже говорилось, что если отдельным людям давать все, то все меньше захочется зарабатывать на жизнь своим  труд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почему они должны трудиться ради элементарного человеческого достоинства? Разве на всех не хватит? С какой стати это нужно «зарабаты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е элементарное человеческое достоинство не является неотъемлемым правом человека? Разве не так должно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кому-то хочется иметь больше минимального уровня - больше еды, просторнее жилье, более красивую одежду, - пусть он сам добивается этого. Но разве человек должен бороться за то, чтобы просто </w:t>
      </w:r>
      <w:r>
        <w:rPr>
          <w:rFonts w:eastAsia="Times New Roman" w:cs="Times New Roman" w:ascii="Times New Roman" w:hAnsi="Times New Roman"/>
          <w:b/>
          <w:bCs/>
          <w:i/>
          <w:iCs/>
          <w:lang w:eastAsia="ru-RU"/>
        </w:rPr>
        <w:t>выжить </w:t>
      </w:r>
      <w:r>
        <w:rPr>
          <w:rFonts w:eastAsia="Times New Roman" w:cs="Times New Roman" w:ascii="Times New Roman" w:hAnsi="Times New Roman"/>
          <w:b/>
          <w:bCs/>
          <w:lang w:eastAsia="ru-RU"/>
        </w:rPr>
        <w:t>на планете, где на каждого ресурсов более чем достато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главный вопрос, с которым столкнулось человече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блема не в том, чтобы уравнять всех, а в том, чтобы предоставить каждому гарантию на их по крайней мере элементарное право жить достойно, чтобы каждый мог  потом иметь шанс выбирать, что еще ему нужно, кроме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Говорят, что некоторые не используют этот шанс, даже когда он им д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рно подмечено. Тогда возникает другой вопрос: даете ли вы тем, кто не воспользовался возможностью, еще шанс, а потом еще и ещ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бы Я так поступал, то вы бы навсегда затерялись в аду.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Сострадание никогда не кончается, любовь никогда не прекращается, терпение никогда не иссякает в Божьем Мире. Только в человеческом мире доброты недостато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В Моем Мире доброта бесконеч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же если мы этого не заслуживаем.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w:t>
      </w:r>
      <w:r>
        <w:rPr>
          <w:rFonts w:eastAsia="Times New Roman" w:cs="Times New Roman" w:ascii="Times New Roman" w:hAnsi="Times New Roman"/>
          <w:b/>
          <w:bCs/>
          <w:i/>
          <w:iCs/>
          <w:lang w:eastAsia="ru-RU"/>
        </w:rPr>
        <w:t>всегда</w:t>
      </w:r>
      <w:r>
        <w:rPr>
          <w:rFonts w:eastAsia="Times New Roman" w:cs="Times New Roman" w:ascii="Times New Roman" w:hAnsi="Times New Roman"/>
          <w:b/>
          <w:bCs/>
          <w:lang w:eastAsia="ru-RU"/>
        </w:rPr>
        <w:t> этого заслужива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же если мы швыряем Твою доброту Тебе же в лиц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собенно когда вы так делаете. («Кто ударит тебя в правую щеку твою, обрати к нему и другую»(</w:t>
      </w:r>
      <w:r>
        <w:rPr>
          <w:rFonts w:eastAsia="Times New Roman" w:cs="Times New Roman" w:ascii="Times New Roman" w:hAnsi="Times New Roman"/>
          <w:sz w:val="16"/>
          <w:lang w:eastAsia="ru-RU"/>
        </w:rPr>
        <w:t> Матф. 5: 39.)</w:t>
      </w:r>
      <w:r>
        <w:rPr>
          <w:rFonts w:eastAsia="Times New Roman" w:cs="Times New Roman" w:ascii="Times New Roman" w:hAnsi="Times New Roman"/>
          <w:b/>
          <w:bCs/>
          <w:lang w:eastAsia="ru-RU"/>
        </w:rPr>
        <w:t>. «И кто принудит тебя идти с ним одно поприще, иди с ним два» (</w:t>
      </w:r>
      <w:r>
        <w:rPr>
          <w:rFonts w:eastAsia="Times New Roman" w:cs="Times New Roman" w:ascii="Times New Roman" w:hAnsi="Times New Roman"/>
          <w:sz w:val="16"/>
          <w:lang w:eastAsia="ru-RU"/>
        </w:rPr>
        <w:t> Матф. 5: 41.)</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Когда вы швыряете Мою доброту Мне в лицо (что, между прочим, род человеческий делал тысячелетиями), Я понимаю, что вы просто заблуждаетесь</w:t>
      </w:r>
      <w:r>
        <w:rPr>
          <w:rFonts w:eastAsia="Times New Roman" w:cs="Times New Roman" w:ascii="Times New Roman" w:hAnsi="Times New Roman"/>
          <w:b/>
          <w:bCs/>
          <w:i/>
          <w:iCs/>
          <w:lang w:eastAsia="ru-RU"/>
        </w:rPr>
        <w:t>.</w:t>
      </w:r>
      <w:r>
        <w:rPr>
          <w:rFonts w:eastAsia="Times New Roman" w:cs="Times New Roman" w:ascii="Times New Roman" w:hAnsi="Times New Roman"/>
          <w:b/>
          <w:bCs/>
          <w:lang w:eastAsia="ru-RU"/>
        </w:rPr>
        <w:t> Вы просто не знаете, что вам во благо. Я милостив, ибо ваше заблуждение не со зла, а от невеже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некоторые люди злы по природе</w:t>
      </w:r>
      <w:r>
        <w:rPr>
          <w:rFonts w:eastAsia="Times New Roman" w:cs="Times New Roman" w:ascii="Times New Roman" w:hAnsi="Times New Roman"/>
          <w:i/>
          <w:iCs/>
          <w:lang w:eastAsia="ru-RU"/>
        </w:rPr>
        <w:t>.</w:t>
      </w:r>
      <w:r>
        <w:rPr>
          <w:rFonts w:eastAsia="Times New Roman" w:cs="Times New Roman" w:ascii="Times New Roman" w:hAnsi="Times New Roman"/>
          <w:lang w:eastAsia="ru-RU"/>
        </w:rPr>
        <w:t> Они внутренне пороч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то тебе такое сказ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мои собственные наблюд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чит, ты не можешь видеть ясно. Я уже говорил тебе раньше: Никто не совершает ничего греховного, если учесть его представления о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ругими словами, в каждый конкретный момент всякий человек совершает лучшее, на что он способе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поступки любого человека зависят от исходных данных, которыми он располагает</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уже говорил раньше, сознание -это все. Что ты осознаешь? Что ты зн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когда люди нападают на нас, обижают, наносят нам ущерб, даже убивают нас, преследуя собственные цели, разве это не з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уже говорил тебе раньше: </w:t>
      </w:r>
      <w:r>
        <w:rPr>
          <w:rFonts w:eastAsia="Times New Roman" w:cs="Times New Roman" w:ascii="Times New Roman" w:hAnsi="Times New Roman"/>
          <w:b/>
          <w:bCs/>
          <w:i/>
          <w:iCs/>
          <w:lang w:eastAsia="ru-RU"/>
        </w:rPr>
        <w:t>любое нападение - это призыв о помощ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ле никто не желает обидеть другого. Те, кто так поступают - включая и ваши правительства, между прочим, - совершают это из-за искаженного представления о том, что это единственный путь добиться того, чего они хотя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уже в общих чертах говорил здесь о </w:t>
      </w:r>
      <w:r>
        <w:rPr>
          <w:rFonts w:eastAsia="Times New Roman" w:cs="Times New Roman" w:ascii="Times New Roman" w:hAnsi="Times New Roman"/>
          <w:b/>
          <w:bCs/>
          <w:i/>
          <w:iCs/>
          <w:lang w:eastAsia="ru-RU"/>
        </w:rPr>
        <w:t>решении</w:t>
      </w:r>
      <w:r>
        <w:rPr>
          <w:rFonts w:eastAsia="Times New Roman" w:cs="Times New Roman" w:ascii="Times New Roman" w:hAnsi="Times New Roman"/>
          <w:b/>
          <w:bCs/>
          <w:lang w:eastAsia="ru-RU"/>
        </w:rPr>
        <w:t> этой проблемы на более высоком уровне. Просто не стоит </w:t>
      </w:r>
      <w:r>
        <w:rPr>
          <w:rFonts w:eastAsia="Times New Roman" w:cs="Times New Roman" w:ascii="Times New Roman" w:hAnsi="Times New Roman"/>
          <w:b/>
          <w:bCs/>
          <w:i/>
          <w:iCs/>
          <w:lang w:eastAsia="ru-RU"/>
        </w:rPr>
        <w:t>ничего хотеть.</w:t>
      </w:r>
      <w:r>
        <w:rPr>
          <w:rFonts w:eastAsia="Times New Roman" w:cs="Times New Roman" w:ascii="Times New Roman" w:hAnsi="Times New Roman"/>
          <w:b/>
          <w:bCs/>
          <w:lang w:eastAsia="ru-RU"/>
        </w:rPr>
        <w:t> Пусть будут предпочтения, но не </w:t>
      </w:r>
      <w:r>
        <w:rPr>
          <w:rFonts w:eastAsia="Times New Roman" w:cs="Times New Roman" w:ascii="Times New Roman" w:hAnsi="Times New Roman"/>
          <w:b/>
          <w:bCs/>
          <w:i/>
          <w:iCs/>
          <w:lang w:eastAsia="ru-RU"/>
        </w:rPr>
        <w:t>потреб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это очень высокий уровень бытия - уровень Мастер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касается геополитики, - почему бы не поработать вместе во имя того, чтобы обеспечить каждому исполнение самых основных потребност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ы так и делаем - или пытаем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 прошествии тысячелетий человеческой истории это все, что вы можете сказ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Фактически, вы едва ли достигли какого-нибудь прогресса. Вы все еще продолжаете действовать, исходя из примитивного менталитета, что «каждый сам по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опустошаете Землю, истощаете ее ресурсы, эксплуатируете людей и систематически лишаете прав и привилегий тех, кто не согласен с вами в отношении всех этих дел, называя их «радикал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творите все это ради собственных эгоистических целей, потому что создали стиль жизни, который вы и не могли построить по-друг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жегодно вы должны вырубать миллионы гектаров леса, иначе вы не получите свою газету по воскресеньям. Вы должны разрушать километры защитного озонового слоя над вашей планетой, иначе у вас не будет лака для волос. Вы должны загрязнять малые и большие реки донельзя, иначе вы не получите от своей промышленности больше, лучше и чаще. Вы должны эксплуатировать тех, кто гораздо ниже вас по общественному положению, -менее обеспеченных, менее образованных, менее знающих, - иначе вы не сможете удержаться наверху по человеческим меркам при неслыханных (и ненужных) богатствах. Наконец, отрицать, что вы все это делаете, иначе вы не сможете ужиться друг с друг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вашем сердце нет места словам «живи просто, чтобы другие могли просто жить». Эта прописная истина слишком наивна для вас. Требует непосильного. Лишает слишком многого. В конце концов ты так упорно трудился, чтобы все это заполучить! </w:t>
      </w:r>
      <w:r>
        <w:rPr>
          <w:rFonts w:eastAsia="Times New Roman" w:cs="Times New Roman" w:ascii="Times New Roman" w:hAnsi="Times New Roman"/>
          <w:b/>
          <w:bCs/>
          <w:i/>
          <w:iCs/>
          <w:lang w:eastAsia="ru-RU"/>
        </w:rPr>
        <w:t>Ты </w:t>
      </w:r>
      <w:r>
        <w:rPr>
          <w:rFonts w:eastAsia="Times New Roman" w:cs="Times New Roman" w:ascii="Times New Roman" w:hAnsi="Times New Roman"/>
          <w:b/>
          <w:bCs/>
          <w:lang w:eastAsia="ru-RU"/>
        </w:rPr>
        <w:t>не намерен со</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всем этим расставаться! А если остальная часть человеческой расы - не говоря уж о ваших собственных внуках - вынуждена из-за этого страдать, то это их дело, - так получается? Ты же вкалывал, чтобы выжить, чтобы «сделать» себе состояние, - пусть и они потрудятся! Ведь каждый сам по себе, - разве не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ть ли из этого какой-то выхо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Повторить еще раз? </w:t>
      </w:r>
      <w:r>
        <w:rPr>
          <w:rFonts w:eastAsia="Times New Roman" w:cs="Times New Roman" w:ascii="Times New Roman" w:hAnsi="Times New Roman"/>
          <w:b/>
          <w:bCs/>
          <w:i/>
          <w:iCs/>
          <w:lang w:eastAsia="ru-RU"/>
        </w:rPr>
        <w:t>Сдвиг в созна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не можете решить проблемы, которые мучают человечество, действиями правительства или политическими мерами. Вы тысячелетиями пытались это сдел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еремены, которые надлежит совершить, могут произойти только в душах люд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можешь одной фразой сказать, какие перемены должны произой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уже не раз говорил об э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должны перестать воспринимать Бога отдельно от вас, и себя - отдельно друг от дру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динственное решение - это Элементарная Истина - во Вселенной ничто не существует отдельно от чего-то другого. По существу, </w:t>
      </w:r>
      <w:r>
        <w:rPr>
          <w:rFonts w:eastAsia="Times New Roman" w:cs="Times New Roman" w:ascii="Times New Roman" w:hAnsi="Times New Roman"/>
          <w:b/>
          <w:bCs/>
          <w:i/>
          <w:iCs/>
          <w:lang w:eastAsia="ru-RU"/>
        </w:rPr>
        <w:t>все</w:t>
      </w:r>
      <w:r>
        <w:rPr>
          <w:rFonts w:eastAsia="Times New Roman" w:cs="Times New Roman" w:ascii="Times New Roman" w:hAnsi="Times New Roman"/>
          <w:b/>
          <w:bCs/>
          <w:lang w:eastAsia="ru-RU"/>
        </w:rPr>
        <w:t> взаимосвязано, неизбежно взаимозависимо, взаимодействует, вплетено в ткань все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бое правительство, любая политика должны быть основаны на этой истине. Все законы должны основываться на э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будущая надежда вашей расы, единственная надежда для вашей плане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действует Закон Любви, о котором Ты говорил ран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бовь дает все и не требует ничего.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мы можем ничего не требо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каждый в вашей расе все отдает, что же тебе остается требовать? Единственная причина, по которой ты что-либо требуешь, - та, что кто-то это удерживает. Перестаньте удержи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не подействует, пока мы все не будем так поступ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нужно глобальное сознание. А иначе как же все может произойти? Кто-то должен нач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тебя есть возможн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жешь быть источником Нового Сознания. Ты можешь быть вдохновител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де ты </w:t>
      </w:r>
      <w:r>
        <w:rPr>
          <w:rFonts w:eastAsia="Times New Roman" w:cs="Times New Roman" w:ascii="Times New Roman" w:hAnsi="Times New Roman"/>
          <w:b/>
          <w:bCs/>
          <w:i/>
          <w:iCs/>
          <w:lang w:eastAsia="ru-RU"/>
        </w:rPr>
        <w:t>должен</w:t>
      </w:r>
      <w:r>
        <w:rPr>
          <w:rFonts w:eastAsia="Times New Roman" w:cs="Times New Roman" w:ascii="Times New Roman" w:hAnsi="Times New Roman"/>
          <w:b/>
          <w:bCs/>
          <w:lang w:eastAsia="ru-RU"/>
        </w:rPr>
        <w:t> им бы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долже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кто же ещ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sz w:val="24"/>
          <w:lang w:eastAsia="ru-RU"/>
        </w:rPr>
        <w:t>13</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 чего мне нач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светом в этом мире и не причиняй ему вреда. Стремись строить, а не разруш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веди людей Моих дом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воим ярким примером. Стремись только к Божественному. Говори только правду. Действуй только по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Живи по Закону Любви сейчас и навсегда. Отдавай все, не требуй нич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збегай мирских помысл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принимай неприемлем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чи всех, кто к этому стремится, знать правду обо М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усть каждый момент твоей жизни будет проявлением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пользуй каждый момент для высших помыслов, для самых благородных слов, для самых достойных поступков. Славь всем этим свою Святость и тем самым славь и Меня то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вноси мир на Землю, принося покой всем тем, с кем ты соприкасаешься в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мир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увствуй и выражай в каждый момент твою Божественную Связь со Всем и с каждым человеком, местом, вещ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нимай любое обстоятельство, бери на себя вину за все, делись всеми радостями, размышляй обо всем таинственном, ставь себя на место любого человека, прощай любую обиду (включая свою собственную), исцеляй любое сердце, почитай правду любого человека, люби всех Богов, которым человек поклоняется. Защищай права каждого человека, поддерживай достоинство каждого, поддерживай интересы каждого, обеспечивай потребности каждого, полагайся на святость каждого человека, раскрывай великие таланты каждого человека, содействуй счастью каждого человека и утверждай безмятежное будущее каждого человека во имя преданной любви Бо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живым дышащим примером Высочайшей Правды, которая живет в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овори о себе скромно, чтобы кто-то не принял по ошибке твою Высочайшую Правду за хвастов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овори тихо, чтобы никто не подумал, что ты просто стараешься привлечь вним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овори спокойно, чтобы всякий мог почувствовать Люб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овори открыто, чтобы никто не подумал, что ты что-то скрыв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овори искренне - и ты не ошибешься. Говори часто, чтобы слово твое дошло.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овори</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с любовью, чтобы каждый звук исцелял.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овори обо Мне в каждом своем высказывании</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еврати свою жизнь в дар. Помни всегда, что ты - да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даром для каждого, кто входит в твою жизнь, и для каждого, в чью жизнь входишь ты.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осторожен и не входи в жизнь другого человека, если ты не можешь быть дар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всегда можешь быть даром, потому что ты всегда и есть дар, -только ты иногда не позволяешь себе осознавать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кто-то входит в твою жизнь неожиданно, </w:t>
      </w:r>
      <w:r>
        <w:rPr>
          <w:rFonts w:eastAsia="Times New Roman" w:cs="Times New Roman" w:ascii="Times New Roman" w:hAnsi="Times New Roman"/>
          <w:b/>
          <w:bCs/>
          <w:i/>
          <w:iCs/>
          <w:lang w:eastAsia="ru-RU"/>
        </w:rPr>
        <w:t>отыщи дар, ради которого этот человек пришел к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ая необычная формулиров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ля чего же еще человек пришел к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Каждый человек, который когда-либо пришел к тебе - пришел, чтобы получить от тебя дар. Поступая таким образом, он одаривает тебя -ты получаешь дар пережить и исполниться тем, Кто Ты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видишь эту простую истину, когда ты понимаешь ее, ты познаешь самую величайшую истину из все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Е ПОСЛАЛ ТЕБЕ НИКОГО, КРОМЕ АНГЕЛ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sz w:val="24"/>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sz w:val="24"/>
          <w:lang w:eastAsia="ru-RU"/>
        </w:rPr>
        <w:t>14</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в замешательстве. Мы можем немного вернуться назад? Кажется, здесь есть некоторые противоречия. Мне казалось, Ты говорил, что иногда самая лучшая помощь, которую мы можем оказать человеку, - это оставить его одного. А потом, мне показалось, Ты говорил, что никогда не стоит отказывать кому-либо в помощи, если видишь, что он в ней нуждается. Эти два утверждения противоречат друг друг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разъясн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когда не предлагай помощь, которая лишает человека собственных возможностей. Никогда не настаивай на оказании помощи, которая, по-твоему, необходима. Пусть человек или люди, которым нужна помощь, знают, что ты должен им дать. Затем выслушай, что они хотят, и пойми, что они готовы приня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кажи ту помощь, которая нужна. Часто человек или люди скажут -- или это проявится в их поведении, - что они хотят, чтобы их оставили одних. Несмотря на то что ты мог бы им дать, оставить их одних было бы самым Величайшим Даром с твоей сторо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последствии, когда ты увидишь, что нужно что-то еще, ты уже будешь знать, твое ли это дело - оказать помощь. Если да - оказыва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старайся не оказывать такую помощь, которая лишает человека собственных возможностей. То, что лишает собственных возможностей, способствует зависимости или ставит в зависим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ле </w:t>
      </w:r>
      <w:r>
        <w:rPr>
          <w:rFonts w:eastAsia="Times New Roman" w:cs="Times New Roman" w:ascii="Times New Roman" w:hAnsi="Times New Roman"/>
          <w:b/>
          <w:bCs/>
          <w:i/>
          <w:iCs/>
          <w:lang w:eastAsia="ru-RU"/>
        </w:rPr>
        <w:t>всегда</w:t>
      </w:r>
      <w:r>
        <w:rPr>
          <w:rFonts w:eastAsia="Times New Roman" w:cs="Times New Roman" w:ascii="Times New Roman" w:hAnsi="Times New Roman"/>
          <w:b/>
          <w:bCs/>
          <w:lang w:eastAsia="ru-RU"/>
        </w:rPr>
        <w:t> есть способ помочь другим так, чтобы они почувствовали в себе больше с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лностью </w:t>
      </w:r>
      <w:r>
        <w:rPr>
          <w:rFonts w:eastAsia="Times New Roman" w:cs="Times New Roman" w:ascii="Times New Roman" w:hAnsi="Times New Roman"/>
          <w:b/>
          <w:bCs/>
          <w:i/>
          <w:iCs/>
          <w:lang w:eastAsia="ru-RU"/>
        </w:rPr>
        <w:t>игнорировать</w:t>
      </w:r>
      <w:r>
        <w:rPr>
          <w:rFonts w:eastAsia="Times New Roman" w:cs="Times New Roman" w:ascii="Times New Roman" w:hAnsi="Times New Roman"/>
          <w:b/>
          <w:bCs/>
          <w:lang w:eastAsia="ru-RU"/>
        </w:rPr>
        <w:t> трудное положение другого человека, который ждет от тебя помощи, - это не выход, как и оказать слишком малую помощь, которая не дает человеку больше возможностей. То же касается и слишком большой помощи. Обладая высшим сознанием, нельзя не обращать внимания на трудности братьев и сестер, заявляя, что позволить им «вариться в собственном соку» - это величайший дар, который ты можешь им преподнести. Такое отношение - это высокомерие и надменность в высшей степени. Оно свидетельствует лишь о твоем равнодуш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нова напоминаю тебе о жизни Христа и о его учения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Иисус говорил вам, что Я скажу тем, кто по правую сторону от Меня: Придите, благословенные дети Мои, и наследуйте царство, которое Я вам уготов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бо алкал Я, и вы дали Мне есть; жаждал, и вы напоили Меня; был странником, и вы приняли Ме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был наг, и вы одели Меня; был болен, и вы посетили Меня; в темнице был, и вы пришли ко М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гда они скажут Мне: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Я скажу им в отв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тинно, истинно говорю вам: так как вы сделали это одному из сих братьев Моих меньших, то сделали Мне </w:t>
      </w:r>
      <w:r>
        <w:rPr>
          <w:rFonts w:eastAsia="Times New Roman" w:cs="Times New Roman" w:ascii="Times New Roman" w:hAnsi="Times New Roman"/>
          <w:b/>
          <w:bCs/>
          <w:i/>
          <w:iCs/>
          <w:lang w:eastAsia="ru-RU"/>
        </w:rPr>
        <w:t>(Матф.25:34-40).</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истина Моя, и она - навек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15</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люблю Тебя, Ты это знаешь?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ю. И Я тебя любл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16</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ли уж мы беседуем о важных вопросах жизни на планетарном уровне и возвращаемся к некоторым аспектам жизни каждого человека в отдельности, о которых мы уже говорили в Книге 1, я бы хотел задать тебе вопрос об окружающей сред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тебя интересу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а действительно разрушается, как утверждают некоторые активисты-экологи, или эти люди - просто ошалевшие радикалы и «розовые» либералы-коммунисты, которые все учились в Беркли и курят наркотик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на оба вопрос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то-о-о-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шучу. «Да» на первый вопрос, «нет» на втор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зоновый слой разрушается? Тропические леса вырубаю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Но дело не только в этом. Есть менее очевидные вещи, которые тоже должны вас беспоко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десь мне нужна твоя помощ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Например, на вашей планете быстрыми темпами растет истощение почвы. То есть вам все больше и больше недостает почвы для выращивания продуктов питания. Это происходит потому, что почве нужно время для восстановления, а у ваших фермеров-владельцев земли нет времени. Поэтому от практики, когда полям позволяли время от времени отдыхать, отказались вовсе или сократили. Чтобы как-то наверстать урожайность, в землю стали добавлять химикаты, чтобы восстановить ее плодородные свойства быстрее. Но в этом, как и во всем остальном, невозможно создать искусственную замену Матери-Природ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результате в некоторых местах уменьшается питательный верхний слой почвы до глубины нескольких сантиметров. Другими словами, вы выращиваете все больше и больше продуктов питания в почве, в которой все меньше и меньше питательных веществ. Нет железа. Нет минералов. Нет того, что вы рассчитываете получить из почвы. И что еще хуже, вы едите продукты, наполненные химикатами, которыми вы обильно снабжали почву в безнадежной попытке восстановить ее. Хотя за короткое время никакого заметного ущерба для тела нет, со временем вы с грустью обнаружите, что остатки химикатов в организме совсем не на пользу вашему здоров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зможно, некоторые люди не осознают проблему эрозии почвы из-за чрезмерного использования полей. И постоянно увеличивающееся истощение плодородных ресурсов почвы - не очередная фантазия резвых защитников окружающей среды, которые ищут новой славы. Спросите ученых, и они многое вам расскажут. Эта проблема сродни эпидемии. Она захватила весь мир. Это очень опас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лишь один из примеров того, как вы, проявляя свое полное равнодушие к нуждам и естественным процессам природы, разрушаете и истощаете Мать-Землю, которая дает вам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с почти ничего не беспокоит на вашей планете, кроме удовлетворения собственных страстей, выполнения собственных прихотей (чаще всего «от жира») и потакания бесконечному человеческому желанию иметь больше, лучше и чаще. Когда же вы задумаетесь, что хорошенького понемножк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же мы не слушаем защитников окружающей среды? Почему не обращаем внимания на их предупрежд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десь, как и в остальных важных вопросах, оказывающих влияние на качество и стиль жизни на вашей планете, легко найти привычный образец. Вы придумали фразу, в которой содержится весь ответ: «Иди по следу дене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вообще подступиться к решению таких крупномасштабных и коварных пробл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чень просто. Откажитесь от денег.</w:t>
      </w: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тказаться от дене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Или, в самом крайнем случае, искорените невидимость дене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нe поним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ногие люди прячут вещи, которых они стыдятся, или не хотят, чтобы о них знали другие. Поэтому большинство из вас скрывают свою сексуальность и поэтому почти все прячут свои деньги. То есть вы не говорите о них откровенно. Вы считаете, что деньги - это сугубо личное дело. В этом и лежит вся проблем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бы каждый знал </w:t>
      </w:r>
      <w:r>
        <w:rPr>
          <w:rFonts w:eastAsia="Times New Roman" w:cs="Times New Roman" w:ascii="Times New Roman" w:hAnsi="Times New Roman"/>
          <w:b/>
          <w:bCs/>
          <w:i/>
          <w:iCs/>
          <w:lang w:eastAsia="ru-RU"/>
        </w:rPr>
        <w:t>все о</w:t>
      </w:r>
      <w:r>
        <w:rPr>
          <w:rFonts w:eastAsia="Times New Roman" w:cs="Times New Roman" w:ascii="Times New Roman" w:hAnsi="Times New Roman"/>
          <w:b/>
          <w:bCs/>
          <w:lang w:eastAsia="ru-RU"/>
        </w:rPr>
        <w:t> денежных делах любого другого человека, в вашей стране и на всей планете был бы такой подъем, аналогов которого вам еще никогда не приходилось видеть. Следствием этого была бы справедливость и беспристрастность, честность и истинный приоритет благополучия для всех в ведении де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ейчас невозможно привнести справедливость и беспристрастность, честность и всеобщее благо в рыночные отношения, потому что деньги легко спрятать. Вы действительно можете в физическом смысле взять - и </w:t>
      </w:r>
      <w:r>
        <w:rPr>
          <w:rFonts w:eastAsia="Times New Roman" w:cs="Times New Roman" w:ascii="Times New Roman" w:hAnsi="Times New Roman"/>
          <w:b/>
          <w:bCs/>
          <w:i/>
          <w:iCs/>
          <w:lang w:eastAsia="ru-RU"/>
        </w:rPr>
        <w:t>спрятать их.</w:t>
      </w:r>
      <w:r>
        <w:rPr>
          <w:rFonts w:eastAsia="Times New Roman" w:cs="Times New Roman" w:ascii="Times New Roman" w:hAnsi="Times New Roman"/>
          <w:b/>
          <w:bCs/>
          <w:lang w:eastAsia="ru-RU"/>
        </w:rPr>
        <w:t> Кроме того, есть много способов, как изобретательные финансовые работники могут сделать так, чтобы деньги были «скрыты» или «исчез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 уж деньги можно скрывать, то никто не может знать, сколько именно денег есть у другого и как он их тратит. Поэтому возможно появление неравенства и лицемерия. Корпорации могут, например, двум людям выплачивать абсолютно разную зарплату за выполнение одинаковой работы. Одному человеку они могут заплатить 57 000, а другому - 42 000 долларов в год за одни и те же функции, давая одному работнику больше, чем другому, только потому, что у первого есть что-то, чего нет у друг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то им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енис.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Именно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Ты не понимаешь. Если у человека есть пенис, значит, этот работник больше ценится, чем второй, - он более сообразительный, наполовину умнее и явно более толковы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ммм. Я не припомню, чтобы Я мог создать вас таким образом. Я хочу сказать - такими неравноправными в смысле способност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создал нас такими, и я удивлен, что Ты этого не знаешь. Любому на этой планете это понят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вай лучше прекратим, а то люди подумают, что мы на самом деле говорим об этом всерьез.</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чешь сказать, что Ты - нет? Но мы к этому относимся серьезно. Люди на этой планете так и думают. Поэтому женщины не могут быть священниками в римско-католической или мормонской церкви, появиться по другую сторону Стены плача в Иерусалиме, добраться до верхних этажей по служебной лестнице, управлять воздушными лайнерами и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смысл понятен. И Я считаю, что от дискриминации в оплате избавиться было бы гораздо сложнее, если бы все денежные сделки совершались открыто, а не тайно. Ты можешь представить, что произошло бы на каждом производстве по всему земному шару, если заставить все компании обнародовать зарплаты всех своих сотрудников? Не тарифные сетки по определенным классификациям по профессиям, а </w:t>
      </w:r>
      <w:r>
        <w:rPr>
          <w:rFonts w:eastAsia="Times New Roman" w:cs="Times New Roman" w:ascii="Times New Roman" w:hAnsi="Times New Roman"/>
          <w:b/>
          <w:bCs/>
          <w:i/>
          <w:iCs/>
          <w:lang w:eastAsia="ru-RU"/>
        </w:rPr>
        <w:t>реальные денежные вознаграждения,</w:t>
      </w:r>
      <w:r>
        <w:rPr>
          <w:rFonts w:eastAsia="Times New Roman" w:cs="Times New Roman" w:ascii="Times New Roman" w:hAnsi="Times New Roman"/>
          <w:b/>
          <w:bCs/>
          <w:lang w:eastAsia="ru-RU"/>
        </w:rPr>
        <w:t> которые получает каждый работни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юдей «сталкивают лбами», и не надо далеко ходить за пример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умают, «чем меньше знаешь -тем лучше спишь».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ссуждают так: «Эй, если мы можем заполучить ее, выплачивая на треть меньше, то с какой стати платить бол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роцветает подхалимаж и выслуживание перед начальством, «местные разборки» и интриги внутри компании, 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и гораздо, гораздо больше всего такого исчезнет на предприятиях и из жизни только лишь за счет простого средства - обнародования перемещения дене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думайся. Если бы вы знали, сколько у каждого из вас денег и реальные доходы ваших отраслей промышленности, корпораций и их руководства, а также каким образом каждый человек и каждая корпорация </w:t>
      </w:r>
      <w:r>
        <w:rPr>
          <w:rFonts w:eastAsia="Times New Roman" w:cs="Times New Roman" w:ascii="Times New Roman" w:hAnsi="Times New Roman"/>
          <w:b/>
          <w:bCs/>
          <w:i/>
          <w:iCs/>
          <w:lang w:eastAsia="ru-RU"/>
        </w:rPr>
        <w:t>тратит </w:t>
      </w:r>
      <w:r>
        <w:rPr>
          <w:rFonts w:eastAsia="Times New Roman" w:cs="Times New Roman" w:ascii="Times New Roman" w:hAnsi="Times New Roman"/>
          <w:b/>
          <w:bCs/>
          <w:lang w:eastAsia="ru-RU"/>
        </w:rPr>
        <w:t>имеющиеся у них деньги, - ты не думаешь, что положение дел могло бы измени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думай об этом. Какие изменения могли бы произойти</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анальный факт: люди ни за что не смирились бы с 90 процентами того, что творится в мире, если бы они </w:t>
      </w:r>
      <w:r>
        <w:rPr>
          <w:rFonts w:eastAsia="Times New Roman" w:cs="Times New Roman" w:ascii="Times New Roman" w:hAnsi="Times New Roman"/>
          <w:b/>
          <w:bCs/>
          <w:i/>
          <w:iCs/>
          <w:lang w:eastAsia="ru-RU"/>
        </w:rPr>
        <w:t>знали,</w:t>
      </w:r>
      <w:r>
        <w:rPr>
          <w:rFonts w:eastAsia="Times New Roman" w:cs="Times New Roman" w:ascii="Times New Roman" w:hAnsi="Times New Roman"/>
          <w:b/>
          <w:bCs/>
          <w:lang w:eastAsia="ru-RU"/>
        </w:rPr>
        <w:t> что происходит, общество никогда бы не одобрило исключительно несоразмерное распределение богатств, и еще меньше - средства, с помощью которых кто-то наживается, или способ, который используют для получения еще больших прибылей, если бы люди повсюду вдруг узнали конкретные фак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что не способствует адекватному поведению больше, чем когда оно становится достоянием пристального ока общественности. Поэтому так называемые «открытые слушания» оказались полезными в устранении ужасной неразберихи в политической и правительственной системе. Публичные слушания и подотчетность очень многое сделали для ликвидации всякого  рода закулисных проделок, которые совершались в  двадцатые, тридцатые, сороковые и пятидесятые годы  в ратушах и школьных отделах местного самоуправления, в избирательных округах и национальных правительств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стала пора пролить немного света на то, как вы относитесь к имуществу и заслугам на вашей план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то Ты предлаг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не предложение - это вызов. Попробуйте избавиться от всех ваших денег - всех этих купюр и монет,  валют всех стран - и начать заново. Организуйте международную денежную систему - открытую, полностью обозримую, прослеживаемую в любой момент, целиком подотчетную. Установите Всемирную Систему Компенсаций, за счет которой людям будут предоставлять кредиты за оказываемые услуги и производимые товары и дебеты за потребляемые услуги и расходуемые товар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будет по системе дебетов и кредитов. Прибыли на инвестированный капитал, наследства, выигрыши по ставкам, заработная плата рабочих и служащих, чаевые и денежные вознаграждения - все. Ничего нельзя будет приобрести без кредитов. Никакой другой валюты не будет. Любой может познакомиться с документацией каждого челове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оворят: покажи мне банковский счет человека - и я скажу, кто он. В этой системе похожий сценарий. Люди узнают о себе гораздо больше, чем сейчас, - по крайней мере, они смогут это сделать. Но вы узнаете больше не только друг о друге, - вы будете знать больше обо всем. Больше о том, сколько корпорации платят и какие у них затраты. Какова себестоимость вещи и ее цена. (Ты можешь предположить, что было бы с корпорациями, если бы им пришлось на каждом ценнике ставить две цифры - их цену и себестоимость? Снизились бы от этого цены или это привело бы еще к чему-нибудь? К росту конкуренции или подъему торговли на основе взаимности? Вам трудно даже представить последствия всего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условиях Всемирной Системы Компенсаций (ВСК) перемещения дебетов и кредитов будет незамедлительным и обозримым. Это значит, что любой и каждый сможет проверить банковский счет любого человека или организации в любое время. Не будет никаких тайн, и не будет ничего «частн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К будет ежегодно удерживать 10 процентов всех доходов с тех, кто по доброй воле просит об этом. Подоходного налога не будет, никаких хранимых отчетных документов, не надо будет считать удерживаемые суммы, придумывать какие-то «лазейки» и ломать голову! Если весь учет будет доступным, то любой человек в обществе сможет пронаблюдать, кто выбрал делать десятипроцентный взнос на всеобщее благо, а кто нет. Это добровольное отчисление пойдет на поддержание всех программ и работу правительства, за которое голосовал наро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я система будет очень простой, очень обозрим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ир никогда не пойдет на так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нет. А знаешь почему? Потому что при подобной системе кому-то было бы невозможно </w:t>
      </w:r>
      <w:r>
        <w:rPr>
          <w:rFonts w:eastAsia="Times New Roman" w:cs="Times New Roman" w:ascii="Times New Roman" w:hAnsi="Times New Roman"/>
          <w:b/>
          <w:bCs/>
          <w:i/>
          <w:iCs/>
          <w:lang w:eastAsia="ru-RU"/>
        </w:rPr>
        <w:t>делать то, что они хотели бы делать без ведома других.</w:t>
      </w:r>
      <w:r>
        <w:rPr>
          <w:rFonts w:eastAsia="Times New Roman" w:cs="Times New Roman" w:ascii="Times New Roman" w:hAnsi="Times New Roman"/>
          <w:b/>
          <w:bCs/>
          <w:lang w:eastAsia="ru-RU"/>
        </w:rPr>
        <w:t> Но почему вам приходится это делать? Потому что сейчас вы живете в системе социальных взаимоотношений, основанной на том, чтобы «извлечь выгоду», «добиться преимуществ», «урвать побольше», в системе, где «выживет тот, кто приспособи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главной целью и задачей вашего общества (как это происходит во всех по-настоящему просветленных обществах) будет выживание </w:t>
      </w:r>
      <w:r>
        <w:rPr>
          <w:rFonts w:eastAsia="Times New Roman" w:cs="Times New Roman" w:ascii="Times New Roman" w:hAnsi="Times New Roman"/>
          <w:b/>
          <w:bCs/>
          <w:i/>
          <w:iCs/>
          <w:lang w:eastAsia="ru-RU"/>
        </w:rPr>
        <w:t>всех,</w:t>
      </w:r>
      <w:r>
        <w:rPr>
          <w:rFonts w:eastAsia="Times New Roman" w:cs="Times New Roman" w:ascii="Times New Roman" w:hAnsi="Times New Roman"/>
          <w:b/>
          <w:bCs/>
          <w:lang w:eastAsia="ru-RU"/>
        </w:rPr>
        <w:t> благо для </w:t>
      </w:r>
      <w:r>
        <w:rPr>
          <w:rFonts w:eastAsia="Times New Roman" w:cs="Times New Roman" w:ascii="Times New Roman" w:hAnsi="Times New Roman"/>
          <w:b/>
          <w:bCs/>
          <w:i/>
          <w:iCs/>
          <w:lang w:eastAsia="ru-RU"/>
        </w:rPr>
        <w:t>всех</w:t>
      </w:r>
      <w:r>
        <w:rPr>
          <w:rFonts w:eastAsia="Times New Roman" w:cs="Times New Roman" w:ascii="Times New Roman" w:hAnsi="Times New Roman"/>
          <w:b/>
          <w:bCs/>
          <w:lang w:eastAsia="ru-RU"/>
        </w:rPr>
        <w:t> в равной степени, обеспечение благополучной жизни для всех, тогда необходимость скрывать, совершать тайные сделки, заниматься подпольными операциями и делать деньги, которые можно укрывать, исчез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понимаешь, сколько старомодной нынешней коррупции, не говоря уж о менее значимых нечестностях и несправедливостях, исчезло бы с введением такой систем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секрет здесь, ключ - открыт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дорово. Вот это концепция. Вот это идея. Абсолютная обозримость ведения всех денежных дел. Я все пытаюсь найти причину, почему это было бы «неверно», что здесь «не так», но не мог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 конечно, </w:t>
      </w:r>
      <w:r>
        <w:rPr>
          <w:rFonts w:eastAsia="Times New Roman" w:cs="Times New Roman" w:ascii="Times New Roman" w:hAnsi="Times New Roman"/>
          <w:b/>
          <w:bCs/>
          <w:i/>
          <w:iCs/>
          <w:lang w:eastAsia="ru-RU"/>
        </w:rPr>
        <w:t>потому что тебе нечего скрывать.</w:t>
      </w:r>
      <w:r>
        <w:rPr>
          <w:rFonts w:eastAsia="Times New Roman" w:cs="Times New Roman" w:ascii="Times New Roman" w:hAnsi="Times New Roman"/>
          <w:b/>
          <w:bCs/>
          <w:lang w:eastAsia="ru-RU"/>
        </w:rPr>
        <w:t> Но ты можешь себе представить, что сделали бы те, у кого деньги и власть, как они кричали бы, если бы знали, что любой человек мог бы проверить каждый шаг, каждую покупку, каждую продажу, каждую сделку, каждое корпоративное действие, выбор цены, переговоры об оплате и любое решение но поводу чего бы то ни было, просто заглянув в докумен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w:t>
      </w:r>
      <w:r>
        <w:rPr>
          <w:rFonts w:eastAsia="Times New Roman" w:cs="Times New Roman" w:ascii="Times New Roman" w:hAnsi="Times New Roman"/>
          <w:b/>
          <w:bCs/>
          <w:i/>
          <w:iCs/>
          <w:lang w:eastAsia="ru-RU"/>
        </w:rPr>
        <w:t>ничто</w:t>
      </w:r>
      <w:r>
        <w:rPr>
          <w:rFonts w:eastAsia="Times New Roman" w:cs="Times New Roman" w:ascii="Times New Roman" w:hAnsi="Times New Roman"/>
          <w:b/>
          <w:bCs/>
          <w:lang w:eastAsia="ru-RU"/>
        </w:rPr>
        <w:t> не порождает честность быстрее, чем открытость</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крытость - это просто другое название </w:t>
      </w:r>
      <w:r>
        <w:rPr>
          <w:rFonts w:eastAsia="Times New Roman" w:cs="Times New Roman" w:ascii="Times New Roman" w:hAnsi="Times New Roman"/>
          <w:b/>
          <w:bCs/>
          <w:i/>
          <w:iCs/>
          <w:lang w:eastAsia="ru-RU"/>
        </w:rPr>
        <w:t>правды. </w:t>
      </w:r>
      <w:r>
        <w:rPr>
          <w:rFonts w:eastAsia="Times New Roman" w:cs="Times New Roman" w:ascii="Times New Roman" w:hAnsi="Times New Roman"/>
          <w:b/>
          <w:bCs/>
          <w:lang w:eastAsia="ru-RU"/>
        </w:rPr>
        <w:t>Знай правду, и правда сделает тебя свобод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авительства, корпорации, те, кто у власти, знают это, поэтому они никогда не допустят, чтобы правда - обыкновенная правда - была в основе любой политической, социальной иди экономической системы, которую они изобрета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просветленных обществах </w:t>
      </w:r>
      <w:r>
        <w:rPr>
          <w:rFonts w:eastAsia="Times New Roman" w:cs="Times New Roman" w:ascii="Times New Roman" w:hAnsi="Times New Roman"/>
          <w:b/>
          <w:bCs/>
          <w:i/>
          <w:iCs/>
          <w:lang w:eastAsia="ru-RU"/>
        </w:rPr>
        <w:t>нет секретов.</w:t>
      </w:r>
      <w:r>
        <w:rPr>
          <w:rFonts w:eastAsia="Times New Roman" w:cs="Times New Roman" w:ascii="Times New Roman" w:hAnsi="Times New Roman"/>
          <w:b/>
          <w:bCs/>
          <w:lang w:eastAsia="ru-RU"/>
        </w:rPr>
        <w:t> Каждый знает, что есть у другого, сколько он зарабатывает, сколько он платит и каковы его налоги и доходы, какими средствами располагает любая другая корпорация, что она покупает и продает, за сколько и с какой выгодой, - знает </w:t>
      </w:r>
      <w:r>
        <w:rPr>
          <w:rFonts w:eastAsia="Times New Roman" w:cs="Times New Roman" w:ascii="Times New Roman" w:hAnsi="Times New Roman"/>
          <w:b/>
          <w:bCs/>
          <w:i/>
          <w:iCs/>
          <w:lang w:eastAsia="ru-RU"/>
        </w:rPr>
        <w:t>все.</w:t>
      </w:r>
      <w:r>
        <w:rPr>
          <w:rFonts w:eastAsia="Times New Roman" w:cs="Times New Roman" w:ascii="Times New Roman" w:hAnsi="Times New Roman"/>
          <w:b/>
          <w:bCs/>
          <w:lang w:eastAsia="ru-RU"/>
        </w:rPr>
        <w:t> В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ешь, почему такое возможно только в просветленных обществах? Потому что в просветленных обществах никто не желает </w:t>
      </w:r>
      <w:r>
        <w:rPr>
          <w:rFonts w:eastAsia="Times New Roman" w:cs="Times New Roman" w:ascii="Times New Roman" w:hAnsi="Times New Roman"/>
          <w:b/>
          <w:bCs/>
          <w:i/>
          <w:iCs/>
          <w:lang w:eastAsia="ru-RU"/>
        </w:rPr>
        <w:t>получить</w:t>
      </w:r>
      <w:r>
        <w:rPr>
          <w:rFonts w:eastAsia="Times New Roman" w:cs="Times New Roman" w:ascii="Times New Roman" w:hAnsi="Times New Roman"/>
          <w:b/>
          <w:bCs/>
          <w:lang w:eastAsia="ru-RU"/>
        </w:rPr>
        <w:t> что-то или </w:t>
      </w:r>
      <w:r>
        <w:rPr>
          <w:rFonts w:eastAsia="Times New Roman" w:cs="Times New Roman" w:ascii="Times New Roman" w:hAnsi="Times New Roman"/>
          <w:b/>
          <w:bCs/>
          <w:i/>
          <w:iCs/>
          <w:lang w:eastAsia="ru-RU"/>
        </w:rPr>
        <w:t>иметь</w:t>
      </w:r>
      <w:r>
        <w:rPr>
          <w:rFonts w:eastAsia="Times New Roman" w:cs="Times New Roman" w:ascii="Times New Roman" w:hAnsi="Times New Roman"/>
          <w:b/>
          <w:bCs/>
          <w:lang w:eastAsia="ru-RU"/>
        </w:rPr>
        <w:t> что-то </w:t>
      </w:r>
      <w:r>
        <w:rPr>
          <w:rFonts w:eastAsia="Times New Roman" w:cs="Times New Roman" w:ascii="Times New Roman" w:hAnsi="Times New Roman"/>
          <w:b/>
          <w:bCs/>
          <w:i/>
          <w:iCs/>
          <w:lang w:eastAsia="ru-RU"/>
        </w:rPr>
        <w:t>за чей-либо сч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радикальный подход к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в примитивных обществах он выглядит радикальным. В просветленных обществах он воспринимается как полностью адекватны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еня заинтриговало понятие «открытость». Можно ли его применить шире, чем в денежных вопросах? Может ли оно быть также и ключом к нашим личным взаимоотношени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тоит на это надеяться</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 самом деле этого не происход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правило, нет. Во всяком случае, на вашей планете. У многих людей есть еще слишком много того, что им приходится прят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В чем здесь де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личных взаимоотношениях (в действительности - и во всех других взаимоотношениях) все дело в </w:t>
      </w:r>
      <w:r>
        <w:rPr>
          <w:rFonts w:eastAsia="Times New Roman" w:cs="Times New Roman" w:ascii="Times New Roman" w:hAnsi="Times New Roman"/>
          <w:b/>
          <w:bCs/>
          <w:i/>
          <w:iCs/>
          <w:lang w:eastAsia="ru-RU"/>
        </w:rPr>
        <w:t>потере. </w:t>
      </w:r>
      <w:r>
        <w:rPr>
          <w:rFonts w:eastAsia="Times New Roman" w:cs="Times New Roman" w:ascii="Times New Roman" w:hAnsi="Times New Roman"/>
          <w:b/>
          <w:bCs/>
          <w:lang w:eastAsia="ru-RU"/>
        </w:rPr>
        <w:t>Человек боится, что он может что-то потерять или ему не удастся что-то получить. Но самые лучшие личные взаимоотношения, и, конечно же, самые романтичные, - это такие взаимоотношения, в которых каждый знает все. В которых «открытость» - это не только ключевое слово, но и </w:t>
      </w:r>
      <w:r>
        <w:rPr>
          <w:rFonts w:eastAsia="Times New Roman" w:cs="Times New Roman" w:ascii="Times New Roman" w:hAnsi="Times New Roman"/>
          <w:b/>
          <w:bCs/>
          <w:i/>
          <w:iCs/>
          <w:lang w:eastAsia="ru-RU"/>
        </w:rPr>
        <w:t>главное слово.</w:t>
      </w:r>
      <w:r>
        <w:rPr>
          <w:rFonts w:eastAsia="Times New Roman" w:cs="Times New Roman" w:ascii="Times New Roman" w:hAnsi="Times New Roman"/>
          <w:b/>
          <w:bCs/>
          <w:lang w:eastAsia="ru-RU"/>
        </w:rPr>
        <w:t> В которых просто нет секретов. В таких взаимоотношениях ничего не утаивается, ничего не скрывается, не приукрашивается, не прячется и не маскируется. Ничто не упускается из виду и не замалчивается. Нет нужды догадываться, играть в какие-то игры. Никто не заставляет «плясать под свою дудку», не стремиться «солировать» и «затмить 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если бы все знали все, о чем мы дума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спеши с выводами. Дело не в том, что нельзя уединиться в душевном отношении, и не в том, что не должно быть безопасного пространства, где можно было бы осуществлять свой личностный рост. Я говорю здесь не об э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сто нужно быть честным и открытым во взаимоотношениях с другими людьми. Просто надо говорить правду и не таить правду, когда ты знаешь, что ее надо сказать. Не надо больше лгать, камуфлировать, играть словами и что-то придумывать, искажать свою правду в сто первый раз, что так свойственно человеческим взаимоотношени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жно говорить начистоту, все как есть, прямо. Есть гарантия, что все люди располагают всеми данными и знают все, что им нужно по этому вопросу. Все дело в честности, искренности и... открыт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это не значит, что каждая отдельная мысль, каждое чувство, собственный страх, каждое тайное воспоминание, каждое мимолетное суждение, мнение иди ответное действие надо выносить на обсуждение и расследовать. Это не открытость - это безумие, и ты сойдешь с ум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ы говорим здесь о простом, прямом, откровенном, открытом, честном, полноценном общении. И хотя все это поразительная концепция, но ее используют редк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кажи это еще раз.</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поразительная концепция, но ее используют редко.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должно быть, побывал на водевил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Шутишь? Я и сейчас т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если серьезно, то идея замечательная. Только представить - все общество построено на Принципе Открытости. Ты уверен, что он будет действо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кажу тебе кое-что. Половина болезней в мире исчезнет завтра. Половина мирских тревог, половина мировых конфликтов, половина гнева, половина отчая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но сначала - ив этом не может быть никакой ошибки - будут именно гнев и разочарование. Когда наконец обнаружится, как долго играли на чувствах среднего человека, использовали его как нечто одноразовое, манипулировали, лгали и обманывали, как только возможно, будет море гнева и разочарований. Но «открытость» сделает свое дело за 60 дней, напрочь очистит Землю от всего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нова приглашаю тебя - задумай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ты думаешь, можешь ли ты жить такой жизнью? Никаких тайн? Полная открыт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нет, то поч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ты скрываешь от других и не хочешь, чтобы они об этом зн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ты говоришь кому-то, что не есть правда? Что ты не говоришь кому-то так, как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вела ли ложь от действия или бездействия ваш мир туда, куда вы действительно хотели? Пошло ли манипулирование (в рыночной экономике, конкретной ситуации или просто отдельным человеком) с помощью замалчивания и утаивания вам на пользу? Действительно ли «открытость» - это то, что движет правительством, корпорациями, жизнью каждого челове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бы произошло, если бы каждый мог видеть в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десь есть ирония. Разве ты не видишь, что это именно то, чего вы боитесь, думая о первой встрече с Богом? Разве ты не понимаешь, что вы боялись именно того, что кураж закончится и кончится игра, чечетка отбита, борьба теней позади и длинный-длинный шлейф обманов - больших и маленьких - в буквальном смысле подошел к </w:t>
      </w:r>
      <w:r>
        <w:rPr>
          <w:rFonts w:eastAsia="Times New Roman" w:cs="Times New Roman" w:ascii="Times New Roman" w:hAnsi="Times New Roman"/>
          <w:b/>
          <w:bCs/>
          <w:i/>
          <w:iCs/>
          <w:lang w:eastAsia="ru-RU"/>
        </w:rPr>
        <w:t>мертвому конц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хорошая новость в том, что нет причины для страха, нет оснований бояться. Никто не собирается судить тебя, никто не собирается винить тебя за «неправоту», никто не собирается бросать тебя в вечные костры а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ы, католики, - нет, вы даже не попадете в чистилищ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ы, мормоны, не застрянете в преднебесье, не в силах подняться в «самую высь», и не назовут вас вечными мучениками, и не сгинете вы в дебрях неизвест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общем, картина тебе ясна. Каждый из вас создал в рамках своей собственной конкретной теологии какую-то идею, некоторое представление о самом тяжком Божьем наказании. Я ненавижу говорить тебе все это, потому что Я вижу, как вас забавляет вся эта драма, но... такого просто не быв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зможно, когда исчезнет страх, что жизнь ваша станет полностью открытой в момент смерти, ты преодолеешь страх, что жизнь станет полностью открытой, </w:t>
      </w:r>
      <w:r>
        <w:rPr>
          <w:rFonts w:eastAsia="Times New Roman" w:cs="Times New Roman" w:ascii="Times New Roman" w:hAnsi="Times New Roman"/>
          <w:b/>
          <w:bCs/>
          <w:i/>
          <w:iCs/>
          <w:lang w:eastAsia="ru-RU"/>
        </w:rPr>
        <w:t>пока ты ею живешь</w:t>
      </w:r>
      <w:r>
        <w:rPr>
          <w:rFonts w:eastAsia="Times New Roman" w:cs="Times New Roman" w:ascii="Times New Roman" w:hAnsi="Times New Roman"/>
          <w:i/>
          <w:iCs/>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это будет неч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и что в этом такого? Вот формула, чтобы помочь тебе начать. Вернись к самому началу книги и снова повтори </w:t>
      </w:r>
      <w:r>
        <w:rPr>
          <w:rFonts w:eastAsia="Times New Roman" w:cs="Times New Roman" w:ascii="Times New Roman" w:hAnsi="Times New Roman"/>
          <w:b/>
          <w:bCs/>
          <w:i/>
          <w:iCs/>
          <w:lang w:eastAsia="ru-RU"/>
        </w:rPr>
        <w:t>Пять Правил о Том, Как Говорить Правду.</w:t>
      </w:r>
      <w:r>
        <w:rPr>
          <w:rFonts w:eastAsia="Times New Roman" w:cs="Times New Roman" w:ascii="Times New Roman" w:hAnsi="Times New Roman"/>
          <w:b/>
          <w:bCs/>
          <w:lang w:eastAsia="ru-RU"/>
        </w:rPr>
        <w:t> Настройся на то, чтобы выучить эту модель, и применяй ее в жизни. Ищи правду, говори правду, живи правдой каждый день. Проделывай все это с собой и со всеми, с кем ты соприкасаешься по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 будь готов обнажить себя. Будь готов к открыт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трашно. Действительно страш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смотри и пойми, чего ты боиш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боюсь, что все выйдут из комнаты. Я боюсь, что никто больше не будет любить ме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имаю. Ты чувствуешь, что тебе надо лгать, чтобы заставить людей любить 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то чтобы лгать. Просто не говорить им </w:t>
      </w:r>
      <w:r>
        <w:rPr>
          <w:rFonts w:eastAsia="Times New Roman" w:cs="Times New Roman" w:ascii="Times New Roman" w:hAnsi="Times New Roman"/>
          <w:i/>
          <w:iCs/>
          <w:lang w:eastAsia="ru-RU"/>
        </w:rPr>
        <w:t>вс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помни, что Я говорил раньше. Дело не в том, что надо выкладывать начистоту каждое отдельное чувство, мысль, идею, страх, воспоминание, признание или что бы то ни было. Просто всегда надо говорить правду, раскрывать себя полностью. С теми, кого ты любишь, ты ведь можешь быть обнаженным телесно, разве не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почему бы тебе не обнажиться еще и эмоциональ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торое гораздо сложнее сделать, чем перв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нимаю. Но тем не менее от этого рекомендация не теряет силу, потому что награды велик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ты действительно выдвинул несколько интересных идей. Упраздните тайные повестки дня, постройте общество на открытости, постоянно всем и обо всем говорите правду. Вот это 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этих нескольких понятиях были построены целые общества. Просветленные обще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таких не встреч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не о вашей планете.</w:t>
      </w: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даже не о вашей Солнечной системе.</w:t>
      </w: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тебе не надо покидать эту планету и даже выходить из дому, чтобы начать испытывать, какой будет эта новая система мышления. Начни со своей собственной семьи, со своего дома. Если у тебя свое собственное дело, то начни со своей компании. Расскажи всем на своей фирме, чем именно ты занимаешься, что делает компания и сколько на это уходит денег и чем занимается каждый работник. Если бы каждый, кто владеет своим предприятием, поступил так, то многими людьми работа больше не воспринималась бы как что-то адское - благодаря большему ощущению справедливости, честной игры. И тогда работа автоматически стала бы оплачиваться адекват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кажи своим клиентам, сколько на самом деде стоит товар или услуга, которую вы им предлагаете. Поставьте на ценнике две цифры: реальную стоимость и вашу цену. Ты все еще гордишься тем, сколько ты запрашиваешь? Возникает ли у тебя хоть какое-то чувство страха оттого, что если кто-то узнает соотношение стоимости и цены, то подумают, что ты «обдираешь их как липку»? Если это так, то посмотри и подумай, как можно урегулировать ваше ценообразование, чтобы вернуть его в русло элементарной справедливости, а не «урвать побольше, пока все в ма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делай это. Попробу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ля этого потребуется полностью изменить свое мышление. Тебе придется заботиться о своих покупателях или клиентах так же, как о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вы можете начать строить новое общество прямо сейчас, прямо здесь, сегодня. Вы можете продолжать поддерживать старую систему, сегодняшнюю парадигму - или можете стать новаторами и показать вашему миру новый пу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жешь </w:t>
      </w:r>
      <w:r>
        <w:rPr>
          <w:rFonts w:eastAsia="Times New Roman" w:cs="Times New Roman" w:ascii="Times New Roman" w:hAnsi="Times New Roman"/>
          <w:b/>
          <w:bCs/>
          <w:i/>
          <w:iCs/>
          <w:lang w:eastAsia="ru-RU"/>
        </w:rPr>
        <w:t>быть</w:t>
      </w:r>
      <w:r>
        <w:rPr>
          <w:rFonts w:eastAsia="Times New Roman" w:cs="Times New Roman" w:ascii="Times New Roman" w:hAnsi="Times New Roman"/>
          <w:b/>
          <w:bCs/>
          <w:lang w:eastAsia="ru-RU"/>
        </w:rPr>
        <w:t> этим новым путем. Во всем. Не только в бизнесе, не только в личных взаимоотношениях, не только в отношении политики, экономики, религии или того или другого аспекта жизненного опыта - а во </w:t>
      </w:r>
      <w:r>
        <w:rPr>
          <w:rFonts w:eastAsia="Times New Roman" w:cs="Times New Roman" w:ascii="Times New Roman" w:hAnsi="Times New Roman"/>
          <w:b/>
          <w:bCs/>
          <w:i/>
          <w:iCs/>
          <w:lang w:eastAsia="ru-RU"/>
        </w:rPr>
        <w:t>вс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этим новым путем. Будь высшим путем. Будь самым великим путем. Тогда ты воистину сможешь сказать: </w:t>
      </w:r>
      <w:r>
        <w:rPr>
          <w:rFonts w:eastAsia="Times New Roman" w:cs="Times New Roman" w:ascii="Times New Roman" w:hAnsi="Times New Roman"/>
          <w:b/>
          <w:bCs/>
          <w:i/>
          <w:iCs/>
          <w:lang w:eastAsia="ru-RU"/>
        </w:rPr>
        <w:t>«Я есть путь и жизнь. Следуйте за м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бы весь мир шел за тобой, то ты был бы доволен тем, куда ты его приве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усть это будет вопросом на злобу д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sz w:val="18"/>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sz w:val="24"/>
          <w:lang w:eastAsia="ru-RU"/>
        </w:rPr>
        <w:t>17</w:t>
      </w:r>
      <w:r>
        <w:rPr>
          <w:rFonts w:eastAsia="Times New Roman" w:cs="Times New Roman" w:ascii="Times New Roman" w:hAnsi="Times New Roman"/>
          <w:b/>
          <w:bCs/>
          <w:sz w:val="18"/>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sz w:val="18"/>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слышу Твой вызов. Я слышу. Пожалуйста, расскажи мне еще о жизни на этой планете в более широком масштабе. Расскажи, как нации должны ладить друг с другом, чтобы не было вой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ежду нациями всегда будут разногласия, потому что разногласие - это всего лишь признак (и это нормально) индивидуальности. Но разрешение противоречий с применением силы -это признак крайней незрел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мире нет причины, по которой силового решения нельзя было бы избежать, учитывая желание наций избежать 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то-то может подумать, что огромных потерь и покалеченных жизней достаточно, чтобы такое желание возникло. Но в таких примитивных культурах, как ваша, это не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ка вы думаете, что можно выиграть спор, это будет продолжаться. Пока вы думаете, что можно победить в войне, вы будете за это боро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каков же здесь отв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Меня нет ответа, у Меня есть тольк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наю, знаю! Наблюд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Я наблюдаю сейчас то, что наблюдал раньше. Кратким ответом могло бы быть -установить единое мировое правительство, как его некоторые называют, с всемирным судом для разрешения споров (чтобы его решения не игнорировались, как это происходит с существующим ныне Всемирным Судом) и войска по поддержанию мира, чтобы гарантировать, что ни одна нация, какой бы сильной и влиятельной она ни была, никогда не смогла бы впредь проявить свою агрессию по отношению к друг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Я понимаю, что на Земле все еще может быть насилие. Возможно, войскам по поддержанию мира придется применять силу, чтобы заставить кого-то </w:t>
      </w:r>
      <w:r>
        <w:rPr>
          <w:rFonts w:eastAsia="Times New Roman" w:cs="Times New Roman" w:ascii="Times New Roman" w:hAnsi="Times New Roman"/>
          <w:b/>
          <w:bCs/>
          <w:i/>
          <w:iCs/>
          <w:lang w:eastAsia="ru-RU"/>
        </w:rPr>
        <w:t>прекратить</w:t>
      </w:r>
      <w:r>
        <w:rPr>
          <w:rFonts w:eastAsia="Times New Roman" w:cs="Times New Roman" w:ascii="Times New Roman" w:hAnsi="Times New Roman"/>
          <w:b/>
          <w:bCs/>
          <w:lang w:eastAsia="ru-RU"/>
        </w:rPr>
        <w:t> насилие. Как Я уже говорил в Книге 1, если деспота не остановить, то он натворит еще больше бед. Иногда единственный способ </w:t>
      </w:r>
      <w:r>
        <w:rPr>
          <w:rFonts w:eastAsia="Times New Roman" w:cs="Times New Roman" w:ascii="Times New Roman" w:hAnsi="Times New Roman"/>
          <w:b/>
          <w:bCs/>
          <w:i/>
          <w:iCs/>
          <w:lang w:eastAsia="ru-RU"/>
        </w:rPr>
        <w:t>избежать</w:t>
      </w:r>
      <w:r>
        <w:rPr>
          <w:rFonts w:eastAsia="Times New Roman" w:cs="Times New Roman" w:ascii="Times New Roman" w:hAnsi="Times New Roman"/>
          <w:b/>
          <w:bCs/>
          <w:lang w:eastAsia="ru-RU"/>
        </w:rPr>
        <w:t> войны - это </w:t>
      </w:r>
      <w:r>
        <w:rPr>
          <w:rFonts w:eastAsia="Times New Roman" w:cs="Times New Roman" w:ascii="Times New Roman" w:hAnsi="Times New Roman"/>
          <w:b/>
          <w:bCs/>
          <w:i/>
          <w:iCs/>
          <w:lang w:eastAsia="ru-RU"/>
        </w:rPr>
        <w:t>иметь </w:t>
      </w:r>
      <w:r>
        <w:rPr>
          <w:rFonts w:eastAsia="Times New Roman" w:cs="Times New Roman" w:ascii="Times New Roman" w:hAnsi="Times New Roman"/>
          <w:b/>
          <w:bCs/>
          <w:lang w:eastAsia="ru-RU"/>
        </w:rPr>
        <w:t>войну. Иногда тебе приходится делать то, что тебе не </w:t>
      </w:r>
      <w:r>
        <w:rPr>
          <w:rFonts w:eastAsia="Times New Roman" w:cs="Times New Roman" w:ascii="Times New Roman" w:hAnsi="Times New Roman"/>
          <w:b/>
          <w:bCs/>
          <w:i/>
          <w:iCs/>
          <w:lang w:eastAsia="ru-RU"/>
        </w:rPr>
        <w:t>хочется,</w:t>
      </w:r>
      <w:r>
        <w:rPr>
          <w:rFonts w:eastAsia="Times New Roman" w:cs="Times New Roman" w:ascii="Times New Roman" w:hAnsi="Times New Roman"/>
          <w:b/>
          <w:bCs/>
          <w:lang w:eastAsia="ru-RU"/>
        </w:rPr>
        <w:t> чтобы гарантировать, что больше тебе уже не </w:t>
      </w:r>
      <w:r>
        <w:rPr>
          <w:rFonts w:eastAsia="Times New Roman" w:cs="Times New Roman" w:ascii="Times New Roman" w:hAnsi="Times New Roman"/>
          <w:b/>
          <w:bCs/>
          <w:i/>
          <w:iCs/>
          <w:lang w:eastAsia="ru-RU"/>
        </w:rPr>
        <w:t>придется делать</w:t>
      </w:r>
      <w:r>
        <w:rPr>
          <w:rFonts w:eastAsia="Times New Roman" w:cs="Times New Roman" w:ascii="Times New Roman" w:hAnsi="Times New Roman"/>
          <w:b/>
          <w:bCs/>
          <w:lang w:eastAsia="ru-RU"/>
        </w:rPr>
        <w:t> этого! Это наглядное противоречие является частью Божественной Дихотомии, согласно которой иногда единственным способом </w:t>
      </w:r>
      <w:r>
        <w:rPr>
          <w:rFonts w:eastAsia="Times New Roman" w:cs="Times New Roman" w:ascii="Times New Roman" w:hAnsi="Times New Roman"/>
          <w:b/>
          <w:bCs/>
          <w:i/>
          <w:iCs/>
          <w:lang w:eastAsia="ru-RU"/>
        </w:rPr>
        <w:t>Быть</w:t>
      </w:r>
      <w:r>
        <w:rPr>
          <w:rFonts w:eastAsia="Times New Roman" w:cs="Times New Roman" w:ascii="Times New Roman" w:hAnsi="Times New Roman"/>
          <w:b/>
          <w:bCs/>
          <w:lang w:eastAsia="ru-RU"/>
        </w:rPr>
        <w:t> кем-то (в данном случае «миролюбивым») - это сначала, возможно, </w:t>
      </w:r>
      <w:r>
        <w:rPr>
          <w:rFonts w:eastAsia="Times New Roman" w:cs="Times New Roman" w:ascii="Times New Roman" w:hAnsi="Times New Roman"/>
          <w:b/>
          <w:bCs/>
          <w:i/>
          <w:iCs/>
          <w:lang w:eastAsia="ru-RU"/>
        </w:rPr>
        <w:t>не</w:t>
      </w:r>
      <w:r>
        <w:rPr>
          <w:rFonts w:eastAsia="Times New Roman" w:cs="Times New Roman" w:ascii="Times New Roman" w:hAnsi="Times New Roman"/>
          <w:b/>
          <w:bCs/>
          <w:lang w:eastAsia="ru-RU"/>
        </w:rPr>
        <w:t> быть 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ругими словами, иногда единственный способ узнать себя таким, Какой Ты Есть, - это испытать себя таким, Какой Ты Не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танет очевидной истина, что власть в вашем мире не должна быть больше сосредоточена в руках какой-либо отдельной нации. Она должна быть в руках всей группы наций, существующих на планете. Только таким образом в мире наконец наступит мир, основанный на непоколебимом знании, что ни один тиран - какой бы большой и сильной ни была отдельная нация - никогда впредь не захочет и не сможет посягнуть на территории другого государства, как и угрожать его свобод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алым странам не придется больше зависеть от доброй воли крупных государств, отдавать за бесценок собственные ресурсы и предоставлять лучшие земли для размещения иностранных военных баз. При новой системе безопасность малых стран будет гарантирована не теми, кому они лижут пятки, а теми, кто </w:t>
      </w:r>
      <w:r>
        <w:rPr>
          <w:rFonts w:eastAsia="Times New Roman" w:cs="Times New Roman" w:ascii="Times New Roman" w:hAnsi="Times New Roman"/>
          <w:b/>
          <w:bCs/>
          <w:i/>
          <w:iCs/>
          <w:lang w:eastAsia="ru-RU"/>
        </w:rPr>
        <w:t>их</w:t>
      </w:r>
      <w:r>
        <w:rPr>
          <w:rFonts w:eastAsia="Times New Roman" w:cs="Times New Roman" w:ascii="Times New Roman" w:hAnsi="Times New Roman"/>
          <w:b/>
          <w:bCs/>
          <w:lang w:eastAsia="ru-RU"/>
        </w:rPr>
        <w:t> поддержив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если на какую-то страну нападут, то 160 государств поднимутся на защиту. И все 160 государств выскажут </w:t>
      </w:r>
      <w:r>
        <w:rPr>
          <w:rFonts w:eastAsia="Times New Roman" w:cs="Times New Roman" w:ascii="Times New Roman" w:hAnsi="Times New Roman"/>
          <w:b/>
          <w:bCs/>
          <w:i/>
          <w:iCs/>
          <w:lang w:eastAsia="ru-RU"/>
        </w:rPr>
        <w:t>«Нет!»,</w:t>
      </w:r>
      <w:r>
        <w:rPr>
          <w:rFonts w:eastAsia="Times New Roman" w:cs="Times New Roman" w:ascii="Times New Roman" w:hAnsi="Times New Roman"/>
          <w:b/>
          <w:bCs/>
          <w:lang w:eastAsia="ru-RU"/>
        </w:rPr>
        <w:t> если какая-то страна подвергнется какому-либо насилию или угроз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налогичным образом, государства не будут больше испытывать угрозы в экономическом плане, и более крупные торговые партнеры не будут больше шантажировать их на совершение определенных действий и требовать, чтобы они следовали конкретным «указаниям», чтобы получить за это экономическую помощь, и предписывать определенную линию поведения, чтобы рассчитывать на элементарную гуманитарную помощ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реди вас найдутся те, кто станет спорить, что такая система глобального управления подорвет независимость и величие отдельно взятых стран. Правда в том, что она </w:t>
      </w:r>
      <w:r>
        <w:rPr>
          <w:rFonts w:eastAsia="Times New Roman" w:cs="Times New Roman" w:ascii="Times New Roman" w:hAnsi="Times New Roman"/>
          <w:b/>
          <w:bCs/>
          <w:i/>
          <w:iCs/>
          <w:lang w:eastAsia="ru-RU"/>
        </w:rPr>
        <w:t>усилит</w:t>
      </w:r>
      <w:r>
        <w:rPr>
          <w:rFonts w:eastAsia="Times New Roman" w:cs="Times New Roman" w:ascii="Times New Roman" w:hAnsi="Times New Roman"/>
          <w:b/>
          <w:bCs/>
          <w:lang w:eastAsia="ru-RU"/>
        </w:rPr>
        <w:t> это. Именно этого и боятся крупные государства, независимость которых обеспечена силой, а не справедливостью и законом. Поскольку не только крупные государства будут автоматически пробивать себе путь, но и будут в равной степени учтены мнения всех стран. Крупные государства не смогут больше контролировать и припрятывать запасы мировых ресурсов, но им все больше придется делиться ими на равных, с большей готовностью считать их общедоступными, обеспечивать всех людей мира благ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ировое правительство уравняет возможности всех (эта идея - анафема для «имущих» в мире, которые хотят, чтобы «неимущие» сами стремились обеспечивать себе состояние и при этом, разумеется, не замечали, что «имущие» </w:t>
      </w:r>
      <w:r>
        <w:rPr>
          <w:rFonts w:eastAsia="Times New Roman" w:cs="Times New Roman" w:ascii="Times New Roman" w:hAnsi="Times New Roman"/>
          <w:b/>
          <w:bCs/>
          <w:i/>
          <w:iCs/>
          <w:lang w:eastAsia="ru-RU"/>
        </w:rPr>
        <w:t>контролируют</w:t>
      </w:r>
      <w:r>
        <w:rPr>
          <w:rFonts w:eastAsia="Times New Roman" w:cs="Times New Roman" w:ascii="Times New Roman" w:hAnsi="Times New Roman"/>
          <w:b/>
          <w:bCs/>
          <w:lang w:eastAsia="ru-RU"/>
        </w:rPr>
        <w:t> все, чего другие хотят доби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акое чувство, будто мы говорим здесь о перераспределении богатств. Как мы можем поддержать намерения тех, кто Действительно хочет большего и желает работать, чтобы достичь этого, и если при этом они знают, что должны делиться с теми, кто не собирается утруждать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первых, это вопрос не только о тех, кто хочет «усердно работать», и тех, кто не хочет. Это упрощенный способ наспех выдвинуть аргумент (в таком виде его обычно преподносят «имущие»). Чаще всего здесь речь идет скорее о возможности, чем о желании. Поэтому в переустройстве общества задача - первая задача - состоит в том, чтобы обеспечить каждому человеку и каждой нации действительно равные возмож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ого никогда не может случиться до тех пор, пока те, кто владеют всем и контролируют все мировое богатство и ресурсы, будут прочно держать этот контроль в своих рук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Я упомянул Мексику. Без всякого намерения «разложить по косточкам», Я скажу, что эта страна является наглядным примером. Кучка богатых и влиятельных семей держит под контролем богатство и ресурсы всей нации, - и это продолжается уже 40 лет. «Выборы» в этой стране так называемой западной демократии - просто фарс, потому что одни и те же семьи десятилетиями контролировали одну и ту же политическую партию, и ни о какой по настоящему серьезной оппозиции не было и речи. И каков результат? «Богатые еще больше богатеют, а бедные становятся все бедне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зарплата подскакивает от 1,75 доллара до 3,15 долларов в час, богатые утверждают, как много они сделали для бедных, обеспечив их работой, и сколько улучшений в экономическом плане они предприняли. Но в действительности добиваются ощутимых преимуществ лишь </w:t>
      </w:r>
      <w:r>
        <w:rPr>
          <w:rFonts w:eastAsia="Times New Roman" w:cs="Times New Roman" w:ascii="Times New Roman" w:hAnsi="Times New Roman"/>
          <w:b/>
          <w:bCs/>
          <w:i/>
          <w:iCs/>
          <w:lang w:eastAsia="ru-RU"/>
        </w:rPr>
        <w:t>богатые -</w:t>
      </w:r>
      <w:r>
        <w:rPr>
          <w:rFonts w:eastAsia="Times New Roman" w:cs="Times New Roman" w:ascii="Times New Roman" w:hAnsi="Times New Roman"/>
          <w:b/>
          <w:bCs/>
          <w:lang w:eastAsia="ru-RU"/>
        </w:rPr>
        <w:t> промышленники и владельцы предприятий, которые продают свои товары на мировом и</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национальном рынке с огромной выгодой, если учесть низкую стоимость тру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мериканские богачи знают, что это так. Поэтому многие богатые и влиятельные люди Америки размещают свои заводы и фабрики в Мексике и других зарубежных странах, где рабская оплата труда считается хорошей возможностью для крестьян. К тому же эти рабочие трудятся в поте лица в условиях, которые вредны для здоровья и совсем небезопасны. Но местное правительство, которое контролируется кучкой отдельных людей, получающих огромные доходы с этих предприятий, мало что делает по этому поводу. На таких производствах фактически не существует норм здоровья и безопасности, защиты окружающей сред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 людях не заботятся, как не заботятся и о Земле, на которой они живут в своих лачугах возле небольших рек, в которых они стирают и куда сбрасывают свои фекалии, потому что уборные внутри помещения - чаще всего «не про их честь», как и многое друг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лное пренебрежение нуждами масс порождает население, которое не может себе позволить даже те продукты, которые оно производит. Но богатым промышленникам наплевать на это. Они могут отправить свои товары в другие страны, где покупатели найдутся</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Я верю, что рано иди поздно эта спираль раскрутится с ужасными последствиями. И не только в Мексике, но и везде, где эксплуатируется людской тру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волюции и гражданские войны неизбежны, как и войны между странами, до тех пор, пока «имущие» будут стремиться продолжать эксплуатировать «неимущих», делая вид, что предоставляют возмож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держивание богатств и ресурсов настолько узаконено</w:t>
      </w:r>
      <w:r>
        <w:rPr>
          <w:rFonts w:eastAsia="Times New Roman" w:cs="Times New Roman" w:ascii="Times New Roman" w:hAnsi="Times New Roman"/>
          <w:b/>
          <w:bCs/>
          <w:i/>
          <w:iCs/>
          <w:lang w:eastAsia="ru-RU"/>
        </w:rPr>
        <w:t>,</w:t>
      </w:r>
      <w:r>
        <w:rPr>
          <w:rFonts w:eastAsia="Times New Roman" w:cs="Times New Roman" w:ascii="Times New Roman" w:hAnsi="Times New Roman"/>
          <w:b/>
          <w:bCs/>
          <w:lang w:eastAsia="ru-RU"/>
        </w:rPr>
        <w:t> что даже вполне порядочные люди уже допускают такое положение дел, воспринимая это как открытую рыночную экономик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только отметь, удерживаемая богатыми личностями и нациями, делает возможной эту иллюзию справедливости. Правда в том, что это несправедливо для большей части людей и стран мира, и даже их попытки добиться того, чего добились те, кто у власти, подавляю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писанная здесь система власти коренным образом сдвинет баланс сил от тех, кто богат ресурсами, к тем, кто ими обделен, побуждая к тому, чтобы ресурсы были распределены справедли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е, кто у власти, боятся именно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Поэтому краткосрочным решением создавшихся в мире проблем могло бы стать создание новой социальной структуры -нового всемирного правитель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вас были достаточно храбрые и достаточно проницательные лидеры, которые предлагали основать новый порядок в мире. Ваш Джорж Буш, которого история оценит как человека гораздо более мудрого, дальновидного и мужественного, чем современное общество хотело или могло признать, был таким лидером. Таким был советский президент Михаил Горбачев - первый глава коммунистического государства, получивший Нобелевскую премию мира, и человек, который предложил огромные преобразования в политике, фактически покончив с тем, что вы называете «холодной войной». Таким был ваш президент Картер, приведший господина Бегина и господина Садата к заключению соглашения, о котором</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никто раньше и не мечтал, и спустя долгое время после  президентства удержавший мир от то и дело возникающей силовой конфронтации простым утверждением простой правды: ни одна точка зрения не менее достойна быть услышанной, чем другая; нет человека, кто был бы менее достоин, чем друг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мечательно, что они были мужественными лидерами, каждый из которых в свое время увел мир от непосредственной угрозы войны и каждый из которых вынашивал идею и предполагал широкие движения против преобладающей политической системы, каждый был лишь один срок у власти и был смещен с должности, поскольку они были рядом с народом, который они стремились возвысить. Они были необычайно популярны по всему миру, но их громко отвергали в своей стране. Говорят, нет пророка в своем отечестве. Что касается этих людей, все произошло потому, что они видели гораздо дальше, чем их народ, который был в состоянии думать лишь об ограниченных мирских делах и считал, что ничего, кроме потерь, эти нововведения не несу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ждый лидер, который имел смелость отступить от общепринятого и призвать к прекращению давления со стороны влиятельных сил, был сломлен и запятна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будет всегда, до тех пор, пока долгосрочное решение, </w:t>
      </w:r>
      <w:r>
        <w:rPr>
          <w:rFonts w:eastAsia="Times New Roman" w:cs="Times New Roman" w:ascii="Times New Roman" w:hAnsi="Times New Roman"/>
          <w:b/>
          <w:bCs/>
          <w:i/>
          <w:iCs/>
          <w:lang w:eastAsia="ru-RU"/>
        </w:rPr>
        <w:t>не являющееся политическим,</w:t>
      </w:r>
      <w:r>
        <w:rPr>
          <w:rFonts w:eastAsia="Times New Roman" w:cs="Times New Roman" w:ascii="Times New Roman" w:hAnsi="Times New Roman"/>
          <w:b/>
          <w:bCs/>
          <w:lang w:eastAsia="ru-RU"/>
        </w:rPr>
        <w:t> не вступит в действие. Это долгосрочное и единственно настоящее решение - Новое Осознание и Новое Сознание. Осознание Единения и Сознание Любв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будительной причиной к успеху, к наибольшим достижениям в жизни не должно быть экономическое или материальное вознаграждение. Здесь все перепутано. Именно смещенные приоритеты создали все проблемы, которые мы здесь обсужд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стимул к величию не экономический - когда экономическая безопасность и удовлетворение основных материальных потребностей гарантированы для всех, -то стимул не исчезнет. Это будет стимул другого рода, и он будет возрастать в силе и степени значимости, порождая истинное величие, а не шаткое преходящее «величие», которое создают нынешние стимул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разве более благополучная жизнь, создание лучшей жизни нашим детям - не хороший стиму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лее благополучная жизнь» - стоящий стимул. Создание «лучшей жизни» собственным детям - достойное намерение. Вопрос вот в чем: отчего жизнь становится «луч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в вашем понимании «лучше»? Что вы вкладываете в понятие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по вашему определению «лучше» - это больше, выгоднее, больше денег, власти, секса и </w:t>
      </w:r>
      <w:r>
        <w:rPr>
          <w:rFonts w:eastAsia="Times New Roman" w:cs="Times New Roman" w:ascii="Times New Roman" w:hAnsi="Times New Roman"/>
          <w:b/>
          <w:bCs/>
          <w:i/>
          <w:iCs/>
          <w:lang w:eastAsia="ru-RU"/>
        </w:rPr>
        <w:t>материальных вещей</w:t>
      </w:r>
      <w:r>
        <w:rPr>
          <w:rFonts w:eastAsia="Times New Roman" w:cs="Times New Roman" w:ascii="Times New Roman" w:hAnsi="Times New Roman"/>
          <w:b/>
          <w:bCs/>
          <w:lang w:eastAsia="ru-RU"/>
        </w:rPr>
        <w:t> (домов, машин, одежды - чего бы то ни было) ...и если вы определяете «жизнь» как период времени между рождением и смертью при нынешнем вашем существовании, то вы ничего не делаете, чтобы выбраться из капкана, который втянул вашу планету в трудное полож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если «лучше» для вас означает более широкий опыт и все большее проявление самого величественного состояния бытия, а «жизнь» - это вечный, продолжающийся и никогда не прекращающийся процесс </w:t>
      </w:r>
      <w:r>
        <w:rPr>
          <w:rFonts w:eastAsia="Times New Roman" w:cs="Times New Roman" w:ascii="Times New Roman" w:hAnsi="Times New Roman"/>
          <w:b/>
          <w:bCs/>
          <w:i/>
          <w:iCs/>
          <w:lang w:eastAsia="ru-RU"/>
        </w:rPr>
        <w:t>бытия, </w:t>
      </w:r>
      <w:r>
        <w:rPr>
          <w:rFonts w:eastAsia="Times New Roman" w:cs="Times New Roman" w:ascii="Times New Roman" w:hAnsi="Times New Roman"/>
          <w:b/>
          <w:bCs/>
          <w:lang w:eastAsia="ru-RU"/>
        </w:rPr>
        <w:t>то вы еще можете найти свой пу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учшая жизнь» создается не накоплением вещей. Многие из вас это знают, все вы говорите, что понимаете это, тем не менее ваша жизнь - как и ваши решения, которые движут вашу жизнь, - чаще всего связана с приобретением «вещ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стремитесь к вещам, вы работаете ради вещей, а когда приобретаете какие-то вещи, то не хотите с ними расстав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будительный стимул для большинства человечества - добиться, приобрести, достать </w:t>
      </w:r>
      <w:r>
        <w:rPr>
          <w:rFonts w:eastAsia="Times New Roman" w:cs="Times New Roman" w:ascii="Times New Roman" w:hAnsi="Times New Roman"/>
          <w:b/>
          <w:bCs/>
          <w:i/>
          <w:iCs/>
          <w:lang w:eastAsia="ru-RU"/>
        </w:rPr>
        <w:t>вещи.</w:t>
      </w:r>
      <w:r>
        <w:rPr>
          <w:rFonts w:eastAsia="Times New Roman" w:cs="Times New Roman" w:ascii="Times New Roman" w:hAnsi="Times New Roman"/>
          <w:b/>
          <w:bCs/>
          <w:lang w:eastAsia="ru-RU"/>
        </w:rPr>
        <w:t> Те, кого не заботят вещи, легко с ними расстаю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скольку существующий ныне стимул для достижения величия связан с накопительством ценностей, предлагаемых миром, все вы постоянно находитесь на разных стадиях борьбы. Огромная часть человечества до сих пор борется за элементарное физическое выживание. Каждый день наполнен беспокойством, отчаянными попытками чего-то добиться. Ум озабочен основными вопросами жизни. Хватит ли еды? Есть ли крыша над головой? Будет ли нам тепло? </w:t>
      </w:r>
      <w:r>
        <w:rPr>
          <w:rFonts w:eastAsia="Times New Roman" w:cs="Times New Roman" w:ascii="Times New Roman" w:hAnsi="Times New Roman"/>
          <w:b/>
          <w:bCs/>
          <w:i/>
          <w:iCs/>
          <w:lang w:eastAsia="ru-RU"/>
        </w:rPr>
        <w:t>Огромное</w:t>
      </w:r>
      <w:r>
        <w:rPr>
          <w:rFonts w:eastAsia="Times New Roman" w:cs="Times New Roman" w:ascii="Times New Roman" w:hAnsi="Times New Roman"/>
          <w:b/>
          <w:bCs/>
          <w:lang w:eastAsia="ru-RU"/>
        </w:rPr>
        <w:t> количество людей все еще ежедневно продолжают беспокоиться об этом. Каждый месяц лишь по причине недоедания </w:t>
      </w:r>
      <w:r>
        <w:rPr>
          <w:rFonts w:eastAsia="Times New Roman" w:cs="Times New Roman" w:ascii="Times New Roman" w:hAnsi="Times New Roman"/>
          <w:b/>
          <w:bCs/>
          <w:i/>
          <w:iCs/>
          <w:lang w:eastAsia="ru-RU"/>
        </w:rPr>
        <w:t>умирают</w:t>
      </w:r>
      <w:r>
        <w:rPr>
          <w:rFonts w:eastAsia="Times New Roman" w:cs="Times New Roman" w:ascii="Times New Roman" w:hAnsi="Times New Roman"/>
          <w:b/>
          <w:bCs/>
          <w:lang w:eastAsia="ru-RU"/>
        </w:rPr>
        <w:t> тысячи люд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еньшее количество людей способны довольствоваться в своей жизни самым необходимым для выживания, но и они борются за то, чтобы обеспечить себя чем-то большим - чтобы была хотя бы минимальная обеспеченность; скромный, но приличный дом; чтобы завтра было лучше, чем вчера. Они упорно работают, они беспокоятся о том, будут ли когда</w:t>
      </w:r>
      <w:r>
        <w:rPr>
          <w:rFonts w:eastAsia="Times New Roman" w:cs="Times New Roman" w:ascii="Times New Roman" w:hAnsi="Times New Roman"/>
          <w:lang w:eastAsia="ru-RU"/>
        </w:rPr>
        <w:t>-</w:t>
      </w:r>
      <w:r>
        <w:rPr>
          <w:rFonts w:eastAsia="Times New Roman" w:cs="Times New Roman" w:ascii="Times New Roman" w:hAnsi="Times New Roman"/>
          <w:b/>
          <w:bCs/>
          <w:lang w:eastAsia="ru-RU"/>
        </w:rPr>
        <w:t>нибудь «процветать» и как это сделать. Ум озабочен неотложными и тревожными вопрос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Гораздо меньшее количество людей имеют все, чего они когда-либо хотели добиться, - фактически, все, за что борются сейчас две другие группы. Но интересно то, что многие из этой последней группы все еще хотят чего-то больш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х умы озабочены тем, как удержать то, что они приобрели, и приумножить свои влад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кроме этих трех групп, есть еще и четвертая. Самая немногочисленная из всех. По существу, она совсем маленька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а группа уже переросла потребность в накоплении материальных вещей. Она озабочена духовной истиной, духовной реальностью, духовным опы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ди в этой группе воспринимают жизнь как встречу с духовным - как путешествие души. Они реагируют на все события человеческой жизни в этом контексте. Они рассматривают весь человеческий опыт в рамках этой парадигмы. Их борьба связана с поисками Бога, реализацией Себя, выражением исти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 мере их эволюции эта борьба вовсе перестает быть борьбой и становится процессом. Это процесс Самоопределения (а не самопознания). Роста (а не обучения), Бытия</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а не дела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будительным мотивом для устремления, приложения усилий, поиска, желания </w:t>
      </w:r>
      <w:r>
        <w:rPr>
          <w:rFonts w:eastAsia="Times New Roman" w:cs="Times New Roman" w:ascii="Times New Roman" w:hAnsi="Times New Roman"/>
          <w:b/>
          <w:bCs/>
          <w:i/>
          <w:iCs/>
          <w:lang w:eastAsia="ru-RU"/>
        </w:rPr>
        <w:t>добиваться успеха</w:t>
      </w:r>
      <w:r>
        <w:rPr>
          <w:rFonts w:eastAsia="Times New Roman" w:cs="Times New Roman" w:ascii="Times New Roman" w:hAnsi="Times New Roman"/>
          <w:b/>
          <w:bCs/>
          <w:lang w:eastAsia="ru-RU"/>
        </w:rPr>
        <w:t> становится совершенно иной мотив. Меняется мотив </w:t>
      </w:r>
      <w:r>
        <w:rPr>
          <w:rFonts w:eastAsia="Times New Roman" w:cs="Times New Roman" w:ascii="Times New Roman" w:hAnsi="Times New Roman"/>
          <w:b/>
          <w:bCs/>
          <w:i/>
          <w:iCs/>
          <w:lang w:eastAsia="ru-RU"/>
        </w:rPr>
        <w:t>любых </w:t>
      </w:r>
      <w:r>
        <w:rPr>
          <w:rFonts w:eastAsia="Times New Roman" w:cs="Times New Roman" w:ascii="Times New Roman" w:hAnsi="Times New Roman"/>
          <w:b/>
          <w:bCs/>
          <w:lang w:eastAsia="ru-RU"/>
        </w:rPr>
        <w:t>действий, а с ним также меняется и тот, кто их совершает. Побудительный мотив становится процессом, а </w:t>
      </w:r>
      <w:r>
        <w:rPr>
          <w:rFonts w:eastAsia="Times New Roman" w:cs="Times New Roman" w:ascii="Times New Roman" w:hAnsi="Times New Roman"/>
          <w:b/>
          <w:bCs/>
          <w:i/>
          <w:iCs/>
          <w:lang w:eastAsia="ru-RU"/>
        </w:rPr>
        <w:t>тот, кто делает,</w:t>
      </w:r>
      <w:r>
        <w:rPr>
          <w:rFonts w:eastAsia="Times New Roman" w:cs="Times New Roman" w:ascii="Times New Roman" w:hAnsi="Times New Roman"/>
          <w:b/>
          <w:bCs/>
          <w:lang w:eastAsia="ru-RU"/>
        </w:rPr>
        <w:t> становится тем, кто </w:t>
      </w:r>
      <w:r>
        <w:rPr>
          <w:rFonts w:eastAsia="Times New Roman" w:cs="Times New Roman" w:ascii="Times New Roman" w:hAnsi="Times New Roman"/>
          <w:b/>
          <w:bCs/>
          <w:i/>
          <w:iCs/>
          <w:lang w:eastAsia="ru-RU"/>
        </w:rPr>
        <w:t>просто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раньше мотивом для того, чтобы добиваться, прилагать усилия, усердно работать всю жизнь, - было желание обеспечить себя всем </w:t>
      </w:r>
      <w:r>
        <w:rPr>
          <w:rFonts w:eastAsia="Times New Roman" w:cs="Times New Roman" w:ascii="Times New Roman" w:hAnsi="Times New Roman"/>
          <w:b/>
          <w:bCs/>
          <w:i/>
          <w:iCs/>
          <w:lang w:eastAsia="ru-RU"/>
        </w:rPr>
        <w:t>житейским,</w:t>
      </w:r>
      <w:r>
        <w:rPr>
          <w:rFonts w:eastAsia="Times New Roman" w:cs="Times New Roman" w:ascii="Times New Roman" w:hAnsi="Times New Roman"/>
          <w:b/>
          <w:bCs/>
          <w:lang w:eastAsia="ru-RU"/>
        </w:rPr>
        <w:t> то сейчас этот мотив - испытать </w:t>
      </w:r>
      <w:r>
        <w:rPr>
          <w:rFonts w:eastAsia="Times New Roman" w:cs="Times New Roman" w:ascii="Times New Roman" w:hAnsi="Times New Roman"/>
          <w:b/>
          <w:bCs/>
          <w:i/>
          <w:iCs/>
          <w:lang w:eastAsia="ru-RU"/>
        </w:rPr>
        <w:t>Божественн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раньше основными заботами были заботы тела, то теперь заботы - это в основном заботы душ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переместилось, все передвинулось. Изменилась цель жизни, как и сама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буждение к величию» изменилось, а с ним исчезла и потребность сильно желать чего-то, приобретать, защищать и приумножать мирское имуще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личие не будет больше измеряться тем, сколько человек накопил. Мировые ресурсы справедливо будут восприниматься как то, что принадлежит всем людям мира. В благословенном мире, где достаточно всего, чтобы удовлетворить основные потребности всех, эти потребности </w:t>
      </w:r>
      <w:r>
        <w:rPr>
          <w:rFonts w:eastAsia="Times New Roman" w:cs="Times New Roman" w:ascii="Times New Roman" w:hAnsi="Times New Roman"/>
          <w:b/>
          <w:bCs/>
          <w:i/>
          <w:iCs/>
          <w:lang w:eastAsia="ru-RU"/>
        </w:rPr>
        <w:t>будут удовлетворе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w:t>
      </w:r>
      <w:r>
        <w:rPr>
          <w:rFonts w:eastAsia="Times New Roman" w:cs="Times New Roman" w:ascii="Times New Roman" w:hAnsi="Times New Roman"/>
          <w:b/>
          <w:bCs/>
          <w:i/>
          <w:iCs/>
          <w:lang w:eastAsia="ru-RU"/>
        </w:rPr>
        <w:t>захотят,</w:t>
      </w:r>
      <w:r>
        <w:rPr>
          <w:rFonts w:eastAsia="Times New Roman" w:cs="Times New Roman" w:ascii="Times New Roman" w:hAnsi="Times New Roman"/>
          <w:b/>
          <w:bCs/>
          <w:lang w:eastAsia="ru-RU"/>
        </w:rPr>
        <w:t> чтобы было так. Не будет нужды заставлять кого-то платить налоги в принудительном порядке. Вы все </w:t>
      </w:r>
      <w:r>
        <w:rPr>
          <w:rFonts w:eastAsia="Times New Roman" w:cs="Times New Roman" w:ascii="Times New Roman" w:hAnsi="Times New Roman"/>
          <w:b/>
          <w:bCs/>
          <w:i/>
          <w:iCs/>
          <w:lang w:eastAsia="ru-RU"/>
        </w:rPr>
        <w:t>добровольно</w:t>
      </w:r>
      <w:r>
        <w:rPr>
          <w:rFonts w:eastAsia="Times New Roman" w:cs="Times New Roman" w:ascii="Times New Roman" w:hAnsi="Times New Roman"/>
          <w:b/>
          <w:bCs/>
          <w:lang w:eastAsia="ru-RU"/>
        </w:rPr>
        <w:t> захотите отдать 10 процентов ваших доходов на программы, поддерживающие тех, у кого доход меньше. Уже невозможно будет тысячам людей просто стоять и смотреть, как тысячи других людей умирают от голода не из-за нехватки пищи, а от недостатка человеческой </w:t>
      </w:r>
      <w:r>
        <w:rPr>
          <w:rFonts w:eastAsia="Times New Roman" w:cs="Times New Roman" w:ascii="Times New Roman" w:hAnsi="Times New Roman"/>
          <w:b/>
          <w:bCs/>
          <w:i/>
          <w:iCs/>
          <w:lang w:eastAsia="ru-RU"/>
        </w:rPr>
        <w:t>воли</w:t>
      </w:r>
      <w:r>
        <w:rPr>
          <w:rFonts w:eastAsia="Times New Roman" w:cs="Times New Roman" w:ascii="Times New Roman" w:hAnsi="Times New Roman"/>
          <w:b/>
          <w:bCs/>
          <w:lang w:eastAsia="ru-RU"/>
        </w:rPr>
        <w:t> создать простой политический механизм, с помощью которого у людей будет е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моральное бесстыдство, столь привычное вашему примитивному обществу, будет навсегда стерто с лица земли в тот самый день, когда вы измените побудительный мотив к величию и то, как вы его понима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й новый побудительный мотив: стать тем, кем Я создал тебя, чтобы быть физическим выражением - отображением - Самого Боже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вы выбираете быть теми, Кто Вы Есть в Действительности - в ком Бог себя проявляет, - вы уже никогда больше не будете поступать так, чтобы вам было стыдно перед Богом. Никогда больше Вам больше не придется просить лепить на бампер своей машины наклейк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ЖЕ, СПАСИ МЕНЯ ОТ ТВОИХ ПОСЛЕДОВАТЕЛЕЙ</w:t>
      </w:r>
    </w:p>
    <w:p>
      <w:pPr>
        <w:pStyle w:val="Normal"/>
        <w:spacing w:lineRule="auto" w:line="204" w:before="75" w:after="0"/>
        <w:ind w:firstLine="885"/>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sz w:val="28"/>
          <w:lang w:eastAsia="ru-RU"/>
        </w:rPr>
        <w:t>18</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смотрим, все ли у меня отложилось. Кажется, здесь прослеживается взгляд на мир равенства и спокойствия, где все нации подчиняются одному мировому правительству, все мировые богатства делятся между людь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помни, что, говоря о равенстве, мы имеем в виду равные возможности, а не равенство по факт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венство» в полном смысле слова никогда не будет достигнуто, и это во бла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равенство - это одинаковость, а одинаковость - последнее, что нужно мир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Я ратую здесь не за то, чтобы мир стал миром роботов, где каждый получает одинаковые доли от Центрального Правительства, диктующего свои условия на правах старш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здесь о мире, в котором гарантированы две вещ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1. Удовлетворение основных потребност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2. Возможность подняться вы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 всех ваших ресурсах во всем мире, при всем изобилии вам не удались эти две элементарные вещи. Вместо этого вы загнали в ловушку миллионы тех, кто находится на самом последнем месте по уровню социально-экономического развития, и выдумали общественное мнение, которое методично удерживает их там. Вы позволяете тысячам людей умирать ежегодно из-за нехватки самого элементарн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 всем великолепии мира вы не нашли способ быть достаточно великолепными, чтобы покончить с тем, что люди умирают от голода, и еще меньше сделали для того, чтобы люди не убивали друг друга. Фактически, вы допускаете, чтобы на ваших глазах от голода умирали </w:t>
      </w:r>
      <w:r>
        <w:rPr>
          <w:rFonts w:eastAsia="Times New Roman" w:cs="Times New Roman" w:ascii="Times New Roman" w:hAnsi="Times New Roman"/>
          <w:b/>
          <w:bCs/>
          <w:i/>
          <w:iCs/>
          <w:lang w:eastAsia="ru-RU"/>
        </w:rPr>
        <w:t>дети[</w:t>
      </w:r>
      <w:r>
        <w:rPr>
          <w:rFonts w:eastAsia="Times New Roman" w:cs="Times New Roman" w:ascii="Times New Roman" w:hAnsi="Times New Roman"/>
          <w:b/>
          <w:bCs/>
          <w:lang w:eastAsia="ru-RU"/>
        </w:rPr>
        <w:t> На самом деле вы даже убиваете людей за то, что они с вами не соглас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примитив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мы думали, что мы такие продвинуты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ервый признак примитивного общества в том, что оно считает себя передовым. Первый признак примитивного сознания в том, что оно считает себя просветлен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вай подведем итог. Способ добраться до первой ступени на лестнице, где каждому предоставлены эти две основные гарант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вязан с двумя сдвигами, двумя изменениями - одно в системе ваших политических взглядов, другое в вашей духов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вижение к единому мировому правительству будет включать всемирный суд, наделенный большими полномочиями для решения международных споров, и войска по поддержанию мира, чтобы вводить в силу законы, с помощью которых вы выбираете управлять соб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ировое правительство будет включать Конгресс Наций - по два представителя от каждой нации на Земле - и Народную Ассамблею - с представительством, пропорциональным количественному составу каждой нац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менно так устроено правительство США - с двумя палатами, одна с пропорциональным представительством, в другой обеспечено равное количество голосов для всех штат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Конституция США была Боговдохновен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т же баланс сил должен быть предопределен в новой Всемирной конституц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ней также будут исполнительная власть, законодательная власть и судебная вла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ждое государство будет поддерживать свою внутреннюю политику по сохранению мира, но все национальные армии будут расформированы - именно так, как все ваши штаты по отдельности расформировали свои войска и флот в пользу создания федеральных сил по поддержанию мира, которые служат всем штатам как единому объединению, называемому вами наци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ции сохранят право формировать и делать призывы в свои милицейские войска по первому требованию, точно так же, как каждый из ваших штатов имеет конституционное право сохранять и активизировать свою милиц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каждого из 160 государств (как это сейчас у ваших штатов) будет основанное на голосе народа право выйти из союза (но Мне трудно понять, с какой стати они должны хотеть этого, если учесть, что люди будут обеспечены большей безопасностью и достатком, чем когда-либо прежд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ще раз для тех из нас, кто не так быстро схватывает: эта единая всемирная федерация дас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1. Конец войнам между нациями и улаживанию конфликтов с помощью убийст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2. Конец жалкому существованию, смерти от голода, массовой эксплуатации людей и ресурсов теми, кто у вла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3. Конец систематическому разрушению окружающей среды на Зем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4. Спасение от бесконечной борьбы за то, чтобы иметь больше, лучше, чащ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5. Возможность для </w:t>
      </w:r>
      <w:r>
        <w:rPr>
          <w:rFonts w:eastAsia="Times New Roman" w:cs="Times New Roman" w:ascii="Times New Roman" w:hAnsi="Times New Roman"/>
          <w:b/>
          <w:bCs/>
          <w:i/>
          <w:iCs/>
          <w:lang w:eastAsia="ru-RU"/>
        </w:rPr>
        <w:t>всех -</w:t>
      </w:r>
      <w:r>
        <w:rPr>
          <w:rFonts w:eastAsia="Times New Roman" w:cs="Times New Roman" w:ascii="Times New Roman" w:hAnsi="Times New Roman"/>
          <w:b/>
          <w:bCs/>
          <w:lang w:eastAsia="ru-RU"/>
        </w:rPr>
        <w:t> действительно </w:t>
      </w:r>
      <w:r>
        <w:rPr>
          <w:rFonts w:eastAsia="Times New Roman" w:cs="Times New Roman" w:ascii="Times New Roman" w:hAnsi="Times New Roman"/>
          <w:b/>
          <w:bCs/>
          <w:i/>
          <w:iCs/>
          <w:lang w:eastAsia="ru-RU"/>
        </w:rPr>
        <w:t>равная- </w:t>
      </w:r>
      <w:r>
        <w:rPr>
          <w:rFonts w:eastAsia="Times New Roman" w:cs="Times New Roman" w:ascii="Times New Roman" w:hAnsi="Times New Roman"/>
          <w:b/>
          <w:bCs/>
          <w:lang w:eastAsia="ru-RU"/>
        </w:rPr>
        <w:t> подняться до самого высокого уровня выражения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6. Конец всем ограничениям и дискриминациям, сдерживающим </w:t>
      </w:r>
      <w:r>
        <w:rPr>
          <w:rFonts w:eastAsia="Times New Roman" w:cs="Times New Roman" w:ascii="Times New Roman" w:hAnsi="Times New Roman"/>
          <w:b/>
          <w:bCs/>
          <w:i/>
          <w:iCs/>
          <w:lang w:eastAsia="ru-RU"/>
        </w:rPr>
        <w:t>рост</w:t>
      </w:r>
      <w:r>
        <w:rPr>
          <w:rFonts w:eastAsia="Times New Roman" w:cs="Times New Roman" w:ascii="Times New Roman" w:hAnsi="Times New Roman"/>
          <w:b/>
          <w:bCs/>
          <w:lang w:eastAsia="ru-RU"/>
        </w:rPr>
        <w:t> людей, - будь это жилищные условия, рабочие места, политическая система или сексуальные личные взаимоотнош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вой новый мировой порядок потребует перераспределения богатст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 ничего не </w:t>
      </w:r>
      <w:r>
        <w:rPr>
          <w:rFonts w:eastAsia="Times New Roman" w:cs="Times New Roman" w:ascii="Times New Roman" w:hAnsi="Times New Roman"/>
          <w:b/>
          <w:bCs/>
          <w:i/>
          <w:iCs/>
          <w:lang w:eastAsia="ru-RU"/>
        </w:rPr>
        <w:t>потребует.</w:t>
      </w:r>
      <w:r>
        <w:rPr>
          <w:rFonts w:eastAsia="Times New Roman" w:cs="Times New Roman" w:ascii="Times New Roman" w:hAnsi="Times New Roman"/>
          <w:b/>
          <w:bCs/>
          <w:lang w:eastAsia="ru-RU"/>
        </w:rPr>
        <w:t> Он добровольно и автоматически </w:t>
      </w:r>
      <w:r>
        <w:rPr>
          <w:rFonts w:eastAsia="Times New Roman" w:cs="Times New Roman" w:ascii="Times New Roman" w:hAnsi="Times New Roman"/>
          <w:b/>
          <w:bCs/>
          <w:i/>
          <w:iCs/>
          <w:lang w:eastAsia="ru-RU"/>
        </w:rPr>
        <w:t>создаст</w:t>
      </w:r>
      <w:r>
        <w:rPr>
          <w:rFonts w:eastAsia="Times New Roman" w:cs="Times New Roman" w:ascii="Times New Roman" w:hAnsi="Times New Roman"/>
          <w:b/>
          <w:bCs/>
          <w:lang w:eastAsia="ru-RU"/>
        </w:rPr>
        <w:t> перераспределение </w:t>
      </w:r>
      <w:r>
        <w:rPr>
          <w:rFonts w:eastAsia="Times New Roman" w:cs="Times New Roman" w:ascii="Times New Roman" w:hAnsi="Times New Roman"/>
          <w:b/>
          <w:bCs/>
          <w:i/>
          <w:iCs/>
          <w:lang w:eastAsia="ru-RU"/>
        </w:rPr>
        <w:t>ресурс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м людям будет предоставлено должное образование, например. Всем людям будет открыта возможность использовать это образование на своем рабочем месте, чтобы достигать профессионализма в той сфере, которая доставляет рад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м людям будет обеспечен доступ к здравоохранению, когда бы и в какой степени это ни требовало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м людям будет гарантировано, что они не будут голодать до самой смерти, им не придется жить без нужной одежды иди не иметь необходимого жиль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У всех</w:t>
      </w:r>
      <w:r>
        <w:rPr>
          <w:rFonts w:eastAsia="Times New Roman" w:cs="Times New Roman" w:ascii="Times New Roman" w:hAnsi="Times New Roman"/>
          <w:b/>
          <w:bCs/>
          <w:lang w:eastAsia="ru-RU"/>
        </w:rPr>
        <w:t> людей будет элементарное чувство собственного достоинства, и выживание уже никогда вновь не будет вопросом жизни, а необходимые удобства и элементарное уважение будет обеспечено </w:t>
      </w:r>
      <w:r>
        <w:rPr>
          <w:rFonts w:eastAsia="Times New Roman" w:cs="Times New Roman" w:ascii="Times New Roman" w:hAnsi="Times New Roman"/>
          <w:b/>
          <w:bCs/>
          <w:i/>
          <w:iCs/>
          <w:lang w:eastAsia="ru-RU"/>
        </w:rPr>
        <w:t>всем</w:t>
      </w:r>
      <w:r>
        <w:rPr>
          <w:rFonts w:eastAsia="Times New Roman" w:cs="Times New Roman" w:ascii="Times New Roman" w:hAnsi="Times New Roman"/>
          <w:b/>
          <w:bCs/>
          <w:lang w:eastAsia="ru-RU"/>
        </w:rPr>
        <w:t> люд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же если они этого не заслужива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я мысль о том, что эти веши надо заслужить, лежит в основе вашей идеи, что ты должен </w:t>
      </w:r>
      <w:r>
        <w:rPr>
          <w:rFonts w:eastAsia="Times New Roman" w:cs="Times New Roman" w:ascii="Times New Roman" w:hAnsi="Times New Roman"/>
          <w:b/>
          <w:bCs/>
          <w:i/>
          <w:iCs/>
          <w:lang w:eastAsia="ru-RU"/>
        </w:rPr>
        <w:t>заслужить свой путь в рай.</w:t>
      </w:r>
      <w:r>
        <w:rPr>
          <w:rFonts w:eastAsia="Times New Roman" w:cs="Times New Roman" w:ascii="Times New Roman" w:hAnsi="Times New Roman"/>
          <w:b/>
          <w:bCs/>
          <w:lang w:eastAsia="ru-RU"/>
        </w:rPr>
        <w:t> Но тебе не нужно заслуживать свой путь к милости Божьей, потому что ты уже там. Это то, что ты не можешь принять, ведь это то, чего ты не можешь </w:t>
      </w:r>
      <w:r>
        <w:rPr>
          <w:rFonts w:eastAsia="Times New Roman" w:cs="Times New Roman" w:ascii="Times New Roman" w:hAnsi="Times New Roman"/>
          <w:b/>
          <w:bCs/>
          <w:i/>
          <w:iCs/>
          <w:lang w:eastAsia="ru-RU"/>
        </w:rPr>
        <w:t>дать.</w:t>
      </w:r>
      <w:r>
        <w:rPr>
          <w:rFonts w:eastAsia="Times New Roman" w:cs="Times New Roman" w:ascii="Times New Roman" w:hAnsi="Times New Roman"/>
          <w:b/>
          <w:bCs/>
          <w:lang w:eastAsia="ru-RU"/>
        </w:rPr>
        <w:t> Когда ты научишься отдавать бескорыстно (бескорыстно </w:t>
      </w:r>
      <w:r>
        <w:rPr>
          <w:rFonts w:eastAsia="Times New Roman" w:cs="Times New Roman" w:ascii="Times New Roman" w:hAnsi="Times New Roman"/>
          <w:b/>
          <w:bCs/>
          <w:i/>
          <w:iCs/>
          <w:lang w:eastAsia="ru-RU"/>
        </w:rPr>
        <w:t>любить,</w:t>
      </w:r>
      <w:r>
        <w:rPr>
          <w:rFonts w:eastAsia="Times New Roman" w:cs="Times New Roman" w:ascii="Times New Roman" w:hAnsi="Times New Roman"/>
          <w:b/>
          <w:bCs/>
          <w:lang w:eastAsia="ru-RU"/>
        </w:rPr>
        <w:t> так сказать), ты научишься </w:t>
      </w:r>
      <w:r>
        <w:rPr>
          <w:rFonts w:eastAsia="Times New Roman" w:cs="Times New Roman" w:ascii="Times New Roman" w:hAnsi="Times New Roman"/>
          <w:b/>
          <w:bCs/>
          <w:i/>
          <w:iCs/>
          <w:lang w:eastAsia="ru-RU"/>
        </w:rPr>
        <w:t>принимать</w:t>
      </w:r>
      <w:r>
        <w:rPr>
          <w:rFonts w:eastAsia="Times New Roman" w:cs="Times New Roman" w:ascii="Times New Roman" w:hAnsi="Times New Roman"/>
          <w:b/>
          <w:bCs/>
          <w:lang w:eastAsia="ru-RU"/>
        </w:rPr>
        <w:t> без всяких услов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Жизнь была создана как средство, с помощью которого вам позволено все это пережить на опы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старайся вникнуть в эту идею: У всех людей есть право на элементарное выживание. Даже если они </w:t>
      </w:r>
      <w:r>
        <w:rPr>
          <w:rFonts w:eastAsia="Times New Roman" w:cs="Times New Roman" w:ascii="Times New Roman" w:hAnsi="Times New Roman"/>
          <w:b/>
          <w:bCs/>
          <w:i/>
          <w:iCs/>
          <w:lang w:eastAsia="ru-RU"/>
        </w:rPr>
        <w:t>ничего </w:t>
      </w:r>
      <w:r>
        <w:rPr>
          <w:rFonts w:eastAsia="Times New Roman" w:cs="Times New Roman" w:ascii="Times New Roman" w:hAnsi="Times New Roman"/>
          <w:b/>
          <w:bCs/>
          <w:lang w:eastAsia="ru-RU"/>
        </w:rPr>
        <w:t>не делают. Даже если они не сделали </w:t>
      </w:r>
      <w:r>
        <w:rPr>
          <w:rFonts w:eastAsia="Times New Roman" w:cs="Times New Roman" w:ascii="Times New Roman" w:hAnsi="Times New Roman"/>
          <w:b/>
          <w:bCs/>
          <w:i/>
          <w:iCs/>
          <w:lang w:eastAsia="ru-RU"/>
        </w:rPr>
        <w:t>никакого</w:t>
      </w:r>
      <w:r>
        <w:rPr>
          <w:rFonts w:eastAsia="Times New Roman" w:cs="Times New Roman" w:ascii="Times New Roman" w:hAnsi="Times New Roman"/>
          <w:b/>
          <w:bCs/>
          <w:lang w:eastAsia="ru-RU"/>
        </w:rPr>
        <w:t> вклада. Выживание с достоинством - одно из основных прав жизни. Я дал вам достаточно ресурсов, чтобы это можно было гарантировать всем. Все, что вам нужно делать, - дели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огда что остановит людей от того, чтобы их жизнь стала просто напрасной, от безделья, накапливания всяких «преимущест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первых, не тебе судить, что значит напрасно потраченная жизнь. Можно ли считать, что жизнь потрачена зря, если человек ничего </w:t>
      </w:r>
      <w:r>
        <w:rPr>
          <w:rFonts w:eastAsia="Times New Roman" w:cs="Times New Roman" w:ascii="Times New Roman" w:hAnsi="Times New Roman"/>
          <w:b/>
          <w:bCs/>
          <w:i/>
          <w:iCs/>
          <w:lang w:eastAsia="ru-RU"/>
        </w:rPr>
        <w:t>не делал, а</w:t>
      </w:r>
      <w:r>
        <w:rPr>
          <w:rFonts w:eastAsia="Times New Roman" w:cs="Times New Roman" w:ascii="Times New Roman" w:hAnsi="Times New Roman"/>
          <w:b/>
          <w:bCs/>
          <w:lang w:eastAsia="ru-RU"/>
        </w:rPr>
        <w:t> лишь 70 лет придумывал стишки, а затем вдруг сочинил единственный сонет, который открыл дверь к пониманию и озарению * для тысяч людей? Напрасна ли жизнь, если человек всю свою жизнь лжет, мошенничает, плетет интриги, наносит ущерб, манипулирует и обижает других, а затем вдруг в результате вспоминает что-то из своей подлинной природы (возможно, он вспоминает то, на что он потратил целую жизнь, </w:t>
      </w:r>
      <w:r>
        <w:rPr>
          <w:rFonts w:eastAsia="Times New Roman" w:cs="Times New Roman" w:ascii="Times New Roman" w:hAnsi="Times New Roman"/>
          <w:b/>
          <w:bCs/>
          <w:i/>
          <w:iCs/>
          <w:lang w:eastAsia="ru-RU"/>
        </w:rPr>
        <w:t>стараясь вспомнить), -</w:t>
      </w:r>
      <w:r>
        <w:rPr>
          <w:rFonts w:eastAsia="Times New Roman" w:cs="Times New Roman" w:ascii="Times New Roman" w:hAnsi="Times New Roman"/>
          <w:b/>
          <w:bCs/>
          <w:lang w:eastAsia="ru-RU"/>
        </w:rPr>
        <w:t> и тем самым он наконец поднимается на следующий уровень развития? Разве эта жизнь «напрас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 тебе судить путь души другого человека. Тебе решать, кто ТЫ есть, а не кем был или не был другой челове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так, ты спрашиваешь, что позволит людям не сделать свою жизнь напрасной, полной безделья, накапливания всяких «преимуществ»? Ответ таков: нич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действительно думаешь, что это будет работать? А Ты не думаешь, что те, кто трудятся во благо, начнут возмущаться теми, кто этого не дел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будут, если они не просветленные. Но просветленные люди будут смотреть на тех, кто не трудится на общее благо, с большим сочувствием, а не с возмущени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 сочувстви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потому что те, кто вносит свой вклад, поймут, что те, кто этого не делают, упускают величайшую возможность и великую славу: возможность создавать и славу испытать </w:t>
      </w:r>
      <w:r>
        <w:rPr>
          <w:rFonts w:eastAsia="Times New Roman" w:cs="Times New Roman" w:ascii="Times New Roman" w:hAnsi="Times New Roman"/>
          <w:b/>
          <w:bCs/>
          <w:i/>
          <w:iCs/>
          <w:lang w:eastAsia="ru-RU"/>
        </w:rPr>
        <w:t>величайшую версию</w:t>
      </w:r>
      <w:r>
        <w:rPr>
          <w:rFonts w:eastAsia="Times New Roman" w:cs="Times New Roman" w:ascii="Times New Roman" w:hAnsi="Times New Roman"/>
          <w:b/>
          <w:bCs/>
          <w:lang w:eastAsia="ru-RU"/>
        </w:rPr>
        <w:t> того, Кто Ты Есть в Действительности. Те, кто вносит свой вклад, будут понимать, что это само по себе наказание за их день, если даже в наказании есть необходимость (а ее 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разве те, кто действительно вносит свой вклад, не будут сердиться, если у них заберут плоды их труда и отдадут тем, кто лени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слушаешь. </w:t>
      </w:r>
      <w:r>
        <w:rPr>
          <w:rFonts w:eastAsia="Times New Roman" w:cs="Times New Roman" w:ascii="Times New Roman" w:hAnsi="Times New Roman"/>
          <w:b/>
          <w:bCs/>
          <w:i/>
          <w:iCs/>
          <w:lang w:eastAsia="ru-RU"/>
        </w:rPr>
        <w:t>Всем</w:t>
      </w:r>
      <w:r>
        <w:rPr>
          <w:rFonts w:eastAsia="Times New Roman" w:cs="Times New Roman" w:ascii="Times New Roman" w:hAnsi="Times New Roman"/>
          <w:b/>
          <w:bCs/>
          <w:lang w:eastAsia="ru-RU"/>
        </w:rPr>
        <w:t> будут даны минимальные доли, необходимые для выживания. Тем, кто обладает большим, будет предоставлена возможность вносить 10 процентов от своего дохода, чтобы это стало возмож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в отношении того, как будут распределяться доходы, открытая рыночная система определит объем вклада каждого, как это сейчас происходит в вашей стра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тогда у нас будут «богатые» и «бедные», как сейчас! Это - </w:t>
      </w:r>
      <w:r>
        <w:rPr>
          <w:rFonts w:eastAsia="Times New Roman" w:cs="Times New Roman" w:ascii="Times New Roman" w:hAnsi="Times New Roman"/>
          <w:i/>
          <w:iCs/>
          <w:lang w:eastAsia="ru-RU"/>
        </w:rPr>
        <w:t>неравен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это равные </w:t>
      </w:r>
      <w:r>
        <w:rPr>
          <w:rFonts w:eastAsia="Times New Roman" w:cs="Times New Roman" w:ascii="Times New Roman" w:hAnsi="Times New Roman"/>
          <w:b/>
          <w:bCs/>
          <w:i/>
          <w:iCs/>
          <w:lang w:eastAsia="ru-RU"/>
        </w:rPr>
        <w:t>возможности.</w:t>
      </w:r>
      <w:r>
        <w:rPr>
          <w:rFonts w:eastAsia="Times New Roman" w:cs="Times New Roman" w:ascii="Times New Roman" w:hAnsi="Times New Roman"/>
          <w:b/>
          <w:bCs/>
          <w:lang w:eastAsia="ru-RU"/>
        </w:rPr>
        <w:t> У каждого будет возможность жить на элементарном  уровне, не тревожась о выживании. Всем будут даны равные возможности получить знания, развить навыки и применять свои прирожденные таланты на Месте Рад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 Месте Рад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потом будут называть «место рабо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будет ли тогда зави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зависть будет. Не будет ревности. Зависть - естественная эмоция, которая побуждает тебя к стремлению быть больше, чем ты есть. Возьмем, к примеру, двухлетнюю девочку, которая стремится и изо всех сил старается достать кнопку звонка на двери, до которой уже дотягивается ее старший брат. В этом пет ничего плохого. В зависти нет ничего плохого. Это мотиватор. Это чистое желание. Она рождает велич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 другой стороны, ревность - это побуждаемая страхом эмоция, заставляющая кого-то желать, чтобы у другого было меньше. Это эмоция, которая часто основана на горечи. Она возникает в гневе и приводит в гнев. И она убивает. Ревность может убить. Любой, кто оказывался в любовном треугольнике, это зн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вность убивает, зависть рожд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м, кто завидуют, будут даны все возможности, чтобы они добились успеха по-своему. Ни у кого не будет никаких экономических, политических и социальных барьеров. Ни по причине расовой принадлежности, пола или сексуальной ориентации. Ни по происхождению, классовой принадлежности или возрасту. Вообще ни по какой причине. Просто совсем не будет дискриминации ни по одной из причи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богатые» и «бедные» все еще могут быть. Но «голодающих» и «нуждающихся» больше не буд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идишь ли, нельзя убрать из жизни побудительный мотив... </w:t>
      </w:r>
      <w:r>
        <w:rPr>
          <w:rFonts w:eastAsia="Times New Roman" w:cs="Times New Roman" w:ascii="Times New Roman" w:hAnsi="Times New Roman"/>
          <w:b/>
          <w:bCs/>
          <w:i/>
          <w:iCs/>
          <w:lang w:eastAsia="ru-RU"/>
        </w:rPr>
        <w:t>можно только отчая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где гарантия, что «вкладывающих» будет достаточно, чтобы «тащить на себе» тех, кто этого не дел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личие человеческого дух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преки твоим явно мрачным прогнозам, средний человек не будет удовлетворен только прожиточным минимумом. Кроме того, побудительный мотив к величию полностью изменится, когда произойдет второй сдвиг в системе понятий - духовный сдви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то будет причиной такого сдвига? Этого не случилось на протяжении 2000 лет истор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зьми два миллиарда лет истор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ланеты. Почему это должно произойти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с уходом от материального выживания - с исключением потребности обязательно преуспеть, чтобы добиться элементарной уверенности в завтрашнем дне, - не</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будет другой причины, чтобы достигать, добиваться, становиться великим, кроме той, чтобы пережить на опыте само велич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это будет достаточной мотиваци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еловеческий дух поднимается. Он не падает перед лицом истинной возможности. Душа стремится пережить свой высший опыт, а не низший. Всякий, кто испытал настоящее великолепие хоть на миг, знает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как насчет власти? При такой особой перестройке все еще будут те, в чьих руках окажутся необычайные богатства и вла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знаграждения в виде выплаты денег будут ограниче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й, слушай, вот до чего мы договорились. Может, Ты объяснишь, как такое может работать, пока я не объяснил, почему Это не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Если будут нижние пределы на доход, то будут и верхние. Во-первых, почти все будут платить 10 процентов от своего дохода мировому правительству. Это добровольный десятипроцентный взнос, о котором Я уже говор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давно известное предложение о «равном налог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нынешнее время и в вашем нынешнем обществе он должен принять форму налога, потому что вы недостаточно просветленные, чтобы считать добровольный взнос на всеобщее благо самым высшим благом для себя. Но когда произойдет сдвиг в сознании, который я уже описывал, то открытое, заботливое, бескорыстное вычитание из ваших доходов будет восприниматься вами как нечто само собой разумеющее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должен сказать Тебе кое-что. Не возражаешь, если я прерву Т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продолжа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т разговор кажется мне очень странным. Я никогда не думал, что у меня будет беседа с Богом, в которой Он будет рекомендовать политические шаги. Это действительно так. Как мне убедить людей, что Бог - за единообразный нало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 Я вижу, ты продолжаешь воспринимать это как «налог». Но Мне это понятно, потому что идея просто поделиться 10 процентами своего дохода кажется вам чуждой. Тем не менее почему ты считаешь, что очень трудно поверить в то, что у Меня есть идея по этому повод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думал, что Бог не склонен судить, иметь Свое мнение и что Его такие вещи не беспокоя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дожди, давай разберемся. В нашей последней беседе (ты назвал ее Книгой 1) Я отвечал на всякие вопросы. На вопросы о том, как складываются взаимоотношения. На вопросы о достойных заработках. Даже на вопросы о диете. Что же сейчас изменило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знаю. Просто выглядит по-другому. Я имею в виду, у Тебя действительно есть Своя точка зрения на политику? Ты типичный республиканец? Ну и придем же мы к истине в этой книге! Бог -республиканец.</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тебе надо, чтобы Я был демократом? Хорош Бо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строумно. Нет, по мне лучше, чтобы Ты был вне политик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вне политики. У Меня вообще нет никакой политической точки зрения</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роде как у Билла Клинто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й, неплохо! Теперь ты остришь! Я люблю юмор, а 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е кажется, я не ожидал, что Бог окажется юмористом или</w:t>
      </w:r>
      <w:r>
        <w:rPr>
          <w:rFonts w:eastAsia="Times New Roman" w:cs="Times New Roman" w:ascii="Times New Roman" w:hAnsi="Times New Roman"/>
          <w:i/>
          <w:iCs/>
          <w:lang w:eastAsia="ru-RU"/>
        </w:rPr>
        <w:t> </w:t>
      </w:r>
      <w:r>
        <w:rPr>
          <w:rFonts w:eastAsia="Times New Roman" w:cs="Times New Roman" w:ascii="Times New Roman" w:hAnsi="Times New Roman"/>
          <w:lang w:eastAsia="ru-RU"/>
        </w:rPr>
        <w:t>политик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ообще чем-то человеческим, 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адно, позволь Мне еще раз для тебя поместить обе эти книги в определенный контекст</w:t>
      </w:r>
      <w:r>
        <w:rPr>
          <w:rFonts w:eastAsia="Times New Roman" w:cs="Times New Roman" w:ascii="Times New Roman" w:hAnsi="Times New Roman"/>
          <w:lang w:eastAsia="ru-RU"/>
        </w:rPr>
        <w:t>.</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Меня нет предпочтений относительно того, как ты проживаешь свою жизнь. Мое единственное желание - чтобы ты полностью осознал себя как существо творящее, чтобы тем самым ты мог познать, Кто Ты Действительно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Я это понимаю. Пока все понят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ждый вопрос, на который Я здесь ответил, и каждый вопрос, на который Я отвечал в Книге 1, был услышан и получил реакцию в контексте того, кем вы как существа творящие пытаетесь быть и что вы стараетесь делать, как вы говорите. Например, в Книге 1 ты задавал Мне много вопросов о том, что нужно сделать, чтобы отношения в конце концов складывались гладко. Ты помни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коне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считаешь Мои ответы проблематичными? Ты думаешь, что трудно поверить в то, что у Меня есть на этот счет точка зр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никогда не задумывался об этом. Я просто читал отве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видишь ли, Я давал Свои ответы, исходя из твоих вопросов. То есть учитывая ваше желание быть тем-то и тем-то, делать то-то и то-то и как к этому подойти. И Я указал вам пу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эт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десь Я делаю то же сам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росто... даже не знаю... труднее поверить, что Бог может говорить об этих вещах, чем тогда, когда Бог говорил о друг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ты считаешь, что с некоторыми из тех вещей, о которых Я здесь говорил, труднее </w:t>
      </w:r>
      <w:r>
        <w:rPr>
          <w:rFonts w:eastAsia="Times New Roman" w:cs="Times New Roman" w:ascii="Times New Roman" w:hAnsi="Times New Roman"/>
          <w:b/>
          <w:bCs/>
          <w:i/>
          <w:iCs/>
          <w:lang w:eastAsia="ru-RU"/>
        </w:rPr>
        <w:t>согласи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да», - то «да». Это нормально.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 коне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 нормально не соглашаться с Бог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умеется. Ты думаешь, что Я с тобой сделаю, - пришлепну, как насеком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 самом деле я до такого не додумал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лько посмотри, мир не соглашался со Мной с самого начала. Едва ли хоть кто-нибудь поступал по-Моему, с тех самых пор, как все начало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умаю, так и бы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уверен, что все было именно так. Если бы люди следовали моим наставлениям, которые тысячелетиями доходили до вас через сотни учителей, то мир бы был совсем иным. Поэтому, если ты намерен не согласиться со Мной и сейчас, то - пожалуйста. Кроме того, Я могу ошиб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казал, «кроме того» Я могу ошибаться». О силы небесные... уж не воспринимаешь ли ты все это как евангелие, 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чешь сказать, что я не должен относиться к этому диалогу с довери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го, не торопись. Я думаю, ты многое упустил. Давай вернемся к тому, с чего мы начали: Ты все это придумываешь с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w:t>
      </w:r>
      <w:r>
        <w:rPr>
          <w:rFonts w:eastAsia="Times New Roman" w:cs="Times New Roman" w:ascii="Times New Roman" w:hAnsi="Times New Roman"/>
          <w:i/>
          <w:iCs/>
          <w:lang w:eastAsia="ru-RU"/>
        </w:rPr>
        <w:t>,</w:t>
      </w:r>
      <w:r>
        <w:rPr>
          <w:rFonts w:eastAsia="Times New Roman" w:cs="Times New Roman" w:ascii="Times New Roman" w:hAnsi="Times New Roman"/>
          <w:lang w:eastAsia="ru-RU"/>
        </w:rPr>
        <w:t> какое облегчение. На какое-то время мне в самом деле казалось, что мною действительно руководя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ледуй зову своего сердца,</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 вот руководство, которое ты получаешь. Слушай свою душу. Услышь себя. Даже если Я даю тебе право выбора, идею, точку зрения, то ты не обязан принимать это как свое собственное. Не согласен, - значит, не соглашайся. Вот в чем весь смысл развивающей практики. Замысел был не в том, чтобы заменить твою зависимость от кого-то или чего-то зависимостью от этой книги. Идея состояла в том, чтобы побудить вас думать. Думать самим. Это то, кто Я Есть прямо сейчас. Я - это ты, думающий. Я - это ты, мыслящий вслу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имеешь в виду, что этот материал происходит не из Высшего Источник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оттуда! Только есть одна вещь, которую ты никак не можешь попять: вы и есть этот Высший Источник. Здесь есть одна вещь, которую ты до сих пор не уловил: вы все это создаете -всю свою жизнь - прямо здесь, прямо сейчас. Вы... ВЫ... создаете это. Не Я.   В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есть ли какие-то чисто политические вопросы, которые вам не нравятся? Тогда измените их. Сделайте это. Сейчас. До того, как вы услышите это в виде евангелия. Пока вы не дали им осуществиться. Пока вы не начнете называть вашу последнюю идею о чем-то более важной, более обоснованной, более верной, чем ваша следующая мысл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помни, твою реальность всегда создает именно твоя новая мысль. Всег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так, есть ли что-то в нашей дискуссии о политике, что ты хотел бы измен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 самом деле - нет. Получается, что я из тех, кто соглашается с Тобой. Просто я не знал, как всем этим воспользов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елай, что хочешь. Разве ты не понимаешь? Именно это ты и делаешь всю свою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адно, хорошо... Думаю, я понял. Я бы хотел продолжить беседу. Вот только надо вспомнить, на чем мы остановили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мечательно, Давай продолж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тел сказ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хотел сказать, что в других обществах - в просветленных обществах - накопление определенной суммы из того, что каждый получает (вы называете это «доход»), на использование во благо всему обществу - это довольно обычное дело. При той системе, которую мы рассматривали для вашего общества, все будут ежегодно зарабатывать, сколько могут, - и будут удерживать определенную сумму заработанн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у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е выбирают произвольно, чтобы все были соглас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то, что сверх установленного лими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будет вноситься во всемирный благотворительный фонд кредитования на имя вкладчика, чтобы мир знал своих благодетел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лагодетели будут иметь право напрямую контролировать расходы 60 процентов своих пожертвований, и их желания вкладывать большую часть своих средств именно туда, куда они хотят, будут удовлетворе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ругие 40 процентов будут предназначены на программы, осуществляемые в рамках закона всемирной федерацией и под ее руководств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люди будут знать, что все, что свыше установленного лимита на доход, у них будет отбираться, то какой же побудительный мотив заставит их продолжать работать? Что побудит их не останавливаться на полпути, как только они достигнут своего доходного «лими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которые остановятся. Ну и что с того? Пусть. Не нужно будет работать в обязательном порядке сверх лимита на доход, делая взносы в мировой благотворительный фонд. Денег, сэкономленные от сворачивания массового производства вооружений, будет достаточно, чтобы удовлетворить элементарные потребности всех. А 10 процентов от всех заработанных в мире денег сверх этих сбережений поднимут уровень достоинства и достатка всего общества, а не только некоторых избранных. Вклад заработанных средств свыше установленного лимита создаст такие широкие возможности и удовлетворенность для каждого, что ревность и социальный гнев фактически исчезну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некоторые перестанут работать - особенно те, кто воспринимали свою активность в жизни как </w:t>
      </w:r>
      <w:r>
        <w:rPr>
          <w:rFonts w:eastAsia="Times New Roman" w:cs="Times New Roman" w:ascii="Times New Roman" w:hAnsi="Times New Roman"/>
          <w:b/>
          <w:bCs/>
          <w:i/>
          <w:iCs/>
          <w:lang w:eastAsia="ru-RU"/>
        </w:rPr>
        <w:t>настоящую работу.</w:t>
      </w:r>
      <w:r>
        <w:rPr>
          <w:rFonts w:eastAsia="Times New Roman" w:cs="Times New Roman" w:ascii="Times New Roman" w:hAnsi="Times New Roman"/>
          <w:b/>
          <w:bCs/>
          <w:lang w:eastAsia="ru-RU"/>
        </w:rPr>
        <w:t> А те, кто воспринимал свою деятельность как </w:t>
      </w:r>
      <w:r>
        <w:rPr>
          <w:rFonts w:eastAsia="Times New Roman" w:cs="Times New Roman" w:ascii="Times New Roman" w:hAnsi="Times New Roman"/>
          <w:b/>
          <w:bCs/>
          <w:i/>
          <w:iCs/>
          <w:lang w:eastAsia="ru-RU"/>
        </w:rPr>
        <w:t>абсолютную радость,</w:t>
      </w:r>
      <w:r>
        <w:rPr>
          <w:rFonts w:eastAsia="Times New Roman" w:cs="Times New Roman" w:ascii="Times New Roman" w:hAnsi="Times New Roman"/>
          <w:b/>
          <w:bCs/>
          <w:lang w:eastAsia="ru-RU"/>
        </w:rPr>
        <w:t> не остановятся </w:t>
      </w:r>
      <w:r>
        <w:rPr>
          <w:rFonts w:eastAsia="Times New Roman" w:cs="Times New Roman" w:ascii="Times New Roman" w:hAnsi="Times New Roman"/>
          <w:b/>
          <w:bCs/>
          <w:i/>
          <w:iCs/>
          <w:lang w:eastAsia="ru-RU"/>
        </w:rPr>
        <w:t>никог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у каждого может быть такая работа.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правда. У кажд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дость на рабочем месте не имеет никакого отношения к исполнению функций и полностью связана с цел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совершенно понятно матери, которая просыпается в 4 часа утра, чтобы сменить пеленки своему малышу. Она воркует и напевает своему младенцу, и для всего мира то, чем она занимается, вовсе не выглядит как работа. Именно ее отношение к тому, что она делает, именно ее намерение, именно </w:t>
      </w:r>
      <w:r>
        <w:rPr>
          <w:rFonts w:eastAsia="Times New Roman" w:cs="Times New Roman" w:ascii="Times New Roman" w:hAnsi="Times New Roman"/>
          <w:b/>
          <w:bCs/>
          <w:i/>
          <w:iCs/>
          <w:lang w:eastAsia="ru-RU"/>
        </w:rPr>
        <w:t>цель</w:t>
      </w:r>
      <w:r>
        <w:rPr>
          <w:rFonts w:eastAsia="Times New Roman" w:cs="Times New Roman" w:ascii="Times New Roman" w:hAnsi="Times New Roman"/>
          <w:b/>
          <w:bCs/>
          <w:lang w:eastAsia="ru-RU"/>
        </w:rPr>
        <w:t> ее действий делают (   ее активность настоящей радост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раньше уже приводил этот пример материнства, потому что любовь матери к своему ребенку - самый подходящий пример для того, чтобы ты смог понять, о чем я говорю в этой книге и в других тож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все-таки, какова была бы цель устранения «безграничных возможностей заработать»? Разве это не лишило бы человеческий опыт одной из своих величайших возможностей, одного из своих славных приключен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вас все еще будет возможность и риск заработать немыслимую сумму денег. Верхний предел на удерживаемый доход будет очень высоким - гораздо больше, чем нужно среднему человеку, - даже десяти. И весь объем дохода, который вы можете </w:t>
      </w:r>
      <w:r>
        <w:rPr>
          <w:rFonts w:eastAsia="Times New Roman" w:cs="Times New Roman" w:ascii="Times New Roman" w:hAnsi="Times New Roman"/>
          <w:b/>
          <w:bCs/>
          <w:i/>
          <w:iCs/>
          <w:lang w:eastAsia="ru-RU"/>
        </w:rPr>
        <w:t>заработать,</w:t>
      </w:r>
      <w:r>
        <w:rPr>
          <w:rFonts w:eastAsia="Times New Roman" w:cs="Times New Roman" w:ascii="Times New Roman" w:hAnsi="Times New Roman"/>
          <w:b/>
          <w:bCs/>
          <w:lang w:eastAsia="ru-RU"/>
        </w:rPr>
        <w:t> не будет ограничен, - лишь сумма, которую вы выберете, чтобы оставить на личное пользование. Все остальное (скажем, свыше 25 миллионов долларов в год, хотя я называю очень условную цифру, чтобы обратить на это внимание) будет потрачено на программы и услуги, которые приносят пользу всему человечеств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что касается причины, то есть </w:t>
      </w:r>
      <w:r>
        <w:rPr>
          <w:rFonts w:eastAsia="Times New Roman" w:cs="Times New Roman" w:ascii="Times New Roman" w:hAnsi="Times New Roman"/>
          <w:i/>
          <w:iCs/>
          <w:lang w:eastAsia="ru-RU"/>
        </w:rPr>
        <w:t>поч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рхний предел на удерживаемый доход будет отражением сдвига в сознании на планете; осознания того, что высшая цель жизни - не накопление самых больших богатств, а сотворение величайшего блага; неизбежного осознания того, что на самом деле концентрация богатств, а не их разделение - это самый большой из всех факторов в создании самых постоянных и злободневных социальных и политических дилем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озможность накопить богатство - неограниченное богатство - краеугольный камень капиталистической системы, системы свободного предпринимательства и открытой конкуренции, которая создала самое великое общество, когда-либо известное мир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блема в том, что ты действительно этому вери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 я не верю. Я сказал это только лишь от имени тех, кто </w:t>
      </w:r>
      <w:r>
        <w:rPr>
          <w:rFonts w:eastAsia="Times New Roman" w:cs="Times New Roman" w:ascii="Times New Roman" w:hAnsi="Times New Roman"/>
          <w:i/>
          <w:iCs/>
          <w:lang w:eastAsia="ru-RU"/>
        </w:rPr>
        <w:t>в самом деле.</w:t>
      </w:r>
      <w:r>
        <w:rPr>
          <w:rFonts w:eastAsia="Times New Roman" w:cs="Times New Roman" w:ascii="Times New Roman" w:hAnsi="Times New Roman"/>
          <w:lang w:eastAsia="ru-RU"/>
        </w:rPr>
        <w:t> веря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 кто действительно этому верят, - страшно заблуждаются и не видят ничего в нынешней действительности на вашей план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Соединенных Штатах полтора процента «верхушки» удерживают больше богатств, чем 90 процентов «низов». Чистый доход, приходящийся на долю 834 000 самых богатых людей, почти на квинтильон долларов больше, чем у самых бедных </w:t>
      </w:r>
      <w:r>
        <w:rPr>
          <w:rFonts w:eastAsia="Times New Roman" w:cs="Times New Roman" w:ascii="Times New Roman" w:hAnsi="Times New Roman"/>
          <w:b/>
          <w:bCs/>
          <w:i/>
          <w:iCs/>
          <w:lang w:eastAsia="ru-RU"/>
        </w:rPr>
        <w:t>84 миллионов людей вместе взяты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что? Они это заработ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американцы, стараетесь воспринимать положение в социуме как функцию индивидуальных усилий. Кому-то удалось «преуспеть», и вы думаете, что это может каждый. Это упрощенная и наивная точка зрения. Она предполагает, что у каждого есть равные возможности, хотя фактически в Америке, как и в Мексике, богатые и влиятельные стремятся и ухитряются удерживать свои деньги, свою власть и </w:t>
      </w:r>
      <w:r>
        <w:rPr>
          <w:rFonts w:eastAsia="Times New Roman" w:cs="Times New Roman" w:ascii="Times New Roman" w:hAnsi="Times New Roman"/>
          <w:b/>
          <w:bCs/>
          <w:i/>
          <w:iCs/>
          <w:lang w:eastAsia="ru-RU"/>
        </w:rPr>
        <w:t>приумножать 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и что? Что в этом плох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и делают это за счет систематического </w:t>
      </w:r>
      <w:r>
        <w:rPr>
          <w:rFonts w:eastAsia="Times New Roman" w:cs="Times New Roman" w:ascii="Times New Roman" w:hAnsi="Times New Roman"/>
          <w:b/>
          <w:bCs/>
          <w:i/>
          <w:iCs/>
          <w:lang w:eastAsia="ru-RU"/>
        </w:rPr>
        <w:t>устранения </w:t>
      </w:r>
      <w:r>
        <w:rPr>
          <w:rFonts w:eastAsia="Times New Roman" w:cs="Times New Roman" w:ascii="Times New Roman" w:hAnsi="Times New Roman"/>
          <w:b/>
          <w:bCs/>
          <w:lang w:eastAsia="ru-RU"/>
        </w:rPr>
        <w:t>конкуренции, планомерно </w:t>
      </w:r>
      <w:r>
        <w:rPr>
          <w:rFonts w:eastAsia="Times New Roman" w:cs="Times New Roman" w:ascii="Times New Roman" w:hAnsi="Times New Roman"/>
          <w:b/>
          <w:bCs/>
          <w:i/>
          <w:iCs/>
          <w:lang w:eastAsia="ru-RU"/>
        </w:rPr>
        <w:t>сводя к минимуму</w:t>
      </w:r>
      <w:r>
        <w:rPr>
          <w:rFonts w:eastAsia="Times New Roman" w:cs="Times New Roman" w:ascii="Times New Roman" w:hAnsi="Times New Roman"/>
          <w:b/>
          <w:bCs/>
          <w:lang w:eastAsia="ru-RU"/>
        </w:rPr>
        <w:t> истинные возможности множества людей и сообща контролируя поток и рост богатст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ни добиваются этого самыми разными способами - от нечестного использования труда, эксплуатируя бедных во всем мире, до использования личных связей и знакомств, которые сводят к минимуму (почти разрушают) шансы новичков войти в круг преуспевающ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еще они пытаются контролировать государственную политику и правительственные программы по всему миру, чтобы и впредь обеспечить порядок, при котором массы людей остаются под контролем, ими управляют и они находятся в подчине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не верю, что богатые этим занимаются. Не большинство из них. Я думаю, может и есть кучка заговорщик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большинстве случаев это делают не богатые люди как </w:t>
      </w:r>
      <w:r>
        <w:rPr>
          <w:rFonts w:eastAsia="Times New Roman" w:cs="Times New Roman" w:ascii="Times New Roman" w:hAnsi="Times New Roman"/>
          <w:b/>
          <w:bCs/>
          <w:i/>
          <w:iCs/>
          <w:lang w:eastAsia="ru-RU"/>
        </w:rPr>
        <w:t>отдельные личности,</w:t>
      </w:r>
      <w:r>
        <w:rPr>
          <w:rFonts w:eastAsia="Times New Roman" w:cs="Times New Roman" w:ascii="Times New Roman" w:hAnsi="Times New Roman"/>
          <w:b/>
          <w:bCs/>
          <w:lang w:eastAsia="ru-RU"/>
        </w:rPr>
        <w:t> а общественные системы и институты, которые они представляют. Эти системы и институты были созданы богатыми и влиятельными людьми, которые продолжают их поддержи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икрываясь такими общественными системами, отдельные личности умывают руки, не желая нести персональную ответственность за условия, при которых возможно угнетение народа и которые благоприятствуют лишь богатым и влиятельны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рнемся, например, к разговору о здравоохранении в Америке. Миллионы бедных людей в Америке не имеют доступа к профилактическому медицинскому обслуживанию. Никто не может указать на конкретного врача и сказать, что это «дело его рук, это его вина». В самой богатой стране на земле миллионы людей не могут обратиться к врачу, пока не окажутся в положении, когда им необходима экстренная помощ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 одного медика </w:t>
      </w:r>
      <w:r>
        <w:rPr>
          <w:rFonts w:eastAsia="Times New Roman" w:cs="Times New Roman" w:ascii="Times New Roman" w:hAnsi="Times New Roman"/>
          <w:b/>
          <w:bCs/>
          <w:i/>
          <w:iCs/>
          <w:lang w:eastAsia="ru-RU"/>
        </w:rPr>
        <w:t>в отдельности</w:t>
      </w:r>
      <w:r>
        <w:rPr>
          <w:rFonts w:eastAsia="Times New Roman" w:cs="Times New Roman" w:ascii="Times New Roman" w:hAnsi="Times New Roman"/>
          <w:b/>
          <w:bCs/>
          <w:lang w:eastAsia="ru-RU"/>
        </w:rPr>
        <w:t> нельзя за это винить, но </w:t>
      </w:r>
      <w:r>
        <w:rPr>
          <w:rFonts w:eastAsia="Times New Roman" w:cs="Times New Roman" w:ascii="Times New Roman" w:hAnsi="Times New Roman"/>
          <w:b/>
          <w:bCs/>
          <w:i/>
          <w:iCs/>
          <w:lang w:eastAsia="ru-RU"/>
        </w:rPr>
        <w:t>всем врачам это выгодно.</w:t>
      </w:r>
      <w:r>
        <w:rPr>
          <w:rFonts w:eastAsia="Times New Roman" w:cs="Times New Roman" w:ascii="Times New Roman" w:hAnsi="Times New Roman"/>
          <w:b/>
          <w:bCs/>
          <w:lang w:eastAsia="ru-RU"/>
        </w:rPr>
        <w:t> Вся медицинская братия и все связанные с ними подразделения этой отрасли имеют беспрецедентные доходы от системы по обслуживанию родов, которая </w:t>
      </w:r>
      <w:r>
        <w:rPr>
          <w:rFonts w:eastAsia="Times New Roman" w:cs="Times New Roman" w:ascii="Times New Roman" w:hAnsi="Times New Roman"/>
          <w:b/>
          <w:bCs/>
          <w:i/>
          <w:iCs/>
          <w:lang w:eastAsia="ru-RU"/>
        </w:rPr>
        <w:t>узаконила</w:t>
      </w:r>
      <w:r>
        <w:rPr>
          <w:rFonts w:eastAsia="Times New Roman" w:cs="Times New Roman" w:ascii="Times New Roman" w:hAnsi="Times New Roman"/>
          <w:b/>
          <w:bCs/>
          <w:lang w:eastAsia="ru-RU"/>
        </w:rPr>
        <w:t> дискриминацию в отношении работающей бедноты и безработны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лишь один пример, показывающий, как в «системе» богатые продолжают оставаться богатыми, а бедные - бедн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дело в том, что именно богатые и влиятельные поддерживают подобные общественные структуры и упорно </w:t>
      </w:r>
      <w:r>
        <w:rPr>
          <w:rFonts w:eastAsia="Times New Roman" w:cs="Times New Roman" w:ascii="Times New Roman" w:hAnsi="Times New Roman"/>
          <w:b/>
          <w:bCs/>
          <w:i/>
          <w:iCs/>
          <w:lang w:eastAsia="ru-RU"/>
        </w:rPr>
        <w:t>сопротивляются любой действительной попытке изменить их.</w:t>
      </w:r>
      <w:r>
        <w:rPr>
          <w:rFonts w:eastAsia="Times New Roman" w:cs="Times New Roman" w:ascii="Times New Roman" w:hAnsi="Times New Roman"/>
          <w:b/>
          <w:bCs/>
          <w:lang w:eastAsia="ru-RU"/>
        </w:rPr>
        <w:t> Они выступают против любого политического или экономического подхода, который направлен на предоставление истинных возможностей и подлинного достоинства всем людя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многие из богатых и влиятельных, если смотреть на них по отдельности, - довольно милые люди, у которых столько же сострадания и сочувствия, как и у любого другого. Но заговорите о такой угрожающей для них концепции, как ограничение ежегодных доходов (даже таких немыслимо огромных, как 25 миллионов долларов ежегодно), и они начинают негодовать на узурпацию прав отдельных граждан, на разрушение «американского образа жизни» и на «утрату стимул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как же насчет права </w:t>
      </w:r>
      <w:r>
        <w:rPr>
          <w:rFonts w:eastAsia="Times New Roman" w:cs="Times New Roman" w:ascii="Times New Roman" w:hAnsi="Times New Roman"/>
          <w:b/>
          <w:bCs/>
          <w:i/>
          <w:iCs/>
          <w:lang w:eastAsia="ru-RU"/>
        </w:rPr>
        <w:t>всех</w:t>
      </w:r>
      <w:r>
        <w:rPr>
          <w:rFonts w:eastAsia="Times New Roman" w:cs="Times New Roman" w:ascii="Times New Roman" w:hAnsi="Times New Roman"/>
          <w:b/>
          <w:bCs/>
          <w:lang w:eastAsia="ru-RU"/>
        </w:rPr>
        <w:t> людей жить в минимально приличных условиях, иметь достаточно еды, чтобы не голодать, и достаточно одежды, чтобы не чувствовать холода? Как насчет права людей повсюду пользоваться медицинским обслуживанием на достойном уровне - права, при котором никто не должен </w:t>
      </w:r>
      <w:r>
        <w:rPr>
          <w:rFonts w:eastAsia="Times New Roman" w:cs="Times New Roman" w:ascii="Times New Roman" w:hAnsi="Times New Roman"/>
          <w:b/>
          <w:bCs/>
          <w:i/>
          <w:iCs/>
          <w:lang w:eastAsia="ru-RU"/>
        </w:rPr>
        <w:t>страдать</w:t>
      </w:r>
      <w:r>
        <w:rPr>
          <w:rFonts w:eastAsia="Times New Roman" w:cs="Times New Roman" w:ascii="Times New Roman" w:hAnsi="Times New Roman"/>
          <w:b/>
          <w:bCs/>
          <w:lang w:eastAsia="ru-RU"/>
        </w:rPr>
        <w:t> или </w:t>
      </w:r>
      <w:r>
        <w:rPr>
          <w:rFonts w:eastAsia="Times New Roman" w:cs="Times New Roman" w:ascii="Times New Roman" w:hAnsi="Times New Roman"/>
          <w:b/>
          <w:bCs/>
          <w:i/>
          <w:iCs/>
          <w:lang w:eastAsia="ru-RU"/>
        </w:rPr>
        <w:t>умирать</w:t>
      </w:r>
      <w:r>
        <w:rPr>
          <w:rFonts w:eastAsia="Times New Roman" w:cs="Times New Roman" w:ascii="Times New Roman" w:hAnsi="Times New Roman"/>
          <w:b/>
          <w:bCs/>
          <w:lang w:eastAsia="ru-RU"/>
        </w:rPr>
        <w:t> от недостаточных услуг по сравнению с теми услугами, которые оказывают людям с денежным достатком, стоит им лишь шевельнуть пальц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сурсы вашей планеты, - </w:t>
      </w:r>
      <w:r>
        <w:rPr>
          <w:rFonts w:eastAsia="Times New Roman" w:cs="Times New Roman" w:ascii="Times New Roman" w:hAnsi="Times New Roman"/>
          <w:b/>
          <w:bCs/>
          <w:i/>
          <w:iCs/>
          <w:lang w:eastAsia="ru-RU"/>
        </w:rPr>
        <w:t>включая плоды труда</w:t>
      </w:r>
      <w:r>
        <w:rPr>
          <w:rFonts w:eastAsia="Times New Roman" w:cs="Times New Roman" w:ascii="Times New Roman" w:hAnsi="Times New Roman"/>
          <w:b/>
          <w:bCs/>
          <w:lang w:eastAsia="ru-RU"/>
        </w:rPr>
        <w:t> больших масс необычайно бедных людей, которых постоянно и систематически эксплуатируют, - принадлежат народу всего мира, а не только тем, кто богат и обладают властью, чтобы эксплуатиров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т как действует эксплуатация: ваши богатые промышленники приходят в деревню, или в ту местность, где совсем нет работы, где люди нуждаются и где крайняя нищета. Богатые строят там свою фабрику, предоставляя бедным работу, - иногда с 10-, 12-, 14-часовым рабочим днем, - за низкую, если не сказать </w:t>
      </w:r>
      <w:r>
        <w:rPr>
          <w:rFonts w:eastAsia="Times New Roman" w:cs="Times New Roman" w:ascii="Times New Roman" w:hAnsi="Times New Roman"/>
          <w:b/>
          <w:bCs/>
          <w:i/>
          <w:iCs/>
          <w:lang w:eastAsia="ru-RU"/>
        </w:rPr>
        <w:t>нечеловеческую,</w:t>
      </w:r>
      <w:r>
        <w:rPr>
          <w:rFonts w:eastAsia="Times New Roman" w:cs="Times New Roman" w:ascii="Times New Roman" w:hAnsi="Times New Roman"/>
          <w:b/>
          <w:bCs/>
          <w:lang w:eastAsia="ru-RU"/>
        </w:rPr>
        <w:t> зарплату. Обратите внимание, они не делают так, чтобы рабочие покинули свои наводненные крысами деревни, - они просто позволяют им жить, как и прежде, с той лишь разницей, что раньше им </w:t>
      </w:r>
      <w:r>
        <w:rPr>
          <w:rFonts w:eastAsia="Times New Roman" w:cs="Times New Roman" w:ascii="Times New Roman" w:hAnsi="Times New Roman"/>
          <w:b/>
          <w:bCs/>
          <w:i/>
          <w:iCs/>
          <w:lang w:eastAsia="ru-RU"/>
        </w:rPr>
        <w:t>было нечего есть и не было крыши над голов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когда их об этом спрашивают, то эти капиталисты говорят: «Да ну, им живется лучше, чем раньше, - разве не так? Мы </w:t>
      </w:r>
      <w:r>
        <w:rPr>
          <w:rFonts w:eastAsia="Times New Roman" w:cs="Times New Roman" w:ascii="Times New Roman" w:hAnsi="Times New Roman"/>
          <w:b/>
          <w:bCs/>
          <w:i/>
          <w:iCs/>
          <w:lang w:eastAsia="ru-RU"/>
        </w:rPr>
        <w:t>улучшили их жизнь!</w:t>
      </w:r>
      <w:r>
        <w:rPr>
          <w:rFonts w:eastAsia="Times New Roman" w:cs="Times New Roman" w:ascii="Times New Roman" w:hAnsi="Times New Roman"/>
          <w:b/>
          <w:bCs/>
          <w:lang w:eastAsia="ru-RU"/>
        </w:rPr>
        <w:t> У людей </w:t>
      </w:r>
      <w:r>
        <w:rPr>
          <w:rFonts w:eastAsia="Times New Roman" w:cs="Times New Roman" w:ascii="Times New Roman" w:hAnsi="Times New Roman"/>
          <w:b/>
          <w:bCs/>
          <w:i/>
          <w:iCs/>
          <w:lang w:eastAsia="ru-RU"/>
        </w:rPr>
        <w:t>есть</w:t>
      </w:r>
      <w:r>
        <w:rPr>
          <w:rFonts w:eastAsia="Times New Roman" w:cs="Times New Roman" w:ascii="Times New Roman" w:hAnsi="Times New Roman"/>
          <w:b/>
          <w:bCs/>
          <w:lang w:eastAsia="ru-RU"/>
        </w:rPr>
        <w:t> работа, разве не так? Мы дали им </w:t>
      </w:r>
      <w:r>
        <w:rPr>
          <w:rFonts w:eastAsia="Times New Roman" w:cs="Times New Roman" w:ascii="Times New Roman" w:hAnsi="Times New Roman"/>
          <w:b/>
          <w:bCs/>
          <w:i/>
          <w:iCs/>
          <w:lang w:eastAsia="ru-RU"/>
        </w:rPr>
        <w:t>возможности!</w:t>
      </w:r>
      <w:r>
        <w:rPr>
          <w:rFonts w:eastAsia="Times New Roman" w:cs="Times New Roman" w:ascii="Times New Roman" w:hAnsi="Times New Roman"/>
          <w:b/>
          <w:bCs/>
          <w:lang w:eastAsia="ru-RU"/>
        </w:rPr>
        <w:t> Это </w:t>
      </w:r>
      <w:r>
        <w:rPr>
          <w:rFonts w:eastAsia="Times New Roman" w:cs="Times New Roman" w:ascii="Times New Roman" w:hAnsi="Times New Roman"/>
          <w:b/>
          <w:bCs/>
          <w:i/>
          <w:iCs/>
          <w:lang w:eastAsia="ru-RU"/>
        </w:rPr>
        <w:t>мы рискуем </w:t>
      </w:r>
      <w:r>
        <w:rPr>
          <w:rFonts w:eastAsia="Times New Roman" w:cs="Times New Roman" w:ascii="Times New Roman" w:hAnsi="Times New Roman"/>
          <w:b/>
          <w:bCs/>
          <w:lang w:eastAsia="ru-RU"/>
        </w:rPr>
        <w:t>вс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в чем же здесь риск, когда людям платят 75 центов в час за то, что они делают кроссовки, которые потом будут распроданы по 125 долларов за пар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рискованное действие или просто настоящая эксплуатац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ая система бесстыдства высших слоев может существовать только </w:t>
      </w:r>
      <w:r>
        <w:rPr>
          <w:rFonts w:eastAsia="Times New Roman" w:cs="Times New Roman" w:ascii="Times New Roman" w:hAnsi="Times New Roman"/>
          <w:b/>
          <w:bCs/>
          <w:i/>
          <w:iCs/>
          <w:lang w:eastAsia="ru-RU"/>
        </w:rPr>
        <w:t>в мире, которым движет жадность, где во внимание принимается в первую очередь размер прибыли, а нечеловеческое достоин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 кто говорят, что «по сравнению с условиями жизни в их обществе эти крестьяне живут прекрасно!», - лицемеры в высшей степени. Они бросают тонущему веревку, но отказываются тянуть его к берегу. А потом будут хвастаться, что веревка лучше, чем каме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место того чтобы возвышать людей до истинного достоинства, эти «имущие» дают «неимущим» ровно столько, чтобы сделать их зависимыми, - но недостаточно для того, чтобы когда-либо сделать их действительно сильными. Потому что люди, у которых есть настоящая сила, сами способны </w:t>
      </w:r>
      <w:r>
        <w:rPr>
          <w:rFonts w:eastAsia="Times New Roman" w:cs="Times New Roman" w:ascii="Times New Roman" w:hAnsi="Times New Roman"/>
          <w:b/>
          <w:bCs/>
          <w:i/>
          <w:iCs/>
          <w:lang w:eastAsia="ru-RU"/>
        </w:rPr>
        <w:t>влиять,</w:t>
      </w:r>
      <w:r>
        <w:rPr>
          <w:rFonts w:eastAsia="Times New Roman" w:cs="Times New Roman" w:ascii="Times New Roman" w:hAnsi="Times New Roman"/>
          <w:b/>
          <w:bCs/>
          <w:lang w:eastAsia="ru-RU"/>
        </w:rPr>
        <w:t> а не просто испытывать влияние «этой системы». А это последнее, чего могут хотеть создатели этой систем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заговор продолжается. Для большинства богатых и влиятельных это не заговор в действии, а </w:t>
      </w:r>
      <w:r>
        <w:rPr>
          <w:rFonts w:eastAsia="Times New Roman" w:cs="Times New Roman" w:ascii="Times New Roman" w:hAnsi="Times New Roman"/>
          <w:b/>
          <w:bCs/>
          <w:i/>
          <w:iCs/>
          <w:lang w:eastAsia="ru-RU"/>
        </w:rPr>
        <w:t>заговор в молча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продолжайте, идите своим путем и ни в коем случае не говорите ничего о непристойности социально-экономической системы, которая награждает руководство монополии денежными премиями в размере 70 миллионов долларов за увеличение продаж безалкогольных напитков, в то время как 70 миллионов людей не могут позволить себе роскошь их пить, а еще в меньшей степени -достаточно есть, чтобы оставаться здоров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должайте </w:t>
      </w:r>
      <w:r>
        <w:rPr>
          <w:rFonts w:eastAsia="Times New Roman" w:cs="Times New Roman" w:ascii="Times New Roman" w:hAnsi="Times New Roman"/>
          <w:b/>
          <w:bCs/>
          <w:i/>
          <w:iCs/>
          <w:lang w:eastAsia="ru-RU"/>
        </w:rPr>
        <w:t>не</w:t>
      </w:r>
      <w:r>
        <w:rPr>
          <w:rFonts w:eastAsia="Times New Roman" w:cs="Times New Roman" w:ascii="Times New Roman" w:hAnsi="Times New Roman"/>
          <w:b/>
          <w:bCs/>
          <w:lang w:eastAsia="ru-RU"/>
        </w:rPr>
        <w:t> замечать этого бесстыдства. Называйте это свободной рыночной экономикой и говорите всем, как вы этим </w:t>
      </w:r>
      <w:r>
        <w:rPr>
          <w:rFonts w:eastAsia="Times New Roman" w:cs="Times New Roman" w:ascii="Times New Roman" w:hAnsi="Times New Roman"/>
          <w:b/>
          <w:bCs/>
          <w:i/>
          <w:iCs/>
          <w:lang w:eastAsia="ru-RU"/>
        </w:rPr>
        <w:t>гордите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Как сказа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хочешь быть совершенным, пойди, продай имение твое и раздай нищим; и будешь иметь сокровище на небесах... Услышав слово сие,  юноша отошел с печалью, потому что у него было большое име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атф. 19: 21-22)</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19</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Я редко видел Тебя таким возмущенным. Бог не возмущается. Это доказывает, что Ты - не Бог.</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г - все, и Бог может стать чем угодно. Нет ничего, чем Бог бы не был, и все, что Бог испытывает Сам, Бог испытывает в </w:t>
      </w:r>
      <w:r>
        <w:rPr>
          <w:rFonts w:eastAsia="Times New Roman" w:cs="Times New Roman" w:ascii="Times New Roman" w:hAnsi="Times New Roman"/>
          <w:b/>
          <w:bCs/>
          <w:i/>
          <w:iCs/>
          <w:lang w:eastAsia="ru-RU"/>
        </w:rPr>
        <w:t>тебе,</w:t>
      </w:r>
      <w:r>
        <w:rPr>
          <w:rFonts w:eastAsia="Times New Roman" w:cs="Times New Roman" w:ascii="Times New Roman" w:hAnsi="Times New Roman"/>
          <w:b/>
          <w:bCs/>
          <w:lang w:eastAsia="ru-RU"/>
        </w:rPr>
        <w:t> как </w:t>
      </w:r>
      <w:r>
        <w:rPr>
          <w:rFonts w:eastAsia="Times New Roman" w:cs="Times New Roman" w:ascii="Times New Roman" w:hAnsi="Times New Roman"/>
          <w:b/>
          <w:bCs/>
          <w:i/>
          <w:iCs/>
          <w:lang w:eastAsia="ru-RU"/>
        </w:rPr>
        <w:t>ты</w:t>
      </w:r>
      <w:r>
        <w:rPr>
          <w:rFonts w:eastAsia="Times New Roman" w:cs="Times New Roman" w:ascii="Times New Roman" w:hAnsi="Times New Roman"/>
          <w:b/>
          <w:bCs/>
          <w:lang w:eastAsia="ru-RU"/>
        </w:rPr>
        <w:t> и через </w:t>
      </w:r>
      <w:r>
        <w:rPr>
          <w:rFonts w:eastAsia="Times New Roman" w:cs="Times New Roman" w:ascii="Times New Roman" w:hAnsi="Times New Roman"/>
          <w:b/>
          <w:bCs/>
          <w:i/>
          <w:iCs/>
          <w:lang w:eastAsia="ru-RU"/>
        </w:rPr>
        <w:t>тебя.</w:t>
      </w:r>
      <w:r>
        <w:rPr>
          <w:rFonts w:eastAsia="Times New Roman" w:cs="Times New Roman" w:ascii="Times New Roman" w:hAnsi="Times New Roman"/>
          <w:b/>
          <w:bCs/>
          <w:lang w:eastAsia="ru-RU"/>
        </w:rPr>
        <w:t> Именно </w:t>
      </w:r>
      <w:r>
        <w:rPr>
          <w:rFonts w:eastAsia="Times New Roman" w:cs="Times New Roman" w:ascii="Times New Roman" w:hAnsi="Times New Roman"/>
          <w:b/>
          <w:bCs/>
          <w:i/>
          <w:iCs/>
          <w:lang w:eastAsia="ru-RU"/>
        </w:rPr>
        <w:t>свое </w:t>
      </w:r>
      <w:r>
        <w:rPr>
          <w:rFonts w:eastAsia="Times New Roman" w:cs="Times New Roman" w:ascii="Times New Roman" w:hAnsi="Times New Roman"/>
          <w:b/>
          <w:bCs/>
          <w:lang w:eastAsia="ru-RU"/>
        </w:rPr>
        <w:t>возмущение ты ощущ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прав. Просто я согласен со всем, что Ты сказа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най, что каждую мысль, которую Я посылаю тебе, ты получаешь через фильтр своего собственного опыта, через свое собственное понимание, через свои собственные решения, выборы, утверждения о том, Кто Ты Есть и Кем Ты Выбираешь Быть. По-другому ты и не можешь получить. По-другому ты и не долже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вот до чего мы здесь договорились. Ты хочешь сказать, что эти идеи и чувства не являются Твоими и что </w:t>
      </w:r>
      <w:r>
        <w:rPr>
          <w:rFonts w:eastAsia="Times New Roman" w:cs="Times New Roman" w:ascii="Times New Roman" w:hAnsi="Times New Roman"/>
          <w:i/>
          <w:iCs/>
          <w:lang w:eastAsia="ru-RU"/>
        </w:rPr>
        <w:t>вся. книга </w:t>
      </w:r>
      <w:r>
        <w:rPr>
          <w:rFonts w:eastAsia="Times New Roman" w:cs="Times New Roman" w:ascii="Times New Roman" w:hAnsi="Times New Roman"/>
          <w:lang w:eastAsia="ru-RU"/>
        </w:rPr>
        <w:t>может быть неверной? Ты говоришь мне, что весь этот опыт моих бесед с Тобой не может быть ничем другим, как выражением </w:t>
      </w:r>
      <w:r>
        <w:rPr>
          <w:rFonts w:eastAsia="Times New Roman" w:cs="Times New Roman" w:ascii="Times New Roman" w:hAnsi="Times New Roman"/>
          <w:i/>
          <w:iCs/>
          <w:lang w:eastAsia="ru-RU"/>
        </w:rPr>
        <w:t>моих</w:t>
      </w:r>
      <w:r>
        <w:rPr>
          <w:rFonts w:eastAsia="Times New Roman" w:cs="Times New Roman" w:ascii="Times New Roman" w:hAnsi="Times New Roman"/>
          <w:lang w:eastAsia="ru-RU"/>
        </w:rPr>
        <w:t> собственных мыслей и чувст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бдумай такую возможность, что это </w:t>
      </w:r>
      <w:r>
        <w:rPr>
          <w:rFonts w:eastAsia="Times New Roman" w:cs="Times New Roman" w:ascii="Times New Roman" w:hAnsi="Times New Roman"/>
          <w:b/>
          <w:bCs/>
          <w:i/>
          <w:iCs/>
          <w:lang w:eastAsia="ru-RU"/>
        </w:rPr>
        <w:t>Я даю тебе</w:t>
      </w:r>
      <w:r>
        <w:rPr>
          <w:rFonts w:eastAsia="Times New Roman" w:cs="Times New Roman" w:ascii="Times New Roman" w:hAnsi="Times New Roman"/>
          <w:b/>
          <w:bCs/>
          <w:lang w:eastAsia="ru-RU"/>
        </w:rPr>
        <w:t> твои мысли и чувства (откуда же, по-твоему, все это берется?); что Я вместе с тобой создаю твой опыт; что Я - часть твоих решений, выборов и утверждений. Обдумай возможность, что Я выбрал тебя, как и многих других, быть Моими посланниками задолго до того, как появилась эта кни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е трудно в это повер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мы беседовали обо всем этом в Книге 1. Но Я буду говорить с этим миром разными способами, в том числе через моих учителей и моих посланников. В этой книге Я расскажу вашему миру, что его экономические, политические, общественные и религиозные системы примитивны. Я наблюдаю, что вы с коллективным высокомерием предпочитаете считать, что они самые лучшие. Я вижу, что в большинстве своем вы сопротивляетесь любому изменению или улучшению, которое что-то у вас отбирает - и при этом для вас не имеет значения, что кому-то это может помоч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нова говорю, что вашей планете необходим массовый сдвиг в сознании. Изменения в осознанности. Рост уважения ко всей жизни и более глубокое понимание внутренней связи во вс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Ты же - Бог. Если Ты не хочешь, чтобы вещи были такими, какие они есть, то почему Ты их не измени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Я уже объяснял тебе раньше. Моим решением с самого начала было дать тебе свободу творить свою жизнь - а значит, и Себя - так, как ты хочешь. Ты не можешь познать Себя в качестве Создателя, если Я буду говорить тебе, что создавать, как создавать, а потом заставлять, требовать или побуждать тебя сделать так. Если Я буду этим заниматься, то Моя цель пропал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теперь просто давай уделим внимание тому, что было создано на вашей планете, и посмотрим, не станешь ли ты при этом немного возмуща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вай просмотрим четыре страницы какой-нибудь крупной ежедневной газет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озьмем сегодняшнюю газет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Сегодня суббота, 9 апреля 1994 года, и я смотрю «Сан-Франциско кроник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Хорошо. Открой любую страниц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Ладно. Вот страница А-7.</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Замечательно. Что ты там види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аголовок: «РАЗВИВАЮЩИЕСЯ СТРАНЫ ОБСУЖДАЮТ ПРАВО НА ТРУ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тлично. Продолжа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статье рассказывается о «старом расколе», как это названо здесь, между промышленно развитыми государствами и развивающимися странами по поводу прав на труд. В ней говорится, что лидеры некоторых развивающихся стран «опасаются, что кампания по расширению прав на труд может создать закулисные способы устранить товары, производимые дешевой рабочей силой, с потребительских рынков богатых стра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лее в ней говорится, что участники переговоров из Бразилии, Малайзии, Индии, Сингапура и других развивающихся стран отказались организовать постоянно действующий комитет Всемирной Организации по Торговле, на которую была бы возложена ответственность составить проект закона о правах на тру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 каких правах говорится в стать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а рассказывает об «элементарных правах для рабочих», таких, как запрет на принудительный труд, установление норм безопасности на рабочих местах и о гарантиях коллективных соглашени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почему развивающиеся страны не хотят, чтобы эти права были частью международного соглашения? Я скажу тебе почему. Но вначале давай четко уясним, что не </w:t>
      </w:r>
      <w:r>
        <w:rPr>
          <w:rFonts w:eastAsia="Times New Roman" w:cs="Times New Roman" w:ascii="Times New Roman" w:hAnsi="Times New Roman"/>
          <w:b/>
          <w:bCs/>
          <w:i/>
          <w:iCs/>
          <w:lang w:eastAsia="ru-RU"/>
        </w:rPr>
        <w:t>рабочие</w:t>
      </w:r>
      <w:r>
        <w:rPr>
          <w:rFonts w:eastAsia="Times New Roman" w:cs="Times New Roman" w:ascii="Times New Roman" w:hAnsi="Times New Roman"/>
          <w:b/>
          <w:bCs/>
          <w:lang w:eastAsia="ru-RU"/>
        </w:rPr>
        <w:t> в этих странах сопротивляются таким правам. Те «переговорщики» от развивающихся стран - не связаны ли они с теми, кто владеют и руководят производствами? Другими словами, - богатые и влиятельны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это было в Америке до движения профсоюзов, эти люди сейчас извлекают выгоду из массовой эксплуатации рабочи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жешь быть уверен в том, что им без шума помогают большие деньги из Соединенных Штатов или других богатых государств, где промышленники, которые не могут нечестным путем эксплуатировать рабочих в своих собственных странах, заключают договоры с владельцами предприятий в этих развивающихся странах (или строят там собственные заводы), чтобы эксплуатировать иностранных рабочих, которые до сих пор не защищены от использования этими владельцами для увеличения своих и так непомерных доход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в статье говорится, что именно наше правительство - теперешняя администрация - всячески способствует тому, чтобы это постановление было принято и чтобы права рабочих были частью всемирного торгового соглаш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 нынешний президент Билл Клинтон - это человек, который верит в элементарные права рабочих даже тогда, когда могущественные промышленники с этим не согласны. Он мужественно борется против крупных капиталовложений заинтересованных кругов. Других американских президентов и руководителей других стран по всему миру убивали за меньше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чешь сказать, что президента Клинтона могут уб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кажем, будут предприниматься огромные усилия, чтобы устранить его от должности. Они вынуждены этим заниматься, так же как им пришлось устранить Джона Кеннеди 30 лет наза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ак и Кеннеди до него, Билл Клинтон делает то, что ненавидит крупный капитал. Он не только выступает за права трудящихся во всем мире, но и встает на сторону «маленького человека» в связи с нарушениями практически по всем социальным вопрос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 президент считает, например, что каждый человек должен получать адекватное медицинское обслуживание независимо от того, в состоянии ли он оплатить непомерные счета и денежные вознаграждения, к которым медицинская братия уже привыкла. Он сказал, что эти расходы должны уменьшиться. Это не добавило ему популярности и у другого контингента богатых и влиятельных людей Америки - от фармакологических предприятий до страховых конгломератов, от предприятий по производству медицинского оборудования до бизнесменов, которые должны предоставить достойные условия своим работникам. А это большое количество людей, которые сейчас зарабатывают большие деньги, по которым предстоит зарабатывать чуть меньше, если бедным людям в Америке будет предоставлено всеобщее медицинское обслужива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не делает господина Клинтона самым популярным человеком. По крайней мере, среди определенных кругов, которые уже доказали в этом столетии, что они могут отстранить президента от долж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говори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что борьба между «имущими» и «неимущими» продолжалась вечно и стада на вашей планете эпидемией. Так будет всегда, пока главной заботой человека будут экономические, а не гуманистические интерес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я думаю, ты прав. На странице А-14 в этой же газете заголовок: «ЭКОНОМИЧЕСКИЙ СПАД ПОРОЖДАЕТ ГНЕВ В ГЕРМАНИИ». В подзаголовке читаем: «С ростом безработицы в послевоенный период увеличивается расслоение между богатыми и бедн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О чем пишется в этой стать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ней говорится, что среди уволенных инженеров, профессоров, ученых, рабочих заводов, плотников, поваров в этой стране возникает сильное напряжение. В ней говорится, что страна столкнулась с некоторыми экономическими неудачами и что существует «распространенное мнение, что эти трудности получили размах из-за несправедлив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верно. А здесь что-нибудь говорится о том, откуда взялось так много безработны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В ней говорится, что рассерженные работники - это «рабочие, чьи работодатели уехали в страны, где труд стоит дешев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га. Интересно, многие ли из тех, кто читает вашу «Сан-Франциско кроникл» видит связь между заметками на странице А-7 и А-14.</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заметке также говорится, что, когда наступает безработица, женщин увольняют в первую очередь. В ней говорится, что «женщины составляют больше половины безработных по всей стране и почти две третьих на восток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Но я продолжаю подчеркивать, хотя многие из вас не хотят этого замечать или не признают, что ваш социально-экономический механизм систематически дискриминирует народ. Вы не предоставляете равных возможностей, хотя и громко заявляете, что делаете это. Вам приходится верить в ваши вымыслы, чтобы сохранить хорошее впечатление о самих себе, и вы обычно негодуете, когда кто-то открывает вам правду. Все вы будете отвергать очевидное, даже когда оно на поверх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е общество - общество страусов. Так, о чем еще пишет газета сегод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а странице А-4 есть заметка, которая называется «НОВОЕ ДАВЛЕНИЕ ФЕДЕРАЛЬНЫХ ВЛАСТЕЙ С ЦЕЛЬЮ ПОКОНЧИТЬ С НЕСПРАВЕДЛИВОСТЬЮ В ЖИЛИЩНЫХ ВОПРОСАХ». В ней говорится, что «федеральные служащие, занимающиеся вопросами жилья, разрабатывают план, который усилит... самые серьезные попытки, предпринимавшиеся до сих пор, покончить с расовой дискриминацией в жилищных вопрос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должны спросить себя вот о чем: почему такие попытки </w:t>
      </w:r>
      <w:r>
        <w:rPr>
          <w:rFonts w:eastAsia="Times New Roman" w:cs="Times New Roman" w:ascii="Times New Roman" w:hAnsi="Times New Roman"/>
          <w:b/>
          <w:bCs/>
          <w:i/>
          <w:iCs/>
          <w:lang w:eastAsia="ru-RU"/>
        </w:rPr>
        <w:t>должны быть усиле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У нас есть закон о справедливом предоставлении жилья, который запрещает дискриминацию по признакам расовой принадлежности, цвету кожи, вероисповедания, сексуальной ориентации, национальности, физических недостатков или семейного положения. Но в то же время местные ведомства мало сделали для того, чтобы устранить подобные предубеждения. Многие люди в этой стране все еще чувствуют, что человек должен быть вправе распоряжаться своей частной собственностью так, как он хочет, в том числе сдавать или не сдавать вна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если бы каждому, кто владеет сдаваемой внаем собственностью, было разрешено выбирать и если бы эти выборы отражали групповое сознание и общее отношение к определенным категориям и сословиям общества, то целые слои населения могли бы быть систематически лишены возможности подыскать себе подходящее жилье. А в отсутствии доступного жилья владельцы земли и трущоб могли бы запросить непомерные цены за ужасные условия проживания, обеспечивая дома плохим ремонтом, а то и вовсе никаким. И снова богатые и влиятельные эксплуатируют народ, на сей раз под видом «прав собствен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у владельцев собственности должны быть </w:t>
      </w:r>
      <w:r>
        <w:rPr>
          <w:rFonts w:eastAsia="Times New Roman" w:cs="Times New Roman" w:ascii="Times New Roman" w:hAnsi="Times New Roman"/>
          <w:i/>
          <w:iCs/>
          <w:lang w:eastAsia="ru-RU"/>
        </w:rPr>
        <w:t>какие-то </w:t>
      </w:r>
      <w:r>
        <w:rPr>
          <w:rFonts w:eastAsia="Times New Roman" w:cs="Times New Roman" w:ascii="Times New Roman" w:hAnsi="Times New Roman"/>
          <w:lang w:eastAsia="ru-RU"/>
        </w:rPr>
        <w:t>пра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если права меньшинства посягают на права большин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т вопрос всегда был и остается вопросом, с которым сталкивалось любое цивилизованное общест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ступит ли время, когда высшее благо для всех заменит права отдельных граждан? Есть ли у общества ответственность перед самим соб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и законы по жилищным вопросам - это ваш способ ответить «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провалившиеся попытки исполнять и проводить в жизнь эти законы - это способ богатых и влиятельных сказать: «Нет. В расчет берутся только </w:t>
      </w:r>
      <w:r>
        <w:rPr>
          <w:rFonts w:eastAsia="Times New Roman" w:cs="Times New Roman" w:ascii="Times New Roman" w:hAnsi="Times New Roman"/>
          <w:b/>
          <w:bCs/>
          <w:i/>
          <w:iCs/>
          <w:lang w:eastAsia="ru-RU"/>
        </w:rPr>
        <w:t>наши</w:t>
      </w:r>
      <w:r>
        <w:rPr>
          <w:rFonts w:eastAsia="Times New Roman" w:cs="Times New Roman" w:ascii="Times New Roman" w:hAnsi="Times New Roman"/>
          <w:b/>
          <w:bCs/>
          <w:lang w:eastAsia="ru-RU"/>
        </w:rPr>
        <w:t> пра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вновь: ваш нынешний президент и его администрация уделяют усиленное внимание этому вопросу. Не все американские президенты имели такое желание вступать в конфронтацию с богатыми и влиятельными на еще одном участке борьб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знаю это. В газетной статье говорится, что чиновники из администрации Клинтона, занимающиеся жилищными проблемами, за короткий срок пребывания на службе инициировали больше расследований по жилищной дискриминации, </w:t>
      </w:r>
      <w:r>
        <w:rPr>
          <w:rFonts w:eastAsia="Times New Roman" w:cs="Times New Roman" w:ascii="Times New Roman" w:hAnsi="Times New Roman"/>
          <w:b/>
          <w:bCs/>
          <w:i/>
          <w:iCs/>
          <w:lang w:eastAsia="ru-RU"/>
        </w:rPr>
        <w:t>чем их было проведено за предыдущие десять л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поэтому нынешний президент наживает себе еще больше врагов среди богатых и влиятельных: промышленники и предприниматели, фармакологические компании и страховые фирмы, врачи и медицинские конгломераты, крупные владельцы собствен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помни, как Клинтону было нелегко находиться па своем пост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же когда сейчас пишут о нем - в апреле 1994 года, - давление на него растет со страшной сил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т номер газеты от 9 апреля 1994 года говорит ли тебе что-нибудь еще о человеческой</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рас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от, вернемся на страницу А-14. Здесь есть фотография, на которой русский политический лидер размахивает кулаками. Под фотографией новая статья, озаглавленная «ЖИРИНОВСКИЙ ОСКОРБЛЯЕТ КОЛЛЕГ В ПАРЛАМЕНТЕ». В статье говорится, что Владимир Жириновский «ввязался в еще одну потасовку, избивал» политического оппонента и кричал ему в лицо: «Ты у меня сгниешь в тюрьме! Я выщиплю твою бороду по волоск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ты еще удивляешься, почему страны прибегают к оружию? Здесь говорится о крупном лидере широкого политического движения, и он в залах Парламента доказывает свою силу, избивая своих оппонент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аша раса очень примитивна, вы признаете только силу. На вашей планете нет настоящего закона. Истинный Закон - это Естественный Закон, - его не надо объяснять и ему не надо учить. Он очевиден.</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тинный закон - это такой закон, которому люди согласны подчиняться добровольно, ведь он управляет ими естественным образом. Поэтому их согласие - не столько согласие, сколько взаимное признание того, что Так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ие законы не надо проводить в жизнь. Они просто исполняются, потому что неопровержимые последствия делают их целесообразны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зволь Мне привести пример. Высокоразвитые существа не бьют себя молотком по голове, потому что это больно. По той же причине они также не бьют никого друг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сокоразвитые существа заметили, что если ударить кого-то молотком по голове, то можно причинить боль. Если все еще продолжать это делать, то тот человек начинает сердиться. Если сердить его и дальше, то он найдет свой молоток и в конце концов ударит тебя в ответ. Поэтому люди развитые знают, что, ударяя молотком кого-то другого, ты ударяешь молотком себя. И не важно, что у тебя больше молотков или что твой молоток больше по размеру. Рано или поздно тебя ударя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Результат налиц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ди, не достигшие определенного уровня развития, - примитивные существа, - наблюдают то же самое. Но их это не беспоко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итые существа не хотят играть в игру «у кого самый большой молоток, тот и выигрывает» Примитивные существа ни во что другое не игра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ежду прочим, это в основном мужская игра. Даже у вас лишь очень немногие женщины хотят играть в игру с молотками. Женщины играют в другую игру. Они говорят: «Если бы у меня был молоток, то с его помощью я бы «выбила» справедливость, наладила отношения любви между своими братьями и сестрами, и по всей зем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ак ты говоришь, что женщины более развиты, чем мужчи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е делаю никаких определенных суждений на этот счет. Я просто наблюд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идишь ли, правда - как и естественный закон - очевидн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любой неестественный закон - неочевиден, и поэтому вам его нужно объяснить. Растолковывать, почему этот закон нужен для вашей же собственной пользы. Вам надо продемонстрировать это. Это не так просто, потому что если нечто вам полезно - это самоочевид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вам нужно объяснять еще и то, что не самоочевид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ребуется очень необычный и уверенный человек, чтобы убедить людей в том, что не самоочевидно. Для этой цеди вы придумали политик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священник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ченые много не говорят. Обычно они немногословны. Им это и не требуется. Если они проводят эксперимент и достигают успеха, они просто показывают вам, что они сделали. Результат говорит сам за себя. Поэтому ученые обычно тихие люди, которые много не говорят. Это и не обязательно. Цель их работы самоочевидна. Более того, если они пытаются сделать что-то и у них это не получается, им просто нечего сказ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 политиками все по-другому. Если они потерпели неудачу - они говорят. В действительности, чем больше неудача, тем больше они говоря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же самое со священниками. Чем большая неудача их постигла, тем больше они говоря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Я говорю тебе вот ч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стина и Бог находятся в одном месте - в тиши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гда ты нашел Бога и когда ты нашел истину, нет необходимости говорить об этом. Это самоочевид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очень много говоришь о Боге, вероятнее всего, ты делаешь это потому, что все еще ищешь. Но это нормально. Просто знай, где ты находиш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учителя все время говорят о Боге. В этой книге мы тоже все время говорим о Бог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учишь тому, чему ты решил научиться. Да, в этой книге мы говорим обо Мне и о жизни. И эта книга помогает тебе в твоих поисках. Ты участвуешь в написании этой книги, </w:t>
      </w:r>
      <w:r>
        <w:rPr>
          <w:rFonts w:eastAsia="Times New Roman" w:cs="Times New Roman" w:ascii="Times New Roman" w:hAnsi="Times New Roman"/>
          <w:b/>
          <w:bCs/>
          <w:i/>
          <w:iCs/>
          <w:lang w:eastAsia="ru-RU"/>
        </w:rPr>
        <w:t>потому что ты все еще ищ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так. И это же верно для тех, кто ее чит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мы обсуждали творение. В начале этой главы ты спросил Меня, почему Я не изменил ситуацию на Земле, если она Мне не нрави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я не сужу то, что вы делаете. Я просто наблюдаю и время от времени описываю это, как делаю, например, в этой книг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сейчас Я должен спросить тебя - забудь Мои наблюдения и забудь Мои слова, - что ты сам чувствуешь, наблюдая ситуацию на вашей планете? Ты взял статьи лишь из одной газеты» и ты уже обнаружил вот ч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Рабочим в разных странах отказывают в предоставлении основных пра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Богатые богатеют -а бедные беднеют на фоне экономического спада в Герма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Правительство вынуждено заставлять владельцев частной собственности подчиняться законам о справедливом предоставлении жилья в Соединенных Штат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Известный политический лидер говорит своим оппонентам: «Я сгною тебя в тюрьме! Я выщиплю твою бороду по волоску!», - и трясет кулаками перед его лицом в зале российского парламен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ть что-то еще в этой газете о вашем «цивилизованном» обществ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на странице А-13 есть статья, озаглавленная «В ГРАЖДАНСКОЙ ВОЙНЕ В АНГОЛЕ БОЛЬШЕ ВСЕГО СТРАДАЮТ МИРНЫЕ ЖИТЕЛИ». В одном из абзацев говори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 районах, охваченных восстанием, военная верхушка живет в роскоши, в то время как тысячи людей голода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остаточно. Картина ясна. И это лишь одна газе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дин </w:t>
      </w:r>
      <w:r>
        <w:rPr>
          <w:rFonts w:eastAsia="Times New Roman" w:cs="Times New Roman" w:ascii="Times New Roman" w:hAnsi="Times New Roman"/>
          <w:i/>
          <w:iCs/>
          <w:lang w:eastAsia="ru-RU"/>
        </w:rPr>
        <w:t>раздел</w:t>
      </w:r>
      <w:r>
        <w:rPr>
          <w:rFonts w:eastAsia="Times New Roman" w:cs="Times New Roman" w:ascii="Times New Roman" w:hAnsi="Times New Roman"/>
          <w:lang w:eastAsia="ru-RU"/>
        </w:rPr>
        <w:t> одной газеты. Я даже не вышел из раздела «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поэтому Я снова скажу тебе: ваши мировые системы - экономическая, политическая, социальная и религиозная - примитивны. Я ничего не сделаю, чтобы их изменить по причинам, о которых я уже говорил. У тебя должна быть свобода выбора и свобода воли в этих вопросах для того, чтобы ты пережил на опыте Мою наивысшую цель для тебя - познать себя как Творц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до сих пор после всех этих тысячелетий - вот насколько вы продвинулись, вот что вы созд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ве это вас не возмуща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все-таки одно благое дело вы сделали. Вы обратились ко мне за сове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аз за разом ваша «цивилизация» обращалась к Богу, спрашивая: «Где мы сбились с пути? Как все поправить?» Хотя вы постоянно пренебрегали Моими советами, Я не перестал предлагать их вновь и вновь. Как хороший отец, Я всегда охотно предлагаю вам в помощь Свои наблюдения, когда вы спрашиваете. И, как хороший отец, Я продолжаю любить вас, даже тогда, когда вы игнорируете Мен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этому Я описываю все как есть. И Я объясняю вам, как можно жить лучше. Я делаю это так, чтобы заставить вас чувствовать возмущение, потому что хочу привлечь ваше внимание. И Мне это удало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то может быть причиной изменения в сознании масс, о котором Ты постоянно говорил в этой книг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потихонечку налаживается. Мы постепенно обтесываем гранитную глыбу человеческого опыта, как скульптор ваяет прекрасное творение, отбрасывая все ненужно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и Я с помощью этих книг, а также многие другие посланники. Писатели, художники, теле- и кинорежиссеры. Музыканты, певцы, актеры, танцоры, учителя, шаманы, гуру. Политики, правители (да, и среди них есть очень хорошие и очень искренние люди), врачи, адвокаты (и среди них тоже встречаются очень хорошие и искренние люди!), мамы и папы, бабушки и дедушки в Америке и по всему мир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 первопроходцы и предвестники. И сознание многих людей меняется. Благодаря в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требуется ли для этого всемирное бедствие, катастрофа невиданных размеров, как некоторые считают? Должна ли Земля перевернуться, столкнуться с кометой, полностью поглотить свои континенты, чтобы заставить людей прислушаться? Должны ли нас навестить пришельцы из Космоса и напугать нас так, чтобы у нас хватило ума осознать, что все мы есть Одно? Не надо ли до смерти испугать нас, чтобы мы построили новую жизн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таких драматических событиях нет нужды, но они могут произой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и</w:t>
      </w:r>
      <w:r>
        <w:rPr>
          <w:rFonts w:eastAsia="Times New Roman" w:cs="Times New Roman" w:ascii="Times New Roman" w:hAnsi="Times New Roman"/>
          <w:i/>
          <w:iCs/>
          <w:lang w:eastAsia="ru-RU"/>
        </w:rPr>
        <w:t> </w:t>
      </w:r>
      <w:r>
        <w:rPr>
          <w:rFonts w:eastAsia="Times New Roman" w:cs="Times New Roman" w:ascii="Times New Roman" w:hAnsi="Times New Roman"/>
          <w:lang w:eastAsia="ru-RU"/>
        </w:rPr>
        <w:t>произойдут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считаешь, что будущее предсказуемо -даже Богом? Говорю тебе: будущее создаваемо. Создавайте его таким, каким захоти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до этого Ты говорил, что истинная природа времени в том, что «будущего» нет; что все происходит в один Момент - Вечный Момент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начит, эти землетрясения, наводнения, столкновения с кометами происходят «прямо сейчас»? И не говори мне, что Ты, Бог, не знаешь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ты хочешь, чтобы это случило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онечно, нет. Но Ты сказал, что все, что должно произойти, уже произошло - происходит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так. Но Вечный Момент Сейчас постоянно меняется. Он как мозаика, которая всегда есть, но постоянно меняется. Не успеешь и глазом моргнуть, как она уже другая. Наблюдай! Смотри! Поним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ПОСТОЯННО МЕНЯЮ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то заставляет Тебя менять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вое представление обо Мне! Твои мысли обо всем на свете - вот что заставляет Все меняться - мгновен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ногда изменение во Всем почти неуловимо. Это зависит от силы твоей </w:t>
      </w:r>
      <w:r>
        <w:rPr>
          <w:rFonts w:eastAsia="Times New Roman" w:cs="Times New Roman" w:ascii="Times New Roman" w:hAnsi="Times New Roman"/>
          <w:b/>
          <w:bCs/>
          <w:i/>
          <w:iCs/>
          <w:lang w:eastAsia="ru-RU"/>
        </w:rPr>
        <w:t>мысли.</w:t>
      </w:r>
      <w:r>
        <w:rPr>
          <w:rFonts w:eastAsia="Times New Roman" w:cs="Times New Roman" w:ascii="Times New Roman" w:hAnsi="Times New Roman"/>
          <w:b/>
          <w:bCs/>
          <w:lang w:eastAsia="ru-RU"/>
        </w:rPr>
        <w:t> Но когда мысль сильна, или это </w:t>
      </w:r>
      <w:r>
        <w:rPr>
          <w:rFonts w:eastAsia="Times New Roman" w:cs="Times New Roman" w:ascii="Times New Roman" w:hAnsi="Times New Roman"/>
          <w:b/>
          <w:bCs/>
          <w:i/>
          <w:iCs/>
          <w:lang w:eastAsia="ru-RU"/>
        </w:rPr>
        <w:t>коллективная мысль,</w:t>
      </w:r>
      <w:r>
        <w:rPr>
          <w:rFonts w:eastAsia="Times New Roman" w:cs="Times New Roman" w:ascii="Times New Roman" w:hAnsi="Times New Roman"/>
          <w:b/>
          <w:bCs/>
          <w:lang w:eastAsia="ru-RU"/>
        </w:rPr>
        <w:t> тогда возникают огромные последствия, невероятный эффек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Все меня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ак случится ли нечто подобное всемирной катастрофе, о которой Ты говор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не знаю. Случится 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бе решать. Помни, ты выбираешь свою реальность </w:t>
      </w:r>
      <w:r>
        <w:rPr>
          <w:rFonts w:eastAsia="Times New Roman" w:cs="Times New Roman" w:ascii="Times New Roman" w:hAnsi="Times New Roman"/>
          <w:b/>
          <w:bCs/>
          <w:i/>
          <w:iCs/>
          <w:lang w:eastAsia="ru-RU"/>
        </w:rPr>
        <w:t>прямо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выбираю, чтобы этого не произошл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гда этого не произойдет. Если не произойд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вот, опя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Ты должен научиться жить в условиях противоречий. И ты должен понять самую большую истину: ничто не имеет знач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i/>
          <w:iCs/>
          <w:lang w:eastAsia="ru-RU"/>
        </w:rPr>
        <w:t>Ничто не имеет знач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Я объясню это в Книге 3.</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ладно. Хотя мне не хотелось бы жд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бе еще так много предстоит узнать. Дай себе немного времени. Дай себе немного пространств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зве мы уже расстаемся? Я чувствую, что Ты уходишь. Ты всегда начинаешь так говорить, когда собираешься уходить. Я бы хотел поговорить еще кое о чем... например, об инопланетянах - они существу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ле об этом мы тоже поговорим в третьей книг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дай мне хотя бы наме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хочешь знать, есть ли разумная жизнь где-нибудь еще во Вселен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Конечно. Они так же примитивны, как и м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которые формы жизни более примитивны, некоторые - менее. А некоторые ушли гораздо дальш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нопланетяне нас когда-нибудь посещ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Много раз.</w:t>
      </w: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 какой цель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бы узнать. А в некоторых случаях, чтобы ненавязчиво помоч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как они помога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ремя от времени они вас поддерживают. Например, тебе хорошо известно, что за последние 75 лет вы совершили больший технический прогресс, чем за всю историю человечества до это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я полагаю, что эт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воображаешь, что все, начиная от компьютерной томографии и сверхзвуковых полетов до микрочипов, которые вы вживляете в тело, чтобы регулировать сердечную деятельность, - все было создано человеческим разум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гда почему же человек не додумался до этого тысячи лет наза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знаю. Я думаю, что не было технологий. Я хочу сказать, что одно вытекает из другого. Просто тогда не было подходящих технологий, пока они не появились. Это все процесс эволюц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бе не кажется странным, что за процесс эволюции в миллиарды лет где-то 75-100 лет назад произошел огромный «взрыв в постиже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не видишь ничего </w:t>
      </w:r>
      <w:r>
        <w:rPr>
          <w:rFonts w:eastAsia="Times New Roman" w:cs="Times New Roman" w:ascii="Times New Roman" w:hAnsi="Times New Roman"/>
          <w:b/>
          <w:bCs/>
          <w:i/>
          <w:iCs/>
          <w:lang w:eastAsia="ru-RU"/>
        </w:rPr>
        <w:t>из ряда вон выходящего</w:t>
      </w:r>
      <w:r>
        <w:rPr>
          <w:rFonts w:eastAsia="Times New Roman" w:cs="Times New Roman" w:ascii="Times New Roman" w:hAnsi="Times New Roman"/>
          <w:b/>
          <w:bCs/>
          <w:lang w:eastAsia="ru-RU"/>
        </w:rPr>
        <w:t> в том, что многие люди на планете увидели </w:t>
      </w:r>
      <w:r>
        <w:rPr>
          <w:rFonts w:eastAsia="Times New Roman" w:cs="Times New Roman" w:ascii="Times New Roman" w:hAnsi="Times New Roman"/>
          <w:b/>
          <w:bCs/>
          <w:i/>
          <w:iCs/>
          <w:lang w:eastAsia="ru-RU"/>
        </w:rPr>
        <w:t>за свою жизнь</w:t>
      </w:r>
      <w:r>
        <w:rPr>
          <w:rFonts w:eastAsia="Times New Roman" w:cs="Times New Roman" w:ascii="Times New Roman" w:hAnsi="Times New Roman"/>
          <w:b/>
          <w:bCs/>
          <w:lang w:eastAsia="ru-RU"/>
        </w:rPr>
        <w:t> развитие всего - от радио до радара и радиоэлектроник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о тебя не доходит, что все, что здесь произошло, представляет собой количественный скачок? Шаг вперед такой величины и таких размеров, который противоречит здравому смысл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 чем Ты говори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обдумай возможность того, что вам помог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нам «помогают» технически, то почему нам не помогают духовно? Почему нам не помогают с этим «сдвигом в созна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бе помогают.</w:t>
      </w: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умаешь, для чего эта кни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мм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роме того, каждый день вам предъявляются новые идеи, новые мысли, новые понят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цесс изменения сознания, расширения духовного осознания по всей планете - медленный процесс. Для этого нужно время и терпение. Не одна жизнь. Покол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вы медленно приходите в себя. Понемногу меняетесь. Потихоньку происходят переме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И Ты говоришь, что пришельцы из Космоса помогают нам в эт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Они сейчас среди вас, многие из них. И они помогали год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же мы ничего о них не знаем? Почему они себя не обнаруживают? Разве это не удвоило бы их влиян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х цель - помочь в тех изменениях, которые они наблюдают и которых большинство из вас хотят, а не создать их. Способствовать, а не принужда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бы они обнаружили себя, т о вы были бы вынуждены одной только силой их присутствия оказывать им великую честь и придавать их словам огромный вес. Предпочтительно, чтобы массы людей сами пришли к своей мудрости. Истину, которая идет изнутри, не так легко отвергнуть, как истину, которая приходит от другого. Вы гораздо сильнее держитесь за то, что вы создали, чем за то, что вам сказа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Мы их когда-нибудь увидим? Узнаем ли мы когда-нибудь этих космических пришельцев такими, какие они есть на самом дел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 да. Придет время, когда возрастет ваше сознание, утихнет страх, и они обнаружат вам себ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которые из них уже сделали это - в отношении горстки люд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 насчет теории, которая становится все более и более популярной, о том, что эти существа на самом деле очень злобные? Есть ли среди них такие, которые хотели бы причинить нам вре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есть люди, которые хотят причинить вам вред?</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конеч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которые существа - менее развитые - могут осуждаться вами таким же образом. Но помни мое наставление. Не суди. Никто не делает ничего неуместного, если учитывать его модель Вселен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которые существа ушли вперед в своем техническом прогрессе, но не в своем мышлении. Такова и ваша ра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если эти космические существа так далеко продвинулись в технике, то они могут нас уничтожить. Что может их останов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защище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ащище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Вам дана возможность прожить собственную судьбу. Ваше собственное сознание создаст результа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Что это знач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значит, что в этом отношении, как и во всех остальных вещах: что ты думаешь - то ты и получи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его ты боишься -то ты к себе и притянешь. Чему ты сопротивляешься - то упорно остаетс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о, что ты ищешь, - исчезает, давая тебе шанс еще и еще раз все создавать заново, если ты хочешь, или навсегда изгнать это из твоего опыт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Что ты выбираешь, то и испытываеш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ммм. В моей жизни все выглядит как-то по-друго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ты подвергаешь сомнению силу. Ты сомневаешься во М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Вероятно, не стоит этого делать.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Конечно, не стои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люди сомневаются в Т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sz w:val="28"/>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sz w:val="28"/>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sz w:val="28"/>
          <w:lang w:eastAsia="ru-RU"/>
        </w:rPr>
        <w:t>20</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Потому что люди сомневаются в себе.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А почему они сомневаются в себ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им так велели. Их так учи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ди, которые утверждали, что говорили от Моего име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понимаю. Почем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это был единственный способ и есть единственный способ контролировать людей. Ты </w:t>
      </w:r>
      <w:r>
        <w:rPr>
          <w:rFonts w:eastAsia="Times New Roman" w:cs="Times New Roman" w:ascii="Times New Roman" w:hAnsi="Times New Roman"/>
          <w:b/>
          <w:bCs/>
          <w:i/>
          <w:iCs/>
          <w:lang w:eastAsia="ru-RU"/>
        </w:rPr>
        <w:t>должен </w:t>
      </w:r>
      <w:r>
        <w:rPr>
          <w:rFonts w:eastAsia="Times New Roman" w:cs="Times New Roman" w:ascii="Times New Roman" w:hAnsi="Times New Roman"/>
          <w:b/>
          <w:bCs/>
          <w:lang w:eastAsia="ru-RU"/>
        </w:rPr>
        <w:t>сомневаться в себе, иначе ты мог бы потребовать все свое могущество. А это недопустимо. Этого вовсе не стоит делать. Это не для тех людей, в чьих руках сейчас власть. Они держат власть, которая принадлежит тебе, - и они об этом знают. И единственный способ ее удержать - это предотвратить мировое движение, направленное на то, чтобы увидеть, а потом решить две самые большие проблемы в человеческом опы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Как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у, мы обсуждали их в этой книге вновь и вновь. Значит, надо подвести итог-Большинство - если не все - мировые проблемы и конфликты, а также ваши проблемы и конфликты как отдельных личностей были бы решены и устранены, если бы вы, как общество, выполнили следующе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1. Отказались от концепции Разобщенн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2. Приняли концепцию Открыто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икогда больше не воспринимайте себя отдельно друг от друга и никогда не воспринимайте себя отдельно от Меня. Никогда и никому не говорите ничего, кроме правды, и никогда больше не принимайте меньшего, чем вашу величайшую истину обо Мн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ервый выбор породит второй, потому что, когда ты видишь и понимаешь, что ты Един со Всеми, ты не можешь говорить неправду или утаивать важные данные, или быть с другими каким-то другим, кроме как полностью открытым, потому что тебе будет ясно, что делать так - в твоих лучших интересах.</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для такого изменения в системе понятий потребуется большая мудрость, большое мужество, огромная решительность. Потому что в сердцевину этих понятий ударит Страх и назовет их ложными. Страх будет разъедать суть этих замечательных истин, и в них образуется пустота. Страх будет искажать, пренебрегать, разрушать. И Страх будет твоим самым сильным враг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У вас никогда не будет и вы никогда не сможете создать такого общества, к которому вы всегда стремились, о котором вы всегда мечтали, пока вы со всей ясностью и мудростью не поймете элементарную истину: то, что ты делаешь другим, - ты делаешь себе. Чужая боль - твоя боль и чужая радость -твоя радость. Когда ты отрекаешься от какой-либо части этого - отрекаешься от части себя. Пришла пора меняться к лучшему. Пришла пора</w:t>
      </w:r>
      <w:r>
        <w:rPr>
          <w:rFonts w:eastAsia="Times New Roman" w:cs="Times New Roman" w:ascii="Times New Roman" w:hAnsi="Times New Roman"/>
          <w:lang w:eastAsia="ru-RU"/>
        </w:rPr>
        <w:t> </w:t>
      </w:r>
      <w:r>
        <w:rPr>
          <w:rFonts w:eastAsia="Times New Roman" w:cs="Times New Roman" w:ascii="Times New Roman" w:hAnsi="Times New Roman"/>
          <w:b/>
          <w:bCs/>
          <w:lang w:eastAsia="ru-RU"/>
        </w:rPr>
        <w:t>снова воспринимать себя таким, какой Ты Есть в Действительности, и таким образом снова становиться открытым. Потому что, когда ты и твои истинные отношения с Богом становятся открытыми, Мы - </w:t>
      </w:r>
      <w:r>
        <w:rPr>
          <w:rFonts w:eastAsia="Times New Roman" w:cs="Times New Roman" w:ascii="Times New Roman" w:hAnsi="Times New Roman"/>
          <w:b/>
          <w:bCs/>
          <w:i/>
          <w:iCs/>
          <w:lang w:eastAsia="ru-RU"/>
        </w:rPr>
        <w:t>нераздельны.</w:t>
      </w:r>
      <w:r>
        <w:rPr>
          <w:rFonts w:eastAsia="Times New Roman" w:cs="Times New Roman" w:ascii="Times New Roman" w:hAnsi="Times New Roman"/>
          <w:b/>
          <w:bCs/>
          <w:lang w:eastAsia="ru-RU"/>
        </w:rPr>
        <w:t> И ничто никогда не разъединит Нас внов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хотя ты еще будешь жить с иллюзией разобщенности, используя ее как инструмент, чтобы вновь создать Себя, с этого времени ты будешь воплощаться с просветленностью, понимая иллюзорность того, что есть, пользуясь этим игриво и радостно, чтобы испытать любой аспект того. Кто Мы Есть, - и тебе это доставляет удовольствие, - но ты уже никогда не будешь воспринимать это как реальность. Тебе никогда больше не придется использовать механизм забвения, чтобы заново воссоздавать Себя, ты будешь </w:t>
      </w:r>
      <w:r>
        <w:rPr>
          <w:rFonts w:eastAsia="Times New Roman" w:cs="Times New Roman" w:ascii="Times New Roman" w:hAnsi="Times New Roman"/>
          <w:b/>
          <w:bCs/>
          <w:i/>
          <w:iCs/>
          <w:lang w:eastAsia="ru-RU"/>
        </w:rPr>
        <w:t>осознанно</w:t>
      </w:r>
      <w:r>
        <w:rPr>
          <w:rFonts w:eastAsia="Times New Roman" w:cs="Times New Roman" w:ascii="Times New Roman" w:hAnsi="Times New Roman"/>
          <w:b/>
          <w:bCs/>
          <w:lang w:eastAsia="ru-RU"/>
        </w:rPr>
        <w:t> использовать Разобщенность, просто выбирая и исследуя. Что Означает Разобщенность в связи с конкретным поводом, для конкретной цел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им образом, когда ты станешь полностью просветленным -то есть вновь наполненным светом, -ты даже можешь выбрать напоминание другим как конкретную причину для того, чтобы снова вернуться к физической жизни. Ты можешь избрать вернуться в физическую жизнь не для того, чтобы создать или испытать какой-то новый аспект Себя, а чтобы привнести свет истины в пространство иллюзий, чтобы другие смогли увидеть. Тогда ты будешь «светоносцем». Тогда ты будешь частью Пробуждения. Есть другие, кто уже сделали э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Они пришли сюда, чтобы помочь нам узнать, Кто Мы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Это просветленные души» которые достигли совершенства. Они больше не стремятся испытать высший опыт. Они уже имели высший опыт. Сейчас они только хотят донести до вас весть о том опыте. Они несут вам «благую весть». Они покажут вам путь и жизнь Бога. Они скажут: «Я есть путь и жизнь. Следуй за мной». Потом они создадут тебе образ того, что значит жить в вечной славе сознательного единения с Богом, которое называется Богосознани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Мы всегда едины, - ты и Я. Мы не можем </w:t>
      </w:r>
      <w:r>
        <w:rPr>
          <w:rFonts w:eastAsia="Times New Roman" w:cs="Times New Roman" w:ascii="Times New Roman" w:hAnsi="Times New Roman"/>
          <w:b/>
          <w:bCs/>
          <w:i/>
          <w:iCs/>
          <w:lang w:eastAsia="ru-RU"/>
        </w:rPr>
        <w:t>не</w:t>
      </w:r>
      <w:r>
        <w:rPr>
          <w:rFonts w:eastAsia="Times New Roman" w:cs="Times New Roman" w:ascii="Times New Roman" w:hAnsi="Times New Roman"/>
          <w:b/>
          <w:bCs/>
          <w:lang w:eastAsia="ru-RU"/>
        </w:rPr>
        <w:t> быть этим единством. Это просто невозможно. Сейчас ты живешь, имея </w:t>
      </w:r>
      <w:r>
        <w:rPr>
          <w:rFonts w:eastAsia="Times New Roman" w:cs="Times New Roman" w:ascii="Times New Roman" w:hAnsi="Times New Roman"/>
          <w:b/>
          <w:bCs/>
          <w:i/>
          <w:iCs/>
          <w:lang w:eastAsia="ru-RU"/>
        </w:rPr>
        <w:t>бессознательный</w:t>
      </w:r>
      <w:r>
        <w:rPr>
          <w:rFonts w:eastAsia="Times New Roman" w:cs="Times New Roman" w:ascii="Times New Roman" w:hAnsi="Times New Roman"/>
          <w:b/>
          <w:bCs/>
          <w:lang w:eastAsia="ru-RU"/>
        </w:rPr>
        <w:t> опыт этого единения. Но можно жить в физическом теле в осознанном союзе со Всем Что Есть; осознавая </w:t>
      </w:r>
      <w:r>
        <w:rPr>
          <w:rFonts w:eastAsia="Times New Roman" w:cs="Times New Roman" w:ascii="Times New Roman" w:hAnsi="Times New Roman"/>
          <w:b/>
          <w:bCs/>
          <w:i/>
          <w:iCs/>
          <w:lang w:eastAsia="ru-RU"/>
        </w:rPr>
        <w:t>элементарную истину;</w:t>
      </w:r>
      <w:r>
        <w:rPr>
          <w:rFonts w:eastAsia="Times New Roman" w:cs="Times New Roman" w:ascii="Times New Roman" w:hAnsi="Times New Roman"/>
          <w:b/>
          <w:bCs/>
          <w:lang w:eastAsia="ru-RU"/>
        </w:rPr>
        <w:t> сознательно выражая, Кто Вы Есть в Действительности. Когда вы так делаете, вы служите образцом для всех других, кто еще живет в забвении. Вы становитесь живым напоминанием. И тем самым вы спасаете других, чтобы они совсем не затерялись в своем забвен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Совсем затеряться в забвении - это ад. Но я этого не позволю. Я не позволю ни одной овце отбиться от стада, но пошлю... пастыр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многих пастырей Я пошлю, и ты можешь выбрать быть одним из них. И когда души, разбуженные тобой от сна, снова вспомнят, Кто Они Есть, все ангелы на небесах порадуются за эти души. Ведь, потерянные когда-то, они снова нашлис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Сейчас на нашей планете есть такие люди, святые существа? Не в прошлом, а прямо сейч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а. Всегда были. И всегда будут. Я не оставлю вас без учителей. Я никогда не брошу стадо и всегда пошлю присмотреть за ним Моих пастухов. Прямо сейчас на вашей планете таких много, как и в других частях Вселенной. А в некоторых уголках Вселенной эти существа живут вместе в неизменной общности и постоянном выражении высшей правды. Это просветленные общества, о которых Я уже говорил. Они существуют, они реальны, и они прислали вам своих эмиссар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чешь сказать, что Будда, Кришна, Иисус были пришельцами из Космос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сказал ты, а не Я.</w:t>
      </w:r>
      <w:r>
        <w:rPr>
          <w:rFonts w:eastAsia="Times New Roman" w:cs="Times New Roman" w:ascii="Times New Roman" w:hAnsi="Times New Roman"/>
          <w:lang w:eastAsia="ru-RU"/>
        </w:rPr>
        <w:t>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вер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слышишь об этом впервы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т. Но это прав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думаешь, что эти Мастера существовали где-то до того, как они пришли на Землю, и вернулись снова в то место после смерти, как вы это называ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Я так дума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думаешь, где это мест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Я всегда считал, что это то, что мы называем «раем». Я думаю, они пришли с небе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А ты думаешь, где этот ра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е знаю. Я полагаю, это какая-то другая действительность.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Другой ми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а... О, я понимаю. Я бы назвал это духовным миром, а не другим миром, как мы это знаем, - не другой планет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и </w:t>
      </w:r>
      <w:r>
        <w:rPr>
          <w:rFonts w:eastAsia="Times New Roman" w:cs="Times New Roman" w:ascii="Times New Roman" w:hAnsi="Times New Roman"/>
          <w:b/>
          <w:bCs/>
          <w:i/>
          <w:iCs/>
          <w:lang w:eastAsia="ru-RU"/>
        </w:rPr>
        <w:t>есть</w:t>
      </w:r>
      <w:r>
        <w:rPr>
          <w:rFonts w:eastAsia="Times New Roman" w:cs="Times New Roman" w:ascii="Times New Roman" w:hAnsi="Times New Roman"/>
          <w:b/>
          <w:bCs/>
          <w:lang w:eastAsia="ru-RU"/>
        </w:rPr>
        <w:t> духовный мир. Но что заставляет тебя думать, что эти духи - Святые Духи - не могут или не выбрали бы жить в каком-то другом месте во Вселенной, </w:t>
      </w:r>
      <w:r>
        <w:rPr>
          <w:rFonts w:eastAsia="Times New Roman" w:cs="Times New Roman" w:ascii="Times New Roman" w:hAnsi="Times New Roman"/>
          <w:b/>
          <w:bCs/>
          <w:i/>
          <w:iCs/>
          <w:lang w:eastAsia="ru-RU"/>
        </w:rPr>
        <w:t>как это было, когда они пришли в ваш ми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Думаю, что я просто никогда об этом не задумывался. Раньше мне это никогда не приходило в голов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ть многое на свете, друг Горацио, что и не снилось нашим мудреца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Это написал ваш замечательный метафизик Вильям Шекспи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Значит, Иисус </w:t>
      </w:r>
      <w:r>
        <w:rPr>
          <w:rFonts w:eastAsia="Times New Roman" w:cs="Times New Roman" w:ascii="Times New Roman" w:hAnsi="Times New Roman"/>
          <w:i/>
          <w:iCs/>
          <w:lang w:eastAsia="ru-RU"/>
        </w:rPr>
        <w:t>был</w:t>
      </w:r>
      <w:r>
        <w:rPr>
          <w:rFonts w:eastAsia="Times New Roman" w:cs="Times New Roman" w:ascii="Times New Roman" w:hAnsi="Times New Roman"/>
          <w:lang w:eastAsia="ru-RU"/>
        </w:rPr>
        <w:t> пришельц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такого не говори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ак был или не бы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рпение, дитя Мое. Ты слишком забегаешь вперед. Есть еще многое. Так много всего. Нам надо написать еще одну книг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Ты хочешь сказать, что мне придется подождать Книгу 3?</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ил тебе, Я обещал с самого начала. Я сказал, что будет три книги. Первая говорит о правде жизни и превратностях судьбы отдельно взятого человека. Вторая книга будет обсуждать правду жизни всех жителей планеты как единой семьи. А третья, как я говорил, затронет самые большие истины, которые имеют отношение к вечным вопросам. В ней будут раскрыты тайны Вселенн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олько буду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й, слушай. Я не знаю, сколько еще я выдержу. То есть я хочу сказать, что я действительно устал «жить в противоречиях», как Ты всегда подчеркиваешь это. Я хочу, чтобы все было именн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Значит, </w:t>
      </w:r>
      <w:r>
        <w:rPr>
          <w:rFonts w:eastAsia="Times New Roman" w:cs="Times New Roman" w:ascii="Times New Roman" w:hAnsi="Times New Roman"/>
          <w:b/>
          <w:bCs/>
          <w:lang w:eastAsia="ru-RU"/>
        </w:rPr>
        <w:t>так и буд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только буд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Вот именно! Вот именно! Ты ПОНЯЛ это!</w:t>
      </w:r>
      <w:r>
        <w:rPr>
          <w:rFonts w:eastAsia="Times New Roman" w:cs="Times New Roman" w:ascii="Times New Roman" w:hAnsi="Times New Roman"/>
          <w:b/>
          <w:bCs/>
          <w:lang w:eastAsia="ru-RU"/>
        </w:rPr>
        <w:t> Теперь ты понимаешь Священную Дихотомию. Теперь ты видишь всю картину. Теперь тебе понятен </w:t>
      </w:r>
      <w:r>
        <w:rPr>
          <w:rFonts w:eastAsia="Times New Roman" w:cs="Times New Roman" w:ascii="Times New Roman" w:hAnsi="Times New Roman"/>
          <w:b/>
          <w:bCs/>
          <w:i/>
          <w:iCs/>
          <w:lang w:eastAsia="ru-RU"/>
        </w:rPr>
        <w:t>замысе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е - </w:t>
      </w:r>
      <w:r>
        <w:rPr>
          <w:rFonts w:eastAsia="Times New Roman" w:cs="Times New Roman" w:ascii="Times New Roman" w:hAnsi="Times New Roman"/>
          <w:b/>
          <w:bCs/>
          <w:i/>
          <w:iCs/>
          <w:lang w:eastAsia="ru-RU"/>
        </w:rPr>
        <w:t>все, - что когда-либо было, есть и когда-нибудь будет, существует прямо сейчас.</w:t>
      </w:r>
      <w:r>
        <w:rPr>
          <w:rFonts w:eastAsia="Times New Roman" w:cs="Times New Roman" w:ascii="Times New Roman" w:hAnsi="Times New Roman"/>
          <w:b/>
          <w:bCs/>
          <w:lang w:eastAsia="ru-RU"/>
        </w:rPr>
        <w:t> И поэтому все, что есть... </w:t>
      </w:r>
      <w:r>
        <w:rPr>
          <w:rFonts w:eastAsia="Times New Roman" w:cs="Times New Roman" w:ascii="Times New Roman" w:hAnsi="Times New Roman"/>
          <w:b/>
          <w:bCs/>
          <w:i/>
          <w:iCs/>
          <w:lang w:eastAsia="ru-RU"/>
        </w:rPr>
        <w:t>ЕСТЬ.</w:t>
      </w:r>
      <w:r>
        <w:rPr>
          <w:rFonts w:eastAsia="Times New Roman" w:cs="Times New Roman" w:ascii="Times New Roman" w:hAnsi="Times New Roman"/>
          <w:b/>
          <w:bCs/>
          <w:lang w:eastAsia="ru-RU"/>
        </w:rPr>
        <w:t> Но все, что Есть, постоянно </w:t>
      </w:r>
      <w:r>
        <w:rPr>
          <w:rFonts w:eastAsia="Times New Roman" w:cs="Times New Roman" w:ascii="Times New Roman" w:hAnsi="Times New Roman"/>
          <w:b/>
          <w:bCs/>
          <w:i/>
          <w:iCs/>
          <w:lang w:eastAsia="ru-RU"/>
        </w:rPr>
        <w:t>меняется,</w:t>
      </w:r>
      <w:r>
        <w:rPr>
          <w:rFonts w:eastAsia="Times New Roman" w:cs="Times New Roman" w:ascii="Times New Roman" w:hAnsi="Times New Roman"/>
          <w:b/>
          <w:bCs/>
          <w:lang w:eastAsia="ru-RU"/>
        </w:rPr>
        <w:t> ведь жизнь - </w:t>
      </w:r>
      <w:r>
        <w:rPr>
          <w:rFonts w:eastAsia="Times New Roman" w:cs="Times New Roman" w:ascii="Times New Roman" w:hAnsi="Times New Roman"/>
          <w:b/>
          <w:bCs/>
          <w:i/>
          <w:iCs/>
          <w:lang w:eastAsia="ru-RU"/>
        </w:rPr>
        <w:t>непрерывный процесс творения.</w:t>
      </w:r>
      <w:r>
        <w:rPr>
          <w:rFonts w:eastAsia="Times New Roman" w:cs="Times New Roman" w:ascii="Times New Roman" w:hAnsi="Times New Roman"/>
          <w:b/>
          <w:bCs/>
          <w:lang w:eastAsia="ru-RU"/>
        </w:rPr>
        <w:t> Поэтому, в подлинном смысле, То, Что Есть... Не Е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ЫТИЕ НИКОГДА НЕ БЫВАЕТ ТЕМ ЖЕ САМЫМ. Это значит, что БЫТИЯ - НЕ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у, извини меня, Чарли Брауна, но </w:t>
      </w:r>
      <w:r>
        <w:rPr>
          <w:rFonts w:eastAsia="Times New Roman" w:cs="Times New Roman" w:ascii="Times New Roman" w:hAnsi="Times New Roman"/>
          <w:i/>
          <w:iCs/>
          <w:lang w:eastAsia="ru-RU"/>
        </w:rPr>
        <w:t>Боже ж Ты</w:t>
      </w:r>
      <w:r>
        <w:rPr>
          <w:rFonts w:eastAsia="Times New Roman" w:cs="Times New Roman" w:ascii="Times New Roman" w:hAnsi="Times New Roman"/>
          <w:lang w:eastAsia="ru-RU"/>
        </w:rPr>
        <w:t> мой! Как тогда вообще что-нибудь может означать что-нибуд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w:t>
      </w:r>
      <w:r>
        <w:rPr>
          <w:rFonts w:eastAsia="Times New Roman" w:cs="Times New Roman" w:ascii="Times New Roman" w:hAnsi="Times New Roman"/>
          <w:b/>
          <w:bCs/>
          <w:i/>
          <w:iCs/>
          <w:lang w:eastAsia="ru-RU"/>
        </w:rPr>
        <w:t>не означает.</w:t>
      </w:r>
      <w:r>
        <w:rPr>
          <w:rFonts w:eastAsia="Times New Roman" w:cs="Times New Roman" w:ascii="Times New Roman" w:hAnsi="Times New Roman"/>
          <w:b/>
          <w:bCs/>
          <w:lang w:eastAsia="ru-RU"/>
        </w:rPr>
        <w:t> Но ты снова забегаешь вперед! Всему свое время, сын Мой. Всему свое время. Ты постигнешь эту и другие большие тайны, когда прочтешь Книгу 3, Если только... а ну-ка, скажем вмес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ЕСЛИ ТОЛЬКО ПОСТИГН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так.</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Хорошо, хорошо... согласен. Но в промежутке времени между сейчас и потом - раз уж об этом заговорили, ведь не все люди могут прочитать эти книги, - какие возможности могут быть использованы прямо здесь, прямо сейчас, чтобы вернуться к мудрости, вернуться к ясности, вернуться к Богу? Нам нужно обратиться к религии? Это и есть недостающее зве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братитесь к духовности. Забудьте религ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Это заявление разгневает многих люде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ди с гневом отреагируют на всю книгу... если отреагирую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Почему Ты говоришь, что надо забыть религи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отому что она тебе не во благо. Пойми, чтобы организованная религия имела успех, ей надо заставить людей поверить в то, что она </w:t>
      </w:r>
      <w:r>
        <w:rPr>
          <w:rFonts w:eastAsia="Times New Roman" w:cs="Times New Roman" w:ascii="Times New Roman" w:hAnsi="Times New Roman"/>
          <w:b/>
          <w:bCs/>
          <w:i/>
          <w:iCs/>
          <w:lang w:eastAsia="ru-RU"/>
        </w:rPr>
        <w:t>нужна</w:t>
      </w:r>
      <w:r>
        <w:rPr>
          <w:rFonts w:eastAsia="Times New Roman" w:cs="Times New Roman" w:ascii="Times New Roman" w:hAnsi="Times New Roman"/>
          <w:b/>
          <w:bCs/>
          <w:lang w:eastAsia="ru-RU"/>
        </w:rPr>
        <w:t> им. Чтобы люди были склонны верить во что-то другое, вначале они должны потерять веру в себя. Второе необходимо для того, чтобы заставить тебя увидеть, что </w:t>
      </w:r>
      <w:r>
        <w:rPr>
          <w:rFonts w:eastAsia="Times New Roman" w:cs="Times New Roman" w:ascii="Times New Roman" w:hAnsi="Times New Roman"/>
          <w:b/>
          <w:bCs/>
          <w:i/>
          <w:iCs/>
          <w:lang w:eastAsia="ru-RU"/>
        </w:rPr>
        <w:t>у нее</w:t>
      </w:r>
      <w:r>
        <w:rPr>
          <w:rFonts w:eastAsia="Times New Roman" w:cs="Times New Roman" w:ascii="Times New Roman" w:hAnsi="Times New Roman"/>
          <w:b/>
          <w:bCs/>
          <w:lang w:eastAsia="ru-RU"/>
        </w:rPr>
        <w:t> есть ответы, которых нет у тебя. А третья, самая важная задача, - заставить тебя принять эти ответы без всяких вопрос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Если ты задаешь вопросы, значит, ты начинаешь думать! Если ты думаешь -ты начинаешь возвращаться к Источнику Внутри. Религии не рассчитывают на то, что ты сделаешь это, ведь у тебя может появиться другой ответ, а не тот, который придумала религия. Поэтому религия должна заставить тебя сомневаться в Себе. Она должна заставить тебя сомневаться в твоей способности мыслить здрав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блема религии в том, что очень часто это оборачивается против нее же самой, - потому что если ты не можешь без сомнений принимать свои собственные мысли, то как же ты тогда можешь не сомневаться в новых идеях о Боге, которые преподала тебе религ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Очень скоро ты даже начнешь сомневаться в Моем существовании,</w:t>
      </w:r>
      <w:r>
        <w:rPr>
          <w:rFonts w:eastAsia="Times New Roman" w:cs="Times New Roman" w:ascii="Times New Roman" w:hAnsi="Times New Roman"/>
          <w:b/>
          <w:bCs/>
          <w:i/>
          <w:iCs/>
          <w:lang w:eastAsia="ru-RU"/>
        </w:rPr>
        <w:t> -</w:t>
      </w:r>
      <w:r>
        <w:rPr>
          <w:rFonts w:eastAsia="Times New Roman" w:cs="Times New Roman" w:ascii="Times New Roman" w:hAnsi="Times New Roman"/>
          <w:b/>
          <w:bCs/>
          <w:lang w:eastAsia="ru-RU"/>
        </w:rPr>
        <w:t> в чем ты никогда раньше не сомневался. Если бы ты жил интуицией, то тебе совсем не пришлось бы Меня постигать, - ты точно знал бы, что Я существую!</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религия создала агностиков.</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Любой здравомыслящий человек должен предположить, что в религии Бога нет, когда он смотрит па то, что натворила религия! Потому что именно религия наполнила сердца людей страхом перед Богом, хотя когда-то человек любил Все Как Есть во всем великолепи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религия велела людям преклоняться перед Богом, хотя когда-то человек радовался в полный рост.</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религия обременила человека идеей Божьей кары, хотя когда-то человек искал Бога, чтобы </w:t>
      </w:r>
      <w:r>
        <w:rPr>
          <w:rFonts w:eastAsia="Times New Roman" w:cs="Times New Roman" w:ascii="Times New Roman" w:hAnsi="Times New Roman"/>
          <w:b/>
          <w:bCs/>
          <w:i/>
          <w:iCs/>
          <w:lang w:eastAsia="ru-RU"/>
        </w:rPr>
        <w:t>облегчить </w:t>
      </w:r>
      <w:r>
        <w:rPr>
          <w:rFonts w:eastAsia="Times New Roman" w:cs="Times New Roman" w:ascii="Times New Roman" w:hAnsi="Times New Roman"/>
          <w:b/>
          <w:bCs/>
          <w:lang w:eastAsia="ru-RU"/>
        </w:rPr>
        <w:t>свое брем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религия велела человеку стыдиться своего тела и его самых естественных функций, хотя когда-то человек воспринимал эти функции как величайшие дары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религия научила тебя, что, чтобы достичь Бога, у тебя должен быть </w:t>
      </w:r>
      <w:r>
        <w:rPr>
          <w:rFonts w:eastAsia="Times New Roman" w:cs="Times New Roman" w:ascii="Times New Roman" w:hAnsi="Times New Roman"/>
          <w:b/>
          <w:bCs/>
          <w:i/>
          <w:iCs/>
          <w:lang w:eastAsia="ru-RU"/>
        </w:rPr>
        <w:t>посредник,</w:t>
      </w:r>
      <w:r>
        <w:rPr>
          <w:rFonts w:eastAsia="Times New Roman" w:cs="Times New Roman" w:ascii="Times New Roman" w:hAnsi="Times New Roman"/>
          <w:b/>
          <w:bCs/>
          <w:lang w:eastAsia="ru-RU"/>
        </w:rPr>
        <w:t> хотя когда-то ты считал, что ты достигаешь Бога только лишь тем, что живешь свою жизнь с добром и с верой.</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религия </w:t>
      </w:r>
      <w:r>
        <w:rPr>
          <w:rFonts w:eastAsia="Times New Roman" w:cs="Times New Roman" w:ascii="Times New Roman" w:hAnsi="Times New Roman"/>
          <w:b/>
          <w:bCs/>
          <w:i/>
          <w:iCs/>
          <w:lang w:eastAsia="ru-RU"/>
        </w:rPr>
        <w:t>приказала</w:t>
      </w:r>
      <w:r>
        <w:rPr>
          <w:rFonts w:eastAsia="Times New Roman" w:cs="Times New Roman" w:ascii="Times New Roman" w:hAnsi="Times New Roman"/>
          <w:b/>
          <w:bCs/>
          <w:lang w:eastAsia="ru-RU"/>
        </w:rPr>
        <w:t> людям обожать Бога, хотя когда-то люди обожали Бога, потому что не делать этого было невозможн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сюду, где побывала религия, она создала разобщенность, -а это </w:t>
      </w:r>
      <w:r>
        <w:rPr>
          <w:rFonts w:eastAsia="Times New Roman" w:cs="Times New Roman" w:ascii="Times New Roman" w:hAnsi="Times New Roman"/>
          <w:b/>
          <w:bCs/>
          <w:i/>
          <w:iCs/>
          <w:lang w:eastAsia="ru-RU"/>
        </w:rPr>
        <w:t>противоположное</w:t>
      </w:r>
      <w:r>
        <w:rPr>
          <w:rFonts w:eastAsia="Times New Roman" w:cs="Times New Roman" w:ascii="Times New Roman" w:hAnsi="Times New Roman"/>
          <w:b/>
          <w:bCs/>
          <w:lang w:eastAsia="ru-RU"/>
        </w:rPr>
        <w:t> Богу.</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Религия отделила человека от Бога, человека от человека, мужчину от женщины - некоторые религии даже </w:t>
      </w:r>
      <w:r>
        <w:rPr>
          <w:rFonts w:eastAsia="Times New Roman" w:cs="Times New Roman" w:ascii="Times New Roman" w:hAnsi="Times New Roman"/>
          <w:b/>
          <w:bCs/>
          <w:i/>
          <w:iCs/>
          <w:lang w:eastAsia="ru-RU"/>
        </w:rPr>
        <w:t>наставляют</w:t>
      </w:r>
      <w:r>
        <w:rPr>
          <w:rFonts w:eastAsia="Times New Roman" w:cs="Times New Roman" w:ascii="Times New Roman" w:hAnsi="Times New Roman"/>
          <w:b/>
          <w:bCs/>
          <w:lang w:eastAsia="ru-RU"/>
        </w:rPr>
        <w:t> мужчину, что он выше женщины, и даже утверждают, что Бог </w:t>
      </w:r>
      <w:r>
        <w:rPr>
          <w:rFonts w:eastAsia="Times New Roman" w:cs="Times New Roman" w:ascii="Times New Roman" w:hAnsi="Times New Roman"/>
          <w:b/>
          <w:bCs/>
          <w:i/>
          <w:iCs/>
          <w:lang w:eastAsia="ru-RU"/>
        </w:rPr>
        <w:t>над</w:t>
      </w:r>
      <w:r>
        <w:rPr>
          <w:rFonts w:eastAsia="Times New Roman" w:cs="Times New Roman" w:ascii="Times New Roman" w:hAnsi="Times New Roman"/>
          <w:b/>
          <w:bCs/>
          <w:lang w:eastAsia="ru-RU"/>
        </w:rPr>
        <w:t> мужчиной, - тем самым устанавливая почву для самых больших искажений, которые когда-либо были навязаны половине человеческой рас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тебе: Бог не над мужчиной, а мужчина не над женщиной, - это не «естественный порядок вещей». Те, у кого сила (то есть мужчины), хотели бы, чтобы было так, когда они создавали религии, почитающие мужчин, исключая при редактировании конкретный материал из своих последних версий «священных писаний» и переделывая остальное так, чтобы это соответствовало их мужской модели мир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менно религия до сегодняшнего дня настаивает, что женщины в некотором смысле менее значимые, в некотором смысле второсортные в духовном отношении граждане. Они в некотором смысле не «подходят», чтобы учить Слову Божьему, проповедовать Слово Божье или быть священник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как дети, спорите о том, какому полу Я предопределил быть Моими священникам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вам: вы </w:t>
      </w:r>
      <w:r>
        <w:rPr>
          <w:rFonts w:eastAsia="Times New Roman" w:cs="Times New Roman" w:ascii="Times New Roman" w:hAnsi="Times New Roman"/>
          <w:b/>
          <w:bCs/>
          <w:i/>
          <w:iCs/>
          <w:lang w:eastAsia="ru-RU"/>
        </w:rPr>
        <w:t>все</w:t>
      </w:r>
      <w:r>
        <w:rPr>
          <w:rFonts w:eastAsia="Times New Roman" w:cs="Times New Roman" w:ascii="Times New Roman" w:hAnsi="Times New Roman"/>
          <w:b/>
          <w:bCs/>
          <w:lang w:eastAsia="ru-RU"/>
        </w:rPr>
        <w:t> священники. </w:t>
      </w:r>
      <w:r>
        <w:rPr>
          <w:rFonts w:eastAsia="Times New Roman" w:cs="Times New Roman" w:ascii="Times New Roman" w:hAnsi="Times New Roman"/>
          <w:b/>
          <w:bCs/>
          <w:i/>
          <w:iCs/>
          <w:lang w:eastAsia="ru-RU"/>
        </w:rPr>
        <w:t>Каждый из вас.</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ет человека или категории людей, которые бы больше «подходили» для выполнения Моей работы, чем любые други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о многие из ваших мужчин подобны вашим странам. Они жаждут власти. Им не нравится </w:t>
      </w:r>
      <w:r>
        <w:rPr>
          <w:rFonts w:eastAsia="Times New Roman" w:cs="Times New Roman" w:ascii="Times New Roman" w:hAnsi="Times New Roman"/>
          <w:b/>
          <w:bCs/>
          <w:i/>
          <w:iCs/>
          <w:lang w:eastAsia="ru-RU"/>
        </w:rPr>
        <w:t>делить</w:t>
      </w:r>
      <w:r>
        <w:rPr>
          <w:rFonts w:eastAsia="Times New Roman" w:cs="Times New Roman" w:ascii="Times New Roman" w:hAnsi="Times New Roman"/>
          <w:b/>
          <w:bCs/>
          <w:lang w:eastAsia="ru-RU"/>
        </w:rPr>
        <w:t> власть, - они предпочитают лишь пользоваться ею. И они выдумали такого же Бога. Бога, который жаждет власти. Бога, который не любит разделять власть, - а лишь пользоваться ею. Но Я говорю: величайший дар Бога -разделение Божьей власт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i/>
          <w:iCs/>
          <w:lang w:eastAsia="ru-RU"/>
        </w:rPr>
        <w:t>Мне нужно, чтобы вы были как 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Но мы не можем быть такими, как Ты! Это было бы богохульств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огохульство в том, что вас научили подобным вещам. Я говорю: Вы были созданы по Образу и Подобию Бога, -это и есть та судьба, которую вы пришли исполн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ы пришли сюда не для того, чтобы стремиться, бороться и никогда не «попасть туда». И Я не посылал вас с миссией, которую невозможно выполни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ерьте в великодушие Бога и верьте в великодушие Божьего творения -в свою собственную святость.</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Раньше в этой книге Ты сказал то, что меня заинтриговало. Мне бы хотелось вернуться к разговору об этом сейчас, когда мы заканчиваем ее. Ты сказал: «Абсолютная Власть не требует абсолютно ничего». Это в природе Бо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еперь ты понял.</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сказал: «Бог - это все, и Бог </w:t>
      </w:r>
      <w:r>
        <w:rPr>
          <w:rFonts w:eastAsia="Times New Roman" w:cs="Times New Roman" w:ascii="Times New Roman" w:hAnsi="Times New Roman"/>
          <w:b/>
          <w:bCs/>
          <w:i/>
          <w:iCs/>
          <w:lang w:eastAsia="ru-RU"/>
        </w:rPr>
        <w:t>становится</w:t>
      </w:r>
      <w:r>
        <w:rPr>
          <w:rFonts w:eastAsia="Times New Roman" w:cs="Times New Roman" w:ascii="Times New Roman" w:hAnsi="Times New Roman"/>
          <w:b/>
          <w:bCs/>
          <w:lang w:eastAsia="ru-RU"/>
        </w:rPr>
        <w:t> всем. Нет ничего, чем Бог бы не был, и все, что Бог испытывает Сам, Бог испытывает в вас, как вы и через вас». В Моем чистом виде Я - Абсолют. Я - Абсолютно Все, и поэтому Я не нуждаюсь, не хочу и не требую абсолютно ничего.</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з этой абсолютно чистой формы Я такой, каким вы Меня делаете. Как если бы вы наконец увидели Бога и сказали: «Ну и как это понимать?» Но как бы вы Меня ни представляли, Я не забываю Свою Чистейшую Форму и всегда возвращаюсь в Нее. Все остальное - вымысел. Это то, что вы </w:t>
      </w:r>
      <w:r>
        <w:rPr>
          <w:rFonts w:eastAsia="Times New Roman" w:cs="Times New Roman" w:ascii="Times New Roman" w:hAnsi="Times New Roman"/>
          <w:b/>
          <w:bCs/>
          <w:i/>
          <w:iCs/>
          <w:lang w:eastAsia="ru-RU"/>
        </w:rPr>
        <w:t>придумывает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ходятся те, кто хотел бы сделать Меня ревнивым Богом. Но кто стал бы ревнивым, если бы у него было все и он </w:t>
      </w:r>
      <w:r>
        <w:rPr>
          <w:rFonts w:eastAsia="Times New Roman" w:cs="Times New Roman" w:ascii="Times New Roman" w:hAnsi="Times New Roman"/>
          <w:b/>
          <w:bCs/>
          <w:i/>
          <w:iCs/>
          <w:lang w:eastAsia="ru-RU"/>
        </w:rPr>
        <w:t>был бы</w:t>
      </w:r>
      <w:r>
        <w:rPr>
          <w:rFonts w:eastAsia="Times New Roman" w:cs="Times New Roman" w:ascii="Times New Roman" w:hAnsi="Times New Roman"/>
          <w:b/>
          <w:bCs/>
          <w:lang w:eastAsia="ru-RU"/>
        </w:rPr>
        <w:t> все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ходятся те, кто хотел бы сделать Меня гневным Богом. Но что может привести Меня в гнев, если Меня нельзя ничем обидеть или причинить мне хоть какой-то ущерб.</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ходятся те, кто хотел бы сделать Меня мстительным Богом. Но на ком Я стал бы вымещать месть, если все, что существует, - это 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И с какой стати Я стал бы наказывать Себя просто за творение? Или, если вы должны думать о нас как о чем-то существующем по отдельности, то зачем бы Я создал вас, дал вам силу творить, дал вам свободу выбора создавать то, что вы хотите испытать, а потом бы наказывал вас за то, что вы сделали «неправильный» выбор?</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говорю: Я бы не стал делать ничего подобного, - ив этой истине лежит твоя свобода от тирании Бог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На самом деле никакой тирании нет, за исключением твоего воображения.</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можешь вернуться домой, когда захочешь. Мы снова можем быть вместе, когда пожелаешь. Экстаз твоего единения со Мной - твой, и ты снова его познаешь. Обязательно. В ощущении ветерка на твоем лице. В пении сверчка под сияющим небом летним вечеро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В первой радуге и в первом крике только что родившегося ребенка. В последнем луче восхитительного заката и в последнем дыхании удивительной жизни.</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Я всегда с тобой, во веки веков. Ты в полном единении со Мной - так было всегда, так есть всегда и так будет всег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и Я - Едины, - сейчас и навсегда.</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родолжай, сделай свою жизнь утверждением этой истины.</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Пусть твои дни и ночи будут отражением высочайшей идеи внутри тебя. Позволь твоим мгновениям Сейчас быть наполненными восхитительным экстазом Бога, явленного через тебя. Делай это, выражая свою вечную и бескорыстную Любовь ко всем, с кем ты соприкасаешься по жизни.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светом во тьме и не проклинай ее.</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Будь светоносцем.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ы такой и есть. </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b/>
          <w:bCs/>
          <w:lang w:eastAsia="ru-RU"/>
        </w:rPr>
        <w:t>Так будь им.</w:t>
      </w:r>
    </w:p>
    <w:p>
      <w:pPr>
        <w:pStyle w:val="Normal"/>
        <w:spacing w:lineRule="auto" w:line="204" w:before="75" w:after="0"/>
        <w:ind w:firstLine="885"/>
        <w:rPr>
          <w:rFonts w:ascii="Arial" w:hAnsi="Arial" w:eastAsia="Times New Roman" w:cs="Arial"/>
          <w:sz w:val="20"/>
          <w:szCs w:val="20"/>
          <w:lang w:eastAsia="ru-RU"/>
        </w:rPr>
      </w:pPr>
      <w:r>
        <w:rPr>
          <w:rFonts w:eastAsia="Times New Roman" w:cs="Times New Roman" w:ascii="Times New Roman" w:hAnsi="Times New Roman"/>
          <w:lang w:eastAsia="ru-RU"/>
        </w:rPr>
        <w:t> </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Rvts1">
    <w:name w:val="rvts1"/>
    <w:basedOn w:val="Style14"/>
    <w:qFormat/>
    <w:rPr>
      <w:b/>
      <w:bCs/>
      <w:color w:val="0000FF"/>
    </w:rPr>
  </w:style>
  <w:style w:type="character" w:styleId="Rvts2">
    <w:name w:val="rvts2"/>
    <w:basedOn w:val="Style14"/>
    <w:qFormat/>
    <w:rPr>
      <w:b/>
      <w:bCs/>
      <w:color w:val="000080"/>
    </w:rPr>
  </w:style>
  <w:style w:type="character" w:styleId="Rvts3">
    <w:name w:val="rvts3"/>
    <w:basedOn w:val="Style14"/>
    <w:qFormat/>
    <w:rPr>
      <w:i/>
      <w:iCs/>
      <w:color w:val="800000"/>
    </w:rPr>
  </w:style>
  <w:style w:type="character" w:styleId="Rvts4">
    <w:name w:val="rvts4"/>
    <w:basedOn w:val="Style14"/>
    <w:qFormat/>
    <w:rPr>
      <w:color w:val="008000"/>
      <w:u w:val="single"/>
    </w:rPr>
  </w:style>
  <w:style w:type="character" w:styleId="Rvts5">
    <w:name w:val="rvts5"/>
    <w:basedOn w:val="Style14"/>
    <w:qFormat/>
    <w:rPr>
      <w:color w:val="008000"/>
      <w:u w:val="single"/>
    </w:rPr>
  </w:style>
  <w:style w:type="character" w:styleId="Rvts6">
    <w:name w:val="rvts6"/>
    <w:basedOn w:val="Style14"/>
    <w:qFormat/>
    <w:rPr>
      <w:rFonts w:ascii="Times New Roman" w:hAnsi="Times New Roman" w:cs="Times New Roman"/>
      <w:sz w:val="22"/>
      <w:szCs w:val="22"/>
    </w:rPr>
  </w:style>
  <w:style w:type="character" w:styleId="Rvts7">
    <w:name w:val="rvts7"/>
    <w:basedOn w:val="Style14"/>
    <w:qFormat/>
    <w:rPr>
      <w:rFonts w:ascii="Times New Roman" w:hAnsi="Times New Roman" w:cs="Times New Roman"/>
      <w:b/>
      <w:bCs/>
      <w:sz w:val="22"/>
      <w:szCs w:val="22"/>
    </w:rPr>
  </w:style>
  <w:style w:type="character" w:styleId="Rvts8">
    <w:name w:val="rvts8"/>
    <w:basedOn w:val="Style14"/>
    <w:qFormat/>
    <w:rPr>
      <w:rFonts w:ascii="Times New Roman" w:hAnsi="Times New Roman" w:cs="Times New Roman"/>
      <w:b/>
      <w:bCs/>
      <w:sz w:val="22"/>
      <w:szCs w:val="22"/>
    </w:rPr>
  </w:style>
  <w:style w:type="character" w:styleId="Rvts9">
    <w:name w:val="rvts9"/>
    <w:basedOn w:val="Style14"/>
    <w:qFormat/>
    <w:rPr>
      <w:rFonts w:ascii="Times New Roman" w:hAnsi="Times New Roman" w:cs="Times New Roman"/>
      <w:sz w:val="22"/>
      <w:szCs w:val="22"/>
    </w:rPr>
  </w:style>
  <w:style w:type="character" w:styleId="Rvts10">
    <w:name w:val="rvts10"/>
    <w:basedOn w:val="Style14"/>
    <w:qFormat/>
    <w:rPr>
      <w:rFonts w:ascii="Times New Roman" w:hAnsi="Times New Roman" w:cs="Times New Roman"/>
      <w:i/>
      <w:iCs/>
      <w:sz w:val="22"/>
      <w:szCs w:val="22"/>
    </w:rPr>
  </w:style>
  <w:style w:type="character" w:styleId="Rvts11">
    <w:name w:val="rvts11"/>
    <w:basedOn w:val="Style14"/>
    <w:qFormat/>
    <w:rPr>
      <w:rFonts w:ascii="Times New Roman" w:hAnsi="Times New Roman" w:cs="Times New Roman"/>
      <w:i/>
      <w:iCs/>
      <w:sz w:val="22"/>
      <w:szCs w:val="22"/>
    </w:rPr>
  </w:style>
  <w:style w:type="character" w:styleId="Rvts12">
    <w:name w:val="rvts12"/>
    <w:basedOn w:val="Style14"/>
    <w:qFormat/>
    <w:rPr>
      <w:rFonts w:ascii="Times New Roman" w:hAnsi="Times New Roman" w:cs="Times New Roman"/>
      <w:sz w:val="24"/>
      <w:szCs w:val="24"/>
    </w:rPr>
  </w:style>
  <w:style w:type="character" w:styleId="Rvts13">
    <w:name w:val="rvts13"/>
    <w:basedOn w:val="Style14"/>
    <w:qFormat/>
    <w:rPr>
      <w:rFonts w:ascii="Times New Roman" w:hAnsi="Times New Roman" w:cs="Times New Roman"/>
      <w:sz w:val="32"/>
      <w:szCs w:val="32"/>
    </w:rPr>
  </w:style>
  <w:style w:type="character" w:styleId="Rvts14">
    <w:name w:val="rvts14"/>
    <w:basedOn w:val="Style14"/>
    <w:qFormat/>
    <w:rPr>
      <w:rFonts w:ascii="Times New Roman" w:hAnsi="Times New Roman" w:cs="Times New Roman"/>
      <w:b/>
      <w:bCs/>
      <w:i/>
      <w:iCs/>
      <w:sz w:val="22"/>
      <w:szCs w:val="22"/>
    </w:rPr>
  </w:style>
  <w:style w:type="character" w:styleId="Rvts15">
    <w:name w:val="rvts15"/>
    <w:basedOn w:val="Style14"/>
    <w:qFormat/>
    <w:rPr>
      <w:rFonts w:ascii="Times New Roman" w:hAnsi="Times New Roman" w:cs="Times New Roman"/>
      <w:b/>
      <w:bCs/>
      <w:color w:val="0000FF"/>
      <w:sz w:val="22"/>
      <w:szCs w:val="22"/>
    </w:rPr>
  </w:style>
  <w:style w:type="character" w:styleId="Rvts16">
    <w:name w:val="rvts16"/>
    <w:basedOn w:val="Style14"/>
    <w:qFormat/>
    <w:rPr>
      <w:rFonts w:ascii="Times New Roman" w:hAnsi="Times New Roman" w:cs="Times New Roman"/>
      <w:b/>
      <w:bCs/>
      <w:color w:val="0000FF"/>
      <w:sz w:val="22"/>
      <w:szCs w:val="22"/>
    </w:rPr>
  </w:style>
  <w:style w:type="character" w:styleId="Rvts17">
    <w:name w:val="rvts17"/>
    <w:basedOn w:val="Style14"/>
    <w:qFormat/>
    <w:rPr>
      <w:rFonts w:ascii="Times New Roman" w:hAnsi="Times New Roman" w:cs="Times New Roman"/>
      <w:color w:val="0000FF"/>
      <w:sz w:val="22"/>
      <w:szCs w:val="22"/>
    </w:rPr>
  </w:style>
  <w:style w:type="character" w:styleId="Rvts18">
    <w:name w:val="rvts18"/>
    <w:basedOn w:val="Style14"/>
    <w:qFormat/>
    <w:rPr>
      <w:rFonts w:ascii="Times New Roman" w:hAnsi="Times New Roman" w:cs="Times New Roman"/>
      <w:b/>
      <w:bCs/>
      <w:i/>
      <w:iCs/>
      <w:sz w:val="22"/>
      <w:szCs w:val="22"/>
    </w:rPr>
  </w:style>
  <w:style w:type="character" w:styleId="Rvts19">
    <w:name w:val="rvts19"/>
    <w:basedOn w:val="Style14"/>
    <w:qFormat/>
    <w:rPr>
      <w:rFonts w:ascii="Times New Roman" w:hAnsi="Times New Roman" w:cs="Times New Roman"/>
      <w:b/>
      <w:bCs/>
      <w:i/>
      <w:iCs/>
      <w:color w:val="0000FF"/>
      <w:sz w:val="22"/>
      <w:szCs w:val="22"/>
    </w:rPr>
  </w:style>
  <w:style w:type="character" w:styleId="Rvts20">
    <w:name w:val="rvts20"/>
    <w:basedOn w:val="Style14"/>
    <w:qFormat/>
    <w:rPr>
      <w:rFonts w:ascii="Times New Roman" w:hAnsi="Times New Roman" w:cs="Times New Roman"/>
      <w:b/>
      <w:bCs/>
      <w:sz w:val="12"/>
      <w:szCs w:val="12"/>
      <w:vertAlign w:val="superscript"/>
    </w:rPr>
  </w:style>
  <w:style w:type="character" w:styleId="Rvts21">
    <w:name w:val="rvts21"/>
    <w:basedOn w:val="Style14"/>
    <w:qFormat/>
    <w:rPr>
      <w:rFonts w:ascii="Times New Roman" w:hAnsi="Times New Roman" w:cs="Times New Roman"/>
      <w:b/>
      <w:bCs/>
      <w:color w:val="FF0000"/>
      <w:sz w:val="22"/>
      <w:szCs w:val="22"/>
    </w:rPr>
  </w:style>
  <w:style w:type="character" w:styleId="Rvts22">
    <w:name w:val="rvts22"/>
    <w:basedOn w:val="Style14"/>
    <w:qFormat/>
    <w:rPr>
      <w:rFonts w:ascii="Times New Roman" w:hAnsi="Times New Roman" w:cs="Times New Roman"/>
    </w:rPr>
  </w:style>
  <w:style w:type="character" w:styleId="Rvts23">
    <w:name w:val="rvts23"/>
    <w:basedOn w:val="Style14"/>
    <w:qFormat/>
    <w:rPr>
      <w:rFonts w:ascii="Times New Roman" w:hAnsi="Times New Roman" w:cs="Times New Roman"/>
      <w:color w:val="0000FF"/>
      <w:sz w:val="22"/>
      <w:szCs w:val="22"/>
    </w:rPr>
  </w:style>
  <w:style w:type="character" w:styleId="Rvts24">
    <w:name w:val="rvts24"/>
    <w:basedOn w:val="Style14"/>
    <w:qFormat/>
    <w:rPr>
      <w:rFonts w:ascii="Times New Roman" w:hAnsi="Times New Roman" w:cs="Times New Roman"/>
      <w:b/>
      <w:bCs/>
      <w:i/>
      <w:iCs/>
      <w:color w:val="0000FF"/>
      <w:sz w:val="22"/>
      <w:szCs w:val="22"/>
    </w:rPr>
  </w:style>
  <w:style w:type="character" w:styleId="Rvts25">
    <w:name w:val="rvts25"/>
    <w:basedOn w:val="Style14"/>
    <w:qFormat/>
    <w:rPr>
      <w:rFonts w:ascii="Times New Roman" w:hAnsi="Times New Roman" w:cs="Times New Roman"/>
      <w:i/>
      <w:iCs/>
      <w:color w:val="0000FF"/>
      <w:sz w:val="22"/>
      <w:szCs w:val="22"/>
    </w:rPr>
  </w:style>
  <w:style w:type="character" w:styleId="Rvts26">
    <w:name w:val="rvts26"/>
    <w:basedOn w:val="Style14"/>
    <w:qFormat/>
    <w:rPr>
      <w:rFonts w:ascii="Times New Roman" w:hAnsi="Times New Roman" w:cs="Times New Roman"/>
      <w:sz w:val="28"/>
      <w:szCs w:val="28"/>
    </w:rPr>
  </w:style>
  <w:style w:type="character" w:styleId="Rvts27">
    <w:name w:val="rvts27"/>
    <w:basedOn w:val="Style14"/>
    <w:qFormat/>
    <w:rPr>
      <w:rFonts w:ascii="Times New Roman" w:hAnsi="Times New Roman" w:cs="Times New Roman"/>
      <w:b/>
      <w:bCs/>
      <w:sz w:val="24"/>
      <w:szCs w:val="24"/>
    </w:rPr>
  </w:style>
  <w:style w:type="character" w:styleId="Rvts28">
    <w:name w:val="rvts28"/>
    <w:basedOn w:val="Style14"/>
    <w:qFormat/>
    <w:rPr>
      <w:rFonts w:ascii="Times New Roman" w:hAnsi="Times New Roman" w:cs="Times New Roman"/>
      <w:sz w:val="16"/>
      <w:szCs w:val="16"/>
    </w:rPr>
  </w:style>
  <w:style w:type="character" w:styleId="Rvts29">
    <w:name w:val="rvts29"/>
    <w:basedOn w:val="Style14"/>
    <w:qFormat/>
    <w:rPr>
      <w:rFonts w:ascii="Times New Roman" w:hAnsi="Times New Roman" w:cs="Times New Roman"/>
      <w:b/>
      <w:bCs/>
      <w:color w:val="FF0000"/>
      <w:sz w:val="22"/>
      <w:szCs w:val="22"/>
    </w:rPr>
  </w:style>
  <w:style w:type="character" w:styleId="Rvts30">
    <w:name w:val="rvts30"/>
    <w:basedOn w:val="Style14"/>
    <w:qFormat/>
    <w:rPr>
      <w:rFonts w:ascii="Times New Roman" w:hAnsi="Times New Roman" w:cs="Times New Roman"/>
      <w:b/>
      <w:bCs/>
      <w:i/>
      <w:iCs/>
      <w:color w:val="FF0000"/>
      <w:sz w:val="22"/>
      <w:szCs w:val="22"/>
    </w:rPr>
  </w:style>
  <w:style w:type="character" w:styleId="Rvts31">
    <w:name w:val="rvts31"/>
    <w:basedOn w:val="Style14"/>
    <w:qFormat/>
    <w:rPr>
      <w:rFonts w:ascii="Times New Roman" w:hAnsi="Times New Roman" w:cs="Times New Roman"/>
      <w:b/>
      <w:bCs/>
      <w:color w:val="0000FF"/>
      <w:sz w:val="12"/>
      <w:szCs w:val="12"/>
      <w:vertAlign w:val="superscript"/>
    </w:rPr>
  </w:style>
  <w:style w:type="character" w:styleId="Rvts32">
    <w:name w:val="rvts32"/>
    <w:basedOn w:val="Style14"/>
    <w:qFormat/>
    <w:rPr>
      <w:rFonts w:ascii="Times New Roman" w:hAnsi="Times New Roman" w:cs="Times New Roman"/>
      <w:b/>
      <w:bCs/>
      <w:i/>
      <w:iCs/>
      <w:color w:val="FF0000"/>
      <w:sz w:val="22"/>
      <w:szCs w:val="22"/>
    </w:rPr>
  </w:style>
  <w:style w:type="character" w:styleId="Rvts33">
    <w:name w:val="rvts33"/>
    <w:basedOn w:val="Style14"/>
    <w:qFormat/>
    <w:rPr>
      <w:rFonts w:ascii="Times New Roman" w:hAnsi="Times New Roman" w:cs="Times New Roman"/>
      <w:b/>
      <w:bCs/>
      <w:i/>
      <w:iCs/>
      <w:sz w:val="12"/>
      <w:szCs w:val="12"/>
      <w:vertAlign w:val="superscript"/>
    </w:rPr>
  </w:style>
  <w:style w:type="character" w:styleId="Rvts34">
    <w:name w:val="rvts34"/>
    <w:basedOn w:val="Style14"/>
    <w:qFormat/>
    <w:rPr>
      <w:rFonts w:ascii="Times New Roman" w:hAnsi="Times New Roman" w:cs="Times New Roman"/>
      <w:color w:val="FF0000"/>
      <w:sz w:val="22"/>
      <w:szCs w:val="22"/>
    </w:rPr>
  </w:style>
  <w:style w:type="character" w:styleId="Rvts35">
    <w:name w:val="rvts35"/>
    <w:basedOn w:val="Style14"/>
    <w:qFormat/>
    <w:rPr>
      <w:rFonts w:ascii="Times New Roman" w:hAnsi="Times New Roman" w:cs="Times New Roman"/>
      <w:sz w:val="12"/>
      <w:szCs w:val="12"/>
      <w:vertAlign w:val="superscript"/>
    </w:rPr>
  </w:style>
  <w:style w:type="character" w:styleId="Rvts36">
    <w:name w:val="rvts36"/>
    <w:basedOn w:val="Style14"/>
    <w:qFormat/>
    <w:rPr>
      <w:rFonts w:ascii="Times New Roman" w:hAnsi="Times New Roman" w:cs="Times New Roman"/>
      <w:sz w:val="16"/>
      <w:szCs w:val="16"/>
    </w:rPr>
  </w:style>
  <w:style w:type="character" w:styleId="Rvts37">
    <w:name w:val="rvts37"/>
    <w:basedOn w:val="Style14"/>
    <w:qFormat/>
    <w:rPr>
      <w:rFonts w:ascii="Times New Roman" w:hAnsi="Times New Roman" w:cs="Times New Roman"/>
      <w:b/>
      <w:bCs/>
      <w:sz w:val="18"/>
      <w:szCs w:val="18"/>
    </w:rPr>
  </w:style>
  <w:style w:type="character" w:styleId="Rvts38">
    <w:name w:val="rvts38"/>
    <w:basedOn w:val="Style14"/>
    <w:qFormat/>
    <w:rPr>
      <w:rFonts w:ascii="Times New Roman" w:hAnsi="Times New Roman" w:cs="Times New Roman"/>
      <w:b/>
      <w:bCs/>
      <w:sz w:val="28"/>
      <w:szCs w:val="28"/>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Times New Roman" w:cs="Times New Roman"/>
      <w:sz w:val="24"/>
      <w:szCs w:val="24"/>
    </w:rPr>
  </w:style>
  <w:style w:type="paragraph" w:styleId="Rvps2">
    <w:name w:val="rvps2"/>
    <w:basedOn w:val="Normal"/>
    <w:qFormat/>
    <w:pPr>
      <w:spacing w:lineRule="auto" w:line="204" w:before="75" w:after="0"/>
      <w:ind w:firstLine="885"/>
      <w:jc w:val="both"/>
    </w:pPr>
    <w:rPr>
      <w:rFonts w:ascii="Times New Roman" w:hAnsi="Times New Roman" w:eastAsia="Times New Roman" w:cs="Times New Roman"/>
      <w:sz w:val="24"/>
      <w:szCs w:val="24"/>
    </w:rPr>
  </w:style>
  <w:style w:type="paragraph" w:styleId="Rvps3">
    <w:name w:val="rvps3"/>
    <w:basedOn w:val="Normal"/>
    <w:qFormat/>
    <w:pPr>
      <w:spacing w:lineRule="auto" w:line="204" w:before="75" w:after="0"/>
      <w:ind w:firstLine="885"/>
      <w:jc w:val="center"/>
    </w:pPr>
    <w:rPr>
      <w:rFonts w:ascii="Times New Roman" w:hAnsi="Times New Roman" w:eastAsia="Times New Roman" w:cs="Times New Roman"/>
      <w:sz w:val="24"/>
      <w:szCs w:val="24"/>
    </w:rPr>
  </w:style>
  <w:style w:type="paragraph" w:styleId="Rvps4">
    <w:name w:val="rvps4"/>
    <w:basedOn w:val="Normal"/>
    <w:qFormat/>
    <w:pPr>
      <w:spacing w:lineRule="auto" w:line="204" w:before="75" w:after="0"/>
      <w:ind w:firstLine="885"/>
      <w:jc w:val="right"/>
    </w:pPr>
    <w:rPr>
      <w:rFonts w:ascii="Times New Roman" w:hAnsi="Times New Roman" w:eastAsia="Times New Roman" w:cs="Times New Roman"/>
      <w:sz w:val="24"/>
      <w:szCs w:val="24"/>
    </w:rPr>
  </w:style>
  <w:style w:type="paragraph" w:styleId="Rvps17">
    <w:name w:val="rvps17"/>
    <w:basedOn w:val="Normal"/>
    <w:qFormat/>
    <w:pPr>
      <w:spacing w:lineRule="auto" w:line="240" w:before="0" w:after="0"/>
    </w:pPr>
    <w:rPr>
      <w:rFonts w:ascii="Times New Roman" w:hAnsi="Times New Roman" w:eastAsia="Times New Roman" w:cs="Times New Roman"/>
      <w:sz w:val="24"/>
      <w:szCs w:val="24"/>
    </w:rPr>
  </w:style>
  <w:style w:type="paragraph" w:styleId="Rvps10">
    <w:name w:val="rvps10"/>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retenie.info/author/shteiner.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53:00Z</dcterms:created>
  <dc:creator>Валяевы</dc:creator>
  <dc:description/>
  <dc:language>en-US</dc:language>
  <cp:lastModifiedBy>Валяевы</cp:lastModifiedBy>
  <dcterms:modified xsi:type="dcterms:W3CDTF">2010-10-14T06:53:00Z</dcterms:modified>
  <cp:revision>2</cp:revision>
  <dc:subject/>
  <dc:title/>
</cp:coreProperties>
</file>