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ОШО</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НЕВЕДОМОЕ ПУТЕШЕСТВИЕ ЗА ПРЕДЕЛЫ ПОСЛЕДНЕГО ТАБУ</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4950" w:leader="none"/>
        </w:tabs>
        <w:ind w:firstLine="198"/>
        <w:rPr>
          <w:rFonts w:ascii="Times New Roman" w:hAnsi="Times New Roman" w:cs="Times New Roman"/>
          <w:i/>
          <w:i/>
          <w:sz w:val="24"/>
          <w:szCs w:val="24"/>
        </w:rPr>
      </w:pPr>
      <w:r>
        <w:rPr>
          <w:rFonts w:cs="Times New Roman" w:ascii="Times New Roman" w:hAnsi="Times New Roman"/>
          <w:i/>
          <w:sz w:val="24"/>
          <w:szCs w:val="24"/>
        </w:rPr>
        <w:t>ОГЛАВЛЕНИЕ:</w:t>
      </w:r>
    </w:p>
    <w:p>
      <w:pPr>
        <w:pStyle w:val="Normal"/>
        <w:tabs>
          <w:tab w:val="clear" w:pos="708"/>
          <w:tab w:val="left" w:pos="4950" w:leader="none"/>
        </w:tabs>
        <w:ind w:firstLine="198"/>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ВВЕДЕНИЕ</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ЧАСТЬ ПЕРВАЯ: ЗА ПРЕДЕЛЫ ПОСЛЕДНЕГО ТАБУ</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В ПОИСКАХ БЕССМЕРТНОГО</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ОСТОРОЖНО: ВЕРОВАНИЕ</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У СМЕРТИ МНОГО ЛИЦ</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ВОСТОК И 3AПAД, СМЕРТЬ И СЕКС</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НЕ ДО КОНЦА...</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ОТВЕТЫ НА ВОПРОСЫ</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ЧАСТЬ ВТОРАЯ: НЕВЕДОМОЕ ПУТЕШЕСТВИЕ</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ПОНИМАЯ СТРАХИ И ВСТРЕЧАЯ ИХ ЛИЦОМ К ЛИЦУ</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В ПОИСКАХ БЕССМЕРТИЯ</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НЕ ВРАГ, НО ДРУГ</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МУЖЕСТВО ЖИТЬ</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ОТВЕТЫ НА ВОПРОСЫ</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ЧАСТЬ ТРЕТЬЯ: МЫЛЬНЫЕ КАМНИ НА ПУТИ</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УТОНУТЬ В ПУСТОТЕ</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ИСПОЛЬЗОВАТЬ БОЛЬ КАК МЕДИТАЦИЮ</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ОТВЕТЫ НА ВОПРОСЫ</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ТЕХНИКИ ОБРАЩЕНИЯ С БОЛЬЮ</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ПРИНЯТИЕ БОЛИ В ЕЕ «ТАКОВОСТИ»</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ВОЙТИ В БОЛЬ</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СТАТЬ БОЛЬЮ</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ЗАМЕТИТЬ ДВАЖДЫ</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ОСТАНОВИТЬ ОРГАНЫ ЧУВСТВ</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КЛЮЧИ К ПРИНЯТИЮ И ТРАНССРОРМАЦИИ</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ГУДЕНИЕ (НАДАБРАМА)</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ЗАВЕРШЕНИЕ</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АХ-АХХ!</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ИСЧЕЗНОВЕНИЕ</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МЕДИТАЦИЯ «ОМ»</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ЖИЗНЬ И СМЕРТЬ</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ОПЫТ СУЩНОСТИ ВНЕ ТЕЛА</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МЕДИТАЦИЯ ГОЛУБОГО СВЕТА</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НА ПЛАВУ, В РАСТВОРЕНИИ, В «ТАКОВОСТИ»</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ТОТ, КТО БЕССМЕРТЕН</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МЕДИТАЦИЯ ВЫДОХА</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СОЖЖЕНИЕ ТЕЛА</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СОЖЖЕНИЕ МИРА</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ЧАСТЬ ЧЕТВЕРТАЯ: ВРЕМЯ ПРОЩАНИЯ</w:t>
      </w:r>
    </w:p>
    <w:p>
      <w:pPr>
        <w:pStyle w:val="Normal"/>
        <w:tabs>
          <w:tab w:val="clear" w:pos="708"/>
          <w:tab w:val="left" w:pos="4950" w:leader="none"/>
        </w:tabs>
        <w:ind w:firstLine="198"/>
        <w:rPr/>
      </w:pPr>
      <w:r>
        <w:rPr>
          <w:rFonts w:cs="Times New Roman" w:ascii="Times New Roman" w:hAnsi="Times New Roman"/>
          <w:sz w:val="24"/>
          <w:szCs w:val="24"/>
        </w:rPr>
        <w:t>ПРОЗРЕНИЯ ДЛЯ ТЕХ, КТО ОСТАЕТСЯ НА ЭТОМ БЕРЕГУ</w:t>
      </w:r>
    </w:p>
    <w:p>
      <w:pPr>
        <w:pStyle w:val="Normal"/>
        <w:tabs>
          <w:tab w:val="clear" w:pos="708"/>
          <w:tab w:val="left" w:pos="4950" w:leader="none"/>
        </w:tabs>
        <w:ind w:firstLine="198"/>
        <w:rPr/>
      </w:pPr>
      <w:r>
        <w:rPr>
          <w:rFonts w:cs="Times New Roman" w:ascii="Times New Roman" w:hAnsi="Times New Roman"/>
          <w:sz w:val="24"/>
          <w:szCs w:val="24"/>
        </w:rPr>
        <w:t>ВЕЛИКОЕ ОТКРОВЕНИЕ</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ОСТАВАЯСЬ РЯДОМ</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ОТВЕТЫ НА ВОПРОСЫ</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ПОСЛЕСЛОВИЕ</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СНЕЖИНКА ТАЕТ В ЧИСТОМ ВОЗДУХЕ</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ОБ АВТОРЕ</w:t>
      </w:r>
    </w:p>
    <w:p>
      <w:pPr>
        <w:pStyle w:val="Normal"/>
        <w:tabs>
          <w:tab w:val="clear" w:pos="708"/>
          <w:tab w:val="left" w:pos="4950" w:leader="none"/>
        </w:tabs>
        <w:ind w:firstLine="198"/>
        <w:rPr>
          <w:rFonts w:ascii="Times New Roman" w:hAnsi="Times New Roman" w:cs="Times New Roman"/>
          <w:sz w:val="24"/>
          <w:szCs w:val="24"/>
        </w:rPr>
      </w:pPr>
      <w:r>
        <w:rPr>
          <w:rFonts w:cs="Times New Roman" w:ascii="Times New Roman" w:hAnsi="Times New Roman"/>
          <w:sz w:val="24"/>
          <w:szCs w:val="24"/>
        </w:rPr>
        <w:t>МЕДИТАЦИОННЫИ КАМПУС OSHO COMMUNE INTERNATIONAL</w:t>
      </w:r>
    </w:p>
    <w:p>
      <w:pPr>
        <w:pStyle w:val="Normal"/>
        <w:spacing w:before="280" w:after="280"/>
        <w:ind w:right="104" w:firstLine="198"/>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Введение</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очень растянута во времени — семьдесят лет, сто лет... Смерть так интенсивна, что вообще не имеет времени — одно-единственное мгновение. Жизни пред</w:t>
        <w:softHyphen/>
        <w:t>стоит происходить сто или семьдесят лет, она не может быть столь же интенсивной. Смерть наступает в одно-единственное мгновение; она приходит целиком, не час</w:t>
        <w:softHyphen/>
        <w:t>тями. Она будет так интенсивна, что ничего более ин</w:t>
        <w:softHyphen/>
        <w:t>тенсивного ты не можешь знать. Но если ты испуга</w:t>
        <w:softHyphen/>
        <w:t>ешься, если прежде, чем придет смерть, убежишь от нее и из страха станешь бессознательным, то упустишь одну из золотых возможностей, золотые врата. Если же всю жизнь ты был в принятии, то и когда придет смерть, терпеливо, пассивно ты ее позволишь и войдешь в нее без всяких попыток от нее бежать. Если ты сможешь войти в смерть пассивно, в молчании, без всякого уси</w:t>
        <w:softHyphen/>
        <w:t>лия, смерть исчезает.</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панишадах есть древняя история, которую я все</w:t>
        <w:softHyphen/>
        <w:t>гда любил. Великому королю, которого звали Иайати, ис</w:t>
        <w:softHyphen/>
        <w:t>полнилось сто лет. Он жил достаточно; он прожил ог</w:t>
        <w:softHyphen/>
        <w:t>ромную жизнь. Он наслаждался всем, что только могла предоставить жизнь. Он был одним из величайших ко</w:t>
        <w:softHyphen/>
        <w:t>ролей своего времени. Но эта история прекрасна...</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98"/>
        <w:jc w:val="both"/>
        <w:rPr/>
      </w:pPr>
      <w:r>
        <w:rPr>
          <w:rFonts w:cs="Times New Roman" w:ascii="Times New Roman" w:hAnsi="Times New Roman"/>
          <w:sz w:val="24"/>
          <w:szCs w:val="24"/>
        </w:rPr>
        <w:t xml:space="preserve"> </w:t>
      </w:r>
      <w:r>
        <w:rPr>
          <w:rFonts w:cs="Times New Roman" w:ascii="Times New Roman" w:hAnsi="Times New Roman"/>
          <w:sz w:val="24"/>
          <w:szCs w:val="24"/>
        </w:rPr>
        <w:t>Смерть пришла к Йайати и сказала:</w:t>
      </w:r>
    </w:p>
    <w:p>
      <w:pPr>
        <w:pStyle w:val="Normal"/>
        <w:ind w:firstLine="198"/>
        <w:jc w:val="both"/>
        <w:rPr/>
      </w:pPr>
      <w:r>
        <w:rPr>
          <w:rFonts w:cs="Times New Roman" w:ascii="Times New Roman" w:hAnsi="Times New Roman"/>
          <w:sz w:val="24"/>
          <w:szCs w:val="24"/>
        </w:rPr>
        <w:t xml:space="preserve"> — </w:t>
      </w:r>
      <w:r>
        <w:rPr>
          <w:rFonts w:cs="Times New Roman" w:ascii="Times New Roman" w:hAnsi="Times New Roman"/>
          <w:sz w:val="24"/>
          <w:szCs w:val="24"/>
        </w:rPr>
        <w:t>Готовься. Настало твое время, и я пришла забрать тебя.</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Йайати увидел смерть, — а он был великий воин, победивший во многих войнах... — Йайати задрожал и сказал:</w:t>
      </w:r>
    </w:p>
    <w:p>
      <w:pPr>
        <w:pStyle w:val="Normal"/>
        <w:ind w:firstLine="198"/>
        <w:jc w:val="both"/>
        <w:rPr/>
      </w:pPr>
      <w:r>
        <w:rPr>
          <w:rFonts w:cs="Times New Roman" w:ascii="Times New Roman" w:hAnsi="Times New Roman"/>
          <w:sz w:val="24"/>
          <w:szCs w:val="24"/>
        </w:rPr>
        <w:t xml:space="preserve"> — </w:t>
      </w:r>
      <w:r>
        <w:rPr>
          <w:rFonts w:cs="Times New Roman" w:ascii="Times New Roman" w:hAnsi="Times New Roman"/>
          <w:sz w:val="24"/>
          <w:szCs w:val="24"/>
        </w:rPr>
        <w:t>Но еще слишком рано.</w:t>
      </w:r>
    </w:p>
    <w:p>
      <w:pPr>
        <w:pStyle w:val="Normal"/>
        <w:ind w:firstLine="198"/>
        <w:jc w:val="both"/>
        <w:rPr/>
      </w:pPr>
      <w:r>
        <w:rPr>
          <w:rFonts w:cs="Times New Roman" w:ascii="Times New Roman" w:hAnsi="Times New Roman"/>
          <w:sz w:val="24"/>
          <w:szCs w:val="24"/>
        </w:rPr>
        <w:t xml:space="preserve"> — </w:t>
      </w:r>
      <w:r>
        <w:rPr>
          <w:rFonts w:cs="Times New Roman" w:ascii="Times New Roman" w:hAnsi="Times New Roman"/>
          <w:sz w:val="24"/>
          <w:szCs w:val="24"/>
        </w:rPr>
        <w:t>Слишком рано! — сказала Смерть. — Ты прожил сто лет. Даже твои дети состарились. Твоему старшему сыну восемьдесят лет. Что же еще ты хочешь?</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У Йайати было сто сыновей, потому что у него было сто жен. Он спросил Смерть:</w:t>
      </w:r>
    </w:p>
    <w:p>
      <w:pPr>
        <w:pStyle w:val="Normal"/>
        <w:ind w:firstLine="198"/>
        <w:jc w:val="both"/>
        <w:rPr/>
      </w:pPr>
      <w:r>
        <w:rPr>
          <w:rFonts w:cs="Times New Roman" w:ascii="Times New Roman" w:hAnsi="Times New Roman"/>
          <w:sz w:val="24"/>
          <w:szCs w:val="24"/>
        </w:rPr>
        <w:t xml:space="preserve"> — </w:t>
      </w:r>
      <w:r>
        <w:rPr>
          <w:rFonts w:cs="Times New Roman" w:ascii="Times New Roman" w:hAnsi="Times New Roman"/>
          <w:sz w:val="24"/>
          <w:szCs w:val="24"/>
        </w:rPr>
        <w:t>Не окажешь ли ты мне услугу? Я знаю, ты долж</w:t>
        <w:softHyphen/>
        <w:t>на кого-то взять. Если я смогу убедить одного из своих сыновей уйти вместо меня, не могла бы ты взять его и оставить мне еще сто лет?</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Смерть сказала:</w:t>
      </w:r>
    </w:p>
    <w:p>
      <w:pPr>
        <w:pStyle w:val="Normal"/>
        <w:ind w:firstLine="198"/>
        <w:jc w:val="both"/>
        <w:rPr/>
      </w:pPr>
      <w:r>
        <w:rPr>
          <w:rFonts w:cs="Times New Roman" w:ascii="Times New Roman" w:hAnsi="Times New Roman"/>
          <w:sz w:val="24"/>
          <w:szCs w:val="24"/>
        </w:rPr>
        <w:t xml:space="preserve"> — </w:t>
      </w:r>
      <w:r>
        <w:rPr>
          <w:rFonts w:cs="Times New Roman" w:ascii="Times New Roman" w:hAnsi="Times New Roman"/>
          <w:sz w:val="24"/>
          <w:szCs w:val="24"/>
        </w:rPr>
        <w:t>Если кто-то другой готов уйти вместо тебя, это вполне приемлемо. Но не думаю... Если не готов ты сам, ты, отец, проживший дольше и наслаждавшийся жизнью в полной мере, почему должен быть готов твой сын?</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Йайати созвал сто своих сыновей. Старшие сыновья промолчали... полное молчание, никто ничего не сказал. Только один, самый младший из сыновей, которому было только шестнадцать лет, встал и сказал:</w:t>
      </w:r>
    </w:p>
    <w:p>
      <w:pPr>
        <w:pStyle w:val="Normal"/>
        <w:ind w:firstLine="198"/>
        <w:jc w:val="both"/>
        <w:rPr/>
      </w:pPr>
      <w:r>
        <w:rPr>
          <w:rFonts w:cs="Times New Roman" w:ascii="Times New Roman" w:hAnsi="Times New Roman"/>
          <w:sz w:val="24"/>
          <w:szCs w:val="24"/>
        </w:rPr>
        <w:t xml:space="preserve"> — </w:t>
      </w:r>
      <w:r>
        <w:rPr>
          <w:rFonts w:cs="Times New Roman" w:ascii="Times New Roman" w:hAnsi="Times New Roman"/>
          <w:sz w:val="24"/>
          <w:szCs w:val="24"/>
        </w:rPr>
        <w:t>Я готов.</w:t>
      </w:r>
    </w:p>
    <w:p>
      <w:pPr>
        <w:pStyle w:val="Normal"/>
        <w:ind w:firstLine="198"/>
        <w:jc w:val="both"/>
        <w:rPr/>
      </w:pPr>
      <w:r>
        <w:rPr>
          <w:rFonts w:cs="Times New Roman" w:ascii="Times New Roman" w:hAnsi="Times New Roman"/>
          <w:sz w:val="24"/>
          <w:szCs w:val="24"/>
        </w:rPr>
        <w:t xml:space="preserve"> </w:t>
      </w:r>
      <w:r>
        <w:rPr>
          <w:rFonts w:cs="Times New Roman" w:ascii="Times New Roman" w:hAnsi="Times New Roman"/>
          <w:sz w:val="24"/>
          <w:szCs w:val="24"/>
        </w:rPr>
        <w:t>Даже Смерти стало жаль этого мальчика, и она ска</w:t>
        <w:softHyphen/>
        <w:t>зала ему:</w:t>
      </w:r>
    </w:p>
    <w:p>
      <w:pPr>
        <w:pStyle w:val="Normal"/>
        <w:ind w:firstLine="198"/>
        <w:jc w:val="both"/>
        <w:rPr/>
      </w:pPr>
      <w:r>
        <w:rPr>
          <w:rFonts w:cs="Times New Roman" w:ascii="Times New Roman" w:hAnsi="Times New Roman"/>
          <w:sz w:val="24"/>
          <w:szCs w:val="24"/>
        </w:rPr>
        <w:t xml:space="preserve"> — </w:t>
      </w:r>
      <w:r>
        <w:rPr>
          <w:rFonts w:cs="Times New Roman" w:ascii="Times New Roman" w:hAnsi="Times New Roman"/>
          <w:sz w:val="24"/>
          <w:szCs w:val="24"/>
        </w:rPr>
        <w:t>Может быть, ты слишком невинен. Разве ты не видишь, что девяносто девять твоих братьев молчат? Кому-то из них восемьдесят лет, кому-то семьдесят, кому-то шестьдесят — они жили — но они все еще хотят жить. А ты еще совсем не жил! Даже мне тебя жаль. Подумай еще.</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Юноша ответил:</w:t>
      </w:r>
    </w:p>
    <w:p>
      <w:pPr>
        <w:pStyle w:val="Normal"/>
        <w:ind w:firstLine="198"/>
        <w:jc w:val="both"/>
        <w:rPr/>
      </w:pPr>
      <w:r>
        <w:rPr>
          <w:rFonts w:cs="Times New Roman" w:ascii="Times New Roman" w:hAnsi="Times New Roman"/>
          <w:sz w:val="24"/>
          <w:szCs w:val="24"/>
        </w:rPr>
        <w:t xml:space="preserve"> — </w:t>
      </w:r>
      <w:r>
        <w:rPr>
          <w:rFonts w:cs="Times New Roman" w:ascii="Times New Roman" w:hAnsi="Times New Roman"/>
          <w:sz w:val="24"/>
          <w:szCs w:val="24"/>
        </w:rPr>
        <w:t>Нет, я просто вижу эту ситуацию и абсолютно уверен в своем выборе. Пусть тебе не будет меня жаль, я ухожу вполне осознанно. Я вижу, что если мой отец не удовлетворен своей сотней лет, какой тогда смысл здесь оставаться мне? Как могу быть удовлетворен я? Я вижу девяносто девять моих братьев; никто из них не удовле</w:t>
        <w:softHyphen/>
        <w:t>творен. Так зачем тратить время впустую? По крайней мере, я могу оказать отцу эту услугу. Пусть он порадуется еще ста годам. Но я все закончил. Видя эту ситуацию, — что никто не удовлетворен, — я могу абсолютно ясно понять только одно: даже если я проживу сто лет, то не буду удовлетворен и тогда. Поэтому неважно, уйду ли я сегодня или через девяносто лет. Возьми меня.</w:t>
      </w:r>
    </w:p>
    <w:p>
      <w:pPr>
        <w:pStyle w:val="Normal"/>
        <w:ind w:firstLine="198"/>
        <w:jc w:val="both"/>
        <w:rPr/>
      </w:pPr>
      <w:r>
        <w:rPr>
          <w:rFonts w:cs="Times New Roman" w:ascii="Times New Roman" w:hAnsi="Times New Roman"/>
          <w:sz w:val="24"/>
          <w:szCs w:val="24"/>
        </w:rPr>
        <w:t xml:space="preserve"> </w:t>
      </w:r>
      <w:r>
        <w:rPr>
          <w:rFonts w:cs="Times New Roman" w:ascii="Times New Roman" w:hAnsi="Times New Roman"/>
          <w:sz w:val="24"/>
          <w:szCs w:val="24"/>
        </w:rPr>
        <w:t>Смерть взяла мальчика. И еще через сто лет она вернулась, и Йайати оказался в таком же положении. Он сказал:</w:t>
      </w:r>
    </w:p>
    <w:p>
      <w:pPr>
        <w:pStyle w:val="Normal"/>
        <w:ind w:firstLine="198"/>
        <w:jc w:val="both"/>
        <w:rPr/>
      </w:pPr>
      <w:r>
        <w:rPr>
          <w:rFonts w:cs="Times New Roman" w:ascii="Times New Roman" w:hAnsi="Times New Roman"/>
          <w:sz w:val="24"/>
          <w:szCs w:val="24"/>
        </w:rPr>
        <w:t xml:space="preserve"> — </w:t>
      </w:r>
      <w:r>
        <w:rPr>
          <w:rFonts w:cs="Times New Roman" w:ascii="Times New Roman" w:hAnsi="Times New Roman"/>
          <w:sz w:val="24"/>
          <w:szCs w:val="24"/>
        </w:rPr>
        <w:t>Эти сто лет прошли слишком скоро. Все мои старые сыновья умерли, но у меня есть еще сто. Я могу дать тебе еще кого-то из сыновей, только пощади меня.</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Это продолжалось — история продолжает рассказы</w:t>
        <w:softHyphen/>
        <w:t>вать — тысячу лет. Десять раз приходила Смерть. И девять раз она брала одного из сыновей, и Йайати жил еще сто лет. На десятый раз Йайати сказал:</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Хотя я все еще так же не удовлетворен, что и когда ты пришла за мной в первый раз, теперь — хотя и неохотно, невольно — я уйду, потому что не могу про</w:t>
        <w:softHyphen/>
        <w:t>должать просить об услугах. Это уже слишком. И одно мне стало абсолютно ясно: что если тысяча лет не по</w:t>
        <w:softHyphen/>
        <w:t>могла мне достичь удовлетворения, то не поможет и десять тысяч лет.</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ивязанность. Ты можешь продолжать жить, но если тебя ударяет идея смерти, ты дрожишь. Если же ты ни к чему не привязан, смерть может прийти в это самое мгновение, и ты будешь в очень присутст</w:t>
        <w:softHyphen/>
        <w:t>венном настроении. Ты будешь абсолютно готов уйти. Перед таким человеком смерть бессильна. Смерть по</w:t>
        <w:softHyphen/>
        <w:t>беждают лишь те, кто готов умереть в любое мгнове</w:t>
        <w:softHyphen/>
        <w:t>ние, без малейшей неохоты. Они становятся бессмерт</w:t>
        <w:softHyphen/>
        <w:t>ными, они становятся буддами.</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свобода — цель религиозного поиска. Свобода от привязанности — это свобода от смерти. </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98"/>
        <w:jc w:val="both"/>
        <w:rPr/>
      </w:pPr>
      <w:r>
        <w:rPr>
          <w:rFonts w:cs="Times New Roman" w:ascii="Times New Roman" w:hAnsi="Times New Roman"/>
          <w:sz w:val="24"/>
          <w:szCs w:val="24"/>
        </w:rPr>
        <w:t xml:space="preserve"> </w:t>
      </w:r>
      <w:r>
        <w:rPr>
          <w:rFonts w:cs="Times New Roman" w:ascii="Times New Roman" w:hAnsi="Times New Roman"/>
          <w:sz w:val="24"/>
          <w:szCs w:val="24"/>
        </w:rPr>
        <w:t>Свобода от привязанности — это свобода от колеса рождения и смерти.</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t>Свобода от привязанности делает тебя способным войти во вселенский свет и стать с ним одним. И это — величайшее благословение, высочайший экстаз, за пре</w:t>
        <w:softHyphen/>
        <w:t>делами которого ничего не существует. Ты пришел домой.</w:t>
      </w:r>
    </w:p>
    <w:p>
      <w:pPr>
        <w:pStyle w:val="Normal"/>
        <w:ind w:firstLine="19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98"/>
        <w:jc w:val="center"/>
        <w:rPr/>
      </w:pPr>
      <w:r>
        <w:rPr>
          <w:rFonts w:cs="Times New Roman" w:ascii="Times New Roman" w:hAnsi="Times New Roman"/>
          <w:b/>
          <w:sz w:val="32"/>
          <w:szCs w:val="32"/>
        </w:rPr>
        <w:t>Часть первая:</w:t>
      </w:r>
      <w:r>
        <w:rPr>
          <w:rFonts w:cs="Times New Roman" w:ascii="Times New Roman" w:hAnsi="Times New Roman"/>
          <w:sz w:val="32"/>
          <w:szCs w:val="32"/>
        </w:rPr>
        <w:t xml:space="preserve"> </w:t>
        <w:br/>
        <w:t>За Пределы Последнего Табу</w:t>
      </w:r>
    </w:p>
    <w:p>
      <w:pPr>
        <w:pStyle w:val="Normal"/>
        <w:ind w:firstLine="198"/>
        <w:rPr>
          <w:rFonts w:ascii="Times New Roman" w:hAnsi="Times New Roman" w:cs="Times New Roman"/>
          <w:sz w:val="24"/>
          <w:szCs w:val="24"/>
        </w:rPr>
      </w:pPr>
      <w:r>
        <w:rPr>
          <w:rFonts w:cs="Times New Roman" w:ascii="Times New Roman" w:hAnsi="Times New Roman"/>
          <w:sz w:val="24"/>
          <w:szCs w:val="24"/>
        </w:rPr>
      </w:r>
    </w:p>
    <w:p>
      <w:pPr>
        <w:pStyle w:val="Normal"/>
        <w:ind w:firstLine="198"/>
        <w:jc w:val="right"/>
        <w:rPr>
          <w:rFonts w:ascii="Times New Roman" w:hAnsi="Times New Roman" w:cs="Times New Roman"/>
          <w:sz w:val="24"/>
          <w:szCs w:val="24"/>
        </w:rPr>
      </w:pPr>
      <w:r>
        <w:rPr>
          <w:rFonts w:cs="Times New Roman" w:ascii="Times New Roman" w:hAnsi="Times New Roman"/>
          <w:sz w:val="24"/>
          <w:szCs w:val="24"/>
        </w:rPr>
        <w:t>Смерти нельзя преградить путь, просто повторяя,</w:t>
      </w:r>
    </w:p>
    <w:p>
      <w:pPr>
        <w:pStyle w:val="Normal"/>
        <w:ind w:firstLine="198"/>
        <w:jc w:val="right"/>
        <w:rPr>
          <w:rFonts w:ascii="Times New Roman" w:hAnsi="Times New Roman" w:cs="Times New Roman"/>
          <w:sz w:val="24"/>
          <w:szCs w:val="24"/>
        </w:rPr>
      </w:pPr>
      <w:r>
        <w:rPr>
          <w:rFonts w:cs="Times New Roman" w:ascii="Times New Roman" w:hAnsi="Times New Roman"/>
          <w:sz w:val="24"/>
          <w:szCs w:val="24"/>
        </w:rPr>
        <w:t>что смерти нет.</w:t>
      </w:r>
    </w:p>
    <w:p>
      <w:pPr>
        <w:pStyle w:val="Normal"/>
        <w:ind w:firstLine="198"/>
        <w:jc w:val="right"/>
        <w:rPr>
          <w:rFonts w:ascii="Times New Roman" w:hAnsi="Times New Roman" w:cs="Times New Roman"/>
          <w:sz w:val="24"/>
          <w:szCs w:val="24"/>
        </w:rPr>
      </w:pPr>
      <w:r>
        <w:rPr>
          <w:rFonts w:cs="Times New Roman" w:ascii="Times New Roman" w:hAnsi="Times New Roman"/>
          <w:sz w:val="24"/>
          <w:szCs w:val="24"/>
        </w:rPr>
        <w:t>Смерть придется узнать, со смертью придется</w:t>
      </w:r>
    </w:p>
    <w:p>
      <w:pPr>
        <w:pStyle w:val="Normal"/>
        <w:ind w:firstLine="198"/>
        <w:jc w:val="right"/>
        <w:rPr>
          <w:rFonts w:ascii="Times New Roman" w:hAnsi="Times New Roman" w:cs="Times New Roman"/>
          <w:sz w:val="24"/>
          <w:szCs w:val="24"/>
        </w:rPr>
      </w:pPr>
      <w:r>
        <w:rPr>
          <w:rFonts w:cs="Times New Roman" w:ascii="Times New Roman" w:hAnsi="Times New Roman"/>
          <w:sz w:val="24"/>
          <w:szCs w:val="24"/>
        </w:rPr>
        <w:t>столкнуться, смерть придется прожить.</w:t>
      </w:r>
    </w:p>
    <w:p>
      <w:pPr>
        <w:pStyle w:val="Normal"/>
        <w:ind w:firstLine="198"/>
        <w:jc w:val="right"/>
        <w:rPr>
          <w:rFonts w:ascii="Times New Roman" w:hAnsi="Times New Roman" w:cs="Times New Roman"/>
          <w:sz w:val="24"/>
          <w:szCs w:val="24"/>
        </w:rPr>
      </w:pPr>
      <w:r>
        <w:rPr>
          <w:rFonts w:cs="Times New Roman" w:ascii="Times New Roman" w:hAnsi="Times New Roman"/>
          <w:sz w:val="24"/>
          <w:szCs w:val="24"/>
        </w:rPr>
        <w:t>Вам предстоит с ней познакомиться.</w:t>
      </w:r>
    </w:p>
    <w:p>
      <w:pPr>
        <w:pStyle w:val="Normal"/>
        <w:ind w:firstLine="198"/>
        <w:rPr>
          <w:rFonts w:ascii="Times New Roman" w:hAnsi="Times New Roman" w:cs="Times New Roman"/>
          <w:sz w:val="24"/>
          <w:szCs w:val="24"/>
        </w:rPr>
      </w:pPr>
      <w:r>
        <w:rPr>
          <w:rFonts w:cs="Times New Roman" w:ascii="Times New Roman" w:hAnsi="Times New Roman"/>
          <w:sz w:val="24"/>
          <w:szCs w:val="24"/>
        </w:rPr>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В Поисках Бессмертн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самом деле в центре религиозного поиска стоит не Бог — в центре его стоит смерть. Без смерти не было бы вообще никакой религии. Именно смерть заставляет чело</w:t>
        <w:softHyphen/>
        <w:t>века исследовать и искать запредельного, бессмертн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окружает нас, словно океан окружает небольшой остров. Остров может в любой момент затопить. Сле</w:t>
        <w:softHyphen/>
        <w:t>дующее мгновение может никогда не прийти, завтра может никогда не наступить. Животные не религиозны по той простой причине, что не осознают смерти. Они не могут представить себя умирающими, хотя видят, как умирают другие животные. Квантовый скачок отделяет видение того, что умирает кто-то другой, от заключения: «Я тоже умру». Животные недостаточно пробуждены и осознанны, чтобы прийти к такому заключени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большинство человеческих существ — тоже недочеловеческие. Человек достигает настоящей зрелости, когда приходит к заключению: «Если смерть происходит со всеми остальными, значит, не могу быть исключением и я». Как только это заключение глубоко просачивается в сердце, твоя жизнь никогда больше не будет прежней. Ты не можешь прежним образом оставаться привязан</w:t>
        <w:softHyphen/>
        <w:t>ным к жизни. Если она будет отнята, какой смысл так собственнически к ней относиться? Если однажды она исчезнет, зачем так цепляться и страдать? Если жизнь не останется навсегда, зачем тогда столько боли, страдания и тревоги? Если ее не станет, ее не станет — неважно, когда. Тогда время не так важно — сегодня, завтра, по</w:t>
        <w:softHyphen/>
        <w:t>слезавтра, но жизнь ускользнет из твоих ру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т день, когда ты осознаешь, что тебе предстоит умереть, что смерть абсолютно определенна... фактичес</w:t>
        <w:softHyphen/>
        <w:t>ки, единственная определенная вещь в жизни — это смерть. Ни в чем другом нельзя быть абсолютно уве</w:t>
        <w:softHyphen/>
        <w:t>ренным. Но, так или иначе, мы постоянно избегаем это</w:t>
        <w:softHyphen/>
        <w:t>го вопроса, этого вопроса смерти. Мы продолжаем удер</w:t>
        <w:softHyphen/>
        <w:t>живать себя в занятости другими вещами. Иногда мы говорим о великих материях — о Боге, рае и аде, но лишь для того, чтобы избежать настоящего вопроса. Настоящий вопрос — не о Боге и не может быть о Боге, потому что... каким образом ты знаком с Богом? Что ты знаешь о Боге? Как ты можешь спрашивать о чем-то, что абсолютно тебе неизвестно? Это будет пустой во</w:t>
        <w:softHyphen/>
        <w:t>прос. Он будет задан, самое большее, из любопытства, он будет детским, инфантильным, глуп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Глупые люди спрашивают о Боге, разумный человек спрашивает о смерти. Люди, которые продолжают спра</w:t>
        <w:softHyphen/>
        <w:t>шивать о Боге, никогда не находят Бога, а человек, кото</w:t>
        <w:softHyphen/>
        <w:t>рый спрашивает о смерти, обязательно найдет — потому что именно смерть трансформирует, изменяет видение. Сознание обостряется, потому что ты поднял настоящий вопрос, подлинный вопрос, самый важный вопрос в жиз</w:t>
        <w:softHyphen/>
        <w:t>ни. Ты создал такой великий вызов, что не можешь долго оставаться спящим; тебе придется проснуться и быть до</w:t>
        <w:softHyphen/>
        <w:t>статочно бдительным, чтобы столкнуться с реальностью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так начался поиск Гаутамы Будд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т день, когда Будда родился... он был сыном ве</w:t>
        <w:softHyphen/>
        <w:t>ликого короля, и единственным сыном, который родился, когда король был стар, очень стар; поэтому его рожде</w:t>
        <w:softHyphen/>
        <w:t>ние было великой радостью в королевстве. Люди долго его ждали. Люди очень любили этого короля; он им служил, он был добрым и сострадательным, он был очень любящим и щедрым. Он сделал свое королевство од</w:t>
        <w:softHyphen/>
        <w:t>ним из самых процветающих, очаровательных королевств того време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молились о том, чтобы у короля родился сын, потому что у него не было наследника. И тогда, в старо</w:t>
        <w:softHyphen/>
        <w:t>сти короля, родился Будда — его рождение было неожи</w:t>
        <w:softHyphen/>
        <w:t>данным. Великое празднование, огромная радость! Все астрологи королевства собрались, чтобы сделать предска</w:t>
        <w:softHyphen/>
        <w:t>зание о Будде. Его имя было Сиддхартха — ему дали это имя, Сиддхартха, потому что это значит «осуществление». Король был осуществлен, его желание было осуществле</w:t>
        <w:softHyphen/>
        <w:t>но, его глубочайшая жажда была осуществлена — он хо</w:t>
        <w:softHyphen/>
        <w:t>тел сына, он хотел сына всю жизнь; поэтому его назвали «Сиддхартхой». Это просто означает «осуществление глу</w:t>
        <w:softHyphen/>
        <w:t>бочайшего жел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ын сделал жизнь короля осмысленной, значительной. Астрологи, великие астрологи, составили предсказание — все они согласились друг с другом, кроме одного молодо</w:t>
        <w:softHyphen/>
        <w:t>го астролога. Его звали Коданна. Король спрос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случится в жизни моего сына?</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И все астрологи подняли два пальца, кроме Коданны, который поднял один палец. Король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жалуйста, не говорите символами — я простой человек, я ничего не знаю об астрологии. Расскажите мне, что подразумевается под поднятием двух пальце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все они сказа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Либо он станет чакравартином — правителем мира, либо отречется от мира и станет буддой, просвет</w:t>
        <w:softHyphen/>
        <w:t>ленным человеком. Есть эти две возможности, поэтому мы поднимаем два пальц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роль тревожился о второй возможности — что он отречется от мира: «Снова проблема: кто тогда унасле</w:t>
        <w:softHyphen/>
        <w:t>дует мое королевство, если он отречется от мира?» И он спросил Коданну:</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чему ты поднял один палец?</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абсолютно уверен, что он отречется от мира, — сказал Коданна, — что он станет буддой, просветлен</w:t>
        <w:softHyphen/>
        <w:t>ным, пробужден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роль был недоволен Коданной. Правду принять очень трудно. Он проигнорировал Коданну; Коданна не получил никакой награды — правда в этом мире не вознаграждается. Напротив, правду тысячей и одним способом наказывают. Фактически, после этого дня престиж Коданны упал. Поскольку он не получил награды от короля, распространился слух, что он дурак. Когда все астрологи сошлись во мнении, он был единственным, кто не согласил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роль спросил других астролого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 вы предлагаете? Что я должен сделать, что</w:t>
        <w:softHyphen/>
        <w:t>бы он не отрекся от мира? Мне бы не хотелось, чтобы он был нищим, мне бы не хотелось видеть его санньясином. Я бы хотел, чтобы он стал чакравартином — пра</w:t>
        <w:softHyphen/>
        <w:t>вителем шести континенто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амбиция всех родителей. Кто хочет, чтобы его сын или дочь отреклись от мира и стали жить в горах, вошли в собственную субъективность, исследовали и искали свое сущест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ши желания экстравертны. Этот король был обыч</w:t>
        <w:softHyphen/>
        <w:t>ным человеком, точно таким, как и любой другой — с такими же желаниями и такими же амбициями. Астро</w:t>
        <w:softHyphen/>
        <w:t>логи сказа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Это можно устроить: дай ему все удовольствия, которые только возможны, окружи его таким комфор</w:t>
        <w:softHyphen/>
        <w:t>том и роскошью, какие только в человеческих силах. Не позволяй ему знать ничего о болезни, старости и особенно о смерти. Не позволяй ему узнать о смерти, и он никогда не отреч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и были по-своему правы, потому что смерть — центральный вопрос. Как только он возникает у тебя в сердце, твой образ жизни обязательно изменится. Ты не можешь продолжать жить прежним, глупым обра</w:t>
        <w:softHyphen/>
        <w:t>зом. Если эта жизнь закончится смертью, эта жизнь не может быть настоящей жизнью; тогда эта жизнь — только иллюзия. Истина, чтобы быть истиной, должна быть вечной — преходящей может быть только ложь. Если жизнь преходяща, тогда, должно быть, это иллю</w:t>
        <w:softHyphen/>
        <w:t>зия, ложь, недоразумение, непонимание; значит, навер</w:t>
        <w:softHyphen/>
        <w:t>ное, в чем-то наша жизнь укоренена в невежестве. Мы, должно быть, живем таким образом, что эта жизнь приходит к конц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можем жить по-другому, чтобы стать частью вечного потока существования. Такой радикальный по</w:t>
        <w:softHyphen/>
        <w:t>ворот может дать только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астрологи сказа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жалуйста, не позволяй ему ничего знать о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король принял все меры. Он построил для Сиддхартхи три дворца в разных местностях для каждого из времен года, чтобы он ни в какое время года не испытывал неудобств. Когда было жарко, у него был дво</w:t>
        <w:softHyphen/>
        <w:t>рец в определенном месте на холмах, где было всегда прохладно. Когда было слишком холодно, у него был дру</w:t>
        <w:softHyphen/>
        <w:t>гой дворец у реки, где было всегда тепло. Король принял все меры, чтобы он никогда не испытывал никаких не</w:t>
        <w:softHyphen/>
        <w:t>удобст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 одному старику или старухе не разрешалось вхо</w:t>
        <w:softHyphen/>
        <w:t>дить в дворцы, в которых он жил, — только молодым людям. Он собрал вокруг него всех молодых красивых женщин королевства, чтобы он всегда оставался очаро</w:t>
        <w:softHyphen/>
        <w:t>ванным и увлеченным, чтобы он всегда оставался в мечтах, желаниях. Для него был создан очаровательный мир мечтаний. Садовникам говорили ночью убирать все мертвые листья; увядающие, засыхающие цветы убира</w:t>
        <w:softHyphen/>
        <w:t>ли ночью — потому что, кто знает? — при виде мертво</w:t>
        <w:softHyphen/>
        <w:t>го листа он может спросить, что случилось с этим лис</w:t>
        <w:softHyphen/>
        <w:t>том, и может возникнуть вопрос о смерти. При виде увядающей розы, ее опадающих лепестков, он может спро</w:t>
        <w:softHyphen/>
        <w:t>сить: «Что случилось с этой розой?», и начать размыш</w:t>
        <w:softHyphen/>
        <w:t>лять, медитировать о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абсолютно не осознавал смерти до двадцати де</w:t>
        <w:softHyphen/>
        <w:t>вяти лет. Но долго ли можно избегать? Смерть такое важное явление — долго ли можно обманывать? Рано или поздно он должен был выйти в мир. Теперь король был уже очень стар, и его сын должен был знать пути мира, и мало-помалу ему стали разрешать выходить на</w:t>
        <w:softHyphen/>
        <w:t>ружу, но каждый раз, когда он проезжал по улицам сто</w:t>
        <w:softHyphen/>
        <w:t>лицы, стариков и старух прогоняли, нищих удаляли. Ни одному санньясину, ни одному монаху не давали появ</w:t>
        <w:softHyphen/>
        <w:t>ляться в его поле зрения, пока он проезжал по городу, потому что при виде санньясина он мог подумать: «Что это за человек? Почему он одет в оранжевое? Что с ним случилось? Почему он выглядит другим, непривя</w:t>
        <w:softHyphen/>
        <w:t>занным, отстраненным? У него другие глаза, у него другой аромат, у его присутствия есть другое качество. Что случилось с этим человеком?» И тогда — вопрос об отречении, и, по сути, вопрос смерти... Но однажды это должно было случиться. Этого нельзя избеж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делаем то же самое: если кто-то умирает, и мимо идет похоронная процессия, мать тащит ребенка в дом и закрывает двер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история очень значительна, символична, типич</w:t>
        <w:softHyphen/>
        <w:t>на. Никакие родители не хотят, чтобы их дети знали о смерти, потому что тогда они тут же начнут задавать неудобные вопросы. Именно поэтому мы строим клад</w:t>
        <w:softHyphen/>
        <w:t>бища вне городов, чтобы никому не нужно было туда ходить. Смерть — это центральный факт; кладбище долж</w:t>
        <w:softHyphen/>
        <w:t>но быть прямо в центре города, чтобы каждый ходил мимо него много раз в день. По дороге в контору, воз</w:t>
        <w:softHyphen/>
        <w:t>вращаясь домой, по дороге в школу, колледж, возвраща</w:t>
        <w:softHyphen/>
        <w:t>ясь домой, по дороге на фабрику... чтобы человек снова и снова получал напоминание о смерти. Но мы хотим убрать кладбище за город, хотим сделать кладбище очень привлекательным, украшая его цветами, деревьями. Мы пытаемся скрыть смерть — особенно на Западе, где смерть табуирована. Точно так же, как табуирован был секс, теперь табуирована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последнее таб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ужен кто-то, подобный Зигмунду Фрейду, — такой Зигмунд Фрейд, который сможет снова принести в мир смерть, кто сможет показать людям явление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на Западе человек умирает, его тело украшают, моют, ароматизируют, подкрашивают. Теперь есть профи, которые делают всю эту работу. И если вы увидите мертвого мужчину или мертвую женщину, вы удиви</w:t>
        <w:softHyphen/>
        <w:t>тесь — они выглядят гораздо красивее, чем были при жизни! Раскрашенные, щеки с румянцем, лицо ясное; человек кажется крепко спящим, в спокойном и тихом состоян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сами себя обманываем! Мы обманываем не его, его больше нет. Нет никого, только мертвое тело, труп. Но мы обманываем себя, раскрашивая его лицо, украшая венками его тело, надевая на него красивую одежду, пе</w:t>
        <w:softHyphen/>
        <w:t>ревозя его тело в красивой машине, создавая большое шествие и восхищаясь человеком, который умер. Им никогда не восхищались, пока он был жив, но теперь никто его не критикует, все его хваля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пытаемся обмануть самих себя; мы делаем смерть как можно красивее, чтобы этот вопрос никогда не возникал. И мы продолжаем жить в иллюзии, что умирает всегда кто-то другой, — очевидно, ты не ви</w:t>
        <w:softHyphen/>
        <w:t>дишь собственной смерти, ты всегда видишь, что умира</w:t>
        <w:softHyphen/>
        <w:t>ет кто-то другой. Логическое заключение — умирает всегда кто-то другой, так о чем беспокоиться? Ты ка</w:t>
        <w:softHyphen/>
        <w:t>жешься исключением, Бог создал для тебя специальные прави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ни, никто не исключение. Будда говорит: Эс дхаммо санантано — только один закон правит всем, веч</w:t>
        <w:softHyphen/>
        <w:t>ный закон. Что бы ни случилось с муравьем, это же случится и со слоном, и что бы ни случилось с нищим, это случится и с императором. Бедный или богатый, невежественный или знающий, грешник или святой, за</w:t>
        <w:softHyphen/>
        <w:t>кон не различает — закон очень справедли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смерть очень коммунистична — она уравнивает людей. Она не обращает внимания на то, кто ты такой. Она никогда не смотрит на страницы опубликованных книг, не читает «Кто Есть Кто». Она никогда не беспо</w:t>
        <w:softHyphen/>
        <w:t>коится о том, бродяга ты или Александр Велики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днажды Гаутама Сиддхартха Будда должен был осознать, и он осознал. Он собирался участвовать в празд</w:t>
        <w:softHyphen/>
        <w:t>нике молодежи; он должен был его открыть. Принц, ко</w:t>
        <w:softHyphen/>
        <w:t>нечно, должен был открывать ежегодный праздник мо</w:t>
        <w:softHyphen/>
        <w:t>лодежи. Это был прекрасный вечер; вся молодежь королевства собралась, чтобы танцевать, петь и веселиться всю ночь. Первый день года — празднование ночь на</w:t>
        <w:softHyphen/>
        <w:t>пролет. И Сиддхартха должен был его откры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 пути с ним случилось то, чего так боялся его отец: он встретил и увидел все эти вещи. Сначала он увидел больного, свой первый опыт болезни. Он спрос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случило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история очень красива." Она говорит, что возница собирался солгать, но развоплощенная душа вселилась в него и принудила сказать правду. Ему пришлось ска</w:t>
        <w:softHyphen/>
        <w:t>зать, вопреки самому себе:</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Этот человек бол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Будда тотчас же задал разумный вопрос:</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Значит, я тоже могу заболе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зница снова собирался солгать, но душа Бога, про</w:t>
        <w:softHyphen/>
        <w:t>светленная душа, заставила его сказ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зница был сам озадачен, потому что собирался от</w:t>
        <w:softHyphen/>
        <w:t>ветить отрицательно, но его уста произнес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Да, ты тоже заболе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 встретился старик — и те же вопросы... Тогда им встретилась процессия, несущая мертвое тело в кре</w:t>
        <w:softHyphen/>
        <w:t>маторий, и тот же вопрос... и когда Будда увидел мерт</w:t>
        <w:softHyphen/>
        <w:t>вое тело, он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тоже однажды умру? И возница ответ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Да, господин. Никто не исключение. Мне жаль это говорить, но никто не исключение — даже ты ум</w:t>
        <w:softHyphen/>
        <w:t>р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огда поворачивай колесницу. Ехать на праздник молодежи бессмысленно. Я уже заболел, я уже соста</w:t>
        <w:softHyphen/>
        <w:t>рился, я уже на пороге смерти. Если однажды я умру, тогда какой смысл во всей этой чепухе? — жить и ждать смерти. Прежде чем она придет, я хотел бы знать то, что никогда не умирает. Теперь я посвящу всю свою жизнь поискам чего-то бессмертного. Если есть что-то бес</w:t>
        <w:softHyphen/>
        <w:t>смертное, тогда единственной важной вещью в жизни может быть поиск эт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пока он это говорил, он увидел четвертую карти</w:t>
        <w:softHyphen/>
        <w:t>ну — санньясина, монаха, одетого в оранжевое, идущего очень медитативно. И Будда спрос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случилось с этим человеком? И возница ответ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Господин, именно об этом ты думаешь. Этот че</w:t>
        <w:softHyphen/>
        <w:t>ловек увидел, что происходит смерть, и отправился на поиски бессмертн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т же вечер Будда отрекся от мира; он покинул дом в поисках бессмертного, в поисках исти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самый важный вопрос в жизни. И те, кто принимает вызов смерти, — вознаграждены безмерно.</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Осторожно: Веров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веришь, то одновременно и не веришь. Никто не может верить, одновременно не «не веря». Пусть это будет установлено раз и навсегда: никто не может верить без неверия. Каждое верование — это прикры</w:t>
        <w:softHyphen/>
        <w:t>тие для невер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рование — только периферия центра, который называется сомнением; поскольку есть сомнение, вы создаете верование. Сомнение ранит, оно подобно ране, оно причиняет боль. Поскольку сомнение подобно ране, оно болит; оно заставляет вас чувствовать внутрен</w:t>
        <w:softHyphen/>
        <w:t>нюю пустоту, внутреннее невежество. Вам хочется чем-то его прикрыть. Но прикрывать рану цветком розы — думаете ли вы, что это поможет? Думаете ли вы, что роза поможет ране исчезнуть? Как раз наобо</w:t>
        <w:softHyphen/>
        <w:t>рот! Рано или поздно роза начнет пахнуть раной. Рана не исчезнет из-за розы; фактически, роза исчезнет из-за ра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тебе, может быть, удастся обмануть кого-то друго</w:t>
        <w:softHyphen/>
        <w:t>го, кто смотрит снаружи, — может быть, соседи поду</w:t>
        <w:softHyphen/>
        <w:t>мают, что это не рана, а роза — но как ты обманешь самого себя? Это невозможно. Никто не может обма</w:t>
        <w:softHyphen/>
        <w:t>нуть самого себя; где-то глубоко внутри ты будешь знать, обязательно будешь знать, что рана существует, и ты скрываешь ее за розой. И ты знаешь, что роза произвольна: она не выросла в тебе, ты сорвал ее снару</w:t>
        <w:softHyphen/>
        <w:t>жи, пока внутри тебя росла рана; ее ты не сорвал сна</w:t>
        <w:softHyphen/>
        <w:t>руж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ебенок приносит с собой сомнение — внутреннее сомнение, это естественно. Именно из-за сомнения он исследует, и именно из-за сомнения он задает вопросы. Пойдите с ребенком утром на прогулку в лес, и он так надоест вам вопросами, что захочется сказать ему: «Зат</w:t>
        <w:softHyphen/>
        <w:t>кнись!» Но он продолжает спрашив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ткуда берутся все эти вопросы? Они естественны для ребенка. Сомнение — это внутренний потенциал; это единственный путь, которым ребенок сможет ис</w:t>
        <w:softHyphen/>
        <w:t>следовать, открывать и искать. В этом нет ничего не</w:t>
        <w:softHyphen/>
        <w:t>правильного. Это естественно, и это нужно принять и уважать. Ваши священники лгали вам, что в сомнении есть что-то неправильное. В нем нет ничего неправиль</w:t>
        <w:softHyphen/>
        <w:t>ного. Оно естественно, и его нужно принимать и ува</w:t>
        <w:softHyphen/>
        <w:t>жать. Если вы относитесь к сомнению уважительно, это больше не рана; если вы отвергаете его, оно стано</w:t>
        <w:softHyphen/>
        <w:t>вится ран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ь это будет очень ясно: само по себе сомнение — это не рана. Это огромная помощь, потому что это дела</w:t>
        <w:softHyphen/>
        <w:t>ет тебя искателем приключений, исследователем. Оно приведет тебя к самой дальней звезде в поисках исти</w:t>
        <w:softHyphen/>
        <w:t>ны, оно сделает тебя паломником. В том, чтобы сомне</w:t>
        <w:softHyphen/>
        <w:t>ваться, нет ничего нездорового. Сомнение красиво, со</w:t>
        <w:softHyphen/>
        <w:t>мнение невинно, сомнение естественно. Но священни</w:t>
        <w:softHyphen/>
        <w:t>ки осуждали его веками. Из-за их осуждения сомнение, которое могло стать цветением доверия, стало зловон</w:t>
        <w:softHyphen/>
        <w:t>ной раной. Осудите что угодно, и это становится раной, отвергните что угодно, и это становится ран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е учение состоит в том, что первое, что нужно сделать, — это не пытаться верить. Почему? Потому что, если есть сомнение, есть сомнение! Не нужно его скры</w:t>
        <w:softHyphen/>
        <w:t>вать. Фактически, позвольте его, помогите ему, пусть оно станет великим поиском. Пусть оно станет тысячей и одним вопросом — и, в конце концов, вы увидите, что важны не вопросы, а вопросительный знак! Сомнение — это не поиск верования; сомнение — это просто поиск на ощупь в тайне, совершение всех возможных усилий, чтобы понять непостижимое для понимания, чтобы по</w:t>
        <w:softHyphen/>
        <w:t>стичь непостижимое — попытка поиска ощуп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если ты продолжаешь искать, исследовать, не на</w:t>
        <w:softHyphen/>
        <w:t>бивая себя заимствованными верованиями, случатся две вещи. Одна: ты никогда не будешь испытывать неве</w:t>
        <w:softHyphen/>
        <w:t>рия. Помни, сомнение и неверие не синонимичны. Не</w:t>
        <w:softHyphen/>
        <w:t>верие происходит, только если ты уже веришь, если ты уже обманул себя и других. Неверие приходит, только если уже вошло верование; это тень веров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верующие одновременно и неверующие — они могут быть индуистами, они могут быть христианами, они могут быть джайнами. Я знаю их всех! Все верую</w:t>
        <w:softHyphen/>
        <w:t>щие одновременно и неверующие, потому что верование приносит неверие, это тень верования. Можешь ли ты верить, одновременно не испытывая неверия? Это невоз</w:t>
        <w:softHyphen/>
        <w:t>можно; этого нельзя сделать по природе вещей. Если ты хочешь испытать неверие, первое требование — ве</w:t>
        <w:softHyphen/>
        <w:t>рить. Можешь ли ты верить без того, чтобы сколько-то неверия не вошло через черный ход? Или, можешь ли ты испытывать неверие без того, чтобы, прежде всего, не верить? Верь в Бога, и тут же входит неверие. Верь в жизнь после смерти, и возникает неверие. Неверие вто</w:t>
        <w:softHyphen/>
        <w:t>рично, верование первично. Но миллионы людей в мире хотят только верования — они не хотят неверия. Я не могу помочь, никто не может помочь. Если тебя интере</w:t>
        <w:softHyphen/>
        <w:t>сует только верование, придется и страдать от неверия. Ты будешь оставаться разделенным, ты будешь оставаться расщепленным, ты будешь оставаться шизофреничным. Ты не сможешь чувствовать органического единства; ты сам преградил дорогу тому, чтобы это произошл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ово мое предложение? Прежде всего, отбросьте верование. Пусть верования будут отброшены, это мусор! Доверяй сомнению, вот мое предложение; не пытайся скрывать его. Доверяй сомнению. Это первое, что нужно принести в твое существо, — доверяй сомнению и по</w:t>
        <w:softHyphen/>
        <w:t>смотри, как красиво, как красиво вошло довер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не говорю верить, я говорю доверять. Сомнение — это естественный дар; должно быть, оно от Бога — от</w:t>
        <w:softHyphen/>
        <w:t>куда еще оно могло взяться? Ты можешь принести с собой сомнение — доверяй ему, доверяй своим вопросам и не торопись набивать и скрывать его верования</w:t>
        <w:softHyphen/>
        <w:t>ми, заимствованными снаружи, пришедшим от родите</w:t>
        <w:softHyphen/>
        <w:t>лей, от священников, от политиков, от общества, от церк</w:t>
        <w:softHyphen/>
        <w:t>ви. Твое сомнение — нечто красивое, потому что оно твое; это нечто красивое, потому что оно подлинно. Из подлинного сомнения однажды вырастет цветок под</w:t>
        <w:softHyphen/>
        <w:t>линного доверия. Это будет внутренний рост, это не будет навязанным снаруж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этом разница между верованием и доверием: до</w:t>
        <w:softHyphen/>
        <w:t>верие растет внутри тебя, в твоей внутренности, в тво</w:t>
        <w:softHyphen/>
        <w:t>ей субъективности. Доверие настолько же внутренне, что и сомнение. И только внутреннее может трансфор</w:t>
        <w:softHyphen/>
        <w:t>мировать внутреннее. Верование снаружи; оно не мо</w:t>
        <w:softHyphen/>
        <w:t>жет помочь, потому что не может достичь глубочайшего ядра твоего существа, а сомнение именно та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ткуда начать? Доверяй своему сомнению. Это мой способ внести доверие. Не верь в Бога, не верь в душу, не верь в жизнь после смерти. Доверяй своему сомне</w:t>
        <w:softHyphen/>
        <w:t>нию, и тотчас же начнется разговор. Доверие — это та</w:t>
        <w:softHyphen/>
        <w:t>кая мощная сила, что даже если ты доверяешь своему сомнению, то тем самым вносишь свет. А сомнение по</w:t>
        <w:softHyphen/>
        <w:t>добно темноте. Это маленькое доверие к сомнению нач</w:t>
        <w:softHyphen/>
        <w:t>нет изменять твой внутренний мир, внутренний пейзаж.</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задавай вопросы! Чего бояться? Зачем быть та</w:t>
        <w:softHyphen/>
        <w:t>ким трусом? Оспаривай, подвергай сомнению — под</w:t>
        <w:softHyphen/>
        <w:t>вергай сомнению всех будд, подвергай сомнению меня, потому что, если есть истина, истина не побоится твоих вопросов. Если Будды истинны, они истинны; тебе не нужно в них верить. Продолжай в них сомневаться... и все же однажды ты увидишь, что возникло довер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сомневаешься и продолжаешь сомневаться до самого конца, до самого логического конца, рано или поздно ты наткнешься на истину. Сомневаться - значит блуждать ощупью в темноте, но дверь существует. Если Будда мог выйти в дверь, если Иисус мог до нее добрать</w:t>
        <w:softHyphen/>
        <w:t>ся, если я мог до нее добраться, почему не можешь ты? Каждый способен найти дверь — но ты боишься искать ощупью, поэтому ты сидишь в темном углу и веришь в кого-то, кто нашел дверь. Ты не видел этого кого-то, ты слышал о нем от других, и так далее, так дале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им образом ты веришь в Иисуса? Почему? Ты же не видел Иисуса! И даже если бы ты его видел, то упустил бы. В тот день, когда он был распят, тысячи собрались, чтобы на него посмотреть, и ты знаешь, что они делали? Они плевали ему в лицо! Может быть, ты был в этой толпе, потому что толпы совершенно ничем не отличаются друг от друга. Человек не изменил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улучшились дороги и транспортные средства, чтобы перевозить вас с одного места на другое, великая технология — человек высадился на Луне — но человек не изменился. Именно поэтому многие из вас, наверное, были в той толпе, которая плевала в Иисуса. Вы не изменились. Как вы можете верить в Иисуса? Вы пле</w:t>
        <w:softHyphen/>
        <w:t>вали ему в лицо, когда он был жив, а теперь верите в него, через две тысячи лет? Это просто отчаянная по</w:t>
        <w:softHyphen/>
        <w:t>пытка скрыть сомнение. Почему вы верите в Иисус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одну вещь выбросить из истории Иисуса, все христианство исчезнет. Если одну вещь, одну только вещь, явление воскресения — то, что Иисус вернулся, после того, как был распят и три дня был мертв, — если эту часть отбросить, все христианство исчезнет. Вы ве</w:t>
        <w:softHyphen/>
        <w:t>рите в Иисуса, потому что боитесь смерти, и он кажет</w:t>
        <w:softHyphen/>
        <w:t>ся единственным человеком, который вернулся, который победил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Христианство стало величайшей в мире религией. Буддизм не стал такой великой религией, и по той про</w:t>
        <w:softHyphen/>
        <w:t>стой причине, что страх смерти помогает людям верить в Иисуса более чем в Будду. Фактически, чтобы ве</w:t>
        <w:softHyphen/>
        <w:t>рить в Будду, нужно иметь мужество, потому что Будда говорит: «Я учу вас тотальной смерти». Эта небольшая смерть — он ею не удовлетворен. Он говорит: эта не</w:t>
        <w:softHyphen/>
        <w:t>большая смерть не подойдет, вы вернетесь снова. Я учу тотальной смерти, предельной смерти. Я учу полному уничтожению, чтобы вы никогда больше не пришли, что</w:t>
        <w:softHyphen/>
        <w:t>бы вы исчезли, чтобы вы растворились в существовании, чтобы вы больше не существовали; от вас не оста</w:t>
        <w:softHyphen/>
        <w:t>нется и след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Индии Будда исчез, совершенно исчез. Такая вели</w:t>
        <w:softHyphen/>
        <w:t>кая, так называемая религиозная страна, а буддизм ис</w:t>
        <w:softHyphen/>
        <w:t>чез полностью. Почему? Люди верят в религии, которые учат, что вы будете жить после смерти, что душа бес</w:t>
        <w:softHyphen/>
        <w:t>смертна. Будда говорил, что единственное, что стоит осо</w:t>
        <w:softHyphen/>
        <w:t>знать, — это, что вас нет. Буддизм не смог выжить в Индии, потому что не давал прикрытия этому вашему страх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не говорил людям: «Верьте в меня». Поэтому его учение исчезло из Индии — люди хотят верить. Люди не хотят истины, они хотят веров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рование дешево, истина опасна, тяжела, трудна; человек должен за нее заплатить. Человек должен ис</w:t>
        <w:softHyphen/>
        <w:t>кать и исследовать, и нет гарантии, что она найдется, нет гарантии, что вообще есть какая-то истина. Ее мо</w:t>
        <w:softHyphen/>
        <w:t>жет вообще не существов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хотят верования — а Будда сказал, его послед</w:t>
        <w:softHyphen/>
        <w:t>ним посланием людям было: «Aппo дипо бхава» — «Будь светом самому себе». Его ученики плакали, де</w:t>
        <w:softHyphen/>
        <w:t>сять тысяч санньясинов окружали его... конечно, они были грустны, и падали слезы; их мастер уходил. И Буд</w:t>
        <w:softHyphen/>
        <w:t>да им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е плачьте. Почему вы плачете? Один из его учеников, Ананда, ответ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тому что ты покидаешь нас, потому что ты был нашей единственной надеждой, потому что мы на</w:t>
        <w:softHyphen/>
        <w:t>деялись, и надеялись так долго, что через тебя достиг</w:t>
        <w:softHyphen/>
        <w:t>нем исти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тогда в ответ Ананде Будда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е волнуйся об этом. Я не могу дать тебе исти</w:t>
        <w:softHyphen/>
        <w:t>ны; никто другой не может тебе ее дать, она непереда</w:t>
        <w:softHyphen/>
        <w:t>ваема. Но ты можешь достичь ее сам. Будь светом самому себ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й подход такой же. Вам не нужно в меня верить. Я не хочу здесь верующих, я хочу искателей, а искатель — это совершенно другое явление. Верующий — не иска</w:t>
        <w:softHyphen/>
        <w:t>тель. Верующий не хочет искать, и именно поэтому ве</w:t>
        <w:softHyphen/>
        <w:t>рит. Верующий хочет избежать поиска, именно поэтому он верит. Верующий хочет быть избавленным, спасенным, ему нужен спаситель. Он всегда находится в поиске мессии — кого-то, кто может есть за него, жевать за него, переваривать за него. Но если я ем, это не утолит вашего голода. Никто не может вас спасти, кроме вас сами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не здесь нужны искатели, исследователи, не веру</w:t>
        <w:softHyphen/>
        <w:t>ющие. Верующие — самые посредственные люди в мире, люди самого низкого в мире разума. Поэтому забудьте о веровании; вы создаете для себя трудности. Начните верить в меня, и появится неверие — обязательно по</w:t>
        <w:softHyphen/>
        <w:t>явится, потому что я здесь не для того, чтобы соответст</w:t>
        <w:softHyphen/>
        <w:t>вовать вашим ожидания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живу по-своему, я на вас не смотрю. Я ни на кого не смотрю — потому что, если начать смотреть на дру</w:t>
        <w:softHyphen/>
        <w:t>гих, нельзя прожить свою жизнь подлинно. Смотрите на других, и вы станете фальшивы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Георгий Гурджиев часто говорил своим ученикам одну из самых фундаментальных вещей:</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е смотрите на других, иначе вы никогда не бу</w:t>
        <w:softHyphen/>
        <w:t>дете ра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именно это происходит во всем мире, каждый смо</w:t>
        <w:softHyphen/>
        <w:t>трит на других:</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подумает моя мать? Что подумает мой отец? Что подумает общество? Что подумает моя жена, мой муж?..</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 говорить о родителях — даже родители боятся детей! Они думают:</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подумают наши де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смотрят друг на друга — а смотреть приходит</w:t>
        <w:softHyphen/>
        <w:t>ся на миллионы людей. Если ты будешь продолжать смотреть на всех и каждого, то никогда не будешь ин</w:t>
        <w:softHyphen/>
        <w:t>дивидуальностью, ты будешь просто шалтай-болтай. Живя в таком количестве компромиссов, ты давно совершил бы самоубийст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Говорят, что люди умирают в тридцать лет, а хоронят их в семьдесят. Смерть происходит очень рано — я думаю, даже говорить о тридцати годах неправильно, смерть происходит еще раньше. Где-то около двадцати одного года, когда закон признает тебя гражданином — в этот момент человек умирает. Фактически, именно поэтому тебя и признают гражданином: теперь ты боль</w:t>
        <w:softHyphen/>
        <w:t>ше не опасен, теперь ты больше не дикий, теперь ты больше не сырой. Теперь все в тебе вставлено правиль</w:t>
        <w:softHyphen/>
        <w:t>но, укреплено правильно; теперь ты подстроился под общество. Именно это подразумевается, когда нация дает тебе право голосовать: нация может быть уверена, что теперь твой разум разрушен — ты можешь голосо</w:t>
        <w:softHyphen/>
        <w:t>вать. Ты не вызываешь никакого страха; ты гражда</w:t>
        <w:softHyphen/>
        <w:t>нин, цивилизованный человек. Ты больше не человек, ты граждани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т мое собственное наблюдение: люди умирают в возрасте около двадцати одного года. Все, что происхо</w:t>
        <w:softHyphen/>
        <w:t>дит потом, - посмертное существование. На могилах мы должны начать писать три даты: рождение, смерть и посмертная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мным называют человека, который умеет находить выход из трудностей, а мудрым — того, кто знает, как в них никогда не попадать. Будьте мудрыми. Почему не обрубить сам корень? Не верьте. И тогда не будет во</w:t>
        <w:softHyphen/>
        <w:t>проса о неверии, и раздвоенность никогда не возникнет, и вам не нужно будет искать из нее выхода. Пожалуй</w:t>
        <w:softHyphen/>
        <w:t>ста, не входите в нее.</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стина индивидуальна; толпа не заботится об исти</w:t>
        <w:softHyphen/>
        <w:t>не. Толпа заботится о сплоченности; толпа заботится об удобстве. Толпа не состоит из исследователей, искате</w:t>
        <w:softHyphen/>
        <w:t>лей приключений, людей, желающих двигаться в неиз</w:t>
        <w:softHyphen/>
        <w:t>вестное, без страха — рискнуть всей жизнью, чтобы най</w:t>
        <w:softHyphen/>
        <w:t>ти смысл и значение их жизней и жизни всего сущест</w:t>
        <w:softHyphen/>
        <w:t>вования. Толпа просто хочет, чтобы ей говорили вещи, которые приятно слышать, комфортные и удобные. Без всякого усилия со своей стороны, толпа хочет рассла</w:t>
        <w:softHyphen/>
        <w:t>биться в этой утешительной лж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лучилось, когда я в последний раз приехал в свой родной город в 1970 году. Один из моих старых учителей, с которым у меня всегда были очень теплые отношения, был на смертном одре, и первое, что я сделал, это пришел к нем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еня встретил его сын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жалуйста, не беспокой его. Он уже на пороге смерти. Он тебя любит, он тебя вспоминал, но мы знаем, что твое присутствие отнимет у него утешение. А в момент смерти мы не хотим этого с ним 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Если бы это не был момент смерти, я послушался бы твоего совета, но я должен его увидеть. Даже если он отбросит ложь и утешения перед самой смертью, его смерть будет иметь гораздо большую ценность, чем вся предыдущая жиз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оттолкнул сына с дороги. Я вошел в дом. Старик открыл глаза, улыбнулся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вспоминал тебя и в то же время боялся. Я слышал, что ты приехал в город, и думал, что, может быть, прежде чем мне умереть, я смогу еще раз тебя увидеть. Но в то же время мне было очень страшно, потому что встретиться с тобой может быть опасно!</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Это, несомненно, опасно, — сказал я. — Я пришел как раз вовремя. Я хочу отнять все твои утешения, прежде чем ты умрешь. Если ты сможешь умереть невинно, в твоей смерти будет огромная ценность. Отложи в сто</w:t>
        <w:softHyphen/>
        <w:t>рону знание, потому что все оно заимствованно. Отло</w:t>
        <w:softHyphen/>
        <w:t>жи в сторону своего Бога, потому что это только веро</w:t>
        <w:softHyphen/>
        <w:t>вание и ничего больше. Отложи в сторону все свои идеи о рае и аде, потому что это только твои страх и жадность. Всю жизнь ты постоянно цеплялся за эти вещи. По крайней мере, прежде чем умереть, наберись храбрости — теперь тебе нечего теря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мирающему человеку нечего терять: смерть разо</w:t>
        <w:softHyphen/>
        <w:t>бьет все. Лучше отбросить утешения собственной ру</w:t>
        <w:softHyphen/>
        <w:t>кой и умереть невинно, полным удивления и вопрошания, потому что смерть — это предельный опыт в жиз</w:t>
        <w:softHyphen/>
        <w:t>ни. Это сама ее кульмина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арик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ы просишь меня именно о том, чего я боялся. Я поклонялся Богу всю жизнь, и я знаю, что это только гипотеза — я никогда не переживал его. Я молился небесам и знаю, что ни на одну молитву никогда не было ответа; ни одного ответа нет. Но это утешало меня в страданиях и тревогах жизни. Что еще делать беспомощному человек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еперь ты больше не беспомощен, теперь нет речи, ни о какой тревоге, страдании и проблемах; они принадлежат жизни. Теперь жизнь ускользает у тебя из рук; может быть, ты помедлишь на этом берегу еще несколько минут. Наберись храбрости! Не встречай смерть, как трус.</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закрыл глаза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сделаю, что только смог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бралась вся его семья; все они были злы на меня. Они были браминами высокой касты, очень ортодоксаль</w:t>
        <w:softHyphen/>
        <w:t>ными, и не могли поверить, что старик согласился со мной. Смерть была таким потрясением, что разбила в нем все ложн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жизни ты можешь продолжать верить в ложь, но в смерти прекрасно знаешь, что лодки, сделанные из бумаги, не помогут в океане. Лучше знать, что тебе придется плыть, и никакой лодки нет. Цепляться за бу</w:t>
        <w:softHyphen/>
        <w:t>мажную лодку опасно; это может помешать плыть. Вме</w:t>
        <w:softHyphen/>
        <w:t>сто того чтобы перевезти на другой берег, она может тебя утоп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они были злы на меня, но не могли ничего ска</w:t>
        <w:softHyphen/>
        <w:t>зать. Старик, закрыв глаза, улыбнулся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Очень жаль, что я никогда тебя не слушал. Я чув</w:t>
        <w:softHyphen/>
        <w:t>ствую такую легкость и освобождение от бремени. Я чувствую себя таким бесстрашным; во мне не только нет страха, но даже любопытно умереть и увидеть тай</w:t>
        <w:softHyphen/>
        <w:t>ну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умер, и у него на лице осталась улыбка.</w:t>
      </w:r>
    </w:p>
    <w:p>
      <w:pPr>
        <w:pStyle w:val="Normal"/>
        <w:ind w:firstLine="198"/>
        <w:jc w:val="center"/>
        <w:rPr/>
      </w:pPr>
      <w:r>
        <w:rPr>
          <w:rFonts w:cs="Times New Roman" w:ascii="Times New Roman" w:hAnsi="Times New Roman"/>
          <w:sz w:val="32"/>
          <w:szCs w:val="32"/>
        </w:rPr>
        <w:t>У Смерти Много Лиц</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В истории человеческого ума можно найти три выраже</w:t>
        <w:softHyphen/>
        <w:t>ния смерти. Одно — выражение обычного человека, кото</w:t>
        <w:softHyphen/>
        <w:t>рый живет привязанным к телу, который никогда не знает ничего большего, чем удовольствие еды или секса, вся жизнь которого была не более чем едой и сексом; который на</w:t>
        <w:softHyphen/>
        <w:t>слаждался едой, наслаждался сексом, и его жизнь была очень примитивна; его жизнь была очень груба, и он жил на задворках своего дворца, никогда не входя в него, и думал, что в жизни больше ничего нет. В момент смерти он попытается цепляться. Он будет сопротивляться смерти, и бороться со смертью. Смерть придет как враг.</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все общества в мире изображали смерть как что-то темное и дьявольское. В Индии говорят, что посла</w:t>
        <w:softHyphen/>
        <w:t>нец смерти очень уродлив — темный, черный, и что он приходит, сидя на очень большом безобразном буйволе.</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Это обычный подход. Эти люди упустили; они не смог</w:t>
        <w:softHyphen/>
        <w:t>ли узнать всех измерений жизни. Они не смогли кос</w:t>
        <w:softHyphen/>
        <w:t>нуться глубин жизни, не смогли долететь до высот жиз</w:t>
        <w:softHyphen/>
        <w:t>ни. Они упустили ее многообразие и благословение.</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Затем есть второй вид выражения. Поэты и филосо</w:t>
        <w:softHyphen/>
        <w:t>фы иногда говорили, что в смерти нет ничего плохого, что в смерти нет ничего злого; это просто отдых — полный отдых, почти как сон. Этот подход лучше перво</w:t>
        <w:softHyphen/>
        <w:t>го. По крайней мере, эти люди познали что-то за пределами тела, они познали что-то от не-ума. У них были не только еда и секс; вся их жизнь была не только поглоще</w:t>
        <w:softHyphen/>
        <w:t>нием пищи и воспроизведением. У них есть некоторая утонченность души; они немного более аристократичны и культурны. Они говорят, что смерть подобна великому отдыху; человек устает, входит в смерть и отдыхает. Она приносит отдых. Но и они далеки от истины.</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Те, кто познал жизнь в ее глубочайшей сердцевине, говорят, что смерть божественна. Это не только отдых, но и воскресение, новая жизнь и новое начало; открыва</w:t>
        <w:softHyphen/>
        <w:t>ется новая дверь.</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суфийский мистик, Баязид, умирал, люди, кото</w:t>
        <w:softHyphen/>
        <w:t>рые собрались вокруг него, — его ученики — внезапно были удивлены, потому что, когда пришел его последний момент, он стал сияющим, ярко сияющим. У него была прекрасная аура. Баязид был красивым человеком, и его ученики всегда чувствовали ауру вокруг него, но никог</w:t>
        <w:softHyphen/>
        <w:t>да не видели ничего подобного. Такой сияющий!</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Они спросили:</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Баязид, скажи нам, что с тобой случилось. Что с тобой происходит? Прежде чем уйти, дай нам свое по</w:t>
        <w:softHyphen/>
        <w:t>следнее послание.</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Он открыл глаза и сказал:</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Бог приветствует меня. Я иду в его объятия. До свидания!</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Он закрыл глаза, и его дыхание прекратилось. Но в тот момент, когда его дыхание прекратилось, произошел взрыв света. Комната наполнилась светом, потом свет исчез.</w:t>
      </w:r>
    </w:p>
    <w:p>
      <w:pPr>
        <w:pStyle w:val="Normal"/>
        <w:spacing w:before="280" w:after="280"/>
        <w:ind w:right="85"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Если человек узнал трансцендентальное в себе, то смерть — не что иное, как еще одно лицо божественно</w:t>
        <w:softHyphen/>
        <w:t>го. Тогда в смерти есть танец.</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Иллюзия смерти — это социальное явление. Это нужно рассмотреть немного подробнее.</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Ты видишь, что человек умирает, и думаешь, что он умер. Так как ты сам не умер, у тебя нет права думать таким образом. Очень глупо с твоей стороны заключать, что этот человек умер. Вот все, что тебе следовало бы сказать:</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Я не могу определить, тот ли это самый человек, и остался ли он таким же, как я знал его раньше.</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Если сказать больше, это опасно, и это пересекает границы достоверности.</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Вот все, что следовало бы сказать:</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До вчерашнего дня этот человек говорил, теперь он больше не говорит. Раньше он ходил, теперь он боль</w:t>
        <w:softHyphen/>
        <w:t>ше не ходит. Того, что я до вчерашнего дня понимал как его жизнь, больше не существует. Если есть какая-то жизнь за пределами этого, тогда пусть так и будет; если ее нет, да будет так.</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Но говорить, что «этот человек умер», значит заходить немного слишком далеко; это значит, уходить за пределы действительного. Следовало бы просто сказать: «Этого человека больше нет среди живых». В том смысле, в кото</w:t>
        <w:softHyphen/>
        <w:t>ром человек знал, что у кого-то есть жизнь, ее больше нет.</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Такого рода негативное утверждение справедливо: того, что мы знали как его жизнь — его борьбы, любви, еды и питья, — больше нет, но говорить, что этот человек мертв, значит делать очень позитивное утверждение. Мы не просто говорим, что того, кто присутствовал в этом чело</w:t>
        <w:softHyphen/>
        <w:t>веке, больше нет, мы говорим, что случилось нечто боль</w:t>
        <w:softHyphen/>
        <w:t>шее и превышающее это: этот человек мертв. Мы гово</w:t>
        <w:softHyphen/>
        <w:t>рим также, что случилось явление смерти. Может быть справедливым, если мы скажем, что вещи, которые проис</w:t>
        <w:softHyphen/>
        <w:t>ходили вокруг этого человека, больше не происходят. Мы говорим не только это, но и то, что к этому добавлено новое явление: этот человек тоже мертв.</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Мы, те, кто не мертв, мы, те, кто ничего не знает о смерти, окружающая человека толпа, объявляем его мерт</w:t>
        <w:softHyphen/>
        <w:t>вым! Толпа определяет смерть человека, даже не спраши</w:t>
        <w:softHyphen/>
        <w:t>вая его, даже не давая ему в этом права голоса! Это все равно, что одностороннее решение в суде; вторая сторо</w:t>
        <w:softHyphen/>
        <w:t>на отсутствует. У этого бедняги не было даже шанса сказать, действительно ли он мертв. Вы понимаете, что я имею в виду?</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социальная иллюзия. Это не иллюзия этого человека. По сути дела, мы чувствуем внешне, что он мертв, но это социальное определение, которое непра</w:t>
        <w:softHyphen/>
        <w:t>вильно. В этом случае явление смерти определяется теми, кто для этого не квалифицирован. Никто в толпе не может быть правомочным свидетелем, потому что никто на самом деле не видел, как этот человек умирал. Никто не видел этого человека умирающим! Никто никогда не был свидетелем акта смерти. Все, что мы знаем, это, что до определенного момента человек был жив, и теперь он больше не жив. Вот и все; дальше этого стена. До сих пор никто никогда не видел явления смерти.</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который никогда не воспринимал в своей жизни ничего большего, чем еду, питье, сон, движение, ссоры, любовь, дружбу и вражду, — внезапно, в момент смерти он находит, что жизнь просачивается у него между пальцами. То, что он понимал под жизнью, совершенно не было жизнью. Были просто действия, видимые в све</w:t>
        <w:softHyphen/>
        <w:t>те жизни. Подобно тому, как объекты видны на свету, человек, в определенном смысле, видел определенные вещи, когда внутри него было светло. Он принимал пищу, заводил друзей и врагов, строил дома, зарабатывал день</w:t>
        <w:softHyphen/>
        <w:t>ги и добивался высоких постов — все эти вещи были видны в свете жизни. Теперь, в момент смерти, он нахо</w:t>
        <w:softHyphen/>
        <w:t>дит, что они ускользают от него.</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теперь человек думает, что его вот-вот не станет, что он умирает, и жизнь потеряна навсегда. Рань</w:t>
        <w:softHyphen/>
        <w:t>ше он видел, как умирают другие люди, и социальная иллюзия смерти застряла и у него в уме. И он чувству</w:t>
        <w:softHyphen/>
        <w:t>ет, что умирает. Это его заключение — тоже часть со</w:t>
        <w:softHyphen/>
        <w:t>циальной иллюзии. Он начинает чувствовать, что уми</w:t>
        <w:softHyphen/>
        <w:t>рает точно так же, как другие умирали до него.</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Он видит себя окруженным любимыми, семьей и род</w:t>
        <w:softHyphen/>
        <w:t>ственниками, и они горько плачут. Теперь его иллюзия начинает подтверждаться. Все это оказывает на него гипнотический эффект. Все эти люди... — ситуация просто идеальна — ...доктор у постели, кислород наго</w:t>
        <w:softHyphen/>
        <w:t>тове, вся атмосфера в доме изменилась, люди в слезах... Теперь этот человек уверен в собственной смерти. Его ум захватывает социальная иллюзия, что он умирает. Собравшиеся друзья и родственники накладывают на него гипнотические чары, что он вот-вот умрет. Кто-то проверяет у него пульс. Все они убеждают этого человека, что он сейчас умрет, — все, что раньше на его памяти делали с любым умирающим, теперь делают с ним.</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Это социальный гипнотизм. Этот человек совершен</w:t>
        <w:softHyphen/>
        <w:t>но убежден, что сейчас умрет, что умирает, что его вот-вот не станет. Этот гипноз смерти заставит его стать бессознательным, испугаться, прийти в ужас; он заста</w:t>
        <w:softHyphen/>
        <w:t>вит его сжиматься, чувствовать: «Сейчас я умру, сейчас я умру. Что мне делать?» Побежденный страхом, он закры</w:t>
        <w:softHyphen/>
        <w:t>вает глаза и в этом состоянии страха теряет сознание.</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Фактически, потеря сознания — это средство, которое мы применяем против того, чего боимся. Например, у тебя болит живот, и если боль становится невыносимой, ты те</w:t>
        <w:softHyphen/>
        <w:t>ряешь сознание. Это только трюк с твоей стороны, чтобы отключить ум, чтобы забыть боль. Когда боль слишком силь</w:t>
        <w:softHyphen/>
        <w:t>на, потеря сознания — это умственный трюк; ты не хо</w:t>
        <w:softHyphen/>
        <w:t>чешь больше страдать от боли. Если боль не проходит, единственная альтернатива — это отключить ум. Человек «отключается», чтобы перестать осознавать боль.</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потеря сознания — наш уникальный способ справиться с невыносимой болью. Помните, как бы то ни было, что нет ничего подобного невыносимой боли: вы чувствуете боль только до тех пор, пока она выносима. Как только боль достигает точки, в которой становится невыносимой, ты исчезаешь; поэтому ты никогда не чувствуешь невыносимой боли. Не верьте ни одному слову, если кто-то говорит, что страдает от невыносимой боли, потому что этот человек, говорящий с вами, еще в сознании. Если бы боль была невыноси</w:t>
        <w:softHyphen/>
        <w:t>мой, он потерял бы сознание. Сработал бы естествен</w:t>
        <w:softHyphen/>
        <w:t>ный трюк, и он потерял бы сознание. Как только чело</w:t>
        <w:softHyphen/>
        <w:t>век пересекает предел того, что можно терпеть, он пада</w:t>
        <w:softHyphen/>
        <w:t>ет без сознания.</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Даже небольшая болезнь нас пугает, и мы теряем сознание — что говорить об ужасающей мысли о смер</w:t>
        <w:softHyphen/>
        <w:t>ти? Сама идея смерти убивает нас! Мы теряем сознание, и в этом бессознательном состоянии случается смерть. Таким образом, когда я называю смерть иллюзией, я не имею в виду иллюзию, которая случается с телом или с душой. Я называю ее социальной иллюзией — которую мы культивируем в каждом человеке с детства. Мы насаждаем в каждом ребенке идею: «Ты умрешь, и смерть происходит так-то и так-то». И к тому времени, как ребе</w:t>
        <w:softHyphen/>
        <w:t>нок вырастает, он узнает обо всех симптомах смерти, и когда эти симптомы оказываются применимыми к нему, он просто закрывает глаза и теряет сознание. Он попа</w:t>
        <w:softHyphen/>
        <w:t>дает под гипноз.</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Противоположна этому техника активной медита</w:t>
        <w:softHyphen/>
        <w:t>ции — техника того, как войти в смерть сознательно. В Тибете эта техника известна как Бардо. Таким же обра</w:t>
        <w:softHyphen/>
        <w:t>зом, как человека социально «гипнотизируют» в тот мо</w:t>
        <w:softHyphen/>
        <w:t>мент, когда он умирает, в Бардо умирающему делают антигипнотическое внушение. В Бардо люди собирают</w:t>
        <w:softHyphen/>
        <w:t>ся вокруг умирающего и в момент смерти говорят ему:</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Ты не умираешь, потому что никто никогда не умирал.</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Ему делают антигипнотическое внушение. Никаких слез, никаких рыданий; никто ничего больше не делает. Люди собираются вокруг, и деревенский священник или монах приходит и говорит:</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Ты не умираешь, потому что никто никогда не умирал. Ты уйдешь в расслаблении и полном сознании. Ты не умрешь, потому что никто никогда не умирает.</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закрывает глаза, и ему описывают весь про</w:t>
        <w:softHyphen/>
        <w:t>цесс: как его жизненная энергия покидает ноги, руки, и теперь он не может говорить, и так далее — и, тем не менее, говорят этому человеку, он сам все еще есть, он сохраняется. Эти внушения производятся со всех воз</w:t>
        <w:softHyphen/>
        <w:t>можных сторон. Эти внушения — просто антигипноз. Это значит, что они предназначены для того, чтобы убе</w:t>
        <w:softHyphen/>
        <w:t>диться, что человек не схватится за социальную иллю</w:t>
        <w:softHyphen/>
        <w:t>зию, что находится на грани смерти. Бардо применяют как противоядие, чтобы это предотвратить.</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В тот день, когда в этом мире воцарится более здо</w:t>
        <w:softHyphen/>
        <w:t>ровое отношение к смерти, Бардо станет ненужным. Но мы — очень нездоровые люди; мы живем под властью иллюзии, и из-за этой иллюзии остается важным проти</w:t>
        <w:softHyphen/>
        <w:t>воядие. Каждый раз, когда кто-то умирает, все его близ</w:t>
        <w:softHyphen/>
        <w:t>кие должны совершить попытку разбить иллюзию того, что он умирает. Если они смогут удержать этого человека в состоянии бодрствования, если смогут в каждое мгновение ему напоминать...</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сознание устраняется из тела, это происходит не сразу; все тело не умирает в одно и то же время. Сознание сжимается вовнутрь, мало-помалу покидая каж</w:t>
        <w:softHyphen/>
        <w:t>дую из частей тела. Оно отсоединяется в несколько стадий, и все стадии этого процесса можно перечислить умирающему, чтобы помочь ему остаться в сознании.</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Умирал дзэнский мастер. Он созвал к себе монахов и сказал:</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 Я хочу кое о чем вас спросить. Подходит мое время, но я не вижу никакого проку в том, чтобы уми</w:t>
        <w:softHyphen/>
        <w:t>рать, как все. Все умирают одинаково. Можно немного развлечься. Вот мой вопрос: видели ли вы когда-нибудь, чтобы кто-нибудь умер на ходу?</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Монахи ответили:</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Мы сами такого не видели, но слышали об одном мистике, который умер на ходу.</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Значит, это исключается! — сказал Мастер. — Позвольте вас спросить: видели ли вы какого-нибудь мистика, который умер бы, стоя на голове?</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Не только никогда не видели и не слышали, но и не можем вообразить ничего подобного, — сказали они.</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Ладно, — сказал мастер, — значит, так и сделаем. Он встал на голову и умер.</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Толпа вокруг него очень испугалась. Вид трупа сам по себе пугает, но если нужно уложить плашмя труп, стоящий на голове, это еще страшнее. Этот мастер был опасным человеком. То, как он расположил свое тело... он был мертв, но никто не смел, сдвинуть его с места или переложить на носилки. Тогда кто-то предложил позвать его старшую сестру, монахиню, жившую в соседнем мо</w:t>
        <w:softHyphen/>
        <w:t>настыре. Она была известна тем, что ставила его на мес</w:t>
        <w:softHyphen/>
        <w:t>то, когда он был непослушным маленьким мальчиком.</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За сестрой послали, и она осознала всю ситуацию. Она очень рассердилась. Она сказала:</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Он всегда был таким же непослушным. Он не оставил своих привычек даже в старости. Даже умирая, он не мог воздержаться от того, чтобы не сыграть трюк!</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Девяностолетняя женщина схватила посох и при</w:t>
        <w:softHyphen/>
        <w:t>шла в дом мастера. Ударив посохом о землю, она вос</w:t>
        <w:softHyphen/>
        <w:t>кликнула:</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Прекрати сейчас же это безобразие! Если уж ты должен умереть, то умри, как положено.</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Мастер тут же встал и рассмеялся.</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Я просто развлекался, — сказал он. — Мне было любопытно, что сделают эти люди. Теперь я лягу и умру традиционным способом.</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И он вскоре лег и умер. Его сестра ушла.</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Вот теперь другое дело, — сказала она. — Вы</w:t>
        <w:softHyphen/>
        <w:t>бросьте его.</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Она не оглянулась.</w:t>
      </w:r>
    </w:p>
    <w:p>
      <w:pPr>
        <w:pStyle w:val="Normal"/>
        <w:spacing w:before="280" w:after="280"/>
        <w:ind w:right="85" w:firstLine="198"/>
        <w:rPr/>
      </w:pPr>
      <w:r>
        <w:rPr>
          <w:rFonts w:cs="Times New Roman" w:ascii="Times New Roman" w:hAnsi="Times New Roman"/>
          <w:sz w:val="24"/>
          <w:szCs w:val="12"/>
        </w:rPr>
        <w:t xml:space="preserve"> — </w:t>
      </w:r>
      <w:r>
        <w:rPr>
          <w:rFonts w:cs="Times New Roman" w:ascii="Times New Roman" w:hAnsi="Times New Roman"/>
          <w:sz w:val="24"/>
          <w:szCs w:val="12"/>
        </w:rPr>
        <w:t>Нужно все делать, как положено, — сказала она. — Что бы ты ни делал, делай как надо.</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наша иллюзия смерти — социальная иллюзия. Если у тебя есть хоть немного опыта медита</w:t>
        <w:softHyphen/>
        <w:t>ции — если с тобой случился хотя бы проблеск той истины, что ты отделен от тела, если чувство разотождествленности с телом хотя бы на мгновение проникло в тебя глубоко — ты не будешь бессознательным в момент смерти. Фактически, к этому моменту состоя</w:t>
        <w:softHyphen/>
        <w:t>ние бессознательности уже будет разрушено.</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Осознанно, сознательно никто никогда не может умереть, потому что все время продолжает осознавать, что не умирает, что в нем что-то умирает, но не он сам. Человек продолжает наблюдать это отделение и, в кон</w:t>
        <w:softHyphen/>
        <w:t>це концов, находит, что его тело лежит в стороне от него, на расстоянии. Тогда смерть оказывается просто отделением; она равнозначна разрыву связи. Словно я выхожу из дома, а члены семьи, не осознающие мир за стенами дома, подходят к двери и со слезами прощают</w:t>
        <w:softHyphen/>
        <w:t>ся со мной, чувствуя, что человек, с которым они пришли попрощаться, умер.</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есть рассоединение тела и сознания. Назы</w:t>
        <w:softHyphen/>
        <w:t>вать это рассоединение смертью бессмысленно, — это просто ослабление, разрушение связи. Это не более чем переодевание. Таким образом, тот, кто умирает с осознанностью, на самом деле никогда не умирает, поэтому для него вопрос смерти никогда не возникает. Он даже не называет смерть иллюзией. Он даже не говорит, кто умирает, а кто нет. Он просто говорит, что то, что мы до вчерашнего дня называли жизнью, было просто ассоциа</w:t>
        <w:softHyphen/>
        <w:t>тивным рядом. Этот ассоциативный ряд должен быть разрушен. Теперь началась новая жизнь, которая не входит в прежний ассоциативный ряд. Может быть, это новая связь, новое путешествие.</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Но умереть в этом состоянии осознанности возможно, только с осознанностью прожив. Если ты научился жить сознательно, несомненно, ты сможешь сознательно и умереть, потому что смерть — явление жизни; она происходит в жизни. Другими словами, смерть — это фи</w:t>
        <w:softHyphen/>
        <w:t>нальное свершение того, что ты понимаешь под жизнью. Это не явление, происходящее вне жизни.</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Это все равно, что дерево, которое взращивает плод. Сначала плод зеленый, потом начинает желтеть. Он ста</w:t>
        <w:softHyphen/>
        <w:t>новится все более желтым, пока, в конце концов, не по</w:t>
        <w:softHyphen/>
        <w:t>желтеет полностью и не упадет с дерева. Это падение с дерева — не явление вне процесса созревания плода; скорее, это окончательное свершение самого созревания.</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Событие падения плода с дерева не оторвано от про</w:t>
        <w:softHyphen/>
        <w:t>цесса его желтения и созревания, скорее, это его кульмина</w:t>
        <w:softHyphen/>
        <w:t>ция, успешное завершение. А что происходило, пока плод был зеленым? Он готовился столкнуться лицом к лицу с все тем же последним событием. И тот же самый про</w:t>
        <w:softHyphen/>
        <w:t>цесс продолжался, когда он еще не расцвел цветком на ветви, когда он был еще скрыт внутри почки. Даже в том состоянии он готовился к окончательному событию. А что сказать о том времени, когда дерево еще не было проявле</w:t>
        <w:softHyphen/>
        <w:t>но, когда оно еще содержалось внутри семени? Та же под</w:t>
        <w:softHyphen/>
        <w:t>готовка продолжалась и тогда. А то время, когда это семя еще не родилось, и было еще скрыто в каком-то другом дереве? Продолжается тот же процесс.</w:t>
      </w:r>
    </w:p>
    <w:p>
      <w:pPr>
        <w:pStyle w:val="Normal"/>
        <w:spacing w:before="280" w:after="280"/>
        <w:ind w:right="85"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явление смерти — только часть цепи событий, принадлежащих одному и тому же явлению. Конечное событие — не конец, это только разделение. Одни отношения, один порядок заменяются другими от</w:t>
        <w:softHyphen/>
        <w:t>ношениями, другим порядком.</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Восток и 3aпaд, Смерть и Секс</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земле до сих пор существовали два типа культур — обе однобокие, обе неуравновешенные. Еще не оказа</w:t>
        <w:softHyphen/>
        <w:t>лось возможным развить культуру, которая была бы то</w:t>
        <w:softHyphen/>
        <w:t>тальной, целой и свят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ямо сейчас на Западе предоставлена полная сво</w:t>
        <w:softHyphen/>
        <w:t>бода сексу, но — может быть, вы не замечали — подав</w:t>
        <w:softHyphen/>
        <w:t>лена смерть. Никто не хочет говорить о смерти; все говорят о сексе. Существует огромное количество лите</w:t>
        <w:softHyphen/>
        <w:t>ратуры о порнографии, о сексе. Существуют такие жур</w:t>
        <w:softHyphen/>
        <w:t>налы, как «Плэйбой», — непристойные, болезненные, боль</w:t>
        <w:softHyphen/>
        <w:t>ные и невротичные. На Западе царит невротичная одер</w:t>
        <w:softHyphen/>
        <w:t>жимость сексом, но смерть? Смерть — это табуированное слово. Если ты говоришь о смерти, люди сочтут тебя не вполне нормальным: «Почему ты говоришь о смерти?» Ешь, пей и веселись — таков девиз. «Зачем ты вносишь смерть? Держись от нее подальше. Не гово</w:t>
        <w:softHyphen/>
        <w:t>ри о н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Востоке секс был подавлен, но о смерти говорят свободно. Точно как сексуальная, непристойная порногра</w:t>
        <w:softHyphen/>
        <w:t>фическая литература, на Востоке существует другого рода порнография. Я называю ее порнографией смерти — настолько же непристойная и болезненная, как сексу</w:t>
        <w:softHyphen/>
        <w:t>альная порнография Запада. Мне встречались священ</w:t>
        <w:softHyphen/>
        <w:t>ные писания... Вы можете найти их где угодно; почти все индийские писания полны порнографией смерти. О смерти говорят слишком много. О сексе никогда не говорят; секс табуирован. Говорят о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так называемые махатмы в Индии постоянно говорят о смерти. Они продолжают постоянно намекать на смерть. Если ты любишь женщину, они говорят: «Что ты делаешь? Что такое женщина? — только мешок из кожи. А внутри у нее все возможные грязные вещи». И они выносят всевозможные грязные вещи; кажется, они наслаждаются этим. Это ненормально. Они говорят о слизи внутри тела, о том, что живот полон испражнений, что мочевой пузырь полон мочи. «Это ваша красивая женщина. Мешок с грязью! А ты влюбляешься в этот мешок. Будь бдитель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это что-то такое, что нужно понять: на Востоке, когда тебя хотят заставить осознать, что жизнь грязна, в это вносят идею женщины; на Западе, когда тебя хотят заставить осознать, что жизнь прекрасна, снова вносят идею женщины. Посмотрите на «Плэйбой»: пластмас</w:t>
        <w:softHyphen/>
        <w:t>совые девушки, такие красивые. Они не существуют в этом мире; они нереальны. Это произведенные фотогра</w:t>
        <w:softHyphen/>
        <w:t>фические трюки — и сделано все, что только можно, вся возможная ретушь. Они становятся идеалами, и тысячи людей фантазируют и мечтают о ни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ексуальная порнография зависит от тела женщины, и порнография смерти тоже зависит от тела женщины. И тогда они говорят: «Ты влюбляешься? Эта женщина скоро состарится. Вскоре она станет грязным старым мешком. Будь бдителен и не влюбляйся, потому что эта женщина скоро умрет: тогда ты будешь плакать и ры</w:t>
        <w:softHyphen/>
        <w:t>дать, тогда ты будешь страдать». Если нужно внести жизнь, нужно тело женщины. Если нужно внести смерть, нужно тело женщи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ужчина, кажется, постоянно одержим телом женщи</w:t>
        <w:softHyphen/>
        <w:t>ны — плэйбой он или махатма, не имеет значения. Но почему? Это происходит всегда: когда общество подавляет секс, оно выражает смерть; когда общество подавляет смерть, оно экспрессивно в сексе. Секс означает жизнь, потому что жизнь возникает из него. Жизнь — это сексу</w:t>
        <w:softHyphen/>
        <w:t>альное явление, а смерть — ее конец.</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если подумать о том и другом одновременно, ка</w:t>
        <w:softHyphen/>
        <w:t>жется, есть противоречие: нельзя привести в соответ</w:t>
        <w:softHyphen/>
        <w:t>ствие смерть и секс. Как привести их в соответствие? Легче забыть одно и помнить другое. Если помнить их одновременно, уму будет трудно переварить их сущест</w:t>
        <w:softHyphen/>
        <w:t>вование вместе — а они существуют вместе, они взаи</w:t>
        <w:softHyphen/>
        <w:t>мосогласованы. Это, фактически, не две вещи, но одна и та же энергия в двух состояниях: активном и неактив</w:t>
        <w:softHyphen/>
        <w:t>ном, инь и я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ы это не наблюдали? Когда ты занимаешься любо</w:t>
        <w:softHyphen/>
        <w:t>вью с женщиной, приходит момент оргазма, когда тебе становится страшно, ты пугаешься и дрожишь; потому что в высочайшей кульминации оргазма жизнь и смерть существуют вместе. Ты переживаешь жизнь в ее вер</w:t>
        <w:softHyphen/>
        <w:t>шине и одновременно смерть в ее глубине. И вершина, и смерть доступны в одно мгновение — и поэтому оргазм пугает. Люди к нему стремятся, потому что это один из самых красивых, экстатичных моментов, но его и избега</w:t>
        <w:softHyphen/>
        <w:t>ют, потому что это также и один из самых опасных мо</w:t>
        <w:softHyphen/>
        <w:t>ментов: потому что в нем распахивается пасть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осознанности сразу осознает, что смерть и секс — это одна энергия, и тотальная культура, целая культура, святая культура примет то и другое. Она не будет однобокой; она не будет двигаться в одну край</w:t>
        <w:softHyphen/>
        <w:t>ность и избегать другой. В каждое мгновение ты — одновременно жизнь и смерть. Ты это понимаешь и выходишь за пределы двойствен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когда человек осознает смерть — только тогда воз</w:t>
        <w:softHyphen/>
        <w:t>можна жизнь самодисциплины. Если ты осознаешь толь</w:t>
        <w:softHyphen/>
        <w:t>ко секс, жизнь и избегаешь смерти, бежишь от нее, закры</w:t>
        <w:softHyphen/>
        <w:t>ваешь на нее глаза, удерживая ее всегда позади и сбрасы</w:t>
        <w:softHyphen/>
        <w:t>вая в бессознательное, ты не сможешь создать жизни самодисциплины. Зачем? Тогда твоя жизнь будет просто жизнью самопотакания — ешь, пей и веселись. В этом нет ничего неправильного, но само по себе это - не вся картина. Это только часть, и когда ты принимаешь часть за целое, то упускаешь — упускаешь безмер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вотные живут без всякого осознания смерти: именно поэтому невозможен никакой учитель, который учил бы животных медитации. Нет никакой возможности, потому что животные не готовы к самодисциплине. Животное спросит: «Зачем?» Есть только жизнь, смерти нет, потому что животное не осознает, что умрет. Если ты осознаешь, что умрешь, тогда тотчас же ты начина</w:t>
        <w:softHyphen/>
        <w:t>ешь переосмысливать жизнь. Тогда тебе хочется, чтобы смерть была поглощена жизн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смерть впитывается в жизнь, рождается само</w:t>
        <w:softHyphen/>
        <w:t>дисциплина. Тогда ты живешь, но всегда живешь, помня о смерти. Ты движешься, но всегда знаешь, что дви</w:t>
        <w:softHyphen/>
        <w:t>жешься к смерти. Ты наслаждаешься, но всегда знаешь, что это не будет длиться вечно. Смерть становится тво</w:t>
        <w:softHyphen/>
        <w:t>ей тенью, частью твоего существа, частью твоего миро</w:t>
        <w:softHyphen/>
        <w:t>воззрения. Ты впитал смерть... теперь возможна само</w:t>
        <w:softHyphen/>
        <w:t>дисциплина. Теперь ты будешь думать: «Как жить?», потому что жизнь теперь — не единственная цель; ее частью является и смерть. «Как жить?» — так, чтобы не только жизнь становилась кульминацией блаженст</w:t>
        <w:softHyphen/>
        <w:t>ва, но и смерть достигала высочайшей точки, потому что смерть — кульминация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ть таким образом, чтобы ты был способен жить тотально и умереть тотально — вот весь смысл само</w:t>
        <w:softHyphen/>
        <w:t>дисциплины. Самодисциплина — это не подавление; самодисциплина означает: жить направленной жизнью, жизнью с чувством направления. Это значит, жить, пол</w:t>
        <w:softHyphen/>
        <w:t>ностью осознавая смерть и оставаясь к ней бдитель</w:t>
        <w:softHyphen/>
        <w:t>ным. Тогда у реки твоей жизни будут оба берега. Жизнь и смерть... — и текущая река сознания между ними. Каждый, кто пытается жить жизнь, отказывая смерти в ее роли, движется вдоль одного берега; река его созна</w:t>
        <w:softHyphen/>
        <w:t>ния не может быть тотальной. Ему будет чего-то не хватать; ему будет не хватать чего-то очень красивого. Его жизнь будет поверхностной — в ней не будет ни</w:t>
        <w:softHyphen/>
        <w:t>какой глубины. Без смерти нет никакой глуби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если ты движешься в другую крайность, как делают индийцы... — они начинают постоянно жить смертью: испуганные, боящиеся, молящиеся, делающие всевозмож</w:t>
        <w:softHyphen/>
        <w:t>ные вещи, только чтобы найти, как стать бессмертными, добиться вечной жизни... — тогда они вообще прекраща</w:t>
        <w:softHyphen/>
        <w:t>ют жить. Тогда это тоже одержимость. Они текут вдоль одного берега; их жизнь тоже становится трагеди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апад — это трагедия, Восток — трагедия, потому что тотальная жизнь еще не стала возможной. Возможно ли иметь красивую сексуальную жизнь, помня смерть? Возможно ли есть, и есть в блаженстве, помня смерть? Возможно ли любить, и любить глубоко, хорошо зная, что ты умрешь, и любимый тобой человек умрет? Если это возможно, становится возможной тотальная жизнь. Тогда ты абсолютно уравновешен; тогда ты завершен. Тогда в тебе нет ничего недостающего; тогда ты будешь осущест</w:t>
        <w:softHyphen/>
        <w:t>влен, и к тебе низойдет глубокая удовлетворенность.</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Востоке было разработано много дисциплин, что</w:t>
        <w:softHyphen/>
        <w:t>бы позволить человеку узнать заранее, что он умрет. Но зачем об этом беспокоиться? Как это поможет? Какой в этом смыс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вы спросите западных психологов, они скажут, что это ненормально, что это своего рода болезненное воображение. Зачем беспокоиться о смерти? Избегай ее. Продолжай верить, что смерти не случится, по край</w:t>
        <w:softHyphen/>
        <w:t>ней мере, не с тобой. Она всегда случается с кем-то другим. Ты видел, что люди умирают, ты никогда не видел, как умираешь ты сам, так зачем бояться? Может быть, ты будешь исключе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никто не исключение, и смерть уже случилась при твоем рождении, и ты не можешь ее избежать. Теперь рождение за пределами твоей власти. Ты ниче</w:t>
        <w:softHyphen/>
        <w:t>го не можешь с ним сделать; оно уже случилось, оно уже в прошлом. Это уже сделано — ты не можешь этого переделать. Смерти еще предстоит случиться — с ней возможно что-то с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сь восточный подход основан на этом видении смер</w:t>
        <w:softHyphen/>
        <w:t>ти, потому что это возможность, которой предстоит слу</w:t>
        <w:softHyphen/>
        <w:t>читься. Если ты заранее о ней знаешь, эта возможность безмерна. Открываются многие двери. Тогда ты можешь умереть по-своему. Ты можешь умереть, поставив на смерти собственную подпись. Ты можешь сделать так, чтобы никогда больше не рождаться, — в этом весь смыс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не болезненное воображение. Это очень, очень научно. Если каждому предстоит умереть, абсолютно глупо не думать о смерти, не медитировать на смерть, не фокусироваться на ней и не добиваться глубокого ее поним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лучится. Если ты это знаешь, возможно мног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атанджали, основатель Йоги, говорит, что даже точ</w:t>
        <w:softHyphen/>
        <w:t>ную дату, час, минуту и секунду смерти можно знать заранее. Если ты знаешь точно, когда придет смерть, то можешь к ней подготовиться. Смерть нужно принять как великого гостя. Она не враг. Фактически, это дар, данный Богом. Это великая возможность, через которую можно пройти. Это может стать прорывом: ты можешь умереть бдительным, сознательным, осознанным и ни</w:t>
        <w:softHyphen/>
        <w:t>когда больше не рождаться — и смерти больше не бу</w:t>
        <w:softHyphen/>
        <w:t>дет. Если ты упустишь, то родишься снова. Продолжая упускать, ты будешь постоянно, снова и снова, рождать</w:t>
        <w:softHyphen/>
        <w:t>ся, пока не выучишь урок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нтенсивность смерти так велика, что почти всегда люди теряют сознание. Они не могут смотреть смерти в лицо. В тот момент, когда приходит смерть, ты так боишься, и тебя охватывает такая тревога, что, чтобы избежать ее, ты становишься бессознательным. Почти девяносто девять процентов людей умирают бессозна</w:t>
        <w:softHyphen/>
        <w:t>тельно. Они упускают свою возмож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нать смерть заранее — просто метод, чтобы помочь подготовиться, чтобы, когда приходит смерть, ты был со</w:t>
        <w:softHyphen/>
        <w:t>вершенно бдителен и осознан, ожидал, был готов уйти со смертью, был готов сдаться и обнять смерть. Как только ты принимаешь смерти в осознанности, для тебя больше нет рождения — ты выучил урок. Теперь не нужно больше возвращаться в школу. Эта жизнь была просто школой, дисциплиной, и дисциплиной того, чтобы научиться смерти. В этом нет ничего болезненн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ежде чем человек умрет, почти за девять месяцев до этого, что-то происходит. Обычно мы этого не осо</w:t>
        <w:softHyphen/>
        <w:t>знаем, потому что мы вообще неосознанны, а это явле</w:t>
        <w:softHyphen/>
        <w:t>ние очень тонко. Я говорю: «почти девять месяцев», по</w:t>
        <w:softHyphen/>
        <w:t>тому что срок может быть разным. Это зависит от мно</w:t>
        <w:softHyphen/>
        <w:t>гого: важно время между зачатием и рождением. Если ты родился через девять месяцев после зачатия, значит, девять месяцев. Если ты родился через десять месяцев, значит, десять. Если ты родился через семь месяцев — семь. Все зависит от промежутка времени между вре</w:t>
        <w:softHyphen/>
        <w:t>менем зачатия и рожде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чно за такое же время до смерти что-то переклю</w:t>
        <w:softHyphen/>
        <w:t>чается в центре хары, находящемся в районе пупка. Что-то должно переключиться, потому что между зача</w:t>
        <w:softHyphen/>
        <w:t>тием и рождением был промежуток в девять месяцев. На то, чтобы родиться, тебе потребовалось девять меся</w:t>
        <w:softHyphen/>
        <w:t>цев; точно такое же время потребуется на то, чтобы умереть. Точно так же, как девять месяцев готовился к рождению, ты будешь девять месяцев готовиться к смер</w:t>
        <w:softHyphen/>
        <w:t>ти. Тогда круг будет замкнут. Что-то происходит в цен</w:t>
        <w:softHyphen/>
        <w:t>тре в районе пупка. Те, кто осознает, тут же узнают, что что-то сломалось в центре у пупка; теперь приближает</w:t>
        <w:softHyphen/>
        <w:t>ся смерть. Примерно через девять месяце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ли, например, есть другие знамения и предзнамено</w:t>
        <w:softHyphen/>
        <w:t>вания. Человек, прежде чем умереть, примерно за шесть месяцев до смерти мало-помалу теряет способность ви</w:t>
        <w:softHyphen/>
        <w:t>деть кончик своего носа, потому что, очень постепенно, глаза начинают закатываться вверх. В смерти они полно</w:t>
        <w:softHyphen/>
        <w:t>стью закатываются вверх, но они начинают закатываться, начинают обратное путешествие перед смертью. Это про</w:t>
        <w:softHyphen/>
        <w:t>исходит: когда рождается ребенок, требуется почти шесть месяцев, обычно — бывают исключения — ребенку тре</w:t>
        <w:softHyphen/>
        <w:t>буется шесть месяцев, чтобы его глаза сфокусировались. До этого у них плавающий фокус. Именно поэтому дети очень легко могут свести глаза к носу или развести в разные стороны. Их глаза еще не жестко сфокусирова</w:t>
        <w:softHyphen/>
        <w:t>ны. В тот день, когда у ребенка фокусируются глаза... если этот день наступает через шесть месяцев, или де</w:t>
        <w:softHyphen/>
        <w:t>вять месяцев, или десять, или двенадцать, тогда точно та</w:t>
        <w:softHyphen/>
        <w:t>ким же будет время в смерти. Снова глаза начнут те</w:t>
        <w:softHyphen/>
        <w:t>рять фокус и двигаться ввер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поэтому в Индии в деревнях говорят — долж</w:t>
        <w:softHyphen/>
        <w:t>но быть, люди узнали это от йогов — что, прежде чем человек умирает, он перестает видеть кончик носа. Есть много методов, которыми йоги постоянно наблюдают кон</w:t>
        <w:softHyphen/>
        <w:t>чик носа. Они концентрируются на нем. Люди, которые на нем концентрируются, однажды внезапно осознают, что не могут видеть носа. Они знают, что приближается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гласно физиологии йоги, в человеке есть семь цен</w:t>
        <w:softHyphen/>
        <w:t>тров. Первый — сексуальные органы, и последний — сахасрара — в голове. Между ними есть еще пять. Когда ты умираешь, то умираешь из определенного цен</w:t>
        <w:softHyphen/>
        <w:t>тра. Это показывает рост, проделанный тобой за данную жизнь. Обычно люди умирают в сексуальных органах, потому что всю жизнь они прожили вокруг сексуально</w:t>
        <w:softHyphen/>
        <w:t>го центра, постоянно думая о сексе, фантазируя о сексе, и вся их деятельность вращалась вокруг секса — как будто вся жизнь центрирована вокруг сексуального цен</w:t>
        <w:softHyphen/>
        <w:t>тра. Эти люди умирают в сексуальном центре. Если ты немного эволюционировал, достиг любви и вышел за пре</w:t>
        <w:softHyphen/>
        <w:t>делы секса, то умрешь из сердечного центра. Если ты эволюционировал полностью, если ты стал сиддхой, то умрешь из сахасрары. Центр, из которого ты умрешь, раскроется, потому что из него будет высвобождена вся жизненная энерг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Индии стало символичным, что когда человек уми</w:t>
        <w:softHyphen/>
        <w:t>рает и его кладут на погребальный костер, ему разбива</w:t>
        <w:softHyphen/>
        <w:t>ют голову. Это просто символично, потому что, если че</w:t>
        <w:softHyphen/>
        <w:t>ловек достиг предельного, тогда голова расколется сама; но этот человек не достиг. Но мы надеемся и молимся, и разбиваем ему череп. Точка высвобождения раскрыва</w:t>
        <w:softHyphen/>
        <w:t>ется и становится видим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ано или поздно, когда западная медицинская наука осознает физиологию йоги, это тоже станет частью вскрытия — установить, как человек умер. Теперь меди</w:t>
        <w:softHyphen/>
        <w:t>ки могут только определить, умер ли он естественно или был отравлен, или убит, или совершил самоубийст</w:t>
        <w:softHyphen/>
        <w:t>во... все это обычные вещи. Самого основного в отчете не хватает — как человек умер: из сексуального центра, из сердечного центра или из сахасрары? Откуда он умер? Есть возможность — и йоги много работали над этим — увидеть это в теле, потому что определенный центр разрушается, словно разбивается яйцо, из которого что-то вылупилось. Определенная деятельность, или движе</w:t>
        <w:softHyphen/>
        <w:t>ние, точно на вершине головы начинается за три дня до того, как человек умирает. Эти меры могут подготовить тебя к тому, чтобы встре</w:t>
        <w:softHyphen/>
        <w:t>тить смерть, и если ты знаешь, как встретить смерть, это великое празднование, огромная радость и наслажде</w:t>
        <w:softHyphen/>
        <w:t>ние — почти танец и экстаз — ты не будешь снова рождаться. Твой урок усвоен. Ты научился всему, чему можно научиться здесь, на земле. Теперь ты готов дви</w:t>
        <w:softHyphen/>
        <w:t>гаться за пределы, к высшей миссии, к высшей и безгра</w:t>
        <w:softHyphen/>
        <w:t>ничной жизни. Теперь ты готов к тому, чтобы тебя поглотил космос, целое. Ты это заслужил.</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Не До Конц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хочешь чего-то, чего у тебя нет, это желание будет продолжать тебя тревожить, пока не будет испол</w:t>
        <w:softHyphen/>
        <w:t>нено. Если все желания умирают, зачем человеку возвра</w:t>
        <w:softHyphen/>
        <w:t>щаться в мир? Но вы возвращаетесь, потому что умирае</w:t>
        <w:softHyphen/>
        <w:t>те неудовлетворенными. И это происходит много раз. Вас все еще интересует мирское счастье; все еще есть желания, и они вам кричат: «Куда ты? Вернись!». Никто не посылает вас обратно в этот мир, вы возвращаетесь из-за собственных желаний. Вы возвращаетесь сами; вы путешествуете по мосту собственных желаний. Тело ос</w:t>
        <w:softHyphen/>
        <w:t>тается позади, но вы возвращаетесь с прежним умом и начинаете все путешествие заново. Вы входите во чрево следующей матери и повторяете ту же процедур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которая становится средством для следующего рождения — это, фактически, не настоящая смерть. Мис</w:t>
        <w:softHyphen/>
        <w:t>тик Кабир называет это «неполной смертью». Это незре</w:t>
        <w:softHyphen/>
        <w:t>лая смерть, не созревшая полностью. Ты еще не вырос. Ты еще не достиг мудрости и не умер зрелой смертью. Муд</w:t>
        <w:softHyphen/>
        <w:t>рость не обязательно наступает вместе со старением. Во</w:t>
        <w:softHyphen/>
        <w:t>лосы седеют согласно естественному направлению ве</w:t>
        <w:softHyphen/>
        <w:t>щей, но есть огромная разница между тем, чтобы достичь мудрости и просто поседеть. Мудрость достигается, толь</w:t>
        <w:softHyphen/>
        <w:t>ко когда желания старятся и разваливаются, только когда желаний человека больше не существу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вотные тоже стареют, деревья стареют, и вы тоже однажды состаритесь. Однажды вы тоже умрете. Но человек, желания которого старятся, человек, который знает, что такое желания, человек, желания которого уми</w:t>
        <w:softHyphen/>
        <w:t>рают, — это человек, достигший мудрости. Смерть тако</w:t>
        <w:softHyphen/>
        <w:t>го человека совершенно другая. Кабир умирает, Будда умирает, и вы тоже умрете, но есть качественная разни</w:t>
        <w:softHyphen/>
        <w:t>ца между вашей смертью и смертью Кабира, между ва</w:t>
        <w:softHyphen/>
        <w:t>шей смертью и смертью Будд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бир говорит, что каждый в этом мире умирает, но никто не умирает правильным и достойным образом. Он говорит, как и все остальные просветленные люди, что умереть — это искусст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жет быть, вы никогда не думали о смерти таким образом; вы даже не считаете искусством жизнь. Вы живете, как бревно, плывущее по реке, которое тянет туда, куда его несет течением. Ваша жизнь — это тра</w:t>
        <w:softHyphen/>
        <w:t>гедия; она еще не стала искусством. Прежде чем совер</w:t>
        <w:softHyphen/>
        <w:t>шить какой-то шаг, вы даже не останавливаетесь, чтобы подум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кто-то тебя спросит: «Почему ты это сделал?», у тебя на самом деле нет ответа. Хотя ты готовишь ответ и даешь его, внутри ты очень хорошо знаешь, что это совершенно не ответ. Ты живешь так, словно про</w:t>
        <w:softHyphen/>
        <w:t>бираешься ощупью в темноте. Твоя жизнь не стала ис</w:t>
        <w:softHyphen/>
        <w:t>кусством. Именно поэтому до самого конца жизни ты не узнаешь, что такое красота, что такое истина или что такое блаженство. Ты не переживаешь ни одной из этих вещей. Ты чувствуешь себя так, словно прожил всю жизнь, блуждая в пустыне; ты чувствуешь себя так, словно за всю свою жизнь ничего не достиг.</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это все очень естественно, потому что твоя жизнь не стала произведением искусства. Если бы это было так, ты мог бы сделать из своей жизни прекрасную скульптуру. Ты мог бы придать своей жизни опреде</w:t>
        <w:softHyphen/>
        <w:t>ленную форму; ты мог бы очистить ее, отполировать и придать ей внутренне свойственный ей блеск. Если бы ты сжег в своей жизни весь мусор, то к этому времени достиг бы чистоты золота. Если бы ты отсек весь из</w:t>
        <w:softHyphen/>
        <w:t>быточный камень, каждая конечность статуи была бы сейчас сущим художеством. Ты мог бы создать из сво</w:t>
        <w:softHyphen/>
        <w:t>ей жизни прекрасную скульптуру, прекрасное произве</w:t>
        <w:softHyphen/>
        <w:t>дение искусства. Но нет, несмотря на тот факт, что сде</w:t>
        <w:softHyphen/>
        <w:t>лал в своей жизни многие вещи, ты не достиг ничего существенн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воя жизнь — это не искусство; это не искусство, ни в каком смысле — а Кабир говорит, что даже смерть должна быть полным искусством. Смерть — настолько же искусство, что и жизнь. И смерть — это испытание. Если ты правильно жил, то можешь правильно умере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не жил правильно, то не сможешь правильно умереть. Смерть — это окончательное приношение. Это высочайшее; это корона, венчающая вершину. Смерть — это сущность и цветение жизни. Как может быть пра</w:t>
        <w:softHyphen/>
        <w:t>вильной твоя смерть, если ты провел неправильно всю жизнь? Как может быть смерть полной смысла, если вся твоя жизнь была пустой растратой? Как может дерево, корни которого прогнили, вырастить сладкий плод? Это невозмож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чем тайна искусства жизни? Вот в чем секрет — жить в полной осознанности. Не нащупывай в темно</w:t>
        <w:softHyphen/>
        <w:t>те; не ходи во сне; ходи в осознанности. Что бы ты ни делал, неважно, что это — даже если это так незначи</w:t>
        <w:softHyphen/>
        <w:t>тельно, как открыть и закрыть глаза, — делай это внима</w:t>
        <w:softHyphen/>
        <w:t>тельно, делай это с осознанностью. Кто знает, все мо</w:t>
        <w:softHyphen/>
        <w:t>жет зависеть от этого крошечного движения — от от</w:t>
        <w:softHyphen/>
        <w:t>крытия и закрытия глаз. Может быть, идя по дороге, ты увидишь женщину и проживешь с ней всю жизнь! Даже закрывая и открывая глаза, оставайся бдитель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обычно говорил своим ученикам, при ходьбе не смотреть дальше, чем на четыре фута вперед: «Для ходь</w:t>
        <w:softHyphen/>
        <w:t>бы этого вполне достаточно, — говорил он. — Не нужно смотреть по сторонам и постоянно глазеть во все стороны. Закончив видеть первые четыре фута, ты увидишь пе</w:t>
        <w:softHyphen/>
        <w:t>ред собой следующие. Этого достаточно; таким образом можно совершить путешествие в тысячи миль. Зачем смотреть по сторонам? Не смотрите постоянно во все стороны». Такое путешествие никогда не конча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изучишь свою жизнь, то сможешь увидеть, что все, что бы в ней ни происходило, было случайно и по стечению обстоятельств. Что-то случилось само со</w:t>
        <w:softHyphen/>
        <w:t>бой, и из-за этой случайности изменился весь курс жиз</w:t>
        <w:softHyphen/>
        <w:t>ни. Ты шел по дороге к храму, например, и тебе улыбну</w:t>
        <w:softHyphen/>
        <w:t>лась женщина. Вместо того чтобы достичь точки назна</w:t>
        <w:softHyphen/>
        <w:t>чения, ты оказался в каком-то другом месте. Ты же</w:t>
        <w:softHyphen/>
        <w:t>нился на этой женщине; у вас появились дети. Ты тре</w:t>
        <w:softHyphen/>
        <w:t>вожился о том, чтобы на ней жениться, и таким образом попался в колесо, которое вращается и вращается. Тебе никогда не приходило в голову, что все это вызвано случайностью, стечением обстоятельств? Если бы ты следовал совету, который Будда давал своим ученикам, может быть, ничего этого не случилось б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бы обрести искусство жить, помни это — никог</w:t>
        <w:softHyphen/>
        <w:t>да не действуй в неосознанности, никогда не действуй во сне. Никогда не позволяй ничему случаться самому по себе. Сначала увидь это как следует. Сначала рас</w:t>
        <w:softHyphen/>
        <w:t>смотри это правильно: прежде чем привести что-то в действие, посмотри на это твердо, с осторожностью и мудростью. Делая это, ты найдешь, что твоя жизнь при</w:t>
        <w:softHyphen/>
        <w:t>обретет нового рода красоту, определенную элегантность. Ты станешь как скульптура; ты станешь подобным ситуации, в которой скульптор и скульптура не отдельны. Ты сам и скульптор, и статуя, ты сам и камень, и инст</w:t>
        <w:softHyphen/>
        <w:t>румент. Ты — всё и в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вя в осознанности, ты найдешь, что инструмент проделал хорошую работу. Он отсек бесполезный камень и не позволил остаться ничему, недостойному этого. Ин</w:t>
        <w:softHyphen/>
        <w:t>струмент отсек все излишнее и подошел прямо к сути. И тогда однажды ты найдешь, что достиг храма, что сам стал божественной скульптурой. Ты найдешь, что достиг своего рода красоты, что достиг глубокого созн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остаешься пробужденным и бдительным до самой смерти, ты прожил правильно. И тогда ты сможешь встретить правильным образом и смерть.</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своем стихотворении Кабир говорит: «Смерть, смерть, все постоянно умирает».</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Кабир говорит, что каждый в этом мире умирает, что смерть свершается ежедневно, случается в каждое мгновение. Он говорит, что мы со всех сторон окруже</w:t>
        <w:softHyphen/>
        <w:t xml:space="preserve">ны морем смерти. Целое постоянно тонет в нем. </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Ни</w:t>
        <w:softHyphen/>
        <w:t xml:space="preserve">кто не умирает, как надо». </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кто не умирает правиль</w:t>
        <w:softHyphen/>
        <w:t>ным образом. Кабир говорит, что никто не умирает в сознан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говорит: «Кабир встретил смерть, чтобы никогда больше не умирать. Это искусство. Это свидетельство того, что смерти больше нет. Если ты что-то один раз делаешь правильно, тебе не придется делать этого снова. Что-то приходится делать снова и снова, если раньше ты не мог сделать это правильно. Существование дает нам возможность за возможностью прожить правильно. Оно не торопится; у него нет недостатка времени. И пока ты продолжаешь делать те же самые ошибки, ты будешь снова выброшен в мир. Ты не будешь пойман в его сети, только когда сможешь вернуться в существование с пол</w:t>
        <w:softHyphen/>
        <w:t>ным и завершенным опытом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точно как ребенок, которого снова и снова от</w:t>
        <w:softHyphen/>
        <w:t>правляют в один и тот же класс, пока он не сдаст экза</w:t>
        <w:softHyphen/>
        <w:t>мен. Мы говорим, что ему не позволят перейти в следу</w:t>
        <w:softHyphen/>
        <w:t>ющий класс, пока он не закончит этого. Обитель любви остается для тебя закрытой таким же образом, пока ты не закончишь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скусство жизни состоит в том, чтобы пройти по жизни успешно. И человеку, который проходит жизнь успешно, нечему больше учиться в этом мире. Он на</w:t>
        <w:softHyphen/>
        <w:t>учился всему, чему можно научиться таким образом. Он прошел через суровые испытания и огонь страстных желаний и стремлений. Теперь ему открывается дверь в высший класс; теперь его туда допускают. Он на</w:t>
        <w:softHyphen/>
        <w:t>учился всему, чему только можно было научиться в этом мире. Поэтому эта дверь, ведущая в этот мир, закрыта для него. Он не может вернуться: «Кабир встретил смерть, чтобы никогда боль</w:t>
        <w:softHyphen/>
        <w:t>ше не умир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ви таким образом, чтобы никогда больше не было другого рождения, и умри таким образом, чтобы никогда больше не было другой смерти. Если есть рождение, тог</w:t>
        <w:softHyphen/>
        <w:t>да, несомненно, будет и смерть; смерть последует автома</w:t>
        <w:softHyphen/>
        <w:t>тически. Поэтому живи таким образом, чтобы другого рождения не было, — и тогда больше не будет и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ый хочет быть спасенным от смерти. Можно ли найти человека, который не хотел бы спастись от смерти? Тогда почему эти люди не спасаются от смер</w:t>
        <w:softHyphen/>
        <w:t>ти? Тебя нельзя спасти от смерти, пока тебя нельзя спас</w:t>
        <w:softHyphen/>
        <w:t>ти от рождения. Рождение — это другой конец смерти. Если ты говоришь, что хочешь вечно, снова и снова рож</w:t>
        <w:softHyphen/>
        <w:t>даться, ты говоришь ерунду. Все это означает, что ты не понимаешь самого простого правила арифметики: что рождение — это один полюс жизни, а смерть — друг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у, который родился, предстоит умереть. То, что началось, должно также и кончиться. Но если конца нет, не может быть и начала. Поэтому, если ты хочешь спастись от конца, никогда не желай начала. Не жажди начала, если хочешь безначального, если хочешь вечно</w:t>
        <w:softHyphen/>
        <w:t>го. Просто попытайся спастись от нача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аже небольшие опыты жизни помогут в этом уси</w:t>
        <w:softHyphen/>
        <w:t>лии. Люди приходят ко мне и говорят: «Мы хотим спа</w:t>
        <w:softHyphen/>
        <w:t>стись от того, чтобы чувствовать гнев. Что нам делать?» Я говорю им оставаться бдительными с самого начала. Если гнев уже поймал тебя в свои руки, будет очень трудно, почти невозможно его избежать или от него освободиться. Тебе придется через него пройти. Не имеет значения, быстро ты пройдешь или медленно, но пройти через него придется. На это может потребоваться вре</w:t>
        <w:softHyphen/>
        <w:t>мя, но все, что началось, обязательно в какой-то точке кончи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хочешь спастись от смерти. Но ты не знаешь даже, когда начинается смерть. Люди думают, что смерть начи</w:t>
        <w:softHyphen/>
        <w:t>нается со старостью, когда тело теряет жизненную силу, когда лекарства больше не помогают, или когда врачи ока</w:t>
        <w:softHyphen/>
        <w:t>зываются беспомощными. Если ты думаешь таким обра</w:t>
        <w:softHyphen/>
        <w:t>зом, то ошибаешься. Тогда тебе придется умирать снова и снова; тогда ты не сможешь понять истины о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чало смерти происходит с рожде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пойдешь глубже в это явление, то увидишь, что смерть случается одновременно с зачатием. Когда ты рождаешься, ты уже был мертв девять месяцев, по</w:t>
        <w:softHyphen/>
        <w:t>тому что эти девять месяцев ты уже прожил в утробе матери. Эти девять месяцев начинаются в момент за</w:t>
        <w:softHyphen/>
        <w:t>чатия и, несомненно, должны быть включенными в путешествие к смерти. Тебе уже девять месяцев возраста к моменту рождения. Такое количество старости уже тебя догнало. Твое рождение, на самом деле, начинается с того момента, как твое существо вошло в утробу ма</w:t>
        <w:softHyphen/>
        <w:t>тери, и в этот же момент начинается и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умираешь каждый день. Это не такое событие, которое случается в конце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не чудо, смерть — это не волшебный трюк. Смерть — это процесс. Ты постепенно умираешь, умираешь мало-помалу каждый день, и придет день, когда этот процесс умирания, прекратится. Смерть — послед</w:t>
        <w:softHyphen/>
        <w:t>ний шаг в этом процессе. Смерть — это конец начала. И она длится долгое время, около семидесяти л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хочешь спастись от смерти, спасись от того, чтобы не войти в следующую утробу матери… Если ты не хочешь входить в другую утробу матери, иди глубже и глубже в самого себя. И по мере того, как это дела</w:t>
        <w:softHyphen/>
        <w:t>ешь, ты придешь к осознанию, пониманию истинного искусства жизни и смерти; ты придешь к знанию того, что такое на самом деле жизнь и смерть. Если ты не хочешь входить в другую утробу матери, нужно спас</w:t>
        <w:softHyphen/>
        <w:t>тись от желаний, от акта жел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арик, который умирает — который на пороге смер</w:t>
        <w:softHyphen/>
        <w:t>ти, но привязан к жизни, — он скажет: «Если бы только у меня было еще немного времени, то я смог бы испол</w:t>
        <w:softHyphen/>
        <w:t>нить все свои неисполненные желания. Мой дом еще не достроен, а сын еще не женился. Во мне все еще столько желаний, которые я хочу осуществить. Я начал их осуществлять лишь недавно. Справедливо ли это, пра</w:t>
        <w:softHyphen/>
        <w:t>вильно ли, что меня нужно утащить из мира? Только в последнее время мне удалось организовать все немного лучше. И я планировал небольшой отдых. Теперь, когда дети выросли и начали зарабатывать себе на жизнь, я думал, что смогу посвятить немного времени, поклоня</w:t>
        <w:softHyphen/>
        <w:t>ясь Богу, ходя в церковь и поя гим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кто никогда этого не делает. И все же, когда при</w:t>
        <w:softHyphen/>
        <w:t>ближается смерть, человек всегда думает: «Если бы у меня было время, я провел бы его, поклоняясь Богу. Ка</w:t>
        <w:softHyphen/>
        <w:t>жется несправедливым, что Бог отнимает у меня жизнь, не позволив осуществить желани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оставляет трудность во время смерти. Жела</w:t>
        <w:softHyphen/>
        <w:t>ния человека не осуществлены полностью, а тело готово его покинуть. И эти незавершенные и неисполненные желания будут тотчас же искать нового рождения. Они должны быть удовлетворены. Ты не можешь освободиться от мира прежде этого. Твое желание получить еще не</w:t>
        <w:softHyphen/>
        <w:t>много жизни, прожить немного дольше становится при</w:t>
        <w:softHyphen/>
        <w:t>чиной следующего рожде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пойми хорошо, что начало смерти — это на самом деле даже не утроба матери, оно происходит еще до того, как ты входишь в утробу матери. Эта цепь смерти началась, когда ты пожелал больше жизни во время своей предыдущей смерти. Входя в это явление глубже и глубже, ты найдешь, что желания — это связу</w:t>
        <w:softHyphen/>
        <w:t>ющие звенья в цепи смертей. Стар ли кто-то или молод, у него есть желания, которые он хочет исполнить, — и это становится причиной серии рождений и смертей. Будда постоянно говорил: «Будь свободен от желаний, и ты освободишься от сансары, освободишься от мир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никогда не поощряй желаний. Будь счастлив с тем, что у тебя есть, и будь удовлетворен тем, кто ты такой. Тогда для тебя не будет другого рожде</w:t>
        <w:softHyphen/>
        <w:t>ния. Ты должен быть удовлетворенным — как будто достиг своей цели; как будто больше не нужно продол</w:t>
        <w:softHyphen/>
        <w:t>жать никакого путешествия; как будто идти больше не</w:t>
        <w:softHyphen/>
        <w:t>куда. Неважно, что тобой достигнуто, этого должно быть более чем достаточно. Не должно быть вообще никакой мысли о том, чтобы достичь чего-то большего, чем у тебя уже е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это случается с тобой, - как ты родишься снова? Ты умрешь полностью удовлетворенным. А у человека, который умирает полностью удовлетворенным, нет при</w:t>
        <w:softHyphen/>
        <w:t>чины, чтобы снова возвращаться в мир. Такой человек познал искусство смерти. Человек, который умирает в «безжеланности», знает искусство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остигнув этой мудрости, став осуществленным, Кабир умирает. Он умирает, познав реальность, познав ис</w:t>
        <w:softHyphen/>
        <w:t>тину. А ты умираешь, вообще ничего не узнав. Ты уми</w:t>
        <w:softHyphen/>
        <w:t>раешь без удовлетворения, без пробужденности и без муд</w:t>
        <w:softHyphen/>
        <w:t>рости. Состарившись, ты умираешь; достигнув мудрости, умирает просветленный. Именно это говорит Кабир. Ты умираешь в состоянии беспомощности, плача о том, что</w:t>
        <w:softHyphen/>
        <w:t>бы кто-то тебе помог, плача о докторах и лекарства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умирает, но не хочет умирать. Он умирает, потому что он беспомощен. Ты пытаешься совершать множество трюков, чтобы не умирать. Ты веришь в лож</w:t>
        <w:softHyphen/>
        <w:t>ные заверения, которые дают тебе астрологи и так назы</w:t>
        <w:softHyphen/>
        <w:t>ваемые святые люди. Некоторые люди даже носят амуле</w:t>
        <w:softHyphen/>
        <w:t>ты в попытке спастись от смерти. Вы пытаетесь делать все возможные вещи, чтобы спасти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стариться — не значит стать мудрым. Достиже</w:t>
        <w:softHyphen/>
        <w:t>ние мудрости означает, что ты осознал, что нет ничего, чего стоило бы достигать в этой жизни, и нет ничего, что стоило бы спасать. Достижение мудрости означает, что ты исследовал все свои желания и нашел, что в них нет ничего существенного. Ты занимался любовью и нашел, что это не более чем похоть; ты нашел, что природа просто использует тебя как средство для вос</w:t>
        <w:softHyphen/>
        <w:t>произведения вида. Ты заработал деньги и нашел, что хотя это и считается ценным в обществе, это не что иное, как грязные куски бумаги. Ты достиг высокого положения, и сотни тысяч смотрят на тебя снизу вверх с благоговением и уважением, но ты осознаешь, что твое положение не принесло тебе никакой удовлетво</w:t>
        <w:softHyphen/>
        <w:t>ренности, что твой ум остался неудовлетворен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исследовал высоты эго и нашел, что и там тоже нельзя найти ничего, кроме посредственности и мелоч</w:t>
        <w:softHyphen/>
        <w:t>ности. Ты жил во дворцах, но твоя внутренняя бедность не исчез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жет быть, ты заработал все, что только возмож</w:t>
        <w:softHyphen/>
        <w:t>но, достиг всего, что только возможно, но лишь тогда, когда ты осознаешь, что все это приобретение — на самом деле ничто, кроме потери, ты становишься муд</w:t>
        <w:softHyphen/>
        <w:t>рым человеком. Лишь тогда ты осознаешь, что в жиз</w:t>
        <w:softHyphen/>
        <w:t>ни нет ничего, что стоило бы достигать. Несмотря на тот факт, что ты исследовал каждый уголок и каждую трещинку, ты нашел, что в твоей жизни нет ничего существенн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учишься этому из собственного огромного опы</w:t>
        <w:softHyphen/>
        <w:t>та. Не слушая кого-то, не читая слова Кабира и не слушая меня, ты осознаешь, что вся эта игра жизни играет</w:t>
        <w:softHyphen/>
        <w:t>ся в невежестве — ты это осознаешь путем собствен</w:t>
        <w:softHyphen/>
        <w:t>ных проб и ошибок и посредством собственного опыт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этом мире нет никакого места для просветленно</w:t>
        <w:softHyphen/>
        <w:t>го человека. Здесь просветленному человеку делать не</w:t>
        <w:softHyphen/>
        <w:t>чего. Этот мир — детская игрушка, дети с ней играют, дети ею поглощены. Став просветленным, ты будешь смеяться; тогда ты увидишь, что это просто игрушка. Тогда ты узнаешь. Тогда ты просветлен. И в то мгнове</w:t>
        <w:softHyphen/>
        <w:t>ние, когда ты это осознаешь, цепь желаний разрушен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 время смерти ты делаешь все, что в твоих силах, чтобы спастись. Ты в ужасе, ты дрожишь. Ты — океан страха и возбуждения. Тебя тащит в смерть; ты не хо</w:t>
        <w:softHyphen/>
        <w:t>чешь, чтобы твоя жизненная сила покидала тело. Ты цеп</w:t>
        <w:softHyphen/>
        <w:t>ляешься за тело, как только можешь, и тебя отделяют от него насильно. Ты умираешь, рыдая; ты умираешь в боли. Ты умираешь побежденным, в полной беспомощ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ядь рядом с человеком, который умирает, и посмот</w:t>
        <w:softHyphen/>
        <w:t>ри, какие лихорадочные усилия он совершает, чтобы уце</w:t>
        <w:softHyphen/>
        <w:t>питься за жизнь. Сделай это, потому что, может быть, ты не будешь достаточно сознательным, чтобы увидеть все это во время собственной смерти. Умирающий человек пытается схватиться за любую соломинку, чтобы остать</w:t>
        <w:softHyphen/>
        <w:t>ся в живых немного дольше, чтобы остаться на этом берегу немного больше. Пришел зов двигаться на дру</w:t>
        <w:softHyphen/>
        <w:t>гой берег — на берегу тебя ждет лодка, тебя подзывает лодочник, прося поторопиться, говоря: «Пришло твое вре</w:t>
        <w:softHyphen/>
        <w:t>мя», спрашивая: «Почему ты все еще цепляешься за этот берег?»</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говоришь: «Пожалуйста, обожди еще мгновение. Позволь мне еще немного счастья! У меня всю жизнь его вообще не было». Ты был несчастлив всю жизнь, и все же хочешь прожить еще одно мгновение в надежде достичь счастья... Это трагед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умираешь неудовлетворенным и жаждущим. Ты пил из многих источников, но твоя жажда не утолена. Твой голод был неутолим, тебе не удалось удовлетво</w:t>
        <w:softHyphen/>
        <w:t>рить своих вкусов, и твои желания остались такими же, что и были. Хотя ты и пережил все возможные опыты, твои желания остались прежними. Они продолжают тебя беспокоить даже в момент смерти. Такого рода смерть — смерть невежественного и глупого человека.</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Если же после того, как ты пережил все возможные опыты, желания начинают исчезать, и ты начинаешь смеяться — если ты осознаешь, что пытаться выжать счастье из этой жизни все равно, что пытаться выжать масло из камня... Если ты видишь, что в этой жизни не может быть никаких подлинных отношений, и что нет способа добиться в этой жизни счастья... Если ты ви</w:t>
        <w:softHyphen/>
        <w:t>дишь, что бродил впустую, что путешествовал во сне... Если ты осознаешь все это, тогда ты становишься муд</w:t>
        <w:softHyphen/>
        <w:t>рым человеком. Стань мудрым до смерти. Ты уже уми</w:t>
        <w:softHyphen/>
        <w:t>рал столько раз!</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за тобой придет смерть и постучит в двери, иди в нее с полным сознанием. Сопровождай смерть так, как это сделал бы просветленный. Не продолжай плакать, рыдать и вопить, как ребенок, у которого отобра</w:t>
        <w:softHyphen/>
        <w:t>ли игрушку. Не будь ребенком во время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мри с улыбкой на лиц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кажи смерти: «Добро пожаловать. Я к тебе гото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когда ты это говоришь, не должно оставаться ни тени сожаления. По сути, если ты действительно знал жизнь, в твоем голосе будет блаженство и экстаз — и ни малейшего страд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евец-новичок пришел в город, который в основ</w:t>
        <w:softHyphen/>
        <w:t>ном населяли музыканты. Весь город собрался, чтобы послушать новоприбывшего музыканта. Он был совсем новичок, только начинающий. Он едва ли знал даже азы музыки, и все же у него была привычка посещать места, в которых никто ничего не знал о музыке, и его скудное знание всегда считалось великим. Но в этом городе были знатоки; классическая музыка была у них в кров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два он пропел первую ноту, как все закрича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Еще раз! Еще раз!</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понял неправильно. Он подумал: «Какие милые эти люди! Они действительно великие любители музы</w:t>
        <w:softHyphen/>
        <w:t>ки! Они совершенно такие, как мне о них говорил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он пропел еще раз, и весь зал закричал снова:</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Еще раз!</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он продолжал, повторил семь или восемь раз. Тог</w:t>
        <w:softHyphen/>
        <w:t>да у него заболело горло, и он устал. В конце концов, он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Друзья, я глубоко тронут вашей любовью, но, пожа</w:t>
        <w:softHyphen/>
        <w:t>луйста, извините меня. Я больше не могу! Мой голос вот-вот сорв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тогда вся аудитория закричала:</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ебе придется продолжать петь, пока ты не смо</w:t>
        <w:softHyphen/>
        <w:t>жешь спеть правиль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это время новичок думал, что крики: «Еще раз!» восхваляли его пение. Но эти люди были знатокам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Если у тебя сорвется голос, — закричали они, — пусть срывается, но тебе придется продолжать петь, пока ты не споешь правиль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бя раз за разом выносит обратно в сансару, в этот мир, но не думай, что это потому, что ты так важен, или потому, что ты имеешь большую ценность. Тот факт, что тебя посылают обратно, — это послание существо</w:t>
        <w:softHyphen/>
        <w:t>вания, что тебе придется продолжать петь, пока ты не научишься петь песню жизни правильно. Ты нуждаешь</w:t>
        <w:softHyphen/>
        <w:t>ся в этой практике и повторении, потому что всегда возвращаешься к ним, не став законченным. Существо</w:t>
        <w:softHyphen/>
        <w:t>вание не признает незаконченных вещей; им признает</w:t>
        <w:softHyphen/>
        <w:t>ся только законченн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который познал истину жизни, будет напол</w:t>
        <w:softHyphen/>
        <w:t>нен радостью от прихода смерти, потому что вскоре ос</w:t>
        <w:softHyphen/>
        <w:t>вободится от запутанности в сансаре, от запутанности в этом мире. Вскоре это бесполезное продолжение за</w:t>
        <w:softHyphen/>
        <w:t>кончится; вскоре эта детская игрушка будет отложена в сторон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т человек достоин того, чтобы путешествовать в то место, откуда нет возврата.</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Ответы На Вопросы</w:t>
      </w:r>
    </w:p>
    <w:p>
      <w:pPr>
        <w:pStyle w:val="Normal"/>
        <w:spacing w:before="280" w:after="280"/>
        <w:ind w:right="104" w:firstLine="198"/>
        <w:rPr/>
      </w:pPr>
      <w:r>
        <w:rPr>
          <w:rFonts w:cs="Times New Roman" w:ascii="Times New Roman" w:hAnsi="Times New Roman"/>
          <w:b/>
          <w:i/>
          <w:sz w:val="24"/>
          <w:szCs w:val="24"/>
        </w:rPr>
        <w:t xml:space="preserve"> </w:t>
      </w:r>
      <w:r>
        <w:rPr>
          <w:rFonts w:cs="Times New Roman" w:ascii="Times New Roman" w:hAnsi="Times New Roman"/>
          <w:b/>
          <w:i/>
          <w:sz w:val="24"/>
          <w:szCs w:val="24"/>
        </w:rPr>
        <w:t>Есть ли жизнь после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неправильный вопрос, неправильный в своей основе. Никогда не нужно забегать вперед самого себя: очень возможно, что ты споткнешься и упадешь. Чело</w:t>
        <w:softHyphen/>
        <w:t>век должен задать вопрос по делу, человек должен начи</w:t>
        <w:softHyphen/>
        <w:t>нать с самого начала. Вот мое предложение: задай во</w:t>
        <w:softHyphen/>
        <w:t>прос, более близкий к дел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пример, ты можешь спросить: «Есть ли жизнь по</w:t>
        <w:softHyphen/>
        <w:t>сле рождения?» Это будет ближе к делу, потому что рож</w:t>
        <w:softHyphen/>
        <w:t>даются многие-люди, но у очень немногих есть жизнь. Ты не живешь только потому, что родился. Ты существуешь, несомненно, но жизнь — больше, чем просто существо</w:t>
        <w:softHyphen/>
        <w:t>вание. Ты рождаешься, но пока ты не родишься заново в свое существо, ты не живешь, никогда не жив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ождение необходимо, но недостаточно. Нужно не</w:t>
        <w:softHyphen/>
        <w:t>что большее, иначе человек просто ведет растительное существование и просто умирает. Конечно, это очень постепенная смерть — ты так неосознан, что никогда ее не знаешь, никогда ее не осознаешь. От рождения до смерти... долгий прогресс смерти. Очень редко можно встретить живого человека. Будда, Иисус, Кабир — они живы. И это чудо: те, кто жив, никогда не задают вопро</w:t>
        <w:softHyphen/>
        <w:t>са: «Есть ли жизнь после смерти?». Они это знают. Они знают, что такое жизнь, и в этом знании смерть исчеза</w:t>
        <w:softHyphen/>
        <w:t>ет. Как только ты знаешь, что такое жизнь, смерть не существует. Смерть существует только потому, что ты не знаешь, что такое жизнь, потому что ты еще не осо</w:t>
        <w:softHyphen/>
        <w:t>знаешь жизни, ее бессмертия. Ты не коснулся жизни, поэтому существует страх смерти. Как только ты узна</w:t>
        <w:softHyphen/>
        <w:t>ешь, что такое жизнь, в это самое мгновение смерть становится несуществующ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неси свет в темную комнату, и темнота исчезает; узнай жизнь, и смерть исчезает. Человек, который дей</w:t>
        <w:softHyphen/>
        <w:t>ствительно жив, просто смеется над самой возможнос</w:t>
        <w:softHyphen/>
        <w:t>тью смерти. Смерть невозможна; смерть не может су</w:t>
        <w:softHyphen/>
        <w:t>ществовать по самой природе вещей; то, что есть, оста</w:t>
        <w:softHyphen/>
        <w:t>нется, оставалось всегда. Это то, что не может исчез</w:t>
        <w:softHyphen/>
        <w:t>нуть. Но не теоретически; тебе придется пережить это экзистенциаль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бычно этот вопрос остается в уме, задаешь ты его или нет, вопрос: «Что происходит после смерти?» — потому что до смерти ничего не произошло, вот откуда этот вопрос. Поскольку жизни не случилось даже после рождения, как ты можешь верить и доверять, что жизнь случится после смерти? Ее не случилось после рожде</w:t>
        <w:softHyphen/>
        <w:t>ния, как она может случиться после смерти? И тот, кто знает жизнь, знает также, что смерть — это другое рож</w:t>
        <w:softHyphen/>
        <w:t>дение и ничего больше. Смерть есть другое рождение; открывается новая дверь. Смерть — другая сторона той же самой двери, которую вы называете рождением: с одной стороны, эта дверь известна как смерть, с другой — как рожд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приносит другое рождение, другое начало, дру</w:t>
        <w:softHyphen/>
        <w:t>гое путешествие — но все это будет для тебя только рассуждениями. Это будет мало значить, пока ты не зна</w:t>
        <w:softHyphen/>
        <w:t>ешь, что такое жизнь. Именно поэтому я говорю: задай правильный вопрос. На неправильный вопрос ответить нельзя, а если и можно, то только неправильно. Непра</w:t>
        <w:softHyphen/>
        <w:t>вильный вопрос предполагает неправильный ответ. Я здесь не для того, чтобы помочь вам что-то узнать, не для того, чтобы помочь вам стать великими мыслителями, логика</w:t>
        <w:softHyphen/>
        <w:t>ми. Целью является опыт, не философствование — и толь</w:t>
        <w:softHyphen/>
        <w:t>ко опыт решает эту головоломк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родился, но еще не родился по-настоящему. Нужно второе рождение; тебе предстоит быть рожденным дваж</w:t>
        <w:softHyphen/>
        <w:t>ды. Первое рождение только физическое, второе — на</w:t>
        <w:softHyphen/>
        <w:t>стоящее — духовное рождение. Ты должен прийти к тому, чтобы узнать самого себя, узнать, кто ты такой. Ты должен задать правильный вопрос: кто я такой? И пока есть жизнь, почему не спросить этого у самой жизни? Зачем беспокоиться о смерти? Когда она придет, ты мо</w:t>
        <w:softHyphen/>
        <w:t>жешь столкнуться с ней лицом к лицу и узнать ее. Не упускай эту возможность узнать жизнь, пока жизнь ок</w:t>
        <w:softHyphen/>
        <w:t>ружает т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узнал жизнь, ты, несомненно, узнаешь и смерть — и тогда смерть не будет врагом, смерть будет другом. Тогда смерть не более чем глубокий сон. Снова приходит утро, и все начинается снова. Тогда смерть не более чем отдых — великий отдых, нужный отдых. По</w:t>
        <w:softHyphen/>
        <w:t>сле всей жизни труда и усталости человеку нужен боль</w:t>
        <w:softHyphen/>
        <w:t>шой отдых. В смерти он возвращается к источнику, точ</w:t>
        <w:softHyphen/>
        <w:t>но как во сн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ую ночь ты умираешь небольшой смертью. Ты называешь это сном; было бы лучше называть это не</w:t>
        <w:softHyphen/>
        <w:t>большой смертью. Ты исчезаешь с поверхности, движешь</w:t>
        <w:softHyphen/>
        <w:t>ся в свое глубочайшее существо. Ты теряешься, ты не знаешь, кто ты такой. Ты забываешь все о мире, об отно</w:t>
        <w:softHyphen/>
        <w:t>шениях, о людях. Ты умираешь небольшой смертью, кро</w:t>
        <w:softHyphen/>
        <w:t>шечной смертью, но даже эта крошечная смерть ожив</w:t>
        <w:softHyphen/>
        <w:t>ляет тебя. Утром ты снова полон сил и энергии, снова пульсируешь жизнью, снова готов прыгать в тысячу и одно приключение, готов принять вызов. К вечеру ты снова устан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происходит ежедневно. Ты даже еще не узнал, что такое сон; как тебе узнать смерть? Смерть — это великий сон, великий отдых после всей жизни. Она вос</w:t>
        <w:softHyphen/>
        <w:t>создает тебя заново, делает тебя свежим, воскрешает.</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Существует ли на самом деле ад?</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слышал одну истори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Атеист спросил у священника... потому что священ</w:t>
        <w:softHyphen/>
        <w:t>ник в тот день сказал в проповеди, что люди, которые верят в Бога и совершают добродетельные поступки, по</w:t>
        <w:softHyphen/>
        <w:t>падают в рай, а те, кто не верит в Бога, грешники — в ад. Атеист поднял руку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Господин, тогда нужно решить один вопрос. Что происходит с теми людьми, которые не верят в Бога и все же совершают добродетельные поступки: куда по</w:t>
        <w:softHyphen/>
        <w:t>падут они? И что происходит с людьми, которые верят в Бога и совершают грехи: куда попадут о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вященник, естественно, растерялся. Если сказать, что добродетельные люди попадут в ад только потому, что не верят в Бога, это кажется неправильным. Какой тогда смысл быть добродетельным? Тогда нужно просто верить в Бога и наслаждаться всеми грехами, которые только возможны. Зачем беспокоиться о том, чтобы быть добродетельным? Если он скажет, что в рай попадут люди, которые верят в Бога и все же совершают грехи, тогда достаточно просто верования. Тогда Бога не инте</w:t>
        <w:softHyphen/>
        <w:t>ресует, что ты делаешь, его не интересуют твои дейст</w:t>
        <w:softHyphen/>
        <w:t>вия. Ты можешь убивать, ты можешь быть Чингиз-ха</w:t>
        <w:softHyphen/>
        <w:t>ном или Адольфом Гитлером, если при этом веришь в Бог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А Адольф Гитлер верил в Бога, помните, и Чингиз-хан верил в Бога, помните: прежде чем зверски убить тысячи людей, каждое утро он читал Коран. Первым, что он делал, был намаз, молитва, и затем он совершал все</w:t>
        <w:softHyphen/>
        <w:t>возможные уродливые вещи, невообразимые звер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вященник, наверное, был очень чувствительным че</w:t>
        <w:softHyphen/>
        <w:t>ловеком, бдительным. Он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жалуйста, дай мне время. Это трудный вопрос, это непросто. Я отвечу в следующее воскресень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ля священника эти семь дней были настоящим адом; как он ни пытался, ничего не получалось. Наступило воскресенье, и он знал, что атеист придет за ответом, но не явиться самому было бы унизительно. И он пришел немного раньше и помолился Иисусу Христу:</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моги мне! Я твой слуга, я говорил от твоего имени. Теперь помоги мне — дай намек. Этот человек создает такие труд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лясь Христу — семь дней он не спал, думая ноча</w:t>
        <w:softHyphen/>
        <w:t>ми напролет, думая целыми днями, — он заснул перед статуей Христа, и ему приснился сон. Во сне он увидел поезд, готовый отправиться в рай. Он вскочил в него. Он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Это очень хорошо. Почему бы мне не съездить туда самому и не увидеть своими собственными глаза</w:t>
        <w:softHyphen/>
        <w:t>ми? Если я увижу в раю Адольфа Гитлера, Чингиз-хана и Тамерлана, вопрос будет решен. Или, если я увижу Сократа, который не верил в Бога, но был одним из самых добродетельных людей, если увижу Гаутаму Буд</w:t>
        <w:softHyphen/>
        <w:t>ду, который не верил в Бога, но был одним из самых богоподобных людей, которые только ходили по Земле, вопрос будет реш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поспешил на поезд, и поезд тронулся. Он достиг рая. Он был немного удивлен, озадачен, потому что рай выглядел совсем не по-райски; он был очень унылым, печальным и тусклым — никакой радости, ничего солнечного, никакой песни. Он столько слышал об ангелах, которые все время играют на арфах, поют и танцуют. Никаких арф, никакого пения, никаких танцев. Лишь не</w:t>
        <w:softHyphen/>
        <w:t>сколько глупо выглядящих святых под пыльными дере</w:t>
        <w:softHyphen/>
        <w:t>вья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навел справки — он подошел к начальнику вок</w:t>
        <w:softHyphen/>
        <w:t>зала и спрос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ет ли какой-нибудь ошибки? Это действитель</w:t>
        <w:softHyphen/>
        <w:t>но рай?</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Да, это рай, — ответил тот, — никакой ошибки нет.</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о это больше похоже на ад! — сказал священ</w:t>
        <w:softHyphen/>
        <w:t>ник. — Идет ли какой-нибудь поезд в ад? Потому что я хотел бы увидеть и ад, чтобы можно было сравн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му забронировали место, и он отправился в ад — и был удивлен еще более чем при виде рая. Там было радостно, там играла музыка и пелись песни — все было солнечным и ярким. Люди работали, у них в глазах был свет. Никакого дьявола, никакого адского огня, никто никого не мучит — ничего подобного. И он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Это больше похоже на рай! И начальник вокзала ответ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Да, действительно, похоже, но прежде все было очень похоже на то, как описывают твои священные писания. Но с тех пор, как здесь оказались Будда, Махавира и Сократ, все преобразило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зависит от тебя. Ад — как и рай — это не часть географии, это часть твоей психологии. Ты созда</w:t>
        <w:softHyphen/>
        <w:t>ешь свой собственный ад, ты создаешь свой собствен</w:t>
        <w:softHyphen/>
        <w:t>ный рай. И это не в будущем. Здесь и сейчас кто-то живет в раю, а кто-то в аду — и они, может быть, сидят рядом, может быть, они друзь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беспокойся о рае и аде; это только твои состоя</w:t>
        <w:softHyphen/>
        <w:t>ния. Если ты живешь в уме, ты живешь в аду. Если ты живешь в не-уме, ты живешь в раю.</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Если Бог хороший, почему существует смерть</w:t>
      </w: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видишь, как кто-то умирает, и тут же, согласно аристотелевскому уму, возникает проблема: если Бог хороший, откуда смерть? Если Бог хороший, откуда бед</w:t>
        <w:softHyphen/>
        <w:t>ность? Если Бог хороший, откуда рак? Если Бог хороший, тогда хорошим должно быть все. Иначе возникает со</w:t>
        <w:softHyphen/>
        <w:t>мнение: никакого Бога быть не может. Или, если он есть, он не может быть хорошим. Как можно называть «Богом» бога, который даже не хорош? Веками христи</w:t>
        <w:softHyphen/>
        <w:t>анская теология разрабатывала эту проблему; как это объяснить? Но это невозможно — невозможно с арис</w:t>
        <w:softHyphen/>
        <w:t>тотелевским умом. Ты можешь этого избежать, но не можешь совершенно рассеять, потому что этот вопрос возникает из самой структуры ум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Востоке мы говорим, что Бог не хороший и не плохой, и все, что бы ни происходило, происходит. В этом нет никакой моральной ценности; нельзя называть это ни хорошим, ни плохим. Ты так все называешь, потому что у тебя определенного рода ум. Именно по отношению к тво</w:t>
        <w:softHyphen/>
        <w:t>ему уму что-то становится хорошим, а что-то плох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смотрите... Родился Адольф Гитлер; если бы мать убила Адольфа Гитлера, это было бы хорошо или плохо? Теперь мы видим, что если бы мать убила Адольфа Гит</w:t>
        <w:softHyphen/>
        <w:t>лера, это было бы очень хорошо для мира. Миллионы людей были убиты; было бы лучше убить одного. Но если бы мать Адольфа Гитлера убила его, ее наказали бы ужасно. Ей могли бы вынести смертный приговор, ее могло бы расстрелять правительство, суд или поли</w:t>
        <w:softHyphen/>
        <w:t>ция. Никто не сказал бы, что правительство ошибается, потому что убивать ребенка — грех. Но видите ли вы, что из этого вытек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что мы называем хорошим, - хорошо, согласно определенному узкому ум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что мы называем плохим, - плохо, согласно опре</w:t>
        <w:softHyphen/>
        <w:t>деленному узкому уму.</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Если я отброшу верования, за что мне тогда держаться перед лицом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смерть постучится в двери, ты узнаешь, что все верования исчезли. Верование в бессмертие души не поможет, когда смерть постучится в двери, — ты будешь плакать и рыдать, ты будешь цепляться за жиз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придет смерть, ты забудешь все о Боге; когда придет смерть, ты не сможешь вспомнить теорию — и ее сложные коннотации — о реинкарнации. Когда смерть сшибает тебя с ног, она сшибает с ног всю структуру знания, которую ты построил вокруг себя, — она остав</w:t>
        <w:softHyphen/>
        <w:t>ляет тебя абсолютно пустым и с осознанностью, что вся жизнь была пустой растрат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удрость — это совершенно другое явление: это опыт, не верование. Это экзистенциальный опыт, это не знание извне. Ты не веришь в Бога — ты знаешь. Ты не веришь в бессмертие души — ты его испытал. Ты не веришь в реинкарнацию — ты помнишь ее; ты по</w:t>
        <w:softHyphen/>
        <w:t>мнишь, что был здесь много раз. И если так было в прошлом, так будет и в будущ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помнишь, что был во многих телах: ты был ска</w:t>
        <w:softHyphen/>
        <w:t>лой, ты был деревом, ты был животными, птицами, ты был мужчиной, женщиной. Ты жил во множестве форм. Ты видишь, что формы меняются, но внутреннее созна</w:t>
        <w:softHyphen/>
        <w:t>ние остается прежним; поэтому ты видишь только по</w:t>
        <w:softHyphen/>
        <w:t>верхностные изменения, но существенное - веч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видение, не верование. И все настоящие масте</w:t>
        <w:softHyphen/>
        <w:t>ра заинтересованы в том, чтобы помочь вам увидеть, не поверить. Мудрость возникает внутри вас, это не свя</w:t>
        <w:softHyphen/>
        <w:t>щенное писание. Вы начинаете читать свое собствен</w:t>
        <w:softHyphen/>
        <w:t>ное созн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Мне кажется, христианская концепция души — то же самое, что ты подразумеваешь под насто</w:t>
        <w:softHyphen/>
        <w:t>ящим существом, тем, кто наблюдает. Почему Иисус не говорил о возможности реинкарнации души? Кажется, в этом разница между восточны</w:t>
        <w:softHyphen/>
        <w:t>ми и западными религиями. Не мог бы ты что-нибудь об этом сказ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исус прекрасно знал о реинкарна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свенные указания на нее распространены по всем евангелиям. Только вчера я говорил, цитируя Иисуса: «Я был раньше Авраама». И Иисус говорит: «Я верну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его словах есть тысяча и одно косвенное указание на реинкарнацию. Он прекрасно знал, но была какая-то другая причина тому, что он не говорил о ней, не пропо</w:t>
        <w:softHyphen/>
        <w:t>ведовал е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исус был в Индии и видел, что случилось из-за теории реинкарнации. В Индии этой теории учили почти за пять тысяч лет до Иисуса. И это правда, это не толь</w:t>
        <w:softHyphen/>
        <w:t>ко теория; теория основана на истине. Человек прожи</w:t>
        <w:softHyphen/>
        <w:t>вает миллионы жизней. Этому учили Махавира, Будда, Кришна, Рама; все индийские религии с этим соглаша</w:t>
        <w:softHyphen/>
        <w:t>ются. Вы удивитесь, узнав об этом: они не соглашают</w:t>
        <w:softHyphen/>
        <w:t>ся ни в чем, кроме этой теор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ндуисты верят в Бога и душу. Джайны вообще не верят в Бога, только в душу. А буддисты не верят ни в Бога, ни в душу. Но относительно реинкарнации все три религии соглашаются — соглашаются даже буддис</w:t>
        <w:softHyphen/>
        <w:t>ты, которые не верят в душу. Очень странно... кто же тогда реинкарнирует? Даже они не могут отрицать явле</w:t>
        <w:softHyphen/>
        <w:t>ния реинкарнации, хотя и отрицают существование души; они говорят, что души не существует, но реинкарнация существует. И им очень трудно доказать реинкарнацию без души; кажется, это почти невозможно. Но они на</w:t>
        <w:softHyphen/>
        <w:t>шли способ — конечно, очень тонкий способ и очень трудный для понимания, но они кажутся ближе, ближе всех к истин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егко понять, что есть душа, и когда ты умираешь, тело остается на земле, а душа входит в другое тело, в другое материнское чрево; это простая, логичная, мате</w:t>
        <w:softHyphen/>
        <w:t>матическая вещь. Но Будда говорит, что никакой души нет, есть только континуум. Это все равно, что вечером зажечь свечу, а утром, задувая ее, спросить: «Тот ли это самый свет, который я зажег вечером?» Нет, свет не тот же самый, и все же есть континуум. Вечером, когда ты зажег свечу... этой свечи больше нет, пламя постоянно исчезает; его заменяет другое пламя. Эта замена так быстра, что ты не видишь промежутков, но при помощи чувствительных научных приборов возможно увидеть промежутки: одно пламя исчезает, другое приходит; одно уходит, другое возникает. Обязательно есть небольшие промежутки, но их не видно невооруженным глаз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говорит, что точно как пламя свечи не остает</w:t>
        <w:softHyphen/>
        <w:t>ся прежним — оно постоянно меняется, хотя в другом смысле оно остается прежним, потому что это тот же континуум, — точно таким же образом, в тебе нет сущ</w:t>
        <w:softHyphen/>
        <w:t>ности души как вещи, но есть как пламя. Она постоянно меняется; это рек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не верит в существительные, он верит только в глаголы, и я полностью согласен с ним. Он подошел к истине ближе всего; по крайней мере, его выражение — самое глубок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почему Иисус, Моисей, Мухаммед — источники всех трех религий, рожденных вне Индии, — не гово</w:t>
        <w:softHyphen/>
        <w:t>рят о реинкарнации прямо? По определенной причине, и причина эта в том, что Моисей осознавал... потому что Египет и Индия были в постоянном контакте. По</w:t>
        <w:softHyphen/>
        <w:t>дозревают, что когда-то Африка была частью Азии, и континент постепенно отодвигался. Индия и Египет были соединены, поэтому между ними так много обще</w:t>
        <w:softHyphen/>
        <w:t>го. И нет ничего странного в том, что население Юж</w:t>
        <w:softHyphen/>
        <w:t>ной Индии чернокожее; в их жилах часть негритян</w:t>
        <w:softHyphen/>
        <w:t>ской крови, они негроиды — не полностью, но если Африка была соединена с Азией, тогда, несомненно, слу</w:t>
        <w:softHyphen/>
        <w:t>чилось смешение ариев с негроидами, и южная Индия стала чернокож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исей, наверное, очень хорошо знал Индию. Вы уди</w:t>
        <w:softHyphen/>
        <w:t>витесь, но Кашмир утверждает, что в нем похоронены и Иисус, и Мухаммед. Есть могилы, могила Моисея и могила Иисуса... Они увидели, что случилось с Индией из-за теории реинкарна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з-за теории реинкарнации Индия стала очень ле</w:t>
        <w:softHyphen/>
        <w:t>таргической; нет никакой спешки. В Индии нет никако</w:t>
        <w:softHyphen/>
        <w:t>го чувства времени, даже теперь. Хотя каждый носит часы на руке, никакого чувства времени нет, даже сей</w:t>
        <w:softHyphen/>
        <w:t>час. Если кто-то говорит: «Я приду и встречусь с тобой в пять часов», — это может значить что угодно. Он может явиться в четыре, он может явиться в шесть, он может вообще не явиться! — ...и это не принимается всерьез. Это не воспринимается так, словно он не вы</w:t>
        <w:softHyphen/>
        <w:t>полнил своего обещания, — нет никакого чувства вре</w:t>
        <w:softHyphen/>
        <w:t>мени! Как можно иметь чувство времени, если доступна целая вечность? Если жизней так много, куда торопить</w:t>
        <w:softHyphen/>
        <w:t>ся? Человек может идти очень медленно; он обязатель</w:t>
        <w:softHyphen/>
        <w:t>но, в тот или другой день, достигнет цел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ория реинкарнации сделала Индию очень летарги</w:t>
        <w:softHyphen/>
        <w:t>ческой, вялой. Она сделала Индию совершенно не осо</w:t>
        <w:softHyphen/>
        <w:t>знающей времени. Она помогла людям откладывать. Если ты откладываешь на завтра, сегодня останется таким же, как и когда ты родился; завтра никогда не приходит. А Индия умеет откладывать не только на завтра, но даже и на следующую жиз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Моисей, и Иисус были в Индии, и оба хорошо ее знали. Мухаммед никогда не посещал Индию, но пре</w:t>
        <w:softHyphen/>
        <w:t>красно ее знал, потому что был очень близко к Индии, и между Индией и Аравией была постоянная связь. Они решили, что лучше говорить людям: «Есть только одна жизнь, это последний шанс — первый и последний — и если ты его упустишь, то упустишь навсегда». Это средство к тому, чтобы создать интенсивную жажду, чтобы создать в людях такую интенсивность, чтобы они легко могли быть трансформированны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возникает вопрос: не осознавали ли этого Махавира, Будда и Кришна? Не осознавали ли они, что эта теория реинкарнации создаст летаргию? Они пытались использовать совершенно другого рода средство. И у каждого средства есть свое время; как только оно ис</w:t>
        <w:softHyphen/>
        <w:t>пользовано... его нельзя использовать всегда. Люди к нему привыкают. Когда Будда, Махавира и Кришна пы</w:t>
        <w:softHyphen/>
        <w:t>тались использовать средство реинкарнации, они подхо</w:t>
        <w:softHyphen/>
        <w:t>дили под совершенно другим угл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ндия в те времена была очень богатой страной. Она считалась золотой страной мира, самой процветаю</w:t>
        <w:softHyphen/>
        <w:t>щей. А в богатой стране настоящая проблема, величай</w:t>
        <w:softHyphen/>
        <w:t>шая проблема — это скука. Именно это происходит сей</w:t>
        <w:softHyphen/>
        <w:t>час на Западе. Теперь в такой же ситуации оказалась Америка, и скука стала ее величайшей проблемой. Лю</w:t>
        <w:softHyphen/>
        <w:t>дям совершенно скучно, настолько скучно, что хочется умере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ришна, Махавира и Будда использовали эту ситуа</w:t>
        <w:softHyphen/>
        <w:t>цию. Они сказали людям:</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Это ничто, скука одной жизни — это ничто. Вы жили много жизней, и помните, если вы не будете слу</w:t>
        <w:softHyphen/>
        <w:t>шать, то будете жить еще больше жизней; вам будет скучно снова и снова. Это движение одного и того же колеса рождения и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и раскрасили скуку в такие мрачные цвета, люди, которым уже было скучно от одной жизни, дей</w:t>
        <w:softHyphen/>
        <w:t>ствительно глубоко вовлекались в религию. Человек должен избавиться от жизни и смерти; человек дол</w:t>
        <w:softHyphen/>
        <w:t>жен избавиться от этого колеса, этого порочного ко</w:t>
        <w:softHyphen/>
        <w:t>леса рождения и смерти. Поэтому это было важно в то врем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том Индия стала бедной. Как только страна ста</w:t>
        <w:softHyphen/>
        <w:t>новится бедной, скука исчезает. Бедному человеку ни когда не скучно, помните; только богатый человек может позволить себе скуку, это привилегия богатого че</w:t>
        <w:softHyphen/>
        <w:t>ловека. Бедному человеку чувствовать скуку невозмож</w:t>
        <w:softHyphen/>
        <w:t>но; у него нет на нее времени. Весь день он работает, и когда он приходит домой, он так устает, что падает и засыпает. Ему не нужно много развлечений: телевизо</w:t>
        <w:softHyphen/>
        <w:t>ры, фильмы, музыка, искусство и музеи — ему не нужны все эти вещи, он не может их иметь. Его единственное развлечение — это секс: естественная вещь, встроенн</w:t>
        <w:softHyphen/>
        <w:t>ная. Именно поэтому бедные страны продолжают про</w:t>
        <w:softHyphen/>
        <w:t>изводить больше детей, чем богатые, — единственное развлеч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вы хотите сократить население бедных стран, дайте им больше развлечений. Дайте им телевизоры дайте им радио, кино — что-то, что отвлекало бы их от секс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слышал об американских парах, что они настолько одержимы телевизором, что продолжают смотреть теле</w:t>
        <w:softHyphen/>
        <w:t>визор, даже занимаясь любовью. Любовь становится вто</w:t>
        <w:softHyphen/>
        <w:t>ричной, первичным становится телевизор. Они не хотят пропускать передач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едная страна знает только одно развлечение, пото</w:t>
        <w:softHyphen/>
        <w:t>му что не может себе позволить ничего другого; она может себе позволить только естественные, встроенные. Поэтому бедная страна продолжает производить людей; она становится более и более переполненной. И им не надоедает жизнь. Какая у них жизнь? Чтобы жизнь на</w:t>
        <w:softHyphen/>
        <w:t>доела, сначала нужно, чтобы она была. Чтобы пресы</w:t>
        <w:softHyphen/>
        <w:t>титься жизнью, нужно иметь деньги. Чтобы надоели женщины, нужно, чтобы они были. Чтобы покончить с миром, нужно иметь много его опыто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т момент, когда Индия стала бедной, теория ре</w:t>
        <w:softHyphen/>
        <w:t>инкарнации превратилась в бегство, надежду — из ску</w:t>
        <w:softHyphen/>
        <w:t>ки она стала надеждой, возможностью откладывать. «Я беден в этой жизни. Не о чем беспокоиться; жизней много. В следующей жизни я буду бороться немного больше и буду богаче. В этой жизни у меня есть только уродливая женщина. Не о чем беспокоиться, это только вопрос одной жизни. В следующий раз я не сделаю такую же ошибку. В этот раз я страдаю от прошлых карм. В этой жизни я не буду совершать никаких не</w:t>
        <w:softHyphen/>
        <w:t>правильных вещей и буду наслаждаться следующей жизнью». Это становится откладыва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исус увидел это — то средство больше не работа</w:t>
        <w:softHyphen/>
        <w:t>ет таким образом, каким должно. Ситуация изменилась. Теперь Иисус должен создать другое средство: есть толь</w:t>
        <w:softHyphen/>
        <w:t>ко одна жизнь — поэтому, если ты хочешь быть религи</w:t>
        <w:softHyphen/>
        <w:t>озным, если хочешь медитировать, если хочешь быть ис</w:t>
        <w:softHyphen/>
        <w:t>кателем, будь прямо сейчас — потому что завтра нена</w:t>
        <w:softHyphen/>
        <w:t>дежно. Завтра может не бы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Запад стал слишком осознающим время; каждый спешит. Эта спешка — из-за христианства. Сред</w:t>
        <w:softHyphen/>
        <w:t>ство снова потерпело поражение. Никакое средство не может работать веч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й собственный опыт состоит в том, что опреде</w:t>
        <w:softHyphen/>
        <w:t>ленное средство работает, только пока Мастер жив, потому что он его одухотворяет; он управляет им таким образом, что оно работает; как только Мастер уходит, средство теряет полезность, или люди начинают нахо</w:t>
        <w:softHyphen/>
        <w:t>дить ему новые интерпретации.</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Теперь на Западе это средство потерпело полное поражение; теперь оно стало проблемой. Люди живут в постоянной спешке, напряжении, тревоге, потому что есть только одна жизнь. Иисус хотел, чтобы они помни</w:t>
        <w:softHyphen/>
        <w:t>ли: так как есть только одна жизнь, помните Бога. А что они делают? Видя, что есть только одна жизнь, они хотят пить, есть и веселиться, потому что никакой другой жиз</w:t>
        <w:softHyphen/>
        <w:t>ни нет. Поэтому потакай себе, как только возможно. Выжми из жизни весь сок прямо сейчас! И кого волну</w:t>
        <w:softHyphen/>
        <w:t xml:space="preserve">ет, что случится в Судный День? Кто знает, будет ли вообще Судный День? </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Западе во всем возникла огромная спешка, пото</w:t>
        <w:softHyphen/>
        <w:t>му что никакой другой жизни нет.</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эри и Джон живут в большом многоквартирном доме в Нью-Йорке. Однажды они встречаются и тут же влюбляются друг в друга, но не устанавливают ни какого контакта. Это продолжается шесть месяцев, когда Джон, наконец, не может выносить напряжения, приглашает ее к себе домой. Нерешительно она согла</w:t>
        <w:softHyphen/>
        <w:t>шается, и вскоре они добираются до его дома, закрывают дверь, спешат в спальню и бросаются на кров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рез несколько минут Джон объясняет хриплым голосом:</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слушай, мне очень жаль, но если бы я знал, что ты девственница, я подождал бы еще немн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ария отвечает:</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Ладно, если бы я знала, что у тебя есть больше времени, то сняла бы трус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ая спешка! Скорость — это мания, быстрее и бы</w:t>
        <w:softHyphen/>
        <w:t>стрее. Никто не заботится о том, куда движется, но ты должен двигаться быстро; изобретай более быстрые средства передвиже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все это случилось из-за этого средства. Оно рабо</w:t>
        <w:softHyphen/>
        <w:t>тало во времена Иисуса. Он постоянно говорил своим людям: «Остерегайтесь! Судный День очень близок. Вы увидите конец мира при своей собственной жизни, и никакой другой жизни нет. И если вы ее упустите, то будете брошены в ад навечно!" Он просто создавал психологическую атмосферу. Она работала, пока он был жив, и работала еще несколько дней после того, когда его не стало. Это продолжало работать несколько дней из-за ближайших учеников, в которых было что-то от климата Иисуса, какая-то аура, но потом это создало прямо противоположный эффек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оздало самую нерелигиозную цивилизацию, ко</w:t>
        <w:softHyphen/>
        <w:t>торую только знал мир. А желание было в том, чтобы сделать людей настолько бдительными и осознанными, чтобы они искали божественности и отбросили все свои желания и другие занятия. Вся их жизнь должна быть единонаправленным поиском, исследованием, потому что никакой другой жизни нет, есть только одна жизнь — наслаждайся ею, как только можешь! Наслаждайся ею, не откладывай ее на завтр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ндийское средство потерпело поражение, потому что люди впали в летаргию. Оно работало при Будде. Он действительно создал одно из величайших движе</w:t>
        <w:softHyphen/>
        <w:t>ний в мире. Тысячи людей отреклись от своих жизней, стали санньясинами. Это означало, что они посвятили всю энергию поиску истины, потому что он создал та</w:t>
        <w:softHyphen/>
        <w:t>кую атмосферу скуки, что скучно было бы это упуст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то, что случилось позднее, было прямо противопо</w:t>
        <w:softHyphen/>
        <w:t>ложно. Так бывает и будет всегда. Мастеров обяза</w:t>
        <w:softHyphen/>
        <w:t>тельно понимают неправильно. И люди так коварны, так дипломатичны, что всегда могут найти способы разру</w:t>
        <w:softHyphen/>
        <w:t>шить все сред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исус прекрасно знает, что жизнь вечна, и реинкар</w:t>
        <w:softHyphen/>
        <w:t>нация — это факт. Он упоминает это косвенными путя</w:t>
        <w:softHyphen/>
        <w:t>ми, может быть, упоминает это со своими самыми близ</w:t>
        <w:softHyphen/>
        <w:t>кими учениками, но не говорит массам — по одной простой причине: он видел, что это потерпело пораже</w:t>
        <w:softHyphen/>
        <w:t>ние в Индии, нужно попробовать что-то друг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Ты говоришь, что Будда не говорил о Боге, по</w:t>
        <w:softHyphen/>
        <w:t>тому что его нельзя доказать. Все же, он тут же, не переводя дыхания, говорит о других жизнях, о реинкарнации. Как, это вписывается в научный факт?</w:t>
        <w:br/>
        <w:t>Будда говорит, что души нет. Что же тогда остается после смерти? Что такое реинкарна</w:t>
        <w:softHyphen/>
        <w:t>ция? Я смутно понимаю, что то, что остается, может быть бесформенным, но может ли у этого быть индивидуальная сущность? Одна и та же волна не рождается дважд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т вопрос очень значителен. Это один из самых важных вкладов Будды в человеческое сознание: идея не-сущности. Это очень сложно. Вам придется быть очень молчаливо бдительными, чтобы ее понять, потому что она идет против всех образцов, в которых вы были обусловле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начала несколько аналогий, чтобы у вас было опре</w:t>
        <w:softHyphen/>
        <w:t>деленное представление о том, что он подразумевает под не-сущностью. Твое тело — это мешок из кожи. Кожа определяет тело; она определяет, где кончаешься ты, и начинается мир. Это окружающая тебя демаркаци</w:t>
        <w:softHyphen/>
        <w:t>онная линия. Она защищает тебя от мира, отделяет тебя от мира и оставляет открытыми только определенные, точки, из которых ты можешь выйти в мир или позво</w:t>
        <w:softHyphen/>
        <w:t>лить миру войти в тебя. Если кожи нет, ты не можешь существовать. Ты теряешь границы между собой и всем, что тебя окружает. Но ты — не твоя кожа. Кожа посто</w:t>
        <w:softHyphen/>
        <w:t>янно меня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точно как змея, которая продолжает снова и сно</w:t>
        <w:softHyphen/>
        <w:t>ва выбираться из старой кожи. Ты тоже много раз вы</w:t>
        <w:softHyphen/>
        <w:t>бираешься из старой кожи. Если спросить физиологов, они скажут: «Если человек живет семьдесят лет, он пол</w:t>
        <w:softHyphen/>
        <w:t>ностью сменяет кожу около десяти раз». Но этот про</w:t>
        <w:softHyphen/>
        <w:t>цесс очень медленный, поэтому ты его никогда не осо</w:t>
        <w:softHyphen/>
        <w:t>знаешь. В каждый момент меняется такая крошечная часть, что ты не можешь этого почувствовать; твои чув</w:t>
        <w:softHyphen/>
        <w:t>ства недостаточно тонки. Перемены очень тонки. Кожа постоянно меняется, и ты продолжаешь думать внутри себя, что это твое тело, то же самое тело. Это не то же самое тело; это континуу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ты был в утробе матери, в первый день ты был только маленькой клеткой, невидимой вооруженным глазом. Тогда это была твоя кожа, это было твое тело. Потом ты начал расти. Через девять месяцев ты ро</w:t>
        <w:softHyphen/>
        <w:t>дился — и тогда твое тело было совершенно другим. Если бы внезапно ты столкнулся с самим собой, когда тебе был всего один день, когда ты только что родился, то не узнал бы себя. Ты так изменился. Но все же ты считаешь себя прежним. В определенном смысле ты остался прежним, потому что остался той же продолжи</w:t>
        <w:softHyphen/>
        <w:t>тельностью. В определенном смысле, ты больше не тот же, потому что постоянно меняеш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же образом, точно как и кожа — эго. Кожа удерживает твое тело в определенном образце, в опре</w:t>
        <w:softHyphen/>
        <w:t>делении, в определенных пределах. Эго удерживает в определенных пределах содержимое твоего ума. Эго — это внутренняя кожа, которая позволяет тебе знать, кто ты такой; иначе ты потеряешься — ты не будешь знать, кто есть кто; кто «я», а кто «друг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дея сущности, «я» (эго), дает тебе определение, ути</w:t>
        <w:softHyphen/>
        <w:t>литарное определение. Она делает тебя явственно от</w:t>
        <w:softHyphen/>
        <w:t>дельным от других. Но и это тоже кожа, очень тонкая кожа, удерживающая содержимое ума — твои воспоми</w:t>
        <w:softHyphen/>
        <w:t>нания, прошлое, желания, планы, будущее, настоящее, лю</w:t>
        <w:softHyphen/>
        <w:t>бовь, ненависть, гнев, печаль, счастье — оно удерживает все это в мешке. Но ты, - и не эго. Потому что оно тоже постоянно меняется, и меняется сильнее, чем телесная кожа. Оно меняется с каждым мгнове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использует аналогию с пламенем. Зажжен светильник: ты видишь пламя, но оно постоянно меня</w:t>
        <w:softHyphen/>
        <w:t>ется, оно никогда не остается прежним. К утру, когда ты гасишь свет, ты гасишь не то же самое пламя. Оно постоянно менялось, менялось всю ноч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 каждым отдельным мгновением пламя исчезает в дыму, и его заменяет новое пламя. Но эта замена проис</w:t>
        <w:softHyphen/>
        <w:t>ходит так быстро, что ты не видишь этой замены, — не видишь, что одно пламя ушло, появилось другое. Это ушло, другое возникло. Это движение так быстро, что ты не видишь промежутка между ними. Но есть только про</w:t>
        <w:softHyphen/>
        <w:t>должительность; это не одно и то же пламя. Но все же, в определенном смысле, оно остается прежним, потому что это продолжительность того же самого пламени. Оно родилось из того же пламе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чно как ты рождаешься из родителей — ты их продолжительность. Ты не то же самое. Ты не твой отец, ты не твоя мать — но все же ты - твои отец и мать, потому что продолжаешь ту же традицию, ту же линию, ту же наследствен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говорит, что эго — это продолжительность, не субстанция — продолжительность, подобная пламени, продолжительность, подобная реке, продолжительность, подобная телу.</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Возникает проблема... мы можем допустить, что, лад</w:t>
        <w:softHyphen/>
        <w:t>но, может быть, так и есть: человек умирает, и при смер</w:t>
        <w:softHyphen/>
        <w:t>ти все исчезает; прекрасно — может быть, это только пламя. Но Будда говорит, что человек рождается заново. Кто же тогда рожда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снова несколько аналогий. Видели ли вы по</w:t>
        <w:softHyphen/>
        <w:t>жар в большом доме или в джунглях? Если вы будете наблюдать, то заметите одно явление. Пламя просто пе</w:t>
        <w:softHyphen/>
        <w:t>репрыгивает с одного дерева на другое. В нем нет суб</w:t>
        <w:softHyphen/>
        <w:t>станции, это только пламя. В нем нет материала, это только чистая энергия, кванты энергии, определенные количества энергии — она перепрыгивает с одного де</w:t>
        <w:softHyphen/>
        <w:t>рева на другое, и другое загора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ли вы можете поднести незажженный светильник к зажженному. Что произойдет? Пламя с зажженного светильника перепрыгивает на незажженный. Это кван</w:t>
        <w:softHyphen/>
        <w:t>товый скачок, это прыжок. Чистое пламя перепрыгивает на другой светильник, и начинается другая продолжи</w:t>
        <w:softHyphen/>
        <w:t>тель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ли прямо сейчас вы слушаете меня. Если вы вклю</w:t>
        <w:softHyphen/>
        <w:t>чите радио, то внезапно услышите определенную пере</w:t>
        <w:softHyphen/>
        <w:t>дачу какой-то станции, которая сейчас идет. Нужен толь</w:t>
        <w:softHyphen/>
        <w:t>ко приемник. Как только есть приемник, если что-то передают из Лондона, Москвы или Пекина, вы можете это пойм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какая субстанция вас не достигает, только чистые мыслительные волны, перепрыгивающие из Пекина в Пуну... просто мыслительные волны, ничего вещественного. Нельзя взять их в руку, нельзя их увидеть, но они есть, потому что их ловит радио или телевизор.</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говорит, что когда человек умирает, все его накопленные за всю жизнь желания, накопленные за всю жизнь воспоминания, все кармы всей его жизни перепрыгивают как энергетические волны в новую ут</w:t>
        <w:softHyphen/>
        <w:t>робу. Это прыжок. В физике есть для этого точное сло</w:t>
        <w:softHyphen/>
        <w:t>во: это называют «квантовым скачком» — «скачок чис</w:t>
        <w:softHyphen/>
        <w:t>той энергии, в которой нет никакого веще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был первым квантовым физиком. Эйнштейн последовал за ним через двадцать пять веков, но они оба говорят на одном и том же языке. И я все же говорю, что Будда научен. Он говорит на языке современной физики; он пришел на двадцать пять веков раньше сво</w:t>
        <w:softHyphen/>
        <w:t>его време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человек умирает, его тело исчезает, материаль</w:t>
        <w:softHyphen/>
        <w:t>ная часть исчезает, но нематериальная часть, умствен</w:t>
        <w:softHyphen/>
        <w:t>ная часть — это вибрация. Эта вибрация высвобождает</w:t>
        <w:softHyphen/>
        <w:t>ся, «выходит в эфир». Теперь она войдет в первую ут</w:t>
        <w:softHyphen/>
        <w:t>робу матери, которая окажется для нее подходящ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переходит никакой сущности, никто не перехо</w:t>
        <w:softHyphen/>
        <w:t>дит, никакого эго не переходит. Нет необходимости в том, чтобы переходило что-то вещественное, это только толчок энергии. Ударение в том, что прыгает снова имен</w:t>
        <w:softHyphen/>
        <w:t>но тот же прежний мешок с эго. Один дом стал необи</w:t>
        <w:softHyphen/>
        <w:t>таемым, с одним телом больше невозможно жить. Преж</w:t>
        <w:softHyphen/>
        <w:t xml:space="preserve">нее желание, страсть к жизни — Будда называет это термином </w:t>
      </w:r>
      <w:r>
        <w:rPr>
          <w:rFonts w:cs="Times New Roman" w:ascii="Times New Roman" w:hAnsi="Times New Roman"/>
          <w:i/>
          <w:sz w:val="24"/>
          <w:szCs w:val="12"/>
        </w:rPr>
        <w:t>танка</w:t>
      </w:r>
      <w:r>
        <w:rPr>
          <w:rFonts w:cs="Times New Roman" w:ascii="Times New Roman" w:hAnsi="Times New Roman"/>
          <w:sz w:val="24"/>
          <w:szCs w:val="12"/>
        </w:rPr>
        <w:t>, страсть к жизни — жива, горит. Это самое желание и совершает прыжо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послушайте современных физиков. Они го</w:t>
        <w:softHyphen/>
        <w:t>ворят, что материи нет. Вы видите эту очень вещест</w:t>
        <w:softHyphen/>
        <w:t>венную стену позади меня? Вы не можете через нее пройти; если вы попытаетесь, то пораните себя. Но современная физика говорит, что это ничто, в ней нет ничего вещественного. Это просто чистая энергия, дви</w:t>
        <w:softHyphen/>
        <w:t>жущаяся с такой огромной скоростью, что само ее дви</w:t>
        <w:softHyphen/>
        <w:t>жение создает обман, иллюзию, видимость веществен</w:t>
        <w:softHyphen/>
        <w:t>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верное, вы иногда наблюдали быстро вращающий</w:t>
        <w:softHyphen/>
        <w:t>ся вентилятор — лопастей не видно. Есть только три лопасти, но они вращаются так быстро, что становятся как круг, как тарелка; зазоров между лопастями не вид</w:t>
        <w:softHyphen/>
        <w:t>но. Если бы вентилятор двигался с такой же скоростью, что и электроны — их скорость огромна, - тогда можно было бы сесть на вентилятор и не упасть. Вы могли бы сидеть точно так же, как я сижу в этом кресле, и не чувствовать никакого движения, потому что это движе</w:t>
        <w:softHyphen/>
        <w:t>ние так быстр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чно то же самое происходит в этом кресле, и то же самое происходит внизу, с полом. Это не мраморный пол, это только видимость, но энергетические частицы движутся так быстро, что само их движение, быстрота движения, создает иллюзию вещественности. Вещест</w:t>
        <w:softHyphen/>
        <w:t>венности не существует, существует лишь чистая энер</w:t>
        <w:softHyphen/>
        <w:t>гия. Современная наука говорит, что материи не суще</w:t>
        <w:softHyphen/>
        <w:t>ствует, существует только нематериальная энерг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я говорю, что Будда очень научен. Он не гово</w:t>
        <w:softHyphen/>
        <w:t>рит о боге, он говорит о нематериальной не-сущности. Точно так же, как современная наука из своей метафи</w:t>
        <w:softHyphen/>
        <w:t>зики взяла идею вещества, Будда взял из своей мета</w:t>
        <w:softHyphen/>
        <w:t>физики идею сущности. Сущность и вещество коррели</w:t>
        <w:softHyphen/>
        <w:t>руют. Трудно поверить, что стена невещественна, и таким же образом трудно поверить, что в вас нет никакой сущ</w:t>
        <w:softHyphen/>
        <w:t>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еще несколько вещей, которые еще более это прояснят. Не могу сказать, поймете ли вы, но будет не</w:t>
        <w:softHyphen/>
        <w:t xml:space="preserve">много яснее. </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ходишь, ты идешь, ты вышел на утреннюю про</w:t>
        <w:softHyphen/>
        <w:t>гулку. Сам язык: мы говорим, «ты идешь», — создает проблему; проблема в самом нашем языке. Когда мы говорим, что кто-то идет, то тут же предполагаем, что идет кто-то — есть «идущий». Мы спрашиваем, как это возможно, что идущего 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говорит, что идущего нет, есть только ходьба. Жизнь не состоит из вещей. Будда говорит, что жизнь состоит из событий. И именно это в точности говорит и современная наука: есть только процессы, не вещи — событ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аже сказать, что жизнь существует, неправильно. Существуют только тысячи и тысячи жизненных процессов. Жизнь — это только идея. Нет ничего, подобно</w:t>
        <w:softHyphen/>
        <w:t>го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один день вы видите в небе, что собрались тем</w:t>
        <w:softHyphen/>
        <w:t>ные тучи, бьет гром и сверкает молния. Во время вспышки молнии разве вы говорите: «Есть ли что-нибудь за этой молнией? Кто бьет молнией? Что ударяет?» Вы говори</w:t>
        <w:softHyphen/>
        <w:t>те: «Молния — это просто молния — за ней никого нет; это просто процесс. Нет ничего такого, что "дела</w:t>
        <w:softHyphen/>
        <w:t>ет" молнию. Это просто мол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аздвоенность вносится языком. Ты идешь — Будда говорит, что есть только ходьба. Ты думаешь — Будда говорит, что есть только думание, думающего нет. Дума</w:t>
        <w:softHyphen/>
        <w:t>ющий — только созданная языком видимость. Исполь</w:t>
        <w:softHyphen/>
        <w:t>зуя язык, основанный на раздвоенности, мы все делим надв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ка ты думаешь, есть пучок мыслей, да — но дума</w:t>
        <w:softHyphen/>
        <w:t>ющего нет. Если вы действительно хотите это понять, вам придется глубоко медитировать и прийти к точке, в которой думание исчезает. В тот момент, когда думание исчезнет, вы удивитесь — думающего тоже нет. Вмес</w:t>
        <w:softHyphen/>
        <w:t>те с думанием исчезает и думающий. Это была только видимость, созданная движением мысл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видишь реку. Действительно ли она существует, или это только движение? Если удалить движение, будет ли река? Если движение удалить, река тут же исчезнет. Не «река течет»; река есть не что иное, как «теч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зык создает трудности. Может быть, именно из-за этой особенной структуры определенных языков Будда стал важным и значительным и укоренился только в Японии, Китае, Бирме — потому что их языки совершен</w:t>
        <w:softHyphen/>
        <w:t>но другие. Очень важно понять, почему он стал так зна</w:t>
        <w:softHyphen/>
        <w:t>чителен для китайского ума, почему Китай смог его по</w:t>
        <w:softHyphen/>
        <w:t>нять, а Индия не смогла. У Китая совершенно другой язык, который совершенно не соответствует буддистской идеологии. Китайский язык не разделяет надвое. В ки</w:t>
        <w:softHyphen/>
        <w:t>тайском языке, или в корейском, или в японском, или в бирманском, существует совершенно другая структура, нежели чем в санскрите, хинди, английском, греческом, латинском, французском, немецком — совершенно дру</w:t>
        <w:softHyphen/>
        <w:t>гая структур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впервые Библию перевели на бирманский язык, было много трудностей, потому что несколько предложе</w:t>
        <w:softHyphen/>
        <w:t>ний вообще нельзя было перевести. В момент перевода теряется весь смысл. Например, просто предложение «Бог есть» нельзя перевести на бирманский язык. Если пере</w:t>
        <w:softHyphen/>
        <w:t>вести, то это превращается в «Бог становится». «Бог есть» перевести нельзя, потому что нет эквивалента тер</w:t>
        <w:softHyphen/>
        <w:t>мину «есть», потому что «есть» показывает статич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можем сказать: «дерево есть», но в бирман</w:t>
        <w:softHyphen/>
        <w:t>ском языке придется сказать «дерево становится», не «дерево есть». Для «есть» эквивалента нет. Дерево «ста</w:t>
        <w:softHyphen/>
        <w:t>новится». К тому времени, как вы говорите «дерево есть», оно больше не то же самое дерево, поэтому, зачем гово</w:t>
        <w:softHyphen/>
        <w:t>рить «есть»? «Есть» придает статическое качество. Это рекообразное явление — «дерево становится». Я дол</w:t>
        <w:softHyphen/>
        <w:t>жен сказать: «дерево есть становящееся»</w:t>
      </w: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1%23_ftn1"</w:instrText>
      </w:r>
      <w:r>
        <w:rPr>
          <w:rStyle w:val="InternetLink"/>
          <w:sz w:val="24"/>
          <w:rFonts w:cs="Times New Roman" w:ascii="Times New Roman" w:hAnsi="Times New Roman"/>
        </w:rPr>
        <w:fldChar w:fldCharType="separate"/>
      </w:r>
      <w:bookmarkStart w:id="0" w:name="_ftnref1"/>
      <w:r>
        <w:rPr>
          <w:rStyle w:val="InternetLink"/>
          <w:rFonts w:cs="Times New Roman" w:ascii="Times New Roman" w:hAnsi="Times New Roman"/>
          <w:sz w:val="24"/>
        </w:rPr>
        <w:t>[1]</w:t>
      </w:r>
      <w:r>
        <w:rPr>
          <w:rStyle w:val="InternetLink"/>
          <w:sz w:val="24"/>
          <w:rFonts w:cs="Times New Roman" w:ascii="Times New Roman" w:hAnsi="Times New Roman"/>
        </w:rPr>
        <w:fldChar w:fldCharType="end"/>
      </w:r>
      <w:bookmarkEnd w:id="0"/>
      <w:r>
        <w:rPr>
          <w:rFonts w:cs="Times New Roman" w:ascii="Times New Roman" w:hAnsi="Times New Roman"/>
          <w:sz w:val="24"/>
          <w:szCs w:val="12"/>
        </w:rPr>
        <w:t>, но в бир</w:t>
        <w:softHyphen/>
        <w:t>манском языке это будет просто «дерево становится», «есть» не будет. «Река есть» — если вы захотите пере</w:t>
        <w:softHyphen/>
        <w:t>вести, получится «река течет». Река «речится» — вот каким будет буквальный перевод на бирмански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сказать «Бог становится» очень трудно, потому что христиане этого сказать не могут. Бог совершенен, он не может «становиться». Он не процесс, у него нет возмож</w:t>
        <w:softHyphen/>
        <w:t>ности роста — он уже прибыл. Он абсолютен — что вы подразумеваете под «становлением»? Становление возможно, если кто-то несовершенен. Бог совершенен, он не может становиться. Как это перевести? Очень труд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Будда тут же проник в бирманский, китайский, японский, корейский ум; тут же просочился. Сама струк</w:t>
        <w:softHyphen/>
        <w:t>тура языка сделала это возможным; носителям этих язы</w:t>
        <w:softHyphen/>
        <w:t>ков было очень легко понять Будд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жизни есть только события. Есть «едение», но нет того, кто ест. Просто наблюдайте еду. Есть ли действи</w:t>
        <w:softHyphen/>
        <w:t>тельно тот, кто ест? Вы чувствуете голод, правильно — голод есть, но нет никого, кто голоден. Тогда вы едите — есть «едение», но нет никого, кто ест. Тогда голод удовле</w:t>
        <w:softHyphen/>
        <w:t>творен, вы чувствуете насыщение — эта удовлетворен</w:t>
        <w:softHyphen/>
        <w:t>ность есть, но нет никого, кто был бы удовлетвор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говорит, что жизнь состоит из событий. Жизнь значит «житие». Жизнь — это не существительное, это глагол. И все остальное — глаголы. Наблюдайте, и вы сможете увидеть: все становится, ничто не статич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ддингтон сказал, что в английском языке есть не</w:t>
        <w:softHyphen/>
        <w:t>сколько слов, которые абсолютно ложны, например, по</w:t>
        <w:softHyphen/>
        <w:t>кой. Ничто никогда не находится в покое, само слово неправильно, потому что в реальности нет ничего ему равнозначного. Видели ли вы когда-нибудь что-нибудь в покое? Даже если вы отдыхаете, это не покой. Это процесс: что-то происходит, вы все еще дышит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жно лечь, расслабиться — но это не покой; про</w:t>
        <w:softHyphen/>
        <w:t>исходят многие вещи, тысячи вещей. Видели ли вы ког</w:t>
        <w:softHyphen/>
        <w:t>да-нибудь что-нибудь в покое? Это невозможно, покоя не существует. Даже если человек мертв, все равно тело продолжает свои процесс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жет быть, вы не слышали — иногда это происхо</w:t>
        <w:softHyphen/>
        <w:t>дит: мусульмане, христиане, те люди, которые хоронят мертвых в земле, иногда узнают, что человек умер, но у него выросла борода, выросли волосы, выросли ногти. Этот человек умер!</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очень странно. Вы бреете человека, кладете в могилу, а через шесть месяцев откапываете, и у него борода! Что же тогда сказать, - жив он или мертв? Вы очень испугаетесь, вы убежите домой, и это лицо при</w:t>
        <w:softHyphen/>
        <w:t>снится вам ночью. Что случилось? Если этот человек мертв, как тогда у него выросла борода? И если может расти борода, действительно ли он мертв — или только притворя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 это миллионы процессов. Даже когда эго исчезает из этой базы, взлетает из этого аэропорта и приземляется в другом чреве матери, многие процессы все еще продолжаются. Все процессы не останавлива</w:t>
        <w:softHyphen/>
        <w:t>ются, потому что есть процессы, не имеющие ничего общего с твоим эго; ничего общего с эго — эго может исчезнуть, а они будут продолжаться. Волосы растут, ногти растут, ничего общего... И тотчас же, в то мгновение, как эго покидает тело, миллионы маленьких микробов оживают и начинают работать и функционировать. Ты становишься почти как рыночная площадь. В этом смысле ты будешь пульсиро</w:t>
        <w:softHyphen/>
        <w:t>вать жизнью. Многое будет происходить: много микро</w:t>
        <w:softHyphen/>
        <w:t>бов бегают, снуют туда-сюда, занимаются любовью, женятся, умирают, и все течет своим чередом. В то мгно</w:t>
        <w:softHyphen/>
        <w:t>вение, когда ты покидаешь тело, твое тело становится посадочной площадкой для множества других ребят, ко</w:t>
        <w:softHyphen/>
        <w:t>торые ждут и говорят: «Пожалуйста, уходи поскорее! Позволь нам вой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 это постоянный процесс, не только про</w:t>
        <w:softHyphen/>
        <w:t>цесс, но процессы, продолжитель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говорит, что сама идея сущности возникла из-за языка. Ты чувствуешь голод, в языке мы говорим: «Я голоден». Язык создает идею «я». Как это сказать? Что</w:t>
        <w:softHyphen/>
        <w:t>бы быть в точности правым, ты можешь сказать только: «Голод». Выражение «я голоден» вносит что-то абсо</w:t>
        <w:softHyphen/>
        <w:t>лютно ложное. «Голод» — этого достаточ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блюдай свои процессы, и ты это почувствуешь. Когда сегодня ты почувствуешь голод, просто наблюдай это. Есть ли действительно кто-то, кто голоден, или есть только голод? Или только этот речевой оборот все пере</w:t>
        <w:softHyphen/>
        <w:t>кручивает и разделяет надвое, и ты начинаешь чувство</w:t>
        <w:softHyphen/>
        <w:t>вать: «Я голод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изм — первая религия, принесшая это посла</w:t>
        <w:softHyphen/>
        <w:t>ние миру: что ваши религии, ваши философии более укоренены в ваших лингвистических образцах, чем в чем-либо другом. И если вы поймете свой язык лучше, то сможете лучше понять и свои внутренние процессы. Он был первым лингвистом, и его прозрение безмерно значитель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i/>
          <w:sz w:val="24"/>
          <w:szCs w:val="12"/>
        </w:rPr>
        <w:t>Ты говоришь, что Будда не говорил о боге, по</w:t>
        <w:softHyphen/>
        <w:t>тому что его нельзя доказ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а, он не говорил о боге, потому что его нельзя дока</w:t>
        <w:softHyphen/>
        <w:t>зать, и он не говорил о боге, потому что бога, который, как вы думаете, существует, не существует. Ваш бог — это то же, прежнее заблуждение сущности. Вы думаете, что у вас есть сущность, и поэтому у всей вселенной должна быть сущность. Поскольку сущность есть у вас, вся вселенная должна обладать высшей сущностью. Эта высшая сущность — бог.</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говорит, что у вас нет никакой сущности. Все</w:t>
        <w:softHyphen/>
        <w:t>ленная есть, но в ней нет никакой высшей сущности... миллионы процессов, но никакой высшей сущности. В ней нет никакого центра; все — перифер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чень трудно это уловить — если не медитировать. Именно поэтому Будда никогда не вдается в метафизи</w:t>
        <w:softHyphen/>
        <w:t>ческие дискуссии; он говорит: «Медитируй». Потому что в медитации эти вещи становятся такими ясными. Когда мышление останавливается, внезапно ты видишь, что мыслящий исчез. Он был тенью. И когда мыслящий исчезает, как ты можешь сказать, как ты можешь почув</w:t>
        <w:softHyphen/>
        <w:t>ствовать: «Я есть»? Не остается никакого «я», ты — чистое пространство. Именно это Будда называет анат</w:t>
        <w:softHyphen/>
        <w:t>той, чистым пространством без всякой сущности. Это колоссальный опыт ...и тут же, не переводя дыхания, он говорит о других жизнях и реинкарна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говорит, и буддисты всегда испытывали из-за этого трудности. Будда так научен, что не может исказить факт. Если бы он не был таким научным человеком, если бы он был просто метафизиком, он либо принял бы сущность, чтобы придать своей философии последова</w:t>
        <w:softHyphen/>
        <w:t>тельный вид, либо отбросил бы идею реинкарнации, по</w:t>
        <w:softHyphen/>
        <w:t>тому что обе эти вещи вместе выглядят противоречивы</w:t>
        <w:softHyphen/>
        <w:t>ми. Но он такой добросовестный ученый, что не может навязывать реальности ничего от своего ума. Он про</w:t>
        <w:softHyphen/>
        <w:t>сто констатирует факт. Если это противоречиво, он го</w:t>
        <w:softHyphen/>
        <w:t>ворит: «Может быть, это противоречиво, но это та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это происходит в современной науке. Толь</w:t>
        <w:softHyphen/>
        <w:t>ко пятьдесят лет назад, когда ученые вошли в глубочай</w:t>
        <w:softHyphen/>
        <w:t>шее ядро материи, они были озадачены, потому что элек</w:t>
        <w:softHyphen/>
        <w:t>троны вели себя очень нелогичным образом. Нельзя заставить электроны быть логичными, нель</w:t>
        <w:softHyphen/>
        <w:t>зя отправить их в университет изучать Аристотеля, и нельзя им сказать: «Перестаньте безобразничать! Это нелогично, это неправильно!» Вы не можете этого ска</w:t>
        <w:softHyphen/>
        <w:t>зать. Если они ведут себя нелогично, они ведут себя нелогично - вы должны это понять, вот и все; сде</w:t>
        <w:softHyphen/>
        <w:t>лать ничего нельз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эта нелогичность была действительно огромной, это было не обычное дело. Иногда электрон вел себя как волна, а иногда — как квант, частица. Обе эти вещи одновременно невозможны, это не по-эвклидовски и не по-аристотелевски — можно подумать, что эти электро</w:t>
        <w:softHyphen/>
        <w:t>ны не верят в Эвклида и Аристотеля! Что они делают? Они что, никогда не слышали об Эвклид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простая геометрия, которую мы все учили в школе, — что точка не может быть линией, а линия — точкой. Линия — это множество точек, сложенных в последовательность, поэтому одна точка не может вести себя как линия, иначе это разрушит всю геометрию. Ты ставишь точку и идешь в ванную, потом возвращаешь</w:t>
        <w:softHyphen/>
        <w:t>ся, а она стала линией! Что ты тогда будешь 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именно это происходит в глубочайшем внутрен</w:t>
        <w:softHyphen/>
        <w:t>нем ядре материи. Ты продолжаешь наблюдать, и что-то выглядит как точка, и вдруг, ни с того, ни с сего — линия, И прыжок происходит таким образом, что ты даже не видишь, как она вырастает в лини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одно мгновение времени это точка, в другое мгно</w:t>
        <w:softHyphen/>
        <w:t>вение — линия, она даже не вырастает в линию, просто прыжок... так внезапно, так нелогично. Если она растет постепенно, мы можем понять и это: может быть, она, как семя, прорастает и становится деревом. Ладно, мы это можем понять. В одно мгновение времени это семя, в другое мгновение оно растет, мало-помалу, мало-помалу, постепенно, и становится деревом. Мы можем поня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очка становится линией постепенно, мы смо</w:t>
        <w:softHyphen/>
        <w:t>жем это понять. Но внезапно? И мало того, что внезап</w:t>
        <w:softHyphen/>
        <w:t>но, но вот еще более нелогичное: два наблюдателя в один момент времени, одновременно, могут наблюдать разные вещи — один видит что-то как точку, другой то же самое — как линию. Что с этим делать? Один на</w:t>
        <w:softHyphen/>
        <w:t>блюдатель видит семя, а другой дерево? — ...в один и тот же момент време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я западная наука выросла из греческой логики. Эти электроны бунтуют против Аристотеля, и никак нельзя наставить их на истинный путь. Ученые пытались, как только могли, потому что ум имеет тенденцию цепляться за собственные концепции, образцы. Ему нелегко расслабиться и сдаться на милость каких-то ду</w:t>
        <w:softHyphen/>
        <w:t>рацких электроно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ва или три десятилетия ученые были озадачены и пытались найти какой-то способ это объяснить или, по крайней мере, рационально отмахнуться: почему это про</w:t>
        <w:softHyphen/>
        <w:t>исходит? Но, в конце концов, им пришлось признать факт и просто принять это. Так возникла теория кванто</w:t>
        <w:softHyphen/>
        <w:t>вой физик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вант: само слово пришлось изобрести; его раньше никогда не существовало, потому что никогда еще человек не сталкивался с таким нелогичным явлением. Квант означает линию и точку одновременно, вместе. Квант оз</w:t>
        <w:softHyphen/>
        <w:t>начает частицу и волну вместе, одновременно. Нам при</w:t>
        <w:softHyphen/>
        <w:t>шлось найти название для чего-то такого, что абсолютно нелогично, и у нас не было для этого словесного симво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когда люди спросили ученых: «Как вы это объяс</w:t>
        <w:softHyphen/>
        <w:t>няете? — это же нелогично!», они сказали: «Да, это не</w:t>
        <w:softHyphen/>
        <w:t>логично, но это так и есть, и мы ничего не можем сде</w:t>
        <w:softHyphen/>
        <w:t>лать. Мы должны прислушиваться к реальности. Если реальность нелогична, тогда, наверное, что-то неправиль</w:t>
        <w:softHyphen/>
        <w:t>но в нашей логике, вот и все. Мы можем изменить логику, но не можем изменить реаль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это случилось, когда в мир пришел Будда. Он вошел в глубочайшее ядро вашей так называемой сущности и был тоже озадачен — что делать? Никакой сущности нет, а реинкарнация есть. И если бы он не был таким великим ученым, если бы он был просто обычным философом, он забыл бы об этом; он не стал бы говорить об этом факте — он выбрал бы одно. Вы</w:t>
        <w:softHyphen/>
        <w:t>бор прост: либо ты говоришь, что реинкарнации нет, по</w:t>
        <w:softHyphen/>
        <w:t>тому что нет сущ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это всегда говорили люди, которые не верят в душу. Атеисты, эпикурейцы, — они просто говорят, что никакой сущности нет, — когда ты умираешь, ты просто умираешь, ничто не выживает, и нет никакого нового рождения. Это просто, логично. Или есть «этерналисты», теисты, люди, которые верят в сущность. Они говорят, что ты умираешь, но умирает только тело; твоя сущность, центр выживает. Твоя душа, атма, выживает; она вечна. Это тоже логич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очень нелогичен, и нелогичен потому, что аб</w:t>
        <w:softHyphen/>
        <w:t>солютно упорствует в том, чтобы не идти против ре</w:t>
        <w:softHyphen/>
        <w:t>альности. Вот его настояние: мы должны слушать все, что бы ни открыла реальность. Мы не должны навязы</w:t>
        <w:softHyphen/>
        <w:t>вать ей своих идеологий. Кто мы так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это факт, значит, что-то неправильно в нашей логике, в нашем языке, в самом нашем образе мышле</w:t>
        <w:softHyphen/>
        <w:t>ния. Мы должны изменить его, вместо того чтобы избе</w:t>
        <w:softHyphen/>
        <w:t>гать реальности, бежать от реальности. И он кажется самым абсурдным мыслителем в мире, потому что это одно из самых абсурдных утверждений: что ты не су</w:t>
        <w:softHyphen/>
        <w:t>ществуешь, но реинкарниру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вственно видно, что это абсурд. Если ты не суще</w:t>
        <w:softHyphen/>
        <w:t>ствуешь, как ты можешь реинкарнировать? А он гово</w:t>
        <w:softHyphen/>
        <w:t>рит: «Этого я не знаю. Вы не существуете, и вы реинкарнируете — это я знаю, я это вижу, я это увидел. И если вы хотите это увидеть сами, медитируйте. Идите глубже в свое существо, как вошел в свое существо я, и вы будете озадачены, придете в большое замешатель</w:t>
        <w:softHyphen/>
        <w:t>ство. Мало-помалу вы утвердитесь в реальности. И тогда вам придется изменить весь язы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изменил весь язык, весь философский стиль. Никогда раньше не было такого оригинального челове</w:t>
        <w:softHyphen/>
        <w:t>ка. Было почти невозможно его понять, потому что он не говорил тем же языком, что и вы; он приносил в мир какие-то новые виде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который не верит в душу, очень стар, в этом нет ничего нового. Маркс не сказал ничего нового. Ты</w:t>
        <w:softHyphen/>
        <w:t>сячи лет были атеисты, которые отрицали существование души, которые отрицали реинкарнацию. Ни Махавира, ни Патанджали не говорили ничего нового, потому что все</w:t>
        <w:softHyphen/>
        <w:t>гда были люди, которые верили в душу и реинкарнацию.</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Будда вносит настоящее видение, очень оригиналь</w:t>
        <w:softHyphen/>
        <w:t>ное. Он говорит: никакой души нет, но все же реинкар</w:t>
        <w:softHyphen/>
        <w:t>нация есть. Это квантовый скачо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когда я называю его ученым, то действи</w:t>
        <w:softHyphen/>
        <w:t>тельно подразумеваю это. И если ты понимаешь язык современной физики, то сможешь понять и Будду. Фак</w:t>
        <w:softHyphen/>
        <w:t>тически, понять Будду без понимания современной фи</w:t>
        <w:softHyphen/>
        <w:t>зики невозможно. Впервые современная физика провела параллель. Хайзенберг, Планк и Эйнштейн — они прове</w:t>
        <w:softHyphen/>
        <w:t>ли параллель. Материя исчезла; есть только энергия, в которой нет никакой сущности, никакой субстанции. И именно это говорит и Будда: анатта, не-сущность.</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i/>
          <w:sz w:val="24"/>
          <w:szCs w:val="12"/>
        </w:rPr>
        <w:t>Как это вписывается в научный фак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екрасно вписывается. Фактически, спрашивая, как это вписывается в научный факт, автор этого вопроса показывает, что его представление о науке принадле</w:t>
        <w:softHyphen/>
        <w:t>жит девятнадцатому веку; он не знает современной на</w:t>
        <w:softHyphen/>
        <w:t>уки, не осведомлен о ее последних достижениях. Его представление о науке очень ортодоксально, очень ста</w:t>
        <w:softHyphen/>
        <w:t>ро, отстало. Наука колоссально изменила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вернется Ньютон, то вообще не сможет понять науку, потому что наука изменилась так быстро, и ее прозрение стало таким странным, что сейчас ученые говорят как метафизики, мистики. Они не говорят как математики, они говорят как мистики и поэт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i/>
          <w:sz w:val="24"/>
          <w:szCs w:val="12"/>
        </w:rPr>
        <w:t>Я смутно понимаю, что то, что остается, мо</w:t>
        <w:softHyphen/>
        <w:t>жет быть бесформен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т, ты не сможешь понять этого интеллектуально, потому что и у твоего бесформенного снова будет опре</w:t>
        <w:softHyphen/>
        <w:t>деленная форма. Как ты можешь постичь бесформенное? Это слово приемлемо, но в тот момент, когда ты пыта</w:t>
        <w:softHyphen/>
        <w:t>ешься постичь бесформенное, оно тут же начинает при</w:t>
        <w:softHyphen/>
        <w:t>нимать форму — потому что постичь можно только фор</w:t>
        <w:softHyphen/>
        <w:t>му; бесформенное постичь нельзя. Это пустое сло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можешь продолжать называть бога бесформен</w:t>
        <w:softHyphen/>
        <w:t>ным, но не можешь этого постичь. И каждый раз, когда даже такие люди, как Шанкара, который говорит о бес</w:t>
        <w:softHyphen/>
        <w:t>форменном боге, идут поклоняться, они поклоняются форме. Тогда они начинают петь песни преданных. Тог</w:t>
        <w:softHyphen/>
        <w:t>да снова появляются статуя, ритуал, бог, богиня, форм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аже такой человек, как Шанкара, продолжает гово</w:t>
        <w:softHyphen/>
        <w:t>рить о бесформенном, о лишенном атрибутов — ниргуна, но его поклонение, его молитва обращены к сагуне — атрибуту, форме, потому что невозможно постичь бес</w:t>
        <w:softHyphen/>
        <w:t>форменное. Концепция может охватывать только форму; или: что угодно, что ты можешь постичь, по самой возможности постижения, принимает форму. Именно по</w:t>
        <w:softHyphen/>
        <w:t>этому, это только смутная идея. Автор вопроса говори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i/>
          <w:sz w:val="24"/>
          <w:szCs w:val="12"/>
        </w:rPr>
        <w:t>Я смутно понимаю, что то, что остается, мо</w:t>
        <w:softHyphen/>
        <w:t>жет быть бесформен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т, это не вопрос «смутного понимания». Интел</w:t>
        <w:softHyphen/>
        <w:t>лектуально, никакого пути к пониманию нет. Единст</w:t>
        <w:softHyphen/>
        <w:t>венный путь — медитативный, экзистенциальный. Ты не рассчитываешь интеллектом, ты просто движешься более в медитацию, открываешь новое измерение виде</w:t>
        <w:softHyphen/>
        <w:t>ния. Никто не настаивал на медитации так, как Будда. Всем его методом была медита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А что такое медитация? Медитация — это постепен</w:t>
        <w:softHyphen/>
        <w:t>ное становление «безмысленным»; не засыпая, остава</w:t>
        <w:softHyphen/>
        <w:t>ясь бдительным и все же оказываясь без мыслей. Как только мысли исчезают, все кристально ясно: что мыс</w:t>
        <w:softHyphen/>
        <w:t>литель — это только побочный продукт движущихся мыслей. ...Это был пучок мыслей и ничего больше. У него не было отдельного существов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гда ты ходишь, но ходящего больше нет; тогда ты ешь, но того, кто ест, больше нет; тогда ты спишь, но спя</w:t>
        <w:softHyphen/>
        <w:t>щего больше нет; тогда ты живешь, но нет никого, кто бы жил; тогда ты умираешь, но нет никого, кто бы умир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 просто чистое пространство, в котором сущест</w:t>
        <w:softHyphen/>
        <w:t>вуют миллионы процессов, в котором жизнь течет со все</w:t>
        <w:softHyphen/>
        <w:t>ми своими процессами, и ты остаешься неразвращенным ею. Ты - как открытое небо... облака приходят и уходя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 xml:space="preserve">Одно из самых красивых имен, данных Будде, — татхагата. Это означает: «Так пришёл, так ушел». Нет никого, кто пришел, и нет никого, кто ушел, — только приход и уход. В этом смысл слова </w:t>
      </w:r>
      <w:r>
        <w:rPr>
          <w:rFonts w:cs="Times New Roman" w:ascii="Times New Roman" w:hAnsi="Times New Roman"/>
          <w:sz w:val="24"/>
          <w:szCs w:val="22"/>
        </w:rPr>
        <w:t>татхагата — про</w:t>
        <w:softHyphen/>
        <w:t>сто процесс прихода и процесс ухода; нет никого, кто пришел, и никого, кто уше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зэнские мастера всегда говорили, что этот человек никогда не существовал, что человека по имени Гаутама Будда никогда не существовало. Да, несомненно, он при</w:t>
        <w:softHyphen/>
        <w:t>шел, и он также ушел, но он никогда не существовал. Это точно как процесс сновидения. Сон приходит и ухо</w:t>
        <w:softHyphen/>
        <w:t>дит, и к утру, ты знаешь, что он никогда не существов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 только ты понимаешь себя как чистое прост</w:t>
        <w:softHyphen/>
        <w:t>ранство, в котором происходят многие вещи, ты стано</w:t>
        <w:softHyphen/>
        <w:t>вишься отстраненным. Тогда ты становишься бесстраш</w:t>
        <w:softHyphen/>
        <w:t>ным, потому что терять нечего, нет никого, кто бы мог что-то потерять. Тогда ты больше не полон страсти к жизни, потому что не воспринимаешь никакой сущности. Тог</w:t>
        <w:softHyphen/>
        <w:t>да ты не боишься смерти и не жаждешь жизни. Тогда ты не думаешь о прошлом и не проецируешь будущего. Тогда ты просто есть — такой же чистый, как и безгра</w:t>
        <w:softHyphen/>
        <w:t>ничное небо снаружи; ты тоже становишься чистым небом внутри. И встречу этих двух небес, внутреннего и внешнего, Будда называет нирван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i/>
          <w:sz w:val="24"/>
          <w:szCs w:val="12"/>
        </w:rPr>
        <w:t>Я смутно понимаю, что то, что остается, может быть бесформенным, но может ли у этого быть индивидуальная сущ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т, у этого нет индивидуальной сущности.</w:t>
      </w:r>
    </w:p>
    <w:p>
      <w:pPr>
        <w:pStyle w:val="Normal"/>
        <w:spacing w:before="280" w:after="280"/>
        <w:ind w:right="104" w:firstLine="198"/>
        <w:rPr/>
      </w:pPr>
      <w:r>
        <w:rPr>
          <w:rFonts w:cs="Times New Roman" w:ascii="Times New Roman" w:hAnsi="Times New Roman"/>
          <w:i/>
          <w:sz w:val="24"/>
          <w:szCs w:val="12"/>
        </w:rPr>
        <w:t xml:space="preserve"> </w:t>
      </w:r>
      <w:r>
        <w:rPr>
          <w:rFonts w:cs="Times New Roman" w:ascii="Times New Roman" w:hAnsi="Times New Roman"/>
          <w:i/>
          <w:sz w:val="24"/>
          <w:szCs w:val="12"/>
        </w:rPr>
        <w:t>Одна и та же волна не рождается дважд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авда. Фактически, если ты посмотришь вниматель</w:t>
        <w:softHyphen/>
        <w:t>нее — пойди к реке или к океану и наблюдай волны; ты будешь удивлен, увидев что-то новое, о чем никогда рань</w:t>
        <w:softHyphen/>
        <w:t>ше не думал. Когда ты видишь, что к тебе приближается волна, ничто не приходит, волна никогда не приходит к тебе. Ты видишь, что она к тебе движется; она не дви</w:t>
        <w:softHyphen/>
        <w:t>жется. Одна волна просто помогает другим волнам воз</w:t>
        <w:softHyphen/>
        <w:t>никнуть рядом с собой. Но это происходит так быстро, что создается мираж, иллюзия, — ты думаешь, что к тебе приближается та же самая волна. К тебе ничто не при</w:t>
        <w:softHyphen/>
        <w:t>ближа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приближается одна волна, под влиянием этой волны возникают другие волны; в непосредственной близости — другая волна. Силой первой волны — вто</w:t>
        <w:softHyphen/>
        <w:t>рая волна; силой второй волны — третья волна; силой третьей волны — четвертая, именно так возникают вол</w:t>
        <w:softHyphen/>
        <w:t>ны. Но они создают иллюзию того, что к тебе приближа</w:t>
        <w:softHyphen/>
        <w:t>ется та же самая волна. Они никогда не приближаются. Когда ты видишь, что далеко, на горизонте, возникает волна, она там и остается; она никогда не приближает</w:t>
        <w:softHyphen/>
        <w:t>ся к теб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может случиться: ты можешь поместить кусок дерева точно посредине реки: этот кусок дерева при</w:t>
        <w:softHyphen/>
        <w:t>близится к тебе, но пусть тебя это не обманывает — волна не приближается. Когда одна волна поднимается вверх, этот кусок дерева перемещается на другую волну; поднимается другая волна, и кусок дерева перемещается на третью. С поднимающимися и опускающимися вол</w:t>
        <w:softHyphen/>
        <w:t>нами кусок дерева подплывает к берегу, но волны ни</w:t>
        <w:softHyphen/>
        <w:t>когда не приближаются. Это научный факт. Только ка</w:t>
        <w:softHyphen/>
        <w:t>жется, что они достигают берег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авильно, именно это и говорит Будда. Одна и та же волна не рождается дважды. Он не говорит, что ты реинкарнируешь, он просто говорит, что есть реин</w:t>
        <w:softHyphen/>
        <w:t>карна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в определенном смысле мы можем сказать, что реинкарнируешь ты, потому что это будет продолжитель</w:t>
        <w:softHyphen/>
        <w:t>ностью. Одна и та же волна: волна А создает волну Б, волна Б создает волну В — это продолжительность; правильное слово - «континуум». Это слово тоже происхо</w:t>
        <w:softHyphen/>
        <w:t>дит из современной физики: континуу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 xml:space="preserve">Будда называет это </w:t>
      </w:r>
      <w:r>
        <w:rPr>
          <w:rFonts w:cs="Times New Roman" w:ascii="Times New Roman" w:hAnsi="Times New Roman"/>
          <w:i/>
          <w:sz w:val="24"/>
          <w:szCs w:val="12"/>
        </w:rPr>
        <w:t>сантати</w:t>
      </w:r>
      <w:r>
        <w:rPr>
          <w:rFonts w:cs="Times New Roman" w:ascii="Times New Roman" w:hAnsi="Times New Roman"/>
          <w:sz w:val="24"/>
          <w:szCs w:val="12"/>
        </w:rPr>
        <w:t>. Точно как у тебя рожда</w:t>
        <w:softHyphen/>
        <w:t>ется ребенок: он, в определенном смысле, ты, и все же не ты, не совсем ты. У него будет своя собственная личность, но ты создал волну. Эту новую волну создает энергия матери и отца. Эта волна уйдет — отец может умереть, мать может умереть — эта волна будет продолжаться, эта волна создаст другие волны, по-своему, в свое собственное время. Сантати — континуум. Ты не рождаешься, толь</w:t>
        <w:softHyphen/>
        <w:t>ко твои желания рождаются снова; поскольку тебя нет, ты не можешь переродиться. Поэтому, говорит Будда, если ты отбросишь желание, то никогда больше снова не родишь</w:t>
        <w:softHyphen/>
        <w:t>ся. Таким образом, если ты понимаешь всю тщетность желания и прекращаешь желать, отбрасываешь желание, тогда для тебя больше не будет рождения.</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хочу сказать вам одну вещь: вся идея реинкарна</w:t>
        <w:softHyphen/>
        <w:t>ции — ошибочная концепция. Это правда: когда человек умирает, он становится частью целого. Был он грешни</w:t>
        <w:softHyphen/>
        <w:t>ком или святым, неважно. Но у него было также нечто, называемое умом, памятью. В прошлом не была доступ</w:t>
        <w:softHyphen/>
        <w:t>на информация, чтобы объяснить память как пучок мыс</w:t>
        <w:softHyphen/>
        <w:t>лей и мыслеволн, но теперь это легче.</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И в этом, как и во многом другом, я нахожу, что Гаутама Будда опередил свое время. Он был единствен</w:t>
        <w:softHyphen/>
        <w:t>ным человеком, который согласился бы с моим объясне</w:t>
        <w:softHyphen/>
        <w:t>нием. Он дал намеки, но не смог предоставить никаких доказательств; в его распоряжении не было нужной информации. Он сказал, что когда человек умирает, его память — не сущность — путешествует в новое мате</w:t>
        <w:softHyphen/>
        <w:t>ринское чрево. Теперь мы можем это понять — что, умирая, ты оставляешь волны памяти в эфире. Если ты был несчастен, все твои несчастья найдут себе какое-то место; они войдут в какую-то другую систему памяти. Либо ты войдешь полностью в одно чрево — именно так кто-то вспоминает свое прошлое. Это не твое про</w:t>
        <w:softHyphen/>
        <w:t>шлое; это ум кого-то другого, который ты унаследов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ольшинство людей не помнят, потому что не полу</w:t>
        <w:softHyphen/>
        <w:t>чают всей связки, всего наследия индивидуальной сис</w:t>
        <w:softHyphen/>
        <w:t>темы памяти. Они получают фрагменты оттуда и отсю</w:t>
        <w:softHyphen/>
        <w:t>да, и эти фрагменты создают вашу систему памяти. Все эти люди, которые умерли на земле, умерли в несчастье. Очень немногие люди умерли в радости. Очень немно</w:t>
        <w:softHyphen/>
        <w:t>гие люди умерли с осознанием не-ума. Они не оставля</w:t>
        <w:softHyphen/>
        <w:t>ют за собой следа. Они не обременяют своей памятью никого другого. Они просто растворяются во вселен</w:t>
        <w:softHyphen/>
        <w:t>ной. У них нет никакого ума, и у них нет никакой сис</w:t>
        <w:softHyphen/>
        <w:t>темы памяти. Они уже растворились в своих медита</w:t>
        <w:softHyphen/>
        <w:t>циях. Именно поэтому просветленный человек никогда больше не рожда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непросветленные люди продолжают высвобож</w:t>
        <w:softHyphen/>
        <w:t>дать, с каждой смертью, всевозможные образцы страда</w:t>
        <w:softHyphen/>
        <w:t>ния. Точно так же, как богатство привлекает еще боль</w:t>
        <w:softHyphen/>
        <w:t>шее богатство, страдание привлекает еще большее стра</w:t>
        <w:softHyphen/>
        <w:t>дание. Если ты несчастен, за многие мили к тебе будет путешествовать несчастье — ты для него правильное проводящее средство. Это очень невидимое явление, как радиоволны. Они путешествуют вокруг тебя; ты их не слышишь. Как только у тебя появляется правильный инструмент, чтобы их воспринимать, они тут же становятся доступны. Но даже до того, как появилось радио, они путешествовали вокруг т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нкарнации нет, но страдание инкарнирует. Раны миллионов людей движутся вокруг тебя, просто в поис</w:t>
        <w:softHyphen/>
        <w:t>ках кого-то, кто хочет быть несчастным. Конечно, в бла</w:t>
        <w:softHyphen/>
        <w:t>женстве человек не оставляет никакого следа. Человек пробуждения умирает таким же образом, как птица дви</w:t>
        <w:softHyphen/>
        <w:t>жется по небу, не оставляя ни пути, ни следа. Небо остается пустым. Блаженство движется, не оставляя никакого следа. Именно поэтому вы не получаете ника</w:t>
        <w:softHyphen/>
        <w:t>кого наследия от будд; они просто исчезают. Всевоз</w:t>
        <w:softHyphen/>
        <w:t>можные идиоты и умственно отсталые люди продолжа</w:t>
        <w:softHyphen/>
        <w:t>ют реинкарнировать, и их воспоминания становятся гуще и гуще с каждым днем. Сегодня, может быть, они при</w:t>
        <w:softHyphen/>
        <w:t>шли к точке, в которой их нужно понять и растворить; иначе они станут слишком густыми, чтобы позволить тебе жить и смея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 твоего собственного сознания нет никаких ран. Твое собственное сознание ничего не знает о страда</w:t>
        <w:softHyphen/>
        <w:t>нии. Твое собственное сознание невинно и совершенно блаженно. Чтобы привести тебя в соприкосновение с твоим собственным сознанием, совершается каждое возможное усилие, чтобы отвлечь тебя от ума. Ум со</w:t>
        <w:softHyphen/>
        <w:t>держит все страдание, все твои раны. И он продолжает создавать раны таким образом, что, не став осознанным, ты даже не узнаешь, как он их созд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учу вас наблюдению.</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Единственный способ вырваться из образцов несча</w:t>
        <w:softHyphen/>
        <w:t>стья, древние они или новые, — свидетельствование. Я говорю, что это единственный способ, потому что никто еще не бежал из ума, не став свидетелем. Просто сви</w:t>
        <w:softHyphen/>
        <w:t>детель — и внезапно ты начинаешь смеяться над соб</w:t>
        <w:softHyphen/>
        <w:t>ственным несчастьем. Все наши несчастья так поверх</w:t>
        <w:softHyphen/>
        <w:t xml:space="preserve">ностны — и, в своей основе, все они заимствованы. </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каждый станет бдительным и медитативным, в мире не будет ран. Они просто исчезнут. Они не найдут никакого дома и приюта. Это возможно. Если это возможно для меня, это возможно для каждого.</w:t>
      </w:r>
    </w:p>
    <w:p>
      <w:pPr>
        <w:pStyle w:val="Normal"/>
        <w:ind w:firstLine="198"/>
        <w:jc w:val="center"/>
        <w:rPr>
          <w:rFonts w:ascii="Times New Roman" w:hAnsi="Times New Roman" w:cs="Times New Roman"/>
          <w:sz w:val="32"/>
          <w:szCs w:val="32"/>
        </w:rPr>
      </w:pPr>
      <w:r>
        <w:rPr>
          <w:rFonts w:cs="Times New Roman" w:ascii="Times New Roman" w:hAnsi="Times New Roman"/>
          <w:b/>
          <w:sz w:val="32"/>
          <w:szCs w:val="32"/>
        </w:rPr>
        <w:t>Часть вторая:</w:t>
      </w:r>
      <w:r>
        <w:rPr>
          <w:rFonts w:cs="Times New Roman" w:ascii="Times New Roman" w:hAnsi="Times New Roman"/>
          <w:sz w:val="32"/>
          <w:szCs w:val="32"/>
        </w:rPr>
        <w:br/>
        <w:t>Неведомое Путешествие</w:t>
      </w:r>
    </w:p>
    <w:p>
      <w:pPr>
        <w:pStyle w:val="Normal"/>
        <w:ind w:firstLine="198"/>
        <w:jc w:val="center"/>
        <w:rPr/>
      </w:pPr>
      <w:r>
        <w:rPr>
          <w:rFonts w:cs="Times New Roman" w:ascii="Times New Roman" w:hAnsi="Times New Roman"/>
          <w:sz w:val="32"/>
          <w:szCs w:val="32"/>
        </w:rPr>
        <w:br/>
        <w:t>Понимая Страхи и Встречая их Лицом к Лиц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щи могут оставаться вечно, они заменимы. Если одной машины не станет, ее можно заменить на точно такую же. Но человека нельзя заменить — если у тебя умрет жена, она умрет навсегда. Ты можешь жениться на другой женщине, но никакая другая женщина ее не заменит — хорошо это или плохо, никакая другая женщина не будет точно такой же.</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В Поисках Бессмерт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продолжаем верить в собственную отдельность. Мы не отдельны — ни на мгновение. Вопреки вашим верованиям, вы — одно с Целым. Но ваше верование создает для вас кошмарные сны; оно создает их неиз</w:t>
        <w:softHyphen/>
        <w:t>бежно. Верить: «Я отделен» — значит создавать стра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ставаясь отдельным от целого, ты никогда не смо</w:t>
        <w:softHyphen/>
        <w:t>жешь избавиться от страха, потому что целое так без</w:t>
        <w:softHyphen/>
        <w:t>гранично, а ты так мал, так ничтожно мал, так крошечен, и тебе постоянно приходится бороться с целым, чтобы оно тебя не поглотило. Тебе постоянно приходится быть бдительным, оставаться на страже, чтобы океан просто не впитал тебя в себя. Тебе приходится защищаться за многими стенами. И все эти усилия — не более чем страх. Тогда ты постоянно осознаешь, что смерть дости</w:t>
        <w:softHyphen/>
        <w:t>гает тебя, и смерть разрушит твою отдель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в этом и заключается смерть: смерть — это процесс того, что целое вновь предъявляет права на часть. И ты боишься, что придет смерть, и ты умрешь. Как жить долго? Как достичь своего рода бессмертия? Человек пытается многими способа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дин из способов — рожать детей; отсюда посто</w:t>
        <w:softHyphen/>
        <w:t>янное стремление иметь детей. Корни этого желания - иметь детей - не имеют совершенно ничего общего с де</w:t>
        <w:softHyphen/>
        <w:t>тьми, они имеют что-то общее со смертью. Ты знаешь, что не сможешь жить вечно; как бы ты ни пытался, ты потерпишь поражение. Ты знаешь это, потому что тер</w:t>
        <w:softHyphen/>
        <w:t>пел поражение миллионы раз, и никто никогда не доби</w:t>
        <w:softHyphen/>
        <w:t>вался успеха. Ты надеешься вопреки надежде. Тогда ты находишь какие-то другие способы. Один из самых про</w:t>
        <w:softHyphen/>
        <w:t>стых способов, древнейших способов — родить детей: тебя здесь не будет, но будет что-то от тебя, частица тебя, клетка тебя будет продолжать жить. Это замени</w:t>
        <w:softHyphen/>
        <w:t>тель того, чтобы стать бессмерт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ейчас наука находит более изощренные способы — потому что ваш ребенок может быть на вас немного похожим, но может быть и совершенно не похожим. Он будет только немного на вас похож; нет никакой внут</w:t>
        <w:softHyphen/>
        <w:t>ренней необходимости в том, чтобы он выглядел точно, как вы. Поэтому наука находит способы вас редуплицировать (клонировать). Некоторые из ваших клеток можно сохранить, и когда вы умрете, из этих клеток можно создать дубли</w:t>
        <w:softHyphen/>
        <w:t>кат. Дубликат будет в точности похож на вас; даже близнецы так не похожи. Если вы встретите свой дуб</w:t>
        <w:softHyphen/>
        <w:t>ликат, то удивитесь: он будет точно таким же, как вы, абсолютно таким же, как в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ейчас говорят, что это будет безопаснее, что мож</w:t>
        <w:softHyphen/>
        <w:t>но создать дубликат, пока вы еще живы, и держать этот дубликат в замороженном состоянии, чтобы, если слу</w:t>
        <w:softHyphen/>
        <w:t>чится какой-то несчастный случай — если вы умрете в результате несчастного случая, — вас можно будет немедленно заменить. Твоя жена никогда не сможет этого установить; твои дети никогда не узнают, что этот папа — только имитация, потому что он будет в точности похож на т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пытались и другими способами, гораздо более изощренными, чем этот. Писать книги, создавать карти</w:t>
        <w:softHyphen/>
        <w:t>ны, сочинять великие симфонии: ты уйдешь, но музыка останется. Ты уйдешь, но твоя подпись останется на книге; ты уйдешь, но скульптура, которую ты создал, останется. Она будет напоминать людям о тебе; ты будешь продолжаться в их памяти. Ты не сможешь хо</w:t>
        <w:softHyphen/>
        <w:t>дить по земле, но сможешь ходить по памяти людей. Это лучше, чем ничего. Стань знаменитым, оставь ка</w:t>
        <w:softHyphen/>
        <w:t>кие-то отметки в исторических книгах. Конечно, они будут только сносками и примечаниями; но все же это лучше, чем нич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веками пытался, так или иначе, добиться ка</w:t>
        <w:softHyphen/>
        <w:t>кого-то рода бессмертия. Страх смерти так велик, он преследует тебя всю жиз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 мгновение, когда ты отбрасываешь идею отделенности, страх смерти исчез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я говорю, что состояние капитуляции — самое парадоксальное. Если ты умрешь сам по себе, тогда ты вообще не сможешь умереть, потому что целое никогда не умирает; заменяются только его части. Если ты станешь одним с целым, ты будешь жить вечно: ты выйдешь за пределы рождения и смерти. Именно это и есть поиск нирваны, просветления, мокши, царства Бо</w:t>
        <w:softHyphen/>
        <w:t>жьего — состояния бессмертности. Но условие, которое нужно выполнить, очень пугающе. Это условие — что сначала ты должен умереть как отдельная сущ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в этом и заключается вся капитуляция: уме</w:t>
        <w:softHyphen/>
        <w:t>реть как отдельная сущность, умереть как эго. И факти</w:t>
        <w:softHyphen/>
        <w:t>чески, беспокоиться не о чем, потому что ты не отделен; это только верование. Поэтому умирает верование, не ты. Это только понятие, иде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так, словно ты увидел веревку в темноте ночи и оказался под впечатлением, что это змея: ты убегаешь от змеи в огромном страхе, дрожа и покрываясь испа</w:t>
        <w:softHyphen/>
        <w:t>риной. Потом кто-то подходит и говорит: «Не беспокой</w:t>
        <w:softHyphen/>
        <w:t>ся — я видел ее при свете, и я прекрасно знаю, что это только веревка. Если ты мне не доверяешь, пойдем со мной! Я покажу тебе, что это только веревк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это делали Будды веками: «Ихи пассико, идем со мной! Иди и смотри!» Они берут веревку в руки, чтобы показать тебе, что это только веревка; змеи, прежде всего, вообще никогда не было. Весь страх ис</w:t>
        <w:softHyphen/>
        <w:t>чезает, и ты начинаешь смеяться. Ты начинаешь сме</w:t>
        <w:softHyphen/>
        <w:t>яться над собой, над тем, каким был глупым. Ты бежал от чего-то такого, чего, прежде всего, никогда не суще</w:t>
        <w:softHyphen/>
        <w:t>ствовало! Но, существовало оно или нет, эти капли ис</w:t>
        <w:softHyphen/>
        <w:t>парины были реальными. Страх, дрожь, ускоренное серд</w:t>
        <w:softHyphen/>
        <w:t>цебиение, кровяное давление — все эти вещи были реальны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реальные вещи могут спровоцировать реальные, помните это. Если ты думаешь, что они реальны, они действуют для тебя как реальность — только для тебя. Это реальность сновидения, но оно может подейство</w:t>
        <w:softHyphen/>
        <w:t>вать на тебя; это может подействовать на всю твою жизнь и на весь твой образ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го нет. В тот момент, когда ты станешь немного бдительным, осознанным и сознательным, ты не най</w:t>
        <w:softHyphen/>
        <w:t>дешь вообще никакого эго. Это будет веревка, которую ты по ошибке принял за змею — ты нигде не найдешь самой зме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не существует, смерть нереальн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ты ее создаешь. Ты создаешь ее, создавая отделен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питуляция означает отбросить идею отделенности: смерть исчезает автоматически, страха больше нет, и весь аромат твоей жизни меняется. Тогда каждое мгно</w:t>
        <w:softHyphen/>
        <w:t>вение полно такой кристальной чистоты... чистоты радо</w:t>
        <w:softHyphen/>
        <w:t>сти, счастья и блаженства. Тогда каждое мгновение — вечность. И жить таким образом — это поэзия. Жить из мгновения в мгновение, без эго, — это поэзия. Жить без эго — это изящество, музыка; жить без эго — зна</w:t>
        <w:softHyphen/>
        <w:t>чит жить, действительно жить. Такую жизнь я называю поэзией: жизнь того, кто сдался существовани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ните, позвольте мне это повторить: когда ты сда</w:t>
        <w:softHyphen/>
        <w:t>ешься существованию, ты не отдаешь ничего реального. Ты просто отдаешь ошибочное понятие, просто отдаешь иллюзию, просто отдаешь майю. Ты отдаешь что-то, чего у тебя, прежде всего, никогда не было. И отдавая то, чего у тебя не было, ты достигаешь того, что у тебя е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нать: «Я дома, я всегда был дома и всегда буду», — это великий момент расслабления. Когда ты знаешь: «Я не посторонний, я не отчужден, не выкорчеван с кор</w:t>
        <w:softHyphen/>
        <w:t>нем», «Я принадлежу существованию, и существование принадлежит мне», — все становится спокойным и мир</w:t>
        <w:softHyphen/>
        <w:t>ным, тихим. Эта тишина и есть капитуля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 xml:space="preserve">Слово </w:t>
      </w:r>
      <w:r>
        <w:rPr>
          <w:rFonts w:cs="Times New Roman" w:ascii="Times New Roman" w:hAnsi="Times New Roman"/>
          <w:sz w:val="24"/>
          <w:szCs w:val="21"/>
        </w:rPr>
        <w:t>капитуляция дает вам очень неправильное представление, словно вы что-то отдаете. Вы ничего не отдаете; вы просто отбрасываете сон. Вы просто отбра</w:t>
        <w:softHyphen/>
        <w:t>сываете что-то произвольное, что-то, созданное обществ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го нужно; у него есть определенная функция, удов</w:t>
        <w:softHyphen/>
        <w:t>летворяющая общество. Даже когда человек сдался су</w:t>
        <w:softHyphen/>
        <w:t>ществованию, он продолжает использовать слово «я» — но теперь это только что-то утилитарное, ничего экзис</w:t>
        <w:softHyphen/>
        <w:t>тенциального. Он знает, что его нет; он использует это слово, потому что не использовать его, значило бы на</w:t>
        <w:softHyphen/>
        <w:t>прасно создавать трудности для других и сделало бы невозможным никакое общение. Оно и так невозможно! Общаться с людьми станет еще труднее! Таким образом, это только произвольное средство. Если ты знаешь, что это средство — произвольное, утилитарное и полезное, но в котором нет ничего экзистенциального, — тогда оно никогда не создает для тебя никаких пробл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ло принадлежит земле; ты принадлежишь неб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ло принадлежит материи, ты принадлежишь су</w:t>
        <w:softHyphen/>
        <w:t>ществовани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ло грубо, ты — 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 тела есть пределы, оно родилось и умрет; ты ни</w:t>
        <w:softHyphen/>
        <w:t>когда не рождался и никогда не умрешь. Это становится твоим собственным опытом, не верова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рование ориентировано на страх. Тебе хотелось бы верить, что ты бессмертен, но верование — это толь</w:t>
        <w:softHyphen/>
        <w:t>ко верование: что-то ложное, нарисованное снаружи. Опыт совершенно другой: он бьет ключом у тебя внут</w:t>
        <w:softHyphen/>
        <w:t>ри, и он твой собственный. И в то мгновение, когда ты знаешь, никто никогда не может поколебать твоего зна</w:t>
        <w:softHyphen/>
        <w:t>ния, ничто не может разрушить твоего знания. Весь мир может быть против этого, но ты все равно будешь знать, что не отделен. Весь мир может говорить, что души нет, но ты будешь знать, что она есть. Весь мир может гово</w:t>
        <w:softHyphen/>
        <w:t>рить, что Бога нет, но ты будешь улыбаться — потому что этот опыт доказывает собственную достоверность, он самоочевиден.</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Не Враг, Но Друг</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предназначение. Так и должно быть, по</w:t>
        <w:softHyphen/>
        <w:t>тому что это исток — ты приходишь из смерти и ухо</w:t>
        <w:softHyphen/>
        <w:t>дишь в смерть. Жизнь — это только движение между двумя ничто, только полет птицы между двумя состоя</w:t>
        <w:softHyphen/>
        <w:t>ниями несуще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смерть предназначение, — а это так и есть, — тогда вся жизнь становится подготовкой, тренировкой для нее, — дисциплиной того, как умереть правильно и как умереть тотально и полностью. Вся жизнь состоит в обучении тому, как умереть. Но, так или иначе, в человечество вошла неправильная концепция смерти, и это концепция смерти как врага. Это основа всех невер</w:t>
        <w:softHyphen/>
        <w:t>ных концепций, и основа того, что человечество уходит в сторону от вечного закона, Дао. Как это случилось? Это нужно поня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воспринимал смерть как врага жизни, словно смерть против жизни. Если концепция такова, конечно, ты должен бороться со смертью, и жизнь становится уси</w:t>
        <w:softHyphen/>
        <w:t>лием пережить смерть. Тогда ты борешься со своим соб</w:t>
        <w:softHyphen/>
        <w:t>ственным источником, борешься со своим предназначе</w:t>
        <w:softHyphen/>
        <w:t>нием, борешься с чем-то, что неизбежно случится. Вся эта борьба абсурдна, потому что смерти избежать нельз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бы это было что-то снаружи тебя, ты мог бы этого избежать, но она внутри. Ты несешь ее в себе с того самого мгновения, как родился. Ты на самом деле начинаешь умирать вместе с началом дыхания, в то же самое мгновение. Неправильно говорить, что смерть при</w:t>
        <w:softHyphen/>
        <w:t>ходит в конце, она всегда была с тобой, с самого начала. Это часть тебя, твой глубочайший внутренний центр растет вместе с тобой и однажды приходит к кульмина</w:t>
        <w:softHyphen/>
        <w:t>ции, однажды приходит к цветению. Смерть росла в тебе все время, теперь она достигла вершины; а как только она достигает вершины, ты можешь снова исчезнуть в источник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человек принял неправильный подход, и этот не</w:t>
        <w:softHyphen/>
        <w:t>правильный подход создает борьбу, битву, насилие. Че</w:t>
        <w:softHyphen/>
        <w:t>ловек, который думает, что смерть против жизни, никог</w:t>
        <w:softHyphen/>
        <w:t>да не может быть ненасильственным. Это невозможно. Человек, который считает смерть врагом, никогда не мо</w:t>
        <w:softHyphen/>
        <w:t>жет быть непринужденным, не может быть как дома. Это невозможно. Как ты можешь быть непринужден</w:t>
        <w:softHyphen/>
        <w:t>ным, если враг подкарауливает тебя в каждое мгнове</w:t>
        <w:softHyphen/>
        <w:t>ние, и на тебе каждое мгновение лежит тень смерти? Она бросится на тебя и уничтожит. Это может случить</w:t>
        <w:softHyphen/>
        <w:t>ся в любой момент. Как ты можешь отдыхать, если есть смерть? Как ты можешь расслабиться? Враг не позволит тебе расслаби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тсюда напряжение, отсюда тревога, боль человече</w:t>
        <w:softHyphen/>
        <w:t>ства. Чем более ты борешься со смертью, тем более будешь тревожен, и это неизбежно. Это естественное следствие. Если ты борешься со смертью, ты знаешь, что будешь побежден. Как ты можешь быть счастли</w:t>
        <w:softHyphen/>
        <w:t>вым в жизни, которая окончится поражением? Ты зна</w:t>
        <w:softHyphen/>
        <w:t>ешь, что какое бы усилие ни приложил, ничто не может победить смерть. Глубоко внутри ты уверен только в одном — и это смерть. В жизни все неопределенно, определенна только смерть. Есть только одна опреде</w:t>
        <w:softHyphen/>
        <w:t>ленность, и эта единственная определенность, которая у тебя есть, — твой враг. Борясь с этой определенностью и надеясь на неопределенные вещи, как ты можешь от</w:t>
        <w:softHyphen/>
        <w:t>дыхать? Как ты можешь быть расслабленным, спокой</w:t>
        <w:softHyphen/>
        <w:t>ным, собранным? Невозмож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приходят ко мне и говорят, что хотели бы быть в мире, хотели бы быть как дома в этом мире, хотели бы быть молчаливыми; что им нужно некоторое рас</w:t>
        <w:softHyphen/>
        <w:t>слабление. Но я смотрю им в глаза, и в них страх смерти. Может быть, они пытаются быть расслабленны</w:t>
        <w:softHyphen/>
        <w:t>ми, чтобы легче было бороться со смертью; может быть, они пытаются найти покой, чтобы получить силу про</w:t>
        <w:softHyphen/>
        <w:t>тив смерти. Но если смерть есть, как ты можешь быть расслабленным, молчаливым, спокойным и быть как дома? Если смерть враг, тогда по своей основе вся жизнь ста</w:t>
        <w:softHyphen/>
        <w:t>новится тебе врагом. Тогда каждое мгновение всюду падает тень; тогда каждое мгновение отовсюду эхом отзывается смерть. Вся жизнь становится враждебной, и ты начинаешь боро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я концепция западного ума — бороться за выжи</w:t>
        <w:softHyphen/>
        <w:t>вание. Люди Запада говорят: «Выживает сильнейший», «Жизнь — это борьба». Почему борьба? Это борьба, потому что смерть принимается как противник. Как только ты понимаешь, что смерть не противоположна жизни, но является ее частью, внутренней частью, которая никогда не может быть от нее отделена — как только ты прини</w:t>
        <w:softHyphen/>
        <w:t>маешь смерть как друга, внезапно случается трансформа</w:t>
        <w:softHyphen/>
        <w:t>ция. Ты видоизменен, в твоем видении появилось новое качество. Теперь нет никакой борьбы, нет войны, ты ни с кем не борешься, теперь ты можешь расслабиться, те</w:t>
        <w:softHyphen/>
        <w:t>перь ты можешь быть как дома. Как только смерть ста</w:t>
        <w:softHyphen/>
        <w:t>новится другом... — только тогда становится другом и жизнь. Это может выглядеть парадоксальным, но это так, парадоксальна только видимость. Если смерть — враг, глубоко внутри — враг и жизнь, потому что жизнь ведет к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в любом виде ведет к смерти — жизнь бед</w:t>
        <w:softHyphen/>
        <w:t>ного человека, жизнь богатого человека, жизнь успеха и жизнь поражения, жизнь мудрого и жизнь невежествен</w:t>
        <w:softHyphen/>
        <w:t>ного, жизнь грешника и жизнь святого. Все виды жизни, какими бы они ни были разными, ведут к смерти. Как ты можешь любить жизнь, если ты против смерти? Тог</w:t>
        <w:softHyphen/>
        <w:t>да твоя любовь — не более чем чувство собственности, твоя любовь — не более чем цепляние. Против смерти, ты цепляешься за жизнь, но ты можешь понять, что эта самая жизнь с каждым днем подводит смерть ближе и ближе. И ты обречен, все твои усилия обречены. Тогда возникает тревога, и все существо дрожит. Ты живешь в дрожи, и тогда ты становишься насильственным и сумасшедш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Западе пропорциональная доля сумасшедших лю</w:t>
        <w:softHyphen/>
        <w:t>дей гораздо выше, чем на Востоке. Причина ясна. Запад принимает смерть как противостоящую жизни, но у Вос</w:t>
        <w:softHyphen/>
        <w:t>тока совершенно другая основная точка зрения: жизнь и смерть — это одно целое, два лица одного и того же явления. Как только ты принимаешь смерть, принятыми оказываются и многие другие вещи. Фактически, если ты принимаешь смерть как часть жизни, тогда все ос</w:t>
        <w:softHyphen/>
        <w:t>тальные враги тоже принимаются как часть дружбы, по</w:t>
        <w:softHyphen/>
        <w:t>тому что основное качество растворяется, качество жизни и смерти, существа и несущества. Если эта основная двойственность разрешена, тогда все остальные двойст</w:t>
        <w:softHyphen/>
        <w:t>венности — лишь поверхностные — растворяются. Вне</w:t>
        <w:softHyphen/>
        <w:t>запно ты приходишь домой — глаза ясны, в них нет никакого дыма, восприятие абсолютно ясно, вокруг тебя нет никакой темнот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почему, почему это случилось на Западе? И это происходит и на Востоке, потому что Восток с каждым днем становится более и более «озападненным». Во всем образовании, в научных подходах Восток больше не чис</w:t>
        <w:softHyphen/>
        <w:t>тый Восток, он уже загрязнен. Восток теперь становится тревожным, испуганным. Не замечали ли вы, что на Запа</w:t>
        <w:softHyphen/>
        <w:t>де столько осознания времени, но на Востоке его не так много, и даже если оно есть, то только в культурных, образованных частях? Если вы приедете в деревни, там нет никакого сознания времени. Фактически, сознание времени — это сознание смерти: когда ты боишься смерти, время коротко. Столько всего нужно сделать, и дано так мало времени, ты осознаешь каждую прошедшую секун</w:t>
        <w:softHyphen/>
        <w:t>ду. Жизнь укорачивается, если ты напряжен, если ты бегаешь кругами, делаешь многие вещи, пытаешься на</w:t>
        <w:softHyphen/>
        <w:t>слаждаться всем, бежишь из одного места в другое, от одного наслаждения к другому — и ничем не наслажда</w:t>
        <w:softHyphen/>
        <w:t>ешься, потому что так остро осознаешь врем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Востоке люди не так остро осознают время, пото</w:t>
        <w:softHyphen/>
        <w:t>му что они приняли жизнь. Может быть, вы не знаете, что в Индии мы назвали смерть так же, как и врем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называем смерть «кала», и мы так же называем время «кала»; кала означает и «время», и «смерть». Ис</w:t>
        <w:softHyphen/>
        <w:t>пользование одного и того же слова означает очень глу</w:t>
        <w:softHyphen/>
        <w:t>бокое понимание, это очень осмысленно. Время есть смерть, смерть есть время: чем более ты осознаешь смерть, тем более ты осознаешь время, чем менее ты осознаешь смерть, тем менее осознаешь время. Тогда нет вопроса о времени. Если ты совершенно поглоща</w:t>
        <w:softHyphen/>
        <w:t>ешь смерть жизнью, сознание времени просто исчезает. Почему на Западе — теперь и на Востоке — столько тревоги о смерти; настолько, что жизнью вообще нельзя наслажда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вя в безвременном мире, скалы счастливее чело</w:t>
        <w:softHyphen/>
        <w:t>века; живя в мире, где смерть неизвестна, деревья бла</w:t>
        <w:softHyphen/>
        <w:t>женнее человека; не потому, что они не умирают, но смерть неизвестна. Животные счастливы и празднуют, птицы поют, все существование, кроме человека, нахо</w:t>
        <w:softHyphen/>
        <w:t>дится в блаженном неведении относительно смерти. Только человек осознает смерть, и это создает все ос</w:t>
        <w:softHyphen/>
        <w:t>тальные проблемы; это источник всех проблем, дно всех пробл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 не должно быть, потому что человек — это вы</w:t>
        <w:softHyphen/>
        <w:t>сочайшее и самое рафинированное, вершина существо</w:t>
        <w:softHyphen/>
        <w:t>вания — почему так должно быть с человеком? Каждый раз, когда ты достигаешь вершины, почти одновременно с этим долины становятся глубже. Высокая вершина может существовать только с глубокой долиной. Для скал нет никакого несчастья, никакой долинной части, потому что их счастье тоже опирается на равнину. Че</w:t>
        <w:softHyphen/>
        <w:t>ловек — это вершина, он поднялся высоко, но из-за это</w:t>
        <w:softHyphen/>
        <w:t>го подъема, рука об руку с высотой возникла глубина, долина. Ты смотришь вниз и чувствуешь тошноту, ты смотришь вниз и чувствуешь страх. Долина — это часть вершины, долина не может существовать без вершины, а вершина без долины, они вместе, они — одно целое. Но человек, стоящий на самой вершине, смотрит вниз и чув</w:t>
        <w:softHyphen/>
        <w:t>ствует тошноту, головокружение, страх, боязнь.</w:t>
      </w:r>
    </w:p>
    <w:p>
      <w:pPr>
        <w:pStyle w:val="Normal"/>
        <w:spacing w:before="280" w:after="280"/>
        <w:ind w:right="104" w:firstLine="198"/>
        <w:rPr/>
      </w:pPr>
      <w:r>
        <w:rPr>
          <w:rFonts w:cs="Times New Roman" w:ascii="Times New Roman" w:hAnsi="Times New Roman"/>
          <w:i/>
          <w:sz w:val="24"/>
          <w:szCs w:val="12"/>
        </w:rPr>
        <w:t xml:space="preserve"> </w:t>
      </w:r>
      <w:r>
        <w:rPr>
          <w:rFonts w:cs="Times New Roman" w:ascii="Times New Roman" w:hAnsi="Times New Roman"/>
          <w:i/>
          <w:sz w:val="24"/>
          <w:szCs w:val="12"/>
        </w:rPr>
        <w:t>Человек сознателен, и именно в этом его труд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знание — обоюдоострый меч; он режет в обе сто</w:t>
        <w:softHyphen/>
        <w:t>роны. Сознание может сделать тебя предельно счастливым, и такого счастья не знает больше ничто в сущест</w:t>
        <w:softHyphen/>
        <w:t>вовании; оно может сделать тебя таким несчастливым и несчастным, что такого несчастья не знает ничто в мире. Человек — двойная возможность; благодаря со</w:t>
        <w:softHyphen/>
        <w:t>знанию ему внезапно открываются две дороги.</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Сознание может стать благословением, но может стать и проклятием. Каждое благословение приходит с проклятием, и проблема в том, что от тебя зависит, что ты выберешь. Позвольте мне это объяснить, и тогда вам легче будет вникнуть в эту сутр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сознателен. В то мгновение, когда человек становится сознательным, он осознает и свой конец — то, что он умрет. Он начинает осознавать завтра, время, те</w:t>
        <w:softHyphen/>
        <w:t>чение времени — тогда рано или поздно конец прибли</w:t>
        <w:softHyphen/>
        <w:t>зится. Чем более он становится сознательным, тем боль</w:t>
        <w:softHyphen/>
        <w:t>шей проблемой становится смерть — единственной про</w:t>
        <w:softHyphen/>
        <w:t>блемой. Как ее избежать? Это использование сознания неправильным образом. Это все равно, что дать подзор</w:t>
        <w:softHyphen/>
        <w:t>ную трубу ребенку, который не умеет ею пользоваться. Он может посмотреть в трубу не с той сторо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знание — это подзорная труба, ты можешь посмо</w:t>
        <w:softHyphen/>
        <w:t>треть в нее не с той стороны. И у этой неправильной стороны тоже есть свои преимущества — что создает еще больше проблем. Преимущества неправильной сто</w:t>
        <w:softHyphen/>
        <w:t>роны подзорной трубы очевидны; в малом масштабе возможны преимущества. Люди, осознающие время, ино</w:t>
        <w:softHyphen/>
        <w:t>гда добиваются большего в сравнении с людьми, не осо</w:t>
        <w:softHyphen/>
        <w:t>знающими времени. Люди, осознающие и боящиеся смер</w:t>
        <w:softHyphen/>
        <w:t>ти, достигают многого в сравнении с теми, кто не боит</w:t>
        <w:softHyphen/>
        <w:t>ся смерти. Именно поэтому Запад продолжает накапли</w:t>
        <w:softHyphen/>
        <w:t>вать материальные ценности, а Восток остался бедным. Если тебя не подгоняет смерть, какая разниц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живут от мгновения к мгновению, словно завт</w:t>
        <w:softHyphen/>
        <w:t>ра не существует. Кто будет накапливать? Зачем? Сего</w:t>
        <w:softHyphen/>
        <w:t>дня так красиво, почему бы его не праздновать, а о завт</w:t>
        <w:softHyphen/>
        <w:t>ра мы позаботимся, когда оно прид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Западе люди накопили огромные богатства, пото</w:t>
        <w:softHyphen/>
        <w:t>му что они так остро осознают время. Они низвели все свои жизни до вещей, материальных вещей — небо</w:t>
        <w:softHyphen/>
        <w:t>скребов. Они достигли большого богатства... это преимущество того, чтобы смотреть в подзорную трубу не с той стороны. Они могут видеть только определенные вещи, которые близко, на близком расстоянии, но не мо</w:t>
        <w:softHyphen/>
        <w:t>гут видеть дальше. Их глаза, словно стали близорукими. Близорукий человек смотрит только на то, что может получить прямо сейчас, не думая о том, что, может быть, в конце это окажется очень дорогим. В большем мас</w:t>
        <w:softHyphen/>
        <w:t>штабе это преимущество может не оказаться преиму</w:t>
        <w:softHyphen/>
        <w:t>ществом. Ты можешь построить большой дом, но к тому времени, как он построен, ты готов уйти; ты вообще не можешь в нем жить. Ты мог бы прекрасно жить в маленьком доме, подошла бы даже хижина, но ты думал, что будешь жить во дворце. Теперь дворец готов, но че</w:t>
        <w:softHyphen/>
        <w:t>ловека не стало. Его 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накапливают богатство ценой собственной сущности. В конце концов, однажды они осознают, что потеряли себя и купили бесполезные вещи. Цена была огромной, но теперь ничего не сделаешь, время ушл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сознаешь время, то будешь накапливать вещи как сумасшедший, превращая всю свою жизненную энер</w:t>
        <w:softHyphen/>
        <w:t>гию в вещи. Человек, который осознает весь масштаб, будет наслаждаться этим моментом, как только может. Он будет течь. Он не будет беспокоиться о завтра, пото</w:t>
        <w:softHyphen/>
        <w:t>му что знает, что завтра никогда не приходит. Он глубо</w:t>
        <w:softHyphen/>
        <w:t>ко знает, что, в конце концов, нужно достичь только одного — и это его собственная сущ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ви, и живи так тотально, чтобы ты соприкоснулся с самим собой... И нет другого пути, соприкоснуться с самим собой. Чем глубже ты живешь, тем глубже зна</w:t>
        <w:softHyphen/>
        <w:t>ешь себя, в отношениях, в одиночестве. Чем глубже ты в отношениях, в любви, тем глубже знаешь. Любовь ста</w:t>
        <w:softHyphen/>
        <w:t>новится зеркалом. И тот, кто никогда не любил, не может быть один, ему, самое большее, может быть одинок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который любил и знал отношения, может быть один. Теперь у его одиночества появилось совер</w:t>
        <w:softHyphen/>
        <w:t>шенно другое качество; ему не одиноко. Он жил в от</w:t>
        <w:softHyphen/>
        <w:t>ношениях, он осуществил свою любовь, он узнал другого, узнал себя посредством другого. Теперь он может уз</w:t>
        <w:softHyphen/>
        <w:t>нать себя прямо, теперь зеркало не нужно. Только поду</w:t>
        <w:softHyphen/>
        <w:t>май о ком-то, кто никогда не сталкивался с зеркал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жет ли он закрыть глаза и увидеть свое лицо? Невоз</w:t>
        <w:softHyphen/>
        <w:t>можно. Он не может даже представить себе свое лицо, он не может на него медитировать. Но человек, который подошел к зеркалу, заглянул в него, узнал в нем свое лицо, может закрыть глаза и увидеть свое лицо изнутри. Именно это происходит в отношениях. Когда человек движется в отношения, отношения отражают его, он отражается и узнает многие вещи, о существовании ко</w:t>
        <w:softHyphen/>
        <w:t>торых в себе никогда не подозрев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лагодаря другому он узнает в себе гнев, жадность, ревность, стремление к владению, сострадание, любовь и тысячи настроений своего существа. В другом он стал</w:t>
        <w:softHyphen/>
        <w:t>кивается со многими климатами. Мало-помалу прихо</w:t>
        <w:softHyphen/>
        <w:t>дит момент, когда он может быть один; он может за</w:t>
        <w:softHyphen/>
        <w:t>крыть глаза и знать свое сознание непосредственно. Именно поэтому я говорю, что для людей, которые никог</w:t>
        <w:softHyphen/>
        <w:t>да не любили, медитация очень, очень трудн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 кто любил глубоко, способны к глубокой медита</w:t>
        <w:softHyphen/>
        <w:t>ции; те, кто любил в отношениях, теперь способны быть сами по себе. Теперь они стали зрелыми, теперь другой не нужен. Если есть другой, они могут делиться, но по</w:t>
        <w:softHyphen/>
        <w:t>требность исчезла; теперь нет никакой зависим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знание осознает, что в конце смерть. Если созна</w:t>
        <w:softHyphen/>
        <w:t>ние осознает, что в конце смерть, возникает страх. Этот страх создает у тебя внутри постоянное стремление к бегству. Тогда ты бежишь от жизни; каждый раз, когда ты сталкиваешься с жизнью, каждый раз, когда ты стал</w:t>
        <w:softHyphen/>
        <w:t>киваешься с намеком на жизнь, ты от нее убегаешь, пото</w:t>
        <w:softHyphen/>
        <w:t>му что везде, где есть жизнь, приходит намек, проблеск смерти. Люди, которые слишком боятся смерти, никогда не влюбляются в людей, они влюбляются в вещи: вещи никогда не умирают, потому что никогда не живу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щи могут оставаться с тобой вечно, к тому же они заменимы. Если одной машины не станет, ты сможешь заменить ее другой, точно такой же марки. Но нельзя заменить человека — если твоя жена умирает, она умира</w:t>
        <w:softHyphen/>
        <w:t>ет навсегда. У тебя может быть другая жена, но никакая женщина никогда ее не заменит — лучше или хуже, но никакая другая женщина не может быть точно такой же. Если твой ребенок умирает, ты можешь усыновить другого, но ни у какого усыновленного ребенка не будет такого же качества, как у твоего собственного. Рана остается, ее нельзя исцелить. Люди, которые слишком боятся смерти, начинают бояться жизни. Тогда они накапливают вещи: большой дворец, большая машина, миллионы долларов, ру</w:t>
        <w:softHyphen/>
        <w:t>пий, того и другого, вещи, которые бессмертны. Рупия бо</w:t>
        <w:softHyphen/>
        <w:t>лее бессмертна, чем роза. Они не беспокоятся о розах, они продолжают накапливать только руп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упия никогда не умирает, она почти бессмертна, но роза... Утром она была жива, к вечеру ее больше нет. Они начинают бояться роз, они не смотрят на них. Или иногда, если возникает желание, они покупают пластмассовые цветы. Они хороши. Ты можешь быть непринужденным с пластмассовыми цветами, потому что они дают тебе чувство бессмертия. Они могут быть с тобой вечно и бесконечно. Настоящая роза — утром она так жива, к вечеру ее не стало, лепестки опали на землю, она верну</w:t>
        <w:softHyphen/>
        <w:t>лась к изначальному источнику. Она приходит из земли, цветет некоторое время, посылает свой аромат всему су</w:t>
        <w:softHyphen/>
        <w:t>ществованию... Затем — миссия выполнена, послание отправлено, она тихо падает снова на землю и исчезает, без единой слезы, без малейшей борьбы. Видели ли вы, как падают на землю лепестки цветка? Как красиво и изящно они падают, не цепляясь; ни на мгновение они не пытаются уцепиться. Просто налетает ветерок, и весь цветок уходит в землю, возвращается к источник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который боится смерти, будет бояться и жизни, будет бояться и любви, потому что любовь — это тоже цветок, любовь — это не рупия. Человек, который боится жизни, может жениться, но никогда не влюбится. Брак похож на рупию, любовь похожа на цветок розы. Может быть, она есть, может быть, ее нет, но ты не мо</w:t>
        <w:softHyphen/>
        <w:t>жешь быть в ней уверенным, в ней нет никакого ле</w:t>
        <w:softHyphen/>
        <w:t>гального бессмертия. Брак — это что-то такое, за что можно уцепиться, о нем есть свидетельство, за ним сто</w:t>
        <w:softHyphen/>
        <w:t>ит суд. За ним стоит власть полиции и президента, и все они придут на помощь, если что-то пойдет не та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с любовью... Конечно, и в розах есть собствен</w:t>
        <w:softHyphen/>
        <w:t>ная сила, но розы не полицейские, не президенты, они не могут защищ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бовь приходит и уходит, брак только приходит. Это мертвое явление, это институция. Просто невероятно, что люди продолжают жить в институциях. Испуганные, бо</w:t>
        <w:softHyphen/>
        <w:t>ящиеся смерти, они убили все возможности смерти ото</w:t>
        <w:softHyphen/>
        <w:t>всюду. Они окружают себя иллюзией, что все останется таким, как есть. Все надежно и безопасно. Скрываясь за этой безопасностью, они чувствуют себя в безопасности, но это по-дурацки, глупо. Ничто не может их спасти; смерть придет и постучит в их двери, и они умру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знание может принять два взгляда на жизнь. Один — бояться жизни, потому что посредством жизни приходит смерть. Другой — любить жизнь так глубоко, чтобы ты начал любить и смерть, потому что это глубо</w:t>
        <w:softHyphen/>
        <w:t>чайшее ее внутреннее ядро. Первый подход приходит из мышления, второй — из медитации. Первый подход приходит из-за слишком многих мыслей, второй — из лишенного мыслей ума, из не-ума. Сознание может быть низведено до мыслей; мысли могут снова расплавиться в сознан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подумайте о реке холодной зимой. Когда на</w:t>
        <w:softHyphen/>
        <w:t>чинают появляться льдины, определенные части воды замерзли. Затем, становится совсем холодно, темпера</w:t>
        <w:softHyphen/>
        <w:t>тура падает ниже нуля, и вся река замерзает. Теперь нет никакого движения, никакого потока. Сознание — это река, поток: чем больше мыслей, тем более поток замо</w:t>
        <w:softHyphen/>
        <w:t>рожен. Если мыслей слишком много, столько мысле-препятствий, нет никакой возможности потока. Тогда река замерзает полностью. Ты полностью мерт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если река полностью течет, если ты расплавля</w:t>
        <w:softHyphen/>
        <w:t>ешь льдины, расплавляешь все, что заморожено, все мыс</w:t>
        <w:softHyphen/>
        <w:t>ли... Именно это и есть медитация: это усилие размо</w:t>
        <w:softHyphen/>
        <w:t>розить все мысли. Их можно снова конвертировать в сознание. Тогда река течет, в реке есть течение, она жива, пульсирует жизнью, танцует, движется к морю. Море означает смерть. Река исчезнет, исчезнет навеч</w:t>
        <w:softHyphen/>
        <w:t>но, станет одним целым с безбрежным, и у нее больше не будет никакой индивидуальности. У нее не будет собственного имени: Ганг больше не будет Гангом, Волга больше не будет Волгой. Они исчезают в необозна</w:t>
        <w:softHyphen/>
        <w:t>ченном на карта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ум боится, он становится водоворотом мыслей. Если ты тоже слишком думающий человек, постоянно думающий с утра до вечера, с вечера до утра: днем — мысли, мысли и мысли, ночью — сны, сны и сны, твоя река замерзла. Это тоже часть страха: твоя река настолько замерзла, что ты не можешь двигаться, и океан остается далеко. Если ты движешься, то впадешь в океа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едитация — это усилие тебя разморозить. Мысли мало-помалу тают, как снег, снова становятся текучими, ум становится потоком. Теперь ничто не преграждает ему путь, и он беспрепятственно движется к океан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сознание становится медитативным, ты при</w:t>
        <w:softHyphen/>
        <w:t>нимаешь смерть, и тогда смерть — не что-то отдельное, это ты сам. Тогда ты принимаешь смерть как отдых; тогда ты принимаешь смерть как окончательное рас</w:t>
        <w:softHyphen/>
        <w:t>слабление; тогда ты принимаешь смерть как удаление от дел. Ты удаляешься от дел. Весь день ты тяжело работал, вечером приходишь домой и засыпаешь, удаля</w:t>
        <w:softHyphen/>
        <w:t>ешься от дел. Жизнь подобна дню, смерть подобна ночи.</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страх, тревога, невроз времени — это становится хроническим. Это почти так, словно твоей второй нату</w:t>
        <w:softHyphen/>
        <w:t>рой стало постоянно осознавать, что время проходит, и бояться. В своей основе, вот какой это страх: «Я еще не смог жить, а время движется. Его нельзя восстановить; я не могу этого переделать; как только оно ушло, оно ушло навсегда. И с каждым днем жизнь сжимается, становится меньше, меньше и меньш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т страх — не страх смерти, это страх времени, и если ты в него глубоко заглянешь, то найдешь, что это страх непрожитой жизни — ты не был способен жить. Если ты живешь, тогда страха нет. Если жизнь прихо</w:t>
        <w:softHyphen/>
        <w:t>дит к осуществленности, страха нет. Если ты наслаж</w:t>
        <w:softHyphen/>
        <w:t>дался, достигал вершин, которые может дать жизнь, — если твоя жизнь была оргазмическим опытом, глубокой поэзией, вибрировавшей у тебя внутри, песней, праздни</w:t>
        <w:softHyphen/>
        <w:t>ком, церемонией, и ты прожил каждое мгновение во всей его тотальности — тогда страха времени нет. Тогда страх исчез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готов, даже если смерть придет сегодня, ты го</w:t>
        <w:softHyphen/>
        <w:t>тов: ты узнал жизнь. Фактически, ты будешь приветст</w:t>
        <w:softHyphen/>
        <w:t>вовать смерть, потому что откроется новая возможность. Раскроется новая дверь, новая тайна. «Я прожил жизнь. Теперь в дверь стучится смерть, и я прыгну в открытую дверь. Входи! — потому что жизнь я уже узнал и хотел бы узнать и т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это случилось с Сократом, когда он умирал. Его ученики начали плакать и рыдать — естественно. Сократ открыл глаза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ерестаньте! Что вы делаете? Вы плачете и ры</w:t>
        <w:softHyphen/>
        <w:t>даете? Я прожил свою жизнь, и прожил ее тотально. Теперь приходит смерть, и я полон энтузиазма. Я жду ее с такой огромной любовью, жаждой, надеждой. Открыва</w:t>
        <w:softHyphen/>
        <w:t>ется новая дверь, жизнь раскрывает новую тайн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то-то спрос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И тебе не страшно?</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не вижу, почему человек должен бояться смер</w:t>
        <w:softHyphen/>
        <w:t>ти... потому что, прежде всего, я совершенно не знаю, что со мной будет. Во-вторых, есть только две возможности: либо я выживу, — тогда нет никакой проблемы, и страх бессмыслен, — либо не выживу. Тогда тоже нет никакой проблемы, и страх бессмыслен. Если я не выживу, проб</w:t>
        <w:softHyphen/>
        <w:t>лемы нет, — если нет меня, не может быть и проблемы, — а если выживу таким, какой я здесь, если выживет мое сознание, проблемы не будет и тогда, потому что я оста</w:t>
        <w:softHyphen/>
        <w:t>нусь прежним. Проблемы были и в жизни; я их решал. Поэтому, если буду я, и будут проблемы, я их реш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ешить проблему всегда радостно; она бросает вы</w:t>
        <w:softHyphen/>
        <w:t>зов. Ты принимаешь вызов, движешься в него, и когда ты ее решаешь, происходит огромное высвобождение счасть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рах смерти — это страх времени. А страх време</w:t>
        <w:softHyphen/>
        <w:t>ни глубоко внутри — это страх непрожитых мгновений, непрожитой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 же 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ви больше, живи более интенсивно. Живи опас</w:t>
        <w:softHyphen/>
        <w:t>но. Это твоя жизнь. Не жертвуй ею ни ради какого рода глупости, которой тебя научили. Это твоя жизнь: живи ее! Не жертвуй ею ради слов, теорий, стран и политики. Не жертвуй ею ни ради кого другого. Живи ее! Не думай, что чтобы умереть, нужна храбр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динственно возможная храбрость — тотально жить; никакой другой храбрости 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мереть очень легко и просто. Ты можешь пойти и броситься в пропасть, можешь повеситься — это так просто. Ты можешь стать мучеником во имя страны, бога, религии, церкви... Всех этих мясников! Всех этих убийц!</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жертвуй собой. Ты здесь ради себя самого и никого друг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живи. И живи в тотальной свободе, так ин</w:t>
        <w:softHyphen/>
        <w:t>тенсивно, чтобы каждое мгновение трансформировалось в вечность. Если ты проживаешь мгновение интенсив</w:t>
        <w:softHyphen/>
        <w:t>но, ты движешься в вертикальное, ты выпадаешь из го</w:t>
        <w:softHyphen/>
        <w:t>ризонтальн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ть два вида отношений со временем: одно — плыть на поверхности океана, другое — глубоко нырнуть, дви</w:t>
        <w:softHyphen/>
        <w:t>гаться в глубин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просто плывешь по поверхности, то всегда будешь бояться, потому что поверхность — не реаль</w:t>
        <w:softHyphen/>
        <w:t>ность. Поверхность — это на самом деле не океан, толь</w:t>
        <w:softHyphen/>
        <w:t>ко граница, только периферия. Иди в глубину, двигайся в глубину. Проживая мгновение глубоко, ты больше не часть време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влюбляешься, глубоко влюбляешься, время исчезает. Когда ты с возлюбленной или возлюбленным, или с другом, внезапно — времени нет. Ты движешься в глубину. Если ты любишь музыку, если у тебя музы</w:t>
        <w:softHyphen/>
        <w:t>кальное сердце, ты знаешь, что время останавливается. Если у тебя есть чувство красоты, эстетическая воспри</w:t>
        <w:softHyphen/>
        <w:t>имчивость и чувствительность — посмотри на цветок розы, и время исчезнет. Посмотри на Луну, и где время? Часы тут же останавливаются. Стрелки продолжают двигаться, но время останавливается. Если ты любил что-то глубоко, то знаешь, что трансцендировал время. Много раз тебе раскрывалась эта тайна. Ее тебе рас</w:t>
        <w:softHyphen/>
        <w:t>крывала сама жиз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и хочется, чтобы ты наслаждался. Жизни хо</w:t>
        <w:softHyphen/>
        <w:t>чется, чтобы ты праздновал. Жизни хочется, чтобы ты участвовал в ней так глубоко, чтобы не было раскаяния о прошлом, чтобы ты не вспоминал прошлого, потому что в каждое мгновение ты идешь глубже и глубже. В каждое мгновение жизнь становится более и более кра</w:t>
        <w:softHyphen/>
        <w:t>сивой, более и более оргазмической, вершинным опы</w:t>
        <w:softHyphen/>
        <w:t>том. Мало-помалу, когда ты сонастраиваешься с верши</w:t>
        <w:softHyphen/>
        <w:t>ной, она становится твоим жилищ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так живет просветленный человек: он жи</w:t>
        <w:softHyphen/>
        <w:t>вет тотально и из мгновения в мгнов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то-то спросил дзэнского мастера:</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ты делаешь, с тех пор как стал просветлен</w:t>
        <w:softHyphen/>
        <w:t>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ответ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ошу воду из колодца, рублю дрова в лесу, когда голоден, ем, когда мне хочется спать, сплю — вот и вс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хорошо помните: когда человек, достигший глу</w:t>
        <w:softHyphen/>
        <w:t>бокого понимания собственного существа, рубит дрова, он просто рубит дрова; больше никого нет. Фактически, рубящего нет; есть только рубка дров. Рубящего нет, потому что рубящий — это прошлое. Когда он ест, он просто ес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ругой великий дзэнский мастер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Когда сидишь, сиди; когда ходишь, ходи. И, самое главное, не шатай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ремя стало проблемой, потому что ты не жил пра</w:t>
        <w:softHyphen/>
        <w:t>вильно. Простые вещи: принимая ванну, принимай ее тотально. Забудь обо всем мире! Сидя, сиди, ходя, ходи. И, главное, не шатайся. Сиди под душем, и пусть на тебя падает все существование. Небольшие вещи: уборка дома, приготовление пищи, стирка одежды или утренняя про</w:t>
        <w:softHyphen/>
        <w:t>гулка — делай их тотально. Тогда не нужно никакой медита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едитация — не что иное, как способ научиться все делать тоталь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 только ты этому научился, сделал всю свою жизнь медитацией, забудь всё о медитации: пусть жизнь будет единственным законом, пусть жизнь будет един</w:t>
        <w:softHyphen/>
        <w:t>ственной медитацией. Тогда время исчезает, и помни: когда исчезает время, исчезает и смерть. Тогда ты не боишься смерти. Фактически, ты ждешь е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подумай об этом явлении: как может суще</w:t>
        <w:softHyphen/>
        <w:t>ствовать смерть, если ты ее жд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ожидание не суицидально, это ожидание не пато</w:t>
        <w:softHyphen/>
        <w:t>логично. Ты прожил свою жизнь. Если ты прожил, смерть становится самой вершиной всей жизни. Смерть — это высшая точка жизни, пик, кульмина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прожил все небольшие волны: еды, питья, сна, хождения, любви, — ты прожил маленькие и большие волны. Тогда приходит величайшая волна: ты умира</w:t>
        <w:softHyphen/>
        <w:t>ешь. Ты и ее должен прожить во всей ее тотальности. Тогда человек готов умереть. Сама эта готовность — смерть самой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так люди узнают, что ничто не умирает. Смерть бессильна, если ты готов ее прожить; власть смерти огромна, если ты ее боиш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прожитая жизнь дает смерти власть. Тотально прожитая жизнь отнимает у смерти всю власть. Смер</w:t>
        <w:softHyphen/>
        <w:t>ти нет.</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Мужество Ж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кто на самом деле не боится смерти; иначе жизнь стала бы невозможной. Есть естественная мера предо</w:t>
        <w:softHyphen/>
        <w:t>сторожности, и это одна из природных основ, которые нужно поня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ирода не хочет, чтобы ты чувствовал страх смер</w:t>
        <w:softHyphen/>
        <w:t>ти, по той простой причине, что если этот страх смерти станет ошеломляющим, ты не сможешь жить. Жизнь можно прожить, только если так или иначе ты можешь продолжать верить, что будешь оставаться здесь вечно. Вещи изменятся, люди умрут, но ты останешься вне всех этих перемен. И это основано на твоем опыт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 говорит:</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икогда не спрашивай, по ком звонит колокол, — он звонит по теб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когда он звонит по тебе, тебя нет, чтобы это услы</w:t>
        <w:softHyphen/>
        <w:t>шать, — именно в этом трудность. Я вам говорю, он всегда звонит по кому-то другому; именно поэтому ты можешь его слышать. Поэт не знает более глубоких царств человеческого сознания. В определенном смысле, он го</w:t>
        <w:softHyphen/>
        <w:t>ворит правду. Да, он звонит по тебе. Но ты его слы</w:t>
        <w:softHyphen/>
        <w:t>шишь... Ты можешь понять, что из этого вытекает, но это «вытекающее» не создаст в тебе страха. Я могу сказать с уверенностью, что даже тот поэт, который это написал, не боялся смерти. Даже он, слыша звон колокола, не подумал бы, что он звонит по нему самому. Он всегда звонит по кому-то другому, это всегда кто-то друг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боятся рака, люди боятся СПИДа, люди боятся ослепнуть, люди боятся покалечиться; люди боятся всех возможных вещей, которые могут произойти в старости; они боятся старости. Никто не боится смерти. Смерть так чиста — почему человек должен бояться смерти? Фактически, чем ближе ты подходишь к старости и к смерти, тем более начинаешь надеяться, что смерть при</w:t>
        <w:softHyphen/>
        <w:t>дет скоро. Смерть абсолютно чиста и ничем не замутне</w:t>
        <w:softHyphen/>
        <w:t>на. Она никогда никого не беспокоила, она никогда нико</w:t>
        <w:softHyphen/>
        <w:t>го не мучила. Никто не боится смерти. Люди, несомнен</w:t>
        <w:softHyphen/>
        <w:t>но, боятся того, что придется лежать в незнакомой посте</w:t>
        <w:softHyphen/>
        <w:t>ли в какой-нибудь больнице — ноги вверх, руки вниз, всевозможные инструменты присоединены к голове и груди... Люди боятся всего этого, но смерти? Видели ли вы когда-нибудь, чтобы смерть принесла кому-то вред? Почему кто-то должен бояться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боятся жизни, не смерти, потому что жизнь — это проблема, которая требует решения. В жизни есть тысячи сложностей, которые должны быть разрешены. В жизни есть столько измерений, что ты постоянно тре</w:t>
        <w:softHyphen/>
        <w:t>вожишься: правильно ли то измерение, в котором ты движешься, или ты оставил правильное позад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 бы ты ни делал, этот вопросительный знак никог</w:t>
        <w:softHyphen/>
        <w:t>да тебя не покидает: та ли это вещь, которую ты действи</w:t>
        <w:softHyphen/>
        <w:t>тельно хотел делать, и то ли это, к чему ты предназначен? Каждый находится в постоянном хаосе из-за жизни. Люди боятся жизни, люди пытаются жить как можно более огра</w:t>
        <w:softHyphen/>
        <w:t>ниченно. Люди сделали жизнь ограниченным дел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и пытаются огородить свою жизнь забором. Они не хотят жить жизнь в ее диком виде; это очень страш</w:t>
        <w:softHyphen/>
        <w:t>но. Они ограждают свой дом милым забором, разбивают внутри прекрасный английский сад: все симметрично, выкроено по мерке, ухожено — и думают, что это жизнь. Это не жизнь, это только попытка избежать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может быть только дик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ней не может быть никаких заборов; она не мо</w:t>
        <w:softHyphen/>
        <w:t>жет быть похожей на английский сад. В ней нет ничего викторианского, и ничто в ней не симметрич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боятся жизни, и боятся потому, что жизнь воз</w:t>
        <w:softHyphen/>
        <w:t>можна, только когда ты способен быть диким — диким в любви, диким в песне, диким в танце. Именно это создает стра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тбрось страх жизни... Потому что ты можешь либо бояться, либо жить; это в твоих руках. Чего тебе боять</w:t>
        <w:softHyphen/>
        <w:t>ся? Ты ничего не можешь потерять. Ты можешь выиг</w:t>
        <w:softHyphen/>
        <w:t>рать все. Отбрось все страхи и прыгни тотально в жизнь. Тогда однажды смерть придет как желанный гость, не враг, и ты будешь наслаждаться смертью, более чем на</w:t>
        <w:softHyphen/>
        <w:t>слаждался жизнью, потому что в смерти есть свои кра</w:t>
        <w:softHyphen/>
        <w:t>соты. И смерть очень редка, потому что случается лишь изредка — жизнь происходит каждый день.</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вас есть много возможностей, один слой за дру</w:t>
        <w:softHyphen/>
        <w:t>г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ервый слой — слой тела. Отождествляясь с телом, ты отождествляешься с временным, с мгновенным. Тог</w:t>
        <w:softHyphen/>
        <w:t>да обязательно будет страх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ло — это поток, как река, — постоянно текущий и меняющийся. В нем нет ничего от вечного. Каждое мгновение тело меняется. Фактически, тело в каждое мгновение умирает. Не через семьдесят лет внезапно ты умираешь; тело умирает каждый день. Смерть про</w:t>
        <w:softHyphen/>
        <w:t>должается семьдесят лет; это процесс. Смерть — это не событие, это долгий процесс. Мало-помалу, мало-по</w:t>
        <w:softHyphen/>
        <w:t>малу тело приходит к точке, в которой больше не мо</w:t>
        <w:softHyphen/>
        <w:t>жет держаться вместе: оно распадается на составные ча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отождествлен с телом, конечно, будет по</w:t>
        <w:softHyphen/>
        <w:t>стоянный страх того, что приближается смерть. Ты мо</w:t>
        <w:softHyphen/>
        <w:t>жешь жить, но жить только в страхе. Что это за жизнь, если сам ее фундамент постоянно дрожит? Когда чело</w:t>
        <w:softHyphen/>
        <w:t>век сидит на вулкане, и смерть возможна в любое мгно</w:t>
        <w:softHyphen/>
        <w:t>вение? Когда одно известно точно — что приближается смерть — и неопределенно все остальное? Как человек может жить? Как он может праздновать? Как он может танцевать, петь и быть? Невозможно. Смерть этого не позволяет. Смерти слишком много, она слишком близк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атем есть второй слой внутри тебя: слой ума, который еще более временный и текущий, чем тело. Ум тоже постоянно распада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м — внутренняя часть тела, а тело — внешняя часть ума. Это не две вещи. «Тело и ум» — неправиль</w:t>
        <w:softHyphen/>
        <w:t>ное выражение. Правильным выражением будет «тело-ум». Ты психосоматичен. Не «есть тело и есть ум». Тело — это грубый ум, а ум — это тонкое тело. Это стороны одной и той же монеты — внешняя сторона и внутрення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есть люди, которые отождествлены с телом. Это материалисты. Они не могут жить. Они от</w:t>
        <w:softHyphen/>
        <w:t>чаянно пытаются, но не могут жить. Материалист толь</w:t>
        <w:softHyphen/>
        <w:t>ко притворяется, что живет; он не может жить. Его жизнь не может быть очень глубокой; она может быть только поверхностной и плоской, потому что он пытает</w:t>
        <w:softHyphen/>
        <w:t>ся жить посредством тела, которое постоянно умирает. Он живет в доме, который охвачен пламенем. Он пыта</w:t>
        <w:softHyphen/>
        <w:t>ется отдыхать в доме, охваченном пламенем. Как ты можешь отдыхать? Как ты можешь люб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 материалиста может быть только секс, он не мо</w:t>
        <w:softHyphen/>
        <w:t>жет любить, потому что секс временный; в любви есть что-то от вечного. Он может заводить с людьми отры</w:t>
        <w:softHyphen/>
        <w:t>вочные контакты, но не может быть в отношениях. Он постоянно бежит, потому что отождествлен с телом. Тело никогда не в покое, это постоянное движение. Самое большее, у него может быть секс — временная, мгновенная вещь; ничего более глубокого, ничего от души и ничего от внутреннего ядра. Существа остаются дале</w:t>
        <w:softHyphen/>
        <w:t>ко; тела встречаются и смешиваются, потом снова отде</w:t>
        <w:softHyphen/>
        <w:t>ляются. Материалист — самый идиотический человек, потому что он пытается жить смертью. Это глуп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ругого типа человек идеалист — тот, кто отожде</w:t>
        <w:softHyphen/>
        <w:t>ствлен с умом, с идеями, идеологиями и идеалами. Он живет в очень эфемерном мире, — который ничем не лучше того, в котором живет материалист. Конечно, это более удовлетворяет эго, потому что он может осуж</w:t>
        <w:softHyphen/>
        <w:t>дать материалиста. Он говорит о Боге, он говорит о душе; он говорит о религии и великих вещах. Он гово</w:t>
        <w:softHyphen/>
        <w:t>рит о другом мире — но все это просто разговоры. Он живет в уме: постоянно думая и размышляя, играя с идеями и словами. Он создает утопии ума — великие и прекрасные мечты — но он тоже тратит впустую свою возможность здесь и сейчас и всегда думает о чем-то друг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лово утопия красиво. Оно означает «то, что никог</w:t>
        <w:softHyphen/>
        <w:t>да не приходит». Он думает о чем-то таком, что никогда не приходит и не может прийти. Он живет где-то в другом месте. Он существует здесь, а живет где-то еще. Он живет в дихотомии, в раздвоенности. Он существу</w:t>
        <w:softHyphen/>
        <w:t>ет в огромном напряжении. Политики, революционеры, так называемые теологи и священники — все они жи</w:t>
        <w:softHyphen/>
        <w:t>вут жизнью, отождествленной с умом, а настоящая жизнь остается за пределами тела и ума. Ты в теле, ты в уме, но ты ни то и не друг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ло — это твоя внешняя скорлупа, а ум — внутрен</w:t>
        <w:softHyphen/>
        <w:t>ня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 за пределами того и друг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прозрение — начало настоящей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 начать осознавать это прозрение? Именно в этом и состо</w:t>
        <w:softHyphen/>
        <w:t>ит вся медита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чни свидетельствовать. Идя по улице, стань сви</w:t>
        <w:softHyphen/>
        <w:t>детелем. Наблюдай, как тело идет: ты из глубочайшего внутреннего ядра просто наблюдаешь, свидетельствуешь и замечаешь. Внезапно у тебя появится чувство свобо</w:t>
        <w:softHyphen/>
        <w:t>ды. Внезапно ты увидишь, что тело идет, а ты не ид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ногда тело здорово, а иногда больно. Наблюдай, про</w:t>
        <w:softHyphen/>
        <w:t>сто наблюдай, и внезапно у тебя появится ощущение совершенно другого качества бытия. Ты не тело. Тело больно, конечно, но ты не болен. Тело здорово, но это не имеет ничего общего с тоб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свидетель, наблюдатель на холмах... далеко за пределами. Конечно, ты привязан к телу, но не отожде</w:t>
        <w:softHyphen/>
        <w:t>ствлен с телом, укоренен в теле, но всегда за его преде</w:t>
        <w:softHyphen/>
        <w:t>лами, всегда трансцендент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ервая медитация — отделить себя от тела. И мало-помалу, когда ты станешь более и более острым в сво</w:t>
        <w:softHyphen/>
        <w:t>ем наблюдении тела, начни замечать мысли, которые постоянно продолжаются у тебя в уме. Но сначала на</w:t>
        <w:softHyphen/>
        <w:t>блюдай тело. Поскольку оно грубо, его замечать легче, и для этого не понадобится большой осознанности. Как только ты сонастраиваешься, начни наблюдать у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что только можно наблюдать, отдельно от тебя. Все, что только можно свидетельствовать, не ты: ты сви</w:t>
        <w:softHyphen/>
        <w:t>детельствующее сознание. Свидетельствуемое — это объект; ты — субъективность. Тело и ум остаются да</w:t>
        <w:softHyphen/>
        <w:t>леко, когда ты становишься свидетелем. Внезапно ты есть — без тела и без ума... чистое сознание, лишь чистота, невинность, зеркал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этой невинности впервые ты узнаешь, кто ты та</w:t>
        <w:softHyphen/>
        <w:t>кой. В этой чистоте впервые существование становит</w:t>
        <w:softHyphen/>
        <w:t>ся жизнью. Впервые ты есть. До этого ты просто спишь, и тебе снятся сны; теперь ты е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когда ты есть, смерти 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гда ты знаешь, что будешь свидетельствовать и свою смерть. Тот, кто стал способен свидетельствовать жизнь, стал способен и свидетельствовать смерть, пото</w:t>
        <w:softHyphen/>
        <w:t>му что смерть — не конец жизни; это сама ее кульмина</w:t>
        <w:softHyphen/>
        <w:t>ция. Это сам ее пи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смерти жизнь приходит к кульмина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скольку ты боишься, ты упускаешь. Иначе смерть — величайший экстаз, величайший из всех возможных оргаз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знал небольшой оргазм секса. В сексе тоже про</w:t>
        <w:softHyphen/>
        <w:t>исходит небольшая смерть. Некоторая жизненная энер</w:t>
        <w:softHyphen/>
        <w:t>гия высвобождается из тела, и ты чувствуешь оргазмичность, освобождение от бремени и высвобождение. Про</w:t>
        <w:softHyphen/>
        <w:t>сто подумай о смерти: высвобождается вся твоя энер</w:t>
        <w:softHyphen/>
        <w:t>гия. Смерть — это величайший оргаз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сексуальном оргазме небольшая, крошечная часть энергии расслабляется. Даже тогда ты чувствуешь себя прекрасно. И тогда ты чувствуешь расслабление и глу</w:t>
        <w:softHyphen/>
        <w:t>боко засыпаешь; все напряжения растворены. Ты ста</w:t>
        <w:softHyphen/>
        <w:t>новишься гармонией. Думай о смерти как о высвобож</w:t>
        <w:softHyphen/>
        <w:t>дении всей жизни, из каждой поры твоего тела вся жизнь высвобождается и возвращается к целому. Это величай</w:t>
        <w:softHyphen/>
        <w:t>ший из всех возможных оргаз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а, смерть — это величайший оргазм, но люди про</w:t>
        <w:softHyphen/>
        <w:t>должают упускать его из-за страха. То же самое проис</w:t>
        <w:softHyphen/>
        <w:t>ходит с сексуальным оргазмом. Многие люди продолжают его упускать. Они не могут испытывать оргазма из-за страха. Они не могут двигаться в него тотально. Помни: те же самые люди, которые боятся смерти, боят</w:t>
        <w:softHyphen/>
        <w:t>ся и секс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ы можете наблюдать это в Индии. Эта страна оста</w:t>
        <w:softHyphen/>
        <w:t>валась боящейся секса, и эта страна очень боится смерти. Нигде нельзя найти больших трусов, нигде нельзя найти более трусливых людей. Что произошло? Те люди, кото</w:t>
        <w:softHyphen/>
        <w:t>рые боятся смерти, боятся и секса, потому что в сексе происходит небольшая смерть. Те люди, которые боятся секса, слишком цепляются за жизнь. Они становятся ску</w:t>
        <w:softHyphen/>
        <w:t>пыми. Скупые люди упускают сексуальный оргазм, а по</w:t>
        <w:softHyphen/>
        <w:t>том — великий оргазм, осуществление всей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днажды узнав смерть, ты примешь ее в полном праздновании. Ты будешь ее приветствовать. Это осу</w:t>
        <w:softHyphen/>
        <w:t>ществление всей твоей жизни. Это цветение всего тво</w:t>
        <w:softHyphen/>
        <w:t>его жизненного усилия. Путешествие заканчивается. Человек возвращается дом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смерти ты не умира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лучается только то, что энергия, данная тебе через тело и ум, высвобождается и возвращается в мир. Ты возвращаешься дом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действительно умираешь правильно, то ни</w:t>
        <w:softHyphen/>
        <w:t>когда больше не родишься. Позвольте мне это вам объ</w:t>
        <w:softHyphen/>
        <w:t>яснить. Если ты не умираешь правильно, то не достига</w:t>
        <w:softHyphen/>
        <w:t>ешь тотального оргазма, которым является смерть, и рож</w:t>
        <w:softHyphen/>
        <w:t>даешься снова, потому что упустил, и тебе нужна еще одна попытк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уществование с тобой очень терпеливо. Оно про</w:t>
        <w:softHyphen/>
        <w:t>должает давать тебе больше и больше возможностей. У него есть сострадание. Если ты упустил эту жизнь, су</w:t>
        <w:softHyphen/>
        <w:t>ществование даст тебе другую. Если ты потерпел пора</w:t>
        <w:softHyphen/>
        <w:t>жение на этот раз, тебя отправят обратно в мир, на другую сессию. Пока ты не осуществишь цели, ты бу</w:t>
        <w:softHyphen/>
        <w:t>дешь отправлен обратно снова и снова. В этом смысл теории реинкарна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Христианский Бог немного скуп: он дает только одну жизнь. Это создает большое напряжение. Только одна жизнь? Нет времени даже на то, чтобы заблуждаться и сбиваться с дороги. Это создает очень глубокое внутреннее напряжение. На Востоке мы создали концеп</w:t>
        <w:softHyphen/>
        <w:t>цию гораздо более сострадательного бога, который дает бесконечно. Ты упустил на этот раз? Попробуй еще! И в определенном смысле это очень разумно. Нет ника</w:t>
        <w:softHyphen/>
        <w:t>кого личностного бога как такового, который дает вам жизнь. Фактически, это вы са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ы никогда не замечали? Ночью ты засыпаешь. Про</w:t>
        <w:softHyphen/>
        <w:t>сто наблюдай. Когда ты засыпаешь, начинаешь засыпать, просто наблюдай последнюю мысль, последнее желание и последний фрагмент своего ума. Затем утром, когда про</w:t>
        <w:softHyphen/>
        <w:t>снешься, не открывай глаз, снова просто наблюдай. Этот последний фрагмент будет первым фрагментом утр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думаешь о деньгах, когда засыпаешь, и точ</w:t>
        <w:softHyphen/>
        <w:t>но та же мысль будет первой утром. Ты будешь снова думать о деньгах — потому что эта мысль осталась у тебя в уме и ждала, пока ты не вернешься к ней. Если ты думал о сексе, утром ты будешь думать о сексе. Что бы то ни было... Если ты думал о Боге и молился, и это было последнее ночью, первым, что ты найдешь утром, будет то, что в тебе возникает моли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следняя мысль вечером будет первой мыслью ут</w:t>
        <w:softHyphen/>
        <w:t>ром. Последняя мысль этой жизни будет первой мыс</w:t>
        <w:softHyphen/>
        <w:t>лью другой жизни. Последняя мысль, когда ты умираешь в этот раз, будет первым семенем твоей следующей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когда умирает Будда, - человек, который достиг, про</w:t>
        <w:softHyphen/>
        <w:t>сто умирает без мыслей. Он наслаждается оргазмом. Это так осуществляет, так тотально осуществляет, что нет необходимости возвращаться. Он исчезает в кос</w:t>
        <w:softHyphen/>
        <w:t>мосе. Не нужно снова воплощаться в тел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Востоке мы наблюдаем, как люди переживают опыт смерти. То, как ты умираешь, отражает всю твою жизнь и то, как ты жи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я смогу увидеть одну только твою смерть, то смогу написать всю твою биографию — потому что в этот момент вся жизнь становится конденсированной. Это мгновение — словно удар молнии, который освеща</w:t>
        <w:softHyphen/>
        <w:t>ет в тебе вс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купой человек умрет со сжатыми кулаками — все еще держась и цепляясь, все еще пытаясь не умереть, все еще пытаясь не расслабиться. Любящий человек умрет с открытыми кулаками, делясь... делясь даже смертью, как делился жизнью. Ты можешь увидеть, что все написано у него на лице: прожил ли этот человек жизнь полностью бдительным и осознанным. Если было так, тогда на его лице будет сиять свет; вокруг его тела будет аура. Ты приближаешься к нему и чувствуешь молчание — не печаль, а молчание. Бывает даже так, что если человек умер блаженно и в тотальном оргазме, внезапно рядом с ним ты почувствуешь себя счастлив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лучилось со мной в детстве: святой человек в моей деревне умер. Я питал к нему определенную привя</w:t>
        <w:softHyphen/>
        <w:t>занность. Он был священником в небольшом храме, очень бедным человеком. Когда я проходил мимо — а я проходил мимо, по крайней мере, дважды в день: школа была рядом с храмом, и по дороге туда, я проходил мимо, — он звал меня и всегда давал какой-нибудь фрукт или слад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он умер, я был единственным ребенком, кото</w:t>
        <w:softHyphen/>
        <w:t>рый пришел его проводить. Собрался весь город. Вне</w:t>
        <w:softHyphen/>
        <w:t>запно — я сам не мог этому поверить — я стал смеять</w:t>
        <w:softHyphen/>
        <w:t>ся! Там был мой отец; он попытался меня остановить, потому что почувствовал себя смущенным. Смерть не время для смеха. Он попытался меня заткнуть. Он гово</w:t>
        <w:softHyphen/>
        <w:t>рил мне раз за разом: «Тиш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никогда больше не чувствовал такого непреодоли</w:t>
        <w:softHyphen/>
        <w:t>мого желания смеяться — ни до, ни после, смеяться так громко, словно случилось что-то великолепное. Я не мог этого сдерживать; я громко смеялся. Все на меня рассер</w:t>
        <w:softHyphen/>
        <w:t>дились, и меня отправили домой. Мой отец мне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больше никогда не возьму тебя ни в какую серьезную ситуацию! Из-за тебя я был очень смущен. Почему ты смеялся? Что было смешного? Что смешного в смерти? Все плакали и рыдали, а ты смеял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ему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то случилось... этот старик излучал какую-то энергию, и это было безмерно красиво. Он умер оргазмической смер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сказал ему не именно этими словами, но я ему сказал, что чувствовал, что это была очень счастливая смерть, очень блаженная смерть, и хотел участвовать в его смехе. Он смеялся, его энергия смеялась. Меня стали считать сумасшедшим. Как может человек умереть, смеясь? С тех пор я наблюдал много смертей, но никогда больше не видел смерти, подобной эт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ты умираешь, то высвобождаешь энергию, и с этой энергией — весь свой жизненный опыт. Кем бы ты ни был: печальным, счастливым, любящим, злым, стра</w:t>
        <w:softHyphen/>
        <w:t>стным или сострадательным — эта энергия несет в себе вибрации всей твоей жизни. Каждый раз, когда умирает святой, просто быть рядом с ним — великий подарок; просто быть орошенным его энергией — вели</w:t>
        <w:softHyphen/>
        <w:t>кое вдохновение. Ты будешь перемещен в совершенно другое измерение. Его энергия подхватит тебя, и ты почувствуешь себя опьянен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может быть полной осуществленностью, но это возможно, только если была прожита жизнь.</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Ответы На вопрос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Почему я так, боюсь старости? Покажи мне, как мне от этого избави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если она правильно прожита, если она дей</w:t>
        <w:softHyphen/>
        <w:t>ствительно прожита, никогда не боится смерти. Если ты прожил жизнь, то будешь приветствовать смерть. Она придет как отдых, как глубокий сон. Если ты до</w:t>
        <w:softHyphen/>
        <w:t>стиг вершин, пиков в своей жизни, тогда смерть — прекрасный отдых, благословение. Но если ты не жил, тогда, конечно, смерть создает страх. Если ты не жил, тогда, несомненно, смерть отнимает из твоих рук вре</w:t>
        <w:softHyphen/>
        <w:t>мя, все будущие возможности жить. В прошлом ты не жил, а будущего не будет: возникает страх. Страх воз</w:t>
        <w:softHyphen/>
        <w:t>никает из-за смерти, но также и из-за непрожитой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из-за страха смерти страшна и старость, потому что это первый шаг смерти. Иначе старость тоже кра</w:t>
        <w:softHyphen/>
        <w:t>сива. Это созревание твоего существа, зрелость, рост. Если ты живешь из мгновения в мгновение, прожива</w:t>
        <w:softHyphen/>
        <w:t>ешь все вызовы, которые дает жизнь, используешь все возможности, которые жизнь открывает, и дерзаешь пус</w:t>
        <w:softHyphen/>
        <w:t>титься в путешествие в неизвестное, к которому жизнь зовет и приглашает тебя, тогда старость становится зре</w:t>
        <w:softHyphen/>
        <w:t>лостью. Иначе старость — это просто болез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 несчастью, люди просто стареют, становятся ста</w:t>
        <w:softHyphen/>
        <w:t>рыми, без всякой связанной с этим зрелости. Тогда ста</w:t>
        <w:softHyphen/>
        <w:t>рость — это бремя. Ты стареешь телом, но сознание остается инфантильным. Ты стареешь телом, но не до</w:t>
        <w:softHyphen/>
        <w:t>стигаешь зрелости во внутренней жизни. Не хватает внутреннего света, и смерть приближается с каждым днем; конечно, ты дрожишь и боишься, и в тебе возник</w:t>
        <w:softHyphen/>
        <w:t>нет огромная бол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 кто живет правильно, принимают старость и глубо</w:t>
        <w:softHyphen/>
        <w:t>ко её приветствуют, потому что старость просто говорит, что они приходят к цветению, что они приходят к плодоноше</w:t>
        <w:softHyphen/>
        <w:t>нию, что теперь они смогут поделиться всем, что накопил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бычно старость безобразна, потому что это просто болезнь. Твой организм не созрел, он только становится более и более больным, слабым, бессильным. Иначе ста</w:t>
        <w:softHyphen/>
        <w:t>рость — самое красивое время жизни. Вся глупость дет</w:t>
        <w:softHyphen/>
        <w:t>ства ушла, лихорадка и страсть молодости ушли... возни</w:t>
        <w:softHyphen/>
        <w:t>кают безмятежность, молчание, медитация, самадх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арость безмерно красива, и она должна быть такой, потому что вся жизнь движется к ней. Она должна быть пиком. Как пик может быть в начале? Как пик может быть в середине? Но если ты думаешь о детстве как о своем пике, как многие люди, тогда, конечно, вся твоя жизнь будет страданием, потому что ты достиг своей вершины — и теперь все будет идти на убыль, на спад. Если ты считаешь пиком молодость, как многие люди, тогда, конечно, после тридцати пяти лет ты станешь печальным, подавленным, потому что с каждым днем будешь терять, терять и терять, ничего не приобретая. Энергия будет убывать, ты будешь слабеть, в твое суще</w:t>
        <w:softHyphen/>
        <w:t>ство войдут болезни, и смерть постучится в дверь. Дом исчезнет, появится больница. Как ты можешь быть сча</w:t>
        <w:softHyphen/>
        <w:t>стливым? Нет. И на Востоке мы никогда не считали детство пиком жизни. Пик ожидает в самом конц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если жизнь течет правильно, мало-помалу ты бу</w:t>
        <w:softHyphen/>
        <w:t>дешь достигать более и более высоких пиков. Смерть — это предельный пик, которого достигает жизнь, ее куль</w:t>
        <w:softHyphen/>
        <w:t>мина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почему мы упускаем жизнь? Почему стареем, а не становимся зрелыми? Где-то что-то пошло не так, где-то нас направили на неправильный путь — где-то ты согласился оказаться на неправильном пути. Это согла</w:t>
        <w:softHyphen/>
        <w:t>шение нужно разрушить; этот договор нужно сжечь. Ты должен прийти к пониманию того, что до сих пор жил неправильно, — это был компромисс, на самом деле, не жиз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вы были маленькими детьми, вы пошли на ком</w:t>
        <w:softHyphen/>
        <w:t>промисс. Вы продали свое существо. Ни за что. То, что вы получили, — просто ничто, просто мусор. Ради небольших вещей вы потеряли душу. Вы согласились быть кем-то другим, не самими собой; именно в этом вы упустили свой путь. Мать хотела, чтобы ты кем-то стал, отец хотел, чтобы ты кем-то стал, общество хотело, чтобы ты кем-то стал; ты согласился. Мало-помалу ты решил не быть со</w:t>
        <w:softHyphen/>
        <w:t>бой. И с тех пор ты так и притворялся кем-то друг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не можешь стать зрелым, потому что этот «кто-то другой» не может стать зрелым. Он ложен. Если на мне маска, маска не может стать зрелой. Мое лицо мо</w:t>
        <w:softHyphen/>
        <w:t>жет стать зрелым, но не маска. И только маска продол</w:t>
        <w:softHyphen/>
        <w:t>жает стареть. Прячась за маской, ты не растешь. Ты можешь расти, только если примешь себя — что ты собираешься быть собой, никем друг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озовый куст согласился стать слоном; слон согла</w:t>
        <w:softHyphen/>
        <w:t>сился стать розовым кустом. Орел встревожен, идет к психиатру, потому что хочет стать собакой, а собака госпитализирована, потому что хочет летать, как орел. Именно это случилось с человечеством. Величайшее бедствие — согласиться быть кем-то другим: так ты ни</w:t>
        <w:softHyphen/>
        <w:t>когда не становишься зрел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никогда не сможешь стать зрелым, будучи кем-то другим. Ты можешь стать зрелым только как ты сам. Все «ты должен» нужно отбросить, и еще отбросить слишком большую тревогу о том, «что скажут люди». Что стоит их мнение? Кто они такие? Ты здесь для того, чтобы быть самим собой. Ты здесь не для того, чтобы исполнять ничьих ожиданий; а это пытается делать каж</w:t>
        <w:softHyphen/>
        <w:t>дый. Отец, может быть, умер, но ты пытаешься осущест</w:t>
        <w:softHyphen/>
        <w:t>вить данное ему обещание. А он пытался осуществить обещание, данное его отцу, и так далее, и так далее. Глупость продолжается с самого нача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пытайся понять, наберись храбрости — и возьми свою жизнь в собственные руки. Внезапно ты почувст</w:t>
        <w:softHyphen/>
        <w:t>вуешь прилив энергии. В тот момент, когда ты решишь: «Я буду самим собой и никем другим. Что бы это ни стоило, но я буду самим собой», — в это самое мгнове</w:t>
        <w:softHyphen/>
        <w:t>ние ты увидишь огромную перемену. Ты почувствуешь больше жизненных сил. Ты почувствуешь, что в тебе струится, пульсирует энерг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ка этого не случится, ты будешь бояться старости, потому что не можешь избежать видения того факта, что впустую тратишь время и не живешь, и приходит ста</w:t>
        <w:softHyphen/>
        <w:t>рость, и скоро ты больше не сможешь жить. Как ты мо</w:t>
        <w:softHyphen/>
        <w:t>жешь избежать видения того факта, что есть смерть, и с каждым днем она подходит ближе, ближе и ближе, а ты еще не жил? Ты обязательно будешь в глубокой бол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если ты спрашиваешь меня, что делать, я предложу очень простую вещь. И дело всегда в про</w:t>
        <w:softHyphen/>
        <w:t>стых вещах. Никогда не беспокойся о вторичных вещах, потому что их ты можешь изменить, но ничего не изме</w:t>
        <w:softHyphen/>
        <w:t>нится. Измени основ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т пример того, что вторично. «Почему я так боюсь старости? Покажи мне, как мне от этого избавиться». Сам вопрос возник из страха. Ты хочешь «от этого из</w:t>
        <w:softHyphen/>
        <w:t>бавиться», - не понять, - и конечно, ты станешь жертвой кого-то или какой-то идеологии, которая поможет тебе от этого избавиться. Я не могу тебе помочь от этого избавиться. Фактически, проблема именно в этом. Я бы хотел, чтобы ты понял и изменил свою жизнь. Дело не в том, чтобы избавиться от проблемы; дело в том, что</w:t>
        <w:softHyphen/>
        <w:t>бы избавиться от своей маски, от своей ложной персо</w:t>
        <w:softHyphen/>
        <w:t>ны — того, кем ты пытался быть, и того, кто не настоя</w:t>
        <w:softHyphen/>
        <w:t>щий ты. Ты не подлинный. Ты не искренен с самим собой; ты предал свое сущест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если ты спрашиваешь, — есть священники, философы и демагоги, — если ты пойдешь и спросишь их, как тебе от этого избавиться, они скажут: «Душа никогда не стареет. Не беспокойся. Просто помни, что ты душа. Это тело; ты не тело». Они тебя утешат. Может быть, на мгновение ты почувствуешь себя лучше, но это не поможет, это тебя не изменит. Завтра, когда выветрится влияние священника, снова ты окажешься в той же лодк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вся прелесть в том, что ты никогда не смотришь на самого священника: он сам боится. Ты никогда не смотришь на философа: он сам бои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слыш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вый викарий работал слишком усердно, и иссле</w:t>
        <w:softHyphen/>
        <w:t>дование показало, что у него серьезно повреждены лег</w:t>
        <w:softHyphen/>
        <w:t>кие. Доктор ему сказал, что абсолютно необходимым будет долгий отдых. Викарий воспротивился и сказал, что не может себе позволить бросить работу.</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Ладно, — сказал доктор, — перед вами стоит вы</w:t>
        <w:softHyphen/>
        <w:t>бор: или в Швейцарию, или в ра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икарий некоторое время походил по комнате и от</w:t>
        <w:softHyphen/>
        <w:t>вет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Ладно, вы победили, Швейцар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дело касается жизни и смерти, даже священ</w:t>
        <w:softHyphen/>
        <w:t>ник, философ, люди, к которым ты идешь за советом, — они тоже не жили. Скорее всего, они не жили даже на</w:t>
        <w:softHyphen/>
        <w:t>столько, что и ты; иначе они не были бы священниками. Чтобы стать священниками, они совершенно отказали себе в жизни. Чтобы стать монахами, садху, махатмами, они совершенно отвергли свои существа и приняли все, что от них ожидало общество. Они полностью согласи</w:t>
        <w:softHyphen/>
        <w:t>лись с этим. Они не согласились с самими собой, с соб</w:t>
        <w:softHyphen/>
        <w:t>ственной жизненной энергией, и согласились с ложными, дурацкими вещами — уважением, респектабельнос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йди и спроси их. Они сами дрожат. Глубоко вну</w:t>
        <w:softHyphen/>
        <w:t>три они сами боятся. Они и их ученики — все они в одной лодк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слыш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апа в Ватикане лежал, серьезно больной, и было получено послание, что кардинал сделает с балкона Свя</w:t>
        <w:softHyphen/>
        <w:t>того Петра специальное объявл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пришел день, знаменитая площадь была запо</w:t>
        <w:softHyphen/>
        <w:t>лонена верующими. Старый кардинал сказал дребезжа</w:t>
        <w:softHyphen/>
        <w:t>щим голосом:</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Его святейшество может спасти только пересад</w:t>
        <w:softHyphen/>
        <w:t>ка сердца, и я обращаюсь ко всем вам, добрые католики, собравшиеся здесь, с просьбой вызваться быть донор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поднял в руке перо и продолж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уроню это перо среди вас, и тот, на кого оно упадет, будет избран Святым Провидением, чтобы спас</w:t>
        <w:softHyphen/>
        <w:t>ти жизнь Святого Отц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 этими словами он бросил перо... воцарилась пол</w:t>
        <w:softHyphen/>
        <w:t>ная тишина, и слышно было только, как двадцать тысяч преданных католиков тихо дуют в возду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ый боится. Если Святой Отец хочет выжить, почему эти бедные католики должны быть донора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не даю тебе никакого утешения. Я не собираюсь тебе говорить: «Душа вечна. Не беспокойся, ты никогда не умрешь. Умирает только тело». Я знаю, что это правда, но эту правду нужно заработать тяжелым путем. Ты не можешь этого знать из чьего-то об этом утверждения или заявления. Это не утверждение; это опыт. Я знаю, что это так, но для тебя это абсолютно бессмысленно. Ты не знал, что такое жизнь. Как ты можешь знать, что такое вечность? Ты не был способен жить во времени. Как ты можешь жить в веч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начинает осознавать бессмертие, когда ста</w:t>
        <w:softHyphen/>
        <w:t>новится способным принять смерть. Через двери смер</w:t>
        <w:softHyphen/>
        <w:t>ти тебе открывается бессмертное... но в страхе ты за</w:t>
        <w:softHyphen/>
        <w:t>крываешь глаза и становишься бессознатель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т, я не дам тебе метод или теорию, чтобы от этого избавиться. Это просто симптом. Хорошо то, что это тебе указывает, что ты живешь фальшивой жизнью. Именно поэтому есть этот страх. Это точно как намек, и не пытайся изменить симптом; вместо этого измени основную причин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акрой глаза в любое мгновение: ты услышишь го</w:t>
        <w:softHyphen/>
        <w:t>лос отца, голос матери, своих старших, учителей, но ни</w:t>
        <w:softHyphen/>
        <w:t>когда не услышишь собственного голоса. Многие люди приходят ко мне и говорят: «Ты говоришь о внутрен</w:t>
        <w:softHyphen/>
        <w:t>нем голосе; мы никогда его не слышим». Есть толпа. Когда Иисус говорит: «Ненавидь отца и мать», он не имеет в виду буквально ненавидеть отца и мать. Он говорит ненавидеть тех отца и мать, которые стали бес</w:t>
        <w:softHyphen/>
        <w:t>сознательными у тебя внутри. Ненавидь, потому что это самое уродливое соглашение, которое ты заключил, — суицидальное соглашение. Ненавидь, разрушь эти голо</w:t>
        <w:softHyphen/>
        <w:t>са, чтобы твой голос мог быть высвобожденным и осво</w:t>
        <w:softHyphen/>
        <w:t>божденным, чтобы ты мог почувствовать, кто ты такой, и кем хочешь бы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началу, конечно, ты почувствуешь себя в полной растерянности. Именно это происходит в медитации. Многие люди приходят ко мне и говорят: «Мы пришли, чтобы найти путь. Напротив, медитации привели нас в полную растерянность». Это хороший признак. Это пока</w:t>
        <w:softHyphen/>
        <w:t>зывает, что хватка других ослабевает. Именно поэтому ты чувствуешь растерянность: потому что эти голоса других давали тебе руководство, и ты начал в них верить. Ты верил в них так долго, что теперь они стали твоими путе</w:t>
        <w:softHyphen/>
        <w:t>водителями. Теперь, когда ты медитируешь, эти голоса рас</w:t>
        <w:softHyphen/>
        <w:t>падаются. Ты освобожден из ловушки. Снова ты стано</w:t>
        <w:softHyphen/>
        <w:t>вишься ребенком и не знаешь, куда идти. Поскольку все эти путеводители исчезли, голоса отца больше нет, голоса матери больше нет, учителя нет, школы нет; внезапно ты один. Человек начинает пугаться: «Где мои руководители? Где люди, которые всегда вели меня по правильному пу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Фактически, никто не может вести тебя по правиль</w:t>
        <w:softHyphen/>
        <w:t>ному пути, потому что все руководство извне будет не</w:t>
        <w:softHyphen/>
        <w:t>правильным. Никакой лидер не может быть правиль</w:t>
        <w:softHyphen/>
        <w:t>ным лидером, потому что неправильно лидирование как таковое. Кому бы ты ни позволил себя вести, он причи</w:t>
        <w:softHyphen/>
        <w:t>нит тебе вред, потому что начнет что-то делать, к чему-то тебя вынуждать, придавать тебе структуру; а тебе нужно жить неструктурированной жизнью, жизнью, сво</w:t>
        <w:softHyphen/>
        <w:t>бодной от всех структур и характеров, свободной от всех рамок, справочных, контактов — свободной в это мгно</w:t>
        <w:softHyphen/>
        <w:t>вение от прошл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все руководители — ложные руководители, и когда они исчезают, — а ты верил в них так долго, — внезапно ты начинаешь чувствовать себя пустым, окру</w:t>
        <w:softHyphen/>
        <w:t>женным пустотой, и все пути закрыты. Куда ид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т период — очень революционный период в жиз</w:t>
        <w:softHyphen/>
        <w:t>ни существа. Человек должен пройти его с храброс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можешь оставаться в этом без страха, вскоре ты начнешь слышать собственный голос, который так долго был подавлен. Вскоре ты начнешь узнавать свой собственный язык, потому что ты забыл сам язык. Ты знаешь язык, которому тебя научили. И этот язык, внут</w:t>
        <w:softHyphen/>
        <w:t>ренний язык, не вербален. Это язык чувствования. Все общества против чувствования; потому что чувствова</w:t>
        <w:softHyphen/>
        <w:t>ние — это такая живая вещь; оно опасно. Мысль мерт</w:t>
        <w:softHyphen/>
        <w:t>ва; она не опасна. Поэтому каждое общество заставля</w:t>
        <w:softHyphen/>
        <w:t>ет тебя переходить в голову, толкает тебя из всего тела в одну только голов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живешь только из головы. Если тебе отрубить голову и внезапно ты встретишь свое тело без головы, то не сможешь его узнать. Узнают только лица. Все твое тело сжалось, потеряло блеск, мягкость, текучесть. Это почти мертвая вещь, почти как деревянная нога. Ты его используешь, функционально оно продолжается, но в нем не существует никакой жизни. Вся твоя жизнь перешла в голову. Подвешенный в ней, ты боишься смерти, потому что это единственное место, в котором ты можешь жить, единственное пространство, в кото</w:t>
        <w:softHyphen/>
        <w:t>ром ты можешь жить, — а оно должно быть распростра</w:t>
        <w:softHyphen/>
        <w:t>нено по всему телу. Твоя жизнь должна простираться и струиться по всему твоему телу. Ты должен стать ре</w:t>
        <w:softHyphen/>
        <w:t>кой, поток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должен жить как органическое единство. Все тело должно быть вновь обретено. Благодаря ногам ты соприкасаешься с землей — ты заземлен — и если ты потеряешь ноги и их силу, и они станут мертвыми конечностями, ты больше не укоренен в земле. Ты как дерево, у которого корни умерли или сгнили, ослабели; тогда дерево не может жить долго и не может жить здорово, полно, целостно. Ноги нужны, чтобы быть укоре</w:t>
        <w:softHyphen/>
        <w:t>ненным в земле; это твои кор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Голове нужно немного энергии, чтобы хорошо рабо</w:t>
        <w:softHyphen/>
        <w:t>тать. Слишком много энергии в голове, и тогда она продолжает работать, и этому нет конца, потому что, - как теперь рассеять эту энергию? Она продолжает думать, думать и думать, потом видеть сны и видеть сны — днем и ночью, год за годом это продолжается — семьдесят лет. Только подумай. Вот вся твоя жизнь. Тогда, конечно, человек начинает бояться старости. Время ухо</w:t>
        <w:softHyphen/>
        <w:t>дит. Конечно, он естественным образом начинает бо</w:t>
        <w:softHyphen/>
        <w:t>яться смерти. Смерть может прийти в любое мгнове</w:t>
        <w:softHyphen/>
        <w:t>ние, а ты всего лишь вращался в голове. Нигде больше ты не двигался, вся территория жизни осталась неза</w:t>
        <w:softHyphen/>
        <w:t>тронут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ви, двигайся по всему телу. Прими его с глубокой любовью. Почти влюбись в свое тело. Это божественный дар, храм, в котором должен жить Бог. Тогда не будет никакого страха старости; ты начнешь становиться зре</w:t>
        <w:softHyphen/>
        <w:t>лым. Твои опыты сделают тебя зрелым. Тогда старость не будет подобна болезни. Она будет красивым явлением. Вся жизнь была подготовкой к ней. Как она может быть болезнью? Всю жизнь ты к ней движешься. Это кульмина</w:t>
        <w:softHyphen/>
        <w:t>ция, последняя песня и танец, которые ты соверши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никогда не жди никакого чуда. Тебе придется что-то сделать. Ум говорит, что случится то или другое, и все станет в порядке. Таким образом ничего не случится. Чудес не бывает. Позволь мне рассказать одну истори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 Эйба Коэна при несчастном случае были полома</w:t>
        <w:softHyphen/>
        <w:t>ны обе ноги. Кости срослись, но Эйб подал иск в суд на ответственную компанию за причиненный ущерб, ут</w:t>
        <w:softHyphen/>
        <w:t>верждая, что неизлечимо покалечен, и ему придется всю жизнь оставаться в инвалидной коляске. Страховая ком</w:t>
        <w:softHyphen/>
        <w:t>пания наняла хирургов, чтобы оценить ситуацию. Они доложили, что кости срослись прекрасно, и что Коэн пре</w:t>
        <w:softHyphen/>
        <w:t>красно может ходить и просто притворяется. Как бы то ни было, когда это дошло до суда, судья пожалел мальчи</w:t>
        <w:softHyphen/>
        <w:t>ка в инвалидной коляске и присудил ему десять тысяч фунтов в виде компенсации ущерба. Позднее Эйба при</w:t>
        <w:softHyphen/>
        <w:t>катили в главную контору за чеком.</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Господин Коэн, — сказал управляющий, — не ду</w:t>
        <w:softHyphen/>
        <w:t>майте, что это сойдет вам с рук. Мы знаем, что вы притворяетесь. И позвольте мне вам сказать, что мы собираемся непрерывно вести на вас досье. Мы будем наблюдать за вами днем и ночью. Мы будем вас фото</w:t>
        <w:softHyphen/>
        <w:t>графировать, и если мы добудем доказательства того, что вы можете ходить, вам придется не только возвратить выплаченную компенсацию ущерба, но и заплатить штраф за введение суд в заблуждение.</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Господин управляющий, я покалечен и на всю жизнь прикован к этой инвалидной коляске.</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Очень хорошо, вот чек на десять тысяч фунтов. Что вы собираетесь с ними делать?</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Господин управляющий, мы с женой всегда хотели путешествовать. Мы начнем с побережья Норвегии и проедем по всей Скандинавии (для большего эффекта он обвел рукой), потом посетим Швейцарию, Италию и Гре</w:t>
        <w:softHyphen/>
        <w:t>цию — и пожалуйста, пусть за мной следуют все ваши агенты и шпионы; я калека в инвалидной коляске — естественно, мы поедем в Израиль, потом в Персию и Индию и доедем до Японии (он показал, как), потом Фи</w:t>
        <w:softHyphen/>
        <w:t>липпины — и я все еще в инвалидной коляске, и пожа</w:t>
        <w:softHyphen/>
        <w:t>луйста, пусть за мной следит сколько угодно ваших шпи</w:t>
        <w:softHyphen/>
        <w:t>онов со своими фотоаппаратами — и оттуда мы поедем в Австралию, потом в Южную Америку до самой Мек</w:t>
        <w:softHyphen/>
        <w:t>сики (он показывает маршрут) и Аргентины — и помни</w:t>
        <w:softHyphen/>
        <w:t>те, я все еще калека в инвалидной коляске, какой смысл в ваших шпионах и фотоаппаратах? Потом в Канаду. Оттуда мы доедем до Франции, где посетим место, кото</w:t>
        <w:softHyphen/>
        <w:t>рое называется Лувр, — и тут вы увидите чуд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в настоящей жизни чудес не бывает. Для тебя никакого Лувра нет. Если ты покалечен, то должен что-то сделать, потому что именно ты сам себя покалечил, приняв что-то, что абсолютно глуп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я знаю, что тебе пришлось это принять. Просто чтобы выжить, ты решил оставаться мертвым. Чтобы выжить, ты продал свое существо. Но теперь нет необ</w:t>
        <w:softHyphen/>
        <w:t>ходимости продолжать эту глупость. Ты можешь из нее вый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Мне всегда говорили, что смерть — это веч</w:t>
        <w:softHyphen/>
        <w:t>ный сон, но я на самом деле не убежден, что это правда. Я хотел бы быть убежденным — это было бы для меня утеше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беждения мало помогают, потому что убеждение просто означает, что кто-то заставляет умолкнуть твои сомнения и подавляет твои сомнения; кто-то другой ста</w:t>
        <w:softHyphen/>
        <w:t>новится для тебя авторитетом. Может быть, логически он более аргументирован, может быть, у него лучший, более рациональный ум, и он может тебя убедить, что смерти нет, и ты можешь замолчать, и замолчат твои сомнения. Но даже сомнения, которые заставили замол</w:t>
        <w:softHyphen/>
        <w:t>чать, рано или поздно вернутся, потому что они не ис</w:t>
        <w:softHyphen/>
        <w:t>чезли — они были только подавлены логическими аргу</w:t>
        <w:softHyphen/>
        <w:t>мента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беждения помогут мало; сомнения будут продолжать</w:t>
        <w:softHyphen/>
        <w:t>ся подспудно. Один человек — убежденный христианин, другой — убежденный индуист. И я видел всех возмож</w:t>
        <w:softHyphen/>
        <w:t>ных людей — все они полны сомнений, все они — хрис</w:t>
        <w:softHyphen/>
        <w:t>тиане, индуисты и мусульмане. Фактически, чем более человек полон сомнений, тем более он упрям. И тем более он пытается верить, потому что эти сомнения бо</w:t>
        <w:softHyphen/>
        <w:t>лезненны. Он говорит: «Я твердо верю в Гиту, в Ко</w:t>
        <w:softHyphen/>
        <w:t>ран, в Библию. Я непоколебимый католик».</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Зачем католику быть «непоколебимым»? Ради чего? Наверное, ты страдаешь от огромных сомнений. Если у тебя нет никаких сомнений, нет и никаких веровани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мнения — это болезни, а верования — лекарства, но все эти лекарства аллопатические — они просто подавляют симптомы, и все они ядовиты. Все верования ядовиты. Да, на время они могут дать тебе ощущение, что никакой проблемы больше нет, но вскоре сомнения утвердят себя; они будут только выжидать правильного момента. Однажды они взорвутся со страшной силой. Они извергнутся, как вулкан; они возьмут своё. Поскольку ты их подавил, они накопили много энергии. Однажды, в какой-то момент слабости, когда ты потеряешь бди</w:t>
        <w:softHyphen/>
        <w:t>тельность, они отомстят. Все ваши так называемые свя</w:t>
        <w:softHyphen/>
        <w:t>тые страдают от огромных сомнени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стоящей трансформацией будет твой собственный опыт; тогда сомнения могут никогда больше не вернуть</w:t>
        <w:softHyphen/>
        <w:t>ся. И, узнав, ты будешь удивлен тем, что все, что тебе говорили поэты: что смерть — это сон, глубокий сон, вечный сон, — было ложью. Утешительной ложью, кра</w:t>
        <w:softHyphen/>
        <w:t>сивой ложью, полезной ложью, но ложь есть ложь, и мо</w:t>
        <w:softHyphen/>
        <w:t>жет помочь только на врем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чно так же, когда ты слишком встревожен и на</w:t>
        <w:softHyphen/>
        <w:t>пряжен, ты принимаешь алкоголь. Да, на несколько ча</w:t>
        <w:softHyphen/>
        <w:t>сов ты забудешь все свои проблемы и напряжения, но алкоголь не может удалить тревоги навсегда; он не мо</w:t>
        <w:softHyphen/>
        <w:t>жет их решить. И пока ты топишь себя в алкоголе, эти тревоги растут, становятся сильнее; ты даешь им время расти. Когда ты вернешься в чувство на следующее утро, и к твоим тревогам прибавятся похмелье и голов</w:t>
        <w:softHyphen/>
        <w:t>ная боль, ты будешь удивлен: они стали больше, чем были, когда ты их остави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гда это становится образом жизни: снова и снова опьянять себя, чтобы забыть, — но снова и снова тебе придется обращаться лицом к жизни. Это не разумный способ ж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сь мой подход — подход экзистенциального опыта. Я не хочу, чтобы вы были верующими, я хотел бы, чтобы вы переживали опыт сами. Я не хочу вас убеждать. То, что я говорю, — мой опыт: никакой смерти нет. Я не говорю тебе: «Верь, что смерти нет». Я просто выражаю и делюсь опытом, что смерти нет. Это вызов, это не по</w:t>
        <w:softHyphen/>
        <w:t>пытка тебя убедить. Это вызов — приди и исследу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Ко мне часто приходит страх смерти, интенсивный и сильный, и страх того, что придется покинуть всю эту красоту, эту дружбу и любовь. Как возможно рассла</w:t>
        <w:softHyphen/>
        <w:t>биться в этой определенности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первых, расслабиться можно, только если смерть определенна. Расслабиться трудно, потому что все не</w:t>
        <w:softHyphen/>
        <w:t>определенно. Если ты знаешь, что умрешь сегодня, весь страх смерти исчезнет. Какой смысл терять время впус</w:t>
        <w:softHyphen/>
        <w:t>тую? У тебя есть только один день, чтобы жить: жить как можно более интенсивно, жизнь как можно более тоталь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может не прийти. Смерть не может прийти к людям, которые живут очень интенсивно и очень то</w:t>
        <w:softHyphen/>
        <w:t>тально. И даже если она придет, те люди, которые жили тотально, приветствуют ее, потому что это огромное об</w:t>
        <w:softHyphen/>
        <w:t>легчение. Они устали жить, они жили так тотально и интенсивно, что смерть приходит как друг. Точно как за целым днем тяжелой работы следует ночь, и приходит глубокое расслабление, прекрасный сон, так и смерть следует за жизнью. В смерти нет ничего уродливого; нельзя найти ничего чище е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приходит страх смерти, это означает, что есть какие-то зазоры, незаполненные жизнью. Поэтому эти страхи смерти очень показательны и полезны. Они по</w:t>
        <w:softHyphen/>
        <w:t>казывают, что твой танец может быть еще немного бо</w:t>
        <w:softHyphen/>
        <w:t>лее быстрым, что ты должен зажечь факел своей жизни одновременно с обеих сторон. Танцуй так быстро, чтобы танцор исчез и оставался только танец. Тогда невоз</w:t>
        <w:softHyphen/>
        <w:t>можно, чтобы к тебе приходил страх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страх того, что придется покинуть всю эту красо</w:t>
        <w:softHyphen/>
        <w:t>ту, эту дружбу и любовь». Если ты тотально здесь и сейчас, кто заботится о завтра? Завтра позаботится о себе само. Иисус прав, когда молится Богу: «Господи, пошли мне ежедневный хлеб». Он даже не спрашивает о завтра, сегодня достаточно самого по себ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бе придется научиться тому, что в каждом мгно</w:t>
        <w:softHyphen/>
        <w:t>вении есть собственная закончен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рах того, что тебе придется покинуть все это, су</w:t>
        <w:softHyphen/>
        <w:t>ществует лишь потому, что ты не полностью живешь в этом мгновении; иначе времени нет, и нет ума, и нет простран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дного купца спроси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Сколько тебе лет?</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риста шестьдесят, — ответил он. Человек не мог этому поверить. Он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жалуйста, повтори. Может быть, я не расслы</w:t>
        <w:softHyphen/>
        <w:t>ш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упец закрич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риста шестьдесят лет!</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рости меня, — сказал человек, — но я не могу в это поверить. Ты выглядишь так, словно тебе не боль</w:t>
        <w:softHyphen/>
        <w:t>ше шестидесяти!</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Купец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ы тоже прав. Что касается календаря, мне шесть</w:t>
        <w:softHyphen/>
        <w:t>десят. Но что касается моей жизни, я прожил в шесть раз больше, чем кто-либо другой. За шестьдесят лет мне удалось прожить триста шестьдесят л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зависит от интенсив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ть два способа жить. Первый — способ буйвола: он живет горизонтально, по линии. Другой — способ будды. Он живет вертикально, в высоту и глубину. Тог</w:t>
        <w:softHyphen/>
        <w:t>да каждое мгновение становится вечнос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трать время на ерунду, но живи, пой, танцуй, люби так тотально и переполняюще, как только возможно. Ни</w:t>
        <w:softHyphen/>
        <w:t>какие страхи не будут в тебя вмешиваться, и тебя не будет беспокоить, что случится завтра. Сегодня достаточ</w:t>
        <w:softHyphen/>
        <w:t>но самого по себе. Прожитое, оно так полно; оно не остав</w:t>
        <w:softHyphen/>
        <w:t>ляет никакого пространства, чтобы думать о чем-то ещ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Мне угрожает смерть. Я это принимаю, или мне кажется, что принимаю, но потом многие люди болеют и попадают в больницу, и случается смерть, и тогда у меня в животе возникает ог</w:t>
        <w:softHyphen/>
        <w:t>ромный узел страха. Я так боюсь смерти и умира</w:t>
        <w:softHyphen/>
        <w:t>ния; это так выводит меня из равновес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проблема. Ты можешь ее избегать и откладывать, но не можешь ее полностью рассеять. Ты должен с ней столкнуться. Только пройдя через нее до самого конца, ты можешь ее рассеять, — до самого кон</w:t>
        <w:softHyphen/>
        <w:t>ца. Это очень рискованно, и это вызовет в тебе сильный страх: все твое существо начнет дрожать и трястись. Сама идея умирания неприемлема. Это выглядит таким несправедливым и таким бессмысленным. Если чело</w:t>
        <w:softHyphen/>
        <w:t>век должен умереть, какой тогда смысл в его жизни? Тогда зачем я живу, для чего? Если, в конце концов, происходит только смерть, почему бы не совершить са</w:t>
        <w:softHyphen/>
        <w:t>моубийство прямо сейчас? Зачем вставать каждое утро, тяжело работать, ложиться спать, снова вставать, тяжело работать, ложиться спать — ради чего? Просто чтобы умереть в конц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единственная метафизическая про</w:t>
        <w:softHyphen/>
        <w:t>блема. Именно из-за смерти человек начинает думать. Именно из-за смерти человек становится созерцающим, медитирующим. Фактически, именно из-за смерти роди</w:t>
        <w:softHyphen/>
        <w:t>лась религия. Вся заслуга принадлежит смерти. Смерть взволновала сознание каждого. Такова проблема; ее нуж</w:t>
        <w:softHyphen/>
        <w:t>но решить. В этом нет ничего плох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не угрожает смерть» — смерть угрожает каждо</w:t>
        <w:softHyphen/>
        <w:t>му. Мартин Хайдеггер сказал: «Человек — это бытие, движущееся к смерти». И это прерогатива человека. Животные умирают, но не знают, что умирают, не знают, что умрут. Деревья умирают, но у них не бывает никако</w:t>
        <w:softHyphen/>
        <w:t>го столкновения со смертью. Это прерогатива человека: знать, что он умрет. Поэтому человек может вырасти за пределы смерти. Поэтому есть возможность проникнуть в смерть и преодолеть е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это принимаю, или мне кажется, что принимаю» — нет, принять невозможно. Ты можешь обманывать себя; ты можешь думать, что принимаешь, потому что так про</w:t>
        <w:softHyphen/>
        <w:t>блематично даже смотреть на это. Даже думать так про</w:t>
        <w:softHyphen/>
        <w:t>блематично, что человек решает: «Да, ладно, я умру — ну и что? Я умру, но не нужно поднимать этот вопрос. Лучше об этом не говорить». Человек держится от этого подаль</w:t>
        <w:softHyphen/>
        <w:t>ше и продолжает откладывать смерть в сторону, чтобы она не попадалась на пути. Человек удерживает ее в бессознательн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инять невозможно. Тебе придется посмотреть смерти в лицо, и когда ты посмотришь ей в лицо, необ</w:t>
        <w:softHyphen/>
        <w:t>ходимости ее принимать не будет, потому что тогда ты узнаешь, что смерти 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потом многие люди болеют, и происходит смерть, и госпитализация, и у меня в животе образуется огром</w:t>
        <w:softHyphen/>
        <w:t>ный узел страха». Именно там нужно решить эту про</w:t>
        <w:softHyphen/>
        <w:t>блему. Этот огромный узел в животе — именно то мес</w:t>
        <w:softHyphen/>
        <w:t>то, где происходит смерть. Японцы называют это хар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чно под пупком, на два дюйма ниже пупка, находит</w:t>
        <w:softHyphen/>
        <w:t>ся точка, в которой соединены тело и душа. Именно там происходит рассоединение, когда ты умираешь. Ничто не умирает, потому что тело не может умереть, тело уже мертво. И ты не можешь умереть, потому что ты — сама жизнь. Исчезает только связь между тобой и телом. Этот узел — именно то место, где должна быть проделана ра</w:t>
        <w:softHyphen/>
        <w:t>бота, поэтому не пытайся избегать этого уз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хотел бы тебе сказать, что каждый раз, как ты чувствуешь этот узел, — это такой ценный момент. За</w:t>
        <w:softHyphen/>
        <w:t>крой глаза и иди глубоко в этот узел. Это хара. Чувст</w:t>
        <w:softHyphen/>
        <w:t>вуй ее и позволяй это: в этом есть для тебя какое-то послание, это хочет тебе что-то сказать. Если ты это позволишь, это даст тебе послание. Если ты в этом расслабишься, если ты в это пойдешь, то мало-помалу увидишь, что узел исчез и вместо него возник цветок лотоса, что-то расцвело. Это очень красивый опыт. Если ты пойдешь еще глубже, то увидишь, что это мост, этот цветок — это мост. На этой стороне — его тело, на другой — твоя реальность, твоя душа. Этот цветок со</w:t>
        <w:softHyphen/>
        <w:t>единяет то и другое; цветок — это мост. Корни этого цветка — в теле; аромат этого цветка и его лепестки — в душе. Это связь. Но если ты боишься и не идешь туда, это чувствуется как узел, напряжение и стресс.</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так боюсь смерти и умирания. Меня это так выво</w:t>
        <w:softHyphen/>
        <w:t>дит из равновесия». Нет никакой необходимости выхо</w:t>
        <w:softHyphen/>
        <w:t>дить из равновесия. Войди в равновесие! Так естествен</w:t>
        <w:softHyphen/>
        <w:t>но, когда снова и снова кто-то умирает, или кого-то кладут в больницу, — снова и снова ты вспоминаешь собствен</w:t>
        <w:softHyphen/>
        <w:t>ную смерть. В этом нет ничего неправильного. Это не проблема; просто иди и смотри этому в лиц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избегаешь смерти. Ей нужно смотреть в лицо. Это часть работы жизни; это один из величайших уро</w:t>
        <w:softHyphen/>
        <w:t>ков, которому можно научиться. Нет необходимости вы</w:t>
        <w:softHyphen/>
        <w:t>ходить из равновесия; это не поможет. Иди и смотри ей в лицо. Помни, что да, однажды, в тот или другой день, и ты попадешь в больницу; в тот или другой день, и ты заболеешь; в тот или другой день, и ты умрешь. Поэтому нет смысла это откладывать. Лучше это по</w:t>
        <w:softHyphen/>
        <w:t>нять, пока еще не слишком поздно.</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Мулла Насреддин заболел и в беспокойстве поспеш</w:t>
        <w:softHyphen/>
        <w:t>но послал за священником и настоял, чтобы он заходил к нему каждый день, чтобы привести в порядок для мира иного, его ранее пренебрегаемую душу. Однажды, когда священник пришел со своим ежедневным визи</w:t>
        <w:softHyphen/>
        <w:t>том, Мулла Насреддин был в прекрасном расположе</w:t>
        <w:softHyphen/>
        <w:t>нии духа.</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иду на поправку, сэр, — заявил он торжествую</w:t>
        <w:softHyphen/>
        <w:t>ще. — Мой доктор говорит, что я проживу еще десять лет, и поэтому некоторое время вам не стоит возвра</w:t>
        <w:softHyphen/>
        <w:t>щаться. Но как насчет того, чтобы заглянуть ко мне через девять лет, одиннадцать месяцев и двадцать де</w:t>
        <w:softHyphen/>
        <w:t>вять дн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днажды с этим придется столкнуться. Не будь глу</w:t>
        <w:softHyphen/>
        <w:t>пым; не откладывай этого, потому что, если ты отклады</w:t>
        <w:softHyphen/>
        <w:t>ваешь до самого конца, будет слишком поздно. Неизвест</w:t>
        <w:softHyphen/>
        <w:t>но точно, когда именно случится последний день. Он мо</w:t>
        <w:softHyphen/>
        <w:t>жет быть сегодня, он может быть завтра: он может слу</w:t>
        <w:softHyphen/>
        <w:t>читься в любой момент. Смерть очень непредсказуема. Мы живем в смерти, поэтому она может случиться в любой момент. Смотри ей в лицо и сталкивайся с ней, и этот узел в животе — правильное место, чтобы с ней столкнуться. Именно это дверь, через которую ты вхо</w:t>
        <w:softHyphen/>
        <w:t>дишь в жизнь, и именно оттуда ты уходишь из жизни.</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Я боюсь смерти, и все же она для меня неверо</w:t>
        <w:softHyphen/>
        <w:t>ятно привлекательна. Что это значи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величайшая тайна жизни. В жизни есть множество тайн, но ни одна из них не сравнится со смертью. Смерть — это кульминация, крещендо. Чело</w:t>
        <w:softHyphen/>
        <w:t>век ее боится, потому что теряется, растворяется в ней. Человек боится из-за эго — эго не может пережить смерть. Оно останется на этом берегу, когда ты нач</w:t>
        <w:softHyphen/>
        <w:t>нешь двигаться к другому, оно не сможет пойти с тоб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А эго — это все, что ты знаешь о себе, отсюда страх, огромный страх: «Я не буду существовать в смерти». Но есть и огромная привлекательность. Эго теряется, но не твоя реальность. Фактически, смерть откроет тебе твою истинную сущность; смерть отнимет у тебя все твои маски и откроет твое оригинальное лиц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впервые сделает для тебя возможным, столк</w:t>
        <w:softHyphen/>
        <w:t>нуться со своей глубочайшей, самой сокровенной субъ</w:t>
        <w:softHyphen/>
        <w:t>ективностью, без всякой маскировки, без всякого при</w:t>
        <w:softHyphen/>
        <w:t>творства, без всякой ложной лич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каждый боится смерти, и в то же время каждого она привлекает. Это влечение было неверно интерпретировано Зигмундом Фрейдом, который поду</w:t>
        <w:softHyphen/>
        <w:t>мал, что в человеке есть воля к смерти — он называет это танатос. Он говорит: «В человеке есть два основ</w:t>
        <w:softHyphen/>
        <w:t>ных, фундаментальных инстинкта: один — эрос — глубокое желание жить, быть живым вечно, желание бес</w:t>
        <w:softHyphen/>
        <w:t>смертия — и второй — танатос, желание умереть, поокончить со всем». Он не понял всю суть, потому что не был мистиком; он знал только лицо смерти — то есть конец жизни — он знал только одно: что смерть — это конец. Он не осознавал, что смерть — это также и на</w:t>
        <w:softHyphen/>
        <w:t>чало. Каждый конец — это также и начало, потому что ничто не кончается полностью, ничто никогда не может кончиться. Все продолжается, меняются только форм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воя форма умрет, но в тебе есть также нечто и от бесформенного. Твоего тела не будет, но в тебе, внутри твоего тела, есть что-то, что не является частью тела. Твоя земная часть упадет обратно в землю, пыль в пыль, но в тебе есть что-то и от неба, что-то и от запредельно</w:t>
        <w:softHyphen/>
        <w:t>го, что возьмет тебя в новое путешествие, в новое па</w:t>
        <w:softHyphen/>
        <w:t>ломничество.</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Смерть создает страх, если ты думаешь об эго, и смерть привлекает, влечет, если ты думаешь о своем истинном «я». Поэтому смутно человека продолжает привлекать смерть; если ты ясно это осознаешь, может быть, это станет трансформирующим пониманием, вы</w:t>
        <w:softHyphen/>
        <w:t>зывающей мутацию сил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пытайся понять и страх, и влечение. И не думай, что они противоположны, — они не пересекаются, но и не противоположны друг другу; они не имеют друг к другу никакого отношения. Страх устремлен в одном направлении — эго; а влечение — в совершенно про</w:t>
        <w:softHyphen/>
        <w:t>тивоположном — лишенная эго сущность. И влечение гораздо важнее этого страх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едитирующий должен преодолеть этот страх. Ме</w:t>
        <w:softHyphen/>
        <w:t>дитирующий должен влюбиться в смерть, медитирую</w:t>
        <w:softHyphen/>
        <w:t>щий должен пригласить смерть — медитирующий дол</w:t>
        <w:softHyphen/>
        <w:t>жен не ждать ее, но позвать, потому что для медитирую</w:t>
        <w:softHyphen/>
        <w:t>щего смерть — это друг. И медитирующий умирает прежде, чем случится смерть тела. И это один из самых красивых опытов жизни: тело продолжает жить, снару</w:t>
        <w:softHyphen/>
        <w:t>жи ты продолжаешь двигаться точно так же, что и рань</w:t>
        <w:softHyphen/>
        <w:t>ше, но внутри эго больше нет, эго умерл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ты жив и мертв одновременно. Ты стал точкой встречи жизни и смерти; теперь ты содержишь полярные противоположности, и когда обе противоположности содержатся в тебе, это безмерно обогащает. И это великие полярные противоположности — смерть и жизнь. Если ты можешь содержать в себе то и дру</w:t>
        <w:softHyphen/>
        <w:t>гое, ты становишься способным содержать в себе Бога, потому что Бог — это то и другое. Одно его лицо — жизнь, другое его лицо —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что-то красивое — не делай из этого проблему. Медитируй на это, сделай это медитацией, и это прине</w:t>
        <w:softHyphen/>
        <w:t>сет тебе огромную пользу.</w:t>
      </w:r>
    </w:p>
    <w:p>
      <w:pPr>
        <w:pStyle w:val="Normal"/>
        <w:ind w:firstLine="198"/>
        <w:jc w:val="center"/>
        <w:rPr/>
      </w:pPr>
      <w:r>
        <w:rPr>
          <w:rFonts w:cs="Times New Roman" w:ascii="Times New Roman" w:hAnsi="Times New Roman"/>
          <w:b/>
          <w:sz w:val="32"/>
          <w:szCs w:val="32"/>
        </w:rPr>
        <w:t>Часть третья:</w:t>
      </w:r>
      <w:r>
        <w:rPr>
          <w:rFonts w:cs="Times New Roman" w:ascii="Times New Roman" w:hAnsi="Times New Roman"/>
          <w:sz w:val="32"/>
          <w:szCs w:val="32"/>
        </w:rPr>
        <w:t xml:space="preserve"> </w:t>
        <w:br/>
        <w:t>Мыльные Камни На Пу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едитация — единственный способ открыть соб</w:t>
        <w:softHyphen/>
        <w:t>ственное бессмертие. Тогда весь страх исчезает. Все остальные страхи тоже исчезнут, потому что это только ответвления, ветви — может быть, ушедшие далеко от корней, но все же соединенные с корнями.</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Утонуть В Пустот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 происходит в смерти? Внезапно ты теряешь тело, внезапно ты теряешь ум. Внезапно ты чувствуешь, что уходишь прочь от самого себя, от всего, что считаешь самим соб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больно, потому что ты чувствуешь, что утонешь в этой пустоте. Теперь ты будешь нигде, потому что всегда был отождествлен с телом и умом и никогда не знал ничего за его пределами; ты никогда не знал себя за пределами тела и ума. Ты стал таким фикси</w:t>
        <w:softHyphen/>
        <w:t>рованным на периферии и одержимым периферией, что центр оказался совершенно забытым. В смерти ты должен столкнуться с тем фактом, что тело уходит; теперь его больше нельзя сохранять. Ум покидает те</w:t>
        <w:softHyphen/>
        <w:t>бя — теперь ты больше не контролируешь ум. Эго растворяется; ты не можешь даже сказать «я». Ты дрожишь от страха, ты на грани ничто. Тебя больше не буд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если ты готовился, если ты медитировал — а подготовка означает, что ты прилагал все возможные усилия, чтобы встретить смерть, чтобы использовать эту бездну ничто — вместо того, чтобы тебя в нее втянуло, - ты готов прыгнуть в нее, и различие огромно. Если тебя в нее втягивает, с неохотой — ты не хочешь в нее идти, и тебя тащит — тогда это больно, есть столько боли, и боль так интенсивна, что в момент смерти ты потеряешь сознание. Тогда ты упусти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если ты готов прыгнуть, тогда боли нет. Если ты принимаешь и присутствуешь, и нет никаких жалоб — вместо этого ты счастлив и празднуешь: «Пришло это мгновение, и теперь я могу выпрыгнуть из этого тела, которое было ограничением, выпрыгнуть из этого тела, которое сковывало меня, выпрыгнуть из этого эго, которое всегда было страданием» — если ты можешь приветст</w:t>
        <w:softHyphen/>
        <w:t>вовать смерть, терять сознание нет необходимости. Если ты можешь стать принимающим, приветствующим — то, что буддисты называют татхатой, принятием этого, и более того... Потому что это слово, принятие, очень хоро</w:t>
        <w:softHyphen/>
        <w:t>шо, но глубоко внутри в нем скрыто непринятие — нет, если ты приветствуешь смерть, если это такое праздно</w:t>
        <w:softHyphen/>
        <w:t>вание, такой экстаз, если это благословение, тогда тебе не нужно терять созн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это благословение, тогда в этот момент ты будешь в полном сознании. Помни эти две вещи: от</w:t>
        <w:softHyphen/>
        <w:t>вергая, говоря «нет», ты полностью теряешь сознание; принимая, приветствуя и от всего сердца говоря «да», ты остаешься в полном сознан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а» смерти приводит тебя в полное сознание; «нет» смерти заставляет тебя потерять сознание — и это два способа умереть.</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Использовать Боль Как Медитаци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личайшая подготовка к тому, чтобы войти в смерть в сознательном состоянии, — сначала сознательно войти в боль, потому что смерть не происходит часто, не при</w:t>
        <w:softHyphen/>
        <w:t>ходит каждый день. Смерть придет только один раз, го</w:t>
        <w:softHyphen/>
        <w:t>тов ты к ней или нет; и перед смертью не может быть никакой репетиции. Но боль и страдание происходят каждый де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можем подготовиться, проходя через боль и стра</w:t>
        <w:softHyphen/>
        <w:t>дание, — и помни, если ты сможешь это делать, сталкива</w:t>
        <w:softHyphen/>
        <w:t>ясь с ними, это окажется полезным и во время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искатели всегда приветствовали страдание. Для этого нет никакой другой причины. Это не потому, что страдание хорошо. Причина просто в том, что стра</w:t>
        <w:softHyphen/>
        <w:t>дание предоставляет искателю возможность для само</w:t>
        <w:softHyphen/>
        <w:t>подготовки и самодостижения. Искатель всегда благо</w:t>
        <w:softHyphen/>
        <w:t>дарил, существование за страдание, которому подверга</w:t>
        <w:softHyphen/>
        <w:t>ется, по той простой причине, что в моменты несчастья он получает шанс разотождествиться с тел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бычно во время страдания мы пытаемся забыть боль. Если человек переживает трудности, он пьет алкоголь. Иногда, когда ему больно, он идет и сидит в кино. Кто-то несчастен и пытается забыть свое несчастье при помощи молитв и песен поклонения. Это разные спо</w:t>
        <w:softHyphen/>
        <w:t>собы и средства к тому, чтобы забыть бол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то-то пьет алкоголь; мы можем сказать, что это одна тактика. Кто-то идет в кино — это другая такти</w:t>
        <w:softHyphen/>
        <w:t>ка. Кто-то идет на концерт — это третий способ забыть боль. Кто-то идет в храм и топит себя в молитвах и гимнах — это четвертая стратегия. Бывает тысяча и одна стратегия — они могут быть религиозными, нерелигиоз</w:t>
        <w:softHyphen/>
        <w:t>ными или мирскими. Главный вопрос не в этом. За всем этим стоит та основа, что человек хочет забыть свое страдание. Он занят тем, что пытается забыть страд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который стремится к тому, чтобы забыть страдание, никогда не сможет проснуться в страдании. Как мы можем осознать что-то, что хотим забыть? Толь</w:t>
        <w:softHyphen/>
        <w:t>ко с таким подходом вспоминания мы можем что-то осознать. Поэтому, только помня боль, ты получишь про</w:t>
        <w:softHyphen/>
        <w:t>блеск отделенности от не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преувеличивает свое страдание. Он пре</w:t>
        <w:softHyphen/>
        <w:t>увеличивает свое несчастье, которое на самом деле ни</w:t>
        <w:softHyphen/>
        <w:t>когда не так велико. За этим стоит та же самая причи</w:t>
        <w:softHyphen/>
        <w:t>на — отождествление с телом. Страдание похоже на пламя светильника, но мы переживаем его как рассеян</w:t>
        <w:softHyphen/>
        <w:t>ный свет светильника. Страдание похоже на пламя, ог</w:t>
        <w:softHyphen/>
        <w:t>раниченное очень небольшой областью тела, но мы ощу</w:t>
        <w:softHyphen/>
        <w:t>щаем его, словно свет светильника, освещающий гораз</w:t>
        <w:softHyphen/>
        <w:t>до большую область. Закрой глаза и попытайся точно определить местонахождение боли внутр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ни и то, что ты всегда знал тело снаружи, никог</w:t>
        <w:softHyphen/>
        <w:t>да не изнутри. Даже если ты знаешь свое тело, оно тебе известно таким, каким его видят другие. Если ты ви</w:t>
        <w:softHyphen/>
        <w:t>дишь свою руку, это всегда снаружи, но ты можешь по</w:t>
        <w:softHyphen/>
        <w:t>чувствовать свою руку и изнутри. Если представить себе, что человек остается удовлетворенным, только видя свой дом снаружи, это то же самое. Но у дома есть и внут</w:t>
        <w:softHyphen/>
        <w:t>ренняя сторон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оль происходит с внутренними частями тела. Точ</w:t>
        <w:softHyphen/>
        <w:t>ка, в которой больно, находится где-то во внутренности тела, но боль распространяется и на внешние его части. Вот на что это похоже: пламя боли находится внутри, но свет излучается наружу. Так как мы привыкли видеть тело снаружи, боль кажется распространенной наружу. Это чудесный опыт — попытаться увидеть тело изнутри. Закрой глаза и попытайся почувствовать и испытать, на что похоже тело изнутри. У человеческого тела есть и внутренняя стена; в нем есть и внутренняя оболочка. У этого тела есть и внутренний предел. Эту внутрен</w:t>
        <w:softHyphen/>
        <w:t>нюю границу, несомненно, можно пережить с закрыты</w:t>
        <w:softHyphen/>
        <w:t>ми глаза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видишь, как поднимаешь руку. Теперь закрой глаза и в какой-то момент подними руку, и ты переживешь поднятие руки изнутри. Снаружи ты знал, что значит, быть голодным. Закрой глаза и переживи голод изнутри, и впервые ты сможешь почувствовать его изнутр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исмотревшись внимательно к своему страданию, ты найдешь разделение между страданием и тобой, по</w:t>
        <w:softHyphen/>
        <w:t>тому что увидеть можно только то, что от тебя отдельно. Очевидно, то, что неотделимо от человека, он увидеть не может. Тот, кто осознает страдание, тот, кто полон со</w:t>
        <w:softHyphen/>
        <w:t>знания, тот, кто полон вспоминания, переживает страда</w:t>
        <w:softHyphen/>
        <w:t>ние как находящееся в одном месте, тогда как он сам находится в другом, на некотором расстоян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т день, когда человек приходит к осознанию раз</w:t>
        <w:softHyphen/>
        <w:t>ницы между самим собой и своим страданием, как только он приходит к осознанию того, что его боль происходит на некотором расстоянии, бессознательность, причиняе</w:t>
        <w:softHyphen/>
        <w:t>мая страданием, прекращает существовать. И как толь</w:t>
        <w:softHyphen/>
        <w:t>ко человек приходит к пониманию того, что страдание, как и счастье тела, происходит где-то в другом месте, а он — просто тот, кто их знает, его отождествление с телом разрывается. Тогда он знает, что он — не тел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начальная подготовк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эта подготовка пройдена, легко войти в смерть с осознанностью.</w:t>
      </w:r>
    </w:p>
    <w:p>
      <w:pPr>
        <w:pStyle w:val="Normal"/>
        <w:spacing w:before="280" w:after="280"/>
        <w:ind w:right="104" w:firstLine="198"/>
        <w:rPr>
          <w:rFonts w:ascii="Verdana" w:hAnsi="Verdana" w:cs="Times New Roman"/>
          <w:sz w:val="12"/>
          <w:szCs w:val="12"/>
        </w:rPr>
      </w:pPr>
      <w:r>
        <w:rPr>
          <w:rFonts w:cs="Times New Roman" w:ascii="Verdana" w:hAnsi="Verdana"/>
          <w:sz w:val="12"/>
          <w:szCs w:val="12"/>
        </w:rPr>
        <w:t> </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Ответы на Вопрос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Недавнее посещение врача поставило меня пе</w:t>
        <w:softHyphen/>
        <w:t>ред лицом неотвратимости моей смерти. Мне ска</w:t>
        <w:softHyphen/>
        <w:t>зали, что мне осталось жить, самое большее, два года. Что мне делать, чтобы, как ты предлага</w:t>
        <w:softHyphen/>
        <w:t>ешь, откликнуться в празднован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есть всегда. Ты можешь этого не осознавать, но она всегда неотвратимо тебе угрожает. Ты не мо</w:t>
        <w:softHyphen/>
        <w:t>жешь быть уверенным в следующем мгновении. Но мы продолжаем жить, и никто не верит, что умрет сам; умирает всегда кто-то друг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ый из твоих дней рождения — это попытка забыть, что это не день рождения, а день смерти; ты умер еще на один год. Но среди цветов, свечей и сладо</w:t>
        <w:softHyphen/>
        <w:t>стей человек забывает неотвратимость смерти. Рожде</w:t>
        <w:softHyphen/>
        <w:t>ние — это начало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эта новость, полученная от врача, фактиче</w:t>
        <w:softHyphen/>
        <w:t>ски, не должна делать тебя серьезным; напротив, она должна сделать тебя более бдительным и осознанным, потому что ты редкий человек, для которого смерть определенна, и ты не можешь себя больше обманы</w:t>
        <w:softHyphen/>
        <w:t>вать. Многие из тех, кто лишен твоей ситуации, умрут раньше тебя — но их смерть придет к ним, когда они не будут о ней знать. А знать всегда лучше, чем не знать. Что-то можно сделать, когда ты знаешь, что факт сверши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бе сказали, что через два года ты умрешь. Эта неотвратимость смерти должна тебя разбудить. Теперь больше нет времени, чтобы валять дурака, и нет време</w:t>
        <w:softHyphen/>
        <w:t>ни, чтобы обманывать себя. Смерть рядом и ожидает тебя, и тебе посчастливилось об этом знать. Знание своей смерти может стать трансформаци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знаешь, что умрешь через два года, эти два года можно посвятить медитации. Иначе люди продол</w:t>
        <w:softHyphen/>
        <w:t>жают откладывать; они собираются медитировать зав</w:t>
        <w:softHyphen/>
        <w:t>тра — а завтра никогда не приходит. Есть столько дру</w:t>
        <w:softHyphen/>
        <w:t>гих вещей, которые нужно сделать; у тебя нет времени для медитации. Но человек, который полностью осозна</w:t>
        <w:softHyphen/>
        <w:t>ет, что теперь никакого другого пути нет, что с завтра все кончено, и все, что есть у него в руках, — это мгновение... Это реальность, болен ли ты смертельно или нет, но знание того, что ты умрешь, заставляет тебя очень глубоко это почувствовать, и это может быть скрытым благословением. Пришло время для медита</w:t>
        <w:softHyphen/>
        <w:t>ции. Теперь ты можешь забыть все мелкие, глупые вещи, которыми занимал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ть миллионы людей, которые играют в карты, смотрят футбольные матчи, — совершенно не осозна</w:t>
        <w:softHyphen/>
        <w:t>вая, что делают. Если их спросить, они скажут, что убивают время. Великолепно! Время убивает вас, а вы продолжаете думать, что убиваете время. Как можно убить время? Вы даже никогда его не видели. Ника</w:t>
        <w:softHyphen/>
        <w:t>кие мечи не могут его разрубить, и даже ваше ядер</w:t>
        <w:softHyphen/>
        <w:t>ное оружие не может его коснуться. Как вы собирае</w:t>
        <w:softHyphen/>
        <w:t>тесь убивать время? Но время с каждым мгновением убивает вас.</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вою ситуацию следует понимать как великое бла</w:t>
        <w:softHyphen/>
        <w:t>гословение. Теперь ты можешь перестать играть в кар</w:t>
        <w:softHyphen/>
        <w:t>ты, перестать валять дурака и смотреть дурацкие фут</w:t>
        <w:softHyphen/>
        <w:t>больные матчи. Теперь все время — твое, и теперь един</w:t>
        <w:softHyphen/>
        <w:t>ственное, что тебе остается, пока не придет смерть, это узнать себя. Смерть так близка, что ты не можешь поз</w:t>
        <w:softHyphen/>
        <w:t>волить себе оставаться в невежестве относительно соб</w:t>
        <w:softHyphen/>
        <w:t>ственного существа. Сама близость смерти делает возможным, чтобы ты понял бессмертное, которое у тебя внутр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в этом заключается все искусство медита</w:t>
        <w:softHyphen/>
        <w:t>ции: идти как можно глубже вовнутрь, в самый центр своего существа. Ты будешь удивлен и изумлен тем, что в центре твоего существа ты вечен. Там нет никакой смерти, и никогда не было никакой смерти. В реальности ничто не умирает, все только меняет формы. Болезнь мо</w:t>
        <w:softHyphen/>
        <w:t>жет разрушить твое тело, но оно будет разрушено в лю</w:t>
        <w:softHyphen/>
        <w:t>бом случае; в этом нет большой проблемы. Лучше тебе знать, что ты не можешь надеяться выжить; с диагнозом врача, эта твоя надежда умерла. Теперь лекарства нет — ты должен посмотреть в лицо факту. Никакая помощь снаружи невозможна; ты должен полагаться на то, что у тебя внутри. Ты остаешься в одиночеств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Фактически, все и каждый всегда в одиночеств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 рождения до смерти, все путешествие одинок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можешь быть в толпе, но твое одиночество раз</w:t>
        <w:softHyphen/>
        <w:t>рушить нельзя. Оно остается. Ты прикладываешь все усилия, чтобы замаскировать одиночество, но никто ни</w:t>
        <w:softHyphen/>
        <w:t>когда в этом не добивался успеха: истина есть истина. Ты можешь ее ненадолго отлож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Хорошо, что ты осознал, что смерть есть, и она - абсолют</w:t>
        <w:softHyphen/>
        <w:t>но определенна. Теперь настало время найти в себе то, что бессмертно, что за пределами смерти. Нельзя найти лучшего времени для медита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не чувствуй серьезности, потому что смерть есте</w:t>
        <w:softHyphen/>
        <w:t>ственна; то, что ей придает серьезность, - бессмысленно. Не прихо</w:t>
        <w:softHyphen/>
        <w:t>ди в паранойю. Фактически, наслаждайся тем, что ты один из немногих избранных; все остальные находятся во тьме относительно своей смерти, все, кроме тебя. И сам факт, что ты знаешь, что приходит смерть, неизбеж</w:t>
        <w:softHyphen/>
        <w:t>но создаст тебе пространство, чтобы узнать самого с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нание своего вечного существа, знание того, что ты был всегда и всегда будешь, — безмерное открове</w:t>
        <w:softHyphen/>
        <w:t>ние. В этом откровении и состоит празднов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Столько разных терапий, из которых можно выбрать; столько эмоций всего за один день. Это оставляет меня в состоянии полного замешательства и недоумения. Что делать? Как, найти ка</w:t>
        <w:softHyphen/>
        <w:t>кую-то яс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амешательство — это великая возмож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блема людей, которые не в замешательстве, почти неразрешима — они думают, что знают, ничего не зная. Люди, которые верят, что у них есть ясность, на самом деле в большом затруднении; их ясность очень поверх</w:t>
        <w:softHyphen/>
        <w:t>ностна. Фактически, они ничего не знают о ясности; то, что они называют ясностью, — просто глупость. Идиоты очень ясны — ясны в том смысле, что у них недоста</w:t>
        <w:softHyphen/>
        <w:t>точно разума, чтобы прийти в замешательство. Чтобы чувствовать замешательство, нужен огромный разу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лько разумные люди чувствуют замешательство; посредственный человек продолжает двигаться в жиз</w:t>
        <w:softHyphen/>
        <w:t>ни, улыбаться, смеяться, накапливать деньги, бороться за большую и большую власть и славу. При виде их ты чувствуешь некоторую зависть; они выглядят такими уверенными, они даже выглядят счастливыми. А ты про</w:t>
        <w:softHyphen/>
        <w:t>сто стоишь в замешательстве, не зная, что тебе делать, чего не делать, что правильно, что неправильно. Но так было всегда; посредственность остается уверенной в себе. Испытывать замешательство и хаос — прерогати</w:t>
        <w:softHyphen/>
        <w:t>ва высшего разум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амешательство — это великая возможность. Оно просто говорит, что путем ума выхода нет. Если ты действительно в замешательстве — как ты говоришь: «Я в полном замешательстве» — если ты действитель</w:t>
        <w:softHyphen/>
        <w:t>но в полном замешательстве, ты блажен. Теперь что-то возможно, что-то безмерно ценное; ты на самой грани. Если ты в полном замешательстве, это означает, что ум потерпел полное поражение; теперь ум больше не может предоставить тебе уверенности. Ты подходишь ближе и ближе к смерти ум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величайшее, что только может случиться с челове</w:t>
        <w:softHyphen/>
        <w:t>ком в жизни, величайшее благословение — потому что, как только ты видишь, что ум в замешательстве, и путем ума выхода нет, сколько ты можешь продолжать цепляться за ум? Рано или поздно тебе придется его отбросить; даже если ты его не отбросишь, он отпадет сам собой. Замеша</w:t>
        <w:softHyphen/>
        <w:t>тельство будет слишком сильным, и ум станет таким тяжелым, что отпадет из сущей собственной тяжести. И когда ум отпадает, замешательство исчез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не могу сказать, что ты достигнешь уверенности, нет, потому что и это слово применимо только к уму и миру ума. Когда есть замешательство, может быть и уве</w:t>
        <w:softHyphen/>
        <w:t>ренность; когда замешательство исчезает, исчезает и уверенность. Ты просто ясен — ни в замешательстве, ни в уверенности... просто ясность, прозрачность. И в этой прозрачности есть красота, эта прозрачность бла</w:t>
        <w:softHyphen/>
        <w:t>гословенна; она изысканн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амый красивый момент в человеческой жиз</w:t>
        <w:softHyphen/>
        <w:t>ни — когда нет ни замешательства, ни уверенности. Человек просто есть; зеркало, отражающее то-что-есть, без направления, никуда не идущее, без всякой идеи о том, чтобы что-то делать, без будущего... просто всецело в моменте, безмерно в момент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ума нет, не может быть и будущего, не может быть никакой программы на будущее. Тогда этот миг — все, что есть, все и вся; этот миг — все твое существо</w:t>
        <w:softHyphen/>
        <w:t>вание. Все существование начинает сходиться в одной точке в этом мгновении, и это мгновение становится безмерно важным. В нем есть глубина, в нем есть вы</w:t>
        <w:softHyphen/>
        <w:t>сота; в нем есть тайна, и в нем есть интенсивность. В нем есть огонь, и оно ближе, чем кожа. Оно охватывает тебя, овладевает тобой и трансформиру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я не могу дать тебе уверенности; уверенность дается идеологией. Уверенность — это не более чем заштопывание твоего замешательства. Ты в замешатель</w:t>
        <w:softHyphen/>
        <w:t>стве: кто-то говорит: «Не беспокойся», и говорит это с большим авторитетом, убеждает тебя аргументами, свя</w:t>
        <w:softHyphen/>
        <w:t>щенными писаниями, заштопывает твое замешательство, прикрывает его красивым покрывалом — какой-нибудь библией, кораном, гитой. Тебе становится легче, но это временно, потому что внутри кипит замешательство. Ты от него не избавился; оно было только подавле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поэтому люди цепляются за верования, церк</w:t>
        <w:softHyphen/>
        <w:t>ви, писания, доктрины и системы мысли. Почему люди делают такую ставку на системы мысли? Почему кто-то должен быть христианином или индуистом? Почему кто-то должен быть коммунистом? Ради чего? Этому есть причина, и большая причина. В замешательстве нахо</w:t>
        <w:softHyphen/>
        <w:t>дятся все и каждый, и поэтому нужно, чтобы кто-то при</w:t>
        <w:softHyphen/>
        <w:t>шел и предоставил уверенность. Разумный человек ко</w:t>
        <w:softHyphen/>
        <w:t>леблется и размышляет, в нерешительности. Глупец ни</w:t>
        <w:softHyphen/>
        <w:t>когда не колеблется и не раздумывает. Когда мудрый шепчет, дурак просто кричит с крыш домов.</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Лао-Цзы говорит: «Может быть, я в этом мире един</w:t>
        <w:softHyphen/>
        <w:t>ственный слабоумный. Все, кроме меня кажутся такими уверенными». Он прав. Он так безмерно разумен, что ни в чем не может быть уверен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не могу тебе обещать уверенности, если ты отбро</w:t>
        <w:softHyphen/>
        <w:t>сишь ум. Я могу обещать только одно: что ты будешь ясен. Будет ясность, прозрачность, и ты сможешь ви</w:t>
        <w:softHyphen/>
        <w:t>деть вещи такими, как они есть. Ты не будешь ни в уверенности, ни в замешательстве. Уверенность и за</w:t>
        <w:softHyphen/>
        <w:t>мешательство — это две стороны одной монет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уществование просто есть; выбирать не из чего. И помни, когда выбирать не из чего, ты становишься не</w:t>
        <w:softHyphen/>
        <w:t>раздвоенным. Когда есть из чего выбирать, это раздваи</w:t>
        <w:softHyphen/>
        <w:t>вает и тебя. Раздвоение — это обоюдоострый меч: он разделяет реальность снаружи, он разделяет реальность внутри. Вообще выбирая, ты выбираешь раздвоенность, выбираешь быть расщепленным, выбираешь шизофрению. Не выбирая, зная, что нет ничего хорошего и ничего плохого, ты остаешься в здравом ум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чего не выбирать, значит выбрать - остаться в здра</w:t>
        <w:softHyphen/>
        <w:t>вом уме, не выбирать, значит быть здоровым, потому что теперь снаружи нет никакого разделения; как ты мо</w:t>
        <w:softHyphen/>
        <w:t>жешь быть раздвоенным внутри? Внутреннее и внеш</w:t>
        <w:softHyphen/>
        <w:t>нее идут рука об руку. Ты становишься неделимым, ты становишься индивидуальностью. Это процесс индиви</w:t>
        <w:softHyphen/>
        <w:t>дуализации. Ничто не хорошо, ничто не плохо. Когда это озаряет твое сознание, внезапно ты собран воеди</w:t>
        <w:softHyphen/>
        <w:t>но; все фрагменты исчезли в одном единстве. Ты кри</w:t>
        <w:softHyphen/>
        <w:t>сталлизован и центрирован.</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Мои доктора, друзья и семья дают мне всевоз</w:t>
        <w:softHyphen/>
        <w:t>можные советы о том, что делать: что есть, что не есть; я не знаю, как решить, что делать. Кому следов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лушай, но не следуй. Слушай хорошо, но следуй своему собственному прозрению, не следуй советам дру</w:t>
        <w:softHyphen/>
        <w:t>гих. Слушай, конечно, очень медитативно; попытайся понять, что они хотят тебе передать. Они могут, в са</w:t>
        <w:softHyphen/>
        <w:t>мом деле, желать всего самого лучшего, но если ты нач</w:t>
        <w:softHyphen/>
        <w:t>нешь следовать слепо, то никогда не достигнешь своего собственного разума. Ты останешься зависимым от костылей; ты всегда будешь смотреть на других, чтобы они тебе сказали, что делать, чего не делать. Тебе всегда нужны будут лидеры, а это, на самом деле, нездоровое состояние — нуждаться в лидера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лушай, потому что у людей есть хороший опыт, и если они делятся, хотят им поделиться, глупо будет с твоей стороны их не слушать. Когда они делятся опы</w:t>
        <w:softHyphen/>
        <w:t>том, это может дать тебе великое прозрение — это по</w:t>
        <w:softHyphen/>
        <w:t>может тебе стать более осознанным, — но не следу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следуют буквально и тогда становятся просто слепыми. Если другие дают тебе все, что тебе нужно, какая необходимость в том, чтобы у тебя были собственные гла</w:t>
        <w:softHyphen/>
        <w:t>за? И если другие за тебя разжевывают, какая необходи</w:t>
        <w:softHyphen/>
        <w:t>мость жевать самому? Мало-помалу ты становишься сла</w:t>
        <w:softHyphen/>
        <w:t>бее и слабее, беднее и беднее, более и более истощаеш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дин человек открыл рыбный магазин и повесил над головой огромную надпись: «Здесь продается свежая рыба». К нему подошел друг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Зачем ты написал «здесь»? И он выбросил слово «здесь». Тогда подошел другой друг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родается»? Само собой разумеется. Ты же ее не раздаешь дар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он выбросил слово «продается». Подошел третий друг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Свежая рыба»? И так понятно, что свежая. Кто у тебя купит тухлую? Выброси слово «свежа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ладелец магазина подчинился. Теперь на вывеске осталось только слово «Рыба», и тут подошел четвертый человек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Рыба»? Изумительно, зачем ты это написал! Это и так можно за милю понять по запах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ладелец магазина удалил с вывески и это послед</w:t>
        <w:softHyphen/>
        <w:t>нее сло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дошел пятый человек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Какой смысл вешать над магазином пустую вы</w:t>
        <w:softHyphen/>
        <w:t>веск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ладелец магазина убрал и вывеску. Тогда подошел шестой человек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Разве уж ты открыл такой большой магазин, не</w:t>
        <w:softHyphen/>
        <w:t>ужели нельзя было повесить сверху вывеску: «Здесь про</w:t>
        <w:softHyphen/>
        <w:t>дается свежая рыба»?</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Если ты будешь продолжать слушать всех подряд, это будет приводить тебя в большее и большее замешатель</w:t>
        <w:softHyphen/>
        <w:t>ство; именно так ты приходишь в замешательство. Вот твое замешательство: ты слушаешь многих разных лю</w:t>
        <w:softHyphen/>
        <w:t>дей, и все они дают разные советы. И я не говорю, что они не желают тебе добра; все они желают добра, но желают добра не очень сознательно; иначе они не давали бы тебе советов. Они давали бы тебе прозрение, не советы. Они не говорили бы тебе, что делать и чего не делать. Они помогли бы тебе стать более осознанным, чтобы ты мог сам увидеть, что нужно делать, а чего не нуж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стоящий друг тот, кто не дает тебе советов, но помогает стать более бдительным, более осознанным и сознательным в жизни — в ее проблемах, ее вызовах, ее тайнах — и помогает тебе отправиться в собствен</w:t>
        <w:softHyphen/>
        <w:t>ное путешествие, придает храбрости, чтобы эксперимен</w:t>
        <w:softHyphen/>
        <w:t>тировать, придает храбрости, чтобы искать и исследо</w:t>
        <w:softHyphen/>
        <w:t>вать, придает храбрости совершать множество ошибок... потому что тот, кто не готов совершать ошибки, никогда вообще ничему не научи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стоящие друзья помогут тебе обострить разум. Они не будут тебе давать советов «раз и навсегда», потому что такие советы бесполезны. То, что верно сегодня, может не быть верным завтра, и то, что правильно в одной ситуации, может быть неправильно в другой. Ситуации меняются все время, поэтому тебе нужен не фиксированный образ жизни, но образ видения, чтобы, где бы ты ни был, в какой бы ситуации ни оказался, ты знал, как себя вести спонтан</w:t>
        <w:softHyphen/>
        <w:t>но и полагаться на свое собственное существо.</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Я постоянно спрашиваю: почему я? Просто столько гнева во мне, что происходит со мной. Как мне справляться с моими чувствами? Я пытался наблюдать или занимать себя ежедневными прак</w:t>
        <w:softHyphen/>
        <w:t>тическими заботами, но ничего не помог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живи каждую эмоцию, которую чувствуешь. Это т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нависть, уродство, недостойность — что бы то ни было, буквально будь этим. Сначала дай эмоциям шанс полностью всплыть в сознательное. Прямо сейчас, тво</w:t>
        <w:softHyphen/>
        <w:t>ими попытками, наблюдать, ты подавляешь их в бессоз</w:t>
        <w:softHyphen/>
        <w:t>нательное. Тогда ты вовлекаешься в ежедневную рабо</w:t>
        <w:softHyphen/>
        <w:t>ту и принуждаешь их снова опуститься вниз. Это не способ от них избави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зволь им выйти — проживи их, выстрадай их. Это будет трудно и тяжело, но это вознаградит тебя безмер</w:t>
        <w:softHyphen/>
        <w:t>но. Как только ты их проживешь, выстрадаешь и при</w:t>
        <w:softHyphen/>
        <w:t>мешь — что это не ты, что не ты сделал себя таким, чтобы тебе не нужно было осуждать себя, - что просто таким ты себя нашел... Как только они прожиты созна</w:t>
        <w:softHyphen/>
        <w:t>тельно, без всякого подавления, ты будешь удивлен тем, что они исчезают сами собой. Их власть над тобой ста</w:t>
        <w:softHyphen/>
        <w:t>новится меньше и меньше; их хватка на твоей шее боль</w:t>
        <w:softHyphen/>
        <w:t>ше не так туга. И когда они уходят, может прийти вре</w:t>
        <w:softHyphen/>
        <w:t>мя, когда ты можешь начать наблюд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 только все выходит в сознательный ум, оно рас</w:t>
        <w:softHyphen/>
        <w:t>сеивается, и когда остается только тень, это время, что</w:t>
        <w:softHyphen/>
        <w:t>бы стать осознанным. Прямо сейчас это создаст шизо</w:t>
        <w:softHyphen/>
        <w:t>френию; потом же, это создаст просветление.</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Я — борец. Я не знаю ничего, кроме борьбы, — и даже хуже того, люблю борьбу. Я люблю смот</w:t>
        <w:softHyphen/>
        <w:t>реть в лицо самой сильной буре и смеяться. Я не люблю лежать на солнце и тая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этом нет никакой проблемы. Если ты чувствуешь себя борцом, если ты наслаждаешься борьбой, и более того, гордишься этим, — просто расслабься. Борись тотально! Не борись со своей борющейся природой. Это будет для тебя позволе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чень красиво — смотреть в лицо самой сильной буре и смеяться. Не чувствуй себя виноватым. Просто попытайся понять одно: когда я говорю отпустить и поз</w:t>
        <w:softHyphen/>
        <w:t>волить, я не подразумеваю, что нужно что-то изменить. Я просто подразумеваю: кем бы ты себя ни чувствовал, позволь это во всей тоталь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ь борцом всем своим существом и в этой то</w:t>
        <w:softHyphen/>
        <w:t>тальности найди расплавление сердца. Это будет награ</w:t>
        <w:softHyphen/>
        <w:t>дой за тотальность. Тебе не нужно ничего ради этого делать; награды приходят сами собой. Просто будь то</w:t>
        <w:softHyphen/>
        <w:t>тальным в чем угодно, в чем ты чувствуешь любовь, в чем ты чувствуешь гордость — просто будь в этом тотальным. Не создавай расщепленности. Не будь на</w:t>
        <w:softHyphen/>
        <w:t>половину здесь, наполовину там; не будь частичным. Если ты тотален, однажды — смотря в лицо самой сильной буре, смеясь — ты внезапно почувствуешь, что сердце тает на солнце. Это придет для тебя как наград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 xml:space="preserve">Человек без необходимости создает проблемы. Я хочу, чтобы вы поняли, что в жизни нет никаких проблем, кроме тех, которые </w:t>
      </w:r>
      <w:r>
        <w:rPr>
          <w:rFonts w:cs="Times New Roman" w:ascii="Times New Roman" w:hAnsi="Times New Roman"/>
          <w:b/>
          <w:sz w:val="24"/>
          <w:szCs w:val="12"/>
        </w:rPr>
        <w:t>вы</w:t>
      </w:r>
      <w:r>
        <w:rPr>
          <w:rFonts w:cs="Times New Roman" w:ascii="Times New Roman" w:hAnsi="Times New Roman"/>
          <w:sz w:val="24"/>
          <w:szCs w:val="12"/>
        </w:rPr>
        <w:t xml:space="preserve"> создаете. Просто попытайся уви</w:t>
        <w:softHyphen/>
        <w:t>деть: все, что, как ты чувствуешь, хорошо для тебя, - хоро</w:t>
        <w:softHyphen/>
        <w:t>шо. Тогда иди в это полностью. Даже если весь мир против этого, это неважно. И то, пошел ли ты в это тотально и целиком, определится наград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начнешь чувствовать, что в какой-то точке внезапно таешь, тогда знай, что не обманул себя, что был в этом искренним и правдивым. Именно это и есть точка, в которой ты можешь гордиться.</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Я выражаю гнев так тотально, как только умею, но все же он продолжается как подспудное течение во всех моих мысля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знаешь только два способа обращения с гневом: выражение и подавление. А настоящий способ — ни то, ни другое. Не выражение, - потому что, выражая гнев, ты создаешь гнев в другом; это запускает цепную реак</w:t>
        <w:softHyphen/>
        <w:t>цию. Потом его выражает другой и снова провоцирует тебя. Чем это кончится? Чем более ты выражаешь гнев, тем более он становится привычкой, механической при</w:t>
        <w:softHyphen/>
        <w:t>вычкой. Чем более ты выражаешь гнев, тем более его практикуешь! Тебе будет трудно от него избави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з этого страха возникло подавление: не выражай, потому что это приносит много страдания тебе и дру</w:t>
        <w:softHyphen/>
        <w:t>гим — и это тщетно. Это делает тебя уродливым, это создает уродливые ситуации в жизни, и тебе придется за все это расплачиваться. И мало-помалу это входит в привычку настолько, что становится второй натурой. Из страха выражения возникло подавление. Но, подавляя, ты накапливаешь яд. Он обязательно взорве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третий подход, подход всех просветленных людей в мире — не подавлять, не выражать, но наблюдать. Когда возникает гнев, сядь в молчании, позволь гневу окружить тебя в твоем внутреннем мире, позволь обла</w:t>
        <w:softHyphen/>
        <w:t>ку окружить тебя, будь молчаливым наблюдателем. Видь: «Это гне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говорил своим ученикам: когда возникает гнев, слушайте его, слушайте его послание. И помните снова и снова, говорите себе: «Гнев, гнев...» Оставайтесь бди</w:t>
        <w:softHyphen/>
        <w:t>тельными и не засыпайте. Оставайтесь бдительными к тому, что этот гнев окружает вас. Ты не это! Ты — его наблюдатель. И именно в этом ключ.</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ало-помалу, наблюдая, ты становишься настолько отдельным от гнева, что он не может на тебя повлиять. Ты становишься таким отстраненным от него, таким отрешенным, прохладным и далеким, и расстояние так велико, что, кажется, он вообще не имеет значения. Фак</w:t>
        <w:softHyphen/>
        <w:t>тически, ты начнешь смеяться над всеми смехотворны</w:t>
        <w:softHyphen/>
        <w:t>ми вещами, которые делал в прошлом из-за этого гнева. Это не ты. Гнев снаружи, вне тебя; он окружает тебя. Но в то мгновение, когда ты разотождествляешься с ним, ты не будешь вливать в него энерги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ни, мы вливаем в гнев энергию; только тогда он остается живым. В нем нет своей собственной энер</w:t>
        <w:softHyphen/>
        <w:t>гии; он зависит от твоего сотрудничества. В наблюде</w:t>
        <w:softHyphen/>
        <w:t>нии сотрудничество прекращается; ты больше не под</w:t>
        <w:softHyphen/>
        <w:t>держиваешь его. Он останется на несколько мгновений, несколько минут, и потом его не станет. Не найдя в тебе корней, найдя, что ты недоступен, видя, что ты далеко, что ты наблюдатель на холмах, он рассеется и исчез</w:t>
        <w:softHyphen/>
        <w:t>нет. И это исчезновение красиво. Это исчезновение — великий опы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и виде того, что гнев исчезает, возникает великая безмятежность: безмолвие, следующее за бурей. Ты уди</w:t>
        <w:softHyphen/>
        <w:t>вишься тому, что если сможешь наблюдать гнев каждый раз, когда он в тебе возникает, это тебя приведет в такое безмятежное спокойствие, какого ты никогда раньше не знал. Ты войдешь в очень глубокую медитацию. Когда гнев исчезнет, ты увидишь, что стал более свежим, молодым и невинным, чем когда-либо знал себя. Тогда ты будешь бла</w:t>
        <w:softHyphen/>
        <w:t>годарен даже гневу; тогда ты не будешь на него гневен — потому что он дал тебе прекрасное новое пространство для жизни, позволил пережить совершенно свежий опыт. Ты использовал его; ты сделал его опорой для шага вперед.</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Меня так часто переполняет бесконечная грусть о том, чтобы покинуть эту жизнь. Что я могу с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Грусть грустна, потому что она тебе не нравится. Грусть грустна, потому что тебе не нравится в ней быть. Грусть грустна, потому что ты ее отвергаешь. Даже грусть становится цветением безмерной красоты, молчания и глубины, если она тебе нрави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что не неправильно. Именно так и нужно — быть способным любить все, что происходит, даже печаль. Даже смерть нужно любить; только тогда ты трансцендируешь смерть. Если ты можешь принять смерть, если можешь любить и приветствовать ее, смерть не может тебя убить; ты ее трансцендиров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приходит грусть, прими ее. Слушай ее песню. У нее есть что-то, что можно тебе дать. У нее есть подарок, которого не может дать тебе никакое счастье, который может дать тебе только гру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частье всегда мелко; грусть всегда глубока. Счастье похоже на волну, грусть — на самую глубину океана. В грусти ты остаешься с самим собой, остаешься один. В счастье ты начинаешь двигаться и делиться с людь</w:t>
        <w:softHyphen/>
        <w:t>ми; в грусти закрываешь глаза и ныряешь глубоко во</w:t>
        <w:softHyphen/>
        <w:t>внутрь с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грусти есть песня... грусть — это очень глубокое явл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ими ее. Наслаждайся ею. Чувствуй ее вкус без вся</w:t>
        <w:softHyphen/>
        <w:t>кого отвержения, и ты увидишь, что она приносит тебе много даров, которых никогда не может принести счасть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можешь принять грусть, она больше не гру</w:t>
        <w:softHyphen/>
        <w:t>стна; ты внес в нее новое качество. В ней ты будешь расти. Теперь она не будет камнем, скалой, преграждаю</w:t>
        <w:softHyphen/>
        <w:t>щей тебе путь; она станет ступеньк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всегда помни: человек, не узнавший глубокой гру</w:t>
        <w:softHyphen/>
        <w:t>сти, — бедный человек. У него никогда не будет внут</w:t>
        <w:softHyphen/>
        <w:t>реннего богатства. Человек, который всегда жил счаст</w:t>
        <w:softHyphen/>
        <w:t>ливым, улыбающимся, неглубоким, не вошел в глубочай</w:t>
        <w:softHyphen/>
        <w:t>ший внутренний храм своего существа. Он упустил свой внутренний алтар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ставайся способным двигаться во все полярности. Когда приходит грусть, будь действительно грустным. Не пытайся бежать от нее — позволь ее, сотрудничай с ней. Позволь ей раствориться в тебе и растворись в ней сам. Стань с ней одним целым. Будь действительно грустным: никакого сопротивления, никакого конфликта и борьбы. Когда приходит счастье, будь счастливым: тан</w:t>
        <w:softHyphen/>
        <w:t>цуй и будь в экстазе. Когда приходит счастье, не пытай</w:t>
        <w:softHyphen/>
        <w:t>ся за него цепляться. Не говори, что оно должно оста</w:t>
        <w:softHyphen/>
        <w:t>ваться всегда и вечно; это путь к тому, чтобы его упус</w:t>
        <w:softHyphen/>
        <w:t>тить. Когда приходит грусть, не говори: «Не приходи ко мне», или: «Если ты пришла, пожалуйста, уйди». Это путь к тому, чтобы ее упуст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отвергай грусть и не цепляйся за счасть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коре ты поймешь, что счастье и грусть — две стороны одной монеты. Тогда ты увидишь, что в счас</w:t>
        <w:softHyphen/>
        <w:t>тье есть и доля грусти, а в грусти — доля счастья. Тогда твое внутреннее существо будет обогащено. Тогда ты будешь радоваться всему: утру и вечеру, солнечному свету и ночной темноте, утру и вечеру, лету и зиме, жизни и смерти... — ты можешь радоваться всем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Последнее время во мне столько смешанных, противоречивых мыслей и чувств. Это все равно, что ехать по американской горке, и я никогда не знаю, как буду себя чувствовать от одного мгно</w:t>
        <w:softHyphen/>
        <w:t>вения до друг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блюдай мысли, наблюдай эмоции, и, просто наблю</w:t>
        <w:softHyphen/>
        <w:t>дая их, ты осознаешь новый фактор — наблюдателя. Это осознание — начало внутренней революции: ты наблюдатель, не наблюдаемое. Ты не ум, ты не тело, но что-то скрытое глубоко внутри тебя: наблюдател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блюдатель продолжает наблюдать каждый взлет в своей жизни. Не нужно отождествляться. Когда ты в низшей точке, не нужно быть грустным, потому что наблю</w:t>
        <w:softHyphen/>
        <w:t>датель — только наблюдатель. Когда ты вверху, не нужно становиться эгоистичным; ты только наблюдатель. Мало-помалу вся сутолока вокруг тебя начинает успокаива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отождествляешься с вещами, которые не есть ты, — вот в чем проблем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азотождествление — это медита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азотождествляй себя со всем, пока не останется только чистый свидетель. Оставайся укорененным в свидетеле, что бы ты ни делал, куда бы ни двигался. Ты будешь новым человеком, с новой свежестью, с жизнью, которой никогда раньше не знал, и что-то от вечного будет у тебя в глазах, что-то от бессмертного существо</w:t>
        <w:softHyphen/>
        <w:t>вания — в каждом твоем жесте.</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Чем больше меня окружает людей, поддержи</w:t>
        <w:softHyphen/>
        <w:t>вающих меня в моей болезни, тем более одиноким я себя чувствую — и это так больно. Что я могу с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олкнуться с самим собой в одиночестве — страш</w:t>
        <w:softHyphen/>
        <w:t>но и больно, но человек должен пережить это страда</w:t>
        <w:softHyphen/>
        <w:t>ние. Ничего нельзя сделать, чтобы этого избежать, ниче</w:t>
        <w:softHyphen/>
        <w:t>го нельзя сделать, чтобы отвлечь ум, и ничего нельзя сделать, чтобы бежать от этого. Человек должен это выстрадать и через это пройти. Это страдание и эта боль — просто хороший знак, что ты приближаешься к новому рождению, потому что каждому рождению пред</w:t>
        <w:softHyphen/>
        <w:t>шествует боль. Этого нельзя избежать и не нужно избе</w:t>
        <w:softHyphen/>
        <w:t>гать, потому что это часть твоего рост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почему, прежде всего, есть эта боль? Это нужно понять, потому что понимание поможет тебе через это пройти, и если ты через это пройдешь преднамеренно, то выйдешь легче и скоре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чему тебе больно, когда ты один? Во-первых, пото</w:t>
        <w:softHyphen/>
        <w:t>му, что заболевает твое эго. Эго может существовать только с другими. Оно выросло в отношениях, оно не может существовать одно. Поэтому, если возникает си</w:t>
        <w:softHyphen/>
        <w:t>туация, в которой оно больше не может существовать, оно чувствует, что его душат; оно чувствует себя на грани смерти. Это глубочайшее страдание. Ты чувству</w:t>
        <w:softHyphen/>
        <w:t>ешь себя так, словно умираешь. Но умираешь не ты, уми</w:t>
        <w:softHyphen/>
        <w:t>рает только эго, которое ты на себя принял, с которым отождествился. Оно не может существовать, потому что было дано тебе другими. Это вклад других. Покинув других, ты не можешь взять его с соб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в одиночестве все, что ты о себе зна</w:t>
        <w:softHyphen/>
        <w:t>ешь, с тебя осыплется; мало-помалу все это исчезнет. Ты можешь продлить жизнь эго на какой-то период — но ненадолго. Без общества ты лишен корней; нет почвы, чтобы дать тебе питание. Это основа боли. Ты больше не уверен в том, кто ты такой: ты только рассеивающа</w:t>
        <w:softHyphen/>
        <w:t>яся личность, растворяющаяся личность. Но это хорошо, потому что, пока ложное не исчезнет, не может появить</w:t>
        <w:softHyphen/>
        <w:t>ся реальное. Пока ты не отмыт полностью и не стал снова чистым, не может появиться реальн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т ложный «ты» возведен на трон. Он должен быть свергнут с трона. Если ты живешь в одиночестве, все это ложное может исчезнуть. А все, что было тебе дано обществом, ложно. На самом деле, все, что было тебе дано, ложно; все, что родилось внутри тебя, реально. Все, что является тобой, самим по себе, а не внедрено кем-то другим, — реально, подлинно. Но ложное должно уйти, а ложное — это огромное капиталовложение. Ты столько в него вложил; ты так о нем заботился; на нем зиждились все твои надежды. И когда оно начина</w:t>
        <w:softHyphen/>
        <w:t>ет растворяться, ты чувствуешь, что тебе страшно, ты боишься и дрожишь: «Что ты с собой делаешь? Ты же разрушаешь всю свою жизнь, все структур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ет страшно. Но ты должен пережить этот страх; только тогда ты станешь бесстрашным. Я не говорю, что ты станешь смелым, нет. Я говорю, что ты станешь бесстрашным. Смелость — это только часть страха. Каким бы ты ни был смелым, за этим скрывается страх. Я говорю: «бесстрашие». Ты не будешь смелым; если страха нет, нет и необходимости быть смелым. И смелость, и страх становятся несущественными. Это две стороны одной и той же монеты. Ваши смелые люди — не кто иные, как вы сами, стоящие на голове. У вас смелость скрыта внутри, а страх снаружи; у них страх скрыт вну</w:t>
        <w:softHyphen/>
        <w:t>три, а снаружи — смелость. Поэтому, когда ты один, ты очень смелый. Когда ты думаешь о чем-то, ты очень смелый, но когда возникает ситуация, тебе страш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 солдатах говорят, что лучшие из них, прежде чем идти на фронт, боялись так же, как и любой другой. Внутри они дрожат, но продолжают идти вперед. Они отталкива</w:t>
        <w:softHyphen/>
        <w:t>ют эту дрожь в сторону, в бессознательное; чем больше в них дрожи, тем более они окружают себя фасадом сме</w:t>
        <w:softHyphen/>
        <w:t>лости. Они создают броню. Ты смотришь на эту броню — они кажутся смелыми, но глубоко внутри полны страх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становится бесстрашным, когда переживает самый глубокий из всех страхов — страх растворения эго, растворения образа себя и растворение лич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мерть, потому что ты не знаешь, появится ли из этого новая жизнь. Во время этого процесса ты будешь знать только смерть. Только когда ты умрешь таким, как ты есть, как ложная сущность, — только тогда ты узна</w:t>
        <w:softHyphen/>
        <w:t>ешь, что эта смерть была только дверью к бессмертию. Но это будет в самом конце; во время этого процесса ты просто умираешь. Все, что ты лелеял, будет у тебя отнято — твоя личность, твои идеи, все, что ты считал красивым. Все покидает тебя. Ты оголен. Все роли и облачения у тебя отнят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этом процессе будет страх, но через этот страх — основной, необходимый и неизбежный — человек дол</w:t>
        <w:softHyphen/>
        <w:t>жен пройти. Его нужно понять, но не пытаться избегать, не пытаться бежать от него, потому что каждое бегство будет снова приводить тебя обратно. Ты будешь дви</w:t>
        <w:softHyphen/>
        <w:t>гаться обратно в лич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 кто продолжает идти глубоко в молчание и оди</w:t>
        <w:softHyphen/>
        <w:t>ночество, всегда спрашивают меня: «Нам страшно; что с этим делать?» Я им говорю ничего не делать, просто жить со страхом. Если приходит дрожь, дрожи. Зачем ей мешать? Если есть внутренний страх и ты дрожишь от него, дрожи от него. Ничего не делай. Позволь ему про</w:t>
        <w:softHyphen/>
        <w:t>исходить. Он пройдет сам по себе. Если ты его избега</w:t>
        <w:softHyphen/>
        <w:t>ешь — а ты можешь его избежать... Ты можешь начать повторять: «Рама, Рама, Рама»; ты можешь уцепиться за мантру, чтобы отвлечь ум. Ты будешь умиротворен, и стра</w:t>
        <w:softHyphen/>
        <w:t>ха не будет — ты оттолкнул его в бессознательное. Он выходил наружу — и это хорошо, ты собирался освобо</w:t>
        <w:softHyphen/>
        <w:t>диться от него — он покидал тебя, и когда он тебя поки</w:t>
        <w:softHyphen/>
        <w:t>дает, ты дрожишь. Это естественно, потому что из каж</w:t>
        <w:softHyphen/>
        <w:t>дой клетки тела и ума выходит какая-то энергия, которая всегда была в них подавлена. Будет дрожь и тряска; это будет точно как землетрясение. Вся душа будет этим потревожена. Но пусть это будет. Ничего не делай. Это мой совет. Даже не читай мантр. Не пытайся ничего с этим сделать, потому что все, что ты сможешь сделать, снова будет подавлением. Если ты просто оставишь его в покое, позволишь его, оно уйдет из тебя — и когда оно уйдет, ты будешь совершенно другим человек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Циклон прошел, и теперь ты центрирован, центриро</w:t>
        <w:softHyphen/>
        <w:t>ван, как никогда раньше. И, узнав искусство позволения вещей, ты тотчас же узнаешь главный ключ, который открывает все внутренние двери. Тогда, что бы то ни было, пусть так и будет; не избега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всего три месяца ты можешь быть в полном одиночестве, в тотальном молчании, ни с чем не борясь, позволяя быть всему, что бы то ни было, через три месяца старое уйдет, и появится новое. Но секрет в том, чтобы позволить быть — как бы это ни было страшно и больно, как бы это ни было, по видимости, опасно и похоже на смерть. Придет много мгновений, когда ты почувствуешь, что сейчас сойдешь с ума, если что-то не сделаешь, и не</w:t>
        <w:softHyphen/>
        <w:t>произвольно начнешь что-то делать. Может быть, ты зна</w:t>
        <w:softHyphen/>
        <w:t>ешь, что ничего сделать нельзя, но просто не можешь себя контролировать и все равно начинаешь что-то 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точно так, словно ты движешься по темной ули</w:t>
        <w:softHyphen/>
        <w:t>це ночью, в полночь, и чувствуешь страх, потому что вокруг тебя никого нет, ночь темная, улица незнакомая — ты начинаешь насвистывать. Чем может помочь насвистывание? Ты знаешь, что это ничем не поможет. Тогда ты начинаешь петь песню. Ты знаешь, что пение песни ничем не поможет — но все же это отвлекает ум. Если ты начнешь насвистывать, просто насвисты</w:t>
        <w:softHyphen/>
        <w:t>вая, ты наберешься уверенности в себе и забудешь темноту. Твой ум движется в насвистывание, и тебе становится легч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чего не случилось. Улица осталась прежней, тем</w:t>
        <w:softHyphen/>
        <w:t>нота осталась прежней, и опасность, если она была, оста</w:t>
        <w:softHyphen/>
        <w:t>лась прежней, но теперь ты чувствуешь себя более за</w:t>
        <w:softHyphen/>
        <w:t>щищенным. Все осталось прежним, но теперь ты что-то делаешь. Ты можешь начать читать мантру, повторять чье-то имя: это будет своего рода насвистыванием. Это придаст тебе сил, но эти силы опасны, эти силы снова станут проблемой, потому что эти силы будут твоим прежним эго. Ты возвращаешь его к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ставайся свидетелем и позволь все, что бы ни слу</w:t>
        <w:softHyphen/>
        <w:t>чило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 страхом нужно столкнуться, чтобы выйти за его предел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 болью нужно столкнуться, чтобы ее трансцендировать. И чем более подлинно это столкновение, чем бо</w:t>
        <w:softHyphen/>
        <w:t>лее ты смотришь ей в лицо, тем скорее произойдет событ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это требуется время только потому, что твоя под</w:t>
        <w:softHyphen/>
        <w:t>линность недостаточно интенсивна. Поэтому тебе мо</w:t>
        <w:softHyphen/>
        <w:t>жет потребоваться три дня, три месяца или три жизни — все зависит от интенсивности. На самом деле, может хватить трех минут, даже трех секунд. Но тогда тебе придется пройти через невероятный ад с такой интен</w:t>
        <w:softHyphen/>
        <w:t>сивностью, что, может быть, ты не сможешь этого выне</w:t>
        <w:softHyphen/>
        <w:t>сти, не сможешь этого вытерпеть. Если ты можешь столкнуться лицом к лицу со всем, что в тебе скрывает</w:t>
        <w:softHyphen/>
        <w:t>ся, это проходит, и когда это проходит, ты становишься другим, потому что все, что из тебя ушло, раньше было частью тебя, а теперь больше не ча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не спрашивай, что делать. Не нужно ничего делать. Не делая, свидетельствуя, без усилия смотря в лицо всему, что бы то ни было, не прикладывая ни малей</w:t>
        <w:softHyphen/>
        <w:t>шего усилия, просто позволяя это... Оставайся пассивным и позволь этому пройти. Когда ты что-то делаешь, это все портит, потому что тогда ты вмешиваеш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А кто вмешивается? Кто боится? Вмешивается та же самая болезнь. Вмешивается то же самое эго, которое нужно было оставить позади. Я тебе сказал, что эго было частью общества. Ты оставил общество, но ты не хочешь оставить ту часть себя, которую дало тебе обще</w:t>
        <w:softHyphen/>
        <w:t>ство. Она укоренена в обществе; она не может жить без общества. Поэтому ты должен либо покинуть ее, либо создать новое общество, в котором она может жить. Быть одному означает не создавать альтернативного общества. Просто выйди из общества, и все, что дало тебе общество, тебя покинет. Тебе придется это отбро</w:t>
        <w:softHyphen/>
        <w:t>сить. Это будет больно, потому что ты так к этому приспособился, все так хорошо организовал. Так ком</w:t>
        <w:softHyphen/>
        <w:t>фортно, быть приспособленным, и все удобно и под рукой. Когда ты меняешься и движешься один, ты покидаешь все удобства, весь комфорт, все, что могло дать тебе общество, — а когда общество тебе что-то дает, оно также что-то у тебя и отнимает: твою свобо</w:t>
        <w:softHyphen/>
        <w:t>ду, твою душ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это обмен, — и когда ты пытаешься добраться до своей души во всей ее чистоте, тебе при</w:t>
        <w:softHyphen/>
        <w:t>дется перестать торговаться. Это будет больно, но если ты сможешь через это пройти, высочайшее блаженство очень близко. Общество не так больно, как одиночество. Общество оказывает транквилизирующий эффект, обще</w:t>
        <w:softHyphen/>
        <w:t>ство удобно и комфортно, но оно дает тебе своего рода сон. Если ты выходишь из него, обязательно будет не</w:t>
        <w:softHyphen/>
        <w:t>удобство. Будут все возможные неудобства. Эти неудоб</w:t>
        <w:softHyphen/>
        <w:t>ства нужно вытерпеть, с тем пониманием, что это часть одиночества и часть того, чтобы вновь обрести с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выйдешь из этого новым, с новой славой и но</w:t>
        <w:softHyphen/>
        <w:t>вым достоинством, с новой чистотой и невиннос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Я верю, что позитивное мышление может сыг</w:t>
        <w:softHyphen/>
        <w:t>рать целительную роль. Поэтому мой подход та</w:t>
        <w:softHyphen/>
        <w:t>кой, что я не умираю от рака, а живу с раком. Если я думаю о вероятности того, что умру, у меня такое ощущение, словно я приглашаю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данный момент кажется более здоровым - скон</w:t>
        <w:softHyphen/>
        <w:t>центрироваться на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авновесие — это когда ты не выбираешь, когда ты видишь факт таким, как есть. Жизнь — не вопрос выбо</w:t>
        <w:softHyphen/>
        <w:t>ра, не «либо-либо». Выбирать не из чего, это все одно. Но твой выбор ничего не меняет. Своим выбором ты только входишь в своего рода невежест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 что ты выбираешь, только часть, и то, что ты не выбираешь, — тоже часть реальности. Невыбранная часть реальности останется вращающейся вокруг тебя в ожи</w:t>
        <w:softHyphen/>
        <w:t>дании того, чтобы ее приняли. Она не может исчезнуть; нет способа сделать так, чтобы она исчезла. Если ты слишком любишь жизнь и не хочешь видеть факта смер</w:t>
        <w:softHyphen/>
        <w:t>ти... смерть остается, висит над тобой, как те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зэн говорит: видь то и другое — все одно целое, все взаимосвязано. Видя то и другое одновременно, без всякого выбора, без всякой предвзятости, ты их трансцендируешь. Видя то и другое одновременно, ты боль</w:t>
        <w:softHyphen/>
        <w:t>ше не отождествлен с жизнью и не отождествлен со смертью. Неотождествленный, ты свободен, ты осво</w:t>
        <w:softHyphen/>
        <w:t>божд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выбираем небольшую часть и притворяемся, что это все целое. Мы выбираем жизнь; мы вынимаем жизнь из ее основного контекста — смерти — и говорим: «Это я. Я — жизнь». Теперь ты создаешь себе труднос</w:t>
        <w:softHyphen/>
        <w:t>ти. Этой отождествленностью ты будешь заключен в клетку. Как у тебя тогда получится смерть? Она есть, она происходит в каждое мгновение, и однажды она за</w:t>
        <w:softHyphen/>
        <w:t>стигнет тебя враспло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 только отождествленность отпадает, как только ты ни с чем не отождествлен, ты остаешься просто сви</w:t>
        <w:softHyphen/>
        <w:t>детелем — не говоря «я — это» или «я — то». Ты про</w:t>
        <w:softHyphen/>
        <w:t>сто остаешься свидетелем. Ты видишь жизнь как нечто, идущее мимо; ты видишь смерть как нечто, идущее мимо; ты видишь секс как нечто, идущее мимо; ты видишь ра</w:t>
        <w:softHyphen/>
        <w:t>зочарование, радость, успех, поражение... Ты продолжа</w:t>
        <w:softHyphen/>
        <w:t>ешь видеть; ты остаешься сущим видением. Ты ни во что не ловишься; ты не объявляешь: «Я — эт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 с чем себя не отождествляя, кто ты такой? Не ограничивая и не определяя себя, не создавая себе ограничения, если ты можешь оставаться текущим, про</w:t>
        <w:softHyphen/>
        <w:t>сто видящим — это освобождение. Это великое осво</w:t>
        <w:softHyphen/>
        <w:t>божд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отождествленный, - ты свободен. Отождествленный, - ты заключен в клетк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ты видишь ясно и насквозь, когда ты видишь прозрачно и не выбираешь, ты — нечто трансценден</w:t>
        <w:softHyphen/>
        <w:t>тальное: свидетель. Этот свидетель никогда не рожда</w:t>
        <w:softHyphen/>
        <w:t>ется и никогда не умир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и жизнь приходят в видение свидетеля, но этот свидетель вечен. Он был до того, как ты родился, и будет, когда тебя не станет. Ты приходил в мир милли</w:t>
        <w:softHyphen/>
        <w:t>оны раз, и, может быть, придешь снова — но, все же, ты никогда не приходил. Мир появляется в тебе, точно как отражение появляется в зеркал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подобное зеркалу качество — именно то, что подразумевается под свидетельствованием. Именно по</w:t>
        <w:softHyphen/>
        <w:t>этому зеркало остается чистым от всех впечатлений. Оно продолжает отражать, но на нем не собирается впе</w:t>
        <w:softHyphen/>
        <w:t>чатлений. Это состояние осознанности. Именно в этом и состоит вся медита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блюдай, видь, будь бдителен и не выбира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жизни ты становишься привязанным, ты собира</w:t>
        <w:softHyphen/>
        <w:t>ешь пыль. Смерть отнимает все твои привязанности и всю твою пыль. Если ты сможешь увидеть эту суть, то будешь безмерно благодарен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 чего не можешь сделать ты сам, смерть делает за тебя. Именно поэтому, если ты сможешь это сде</w:t>
        <w:softHyphen/>
        <w:t>лать, для тебя смерти нет; тогда в смерти нет необхо</w:t>
        <w:softHyphen/>
        <w:t>димости. Если человек может очистить свое сознание в медитации, он никогда не умрет. Я не говорю, что он не умрет телом, — это естественная вещь, — но он никогда не столкнется со смертью. Смерть случается только с собравшейся на зеркале пылью. Зеркало ни</w:t>
        <w:softHyphen/>
        <w:t>когда не умирает, зеркало само по себе бессмертно. Это свидетельствование — бессмертный процесс; оно вечно. Путешественник продолжается; только одежда порвалась и истлела, и ее нужно сменить. Путешест</w:t>
        <w:softHyphen/>
        <w:t>венник продолжается; только пыль собирается на теле, и нужно принять ванну. Но если ты начинаешь думать, что твоя пыль и есть ты, то никогда не сможешь мы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великий друг; она освобождает тебя от бремени. Она освобождает тебя от всего, что ты на</w:t>
        <w:softHyphen/>
        <w:t>копил. Если однажды это освобождение от бремени позволено добровольно, смерть превращается в самадхи. Если ты не позволяешь этого добровольно, тогда смерть — не самадхи, это боль. Теперь пойми суть. Одна и та же вещь может быть сущей болью и сущей радос</w:t>
        <w:softHyphen/>
        <w:t>тью. Все зависит от твоего толкования — как ты смот</w:t>
        <w:softHyphen/>
        <w:t>ришь на вещи, как ты проникаешь в определенный опыт, насколько глубоко ты в него ид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склонен цепляться и очень собственничес</w:t>
        <w:softHyphen/>
        <w:t>ки относишься к жизни, тогда смерть будет очень бо</w:t>
        <w:softHyphen/>
        <w:t>лезненной, и будет огромная боль. Ты будешь страдать. Ты будешь страдать не из-за смерти; ты будешь стра</w:t>
        <w:softHyphen/>
        <w:t>дать из-за своего цепляния, из-за своего собственниче</w:t>
        <w:softHyphen/>
        <w:t>ского отношения, из-за своих привязанностей, из-за своей жадности и всего остального. Но если ты не склонен цепляться, если относишься к жизни не очень собст</w:t>
        <w:softHyphen/>
        <w:t>веннически, если ты не жаден, не эгоистичен, не агрес</w:t>
        <w:softHyphen/>
        <w:t>сивен, внезапно качество смерти меняется. Она прихо</w:t>
        <w:softHyphen/>
        <w:t>дит как свежий порыв ветра существования. Она при</w:t>
        <w:softHyphen/>
        <w:t>ходит и очищает тебя. Она дает тебе огромный, такой нужный отдых. Она очищает тебя. Она приводит тебя к вечному источнику, из которого возникнешь снова. Если ты идешь в нее добровольно, то возникнешь вновь в лучшей форме, потому что чему-то научился из про</w:t>
        <w:softHyphen/>
        <w:t>шлой формы. Если ты не идешь в нее добровольно, то тогда смерть бросит тебя в топку и сожжет насиль</w:t>
        <w:softHyphen/>
        <w:t>но, и ты вернешься в прежней форме, потому что ниче</w:t>
        <w:softHyphen/>
        <w:t>му не научил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несет великий урок, больший, чем жизнь, — и очень интенсивную возможность понимания, потому что жизнь очень растянута во времени; смерть происхо</w:t>
        <w:softHyphen/>
        <w:t>дит с потенциалом огромной интенсивности, и в очень короткое время. В один миг она встряхивает тебя. Если ты не бдителен, то упустишь этот миг. Этот миг ни</w:t>
        <w:softHyphen/>
        <w:t>чтожно мал. Если ты бдителен, тогда сам этот миг ста</w:t>
        <w:softHyphen/>
        <w:t>новится дверью в вечное.</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Я пытаюсь подружиться с этим страхом, ко</w:t>
        <w:softHyphen/>
        <w:t>торый всегда со мной: правильный ли это подход?</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 темнотой, смертью или страхом нужно не подру</w:t>
        <w:softHyphen/>
        <w:t>житься; нужно просто от них избавиться. Нужно про</w:t>
        <w:softHyphen/>
        <w:t>сто проститься с ними навсегд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т страх — твоя привязанность; дружба с ним сделает ее еще глубже. Не думай, что, подружившись со страхом, ты будешь готов идти вовнутрь. Даже друже</w:t>
        <w:softHyphen/>
        <w:t>ственный страх тебе помешает; фактически, он поме</w:t>
        <w:softHyphen/>
        <w:t>шает больше. Он помешает по-дружески, даст дружес</w:t>
        <w:softHyphen/>
        <w:t>кий совет: «Не делай таких вещей. Внутри ничего нет. Ты упадешь в ничто, а вернуться из ничто невозможно. Остерегайся падать вовнутрь себя. Цепляйся за вещ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рах нужно понять — но не подружиться с ним, и он исчез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го ты боишься? Когда ты родился, ты родился об</w:t>
        <w:softHyphen/>
        <w:t>наженным. Ты не принес с собой никакого банковского счета — но ты ничего не боялся. Ты входишь в мир совершенно обнаженным, но входишь как император. Даже император не может войти в мир так, как входит ребенок. То же самое верно в отношении того, чтобы войти вовнутрь. Это второе рождение; ты снова стано</w:t>
        <w:softHyphen/>
        <w:t>вишься ребенком — такая же невинность, такая же на</w:t>
        <w:softHyphen/>
        <w:t>гота, такое же отсутствие чувства собственности. Чего тебе боя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жизни ты не можешь бояться рождения. Оно слу</w:t>
        <w:softHyphen/>
        <w:t>чилось; теперь с ним ничего сделать нельзя. Ты не мо</w:t>
        <w:softHyphen/>
        <w:t>жешь бояться жизни; она уже происходит. Ты не мо</w:t>
        <w:softHyphen/>
        <w:t>жешь бояться смерти; что бы ты ни сделал, она случит</w:t>
        <w:softHyphen/>
        <w:t>ся. Так чего боя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еня всегда спрашивали очень знающие люд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ебя никогда не беспокоит, что случится после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всегда недоумевал, действительно ли эти люди зна</w:t>
        <w:softHyphen/>
        <w:t>ющие. Я им говор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Однажды я родился, и не было никакого беспо</w:t>
        <w:softHyphen/>
        <w:t>койства. Я никогда, ни на мгновение не думал, когда родился, с какими трудностями, тревогами и болью мне придется столкнуться. Меня просто не было! То же са</w:t>
        <w:softHyphen/>
        <w:t>мое случится; когда вы умрете, вы умрет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нфуция спросил один из его самых значительных учеников, Менций:</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случится после смерти? Конфуций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е трать время впустую. Оказавшись в могиле, ты сможешь лежать и об этом думать; но зачем беспо</w:t>
        <w:softHyphen/>
        <w:t>коиться сейчас?</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олько людей лежит в могилах и думает! Можно подумать, что никакой проблемы, кажется, нет. На каж</w:t>
        <w:softHyphen/>
        <w:t>дом кладбище, — а кладбищ миллионы, — люди просто спокойно лежат. Они не встают, чтобы навести справки: «Что происходит? Какие сегодня новости?» Они даже не переворачиваются с бока на бок. Они так расслабле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люди умирают, им закрывают глаза из страха, что «эти бедняги будут продолжать смотреть в могил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ановится страшно, если подумать, что тысячи людей в могилах лежат и смотрят, — «нужно закрыть им глаз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 меня была дальняя родственница, которая была уни</w:t>
        <w:softHyphen/>
        <w:t>кальна тем, что когда она спала, у нее один глаз оставал</w:t>
        <w:softHyphen/>
        <w:t>ся открытым. Она не могла по-другому, потому что этот глаз был вставной. Но каждый раз, когда она приезжала к нам в семью, я пугал людей. Каждый раз, когда она засыпала, я приводил их и говор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Вот, смотрите: даже когда она спит, один глаз откры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смерти люди пытаются закрывать мертвым глаза, но не верьте; что это получится. Они откроют глаза и начнут оглядываться по сторонам:</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происходи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рах того, что случится, когда ты умрешь, излишен. Что бы ни случилось, это случится — и в любом случае ты ничего не можешь сделать заранее. Ты ничего не знаешь, поэтому нет речи о том, чтобы выполнить ка</w:t>
        <w:softHyphen/>
        <w:t>кую-то домашнюю работу, подготовиться к вопросам, кото</w:t>
        <w:softHyphen/>
        <w:t>рые тебе зададут, или к людям, которых ты встретишь, научиться их манерам и языку. Мы ничего не знаем. Не стоит об этом беспокоиться; не трать время впусту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это страх, страх того, что после смерти что-то случится — а ты будешь так одинок. Даже если ты позовешь из могилы, никто не будет слушать. Люди в страхе закрывают могилы наглухо. Если оставить от</w:t>
        <w:softHyphen/>
        <w:t>крытым какое-то окошко, все испугаются — вдруг мерт</w:t>
        <w:softHyphen/>
        <w:t>вые начнут в него выглядыв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т никакого вопроса страха, нужно только немного разума — не дружбы со страхом, но разума: сердце ис</w:t>
        <w:softHyphen/>
        <w:t>кателя приключений, храбрость тех, кто идет в неизвест</w:t>
        <w:softHyphen/>
        <w:t>ное. Они блаженны, потому что они находят смысл и значение жизни. Лишь они живут; другие только ведут овощное существов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Француза, еврея и поляка приговорили к тридцати годам тюрьмы. Каждому из них была предоставлена одна просьба, которую должен был выполнить тюремщик.</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Женщина, — сказал француз.</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елефон, — сказал еврей.</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Сигарета, — сказал поля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рез тридцать лет француз выходит из тюрьмы с женщиной и с десятью деть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врей выходит из тюрьмы с десятью тысячами дол</w:t>
        <w:softHyphen/>
        <w:t>ларов комиссионных, которые он заработал за это врем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ляк выходит и говорит:</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У кого-нибудь есть спичк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будь поляком! Тридцать лет держать сигарету и ждать: «Когда откроются двери, я у кого-нибудь попрошу спичк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ежде всего: немного разума, немного чувства юмо</w:t>
        <w:softHyphen/>
        <w:t>ра, немного любящего сердца — тебе не нужно много, чтобы войти в свое существо. Серьезные люди продол</w:t>
        <w:softHyphen/>
        <w:t>жают стоять снаружи с унылыми английскими лица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тцу Мерфи нужно было собрать денег для своей церкви, и он услышал, что деньги можно выиграть на бе</w:t>
        <w:softHyphen/>
        <w:t>гах. Как бы то ни было, на лошадь денег у него не хватило, и он вместо нее купил осла и выставил его на скачках. К его удивлению, осел пришел третьим. В спор</w:t>
        <w:softHyphen/>
        <w:t>тивных газетах появились заголовки: «Осел священни</w:t>
        <w:softHyphen/>
        <w:t>ка вышел на третью позицию»</w:t>
      </w: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2%23_ftn2"</w:instrText>
      </w:r>
      <w:r>
        <w:rPr>
          <w:rStyle w:val="InternetLink"/>
          <w:sz w:val="24"/>
          <w:rFonts w:cs="Times New Roman" w:ascii="Times New Roman" w:hAnsi="Times New Roman"/>
        </w:rPr>
        <w:fldChar w:fldCharType="separate"/>
      </w:r>
      <w:bookmarkStart w:id="1" w:name="_ftnref2"/>
      <w:r>
        <w:rPr>
          <w:rStyle w:val="InternetLink"/>
          <w:rFonts w:cs="Times New Roman" w:ascii="Times New Roman" w:hAnsi="Times New Roman"/>
          <w:sz w:val="24"/>
        </w:rPr>
        <w:t>[2]</w:t>
      </w:r>
      <w:r>
        <w:rPr>
          <w:rStyle w:val="InternetLink"/>
          <w:sz w:val="24"/>
          <w:rFonts w:cs="Times New Roman" w:ascii="Times New Roman" w:hAnsi="Times New Roman"/>
        </w:rPr>
        <w:fldChar w:fldCharType="end"/>
      </w:r>
      <w:bookmarkEnd w:id="1"/>
      <w:r>
        <w:rPr>
          <w:rFonts w:cs="Times New Roman" w:ascii="Times New Roman" w:hAnsi="Times New Roman"/>
          <w:sz w:val="24"/>
          <w:szCs w:val="12"/>
        </w:rPr>
        <w:t>.</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Отец Мерфи поставил его на следующий заезд, и на этот раз осел победил. Появились заголовки: «Осел священника вырвался вперед»</w:t>
      </w: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3%23_ftn3"</w:instrText>
      </w:r>
      <w:r>
        <w:rPr>
          <w:rStyle w:val="InternetLink"/>
          <w:sz w:val="24"/>
          <w:rFonts w:cs="Times New Roman" w:ascii="Times New Roman" w:hAnsi="Times New Roman"/>
        </w:rPr>
        <w:fldChar w:fldCharType="separate"/>
      </w:r>
      <w:bookmarkStart w:id="2" w:name="_ftnref3"/>
      <w:r>
        <w:rPr>
          <w:rStyle w:val="InternetLink"/>
          <w:rFonts w:cs="Times New Roman" w:ascii="Times New Roman" w:hAnsi="Times New Roman"/>
          <w:sz w:val="24"/>
        </w:rPr>
        <w:t>[3]</w:t>
      </w:r>
      <w:r>
        <w:rPr>
          <w:rStyle w:val="InternetLink"/>
          <w:sz w:val="24"/>
          <w:rFonts w:cs="Times New Roman" w:ascii="Times New Roman" w:hAnsi="Times New Roman"/>
        </w:rPr>
        <w:fldChar w:fldCharType="end"/>
      </w:r>
      <w:bookmarkEnd w:id="2"/>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Епископ так расстроился от этих публикаций в га</w:t>
        <w:softHyphen/>
        <w:t>зетах, что приказал Отцу Мерфи не выставлять больше осла на скачки. В заголовках появилось: «Епископ вычеркивает осла священника»</w:t>
      </w: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4%23_ftn4"</w:instrText>
      </w:r>
      <w:r>
        <w:rPr>
          <w:rStyle w:val="InternetLink"/>
          <w:sz w:val="24"/>
          <w:rFonts w:cs="Times New Roman" w:ascii="Times New Roman" w:hAnsi="Times New Roman"/>
        </w:rPr>
        <w:fldChar w:fldCharType="separate"/>
      </w:r>
      <w:bookmarkStart w:id="3" w:name="_ftnref4"/>
      <w:r>
        <w:rPr>
          <w:rStyle w:val="InternetLink"/>
          <w:rFonts w:cs="Times New Roman" w:ascii="Times New Roman" w:hAnsi="Times New Roman"/>
          <w:sz w:val="24"/>
        </w:rPr>
        <w:t>[4]</w:t>
      </w:r>
      <w:r>
        <w:rPr>
          <w:rStyle w:val="InternetLink"/>
          <w:sz w:val="24"/>
          <w:rFonts w:cs="Times New Roman" w:ascii="Times New Roman" w:hAnsi="Times New Roman"/>
        </w:rPr>
        <w:fldChar w:fldCharType="end"/>
      </w:r>
      <w:bookmarkEnd w:id="3"/>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ля епископа это было уже слишком, и он приказал Отцу Мерфи избавиться от осла. Он отдал его Сестре Терезе, и в газетах написали: «Монахиня получила луч</w:t>
        <w:softHyphen/>
        <w:t>шего осла в городе»</w:t>
      </w: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5%23_ftn5"</w:instrText>
      </w:r>
      <w:r>
        <w:rPr>
          <w:rStyle w:val="InternetLink"/>
          <w:sz w:val="24"/>
          <w:rFonts w:cs="Times New Roman" w:ascii="Times New Roman" w:hAnsi="Times New Roman"/>
        </w:rPr>
        <w:fldChar w:fldCharType="separate"/>
      </w:r>
      <w:bookmarkStart w:id="4" w:name="_ftnref5"/>
      <w:r>
        <w:rPr>
          <w:rStyle w:val="InternetLink"/>
          <w:rFonts w:cs="Times New Roman" w:ascii="Times New Roman" w:hAnsi="Times New Roman"/>
          <w:sz w:val="24"/>
        </w:rPr>
        <w:t>[5]</w:t>
      </w:r>
      <w:r>
        <w:rPr>
          <w:rStyle w:val="InternetLink"/>
          <w:sz w:val="24"/>
          <w:rFonts w:cs="Times New Roman" w:ascii="Times New Roman" w:hAnsi="Times New Roman"/>
        </w:rPr>
        <w:fldChar w:fldCharType="end"/>
      </w:r>
      <w:bookmarkEnd w:id="4"/>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пископ упал в обморок. Он известил Сестру Тере</w:t>
        <w:softHyphen/>
        <w:t>зу, что она должна немедленно избавиться от осла. Она продала его Пэдди за десять долларов. На следующий день епископа нашли мертвым за обеденным столом, в руках он сжимал газету с заголовком: «Монахиня про</w:t>
        <w:softHyphen/>
        <w:t>дала осла за десять долларов»</w:t>
      </w: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6%23_ftn6"</w:instrText>
      </w:r>
      <w:r>
        <w:rPr>
          <w:rStyle w:val="InternetLink"/>
          <w:sz w:val="24"/>
          <w:rFonts w:cs="Times New Roman" w:ascii="Times New Roman" w:hAnsi="Times New Roman"/>
        </w:rPr>
        <w:fldChar w:fldCharType="separate"/>
      </w:r>
      <w:bookmarkStart w:id="5" w:name="_ftnref6"/>
      <w:r>
        <w:rPr>
          <w:rStyle w:val="InternetLink"/>
          <w:rFonts w:cs="Times New Roman" w:ascii="Times New Roman" w:hAnsi="Times New Roman"/>
          <w:sz w:val="24"/>
        </w:rPr>
        <w:t>[6]</w:t>
      </w:r>
      <w:r>
        <w:rPr>
          <w:rStyle w:val="InternetLink"/>
          <w:sz w:val="24"/>
          <w:rFonts w:cs="Times New Roman" w:ascii="Times New Roman" w:hAnsi="Times New Roman"/>
        </w:rPr>
        <w:fldChar w:fldCharType="end"/>
      </w:r>
      <w:bookmarkEnd w:id="5"/>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ишь немного чувства юмора, немного смеха, подоб</w:t>
        <w:softHyphen/>
        <w:t>ной ребенку невинности — и что тебе терять? Чего бояться? У нас ничего нет. Мы приходим без ничего, уходим без ничего. Прежде чем это произойдет — про</w:t>
        <w:softHyphen/>
        <w:t>сто небольшое приключение вовнутрь, чтобы увидеть, кто же этот парень, скрывающийся под одеждой, внутри ске</w:t>
        <w:softHyphen/>
        <w:t>лета? Кто на самом деле этот парень, который рождает</w:t>
        <w:softHyphen/>
        <w:t>ся, становится юношей, влюбляется и однажды умирает, и никто больше не знает, куда он дел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ишь немного любопытства, чтобы исследовать соб</w:t>
        <w:softHyphen/>
        <w:t>ственное существо. Это очень естественно; ни о каком страхе не может быть и реч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Когда наступает мгновение, лист распускает свою нежную хватку и приветствует смерть с внутренне свойственным изяществом. Не тогда ли жизни открывается возможность обнять са</w:t>
        <w:softHyphen/>
        <w:t>мое себя, прежде чем лист коснется земл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а, это тайна и жизни, и смерти, тайна тайн: как позволить существованию пройти сквозь тебя совершен</w:t>
        <w:softHyphen/>
        <w:t>но без помех, без препятствий; как быть в состоянии абсолютного не-сопротивления. Будда называет это татхатой — «таковос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говоришь: «Когда наступает мгновение, лист от</w:t>
        <w:softHyphen/>
        <w:t>пускает свою нежную хватку и приветствует смерть с внутренне свойственным изяществ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так вы должны научиться умир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хватка должна быть нежной, иначе трудно будет ее отпустить. Ваша хватка должна быть такой, чтобы она почти не была хваткой. Эта хватка не может быть цеплянием. Цепляются лишь те люди, которые не пони</w:t>
        <w:softHyphen/>
        <w:t>мают, что это полярная игра существования, и их цепляние разрушает все. Им приходится умереть, но их смерть лишается изящества. Им приходится умереть, как и каж</w:t>
        <w:softHyphen/>
        <w:t>дому другому, но их смерть становится агони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 xml:space="preserve">Это слово происходит от слова </w:t>
      </w:r>
      <w:r>
        <w:rPr>
          <w:rFonts w:cs="Times New Roman" w:ascii="Times New Roman" w:hAnsi="Times New Roman"/>
          <w:i/>
          <w:sz w:val="24"/>
          <w:szCs w:val="12"/>
        </w:rPr>
        <w:t>агон</w:t>
      </w:r>
      <w:r>
        <w:rPr>
          <w:rFonts w:cs="Times New Roman" w:ascii="Times New Roman" w:hAnsi="Times New Roman"/>
          <w:sz w:val="24"/>
          <w:szCs w:val="12"/>
        </w:rPr>
        <w:t>, агон значит борьба. Агония значит борьба. Они умирают, борясь. Вся борьба — это бесполезная деятельность: они не победят, но все же продолжают бороться. Миллионы людей пы</w:t>
        <w:softHyphen/>
        <w:t>тались и терпели поражение; все же мы такие идиоты, что продолжаем повторять тот же образец. Мы все еще надеемся: «Может быть, я буду исключением, может быть, у меня как-нибудь получи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 у кого никогда не получалось, и не потому, что люди недостаточно пытались, не потому, что пытались с недостаточной силой, но потому, что это невозможно по самой природе вещей. Они сделали все, что только мож</w:t>
        <w:softHyphen/>
        <w:t>но было сделать, ничто не осталось несделанным, но смерть случается неотвратимо. Фактически, она уже случилась при самом твоем рождении. Родиться — это один полюс; в нем скрыт другой полюс.</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ь ваша хватка будет нежной, такой нежной, что</w:t>
        <w:softHyphen/>
        <w:t>бы ее можно было в любое мгновение отбросить, и что</w:t>
        <w:softHyphen/>
        <w:t>бы в ее отбрасывании не было борьбы, ни мгновения промедления — потому что даже мгновения промедле</w:t>
        <w:softHyphen/>
        <w:t>ния достаточно, чтобы упустить суть, чтобы лишиться изяще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я работа состоит в том, чтобы научить вас жить и умирать, быть радостными и грустными, радоваться молодости и старости, радоваться здоровью и болезни. Если я буду учить вас радоваться только здоровью, счас</w:t>
        <w:softHyphen/>
        <w:t>тью и жизни, а другой частью пренебрегать, тогда я буду учить вас чему-то такому, что создаст в вас раздвоен</w:t>
        <w:softHyphen/>
        <w:t>ность, расщеплен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учу вас тотальности существов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владейте, ни за что не держитесь и не цепляйте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ь вещи приходят и уходя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ь вещи проходят сквозь вас, а сами оставайтесь абсолютно уязвимыми, доступными. Тогда будут великая красота, изящество и экстаз. Даже ваша грусть будет при</w:t>
        <w:softHyphen/>
        <w:t>носить вам глубину, не меньше, чем радость. Даже смерть будет приносить вам великие дары, настолько же, что и сама жизнь. Тогда человек узнает, что все это существова</w:t>
        <w:softHyphen/>
        <w:t>ние — его: ночи и дни, лета и зимы; все это — 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ставаясь уязвимым, открытым и расслабленным, ты становишься мастер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транное явление и очень парадоксальное: ос</w:t>
        <w:softHyphen/>
        <w:t>таваясь сдавшимся существованию, ты достигаешь по</w:t>
        <w:softHyphen/>
        <w:t>беды. Эти мгновения будут приходить к тебе снова и снова. Все, что я пытаюсь здесь сделать, это принести вам больше и больше таких мгновений, таких пронзи</w:t>
        <w:softHyphen/>
        <w:t>тельных мгновений. Не ведите себя глупо, не продол</w:t>
        <w:softHyphen/>
        <w:t>жайте повторять старые стратегии, старые образцы ума. Научитесь новым путям суще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личайшее, чему можно научиться, — это ни за что не держаться: ни за любовь, ни за радость, ни за тело, ни за здоровье. Наслаждайтесь всем: здоровьем, телом, лю</w:t>
        <w:softHyphen/>
        <w:t>бовью, женщиной или мужчиной, — но не цепляйтесь. Пусть руки остаются открытыми; не превращайтесь в кулак. Превратившись в кулак, ты становишься закры</w:t>
        <w:softHyphen/>
        <w:t>тым — закрытым для ветров, дождей, Солнца и Луны, закрытым для самого существования — и это самый уродливый способ жить. Это значит, окружить себя мо</w:t>
        <w:softHyphen/>
        <w:t>гилой. Тогда твое существование лишено окон. Ты продолжаешь задыхаться внутри, потому что думаешь, что окружаешь себя безопасностью и защищенностью.</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слышал древнюю суфийскую притч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роль очень боялся смерти, как и каждый — и чем больше у тебя есть, тем, конечно, тебе страшнее. Бедный человек не так боится смерти. Что ему терять? Что дала ему жизнь? Он остается безмятеж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поэтому в бедных странах везде и всюду мож</w:t>
        <w:softHyphen/>
        <w:t>но увидеть поразительное равнодушие к смерти, бедности и голоду. Причина в том, что люди жили в такой беднос</w:t>
        <w:softHyphen/>
        <w:t>ти и так долго, что не беспокоятся о смерти. Смерть при</w:t>
        <w:softHyphen/>
        <w:t>ходит к ним как облегчение — облегчение от всех несча</w:t>
        <w:softHyphen/>
        <w:t>стий и тревог, облегчение от голода, страдания и бед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приезжающие из более богатых стран, недо</w:t>
        <w:softHyphen/>
        <w:t>умевают: «Почему они так равнодушны к смерти?» При</w:t>
        <w:softHyphen/>
        <w:t>чина проста: им не за что цепляться. Их жизнь ничего им не дала. Их жизнь так бедна, что смерть ничего не может у них отнять; она не может сделать их беднее, чем они уже есть. Но чем больше у тебя есть, тем более ты боишься смерти. Чем богаче общество, тем больше страх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бедных странах табуирован секс, в богатых стра</w:t>
        <w:softHyphen/>
        <w:t>нах табуирована смерть. Это показывает, богато обще</w:t>
        <w:softHyphen/>
        <w:t>ство или бедно, — можно просто посмотреть, какие у них табу. Если они очень боятся секса, значит, они очень бедны; если они боятся смерти, боятся даже упомина</w:t>
        <w:softHyphen/>
        <w:t>ния о ней, это просто означает, что они богаты. Поэтому богатым и бедным странам очень трудно встретиться: у них конфликтующие таб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так, король очень боялся, естественно. У него было так много, и смерть должна была все это отнять; он по</w:t>
        <w:softHyphen/>
        <w:t>тратил впустую всю жизнь, накапливая. Как защититься? Накопив столько богатств, он создал много врагов, и они всегда искали возможности отрезать ему голов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спросил совета у самых старых и мудрых людей своей страны. Они ему посоветовали построить замок с одной только дверью — без окон и дверей, кроме одной двери, через которую можно войти и выйти. В нем он будет в безопасности. И у двери он должен был поставить тысячу охранников, чтобы кому-то войти, было не</w:t>
        <w:softHyphen/>
        <w:t>возможно. Идея показалась привлекательной. Он пост</w:t>
        <w:softHyphen/>
        <w:t>роил большой дворец без окон и дверей, кроме одной двери, а ее охраняли тысячи воино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седний король, его друг, тоже боялся смерти. Он услышал об этом дворце и пришел на него посмотреть. Это произвело на него большое впечатление. Он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хочу немедленно начать работу по строитель</w:t>
        <w:softHyphen/>
        <w:t>ству такого же дворца для себя. Это так надежно и безопас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друг уезжал — король вышел из дворца, чтобы с ним проститься, — он снова восхитился дворцом. Ког</w:t>
        <w:softHyphen/>
        <w:t>да он восхищался дворцом, нищий, сидящий у дороги, громко рассмеялся. Оба короля были потрясены, и они его спроси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чему ты смеешься? Ты что, сумасшедший? Раз</w:t>
        <w:softHyphen/>
        <w:t>ве ты не знаешь, как себя вести в присутствии корол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щий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не могу сдержаться. Извините меня! Но я сам был королем, и позвольте мне сказать по правде, почему я смеюсь. Я прошу милостыню здесь, на этой дороге, и всё время наблюдал, как строился этот дворец. Но одно меня сму</w:t>
        <w:softHyphen/>
        <w:t>щает: я хочу вам сказать, что в нем есть только одна ошибка, упущение, и оно окажется роковым.</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Какое упущение? — спросили короли. — Расска</w:t>
        <w:softHyphen/>
        <w:t>жи нам: мы его исправ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роли был готовы слушать, и не только слушать, но и исправить упущение. Нищий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Сделай одно: войди вовнутрь и скажи своим лю</w:t>
        <w:softHyphen/>
        <w:t>дям закрыть и эту дверь, навечно, потому что эта дверь окажется опасной. В нее войдет смерть! Эта тысяча воинов не сможет помешать смерти; они не смогут ее увидеть. Поэтому закрой дверь полностью. Вместо нее сделай стену, и ты будешь внутри дворца в вечной бе</w:t>
        <w:softHyphen/>
        <w:t>зопасности! Никто не сможет тебя убить, и войти не сможет даже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король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о это означает, что я буду уже мертв! Если я не могу выйти наружу, то какой тогда вообще смысл жить?</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Именно поэтому я и смеюсь, — сказал нищий. — Ты на девяносто девять процентов уже мертв! У тебя осталась только одна маленькая дверь — и столько же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м более вы в безопасности, тем более вы мерт</w:t>
        <w:softHyphen/>
        <w:t>вы. И это не красивая смерть — не изящная смерть листа или лепестка розы, парящего на землю и возвра</w:t>
        <w:softHyphen/>
        <w:t>щающегося к источнику. Это уродливая смерть, челове</w:t>
        <w:softHyphen/>
        <w:t>ческое изобретение. Естественная смерть красива; че</w:t>
        <w:softHyphen/>
        <w:t>ловек сделал ее уродливой. Человек сделал уродливым все; все, чего человек касается, становится уродливым. Если он касается золота, оно превращается в пыл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ь это понимание проникнет как можно глубже. Пусть это просочится в святая святых ваших существ и станет прозрением. Да, это так. Не владей, не держись крепко. Оставайся расслабленным, оставайся невладею</w:t>
        <w:softHyphen/>
        <w:t>щим. Если что-то доступно, наслаждайся этим. Когда это исчезает, позволь ему исчезнуть с благодарностью — бла</w:t>
        <w:softHyphen/>
        <w:t>годарностью за все, что это тебе принесло, без обиды и без жалобы. И ты узнаешь величайшие радости жизни и смерти, света и темноты, бытия и небыт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Кажется, я пережил все свои чувства, и те</w:t>
        <w:softHyphen/>
        <w:t>перь осталась только пустот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ота превращается в наполненность, если ты ее принимаешь, если ты ее приветствуешь и встречаешь с почтением. Если ты ее не принимаешь — если ты не</w:t>
        <w:softHyphen/>
        <w:t>много испуган, боишься — она остается пустой, она ос</w:t>
        <w:softHyphen/>
        <w:t>тается отрицательн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братить отрицательное в положительное — вот вся алхимия превращения грубого металла в золот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ота — это грубый металл. Сама по себе она не имеет большой ценности; она просто пуста. Но если ты ее приветствуешь, с большой любовью и уважением, если ты ее встречаешь с распростертыми объятиями, внезапно ее качество меняется. С принятием она становится поло</w:t>
        <w:softHyphen/>
        <w:t>жительной пустотой. Тогда она больше не пуста: она пол</w:t>
        <w:softHyphen/>
        <w:t>на самой собой. В ней есть своего рода наполненность, переполнение — и именно это и есть божественн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в нее нужно идти снова и снова. И она будет приходить много раз. Она будет висеть во</w:t>
        <w:softHyphen/>
        <w:t>круг тебя, стучаться в двери; прими ее; это гость. Люби ее! Нет ничего более ценного, чем это. Если ты смо</w:t>
        <w:softHyphen/>
        <w:t>жешь трансформировать ее в наполненность, нельзя сде</w:t>
        <w:softHyphen/>
        <w:t>лать ничего более ценного. Но люди продолжают упус</w:t>
        <w:softHyphen/>
        <w:t>кать. Иногда она приходит — они упускают, потому что пугаются, начинают ей противодействовать. Они начи</w:t>
        <w:softHyphen/>
        <w:t>нают сдерживаться и контролировать с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ни: теперь контроля нужно избегать. Контроль создает конфликт. Вы с пустотой действуете как враги, и тогда возникает конфликт. В этом конфликте много энергии рассеивается впустую... а это очень ценная энер</w:t>
        <w:softHyphen/>
        <w:t>гия, очень драгоценная энерг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великая возможность, и она стучится к тебе в двери. Если ты испугаешься — закроешь и запрешь двери, убежишь куда-то вовнутрь и спрячешься в крова</w:t>
        <w:softHyphen/>
        <w:t>ти — то упустишь ее. Она может больше не постучать в двери. Может быть, она придет снова через много лет или много жизней — никто не знает. Может быть, ты очень близко к чему-то, что окажется трансформацией. Ты можешь упустить, и путь к тому, чтобы упустить, — оставаться в страхе. В страхе человек начинает кон</w:t>
        <w:softHyphen/>
        <w:t>тролировать; в контроле он становится противоборст</w:t>
        <w:softHyphen/>
        <w:t>вующим. Но пустоту нужно люб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ота должна стать твоей возлюбленн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должен потеряться в ней, и она должна поте</w:t>
        <w:softHyphen/>
        <w:t>ряться в теб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ь будет великий оргазм с этой пустотой, пусть это будет любовью. Вскоре ты увидишь, что пустота боль</w:t>
        <w:softHyphen/>
        <w:t>ше не пуста: она наполнена! Это самый полный опыт, который только возможен для человеческого сознания.</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Техники Обращения С Болью</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Принятие Боли В Ее «Таков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начала попытайтесь понять слово «таковость». В словаре Будды это слово очень важно. В собственном языке Будды это татхата — таковость. Вся буд</w:t>
        <w:softHyphen/>
        <w:t>дистская медитация состоит в том, чтобы жить в мире, жить с миром, так глубоко, чтобы мир исчез, и ты стал таковос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пример, ты болен. Вот подход таковости: прими это — и скажи себе: «Таков путь моего тела», или: «Таковы вещи». Не создавай борьбы, не начинай бо</w:t>
        <w:softHyphen/>
        <w:t>ро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ты принимаешь, не жалуешься и не борешься, тотчас же энергия внутри становится единой. Пропасть сплавлена. И высвобождается много энергии, потому что теперь конфликта нет; само высвобождение энергии становится целительной сил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то неправильно в теле: расслабься и прими это, просто скажи внутри, — и не только скажи слова</w:t>
        <w:softHyphen/>
        <w:t>ми, но и глубоко почувствуй — что такова природа вещей. Тело — это сложное сочетание, в нем многое объединено. Тело рождается, оно склонно к смерти. Это механизм, и механизм сложный; очень возможно, что то или другое в нем выйдет из стро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ими это и не будь отождествленным. Принимая, ты остаешься выше этого, остаешься за пределами это</w:t>
        <w:softHyphen/>
        <w:t>го. Когда ты борешься, то спускаешься на тот же уро</w:t>
        <w:softHyphen/>
        <w:t>вень. Принятие есть трансценденция. Принимая, ты на холме; тело остается позади. Ты говоришь: «Да, такова природа. Всему рожденному предназначено умереть, и если что-то должно умереть, оно рано или поздно забо</w:t>
        <w:softHyphen/>
        <w:t>леет. Не о чем беспокоиться», — словно это происхо</w:t>
        <w:softHyphen/>
        <w:t>дит не с тобой, просто происходит в мире вещ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расота в том, что когда ты не борешься, ты трансцендиру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больше не на том же уровн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трансценденция становится целительной силой. Внезапно тело начинает меня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ир вещей — это поток; в нем ничто не постоян</w:t>
        <w:softHyphen/>
        <w:t>но. Не ожидай постоянства! Если ты ожидаешь посто</w:t>
        <w:softHyphen/>
        <w:t>янства в мире, где все непостоянно, это создаст беспо</w:t>
        <w:softHyphen/>
        <w:t>койство. Ничто не может быть навсегда в этом мире; все, что принадлежит этому миру, мгновенно. Это при</w:t>
        <w:softHyphen/>
        <w:t>рода вещей, «таков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принимаешь неохотно, то постоянно будешь в боли и страдании. Если ты принимаешь без всякой жалобы, не в беспомощности, но в понимании, это ста</w:t>
        <w:softHyphen/>
        <w:t>новится таковостью. Тогда ты больше не встревожен, и нет никакой проблемы. Проблема возникала не из-за этого факта, но потому, что ты не мог принять то, как это происходило. Ты хотел, чтобы все было по-твоем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ни: жизнь никогда не будет тебе следовать, тебе придется следовать жизни. Неохотно или счастливо — это твой выбор. Следуя неохотно, ты будешь в страда</w:t>
        <w:softHyphen/>
        <w:t>нии. Следуя счастливо, ты становишься буддой. Твоя жизнь становится экстазом.</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Войти В Боль</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В следующий раз, когда у тебя будет болеть голова, попробуй, просто в виде эксперимента, небольшую медитационную технику; потом ты сможешь перейти к большим болезням и большим симптома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иди безмолвно и наблюдай боль, смотри в нее — не так, словно ты смотришь на врага, нет. Смотря на нее как на врага, ты не сможешь смотреть правильно, ты будешь ее избегать. Никто не смотрит на врага прямо; человек его избегает, склонен его избегать. Смотри на нее как на друга. Это твой друг; боль к твоим услугам. Она говорит: «Что-то не так — посмотри сюда». Просто сиди безмолв</w:t>
        <w:softHyphen/>
        <w:t>но и смотри в головную боль, без всякой идеи о том, чтобы ее прекратить, без конфликта, без борьбы и проти</w:t>
        <w:softHyphen/>
        <w:t>востояния. Просто смотри в нее, смотри, что это так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блюдай таким образом, словно в головной боли есть какое-то внутреннее послание, которое она может тебе передать. В ней есть закодированное сообщение. И если ты смотришь безмолвно, то будешь удивлен. Если ты смотришь безмолвно, случатся три вещ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ервая: чем более ты в нее смотришь, тем она ста</w:t>
        <w:softHyphen/>
        <w:t>новится острее. Тогда ты будешь немного озадачен: «Как это поможет, если боль становится острее?» Она стано</w:t>
        <w:softHyphen/>
        <w:t>вится острее, потому что раньше ты ее избегал. Она была острой, но ты ее избегал; ты уже ее подавлял, даже без аспирина. Когда ты в нее смотришь, подавление исчеза</w:t>
        <w:softHyphen/>
        <w:t>ет. Головная боль приходит к своей естественной остро</w:t>
        <w:softHyphen/>
        <w:t>те. Тогда ты словно слышишь без затычек в ушах, без всякой ваты в ушах. Боль будет очень остр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вторых, она будет ощущаться более четко в опре</w:t>
        <w:softHyphen/>
        <w:t>деленной точке; она перестанет распространяться по большому пространству. Сначала тебе казалось: «У меня болит вся голова». Теперь ты увидишь, что болит не вся голова, а только небольшой участок. Это тоже указывает на то, что теперь ты смотришь в боль глубже. Распро</w:t>
        <w:softHyphen/>
        <w:t>странение ощущения боли — это трюк; это еще один способ ее избежать. Если боль в одной точке, она ост</w:t>
        <w:softHyphen/>
        <w:t>рее, и ты создаешь иллюзию, что болит вся голова. Рас</w:t>
        <w:softHyphen/>
        <w:t>пространенная по всей голове, боль ни в какой точке не будет настолько же интенсивной. Есть трюки, которые мы постоянно применя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должай в нее смотреть, и вторым шагом будет то, что она начнет становиться уже и уже. Придет мо</w:t>
        <w:softHyphen/>
        <w:t>мент, когда она станет просто острием иглы — очень острым, безмерно острым и очень болезненным. Ты никогда не испытывал такой боли в голове, но она ограни</w:t>
        <w:softHyphen/>
        <w:t>чена в пределах одного небольшого участка. Продол</w:t>
        <w:softHyphen/>
        <w:t>жай смотреть в не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гда происходит третье, и самое важное. Если ты продолжаешь смотреть в ту точку, в которой боль очень острая и концентрированная, много раз ты увидишь, что боль исчезает. И когда она исчезает, у тебя появляется проблеск того, откуда она приходит, — что ее вызвало. Когда исчезает следствие, ты можешь увидеть причин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произойдет много раз; она появится снова. Твой взгляд теряет бдительность, концентрацию, внимание: она возвращается. Каждый раз, когда ты по-настоящему вни</w:t>
        <w:softHyphen/>
        <w:t>мательно смотришь, она исчезает, и когда она исчезает, открывается скрытая за ней причина. И ты будешь удив</w:t>
        <w:softHyphen/>
        <w:t>лен: твой ум готов открыть тебе ее причину.</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Стать Бол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радание означает сопротивление. Чтобы страдать, ты должен чему-то сопротивляться. Попробуй вот что. Распятие будет для тебя слишком трудным, но есть не</w:t>
        <w:softHyphen/>
        <w:t>большие, ежедневные распятия. Они подойду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чувствуешь боль в ноге или в голове; у тебя болит голова. Может быть, ты не замечал этого меха</w:t>
        <w:softHyphen/>
        <w:t>низма. У тебя головная боль, и ты постоянно борешься и сопротивляешься. Ты ее не хочешь. Ты против нее, ты раздваиваешь себя: ты стоишь где-то внутри головы, и рядом стоит головная боль. Ты и головная боль отдель</w:t>
        <w:softHyphen/>
        <w:t>ны, и ты настаиваешь, что так и должно быть. Вот в чем настоящая проблем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пытайся однажды не бороться. Теки с головной болью и стань головной болью. Скажи: «Так и есть. Именно так чувствует себя моя голова в данный мо</w:t>
        <w:softHyphen/>
        <w:t>мент». Не сопротивляйся. Позволь ей случиться и стань с ней одним. Не делай себя отдельным, но теки в нее. Тогда возникнет внезапный взлет счастья, которого ты никогда раньше не зн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нет никого, чтобы сопротивляться, даже голов</w:t>
        <w:softHyphen/>
        <w:t>ная боль не болезненна. Боль создает борьба. Боль всегда означает борьбу с болью — и это создает настоя</w:t>
        <w:softHyphen/>
        <w:t>щую бол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пробуй это, когда у тебя заболит голова, попробуй это, когда твое тело болеет, попробуй это, когда есть ка</w:t>
        <w:softHyphen/>
        <w:t>кая-то боль; просто теки с ней. Однажды, если ты это позволишь, ты придешь к одному из основных секретов жизни — боль исчезает, если ты с ней течешь. И если ты можешь течь тотально, боль становится счастьем.</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испытываешь боль — что на самом деле проис</w:t>
        <w:softHyphen/>
        <w:t>ходит внутри? Проанализируй все это явление: есть боль, и есть сознание того, что есть эта боль. Но есть и про</w:t>
        <w:softHyphen/>
        <w:t>межуток, и так или иначе: «Мне больно»... Происходит это чувство: «Мне больно». И более того, рано или позд</w:t>
        <w:softHyphen/>
        <w:t>но чувством становится: «Я — бол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боль; мне больно; я осознаю боль» — это три разных, очень разных состояния. Осознанность трансцендирует боль: ты отличаешься от нее, и есть глубокая отделенность. На самом деле никакой связи никогда не было; видимость связи появляется из-за близости, из-за интимной близости твоего сознания и всего, что проис</w:t>
        <w:softHyphen/>
        <w:t>ходит вокруг н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ознание так близко, что когда тебе больно — боль совсем рядом, совсем близко. Так и должно быть, иначе боль нельзя исцелить. Она должна быть близка, чтобы почувствовать ее, узнать ее и быть в ней осознанным. Но из-за этой близости ты становишься отождествлен</w:t>
        <w:softHyphen/>
        <w:t>ным и сливаешься с ней. И снова это мера безопаснос</w:t>
        <w:softHyphen/>
        <w:t>ти, мера защиты и естественный защитный механизм. Когда есть боль, ты должен быть близко; когда есть боль, твое сознание должно поспешить к боли — чтобы ее почувствовать и что-то предприня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из-за этой необходимости случается другое явле</w:t>
        <w:softHyphen/>
        <w:t>ние: так близко, вы становитесь одним; так близко, ты начинаешь чувствовать: «Это я — эта боль, это удоволь</w:t>
        <w:softHyphen/>
        <w:t>ствие». Из-за этой близости есть отождествление: ты стал гневом или любовью; ты стал болью или счасть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не то, что ты думаешь, чувствуешь, воображаешь или проецируешь: ты — это просто факт бытия в осознанности. Есть боль; через мгновение ее может не быть — но ты останешься. Счастье придет и уйдет; оно было и его не будет — но ты будешь. Сначала тело молодо, потом тело стареет. Все остальное приходит и уходит — гости приходят и уходят — но хозяин остает</w:t>
        <w:softHyphen/>
        <w:t>ся прежн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ни хозяина. Постоянно помни хозяина. Будь цен</w:t>
        <w:softHyphen/>
        <w:t>трированным в хозяине, оставайся в своем бытии хо</w:t>
        <w:softHyphen/>
        <w:t>зяина. Тогда есть отделенность, тогда есть промежуток, интервал. Мост разрушен, и в то мгновение, когда мост разрушен, происходит явление отречения. Тогда ты в этом, но этому не принадлежишь. Тогда ты есть в хозя</w:t>
        <w:softHyphen/>
        <w:t>ине — и одновременно в госте. Тебе не нужно бежать от гостя, нет никакой необходим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ставайся там, где ты есть, но будь центрированным в хозяине. Будь центрированным в себе, помни хозяина.</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Заметить Дважды</w:t>
      </w:r>
    </w:p>
    <w:p>
      <w:pPr>
        <w:pStyle w:val="Normal"/>
        <w:spacing w:before="280" w:after="280"/>
        <w:ind w:right="104" w:firstLine="198"/>
        <w:rPr/>
      </w:pPr>
      <w:r>
        <w:rPr>
          <w:rFonts w:cs="Times New Roman" w:ascii="Times New Roman" w:hAnsi="Times New Roman"/>
          <w:sz w:val="24"/>
          <w:szCs w:val="24"/>
        </w:rPr>
        <w:t xml:space="preserve"> </w:t>
      </w:r>
      <w:r>
        <w:rPr>
          <w:rFonts w:cs="Times New Roman" w:ascii="Times New Roman" w:hAnsi="Times New Roman"/>
          <w:sz w:val="24"/>
          <w:szCs w:val="24"/>
        </w:rPr>
        <w:t>Будда учил своих учеников: когда у вас головная боль, просто скажите дважды: «Головная боль, головная боль». Наблюдайте, но не оценивайте. Не говорите: «По</w:t>
        <w:softHyphen/>
        <w:t>чему? Почему со мной случилась эта головная боль? Ее быть не должно».</w:t>
      </w:r>
    </w:p>
    <w:p>
      <w:pPr>
        <w:pStyle w:val="Normal"/>
        <w:spacing w:before="280" w:after="280"/>
        <w:ind w:right="104" w:firstLine="198"/>
        <w:rPr/>
      </w:pPr>
      <w:r>
        <w:rPr>
          <w:rFonts w:cs="Times New Roman" w:ascii="Times New Roman" w:hAnsi="Times New Roman"/>
          <w:sz w:val="24"/>
          <w:szCs w:val="24"/>
        </w:rPr>
        <w:t xml:space="preserve"> </w:t>
      </w:r>
      <w:r>
        <w:rPr>
          <w:rFonts w:cs="Times New Roman" w:ascii="Times New Roman" w:hAnsi="Times New Roman"/>
          <w:sz w:val="24"/>
          <w:szCs w:val="24"/>
        </w:rPr>
        <w:t>Пусть этот ключ будет очень глубоко понят: если ты можешь свидетельствовать головную боль, не прини</w:t>
        <w:softHyphen/>
        <w:t>мая никакого враждебного подхода, не избегая, не убегая от нее; если ты можешь быть в ней, медитативно в ней: «Головная боль, головная боль», — если ты можешь просто видеть ее, головная боль в свое время пройдет. Я не говорю, что она пройдет чудесным образом, что про</w:t>
        <w:softHyphen/>
        <w:t>сто оттого, что ты ее видишь, она прекратится. Она прой</w:t>
        <w:softHyphen/>
        <w:t>дет в свое время. Она есть, ты ее наблюдаешь, и она проходит. Она будет высвобождена.</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Остановить Органы Чувст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зьми любой опыт... У тебя рана — это больно. У тебя головная боль или любая боль в теле: в качестве объекта подойдет что угод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 нужно делать? Закрой глаза и подумай, что ты ослеп и не можешь видеть. Закрой уши и подумай, что ты не можешь слышать. Все пять чувств — просто закрой их. Как ты можешь их закрыть? Это легко. Пере</w:t>
        <w:softHyphen/>
        <w:t>стань дышать на мгновение: все твои органы чувств будут закрыты. Внезапно ты на расстоянии — далек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ань как камень и закройся от мира. Когда ты за</w:t>
        <w:softHyphen/>
        <w:t>крыт от мира, на самом деле, ты закрыт от своего собст</w:t>
        <w:softHyphen/>
        <w:t>венного тела, потому что твое тело — не часть тебя; это часть мира. Когда ты полностью закрыт от мира, ты закрыт и от собственного те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лежишь в постели; ты чувствуешь прохладу простыней — стань мертвым. Внезапно простыни ото</w:t>
        <w:softHyphen/>
        <w:t>двинутся, станут дальше и дальше, и потом вообще ис</w:t>
        <w:softHyphen/>
        <w:t>чезнут. Твоя постель исчезнет; спальня исчезнет; весь мир исчезнет. Ты закрыт, мертв, окаменел, как монада Лейбница, без всякого окна наружу — никаких окон. Ты не можешь двигаться. Тогда, когда ты не можешь двигаться, ты отброшен обратно к самому себе, ты цен</w:t>
        <w:softHyphen/>
        <w:t>трирован в себе. Тогда впервые ты можешь смотреть из своего центра.</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Ключи К Принятию И Трансформации</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Гудение (Надабрама)</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Первая стадия этого метода — полчаса сидения с закрытыми глазами и гудения, достаточно громко, чтобы это мог услышать кто-то другой. Во второй стадии — семь с половиной минут движения руками, медленно, перевернув руки вверх ладонями, широкими кругооб</w:t>
        <w:softHyphen/>
        <w:t>разными движениями, начиная от пупка наружу, чтобы обе руки расходились в форме большого кольца, возвра</w:t>
        <w:softHyphen/>
        <w:t>щающегося обратно к животу. В следующие семь с по</w:t>
        <w:softHyphen/>
        <w:t>ловиной минут: руки переворачиваются ладонями вниз, и все так же очень медленно, движение совершается в обратном направлении. Затем пятнадцать минут лежа</w:t>
        <w:softHyphen/>
        <w:t xml:space="preserve">ния с закрытыми глазами, в тишине и молчании. </w:t>
      </w:r>
    </w:p>
    <w:p>
      <w:pPr>
        <w:pStyle w:val="Normal"/>
        <w:spacing w:before="280" w:after="280"/>
        <w:ind w:right="104" w:firstLine="198"/>
        <w:rPr>
          <w:rFonts w:ascii="Times New Roman" w:hAnsi="Times New Roman" w:cs="Times New Roman"/>
          <w:i/>
          <w:i/>
          <w:sz w:val="24"/>
          <w:szCs w:val="12"/>
        </w:rPr>
      </w:pPr>
      <w:r>
        <w:rPr>
          <w:rFonts w:cs="Times New Roman" w:ascii="Times New Roman" w:hAnsi="Times New Roman"/>
          <w:i/>
          <w:sz w:val="24"/>
          <w:szCs w:val="12"/>
        </w:rPr>
        <w:t>Для управления этой медитацией есть специальная музыка; подробности можно найти на веб-странице osho.com.</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медитация мантры, а мантра — один из самых потенциальных путей. Она проста, но безмерно эффек</w:t>
        <w:softHyphen/>
        <w:t>тивна, потому что, когда ты произносишь мантру или звук, тело начинает вибрировать; особенно начинают вибрировать клетки мозг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это делать правильно, весь твой мозг становит</w:t>
        <w:softHyphen/>
        <w:t>ся безмерно живым, как и тело. Как только тело начина</w:t>
        <w:softHyphen/>
        <w:t>ет вибрировать, и ум уже повторяет, они попадают в сонастроенность, в гармонию, которой обычно нет. Твой ум идет одной дорогой, тело продолжает идти другой. Тело продолжает есть, ум продолжает думать. Тело про</w:t>
        <w:softHyphen/>
        <w:t>должает идти по дороге, ум движется в далекие звезды. Они никогда не встречаются — они идут разными доро</w:t>
        <w:softHyphen/>
        <w:t>гами, и это создает раздвоен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Шизофрения создается в своей основе потому, что тело движется в одном направлении, а ум — в другом. А ты — третий элемент, не тело и не ум, и они разрыва</w:t>
        <w:softHyphen/>
        <w:t>ют тебя на части. Половину твоего существа тянет тело, половину — ум. И возникает огромная боль; человек чувствует себя разрываемым надв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еханизм Надабрамы работает именно так: когда ты начинаешь гудеть, когда ты начинаешь резонировать внутри, тело начинает откликаться. Рано или поздно приходит момент, когда тело и ум оказываются вместе и впервые движутся в одном направлении. Когда тело и ум вместе, ты свободен от тела и ума — ты не разо</w:t>
        <w:softHyphen/>
        <w:t>рван на части. Тогда третий элемент, которым ты в действительности являешься — назови его душой, ду</w:t>
        <w:softHyphen/>
        <w:t>хом, атмой, как угодно, — этот третий элемент в покое, потому что его ничто не тянет в разных направления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ло и ум так поглощены гудением, что душа очень легко может выскользнуть из них незамеченной и стать свидетелем — стоять и смотреть на всю эту игру, кото</w:t>
        <w:softHyphen/>
        <w:t>рая продолжается между умом и телом. Это такой пре</w:t>
        <w:softHyphen/>
        <w:t>красный ритм, что тело и ум никогда не осознают, что душа выскользнула... потому что они не позволяют ей легко этого сделать; они удерживают ее в своей влас</w:t>
        <w:softHyphen/>
        <w:t>ти. Никто не хочет лишиться того, чем владеет. Тело не хочет потерять то, чем владеет. Тело хочет главенство</w:t>
        <w:softHyphen/>
        <w:t>вать над душой, и ум хочет главенствовать над душ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очень лукавый способ вырваться из их хватки. Они приходят в опьянение, и ты можешь выскольз</w:t>
        <w:softHyphen/>
        <w:t>нуть. Таким образом, в Надабраме, помни это: пусть тело и ум будут тотально вместе, но помни, что ты должен быть свидетелем. Выберись из них, тихо, посте</w:t>
        <w:softHyphen/>
        <w:t>пенно, через черный ход, без всякой борьбы и без вся</w:t>
        <w:softHyphen/>
        <w:t>кой битвы. Они опьянены — ты выбираешься и на</w:t>
        <w:softHyphen/>
        <w:t>блюдаешь снаруж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этом значение английского слова экстаз — сто</w:t>
        <w:softHyphen/>
        <w:t>ять снаружи. Стой снаружи и наблюдай оттуда. Это безмерный покой. Это молчание, это блаженство и бла</w:t>
        <w:softHyphen/>
        <w:t>гословение.</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Заверш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 бы ты ни сделал сознательно, это прожито, и не остается никакого осадка. Что бы ты ни сделал бессоз</w:t>
        <w:softHyphen/>
        <w:t>нательно, остается осадок, потому что ты никогда не проживешь этого тотально — что-то остается незавер</w:t>
        <w:softHyphen/>
        <w:t>шенным. Когда что-то не завершено, это приходится про</w:t>
        <w:softHyphen/>
        <w:t>должать носить: оно хочет быть завершен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был ребенком; кто-то сломал твою игрушку: ты плакал, и мать тебя утешила и отвлекла твой ум на что-то другое. Она дала тебе какие-то сладости, заговорила о чем-то другом, рассказала историю и отвлекла. Ты соби</w:t>
        <w:softHyphen/>
        <w:t>рался плакать и рыдать, но забыл. Это осталось незавер</w:t>
        <w:softHyphen/>
        <w:t>шенным. Это есть, и в любой день, когда кто-то вырвет у тебя игрушку — это может быть любая игрушка; это может быть твоя девушка, и кто-то ее отнимает — ты начинаешь плакать и рыдать. Ты можешь найти этого ребенка, незавершенного. Это может быть пост: ты мэр города, и кто-то отнимает у тебя пост — игрушку, и ты снова плачешь и рыда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йди... регрессируй в прошлое и двигайся в него снова, потому что другого пути нет. Теперь прошлого боль</w:t>
        <w:softHyphen/>
        <w:t>ше нет, и если что-то висит вокруг тебя, единственный способ — пережить это заново в уме, двигаться вспя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ый вечер возьми себе за правило возвращаться назад на один час, полностью бдительным, словно ты проживаешь все это заново. Многие вещи всплывут, и многие вещи привлекут твое внимание. Поэтому не то</w:t>
        <w:softHyphen/>
        <w:t>ропись и не уделяй только половину внимания ничему, и не перепрыгивай на другое, потому что тогда это снова создаст неоконченность. Что бы ни пришло, отдай это</w:t>
        <w:softHyphen/>
        <w:t>му все внимание. Проживи это снова. И когда я гово</w:t>
        <w:softHyphen/>
        <w:t>рю, проживи это снова, я подразумеваю, проживи это снова — не просто вспомни, потому что, когда ты что-то вспоминаешь, ты отрешенный наблюдатель; это не по</w:t>
        <w:softHyphen/>
        <w:t>может. Проживи это зано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снова ребенок. Не смотри так, словно ты стоишь отдельно и смотришь на ребенка, когда у него отняли игрушку. Нет! Будь этим ребенком. Не снаружи ребенка, внутри ребенка — снова будь ребенком. Проживи это мгновение: кто-то отнимает игрушку, кто-то разрушает ее, и ты начинаешь плакать — плачь! Мать пытается тебя утешить. Пройди через все это снова, но теперь пусть тебя ничто не отвлекает. Пусть весь процесс будет завершен. Когда он завершен, внезапно ты почувствуешь, что у тебя на сердце не так тяжело; что-то отброше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хотел что-то сказать своему отцу; теперь он умер, теперь нет способа ему сказать. Или ты хотел попро</w:t>
        <w:softHyphen/>
        <w:t>сить у него прощения за определенную вещь, которая ему не понравилась, но твое эго вмешалось, и ты не попросил прощения; теперь он умер, и ничего нельзя сделать. Что делать? — а это есть! Это будет продол</w:t>
        <w:softHyphen/>
        <w:t>жаться и продолжаться, и разрушать твои отноше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сознателен, ты можешь наблюдать. Вернись обратно. Теперь твоего отца больше нет, но в глазах памяти он все еще есть. Закрой глаза; снова будь ре</w:t>
        <w:softHyphen/>
        <w:t>бенком, который что-то сделал, что-то совершил, который хочет быть прощенным, но не может набраться храброс</w:t>
        <w:softHyphen/>
        <w:t>ти. Теперь ты можешь набраться храбрости! Ты можешь сказать все, что хотел сказать, и можешь снова коснуть</w:t>
        <w:softHyphen/>
        <w:t>ся его ног, или снова разозлиться и ударить его — но покончи с этим. Пусть весь процесс будет заверш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вигайся назад. Каждый вечер, на один час, прежде чем заснуть, двигайся в прошлое и переживай заново... Многие воспоминания мало-помалу будут откопаны из-под земли. Часто ты будешь удивлен тем, что не осозна</w:t>
        <w:softHyphen/>
        <w:t>вал, что эти вещи в тебе есть — и с такой жизненнос</w:t>
        <w:softHyphen/>
        <w:t>тью и свежестью, словно это случилось только что! Ты будешь снова ребенком, молодым человеком, снова бу</w:t>
        <w:softHyphen/>
        <w:t>дешь влюбленным: придут многие вещи. Двигайся мед</w:t>
        <w:softHyphen/>
        <w:t>ленно, чтобы все было законче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воя гора будет становиться меньше и меньше — груз похож на гору — и чем меньше он будет стано</w:t>
        <w:softHyphen/>
        <w:t>виться, тем более свободным ты будешь себя чувствовать. К тебе придет определенное качество свободы, све</w:t>
        <w:softHyphen/>
        <w:t>жесть. Ты почувствуешь внутри, что коснулся источни</w:t>
        <w:softHyphen/>
        <w:t>ка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всегда будешь полным жизненной силы. Даже другие почувствуют, что когда ты идешь, твои шаги из</w:t>
        <w:softHyphen/>
        <w:t>менились; в них есть качество танца. Когда ты каса</w:t>
        <w:softHyphen/>
        <w:t>ешься, твое прикосновение изменилось. Это не мертвая рука, она снова стала живой. Теперь жизнь течет, пото</w:t>
        <w:softHyphen/>
        <w:t>му что эти блоки исчезли. Теперь в руке нет гнева; любовь может течь легко, не отравленная, во всей своей чистоте. Ты можешь стать более чувствительным, уяз</w:t>
        <w:softHyphen/>
        <w:t>вимым и открыт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приходишь к пониманию со своим прошлым, внезапно ты будешь здесь и сейчас в настоящем, потому что нет необходимости двигаться туда снова и сно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еньше и меньше воспоминаний будет приходить с течением времени. Будут промежутки — ты хотел бы что-то пережить заново, но ничего не приходит, — и эти промежутки красивы. Тогда приходит день, когда ты не можешь больше двигаться назад, потому что все законче</w:t>
        <w:softHyphen/>
        <w:t>но. Когда ты не можешь двигаться назад, только тогда ты движешься вперед. Покончи с прошлым. И по мере того как ты становишься свободнее и свободнее от прошлого, гора начинает исчезать. И тогда ты начинаешь звучать в унисон: ты становишься, мало-помалу, одним целым.</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Ах-Ах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спользуй дыхание как осознание одновременно жизни и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дыхание выходит наружу, оно ассоциируется со смертью. Когда дыхание входит вовнутрь, оно ассоци</w:t>
        <w:softHyphen/>
        <w:t>ируется с жизнью. С каждым выходящим дыханием ты умираешь, и с каждым входящим дыханием, рождаешь</w:t>
        <w:softHyphen/>
        <w:t>ся заново. Жизнь и смерть не две вещи — отдельные, разделенные — они одно. И в каждом мгновении при</w:t>
        <w:softHyphen/>
        <w:t>сутствуют они об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помни: когда твое дыхание выходит нару</w:t>
        <w:softHyphen/>
        <w:t>жу, чувствуй себя так, словно ты умираешь, не бой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боишься, дыхание будет потревожено. Прими это: выходящее дыхание — это смерть. Смерть краси</w:t>
        <w:softHyphen/>
        <w:t>ва; она приносит расслабл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ый раз, когда ты расслаблен, ты говоришь: «Ахх», и дыхание выходит наружу. Почувствуй глубокое расслаб</w:t>
        <w:softHyphen/>
        <w:t>ление в выходящем дыхании. Когда дыхание входит, чув</w:t>
        <w:softHyphen/>
        <w:t>ствуй: «Ах! В меня входит жизнь» — и ты рождаешься заново. Сделай это кругом: жизнь и смерть. Двигайся в это и осознавай это. Это глубокое очищение. С каждым выходящим дыханием умирай, с каждым входящим дыха</w:t>
        <w:softHyphen/>
        <w:t>нием рождайся заново. Выходящее дыхание — это смерть. Умри, почувствуй, что умираешь. Входящее дыхание — это жизнь. Почувствуй, что рождаешься заново. Целый день, двадцать четыре часа — каждый раз, когда ты осознан, — помни это. Это совершенно изменит качество твоего ум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выходящее дыхание становится смертью, и в каждое мгновение ты умираешь, что происходит? Твоя смерть означает, что ты умираешь для прошлого; старо</w:t>
        <w:softHyphen/>
        <w:t>го человека больше нет. И если ты должен умирать в каждое мгновение, нет и будущего. В следующее мгно</w:t>
        <w:softHyphen/>
        <w:t>вение — смерть, поэтому ты не можешь проецировать себя в будущее. Только этот миг, этот одинокий, кро</w:t>
        <w:softHyphen/>
        <w:t>шечный миг остается с тобой. Даже в это самое мгно</w:t>
        <w:softHyphen/>
        <w:t>вение тебе придется умереть и родиться зано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умай о концепции реинкарнации не в терминах жизни, но в терминах дыхания. В каждое мгновение ты будешь обновлен, переориентирован и освежен... снова ребенок, без бремени прошлого и без тревоги о буду</w:t>
        <w:softHyphen/>
        <w:t>щем. Настоящее мгновение свободно от тревоги. Тре</w:t>
        <w:softHyphen/>
        <w:t>вога создается только прошлым и будущ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так, помни это. И не только помни — практикуй.</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Исчезнов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одна из древнейших медитаций, которые все еще применяются в некоторых монастырях Тибета. Они учат тому, что иногда ты можешь просто исчезну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идя в саду, просто начни чувствовать, что исчезаешь. Просто видь, как выглядит мир, когда ты ушел из мира, когда тебя больше здесь нет, и ты стал абсолютно прозрач</w:t>
        <w:softHyphen/>
        <w:t>ным. Просто попытайся на несколько секунд не быть. В своем собственном доме будь так, словно тебя 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подумай: однажды тебя не будет. Однажды тебя не станет, ты будешь мертв; радио будет продол</w:t>
        <w:softHyphen/>
        <w:t>жаться, жена будет готовить завтрак, и дети будут все так же готовиться к школе. Думай: сегодня тебя нет, и тебя просто нет. Стань привиде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сидя в кресле, исчезни. Просто подумай: «У меня больше нет реальности; меня нет». И видь, как про</w:t>
        <w:softHyphen/>
        <w:t>должается дом. Будет безмерный покой и молчание. Все будет продолжаться точно так же, как есть. Без тебя все будет продолжаться точно так же, как есть. Ничего не будет не хватать. Тогда какой смысл всегда оставаться занятым, что-то делать и быть одержимым действием? Какой смысл? Тебя не станет, и все, что ты делаешь, ис</w:t>
        <w:softHyphen/>
        <w:t>чезнет — словно ты расписался на песке, налетел ве</w:t>
        <w:softHyphen/>
        <w:t>тер, и подпись исчезла, - все кончено. Будь так, словно ты никогда не существов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действительно красивая медитация. Ты можешь ее пробовать много раз за двадцать четыре часа. Хватит и доли секунды. На долю секунды просто остановись: тебя нет, и мир продолжается. Когда ты будешь становиться более и более бдительным к тому, что мир прекрасно про</w:t>
        <w:softHyphen/>
        <w:t>должается, тогда ты сможешь научиться другой части сво</w:t>
        <w:softHyphen/>
        <w:t>его существа, которой пренебрегал очень долго, многие жизни, — и это режим восприимчивости. Ты просто поз</w:t>
        <w:softHyphen/>
        <w:t>воляешь и становишься дверью. Все происходит без т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это подразумевает Будда, когда говорит: «Стань плывущим по реке деревом. Теки с течением как дерево, и куда бы тебя ни принес поток, позволь ему; не прилагай никаких усилий».</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Медитация «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ежде чем ты заснешь сегодня ночью и каждой следующей ночью, прежде чем заснуть, выключи свет, сядь в постели, закрой глаза и выдохни глубоко ртом со звуком «О-оооо». Продолжай выдыхать со звуком «О» так глубоко, как только возможно. Твой живот втягивается, воздух движется наружу, и ты продолжаешь создавать звук «О». Помни, я не говорю «ом», я говорю просто «О». Это автоматически превратится в «Ом». Тебе не нужно этого делать; тогда это будет фальшивым. Ты просто создаешь звук «О». Ког</w:t>
        <w:softHyphen/>
        <w:t>да он становится гармоничным, и ты наслаждаешься им, внезапно ты осознаешь, что он превратился в «ом», но не заставляй его стать «ом»; тогда он будет фальшивым. Ког</w:t>
        <w:softHyphen/>
        <w:t>да этот звук спонтанно становится «ом», тогда это что-то, вибрирующее изнутри. И этот звук «ом» — глубочайший звук, самый гармоничный, самый основн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это происходит, и ты наслаждаешься и те</w:t>
        <w:softHyphen/>
        <w:t>чешь в его музыке, все твое тело и мозг расслабляются. Со звуком «ом» ты будешь продолжать расслабляться, и у твоего сна будет другое качество, совершенно другое. И твой сон должен измениться, только тогда ты можешь стать более бдительным и осознан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чью выключи свет, сядь в постели и выдохни глубо</w:t>
        <w:softHyphen/>
        <w:t>ко ртом со звуком «О». Когда ты полностью выдохнул и чувствуешь, что дальше выдыхать невозможно, и все дыха</w:t>
        <w:softHyphen/>
        <w:t>ние вышло наружу, остановись на мгновение. Не вдыхай и не выдыхай — просто остановись. В этой остановке ты божествен. В этой остановке ты ничего не делаешь, даже не дышишь. В этой остановке ты в океан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оставайся в этой остановке на одно-единст</w:t>
        <w:softHyphen/>
        <w:t>венное мгновение и будь свидетелем — просто смотри на то, что происходит. Осознавай, где ты: свидетельствуй всю ситуацию, которая есть в это единственное мгновение остановки. Времени больше нет, потому что время дви</w:t>
        <w:softHyphen/>
        <w:t>жется с дыханиями; дыхание — это процесс времени. Поскольку ты дышишь, ты чувствуешь, что время движет</w:t>
        <w:softHyphen/>
        <w:t>ся. Когда ты не дышишь, ты похож на мертвого человека. Время остановилось, больше нигде нет никакого процесса. Все остановилось... словно все существование останови</w:t>
        <w:softHyphen/>
        <w:t>лось вместе с тобой. В этой остановке ты можешь осо</w:t>
        <w:softHyphen/>
        <w:t>знать глубочайший источник своего существа и энергии. На единственное мгновение остановись. Затем вдохни через нос, но не делай никакого усилия, чтобы вдохну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ни, приложи все усилия, чтобы выдохнуть, но не прилагай никаких усилий, чтобы вдохнуть; просто позволь телу вдохнуть. Ты просто расслабляешь свою хват</w:t>
        <w:softHyphen/>
        <w:t>ку и позволяешь телу совершить вдох. Ты ничего не делаешь. Это тоже красиво и творит чудеса. Ты выдох</w:t>
        <w:softHyphen/>
        <w:t>нул и на мгновение остановился; затем ты позволяешь телу вдохнуть. Ты не совершаешь никаких усилий, что</w:t>
        <w:softHyphen/>
        <w:t>бы вдохнуть; ты просто наблюдаешь, как тело соверша</w:t>
        <w:softHyphen/>
        <w:t>ет вдох. И наблюдая, как тело совершает вдох, ты почув</w:t>
        <w:softHyphen/>
        <w:t>ствуешь, что тебя окружает глубокое молчание, потому что тогда ты знаешь, что для жизни не нужно твоих усилий. Жизнь дышит сама. Она движется сама по себе, своим собственным чередом. Это река; ты толкаешь ее без необходимости. Ты увидишь, что тело совершает вдох. Твоих усилий не нужно, твоего эго не нужно — ты не нужен. Ты просто становишься наблюдателем; ты просто видишь, как тело совершает вдох. Почувству</w:t>
        <w:softHyphen/>
        <w:t>ется глубокое молчание. Когда тело совершило полный вдох, снова на мгновение остановись. Снова наблюда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и два мгновения — совершенно разные. Когда ты полностью выдохнул и остановился, эта остановка похо</w:t>
        <w:softHyphen/>
        <w:t>жа на смерть. Когда ты полностью вдохнул и остано</w:t>
        <w:softHyphen/>
        <w:t>вился, эта остановка — кульминация жизни. Это мгно</w:t>
        <w:softHyphen/>
        <w:t>вение — мгновение жизни: кульминация энергии, силы, или биоэнергия в точке вершины. Чувствуй это, чувст</w:t>
        <w:softHyphen/>
        <w:t>вуй то и другое. Именно поэтому я говорю останавли</w:t>
        <w:softHyphen/>
        <w:t>ваться дважды: когда ты выдохнул — раз; когда ты вдох</w:t>
        <w:softHyphen/>
        <w:t>нул — два, чтобы ты мог почувствовать и жизнь, и смерть, чтобы ты мог наблюдать и жизнь, и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 только ты знаешь: вот это жизнь, вот это смерть, ты трансцендировал то и другое. Свидетель — не жизнь и не смерть. Свидетель никогда не рождается и никогда не умирает; только тело, механизм. Ты стал третьим.</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Жизнь И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чью, прежде чем заснуть, сделай эту пятнадцати</w:t>
        <w:softHyphen/>
        <w:t>минутную медитацию. Это медитация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яг и расслабь тело. Просто почувствуй, что умира</w:t>
        <w:softHyphen/>
        <w:t>ешь и не можешь двигать телом, потому что умер. Про</w:t>
        <w:softHyphen/>
        <w:t>сто создай чувство, что ты исчезаешь из тела. Делай это десять или пятнадцать минут, и в течение недели ты начнешь это чувствовать. Медитируя таким обра</w:t>
        <w:softHyphen/>
        <w:t>зом, засни. Не нарушай этого. Пусть медитация превра</w:t>
        <w:softHyphen/>
        <w:t>тится в сон, и если сон охватит тебя, иди в н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тром, в то мгновение, когда ты чувствуешь, что про</w:t>
        <w:softHyphen/>
        <w:t>снулся, — не открывай глаза — сделай медитацию жиз</w:t>
        <w:softHyphen/>
        <w:t>ни. Чувствуй, что становишься более, всецело живым, что жизнь возвращается, и все тело полно жизненных сил и энергии. Начни двигаться, раскачиваться в по</w:t>
        <w:softHyphen/>
        <w:t>стели с закрытыми глазами. Просто чувствуй, что в тебе течет жизнь. Чувствуй, что в теле есть огромная теку</w:t>
        <w:softHyphen/>
        <w:t>щая энергия — прямая противоположность медитации смерти. Таким образом, делай медитацию смерти ночью, прежде чем уснуть, и делай медитацию жизни утром, прежде чем вст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медитации жизни ты можешь глубоко вдыхать. Просто почувствуй себя полным энергии... с каждым вдохом входит жизнь. Чувствуй себя наполненным и очень счастливым, живым. Затем, через пятнадцать ми</w:t>
        <w:softHyphen/>
        <w:t>нут, вста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и две медитации: медитация жизни и смерти — помогут тебе безмерно.</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Опыт Сущности Вне Те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лчаса каждый день концентрируйся на том, чтобы перенаправить жизненную силу во внутреннее сущест</w:t>
        <w:softHyphen/>
        <w:t>во. Если ты решишь нырнуть и утонуть в себе и отзо</w:t>
        <w:softHyphen/>
        <w:t>вешь свои энергии снаружи, то достигнешь желаемого. Но это требует последовательной, ежедневной практи</w:t>
        <w:softHyphen/>
        <w:t>ки. Тогда ты найдешь, что твоя энергия или жизненная сила начинает двигаться вовнутрь. Ты почувствуешь себя так, словно физическое тело разжало хватку на тебе и совершенно отдельно от т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следуешь этой технике непрерывно три месяца, то однажды найдешь, что тело лежит снаружи, отдельное от тебя. Это ты можешь видеть. Сначала это воспринимается изнутри, но после некоторой практики, немного набравшись храбрости, ты можешь вывести свой внутренний дух наружу и снаружи увидеть собствен</w:t>
        <w:softHyphen/>
        <w:t>ное тело лежащим вне тебя, совершенно отдельным от т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знать тело изнутри — все равно, что узнать совер</w:t>
        <w:softHyphen/>
        <w:t>шенно другой мир, мир, в котором мы никогда раньше не были, мир, о котором у нас никогда раньше не было ни знания, ни информации. Медицинская наука совер</w:t>
        <w:softHyphen/>
        <w:t>шенно ничего не знает об этом внутреннем теле, и даже никогда не попытается его постич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 только случается полная реализация этой внут</w:t>
        <w:softHyphen/>
        <w:t>ренней сущности, отчетливой и отличной от внешнего тела, смерть перестает существовать. Когда смерти нет, человек может легко покидать оболочку тела и видеть вещи как незаинтересованный зритель.</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Медитация Голубого Свет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чью, прежде чем лечь спать, ляг, выключи свет и начни чувствовать, что умираешь. Расслабь тело и по</w:t>
        <w:softHyphen/>
        <w:t>чувствуй, что ты умираешь, настолько, что даже не мо</w:t>
        <w:softHyphen/>
        <w:t>жешь шевелить телом. Даже если ты хочешь двинуть рукой, то не можешь. Просто продолжай чувствовать, что умираешь, — четыре или пять минут чувства, что ты умираешь, умираешь, и что тело умерл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з этого пятиминутного опыта умирания ты вынесешь совершенно другое качество жизни. Тело почти мертво — это труп — но ты жив, более чем когда бы то ни было! И когда тело мертво, ум мало-помалу прекращает думать, по</w:t>
        <w:softHyphen/>
        <w:t>тому что все мышление ассоциируется с жизнью. Когда ты умираешь, ум начинает отпадать. Через два или три месяца ты будешь способен умереть в течение пяти ми</w:t>
        <w:softHyphen/>
        <w:t>нут. Тело будет мертвым, а у тебя будет только чистая осознанность, светящаяся осознанность... что-то подобное голубому свету, вот и все. Ты почувствуешь голубой свет рядом с центром третьего глаза, небольшое голубое пла</w:t>
        <w:softHyphen/>
        <w:t>мя. Это чистейшая форма жизни. И когда начинает чувст</w:t>
        <w:softHyphen/>
        <w:t>воваться это голубое пламя, просто ус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вся твоя ночь будет трансформирова</w:t>
        <w:softHyphen/>
        <w:t>на в медитацию смерти, и утром ты почувствуешь себя таким живым, более живым, чем когда-либо раньше, — таким молодым, таким свежим и полным энергии, что можешь отдать ее всему миру. Ты почувствуешь себя таким блаженным, что сможешь благословить весь мир.</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медитация смерти позволит тебе осознать смерть как иллюзию. Ее на самом деле не происходит. Никто никогда не умирал, и никто не может на самом деле умереть. Так как мы слишком привязаны к телу, это кажется похожим на смерть. Так как мы думаем, что тело — это наша жизнь, мы считаем это ужас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одно из величайших приготовлений к смерти. Однажды придет смерть: прежде чем она придет, ты будешь готов, будешь готов умереть!</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На Плаву, В Растворении, В «Таков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ядь один или вместе с другими таким образом, что</w:t>
        <w:softHyphen/>
        <w:t>бы никто тебя не касался. Медленно закрой глаза, и пусть тело будет свободным. Расслабься полностью, что</w:t>
        <w:softHyphen/>
        <w:t>бы в теле не оставалось вообще никакой жесткости и напряже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представь себе реку, текущую очень быстро, с огромной силой и звуком, между двумя горами. Наблю</w:t>
        <w:softHyphen/>
        <w:t>дай ее и нырни, но не плыви сам по себе. Пусть тело будет на плаву без всякого движения. Теперь ты дви</w:t>
        <w:softHyphen/>
        <w:t>жешься с рекой — просто на плаву. Некуда добираться, нет никакой точки назначения, поэтому нет речи о том, чтобы плыть. Чувствуй себя, словно сухой лист, без уси</w:t>
        <w:softHyphen/>
        <w:t>лия остающийся в реке на плаву. Переживай это ясно, так, чтобы ты мог узнать, что подразумевается под тем, чтобы «сдаться», под тем, чтобы «отпуст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понял, как быть на плаву, теперь открой, как умереть и раствориться полностью. Держи глаза закры</w:t>
        <w:softHyphen/>
        <w:t>тыми, пусть твое тело станет свободным и совершенно расслаблен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видь горящий погребальный костер. Сложена груда дров, и они зажжены, и пламя погребального костра до</w:t>
        <w:softHyphen/>
        <w:t>стигает неба. Помни еще одно: ты не наблюдаешь погребальный костер, ты в нем находишься. И все твои друзья и родственники стоят вокруг.</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учше пережить это мгновение смерти сознательно, так как в тот или другой день она обязательно придет. Все выше и выше становятся языки пламени; чувствуй, что твое тело горит. Через короткое время огонь погас</w:t>
        <w:softHyphen/>
        <w:t>нет сам собой. Люди разойдутся, и кладбище опустеет и снова станет тихим. Почувствуй это, и ты увидишь, что все стихло, и не осталось ничего, кроме пепла. Ты растворился полнос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ни этот опыт растворенности, потому что меди</w:t>
        <w:softHyphen/>
        <w:t>тация — это тоже своего рода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ержи глаза закрытыми и расслабься полностью. Тебе не нужно ничего делать. Нет необходимости ничего делать. Прежде чем был ты, вещи были такими же, как есть, и будут такими же, даже когда ты умр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почувствуй, что все, что происходит, происхо</w:t>
        <w:softHyphen/>
        <w:t>дит. Почувствуй «таковость» этого. Это так: это един</w:t>
        <w:softHyphen/>
        <w:t>ственный путь. Нет другого возможного пути, так за</w:t>
        <w:softHyphen/>
        <w:t>чем сопротивляться? Под таковостью подразумевается: не сопротивляться. Нет никакого ожидания, что что-то должно быть не таким, как есть. Трава зеленая, небо голубое, волны океана ревут, птицы поют, вороны каркают... С твоей стороны нет сопротивления, потому что жизнь такова. Внезапно происходит транс</w:t>
        <w:softHyphen/>
        <w:t>формация. То, что обычно считалось беспокойством, те</w:t>
        <w:softHyphen/>
        <w:t>перь кажется смягчающим. Ты не против ничего; ты счастлив со всем, как оно е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первое, что тебе пришлось сделать, — это оставаться на плаву, вместо того чтобы плыть в океане существования. Того, кто готов оставаться на плаву, — река сама готова отнести к океану. Если мы не сопротивляемся, сама жизнь приводит нас к тому, что за пределами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вторых, ты должен был растворить себя, вместо того чтобы спасаться от смерти. То, что мы хотим спа</w:t>
        <w:softHyphen/>
        <w:t>сти, ожидает верная смерть, а то, что останется вечно, будет оставаться без всякого нашего усилия. Тот, кто готов умереть, будет способен открыть двери и привет</w:t>
        <w:softHyphen/>
        <w:t>ствовать божественное. Но если ты удерживаешь двери закрытыми из страха смерти, ты это делаешь ценой того, что не достигаешь трансцендентального. Медита</w:t>
        <w:softHyphen/>
        <w:t>ция означает — умере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следнее, что ты должен пережить, — это «таковость». Только принятие и цветов, и шипов может при</w:t>
        <w:softHyphen/>
        <w:t>нести покой. Покой, в конце концов, — это плод тоталь</w:t>
        <w:softHyphen/>
        <w:t>ного принятия. Покой придет только к тому, кто готов принять даже отсутствие поко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закрой глаза, позволь телу быть свободным и почувствуй, словно в теле нет жизни. Почувствуй, словно твое тело расслабляется. Продолжай это чувст</w:t>
        <w:softHyphen/>
        <w:t>вовать, и через некоторое время ты узнаешь, что ты не хозяин тела. Каждая клетка и каждый нерв тела будут расслабленными — словно тела не существует. Оставь тело в покое, словно оно плывет по реке. Пусть река жизни несет тебя, куда ей заблагорассудится, и оставай</w:t>
        <w:softHyphen/>
        <w:t>ся на плаву, как сухой лис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почувствуй, что твое дыхание постепенно ста</w:t>
        <w:softHyphen/>
        <w:t>новится тихим, смолкает. Когда твое дыхание становится молчаливым, ты почувствуешь, что растворяешься. Ты почувствуешь себя так, словно ты на погребальном кост</w:t>
        <w:softHyphen/>
        <w:t>ре, и ты совершенно сожжен. Не осталось даже пеп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почувствуй звуки пения птиц, лучи солнца, вол</w:t>
        <w:softHyphen/>
        <w:t>ны океана, и просто будь им свидетелем — восприимчи</w:t>
        <w:softHyphen/>
        <w:t>вым и все же осознанным и наблюдающим. Тело рас</w:t>
        <w:softHyphen/>
        <w:t>слаблено, дыхание смолкло, и ты в «таковости»; ты — просто свидетель всему этом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степенно ты почувствуешь трансформацию вну</w:t>
        <w:softHyphen/>
        <w:t>три, и тогда внезапно что-то внутри наполнится молча</w:t>
        <w:softHyphen/>
        <w:t xml:space="preserve">нием. Ум станет молчаливым и пустым. Почувствуй это: будь свидетелем этому и переживай это. Река унесла твое остающееся на плаву тело, погребальный костер его сжег, и ты был этому свидетелем. В это </w:t>
      </w:r>
      <w:r>
        <w:rPr>
          <w:rFonts w:cs="Times New Roman" w:ascii="Times New Roman" w:hAnsi="Times New Roman"/>
          <w:i/>
          <w:sz w:val="24"/>
          <w:szCs w:val="12"/>
        </w:rPr>
        <w:t>ничто</w:t>
      </w:r>
      <w:r>
        <w:rPr>
          <w:rFonts w:cs="Times New Roman" w:ascii="Times New Roman" w:hAnsi="Times New Roman"/>
          <w:sz w:val="24"/>
          <w:szCs w:val="12"/>
        </w:rPr>
        <w:t xml:space="preserve"> входит блаженство, которое мы называем бо</w:t>
        <w:softHyphen/>
        <w:t>жественнос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здохни медленно два или три раза, и с каждым вдохом ты будешь чувствовать свежесть, покой и бла</w:t>
        <w:softHyphen/>
        <w:t>женное удовольств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медленно открой глаза и вернись из меди</w:t>
        <w:softHyphen/>
        <w:t>та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техника Раманы Махарши — очень легкая. Он говорит только это: научись умирать. И научившись, ты найдешь, — во время твоей смерти, — что в тебе есть что-то, что не умирает. Сознание не умирает. Тело оста</w:t>
        <w:softHyphen/>
        <w:t>нется лежать, абсолютно безжизненное, но ты остаешь</w:t>
        <w:softHyphen/>
        <w:t>ся полностью бдительным, полностью живым внутри. Ты никогда не был таким живым, таким бдительным, потому что до сих пор ты был одним целым с телом; до сих пор на тебе был весь груз. Но теперь тело лежит мертвое, и нет совершенно никакого бремени. Теперь ты свободен лететь в неб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тренируешься в том, чтобы умирать, не</w:t>
        <w:softHyphen/>
        <w:t>сколько дней — даже короткое на время, каждый день, позволяя телу быть как мертвому, — ты достигнешь ме</w:t>
        <w:softHyphen/>
        <w:t>дитации. Ты должен помнить только одно — что тело теперь мертво, что теперь это только труп. Его нельзя потрясти или потревожить; труп не шевелится. Пред</w:t>
        <w:softHyphen/>
        <w:t>положим, тебя кусает муравей. Что ты тогда будешь делать? Ты лежишь мертвый, и тебя кусает муравей. Ты должен только наблюдать эт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можешь лежать как мертвый, если ты мо</w:t>
        <w:softHyphen/>
        <w:t>жешь лежать абсолютно неподвижно какое-то время дня, внезапно однажды произойдет происшествие. Связь между тобой и телом будет разбита; сознание и тело отделятся друг от друга. Оставаясь отдельным и отст</w:t>
        <w:softHyphen/>
        <w:t>раненным, ты видишь тело рядом с собой. Тогда возни</w:t>
        <w:softHyphen/>
        <w:t>кает бесконечная дистанция, и нет способа ее разру</w:t>
        <w:softHyphen/>
        <w:t>шить. Теперь смерти нет. Теперь ты познал смерть, и она исчезла навечно.</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Тот, Кто Бессмерт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техника очень полезна для того, чтобы взглянуть изнутри, и это трансформирует все твое сознание и весь твой опыт — потому что, если ты можешь взглянуть изнутри, ты тотчас же становишься отличным от мир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ложная отождествленность — «Я есть тело» — существует лишь потому, что мы смотрели на наши тела снаружи. Если ты сможешь посмотреть изнутри, смот</w:t>
        <w:softHyphen/>
        <w:t>рящий будет другим. Как только ты знаешь, как двигать</w:t>
        <w:softHyphen/>
        <w:t>ся, как только ты знаешь, что отделен от тела, ты осво</w:t>
        <w:softHyphen/>
        <w:t>божден от огромных оков. Теперь у тебя нет гравитаци</w:t>
        <w:softHyphen/>
        <w:t>онного притяжения; теперь у тебя нет ограничений. Теперь ты — абсолютная свобода. Ты можешь выйти из тела; ты можешь входить и выходить. И тогда твое тело становится просто обиталищем.</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акрой глаза, видь свое внутреннее существо во всех подробностях и переходи внутри от конечности к ко</w:t>
        <w:softHyphen/>
        <w:t>нечности. Просто пойди в пальцы ног. Забудь обо всем теле: двигайся в палец ноги. Останься там и осмот</w:t>
        <w:softHyphen/>
        <w:t>рись. Затем двигайся по ногам, поднимись вверх и пройди по всем конечностям. Тогда случится много вещей. Слу</w:t>
        <w:softHyphen/>
        <w:t>чится мног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ервая и внешняя часть этой техники состоит в том, чтобы смотреть на тело изнутри — из центра. Стой в нем и смотри. Ты будешь отдельным от тела, потому что смотрящий никогда не бывает тем, на что смотрят. Наблюдающий отличается от объекта наблюде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можешь видеть тело тотально снаружи, тог</w:t>
        <w:softHyphen/>
        <w:t>да ты никогда не можешь впасть в иллюзию того, что ты есть тело. Тогда ты будешь оставаться другим, со</w:t>
        <w:softHyphen/>
        <w:t>вершенно другим: внутри него, но не оно, в теле, но не тело. Это первая часть. Тогда ты можешь двигаться; тогда ты свободен двига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 только ты освобожден от тела, освобожден от этой отождествленности, ты свободен двигаться. Теперь ты можешь переместиться в ум, глубоко внутри. Внут</w:t>
        <w:softHyphen/>
        <w:t>ри есть девять бессознательных слоев, в которые ты можешь вой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внутренняя пещера ума. Если ты войдешь в эту пещеру, то тогда станешь отдельным и от ума. Тогда ты увидишь, что ум — это тоже объект, на который ты можешь смотреть, и то, что входит в ум, — снова — отдельно и отлично. И в тело, и в ум нужно войти и посмотреть изнутри. Тогда ты просто свидетель, и в этого свидетеля проникнуть нельз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остаточно одного проблеска, и все становится лег</w:t>
        <w:softHyphen/>
        <w:t>ко и просто. Тогда в одно мгновение ты можешь дви</w:t>
        <w:softHyphen/>
        <w:t>гаться внутрь и наружу, входить и выходить, точно, как входишь в дом и выходишь из дома, внутрь и наружу.</w:t>
      </w:r>
    </w:p>
    <w:p>
      <w:pPr>
        <w:pStyle w:val="Normal"/>
        <w:ind w:firstLine="198"/>
        <w:jc w:val="center"/>
        <w:rPr>
          <w:rFonts w:ascii="Times New Roman" w:hAnsi="Times New Roman" w:cs="Times New Roman"/>
          <w:sz w:val="32"/>
          <w:szCs w:val="32"/>
        </w:rPr>
      </w:pPr>
      <w:r>
        <w:rPr>
          <w:rFonts w:cs="Times New Roman" w:ascii="Times New Roman" w:hAnsi="Times New Roman"/>
          <w:sz w:val="32"/>
          <w:szCs w:val="32"/>
        </w:rPr>
        <w:t>Медитация Выдох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ый раз, когда Будда кого-то посвящал, прежде всего, он говорил ему просто пойти в место сожжения мертвых и наблюдать, как сгорает тело, мертвое тело. Три месяца этот человек не должен был делать ничего, кроме как сидеть там и наблюдать. И искатель прихо</w:t>
        <w:softHyphen/>
        <w:t>дил в место сожжения мертвых в деревне. Он оставал</w:t>
        <w:softHyphen/>
        <w:t>ся там три месяца, днем и ночью, и каждый раз, когда приносили мертвое тело, садился и медитировал. Он просто смотрел на мертвое тело; потом разводили огонь, и тело начинало гореть. Три месяца он постоянно оста</w:t>
        <w:softHyphen/>
        <w:t>вался там и не делал больше ничего — просто смотрел, как сжигают мертвые те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да говор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е думай об этом. Иди и смотри на эт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рудно было не прийти к мысли, что рано или позд</w:t>
        <w:softHyphen/>
        <w:t>но будет сожжено твое собственное тело. Три месяца — долгое время, и постоянно, днем и ночью, каждый раз, когда сжигали тело, искатель должен был медитиро</w:t>
        <w:softHyphen/>
        <w:t>вать. Рано или поздно он начинал видеть собственное тело на погребальном костре. Он начинал видеть себя в пламе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лезно будет, если ты хочешь делать эту технику, пойти в место сожжения мертвых. Наблюдай — если не три месяца, то хотя бы один раз — как сжигают тело. Наблюдай это, и тогда ты можешь легко делать эту технику сам по себе. Не думай: просто наблюдай это явление и наблюдай, что происходи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продолжают сжигать тела умерших родствен</w:t>
        <w:softHyphen/>
        <w:t>ников, но никогда не наблюдают. Они продолжают гово</w:t>
        <w:softHyphen/>
        <w:t>рить о других вещах или обсуждают и беседуют о смер</w:t>
        <w:softHyphen/>
        <w:t>ти. Они делают много вещей. Они говорят о многих вещах и сплетничают, но никогда не наблюдают. Из этого нужно сделать медитацию. Не должно быть позволено никаких разговоров, потому что это редкий опыт — уви</w:t>
        <w:softHyphen/>
        <w:t>деть кого-то, кого ты любил, сгорающим. Ты обязательно почувствуешь, что тоже сгораешь в этом пламени. Если ты видишь, как сжигают твою мать, или отца, или жену, или мужа, ты обязательно увидишь и себя в этом пламе</w:t>
        <w:softHyphen/>
        <w:t>ни. Этот опыт поможет тебе в этой техник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боимся смерти. На самом деле, ты боишься не смерти; это какой-то другой страх. Ты никогда на са</w:t>
        <w:softHyphen/>
        <w:t>мом деле не жил — вот что создает страх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хочешь войти в эту технику, ты должен осознавать этот глубокий страх. Этот глубокий страх нужно отбросить и устранить, лишь тогда ты можешь войти в эту техник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поможет: уделяй больше внимания выдоху. На самом деле, если ты можешь уделять все внимание вы</w:t>
        <w:softHyphen/>
        <w:t>доху и забыть о вдохе... Не бойся, что умрешь; ты не умрешь — тело вдохнет само. У тела есть собственная мудрость: если ты глубоко выдыхаешь, тело само совер</w:t>
        <w:softHyphen/>
        <w:t>шит глубокий вдох. Тебе не нужно вмешиваться. Тогда очень глубокое расслабление распространится по твое</w:t>
        <w:softHyphen/>
        <w:t>му сознанию. Весь день ты будешь расслаблен, и будет создано внутреннее молч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можешь углубить это чувство еще более, если проделаешь другой эксперимент. Всего пятнадцать ми</w:t>
        <w:softHyphen/>
        <w:t>нут в день глубоко выдыхай. Сядь на стул или на землю и глубоко выдохни. Выдыхая, закрой глаза. Когда воздух выходит, ты входишь вовнутрь. Затем позволь телу вдох</w:t>
        <w:softHyphen/>
        <w:t>нуть и, когда воздух войдет, открой глаза и выйди нару</w:t>
        <w:softHyphen/>
        <w:t>жу. Одно противоположно другому: когда воздух выхо</w:t>
        <w:softHyphen/>
        <w:t>дит, ты входишь; когда воздух входит, ты выходи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ты выдыхаешь, внутри создается пространст</w:t>
        <w:softHyphen/>
        <w:t>во, потому что дыхание есть жизнь. Когда ты выдыхаешь, как только возможно глубоко, - ты пуст; жизнь вы</w:t>
        <w:softHyphen/>
        <w:t>шла. В определенном смысле ты мертв, на мгновение ты мертв. В этом молчании смерти войди вовнутрь. Воздух движется наружу: закрой глаза и двигайся во</w:t>
        <w:softHyphen/>
        <w:t>внутрь. Есть пространство, и тебе легко двига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ни, что когда ты вдыхаешь, двигаться внутри очень трудно, потому что там нет места, чтобы двигаться. Выдыхая, ты можешь двигаться внутри. Когда воздух вхо</w:t>
        <w:softHyphen/>
        <w:t>дит, ты выходишь; открой глаза и двигайся наружу. Соз</w:t>
        <w:softHyphen/>
        <w:t>дай ритм между этими двумя состояниями. Через пят</w:t>
        <w:softHyphen/>
        <w:t>надцать минут ты почувствуешь себя глубоко расслаб</w:t>
        <w:softHyphen/>
        <w:t>ленным и будешь готов делать эту технику.</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Прежде чем делать эту технику, делай это пятнад</w:t>
        <w:softHyphen/>
        <w:t>цать минут, чтобы ты был готов — не только готов, но и приветствовал ее, был восприимчивым. Страха смерти нет, потому что теперь смерть кажется расслаблением, смерть кажется глубоким отдыхом. Смерть кажется не врагом жизни, но самим ее источником и самой ее энергией. Жизнь подобна ряби на лице озера, а смерть — самому озеру. Когда ряби нет, есть озеро. И озеро может сущест</w:t>
        <w:softHyphen/>
        <w:t>вовать без ряби, но рябь не может существовать без озе</w:t>
        <w:softHyphen/>
        <w:t>ра. Жизнь не может существовать без смерти. Смерть не может существовать без жизни, потому что это сам ее источник. Теперь ты можешь делать эту технику.</w:t>
      </w:r>
    </w:p>
    <w:p>
      <w:pPr>
        <w:pStyle w:val="Normal"/>
        <w:spacing w:before="280" w:after="280"/>
        <w:ind w:right="104" w:firstLine="198"/>
        <w:jc w:val="center"/>
        <w:rPr>
          <w:rFonts w:ascii="Times New Roman" w:hAnsi="Times New Roman" w:cs="Times New Roman"/>
          <w:sz w:val="32"/>
          <w:szCs w:val="32"/>
        </w:rPr>
      </w:pPr>
      <w:r>
        <w:rPr>
          <w:rFonts w:cs="Times New Roman" w:ascii="Times New Roman" w:hAnsi="Times New Roman"/>
          <w:sz w:val="32"/>
          <w:szCs w:val="32"/>
        </w:rPr>
        <w:t>Сожжение Те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ляг. Сначала представь себе самого себя мерт</w:t>
        <w:softHyphen/>
        <w:t>вым; тело точно как труп. Ляг и перенеси внимание в пальцы ног. С закрытыми глазами двигайся вовнутрь. Принеси все внимание в пальцы ног и почувствуй, что из них вверх поднимается огонь; все горит. Когда огонь поднимается, тело исчезает. Начни с пальцев ног и дви</w:t>
        <w:softHyphen/>
        <w:t>гайся ввер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ачем начинать с пальцев ног? Это будет легче, по</w:t>
        <w:softHyphen/>
        <w:t>тому что пальцы ног находятся очень далеко от твоего «я», от твоего эго. Эго живет в голове. Ты не можешь начи</w:t>
        <w:softHyphen/>
        <w:t>нать с головы; это будет очень трудно, поэтому начни с самой дальней точки. Пальцы ног — это самая дальняя от эго точка. Начни ощущать огонь оттуда. Почувствуй, что паль</w:t>
        <w:softHyphen/>
        <w:t>цы ног сгорают, остается только пепел, и затем двигайся постепенно, сжигая все, с чем сталкивается огонь. Часть за частью — ноги, бедра — всё исчез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продолжай видеть, что они становятся пеп</w:t>
        <w:softHyphen/>
        <w:t>лом. Огонь поднимается вверх, и частей тела, по кото</w:t>
        <w:softHyphen/>
        <w:t>рым он проходил, больше нет. Они стали пеплом. Двигайся вверх, и, в конце концов, исчезнет голова. Все ста</w:t>
        <w:softHyphen/>
        <w:t>ло... пыль упала в пыль... пока тело не сгорело дотла, — но не ты. Ты остаешься только наблюдателем на холме. Есть тело, — мертвое, сожженное, пепел, — но ты оста</w:t>
        <w:softHyphen/>
        <w:t>ешься наблюдателем, свидетелем. У свидетеля нет э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техника очень хороша для того, чтобы достиг</w:t>
        <w:softHyphen/>
        <w:t>нуть состояния без эго. Это просто метод, чтобы отде</w:t>
        <w:softHyphen/>
        <w:t>лить тебя от тела, просто создать промежуток между тобой и телом, просто несколько движений, чтобы быть вне тела. Если ты можешь это сделать, тогда ты мо</w:t>
        <w:softHyphen/>
        <w:t>жешь оставаться в теле и не быть телом. Ты можешь продолжать жить так же, как и раньше, но больше не будешь прежн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эту технику потребуется, по меньшей мере, три месяца. Продолжай ее делать. Этого не случится за один день, но если ты будешь продолжать это делать один час каждый день, - через три месяца, однажды, твое воображение помо</w:t>
        <w:softHyphen/>
        <w:t>жет, и будет создан промежуток. Ты на самом деле увидишь, что тело сгорело дотла. Тогда ты можешь на</w:t>
        <w:softHyphen/>
        <w:t>блюд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техника кажется простой, но она может произ</w:t>
        <w:softHyphen/>
        <w:t>вести глубокую мутацию. Но сначала иди и медитируй в exam, в место кремации, чтобы увидеть, как чьё-то тело сго</w:t>
        <w:softHyphen/>
        <w:t>рает, как тело снова превращается в пыль — это вооб</w:t>
        <w:softHyphen/>
        <w:t>разить будет очень легко. Тогда начни с пальцев ног и продвигайся очень медленно.</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Прежде чем делать эту технику, уделяй больше вни</w:t>
        <w:softHyphen/>
        <w:t>мания выдоху. Прямо перед тем, как войти в эту техни</w:t>
        <w:softHyphen/>
        <w:t>ку, пятнадцать минут выдыхай и закрывай глаза; поз</w:t>
        <w:softHyphen/>
        <w:t>воль телу вдохнуть и открывай глаза. Пятнадцать минут чувствуй глубокое расслабление, потом войди в это.</w:t>
      </w:r>
    </w:p>
    <w:p>
      <w:pPr>
        <w:pStyle w:val="Normal"/>
        <w:spacing w:before="280" w:after="280"/>
        <w:ind w:right="104" w:firstLine="198"/>
        <w:jc w:val="center"/>
        <w:rPr>
          <w:rFonts w:ascii="Times New Roman" w:hAnsi="Times New Roman" w:cs="Times New Roman"/>
          <w:sz w:val="32"/>
          <w:szCs w:val="32"/>
        </w:rPr>
      </w:pPr>
      <w:r>
        <w:rPr>
          <w:rFonts w:cs="Times New Roman" w:ascii="Times New Roman" w:hAnsi="Times New Roman"/>
          <w:sz w:val="32"/>
          <w:szCs w:val="32"/>
        </w:rPr>
        <w:t>Сожжение Мир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можешь делать предыдущую медитацию, следующая будет очень легкой. Если ты можешь прий</w:t>
        <w:softHyphen/>
        <w:t>ти к тому, чтобы вообразить, что твое тело сгорает, не</w:t>
        <w:softHyphen/>
        <w:t>трудно вообразить, что сгорает весь мир, потому что твое тело - и есть мир, и через тело ты связан с мир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самом деле, только для тела ты связан с миром, мир — это продолжение тела. Если ты можешь подумать и вообразить, что твое тело сгорает, не будет никакой труд</w:t>
        <w:softHyphen/>
        <w:t>ности в том, чтобы сделать это со всем мир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если ты чувствуешь, что поначалу первое очень трудно, ты можешь начать со второго. Второе очень лег</w:t>
        <w:softHyphen/>
        <w:t>ко, если ты можешь делать первое. На самом деле, нет никакой необходимости делать второе, если ты можешь делать первое. Вместе с телом все исчезает автомати</w:t>
        <w:softHyphen/>
        <w:t>чески. Но ты можешь сделать непосредственно и вто</w:t>
        <w:softHyphen/>
        <w:t>рое, если первое слишком труд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говорю начать с пальцев ног, потому что они очень далеко от головы, от эго, но тебе, может быть, не захочет</w:t>
        <w:softHyphen/>
        <w:t>ся начинать даже с пальцев ног. Тогда отодвинься еще дальше: начни с мира, и тогда двигайся ближе и ближе к самому себе. Начни с мира и постепенно подходи ближе. И когда весь мир будет просто гореть, тебе будет легко сгореть во всем этом горящем мир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можешь видеть, что весь мир горит, ты под</w:t>
        <w:softHyphen/>
        <w:t>нялся над человеческим и стал сверхчеловеческим. Ты пришел к знанию того, что такое сверхчеловеческое со</w:t>
        <w:softHyphen/>
        <w:t>знание. Ты можешь это вообразить, но нужна трениров</w:t>
        <w:softHyphen/>
        <w:t>ка воображения. Наше воображение не очень трениро</w:t>
        <w:softHyphen/>
        <w:t>вано. Оно очень неразвито, потому что не проходит ни</w:t>
        <w:softHyphen/>
        <w:t>какой школы. Развивается интеллект; для этого есть школы и колледжи, и большая часть жизни проходит в тренировке интеллекта. Воображение не развивается. В воображении есть чудесное собственное измерение. Если ты сможешь развить воображение, то сможешь творить с его помощью чудес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чни с небольших вещей, потому что к более труд</w:t>
        <w:softHyphen/>
        <w:t>ным вещам сразу перепрыгнуть трудно, и ты можешь потерпеть поражение. Например: это воображение, что мир горит, — оно не может пойти очень глубоко. Пона</w:t>
        <w:softHyphen/>
        <w:t>чалу ты знаешь, что это воображение, и даже если в воображении ты думаешь, что пламя всюду вокруг, ты будешь чувствовать, что мир не сгорел, что он все еще есть, потому что это только твое воображение. Ты не, знаешь, как воображение может стать реальным. Снача</w:t>
        <w:softHyphen/>
        <w:t>ла ты должен это почувствов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пробуй простой эксперимент, прежде чем войти в эту технику. Просто сомкни ладони, закрой глаза и представь, что не можешь их разомкнуть. Они умерли. Они замкнуты, и ты не можешь ничего сделать, чтобы их разомкнуть. Поначалу ты будешь чувствовать, что это только воображение, и ты можешь их разомкнуть, если захочешь. Но десять минут продолжай думать, что не можешь их разомкнуть, не можешь ничего сделать, что твои руки разомкнуть нельзя. Затем, через десять минут, попытайся их разомкну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тыре человека из десяти, или сорок процентов, тут же добьются успеха: через десять минут они не смогут разомкнуть руки. То, что было только воображением, ста</w:t>
        <w:softHyphen/>
        <w:t>ло реальным. Как бы они ни бились... чем больше они бьются над тем, чтобы разомкнуть руки, тем это труд</w:t>
        <w:softHyphen/>
        <w:t>нее. Ты покрываешься потом. Ты видишь свои руки и не можешь их разомкнуть! Они замкнут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не пугайся. Просто снова закрой глаза и снова вообрази, что теперь ты можешь их разомкнуть; только тогда ты сможешь их разомкнуть. Сорок процентов людей тут же добьются успеха. Эти сорок процентов очень легко могут двигаться в эту технику; у них не будет никаких проблем.</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Для оставшихся шестидесяти процентов это будет немного труднее и потребует времени. Развей немного воображение, и тогда эта техника будет очень полезна.</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r>
    </w:p>
    <w:p>
      <w:pPr>
        <w:pStyle w:val="Normal"/>
        <w:spacing w:before="280" w:after="280"/>
        <w:ind w:right="104" w:firstLine="198"/>
        <w:jc w:val="center"/>
        <w:rPr>
          <w:rFonts w:ascii="Times New Roman" w:hAnsi="Times New Roman" w:cs="Times New Roman"/>
          <w:b/>
          <w:b/>
          <w:sz w:val="32"/>
          <w:szCs w:val="32"/>
        </w:rPr>
      </w:pPr>
      <w:r>
        <w:rPr>
          <w:rFonts w:cs="Times New Roman" w:ascii="Times New Roman" w:hAnsi="Times New Roman"/>
          <w:b/>
          <w:sz w:val="32"/>
          <w:szCs w:val="32"/>
        </w:rPr>
        <w:t>Часть Четвёртая:</w:t>
      </w:r>
    </w:p>
    <w:p>
      <w:pPr>
        <w:pStyle w:val="Normal"/>
        <w:spacing w:before="280" w:after="280"/>
        <w:ind w:right="104" w:firstLine="198"/>
        <w:jc w:val="center"/>
        <w:rPr>
          <w:rFonts w:ascii="Times New Roman" w:hAnsi="Times New Roman" w:cs="Times New Roman"/>
          <w:sz w:val="32"/>
          <w:szCs w:val="32"/>
        </w:rPr>
      </w:pPr>
      <w:r>
        <w:rPr>
          <w:rFonts w:cs="Times New Roman" w:ascii="Times New Roman" w:hAnsi="Times New Roman"/>
          <w:sz w:val="32"/>
          <w:szCs w:val="32"/>
        </w:rPr>
        <w:t>Время Прощания: Прозрения Для Тех, Кто Остаётся На Этом Берегу</w:t>
      </w:r>
    </w:p>
    <w:p>
      <w:pPr>
        <w:pStyle w:val="Normal"/>
        <w:ind w:firstLine="198"/>
        <w:jc w:val="center"/>
        <w:rPr>
          <w:rFonts w:ascii="Times New Roman" w:hAnsi="Times New Roman" w:cs="Times New Roman"/>
          <w:bCs/>
          <w:caps/>
          <w:color w:val="000000"/>
          <w:kern w:val="2"/>
          <w:sz w:val="32"/>
          <w:szCs w:val="19"/>
        </w:rPr>
      </w:pPr>
      <w:r>
        <w:rPr>
          <w:rFonts w:cs="Times New Roman" w:ascii="Times New Roman" w:hAnsi="Times New Roman"/>
          <w:bCs/>
          <w:caps/>
          <w:color w:val="000000"/>
          <w:kern w:val="2"/>
          <w:sz w:val="32"/>
          <w:szCs w:val="19"/>
        </w:rPr>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Если вы сможете трансформировать смерть в мо</w:t>
        <w:softHyphen/>
        <w:t>мент празднования, то тем самым поможете другу, матери, отцу, брату, жене или мужу. Вы дадите им величайший подарок, который только возможен в су</w:t>
        <w:softHyphen/>
        <w:t>ществовании.</w:t>
      </w:r>
    </w:p>
    <w:p>
      <w:pPr>
        <w:pStyle w:val="Normal"/>
        <w:spacing w:before="280" w:after="280"/>
        <w:ind w:right="104" w:firstLine="198"/>
        <w:jc w:val="center"/>
        <w:rPr>
          <w:rFonts w:ascii="Times New Roman" w:hAnsi="Times New Roman" w:cs="Times New Roman"/>
          <w:sz w:val="32"/>
          <w:szCs w:val="32"/>
        </w:rPr>
      </w:pPr>
      <w:r>
        <w:rPr>
          <w:rFonts w:cs="Times New Roman" w:ascii="Times New Roman" w:hAnsi="Times New Roman"/>
          <w:sz w:val="32"/>
          <w:szCs w:val="32"/>
        </w:rPr>
        <w:t>Великое Откров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мент смерти кого-то, кого ты глубоко любил, приводит тебе на ум твою собственную смерть. Момент смерти — это великое откровение. Она заставляет тебя чувствовать бессильным и беспомощным. Она заставляет тебя чувствовать, что тебя нет. Иллюзия существа исчез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ый будет потрясен — потому что ты видишь, что земля под ногами внезапно исчезла. Ты ничего не можешь сделать. Умирает кто-то, кого ты любишь: ты хотел бы даже отдать свою жизнь, но не можешь. Ниче</w:t>
        <w:softHyphen/>
        <w:t>го нельзя сделать; человек просто ждет в глубокой бес</w:t>
        <w:softHyphen/>
        <w:t>помощ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т момент может сделать тебя подавленным. Этот момент может или сделать тебя грустным, или отпра</w:t>
        <w:softHyphen/>
        <w:t>вить в великое путешествие за истиной — великое путешествие в поиски. Что такое эта жизнь? Если при</w:t>
        <w:softHyphen/>
        <w:t>ходит смерть и отнимает ее, что такое эта жизнь? Какой смысл она в себе несет, если человек так бессилен про</w:t>
        <w:softHyphen/>
        <w:t>тив смерти? И помни: каждый лежит на смертном одре. После рождения каждый остается на смертном одре. Другого пути нет. Все одры — это одры смерти, потому что только одно определенно после рождения — и это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то-то умирает сегодня, кто-то завтра, кто-то после</w:t>
        <w:softHyphen/>
        <w:t>завтра: какая, по сути, разница? Время не может иметь большого значения. Время может только создавать ил</w:t>
        <w:softHyphen/>
        <w:t>люзию жизни, но жизнь, которая кончается смертью, не может быть настоящей жизнью. Должно быть, это со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подлинна, только когда она вечна. Иначе, ка</w:t>
        <w:softHyphen/>
        <w:t>кая разница между сном и тем, что вы называете жиз</w:t>
        <w:softHyphen/>
        <w:t>нью? Ночью, в глубоком сне, сон кажется реальным, вы</w:t>
        <w:softHyphen/>
        <w:t>глядит реальным — даже более реальным, чем то, что вы видите с открытыми глазами. К утру он уходит, и от него не остается и следа. К утру, когда ты просыпаешь</w:t>
        <w:softHyphen/>
        <w:t>ся, ты видишь, что это был сон, а не реальность. Этот сон жизни продолжается несколько лет; затем внезапно человек просыпается, и вся жизнь оказывается сн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великое откровение. Если бы смер</w:t>
        <w:softHyphen/>
        <w:t>ти не было, не было бы и религии. Именно из-за смер</w:t>
        <w:softHyphen/>
        <w:t>ти существует религия. Именно из-за смерти рождает</w:t>
        <w:softHyphen/>
        <w:t>ся Будда. Все будды рождаются благодаря осознанию смерти.</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ты приходишь и садишься рядом с умираю</w:t>
        <w:softHyphen/>
        <w:t>щим, пусть тебе будет жаль самого с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в той же лодке, в таком же положен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может постучаться к тебе в двери в любой день. Будь готов. Прежде чем постучит смерть, вернись домой. Ты не должен быть пойман посредине; иначе вся жизнь исчезнет, как сон, и ты останешься в ужас</w:t>
        <w:softHyphen/>
        <w:t>ной бедности, внутренней бед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настоящая жизнь, никогда не умирает. Кто тогда умирает? Умираешь ты. Умирает «я», умирает эго. Эго — это часть смерти; не жизнь. Поэтому, если ты можешь быть лишенным эго, тогда для тебя смерти нет. Если ты можешь отбросить эго сознательно, ты побе</w:t>
        <w:softHyphen/>
        <w:t>дил смерть. Если ты действительно осознан, ты можешь ее отбросить в один прием. Если ты не настолько осо</w:t>
        <w:softHyphen/>
        <w:t>знан, тебе придется отбрасывать ее постепенно. Это за</w:t>
        <w:softHyphen/>
        <w:t>висит от тебя. Но одно определенно: эго должно быть отброшено. С исчезновением эго исчезает смерть. С исчез</w:t>
        <w:softHyphen/>
        <w:t>новением эго отбрасывается и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ь тебе не будет, чрезмерно жаль умирающего человека, пусть тебе будет жаль себя. Пусть смерть ок</w:t>
        <w:softHyphen/>
        <w:t>ружит тебя. Почувствуй ее вкус. Почувствуй себя бес</w:t>
        <w:softHyphen/>
        <w:t>помощным, бессильным. Кто чувствует себя беспомощ</w:t>
        <w:softHyphen/>
        <w:t>ным и бессильным? Эго — потому что ты не видишь, что можешь что-нибудь сделать. Тебе хотелось бы по</w:t>
        <w:softHyphen/>
        <w:t>мочь, но ты не можешь. Ты хотел бы, чтобы он или она жили, но ничего сделать нельз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чувствуй это бессилие как можно более глубоко, и из этого бессилия возникнет определенная осознан</w:t>
        <w:softHyphen/>
        <w:t>ность, молитвенность и медитация. Используй смерть этого человека — это возможность. Используй все, как возмож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ь рядом с ним или с ней. Сиди в молчании и медитируй. Пусть их смерть станет тебе указателем, чтобы ты не продолжал тратить впустую свою жизнь. То же самое случится и с тобой.</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вы сможете трансформировать смерть в мо</w:t>
        <w:softHyphen/>
        <w:t>мент празднования, то тем самым поможете другу, ма</w:t>
        <w:softHyphen/>
        <w:t>тери, отцу, брату, жене или мужу. Вы даете им величай</w:t>
        <w:softHyphen/>
        <w:t>ший подарок, который только возможен в существова</w:t>
        <w:softHyphen/>
        <w:t>нии. И рядом со смертью это очень легко. Ребенок даже не беспокоится о жизни и смерти; его это не заботит. Молодой человек гораздо более вовлечен в биологичес</w:t>
        <w:softHyphen/>
        <w:t>кие игры, в амбиции, в то, чтобы стать богаче, в то, чтобы добиться больше власти и престижа; у него нет времени, чтобы задаваться вечными вопроса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в мгновение смерти, как раз перед смертью это случится с тобой, если у тебя нет никаких амбиций. Бо</w:t>
        <w:softHyphen/>
        <w:t>гат ты или беден, не имеет значения; преступник ты или святой, не имеет значения. Смерть уводит тебя за преде</w:t>
        <w:softHyphen/>
        <w:t>лы всех дискриминаций жизни и глупых игр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место того чтобы помогать в этом людям, этот прекрасный момент разрушают. Это самое драгоценное в человеческой жизни. Даже если человек прожил сто лет, это самый драгоценный момент. Но люди начинают плакать, рыдать, выражать сочувствие, говорить: «Это очень безвременно; этого не должно случиться». Или они начинают утешать этого человека, говоря: «Не бес</w:t>
        <w:softHyphen/>
        <w:t>покойся, врачи говорят, что ты будешь спасен».</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Все это глупость. Даже доктора играют роль в этих глупостях. Они не говорят человеку, что пришла его смерть. Они избегают этой темы; они продолжают да</w:t>
        <w:softHyphen/>
        <w:t>вать надежду. Они говорят: «Не беспокойся, ты будешь спасен», — прекрасно зная, что этот человек умрет. Они дают ложное утешение, не зная, что в этот момент че</w:t>
        <w:softHyphen/>
        <w:t>ловеку нужно позволить полностью осознать смерть — так остро и безупречно осознать, чтобы было пережито чистое сознание. Этот момент становится моментом великой победы. Тогда для этого человека смерти нет, есть только вечная жизнь.</w:t>
      </w:r>
    </w:p>
    <w:p>
      <w:pPr>
        <w:pStyle w:val="Normal"/>
        <w:spacing w:before="280" w:after="280"/>
        <w:ind w:right="104" w:firstLine="198"/>
        <w:jc w:val="center"/>
        <w:rPr>
          <w:rFonts w:ascii="Times New Roman" w:hAnsi="Times New Roman" w:cs="Times New Roman"/>
          <w:sz w:val="32"/>
          <w:szCs w:val="32"/>
        </w:rPr>
      </w:pPr>
      <w:r>
        <w:rPr>
          <w:rFonts w:cs="Times New Roman" w:ascii="Times New Roman" w:hAnsi="Times New Roman"/>
          <w:sz w:val="32"/>
          <w:szCs w:val="32"/>
        </w:rPr>
        <w:t>Оставаясь Ряд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приходит смерть, вы должны быть к ней очень уважительными, потому что смерть — не обычное явле</w:t>
        <w:softHyphen/>
        <w:t>ние, это самое незаурядное явление в мире. Ничто более не таинственно, чем смерть. Смерть достигает самого центра существования, и когда человек умирает, ты дви</w:t>
        <w:softHyphen/>
        <w:t>жешься на священную почву. Это самый святой из всех возможных моментов. Люди неуважитель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ы должны оставаться в молчании. Если вы може</w:t>
        <w:softHyphen/>
        <w:t>те быть в молчании, когда приходит смерть, внезапно вы сможете увидеть многие вещи, потому что смерть — это не просто то, что человек перестает дышать. Проис</w:t>
        <w:softHyphen/>
        <w:t>ходит многое. Когда человек умирает, его аура начинает убывать. Если ты в молчании, то можешь это почувст</w:t>
        <w:softHyphen/>
        <w:t>вовать — энергетическая сила, поле жизненной энер</w:t>
        <w:softHyphen/>
        <w:t>гии отступает, возвращается в центр.</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ребенок рождается, происходит прямо проти</w:t>
        <w:softHyphen/>
        <w:t>воположное. Когда ребенок рождается, аура начинает распространяться; она начинается у пупка. Точно как когда ты бросаешь камешек в озеро, начинается рябь — волны распространяются и распространяются. Когда ребенок рождается, дыхание распространяется, как круги волн на озере. Когда ребенок начинает дышать, это ударяет в центр у его пупка. Первый камень брошен в тихое озеро, и по воде начинают расходиться круг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продолжает распространяться. Примерно к тридца</w:t>
        <w:softHyphen/>
        <w:t>ти пяти годам - аура завершается, достигает кульминации. Затем она начинает убывать. Когда человек умирает, она возвращается обратно в пупок. Когда она достигает пуп</w:t>
        <w:softHyphen/>
        <w:t>ка, она становится концентрированной энергией, или кон</w:t>
        <w:softHyphen/>
        <w:t>центрированным светом. Если ты в молчании, ты мо</w:t>
        <w:softHyphen/>
        <w:t>жешь это почувствовать, почувствовать притяжение. Если ты сидишь рядом с умершим человеком, ты почувству</w:t>
        <w:softHyphen/>
        <w:t>ешь, словно дует едва уловимый ветерок в направлении мертвого человека, и тебя притягивает. Мертвый человек сжимает всю свою жизнь, все «поле», которым он бы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ногие вещи происходят вокруг мертвого человека. Если он кого-то любил очень глубоко, это означает, что он дал часть своей жизненной энергии этому человеку, и когда человек умирает, тотчас же часть, которую он дал другому, покидает этого человека и движется обратно к умершему. Если ты умираешь здесь, а твой возлюблен</w:t>
        <w:softHyphen/>
        <w:t>ный живет в Гонконге, что-то тут же покинет твоего возлюбленного — потому что ты отдал ему часть своей жизни, и эта часть возвращается к тебе. Именно поэтому, когда любимый умирает, ты чувствуешь, что что-то поки</w:t>
        <w:softHyphen/>
        <w:t>нуло и тебя; что-то в тебе тоже умерло. Теперь будет существовать глубокая рана, глубокий пустой пробе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ый раз, когда умирает любящий, что-то в воз</w:t>
        <w:softHyphen/>
        <w:t>любленном тоже умирает, потому что они были глубоко вовлечены друг в друга. И если ты любил многих, — например, если умирает такой человек, как Будда, — из всей вселенной энергия движется обратно в центр. Это вселенское явление, потому что он был вовлечен во мно</w:t>
        <w:softHyphen/>
        <w:t>гие, многие жизни, миллионы жизней, и отовсюду его энергия будет возвращаться назад. Вибрации, которые он дал многим, их покинут. Они будут двигаться в пер</w:t>
        <w:softHyphen/>
        <w:t>воначальный источник; они снова станут сконцентриро</w:t>
        <w:softHyphen/>
        <w:t>ванными у пупк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наблюдаешь, то почувствуешь рябь, возвра</w:t>
        <w:softHyphen/>
        <w:t>щающуюся в обратном порядке, и когда волны полно</w:t>
        <w:softHyphen/>
        <w:t>стью концентрируются у пупка, ты можешь увидеть ог</w:t>
        <w:softHyphen/>
        <w:t>ромную энергию, огромную световую силу. Затем этот центр покидает тело. Когда человек «умирает», это про</w:t>
        <w:softHyphen/>
        <w:t>сто остановка дыхания, а ты думаешь, что он умер. Он не умер; на это требуется время. Иногда, если человек был вовлечен в миллионы жизней, чтобы он умер, по</w:t>
        <w:softHyphen/>
        <w:t>требуется много дней. Именно поэтому, когда умирают святые, мудрецы, особенно на Востоке, мы никогда не сжигаем их те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лько святых не сжигают; обычно всех остальных сжигают, потому что другие в них не так вовлечены. Через несколько минут энергия собирается, и они пре</w:t>
        <w:softHyphen/>
        <w:t>кращают быть частью существов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происходит смерть, будьте в молчании. На</w:t>
        <w:softHyphen/>
        <w:t>блюдайт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 всем мире, где бы то ни было, чтобы воздать дань уважения умершему человеку, вы приходите в молча</w:t>
        <w:softHyphen/>
        <w:t>ние, остаетесь в молчании две минуты — сами не зная, почему. Эта традиция продолжается во всем мире. По</w:t>
        <w:softHyphen/>
        <w:t>чему молчание? Эта традиция осмысленна. Вы можете не знать, почему, можете не осознавать, и ваше молча</w:t>
        <w:softHyphen/>
        <w:t>ние может быть наполненным внутренней болтовней, или вы можете делать это просто как ритуал — это зависит от вас. Но в нем есть секрет. Это не то мгно</w:t>
        <w:softHyphen/>
        <w:t>вение, в которое нужно говорить о смерти, это мгнове</w:t>
        <w:softHyphen/>
        <w:t>ние, с которым нужно бы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аже в смерти незнакомца умираешь ты са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ый раз, когда есть смерть, подойди ближе, вовле</w:t>
        <w:softHyphen/>
        <w:t>кись, позволь ее, и пусть она случится с тобой. Когда умирает твой отец, когда его дыхание становится за</w:t>
        <w:softHyphen/>
        <w:t>трудненным, почувствуй его и будь с ним в эмпатии. Чувствуй, что чувствует он, стань им, и пусть смерть случится и с тобой. Ты будешь безмерно обогащен. Ты будешь благодарен отцу за его жизнь и за его смерть. Он дал тебе так много, когда был жив, и дал так много, даже когда умер.</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умирает твоя женщина, когда умирает твой муж</w:t>
        <w:softHyphen/>
        <w:t>чина, будь рядом. Чувствуй биение сердца умирающего друга, любимого или возлюбленной. Пусть этот опыт ста</w:t>
        <w:softHyphen/>
        <w:t>нет и твоим опытом. Мало-помалу, узнавая смерть во многих ее аспектах, ты придешь к осознанию того, что это друг, не враг; великий отдых и расслабление. Смерть не против жизни. Только благодаря смерти возможна жизнь. Без смерти жизнь не была бы возможной.</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Когда цветок розы исчезает вечером и его лепест</w:t>
        <w:softHyphen/>
        <w:t>ки опадают, сиди рядом и медитируй. Чувствуй себя так, словно ты — цветок, и опадают твои лепестки. Рано утром, когда восходит солнце и звезды исчезают, чувствуй, что исчезаешь со звездами. И когда восходит солнце, и капли росы начинают исчезать в траве, чув</w:t>
        <w:softHyphen/>
        <w:t>ствуй, что исчезаешь вместе с каплями росы. Чувствуй смерть всеми возможными путями. Стань великим опы</w:t>
        <w:softHyphen/>
        <w:t>том смерти.</w:t>
      </w:r>
    </w:p>
    <w:p>
      <w:pPr>
        <w:pStyle w:val="Normal"/>
        <w:spacing w:before="280" w:after="280"/>
        <w:ind w:right="104" w:firstLine="198"/>
        <w:jc w:val="center"/>
        <w:rPr>
          <w:rFonts w:ascii="Times New Roman" w:hAnsi="Times New Roman" w:cs="Times New Roman"/>
          <w:sz w:val="32"/>
          <w:szCs w:val="32"/>
        </w:rPr>
      </w:pPr>
      <w:r>
        <w:rPr>
          <w:rFonts w:cs="Times New Roman" w:ascii="Times New Roman" w:hAnsi="Times New Roman"/>
          <w:sz w:val="32"/>
          <w:szCs w:val="32"/>
        </w:rPr>
        <w:t>Ответы На Вопросы</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Я только что услышал, что у моего отца рак, и что ему еще не сказали, что, может быть, ему осталось жить недолго. Как ты считаешь, лучше ли человеку об этом знать или 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сихологи пришли к ощущению — и то же самое чувствуют медицинские доктора — что человек дожи</w:t>
        <w:softHyphen/>
        <w:t>вает до семидесяти лет не потому, что в его жизни есть какая-то граница, но потому, что тысячи лет ему говорили, что человеческая жизнь длится семьдесят лет. Это самогипноз: семьдесят лет - библейская идея. Со вре</w:t>
        <w:softHyphen/>
        <w:t>мен Библии повторялось, что человек живет семьдесят лет; семьдесят лет — это закон. Поэтому к тому време</w:t>
        <w:softHyphen/>
        <w:t>ни, как человеку исполняется пятьдесят лет, он начина</w:t>
        <w:softHyphen/>
        <w:t>ет думать, что приближается смерть. К тому времени, как ему шестьдесят, он чувствует: «Теперь я уже на грани»; и к тому времени, как ему семьдесят, он готов. Это повторение идеи. Постоянно повторяемая тысячи лет, она стала огромной силой — это самогипноз — и человек умирает. Современные исследования показыва</w:t>
        <w:softHyphen/>
        <w:t>ют, что нет никакой необходимости в том, чтобы чело</w:t>
        <w:softHyphen/>
        <w:t>век умирал в семьдесят лет; фактически, жизни челове</w:t>
        <w:softHyphen/>
        <w:t>ка нет предела. Он может жить сто пятьдесят лет, двес</w:t>
        <w:softHyphen/>
        <w:t>ти лет или больше, если этот самогипноз разруш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лучше сказать ему правду. Это может разру</w:t>
        <w:softHyphen/>
        <w:t>шить этот его образец жизни и изменить его образ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слышал об одном человеке, который должен был умереть; врачи дали ему предел в шесть месяцев. Он был очень богатым человеком, но очень скупым, и он никогда не жил. Он всегда думал о том, чтобы зани</w:t>
        <w:softHyphen/>
        <w:t>маться любовью с этой женщиной, купить эту машину, но никогда этого не делал; он продолжал ездить на ста</w:t>
        <w:softHyphen/>
        <w:t>ром Форде. Он был действительно скрягой: о каждом центе он думал тысячу и один раз. Но теперь через шесть месяцев он должен был умереть, и он подумал: «Что мне 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заказал всю красивую одежду, которую только было можно, — скроенную на заказ. Он купил все красивые машины, которые было можно, — не одну, все. И он начал влюбляться в каждую женщину, которую только мог най</w:t>
        <w:softHyphen/>
        <w:t>ти. Он всегда хотел совершить кругосветное путешест</w:t>
        <w:softHyphen/>
        <w:t>вие, и вот он отправился в кругосветное путешествие. Он взял все, что хотел, и начал радоваться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забыл о предупреждении, потому что через шесть месяцев должен был умереть... и у него было достаточно денег. И через шесть месяцев, когда он вернулся из кругосвет</w:t>
        <w:softHyphen/>
        <w:t>ного путешествия, рак проше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октора были озадачены. Они сказа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икаких следов рака! Что случилось? Что ты сдел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ничего не сделал — это вы сделали! В эти шесть месяцев я впервые начал ж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жизнь впервые разрушила его стресс — он рас</w:t>
        <w:softHyphen/>
        <w:t>слабился. Он поехал в Гималаи, он поехал в Швейцарию; он посетил все красивые места. Теперь не было смысла ни в чем себе отказывать; он потакал себе во всем. При</w:t>
        <w:softHyphen/>
        <w:t>ближалась смерть. Может быть, она придет через шесть месяцев; если он будет слишком потакать себе, она может прийти через три месяца, ну и что? Пусть приходит, только бы прожить этот день! Его спираль развернулась — его энергии начали течь, его блоки исчезл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беди докторов сообщить ему эту новость. Это со</w:t>
        <w:softHyphen/>
        <w:t xml:space="preserve">вершенно несправедливо — человек должен быть информированным. Это такая большая вещь в жизни; это нельзя удерживать в тайне. Его смерть — это </w:t>
      </w:r>
      <w:r>
        <w:rPr>
          <w:rFonts w:cs="Times New Roman" w:ascii="Times New Roman" w:hAnsi="Times New Roman"/>
          <w:i/>
          <w:sz w:val="24"/>
          <w:szCs w:val="12"/>
        </w:rPr>
        <w:t>его</w:t>
      </w:r>
      <w:r>
        <w:rPr>
          <w:rFonts w:cs="Times New Roman" w:ascii="Times New Roman" w:hAnsi="Times New Roman"/>
          <w:sz w:val="24"/>
          <w:szCs w:val="12"/>
        </w:rPr>
        <w:t xml:space="preserve"> смерть; он должен о ней знать.</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Мой брат умирает, но никто в этой семье не хочет даже говорить об этом, особенно с ним. Я думаю, он должен это знать, но никто ему не сказал. Что я могу сделать для н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сможешь делать медитацию гудения, это его очень расслабит. Просто покажи ему, делай ее с ним, и делай с такой силой, как только можешь, и тогда он откликнется очень глубоко. Он будет наслаждаться ею, лежа в постели и ожидая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Западе люди делают во время смерти абсолютно абсурдные вещи. Во-первых, они не позволяют человеку знать, что он умирает. Это абсолютно глупо, потому что тогда он будет оставаться постоянно встревоженным жизнью, потому что думает, что будет продолжать жить, и все притворяются, что он будет продолжать жить. Найди тихий момент, когда никого больше рядом нет, и скажи ему эту новость. Это может быть шоком, но это будет хорошо, потому что, как только человек знает, что умрет, тотчас же его интерес к этому миру теряется — тотчас ж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подумай об этом. Как только ты знаешь, что умрешь через несколько дней, тотчас же этот мир: день</w:t>
        <w:softHyphen/>
        <w:t>ги, банк, бизнес, это и то — становятся бесполезными. Теперь все — не более чем сон, и ты уже на грани пробуждения. Как только ты говоришь человеку, что он умрет через некоторое время, и это определенно, этот человек уже умер в определенном смысле, и он начина</w:t>
        <w:softHyphen/>
        <w:t>ет думать о будущем. Тогда возможна медита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ему скажешь, что он будет жить, и все в порядке, и все врачи в больнице и родственники будут притворяться и улыбаться, ты обманешь этого человека, и он будет продолжать цепляться за вещи, которые бес</w:t>
        <w:softHyphen/>
        <w:t>полезны, тщетны и абсурдны. Как только он знает, что умрет, он отбрасывает все абсурдное сам. Тотчас же все его видение претерпевает трансформацию. Он больше не здесь: он начал смотреть в будущее, потому что, когда человек отправляется в путешествие, он начинает к нему готови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должен завтра уехать, ты начнешь паковать свою одежду; ты больше не беспокоишься об этой ком</w:t>
        <w:softHyphen/>
        <w:t>нате в гостинице. Фактически, ты уже не здесь; ты уже складываешь вещи в чемоданы и думаешь о путе</w:t>
        <w:softHyphen/>
        <w:t>шествии. То же самое происходит с человеком, когда ты говоришь ему, что он умрет, что смерть определенна, и ее нельзя избежать, и что он не должен продолжать валять дурака; наступил решающий момент, и он уже потратил впустую достаточную часть жизни... тотчас же этот человек поворачивается спиной к миру и начи</w:t>
        <w:softHyphen/>
        <w:t>нает вглядываться в темноту будущ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это мгновение, если ты расскажешь ему о медита</w:t>
        <w:softHyphen/>
        <w:t>ции, он будет готов это делать — и это может быть одним из величайших подарков.</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Моя бабушка умирает, и я хочу спросить, - как ей помочь. Ей восемьдесят два года, и большую часть времени она очень напугана и взвинчен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научи ее небольшой медитации: наблюдать за дыханием. Когда она лежит в постели, просто сядь ря</w:t>
        <w:softHyphen/>
        <w:t>дом с ней и положи руку ей на голову. Стань очень тихим и медитативным. Медитация заразительна: если ты действительно медитативен, это можно передать. Сядь рядом с ней, стань совершенно молчаливым, положи руку ей на голову и объясни ей, что она должна просто наблю</w:t>
        <w:softHyphen/>
        <w:t>дать за дыханием — входящее дыхание, выходящее дыха</w:t>
        <w:softHyphen/>
        <w:t>ние. Скажи ей, что если она может наблюдать это входя</w:t>
        <w:softHyphen/>
        <w:t>щее и выходящее дыхание, она осознает, что она не тело, и что она и не это дыхание. Она — тот, кто наблюдает, и этот наблюдатель никогда не умирает; он бессмерт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 мгновение, когда мы знаем своего свидетеля, мы бессмерт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амый лучший и короткий способ его узнать — на</w:t>
        <w:softHyphen/>
        <w:t>блюдать за дыханием, потому что дыхание — это мост, который соединяет тело и душу. Если ты наблюдаешь дыхание, ты уже на другом берегу. Наблюдение дыхания означает, что ты наблюдаешь мост — мост, соединяющий тебя с телом. Тело остается далеко позади. Между тобой и телом — дыхание, и ты наблюдаешь это дыхание. Так как ты наблюдаешь, ты отделен от него. Ты можешь что-то наблюдать, только если отделен от эт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в эти последние несколько дней ты можешь помочь ей наблюдать, и это будет величайшим подарком, который ты можешь ей дать, прежде чем она уйдет, потому что тогда она может уйти в полном мол</w:t>
        <w:softHyphen/>
        <w:t>чании, в абсолютном спокойствии и собранности — и это настоящий способ умере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ольшинство людей не умеет жить, и есть лишь очень немногие люди, которые умеют умирать. Это величай</w:t>
        <w:softHyphen/>
        <w:t>шее искусство, потому что это кульминация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упускаешь смерть, значит, ты упускаешь и всю жизнь. Ты будешь снова брошен в новое чрево мате</w:t>
        <w:softHyphen/>
        <w:t>ри, потому что тебе придется этому научиться и снова пройти через весь процесс. Ты потерпел поражение, и тебе придется вернуться в тот же класс на второй год — пока не сдашь экзамен. Единственный способ сдать экза</w:t>
        <w:softHyphen/>
        <w:t>мен — умереть таким центрированным, таким бдитель</w:t>
        <w:softHyphen/>
        <w:t>ным и мирным, чтобы никогда больше не было никакого страха. Этого нельзя сделать, просто набравшись смелости, нет. Этого нельзя сделать, нет способа этого сделать. Пока ты не знаешь, что в тебе есть что-то бессмертное, сделать это невозможно. И это бессмертное есть всегда; это — твое свидетельствующее созн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просто иди и помогай ей каждый день. Каж</w:t>
        <w:softHyphen/>
        <w:t>дый раз, когда, она готова — утром или вечером, — сядь рядом с ней на несколько минут, и когда ты кладешь руку ей на голову, также наблюдай и свое дыхание. На самом деле делай то, что хочешь, чтобы делала она; только тогда это можно передать. Твоя медитативность может перетечь на ее существо.</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Мой партнер умирает от опухоли мозга, но он все еще в сознании. Есть ли что-нибудь, что я могу для него с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моги ему умереть медитативно. Медитация — это мост между жизнью и смертью. Она имеет огромную ценность, пока человек жив, и также имеет огромную ценность, когда он умирает. Если человек медитирует, пока жив, это позволяет ему оста</w:t>
        <w:softHyphen/>
        <w:t>ваться спокойным и непривязанным; ты остаешься в центре циклона. Когда человек умирает, циклон нахо</w:t>
        <w:softHyphen/>
        <w:t>дится в вершине. Если человек все еще центрирован, тогда ему не будет необходимости снова рождаться; цель жизни осуществлена. Вот эта цель: вся жизнь — это возможность либо отвлечься, либо оставаться центрированным и не отвлекаться. Жизнь — это великий вызов остаться непотревоженным. Встревожившись, ты тер</w:t>
        <w:softHyphen/>
        <w:t>пишь поражение. Оставаясь непотревоженной, ты вы</w:t>
        <w:softHyphen/>
        <w:t>игрываешь и добиваешься победы. Тогда последнее ис</w:t>
        <w:softHyphen/>
        <w:t>пытание —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пойди и помоги ему быть в молчании. Вклю</w:t>
        <w:softHyphen/>
        <w:t>чи музыку — классическая музыка очень поможет — и скажи ему слушать музыку. Скажи ему просто наблю</w:t>
        <w:softHyphen/>
        <w:t>дать за дыханием. Скажи ему расслабиться и не бороть</w:t>
        <w:softHyphen/>
        <w:t>ся со смертью, потому что смерть тоже божественн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ападный ум не умеет расслабляться. Он прекрасно умеет бороться; это воин, который продолжает бороться до самого конца. Даже со смертью он продолжает бо</w:t>
        <w:softHyphen/>
        <w:t>роться. Когда нет возможности победить, даже тогда продолжаются старые привычки. Скажи ему расслабить</w:t>
        <w:softHyphen/>
        <w:t>ся. Скажи ему позволить смерти завладеть им. Ска</w:t>
        <w:softHyphen/>
        <w:t>жи ему пригласить смерть; скажи ему думать о смерти не как о враге, но как о друг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ь такой счастливой, какой только можешь, рядом с ним; это единственный способ попрощаться с кем-то, кто умирает. Люди делают прямо противоположное: во</w:t>
        <w:softHyphen/>
        <w:t>круг умирающего они становятся очень серьезными, пе</w:t>
        <w:softHyphen/>
        <w:t>чальными, приходят в отчаяние. Они создают атмосфе</w:t>
        <w:softHyphen/>
        <w:t>ру темноты. Человеку нужно немного света. Человек отправляется в долгое путешествие — ему нужно, что</w:t>
        <w:softHyphen/>
        <w:t>бы люди устроили ему небольшое прощальное праздно</w:t>
        <w:softHyphen/>
        <w:t>вание. Но люди делают это очень тяжелым. Они дума</w:t>
        <w:softHyphen/>
        <w:t>ют, что ведут себя дружески и сочувственно, но делают его путешествие гораздо более труд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идя их печаль, он становится печальнее. Он начи</w:t>
        <w:softHyphen/>
        <w:t>нает больше цепляться за жизнь, начинает отчаянно бо</w:t>
        <w:softHyphen/>
        <w:t>роться со смертью, думая, что если все так печальны, смерть, наверное, что-то очень плохое. Ни люди вокруг него не знают, что такое смерть, ни он сам. Это не луч</w:t>
        <w:softHyphen/>
        <w:t>ший способ попроща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ь будет музыка, пусть будут свет и смех. Пой песни, будь любящей и помоги ему почувствовать, что он движется в другого рода жизнь, смерть — это только дверь. Только старая одежда выбрасывается, и у него будет новая одежда. Если он сможет уйти смеясь, ты действительно поможешь ему. Будь рядом с ним и по</w:t>
        <w:softHyphen/>
        <w:t>моги ему, как только можешь.</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Моя жена очень больна: врачи не уверены, что она выживет. Я чувствую полную беспомощность и не знаю, что 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когда она оказывается рядом, или когда чело</w:t>
        <w:softHyphen/>
        <w:t>век чувствует ее рядом, — это великая возможность быть любящ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мы думаем, что другой человек будет жить, мы скупы в любви, потому что можем любить завтра или послезавтра; и ум всегда откладывает на потом. Ум бо</w:t>
        <w:softHyphen/>
        <w:t>ится любви, потому что любовь — это слишком, и ум не может ее контролировать. Любовь ошеломляет его, лю</w:t>
        <w:softHyphen/>
        <w:t>бовь создает хаос, а ум всегда пытается создать порядок. Поэтому ум продолжает откладывать любовь на пот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когда человек начинает чувствовать рядом смерть — а смерть всегда рядом; каждый может уме</w:t>
        <w:softHyphen/>
        <w:t>реть в любое мгновение... Но когда чувствуется, что кто-то серьезно болен — этот человек, может быть, не умрет, но когда мы начинаем чувствовать тень смерти — тогда нет возможности откладывать. Любовь должна случить</w:t>
        <w:softHyphen/>
        <w:t>ся прямо сейчас, потому что мы не можем думать даже о следующем мгновении. В следующее мгновение ее может не стать, и будущего 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будущего нет, ум не может продолжать тебя контролировать. Ум может контролировать только буду</w:t>
        <w:softHyphen/>
        <w:t>щее, путем откладывания. Он говорит: «Завтра. Обо</w:t>
        <w:softHyphen/>
        <w:t>жди — позволь мне в данный момент сделать все по-своему; завтра ты сможешь делать другие вещи. Есть завтра, зачем так торопиться?» Но когда завтра нет, и внезапно ты чувствуешь, что падает занавес, ум не мо</w:t>
        <w:softHyphen/>
        <w:t>жет больше обманывать т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и мгновения могут стать безмерным открове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ь любящим! Все, что у нас есть, — это любов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остальное несущественно, потому что все ос</w:t>
        <w:softHyphen/>
        <w:t>тальное снаружи; только любовь исходит изнутри. Все остальное — мы можем дать деньги, вещи и подарки... мы не принесли их с собой; мы собрали их здесь. Мы пришли обнаженными, но полными любви. Мы пришли пустыми от всего остального, но полными любви, пере</w:t>
        <w:softHyphen/>
        <w:t>полненными любовью. И когда мы отдаем от нашей любви, только тогда мы действительно отдаем. Это по</w:t>
        <w:softHyphen/>
        <w:t>дарок, настоящий подарок, и его можно дать, только ког</w:t>
        <w:softHyphen/>
        <w:t>да рядом стоит смерть. Поэтому не упускай эту воз</w:t>
        <w:softHyphen/>
        <w:t>мож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а может выжить, но и тогда ты выучишь урок безмерной важности. Тогда не забывай этот урок, пото</w:t>
        <w:softHyphen/>
        <w:t>му что никому не нужно серьезно болеть, чтобы уме</w:t>
        <w:softHyphen/>
        <w:t>реть! Человек может умереть просто от сердечного при</w:t>
        <w:softHyphen/>
        <w:t>ступа, в любое мгновение. Поэтому никогда не откла</w:t>
        <w:softHyphen/>
        <w:t>дывай любовь; можешь откладывать что угодно, но толь</w:t>
        <w:softHyphen/>
        <w:t>ко не любовь. И человек, который никогда не откладыва</w:t>
        <w:softHyphen/>
        <w:t>ет любовь, становится любовью, а стать любовью — зна</w:t>
        <w:softHyphen/>
        <w:t>чит познать божественн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великая возможность. Она отбрасы</w:t>
        <w:softHyphen/>
        <w:t>вает тебя обратно к твоему источнику любви. Будь ря</w:t>
        <w:softHyphen/>
        <w:t>дом с ней и изливай на нее свою энергию любви. Если она умрет, она умрет в великом пространстве любви; если она выживет, она выживет как новое существо. И то, и другое очень хорошо. Смерть не имеет значения, все, что имеет значение, — это любов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будь любящим. Если она уйдет, она уйдет в великой любви; а когда есть любовь, смерти нет. Кто заботится о смерти? Человек может умереть, смеясь! Если человек знает, что он любим, он может встретить смерть с великим празднованием. Если она умрет, она умрет в безмерном покое. Если она выживет, она будет новым человеком; она впервые будет знать твое сердц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Моя мать была больна тридцать пять лет, и последние семь дней находится в коме. Она часто говорила, что хочет умереть, но теперь, кажется, она может висеть между жизнью и смертью вечно. Я хотел бы что-нибудь для нее сделать, чтобы ей не нужно было здесь больше остава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возьми за правило каждый вечер, прежде чем заснуть, пять минут молиться за нее. Молись о ее смер</w:t>
        <w:softHyphen/>
        <w:t>ти, не о том, чтобы она пережила других. Молись, чтобы она покинула тело. Хватит, значит хватит. Молись, что</w:t>
        <w:softHyphen/>
        <w:t>бы она была освобождена из тела; для нее нет необхо</w:t>
        <w:softHyphen/>
        <w:t>димости оставаться дольш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асслабься в отношении твоей матери; хорошо, что она умирает. Иногда жизнь хороша, иногда хороша смерть. Ничто не хорошо само по себе; во всем есть глубина. Поэтому помоги ей уйти. Каждый вечер просто помо</w:t>
        <w:softHyphen/>
        <w:t>гай ей уй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ши привязанности к телу так глубоки, что даже если оно болеет, и сознательно мы хотим умереть, то бес</w:t>
        <w:softHyphen/>
        <w:t>сознательно мы цепляемся. Тело готово умереть, цепля</w:t>
        <w:softHyphen/>
        <w:t>ется только ум. Она может говорить, что хочет умереть, но это только поверхностно. Глубоко внутри она хочет жить. Глубоко внутри она продолжает надеяться вопре</w:t>
        <w:softHyphen/>
        <w:t>ки всей надежде. Может быть, что-то случится, и она снова будет здорова: она снова сможет ходить. Кто зна</w:t>
        <w:softHyphen/>
        <w:t>ет? — может быть, изобретут какое-то чудесное лекар</w:t>
        <w:softHyphen/>
        <w:t>ство. Человек продолжает надея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собенно, человек, который был болен тридцать пять лет, который не жил, естественно, цепляется за жизнь больше. Это парадокс: обычно мы думаем, что человек, который болел тридцать пять лет или был парализован четырнадцать лет, хочет умереть, но это неправильное рассуждение. Желание умереть случается естественно, только когда человек прожил всю свою жизнь, когда он жил так глубоко, что плод готов и созрел, чтобы упасть. Но она не жи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й шестьдесят восемь лет, но мы должны вычесть из ее жизни тридцать пять лет. Она прожила только тридцать лет, и это тоже теперь как сон, где-то в про</w:t>
        <w:softHyphen/>
        <w:t>шлом. Может быть, она начала забывать даже это и во</w:t>
        <w:softHyphen/>
        <w:t>обще сомневаться в том, что когда-нибудь была жива. Потому что, если ты не жил, ты цепляешься больше.</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В прошедшие два месяца я заботился о моей сестре, которая умирала от рака в больнице. Мне удалось дать ей любовь и физическую заботу, но я чувствую, что потерпел поражение в том, что</w:t>
        <w:softHyphen/>
        <w:t>бы познакомить ее с медитацией; она отказалась смотреть в лицо смерти. Для меня загадочным было то, что после всех страданий, которые она, должно быть, перенесла, в последний момент на ее лице начала расти широкая улыбк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т твой вопрос затрагивает что-то очень значи</w:t>
        <w:softHyphen/>
        <w:t>тельное, и вот что это: если случайно — и я объясню, что подразумеваю под «случайностью» — если случай</w:t>
        <w:softHyphen/>
        <w:t>но кто-то умирает в большом страдании, таком как рак, страдание рака не позволяет человеку впасть в бессоз</w:t>
        <w:softHyphen/>
        <w:t>натель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прямо перед смертью, когда тело отделяет</w:t>
        <w:softHyphen/>
        <w:t>ся от души, случается невероятный опыт, который быва</w:t>
        <w:softHyphen/>
        <w:t>ет только у мистиков, у медитирующих. Для них это не случайность, они готовились к нему. Их медитация — не что иное, как попытка разотождествиться с тел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едитация действительно готовит их к смерти, и они могут умереть, не теряя сознания; обычно человек умирает в бессознательности. Поэтому человек не зна</w:t>
        <w:softHyphen/>
        <w:t>ет, что был отделен от тела, что не умер. Единственная связь между ним и телом исчезла, и его сознание так тонко, что отделение тела от души разрывает эту тон</w:t>
        <w:softHyphen/>
        <w:t>кую нить созн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медитирующий много раз сознательно пережи</w:t>
        <w:softHyphen/>
        <w:t>вает такое же состояние, когда стоит снаружи, в сторо</w:t>
        <w:softHyphen/>
        <w:t>не от собственного тела. Другими словами, медитирую</w:t>
        <w:softHyphen/>
        <w:t>щий много раз переживает смерть сознательно, и когда приходит смерть, это не новый опыт. Медитирующий всегда умирает, смея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пытался научить сестру медитации. Но это труд</w:t>
        <w:softHyphen/>
        <w:t>но, потому что, когда человек испытывает такое страда</w:t>
        <w:softHyphen/>
        <w:t>ние, все твои разговоры кажутся ерундой. Но когда она действительно умерла, за мгновение до этого, когда слу</w:t>
        <w:softHyphen/>
        <w:t>чилось отделение, наверное, она осознала: «Боже мой, я думала, что я — тело, и что это было мое страдание. Страдание было только моей отождествленностью!» Те</w:t>
        <w:softHyphen/>
        <w:t>перь — разделение, нить разорвана, — и она улыбнула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нечно, ты был, должно быть, озадачен тем, что про</w:t>
        <w:softHyphen/>
        <w:t>изошло, потому что она боролась со смертью, боролась со страданием и не слушала тебя, и не совершала никаких усилий, чтобы научиться медитации. Все же она умерла в очень медитативном состоянии. Это произошло случай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амое важное в жизни — это узнать, что ты не тело. Это дает тебе великую свободу от боли и страда</w:t>
        <w:softHyphen/>
        <w:t>ния. Дело не в том, что страдание исчезнет, не в том, что не будет никакой боли или рака. Они будут, но ты не будешь с ними отождествлен. Ты будешь просто на</w:t>
        <w:softHyphen/>
        <w:t>блюдателем. И если ты можешь наблюдать собственное тело так, словно это тело кого-то другого, ты достиг чего-то безмерно важного. Твоя жизнь не была тщет</w:t>
        <w:softHyphen/>
        <w:t>ной. Ты выучил урок, величайший урок из всех возмож</w:t>
        <w:softHyphen/>
        <w:t>ных для человеческого суще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й единственный подход состоит в том, что меди</w:t>
        <w:softHyphen/>
        <w:t>тация должна быть обязательным предметом для каждо</w:t>
        <w:softHyphen/>
        <w:t>го студента и для каждого пенсионера. Должны быть университеты и колледжи, обучающие медитации. В каж</w:t>
        <w:softHyphen/>
        <w:t>дой больнице должно быть отделение специально для тех, кто скоро умрет. Прежде чем они умрут, они долж</w:t>
        <w:softHyphen/>
        <w:t>ны иметь возможность научиться медитации. Тогда мил</w:t>
        <w:softHyphen/>
        <w:t>лионы людей могут умирать со смехом на лицах, с радо</w:t>
        <w:softHyphen/>
        <w:t>стью. Тогда смерть — просто свобода, свобода от клетки, которую вы называли тел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 не тело. Именно это твоя сестра поняла в последний момент. Наверное, она улыбнулась собствен</w:t>
        <w:softHyphen/>
        <w:t>ному пониманию, наверное, она улыбнулась тому, что со</w:t>
        <w:softHyphen/>
        <w:t>противлялась смерти. Наверное, она улыбнулась тому, что не хотела учиться медитации. Ее улыбка содержит мно</w:t>
        <w:softHyphen/>
        <w:t>гие напряжения, и я могу понять, что ты был озадач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забывай этого. Ее улыбка может стать безмерно важным опытом для тебя. Она дала тебе подарок, бес</w:t>
        <w:softHyphen/>
        <w:t>ценный подарок. Она не смогла сказать ни слова, не было достаточно времени, но ее улыбка сказала вс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ть истории о мистиках, которые, может быть, объ</w:t>
        <w:softHyphen/>
        <w:t>яснят тебе разницу между случайным и преднамеренно привитым. Улыбка твоей сестры была случайной; она не была к ней подготовлена. Но нет необходимости в том, чтобы надеяться на случайность. Ты можешь к это</w:t>
        <w:softHyphen/>
        <w:t>му подготови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ликий дзэнский монах объявил своим ученикам:</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Сегодня я умру. Не мешайте мн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и сказа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Кто тебе мешает? Но это странно!.. Никто так не объявляет о своей смерти, ни с того, ни с сего. Ты гово</w:t>
        <w:softHyphen/>
        <w:t>рил обо всех возможных великих вещах, и вот вдруг гово</w:t>
        <w:softHyphen/>
        <w:t>ришь, что умр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устал. Не докучайте мне. Именно поэтому я говорю: не мешайте. Вы должны сделать только одно: предложить мне способ.</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ченики сказа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о какой способ мы можем предложить? Если хочешь умереть, умр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не хочу умирать обычным способом, — сказал он.</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значит, обычным?</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Обычным способом, значит, лежа в постели. Де</w:t>
        <w:softHyphen/>
        <w:t>вяносто девять и девять десятых процента людей выби</w:t>
        <w:softHyphen/>
        <w:t>рают такой способ. Это их выбор. Я не хочу принадле</w:t>
        <w:softHyphen/>
        <w:t>жать к этой толпе. Просто подумайте немного и пред</w:t>
        <w:softHyphen/>
        <w:t>ложите какую-нибудь оригинальную идею, потому что я не буду умирать каждый день — только один раз! Абсо</w:t>
        <w:softHyphen/>
        <w:t>лютно правильным будет умереть оригинальным обра</w:t>
        <w:softHyphen/>
        <w:t>зом. Я жил оригинально; почему я должен умирать, как все остальны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ченики оказались в затруднении. Какой оригиналь</w:t>
        <w:softHyphen/>
        <w:t>ный способ? Кто-то предлож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ы можешь умереть сидя; люди умирают лежа. Он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Это не очень оригинально. Прежде всего, нет боль</w:t>
        <w:softHyphen/>
        <w:t>шой разницы между тем, чтобы сидеть и лежать; более того, многие святые умерли, сидя в позе лотоса. Я не буду этого делать. Неужели вы, не можете ничего пред</w:t>
        <w:softHyphen/>
        <w:t>ложить... а еще притворяетесь моими ученикам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Мы никогда не думали, что ты задашь такой во</w:t>
        <w:softHyphen/>
        <w:t>прос, — сказали о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то-то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Если ты считаешь, что сидеть, не очень ориги</w:t>
        <w:softHyphen/>
        <w:t>нально, умри стоя.</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Это немного лучше, — сказал он. Но один из них возраз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слышал о другом святом, который умер стоя. Старый святой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Все еще более осложняется; этот человек разру</w:t>
        <w:softHyphen/>
        <w:t>шил и эту возможность. Подумай еще. Предложи что-нибудь другое, потому что ты разрушил идею о том, что</w:t>
        <w:softHyphen/>
        <w:t>бы умереть стоя; ты сказал, что это не оригинально.</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Оригинальным способом будет умереть, стоя на голове, — ответил учени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нах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так рад, что среди моих учеников есть ориги</w:t>
        <w:softHyphen/>
        <w:t>нальный мыслитель! Я сделаю, что смог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он умер, стоя на голов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ученики были в растерянности и не знали, что им делать, потому что во всех ритуалах принимает</w:t>
        <w:softHyphen/>
        <w:t>ся как должное, что человек должен лежать в постели. Это было беспрецедентно. Теперь первым делом его нужно положить в постель, а он бы сопротивлялся, он бы рассердился. Он был такой человек, что даже после смерти мог их наказать или опять начать говорить:</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ерестаньте... Вы снова делаете все обычным. Кто-то предлож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Вот что будет лучше всего: в соседнем монасты</w:t>
        <w:softHyphen/>
        <w:t>ре живет его сестра — она старше его — и лучше всего будет позвать ее. В любом случае, мы должны ей сообщить, что ее брат умер. Пусть она предложит, что 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естра пришла, и она оказалась настоящей сестрой этого человека. Она сказала:</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Идиот! Всю жизнь ты создавал проблемы, ничего не делая, как надо. Так не делают. Встань сейчас же и ляг в постель как положе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история говорит, что мертвец встал и лег в по</w:t>
        <w:softHyphen/>
        <w:t>стель. Сестра сказала:</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 xml:space="preserve">А теперь закрой глаза и умри. </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она не осталась, она ушла! Для людей медитации, жизнь — это игра, как и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сестра ушла, святой открыл глаза и осведомился:</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Ушла эта стерва? Она всегда меня мучила... толь</w:t>
        <w:softHyphen/>
        <w:t>ко потому, что она всего на три года меня старше. Но теперь все бессмысленно... Я умру обычным способ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 xml:space="preserve">Он закрыл глаза и умер. </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ученикам было еще труднее решить, дейст</w:t>
        <w:softHyphen/>
        <w:t>вительно он умер или нет. И они пытались его щипать, открывали ему глаза:</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ы еще здесь, или умер? — но он действитель</w:t>
        <w:softHyphen/>
        <w:t>но умер. Они ждали, чтобы не было никакой спешки, просто чтобы дать ему полчаса: может быть, он снова откроет глаза. Но старик уше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пособ, которым должен умереть медитирую</w:t>
        <w:softHyphen/>
        <w:t>щий, — с радостью, игриво, не принимая вещи всерьез. Жизнь — это игра, и смерть должна быть еще большей игр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присутствовал, когда умирал отец моего друга. Он сказал нам:</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чувствую себя так, словно у меня два тела: одно больное, а другое совершенно здоров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ему сказали, что здоровое тело — это на</w:t>
        <w:softHyphen/>
        <w:t>стоящий он, и пусть он с ним остается. Тогда он закрыл глаза, и вся энергия вокруг больничной постели изменилась. Мы не могли поверить в эту новую энергию. Позднее он мирно умер.</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был тронут тем, что увидел в момент смер</w:t>
        <w:softHyphen/>
        <w:t>ти кого-то, кто был так готов отпустить все, с таким доверием, ясностью и поко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пыт, который ты пережил, всегда возможен, когда кто-то умирает. Все, что нужно, это немного бдительнос</w:t>
        <w:softHyphen/>
        <w:t>ти. Этот умирающий человек был осознан, и самой не</w:t>
        <w:softHyphen/>
        <w:t>большой осознанности достаточно для этого опыт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момент смерти физическое тело и духовное тело начинают отделяться друг от друга. Обычно они так вовлечены друг в друга, что ты не чувствуешь их отделённости. Но в момент смерти, прямо перед тем, как случается смерть, оба тела начинают разотождествляться друг с другом. Теперь их пути расходятся; физическое тело возвращается к физическим элементам, а ду</w:t>
        <w:softHyphen/>
        <w:t>ховное продолжает дальнейшее паломничество, к ново</w:t>
        <w:softHyphen/>
        <w:t>му рождению, в новую форму, в новое чрево матер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человек немного бдителен, он может это уви</w:t>
        <w:softHyphen/>
        <w:t>деть сам, и поскольку вы ему сказали, что он — более здоровое тело, а тело, которое больно и умирает, — не он... В эти мгновения доверять очень легко, потому что это происходит у этого человека прямо на глазах. Он не может отождествиться с телом, которое разваливается на части, и он может тут же осознать тот факт, что он — более здоровое тело, более глубокое тел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был хороший шаг, сказать ему: «Ты более здоро</w:t>
        <w:softHyphen/>
        <w:t>вое тело». Вторым шагом надо было бы сказать ему:</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ы — свидетель обоих тел. Тело, которое умира</w:t>
        <w:softHyphen/>
        <w:t xml:space="preserve">ет, — физическое, а тело, которое ты чувствуешь как здоровое, — психологическое. Но кто </w:t>
      </w:r>
      <w:r>
        <w:rPr>
          <w:rFonts w:cs="Times New Roman" w:ascii="Times New Roman" w:hAnsi="Times New Roman"/>
          <w:i/>
          <w:sz w:val="24"/>
          <w:szCs w:val="12"/>
        </w:rPr>
        <w:t>ты</w:t>
      </w:r>
      <w:r>
        <w:rPr>
          <w:rFonts w:cs="Times New Roman" w:ascii="Times New Roman" w:hAnsi="Times New Roman"/>
          <w:sz w:val="24"/>
          <w:szCs w:val="12"/>
        </w:rPr>
        <w:t xml:space="preserve"> тогда? Ты мо</w:t>
        <w:softHyphen/>
        <w:t>жешь видеть и то, и другое тело; несомненно, ты должен быть третьим, ты не можешь быть ни одним из ни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бы вы сказали этому человеку:</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Хорошо, что ты совершил первый шаг; ты вышел из физического тела. Но теперь ты отождествился с психологическим телом. Ты — даже не оно; ты — толь</w:t>
        <w:softHyphen/>
        <w:t>ко осознанность, чистое сознание и восприят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бы вы помогли этому человеку понять, что он ни это тело, ни то, но нечто бестелесное, бесформенное, чистое сознание, тогда его смерть была бы совершенно другим явле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ы увидели перемену энергии; вы увидели бы еще одну перемену энергии. Вы видели, что нисходит мол</w:t>
        <w:softHyphen/>
        <w:t>чание; вы увидели бы также и музыку, определенный танец энергии, определенный аромат, наполняющий все пространство. И лицо этого человека показало бы дру</w:t>
        <w:softHyphen/>
        <w:t>гое явление — ауру свет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бы он совершил также и второй шаг, тогда его смерть была бы последней смертью. В тибетском Бардо это называется «великой смертью», потому что теперь он больше не будет рождаться в другую форму, в другую тюрьму; теперь он будет оставаться в веч</w:t>
        <w:softHyphen/>
        <w:t>ном, в океаническом сознании, которое наполняет всю вселенну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помните: это может случиться со многими из вас. Может быть, вы будете с другом или родствен</w:t>
        <w:softHyphen/>
        <w:t>ником, с матерью или отцом. Пока они умирают, помоги</w:t>
        <w:softHyphen/>
        <w:t>те им осознать две вещи: во-первых, они не физическое тело — и это очень просто осознать умирающему. Во-вторых, — это немного труднее, но если человек спосо</w:t>
        <w:softHyphen/>
        <w:t>бен осознать первое, есть возможность и второго осо</w:t>
        <w:softHyphen/>
        <w:t>знания, — что они даже не второе тело; они за предела</w:t>
        <w:softHyphen/>
        <w:t>ми обоих тел. Ты — чистая свобода и чистое созн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бы он совершил второй шаг, тогда вы увидели бы, что вокруг него происходит чудо — что-то... не про</w:t>
        <w:softHyphen/>
        <w:t>сто молчание, но что-то более живое, что-то принадле</w:t>
        <w:softHyphen/>
        <w:t>жащее вечности, бессмертию. Все вы, кто присутство</w:t>
        <w:softHyphen/>
        <w:t>вал там, были бы ошеломлены благодарностью, и эта смерть была бы не временем скорби, но стала бы мо</w:t>
        <w:softHyphen/>
        <w:t>ментом празднования.</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Недавно я был с одним человеком всего за не</w:t>
        <w:softHyphen/>
        <w:t>сколько часов до его смерти, и все же в комнате было то, что я могу описать только как очень сильную энергию. Что происходит вокруг умира</w:t>
        <w:softHyphen/>
        <w:t>ющего человек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 мгновение, когда человек умирает, высвобожда</w:t>
        <w:softHyphen/>
        <w:t>ется вся его энергия. Если ты восприимчив, ты это по</w:t>
        <w:softHyphen/>
        <w:t>чувствуешь. Если ты доступен, открыт, то почувствуешь, что уровень энергии поднимается. Это зависит от мно</w:t>
        <w:softHyphen/>
        <w:t>гих вещей — что за человек умирает, и какого рода энергия у него была. Если он был человеком гнева и насилия, тогда лучше не быть рядом с ним, потому что весь его подавленный гнев и подавленное насилие бу</w:t>
        <w:softHyphen/>
        <w:t>дут высвобождены, и ты можешь напрасно пострадать оттого, что вся эта энергия входит в тебя. Это очень естественно, потому что, когда кто-то умирает или умер, ты автоматически приходишь в молчание рядом с ним или с ней — никто не производит никакого шума, никто не разговаривает. Смерть — это такое таинственное явление, и каждый приходит в шо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первое — это осознавать, какой человек умирает. Если этот человек был любящим человеком, сострадательным, добрым, всегда готовым помочь и поделиться всем, что у него есть, тогда быть рядом с ним и сидеть в молчании тебе очень поможет. Когда он ухо</w:t>
        <w:softHyphen/>
        <w:t>дит, эти энергии будут излучаться вокруг него. Но если он был сексуально подавлен, склонен к насилию или другого рода преступности, лучше к нему не подходить, потому что все, что он собирал в жизни, будет высво</w:t>
        <w:softHyphen/>
        <w:t>бождено. Он движется в новый дом, и вся его старая мебель останется в старом доме. Он не может взять с собой старую мебель; она будет рассеяна вокруг н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з-за этого факта в Индии три великие религии: индуизм, джайнизм и буддизм — решили, что тело мерт</w:t>
        <w:softHyphen/>
        <w:t>вого человека нужно как можно быстрее сжечь, чтобы оно не излучало напрасно ничего вредного для окружа</w:t>
        <w:softHyphen/>
        <w:t>ющих. А большая часть людей подавляет уродливые вещи. Поэтому в Индии только святых не сжигают; это исключение. Их тела держат в самадхи — в опреде</w:t>
        <w:softHyphen/>
        <w:t>ленного рода могиле, чтобы их тела продолжали излу</w:t>
        <w:softHyphen/>
        <w:t>чать многие годы, иногда сотни лет. Но тела обычных людей немедленно сжигают, как можно быстре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ругие религии мира решили не сжигать тел, но класть их в могилу. Это опасно. Это означает, что вы складыва</w:t>
        <w:softHyphen/>
        <w:t>ете накопленный гнев, ненависть, сексуальность и убий</w:t>
        <w:softHyphen/>
        <w:t>ство — все возможные энергии будут излучаться из их могил, которые вы можете поймать. Они заразитель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Востоке каждый раз, когда умирает человек, до</w:t>
        <w:softHyphen/>
        <w:t>стигший самого себя, он заранее объявляет, что собира</w:t>
        <w:softHyphen/>
        <w:t>ется умереть, чтобы все его ученики пришли и раздели</w:t>
        <w:softHyphen/>
        <w:t>ли его энергию — его последний подарок. Он хочет умереть среди своих собственных людей, своих собст</w:t>
        <w:softHyphen/>
        <w:t>венных учеников, которые понимают его и будут к нему восприимчивы. Он изливает на них все сокровище сво</w:t>
        <w:softHyphen/>
        <w:t>ей жизни и красивых чувст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м, что касается человека, который умирает или умер, нужно быть очень наблюдатель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ть древняя притча. Человек умирал. У него было четыре сына, и все они собрались вокруг него. Он ска</w:t>
        <w:softHyphen/>
        <w:t>зал старшему из них:</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одойди ко мне поближе, я хочу передать тебе посл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он не подошел. Хотя и умирая, старик разозлился и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всегда знал, что ты ни на что не годишься; ты не можешь даже принять последние слова умирающего, а я твой отец.</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молодой человек остался на месте, как заморо</w:t>
        <w:softHyphen/>
        <w:t>женная статуя; он не двинулся с мест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арик попросил второго сына; тот не двинулся с места. Он попросил третьего; тот не пошевелился. Но четвертый был очень молод и подошел к нему, и старик прошептал ему на ухо:</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Все эти трое предатели; они предали меня. Хотя бы ты будь мне верен. Сделай одну вещь. Когда я умру, разруби мое тело на части, брось части в дом соседа и сообщи полици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о почему? — спросил мальчик.</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росто чтобы дать покой моей душе, — сказал старик. — Видя, что все они в наручниках идут в поли</w:t>
        <w:softHyphen/>
        <w:t>цейский участок, моя душа почувствует больше покоя, чем когда-либо раньш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и три сына прекрасно знали своего отца. Всю жизнь он боролся. Весь день он проводил в суде. Вся его жизнь была не более чем борьбой. Они боялись слу</w:t>
        <w:softHyphen/>
        <w:t>шать его последнее слова, потому что это могло быть что-то опасное, и нельзя отказать умирающему в его последнем желан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он умер, они все спросили молодого человека, что он сказал. Молодой человек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Я понятия не имел, что наш отец — такой чело</w:t>
        <w:softHyphen/>
        <w:t>век. Я не могу этого сделать. Но его душа будет очень страд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а древняя притча символизирует: чем чело</w:t>
        <w:softHyphen/>
        <w:t>век был в своей жизни, будет накоплено в ее конце, в самом конце. Энергия сама по себе естественна, но ка</w:t>
        <w:softHyphen/>
        <w:t>кую форму она примет, это зависит от человека, от его личности и действий всей его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еннетт вспоминает в своей биографии, что после второй мировой войны он так устал — он воевал на войне, — что почувствовал себя на грани смерти. Он за</w:t>
        <w:softHyphen/>
        <w:t>хотел увидеть Георгия Гурджиева, своего мастера, в по</w:t>
        <w:softHyphen/>
        <w:t>следний раз, по крайней мере, прежде чем умереть. И он приехал в Париж, чтобы с ним встрети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вошел в его комнату, и Гурджиев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с вами случилось, Беннетт? Вы так бледны, словно собираетесь умереть. Вы пришли вовремя. Про</w:t>
        <w:softHyphen/>
        <w:t>сто подойдите ко мн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взял его за руки и пристально посмотрел ему в глаза. Через две минуты Беннетт почувствовал огром</w:t>
        <w:softHyphen/>
        <w:t>ный прилив энергии. Но это было только одной сторо</w:t>
        <w:softHyphen/>
        <w:t>ной. В то же самое время он увидел, что Гурджиев побледнел, и ему стало страшно, что он делает. Он оста</w:t>
        <w:softHyphen/>
        <w:t>новил его,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Остановитесь! Я в полном порядке. Гурджиев сказ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Не беспокойтесь обо мн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то ему удалось дойти до ванной и закрыть дверь. Через десять минут он вышел; он был в полном по</w:t>
        <w:softHyphen/>
        <w:t>рядк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еннетт вспоминает: «Я никогда не думал, что энер</w:t>
        <w:softHyphen/>
        <w:t>гию можно передавать таким простым способ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кто-то умирает, с кем ты близко связан: отец, мать, жена, муж, ребенок или друг — тебе хотелось бы что-то сделать, чтобы принять в этом участие... Этот человек умирает, а ты жив — ты можешь сидеть рядом с этим человеком; ты можешь положить руку ему на сердце, или взять его за руки, или просто быть в молча</w:t>
        <w:softHyphen/>
        <w:t>нии и покое. Твои покой и молчание будут переданы, сообщены. Если ты можешь помочь человеку умереть в мире и молчании, ты совершил прекрасный и доброде</w:t>
        <w:softHyphen/>
        <w:t>тельный поступок. Ты можешь чувствовать себя немно</w:t>
        <w:softHyphen/>
        <w:t>го слабым, усталым или истощенным, но это ничто; лишь немного отдыха, и ты будешь в полном порядк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со своей стороны ты можешь по</w:t>
        <w:softHyphen/>
        <w:t>мочь умирающему человеку перейти на лучший план жизни, но для этого ты должен быть в молчании, и ты должен быть в покое. Тогда ты на высшем плане, и энергия может теч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нергия течет таким же образом, что и вода, — вниз. Она не может течь вверх. Поэтому помни: в обоих слу</w:t>
        <w:softHyphen/>
        <w:t>чаях произойдет обмен энергии. Если человек опреде</w:t>
        <w:softHyphen/>
        <w:t>ленно злого характера, лучше его избегать. Ты не смо</w:t>
        <w:softHyphen/>
        <w:t>жешь ему помочь; напротив, он может помочь тебе — дать тебе что-то дьявольское, посеять какие-то семена в твоем сердце и существе. Лучше его избегать. Но если человек хороший и никому не причинил никакого вре</w:t>
        <w:softHyphen/>
        <w:t>да... самое главное, если ты любишь этого человека, если у тебя есть какое-то чувство к этому человеку, тогда ты можешь влить в него энергию. Пришло время, и это последний шанс; у тебя больше не будет возможности дать ему подаро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может быть лучшего подарка, чем этот, потому что этот подарок может изменить все его будущее пу</w:t>
        <w:softHyphen/>
        <w:t>тешествие. Если он умрет в покое и молчании, он ро</w:t>
        <w:softHyphen/>
        <w:t>дится на более высоком плане. Но ты должен быть очень осторожным. Не пытайся сидеть в медитации и помо</w:t>
        <w:softHyphen/>
        <w:t>гать Адольфу Гитлеру — не пытайся. Это за пределами твоих возможностей. Ты не можешь дать ему энергию; он даст энергию тебе — и это будет гораздо легче, если ты будешь в молчании и мир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должен быть очень осторожным с умираю</w:t>
        <w:softHyphen/>
        <w:t>щими, потому что многое может случиться между вами. Это может повлиять и на его будущую жизнь, и на твою будущую жизнь, если только ты не настолько осознан, что ничто не может на тебя повлиять. Тогда проблемы нет; тогда ты можешь сидеть в полной осознанности рядом с Адольфом Гитлером. Он не сможет никаким образом тебе повредить. Может быть, ты сможешь ему немного помочь.</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Каковы взаимоотношения между любовью и от</w:t>
        <w:softHyphen/>
        <w:t>ветственностью? Моя мать много лет живет в доме для престарелых, и она может умереть в любой момент. Я чувствую, что мне следовало бы проводить с ней больше времени, но с другой стороны, это чувствуется как такое большое брем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т никаких отношений между любовью и ответст</w:t>
        <w:softHyphen/>
        <w:t>венностью, потому что любовь и есть ответствен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это слово нужно правильно понять, понять, что оно означ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настаиваю на коренном значении этого слова. От</w:t>
        <w:softHyphen/>
        <w:t>ветственность означает способность отвечать. Это не значит «долг». Ответственность — иди в коренное зна</w:t>
        <w:softHyphen/>
        <w:t>чение этого слова — означает быть отвечающим. Лю</w:t>
        <w:softHyphen/>
        <w:t>бовь — это отклик! Когда другой зовет, ты готов. Когда другой приглашает тебя, ты входишь в другого. Когда другой не приглашает тебя, ты не вмешиваешься и не вторгаешься. Когда другой поет, ты поешь в ответ. Когда другой дает тебе руку, ты берешь ее в глубоком отклик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тветственность означает эту открытость и готов</w:t>
        <w:softHyphen/>
        <w:t>ность ответить. Кто-то зовет тебя, и ты не отвечаешь, ты остаешься закрытым. Кто-то хочет тебя любить, но ты не помогаешь, не сотрудничаешь; вместо этого ты создаешь для любви барьер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в твоем смысле, в любви нет ответственности. Это слово было развращено, отравлено и разрушено. Мать говорит ребенку: «Я твоя мать; ты должен быть за меня ответственным». Муж говорит: «Я твой муж, и я тяжело работаю ради тебя; ты должна быть за меня ответствен</w:t>
        <w:softHyphen/>
        <w:t>ной». Отец говорит сыну: «Не будь безответственным! Каждый раз, когда ты что-то делаешь, думай обо мне». Это не ответственность. Вы развратили красивое сло</w:t>
        <w:softHyphen/>
        <w:t>во; оно стало уродливым. Ответственность стала почти синонимичной долгу, а долг — уродливое сло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бовь красива. Если ты любишь мать, люби ее, но это не может быть долгом. Если ты это делаешь из чувства долга, лучше не люби, потому что долг не прине</w:t>
        <w:softHyphen/>
        <w:t>сет ей удовлетворения. И если ты выполняешь долг, потому что она твоя мать и родила тебя, и тебе ничего другого не остается: ты должен о ней заботиться, дол</w:t>
        <w:softHyphen/>
        <w:t>жен с ней сидеть, когда она больна... Тогда все время, — если это долг, — твой ум против нее. Ты чувствуешь себя задушенным; ты чувствуешь, что это бремя и око</w:t>
        <w:softHyphen/>
        <w:t>вы. Тебе хочется взбунтоваться и воспротивиться. Если мать умирает, ты можешь этого никому не говорить, но ты почувствуешь облегч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 это за ответственность? — когда мать умирает, а сын чувствует глубокое облегчение? Конечно, он плачет и рыдает. И не потому, что просто хочет показать другим, что плачет и рыдает; фактически, если бы ты любил мать, может быть, не было бы никаких слез. Но ты не любил мать; теперь возможность упущена. Ты никогда не любил мать, и теперь ее больше нет! Отсюда слезы, отсюда столько рыданий и плач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патологично, это не здорово. Если бы ты дейст</w:t>
        <w:softHyphen/>
        <w:t>вительно любил мать, о чем тогда плакать и рыдать? Ее больше нет. Тебя окружает глубокое молчание. В этом глубоком молчании ты начинаешь понимать смерть и начинаешь осознавать собственную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умирает мать или отец, это указание, что тебе тоже придется умереть; тогда ты становишься вовле</w:t>
        <w:softHyphen/>
        <w:t>ченным в смерть. Попытайся это поня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твоя мать была жива, она помогала тебе по</w:t>
        <w:softHyphen/>
        <w:t>нять жизнь. Теперь, когда ее нет, она открыла другую дверь, дверь смерти, в которую ты можешь заглянуть, потому что ее не стало, и ты должен за ней последо</w:t>
        <w:softHyphen/>
        <w:t>вать. Если ты кого-то любил, когда этот человек умира</w:t>
        <w:softHyphen/>
        <w:t>ет, ты не чувствуешь облегчения — но и не плачешь и не рыдаешь. В глубоком молчании ты принимаешь этот факт, во всей своей беспомощности, и любовь продолжает</w:t>
        <w:softHyphen/>
        <w:t>ся — потому что любовь не кончается с телом, любовь не кончается с умом. Любовь продолжает теч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т, не спрашивай, какие отношения между любо</w:t>
        <w:softHyphen/>
        <w:t>вью и ответственностью — никаких. Когда любви нет, входит вопрос об ответственности. Когда любви нет, ты начинаешь говорить о долге. Когда любовь есть, любовь сама по себе становится ответственностью.</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Как быть, что делать с чувствами, когда лю</w:t>
        <w:softHyphen/>
        <w:t>бимый умир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случилась, твой любимый умер. Не двигайся в мышление. Не вноси в это упанишад, гит и библий. Не спрашивай христов и будд. Оставь их в покое. Вот смерть: посмотри ей в лицо, столкнись с ней. Будь с этой ситуацией тотально. Не думай о ней. Что ты можешь думать? Ты можешь только повторять старый вздор. Смерть — это такое новое явление; она так неизвестна, и твое знание ничем тебе не помож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тложи ум в сторону. Будь в глубокой медитации со смер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чего не делай, потому что... — что ты можешь сделать, что может помочь? Ты не знаешь. Поэтому будь в неведении. Не вноси ложного знания, заимствован</w:t>
        <w:softHyphen/>
        <w:t>ного знания. Смерть есть; будь с ней. Столкнись со смертью в тотальном присутствии. Не двигайся в мы</w:t>
        <w:softHyphen/>
        <w:t>шление, потому что тогда ты бежишь от ситуации, пре</w:t>
        <w:softHyphen/>
        <w:t>кращаешь присутствовать здесь. Не думай. Присутст</w:t>
        <w:softHyphen/>
        <w:t>вуй в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удет грусть, будет горе, на тебе будет тяжелое бре</w:t>
        <w:softHyphen/>
        <w:t>мя — позволь ему быть. Это часть... — часть жизни и часть зрелости, часть осознания высочайшего и предель</w:t>
        <w:softHyphen/>
        <w:t>ного. Оставайся с ней, тотально присутствующей. Это будет медитацией, и ты придешь к глубокому пониманию смерти. Тогда сама смерть становится вечной жизн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не вноси ум и знание. Оставайся со смертью; тогда смерть откроется тебе, тогда ты узнаешь, что та</w:t>
        <w:softHyphen/>
        <w:t>кое смерть. Ты будешь двигаться в ее внутренние чер</w:t>
        <w:softHyphen/>
        <w:t>тоги. Тогда смерть приведет тебя к самому центру жиз</w:t>
        <w:softHyphen/>
        <w:t>ни, — потому что смерть является самим центром жиз</w:t>
        <w:softHyphen/>
        <w:t>ни. Она не против жизни, это сам процесс жизни, но ум вносит то противоречие, что жизнь и смерть проти</w:t>
        <w:softHyphen/>
        <w:t>воположны друг другу. Тогда ты продолжаешь думать, и из-за того — эта противоположность ложна в самом своем корне — никогда не можешь прийти ни к какому заключению, которое было бы истинно и реаль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ый раз, когда есть прожитая проблема, будь с этой проблемой без ума — именно это я подразумеваю под медитацией — и, просто оставаясь с этой пробле</w:t>
        <w:softHyphen/>
        <w:t>мой, реши ее. И если ты действительно присутствуешь в смерти, она никогда с тобой не случится, потому что тогда ты узнаешь, что такое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никогда этого не делаем... — никогда не с лю</w:t>
        <w:softHyphen/>
        <w:t>бовью, никогда не со смертью, никогда не позволяя ниче</w:t>
        <w:softHyphen/>
        <w:t>го, что подлинно, реально... Мы всегда движемся в мыс</w:t>
        <w:softHyphen/>
        <w:t>лях, а мысли вызывают искажения. Они — заимство</w:t>
        <w:softHyphen/>
        <w:t>ванные, не твои собственные. Они не могут тебя осво</w:t>
        <w:softHyphen/>
        <w:t>бодить. Только истина, твоя собственная истина может стать для тебя освобожде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Смерть кажется такой бесчувственной и при</w:t>
        <w:softHyphen/>
        <w:t>водит в депрессию. После всех этих лет работы над собой и попыток понять, что такое жизнь, я так и не могу этого постичь. Сейчас очень близкая подруга находится в коме, и врачи го</w:t>
        <w:softHyphen/>
        <w:t>ворят, что она умрет. И я не знаю, чувство</w:t>
        <w:softHyphen/>
        <w:t>вать ли мне гнев на нее, на врачей или на само</w:t>
        <w:softHyphen/>
        <w:t>го с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динственная проблема состоит в том, что ты про</w:t>
        <w:softHyphen/>
        <w:t>должаешь от себя слишком много ожидать. Почему че</w:t>
        <w:softHyphen/>
        <w:t>ловек не может просто быть, таким как есть? Если ты не понимаешь, ты не понимаешь. Зачем эти постоян</w:t>
        <w:softHyphen/>
        <w:t>ные попытки что-то сделать, кем-то стать или быть кем-то, кем ты не являеш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т единственное возможное понимание: человек принимает себя таким, как есть. Что еще ты можешь сделать? Все это усилие во имя роста — не что иное, как путешествие эго. Ты будешь снова и снова разоча</w:t>
        <w:softHyphen/>
        <w:t>ровываться и в каждом кризисе возвращаться к точке, где почувствуешь, что ничего не случилось. Но почему, прежде всего, что-то должно было случи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проблемы создает ожидание того, чтобы что-то случилось. Почему что-то должно случиться? И какой смысл этого ожидать? Ты будешь продолжать заставлять что-то случаться и планировать, как это сделать; тогда ты бу</w:t>
        <w:softHyphen/>
        <w:t>дешь напряженным. И когда ничего не случается, ты соз</w:t>
        <w:softHyphen/>
        <w:t>дашь ложную видимость, что что-то случилось, потому что человек не может жить в постоянном несчастье. Чтобы скрыть это несчастье, человек создает маску по</w:t>
        <w:softHyphen/>
        <w:t>нимания. Но снова и снова эта маска будет разбита. Каж</w:t>
        <w:softHyphen/>
        <w:t>дый раз, когда возникает настоящая проблема, ты уви</w:t>
        <w:softHyphen/>
        <w:t>дишь, что стоишь обнаженным, и маска не помог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вот на чем я настаиваю: прими эту ситуа</w:t>
        <w:softHyphen/>
        <w:t>цию, и ты найдешь, что оказался внутри. Из нее нет выхода. Именно это и есть понимание — принятие того, какой ты есть. Дело не в том, что ты растешь. Просто вдруг ты видишь, что ничего не нужно. Тогда все эти ситуации могут быть полезными; они снова возвращают тебя в реаль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ризис — это благословение; он снова и снова воз</w:t>
        <w:softHyphen/>
        <w:t>вращает тебя обратно на землю. Иначе ты начинаешь двигаться в фантазию.</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Все остальные друзья говорят о том, в каком она, наверное, прекрасном пространстве, и как мирно она выглядит в своей коме. Я тоже могу это говорить, но на самом деле не знаю, действи</w:t>
        <w:softHyphen/>
        <w:t>тельно ли это правд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т, говорить ничего не нужно. Если другие это го</w:t>
        <w:softHyphen/>
        <w:t>ворят, может быть, они правы; может быть, они так чув</w:t>
        <w:softHyphen/>
        <w:t>ствуют. Но тебе нет необходимости в том, чтобы чув</w:t>
        <w:softHyphen/>
        <w:t>ствовать то же самое. Ты не такая, как они. И нет необходимости в том, чтобы они чувствовали себя точ</w:t>
        <w:softHyphen/>
        <w:t>но так же как ты, поэтому не думай, что они просто притворяются. Они могут быть правы. Проблема не у них, проблема у т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лько одно нужно понять: ты именно такой, как есть, и ещё, - что ты ничего не понимаешь. Прими это непони</w:t>
        <w:softHyphen/>
        <w:t>мание. Ты борешься с ним; именно поэтому ты чувст</w:t>
        <w:softHyphen/>
        <w:t>вуешь депрессию. Чувствуя себя невежественным, ни</w:t>
        <w:softHyphen/>
        <w:t>чего не понимающим, глупцом, идиотом — прими это! Почему ты должен стремиться быть кладезем мудрости или кем-то в этом роде? Тогда проблема исчезает, пото</w:t>
        <w:softHyphen/>
        <w:t>му что она создавалась глубоким непринятием. Так или иначе, ты продолжаешь тонкими путями себя отверг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прос не в том, что ты говоришь о твоей подруге, — суть совершенно не в этом. Все, что ты говоришь обо всех остальных, говорит, по сути, о тебе самом, и каждая ситуация — твоя собственная ситуация. В прекрасном она пространстве или нет, твоя проблема не в этом; ты не имеешь с этим ничего общего. И как ты можешь решить, в прекрасном ли она пространстве? Одно опре</w:t>
        <w:softHyphen/>
        <w:t>делено — что, в каком бы пространстве ни был ты сам, ты продолжаешь создавать себе трудности. Перестань бороться с самим собой. Просто увидь, что это бессмыс</w:t>
        <w:softHyphen/>
        <w:t>ленно. Если ты не понимаешь, значит, ты не понимаешь. Что можно сделать? Прими это, и проблема исчез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точка, в которой начинается рост: в принятии, не в борьбе. Это не попытка кем-то стать. Это расслабление в том, кто ты уже есть. Тогда ты не будешь в депрессии; ты можешь чувствовать себя беспомощным, но не в депрессии. А беспомощность — прекрасное чувство, потому что вся молитва возникает из беспо</w:t>
        <w:softHyphen/>
        <w:t>мощности. Беспомощность — прекрасное чувство, пото</w:t>
        <w:softHyphen/>
        <w:t>му что это состояние не-эго. Ты чувствуешь себя бес</w:t>
        <w:softHyphen/>
        <w:t>помощным, чувствуешь, что ничего не можешь сделать. Кто-то умирает: ты любил этого человека и не можешь ничего сделать. Безмерно беспомощный, бессильный... — да, это красиво. Ты понимаешь, что все эго вздорно; оно бесполезно, и, из него, ты ничего не можешь сделать. Ты не можешь даже помочь человеку, который умирает, — что тогда ты вообще мож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думаешь в терминах эго, это становится депрессией. Тогда тебе хочется стать более сильным, более понимающим и получить больше власти, чтобы в следующий раз, когда кто-то попадет в беду, и ты чувст</w:t>
        <w:softHyphen/>
        <w:t>вуешь, что им больно, ты мог им помочь. Именно это ты делаешь. Тогда ты чувствуешь депрессию оттого, что все еще не дорос до эт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чувствуешь себя беспомощным, просто скло</w:t>
        <w:softHyphen/>
        <w:t>нись в глубокой беспомощности. Сядь рядом с другом и скажи: «Я беспомощен, и ничего нельзя сделать». В этой беспомощности ты увидишь не только, что беспо</w:t>
        <w:softHyphen/>
        <w:t>мощен ты сам, но и то, что беспомощно все человечест</w:t>
        <w:softHyphen/>
        <w:t>во. В этой беспомощности ты увидишь, что все эго лож</w:t>
        <w:softHyphen/>
        <w:t>ны. Внезапно эго становятся абсолютно несущественным. И в этой скромности ты исчезаешь. Возникает что-то другое — молитва. Ничего сделать больше нель</w:t>
        <w:softHyphen/>
        <w:t>зя. Каждый раз, когда кто-то оказывается в беде, ты молишься, вот и вс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людям нравится что-то делать, вместо того чтобы молиться, потому что молитва означает беспомощность.</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Я всегда молился, но теперь не знаю, есть ли кто-нибудь, кому можно молит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воя молитва не должна быть трюком, чтобы что-то выманить. Ты молишься ради какой-то цели. Ты молишь</w:t>
        <w:softHyphen/>
        <w:t>ся, а потом проверяешь, сработало ли это. Тогда это не молитва; это снова стратегия. Если ничто другое не помогает, ты молишься Богу и думаешь, что теперь что-то должна сделать молитва. И когда даже молитва не сраба</w:t>
        <w:softHyphen/>
        <w:t>тывает, ты впадаешь в еще большую депрессию. Ты не знаешь, кому молиться, что говорить, чего не говор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уть не в этом — суть в самой по себе молитве. Это просто крик скромности, крик глубокой беспомощ</w:t>
        <w:softHyphen/>
        <w:t>ности. Не то, что ты молишься кому-то — может быть, никого и нет! — но просто чувствуешь себя беспомощ</w:t>
        <w:softHyphen/>
        <w:t>ным, как ребенок. Ребенок начинает звать маму или папу. Может быть, их нигде нет, может быть, они не существу</w:t>
        <w:softHyphen/>
        <w:t>ют, но суть не в этом. Ребенок начинает плакать, и этот плач очищ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поможет не твоей подруге; моя суть совершен</w:t>
        <w:softHyphen/>
        <w:t>но другая: это поможет тебе. И не в качестве конечно</w:t>
        <w:softHyphen/>
        <w:t>го результата, но просто молясь, ты почувствуешь себя очищенным. Ты снова почувствуешь себя установившим</w:t>
        <w:softHyphen/>
        <w:t>ся и ничем не потревоженным. Ты сможешь быть более принимающим, ты станешь более открытым. Даже смерть будет приемлем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Люди молятся — но для них это очередная техноло</w:t>
        <w:softHyphen/>
        <w:t>гия, часть их эгоистического усилия. Я говорю не о тако</w:t>
        <w:softHyphen/>
        <w:t>го рода молитве, но о молитве, которая возникает из ситу</w:t>
        <w:softHyphen/>
        <w:t>ации, в которой ты чувствуешь, что ничего не можешь сделать. Невероятного из нее ничего не случится, — но ты претерпишь трансформацию. Ты не будешь чувство</w:t>
        <w:softHyphen/>
        <w:t>вать, что чего-то не хватает. Ты будешь чувствовать осуществленность. Ты будешь чувствовать определенное новое спокойствие, которого никогда раньше не был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это всегда происходит в близости смерти, потому что смерть — это самый критический момент. Каждый раз, когда ты кого-то любишь — подругу или друга — и этот человек умирает, открывается великая возможность, потому что это мгновение бросит тебя в полную беспо</w:t>
        <w:softHyphen/>
        <w:t>мощность. И если ты можешь молиться — я не имею в виду вербализировать, что-то говорить — если ты мо</w:t>
        <w:softHyphen/>
        <w:t>жешь просто плакать в беспомощности, и приходят слезы, ты будешь очищен. Это будет очищением. Ты выйдешь из этого более молодым, свежим и нов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не будь из-за этого в депрессии, потому что это ничем не поможет. Если ты можешь этому радоваться, радуйся, потому что никакой проблемы нет. Но если ты в депрессии, это не принесет никакой пользы; это будет пустой сущей растратой. Смерть не должна тратиться впустую таким образом. Этот кризис придет снова и снова, потому что никто не будет здесь вечно. Поэтому учись из него. Это великая дисциплина — на</w:t>
        <w:softHyphen/>
        <w:t>блюдать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в тот день, когда она умрет — однажды она ум</w:t>
        <w:softHyphen/>
        <w:t>рет, — сделай это празднованием. Сначала будь очищен</w:t>
        <w:softHyphen/>
        <w:t>ным ее смертью. Фактически, в ее смерти попытайся научиться умирать. В ее смерти позволь случиться твоей собственной смерти. Сделай это возможностью увидеть, что такое смерть, чтобы ты получил некоторый ее вкус, некоторый ее аромат. И когда она умрет, все вы должны сделать это празднованием — танцем, песней, — и быть экстатичны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нужно приветствовать: это одно из величай</w:t>
        <w:softHyphen/>
        <w:t>ших событий в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ть только три великих события в жизни: рожде</w:t>
        <w:softHyphen/>
        <w:t>ние, любовь и смерть. Рождение уже случилось — ниче</w:t>
        <w:softHyphen/>
        <w:t>го сделать с ним нельзя. Любовь очень исключительна: она случается с очень немногими людьми, и о ней ниче</w:t>
        <w:softHyphen/>
        <w:t>го нельзя знать наверняка. Смерть случается с каждым, и нельзя ее избежать. Это единственное, что известно точ</w:t>
        <w:softHyphen/>
        <w:t>но. Поэтому прими ее, радуйся ей, наслаждайся е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прежде чем умереть, твоя подруга дает тебе воз</w:t>
        <w:softHyphen/>
        <w:t>можность очистить себя, стать чистым и медитатив</w:t>
        <w:softHyphen/>
        <w:t>ным, — чтобы, когда она покинет тело, ты мог радовать</w:t>
        <w:softHyphen/>
        <w:t>ся этому явлению.</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С тех пор как моя жена ушла из жизни около трех лет назад, моя жизнь стала такой пустой. Если жизнь и смерть — это два отделения, нет ли какого-нибудь способа коммуницировать с людь</w:t>
        <w:softHyphen/>
        <w:t>ми, ушедшими за пределы, — какого-нибудь аст</w:t>
        <w:softHyphen/>
        <w:t>рального пути, какого-нибудь тонкого средства коммуника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ому предстоит рано или поздно прийти к этой точке. Человек должен увидеть, что все пусто, что все было красивым сном... — жена или муж, и все путешествие... — красивый сон, но он должен кончиться. Ни</w:t>
        <w:softHyphen/>
        <w:t>какой сон не может продолжаться веч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должен понять эту пустоту, которая прихо</w:t>
        <w:softHyphen/>
        <w:t>дит неотвратим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м раньше она придет, тем лучше, потому что толь</w:t>
        <w:softHyphen/>
        <w:t>ко эта пустота может привести тебя вовнутр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стоящий поиск начинается, только когда человек начинает чувствовать, что жизнь бессмысленна. Если смысла нет, кто о ней заботится? Если есть какая-то удовлетворенность, и все течет прекрасно, и человек пре</w:t>
        <w:softHyphen/>
        <w:t>успевает в жизни, и полон занятий и амбиций, кого заботят истина и Бог? Только эта пустота заставляет человека исследовать и искать истину — истину, кото</w:t>
        <w:softHyphen/>
        <w:t>рая продолжается даже за пределами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 что ты пережил, было великим опытом, но ты все еще жаждешь. И именно поэтому ты хочешь узнать: «...Нет ли какого-нибудь способа коммуницировать с людь</w:t>
        <w:softHyphen/>
        <w:t>ми, ушедшими за пределы, — какого-нибудь астрального пути, какого-нибудь тонкого средства коммуникации?» Это показывает, что ты пытаешься, так или иначе, избежать этой пустоты. Ее избежать нельзя — и не нужно избе</w:t>
        <w:softHyphen/>
        <w:t>гать. Вместо того чтобы избегать, в нее нужно вой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ты можешь увлечься такими вещами, как ас</w:t>
        <w:softHyphen/>
        <w:t>тральные путешествия, ESP и парапсихология, есть мас</w:t>
        <w:softHyphen/>
        <w:t>са всякой ерунды. Ты можешь наполнить себя тем или другим ее видом, чтобы создать некоторое утешение. Ты можешь пойти к медиумам и поговорить немного со своей женой, но все это просто игры. Если настоящая жена не смогла продолжать жить, теперь тебе абсолют</w:t>
        <w:softHyphen/>
        <w:t>но бессмысленно основывать жизнь на этих играх — я называю их игра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ишел момент, когда тебе нужно заглянуть в свою внутреннюю сущность, и тогда уход жены не будет чувст</w:t>
        <w:softHyphen/>
        <w:t>воваться как проклятье — он будет чувствоваться как бла</w:t>
        <w:softHyphen/>
        <w:t>гословение, потому что, если бы она все еще была, ты все еще оставался бы прежним. Может быть, это посланная богом возможность. Может быть, это станет прорыв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начнешь двигаться в эту пустоту, это ста</w:t>
        <w:softHyphen/>
        <w:t>нет медитацией. Медитация — не что иное, как вхожде</w:t>
        <w:softHyphen/>
        <w:t>ние в пустоту. Если ты можешь войти в само ядро своего существа, все проблемы будут решены, и не бу</w:t>
        <w:softHyphen/>
        <w:t>дет больше жажды быть ни с женой, ни с кем-либо другим. Человек просто приходит к знанию своей веч</w:t>
        <w:softHyphen/>
        <w:t>ности. И в этой вечности каждый становится вечным.</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Ты не найдешь больше свою жену как отдельную сущность, потому что отдельная сущность существует только в теле и системе мозга. Твоя жена есть, но так, как если ты разбиваешь лампочку: свет все еще есть, но ты не можешь его видеть, потому что проводника, благо</w:t>
        <w:softHyphen/>
        <w:t>даря которому он становился проявленным, больше нет. Тело сожжено, и клеток мозга не стало. Теперь осталось чистое сознание. Волна исчезла в океан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место того чтобы думать об этой волне и мечтать о ней, двигаться в воспоминания и ностальгию, — а это будет пустой тратой времени, потому что скоро придет и твоя смерть... — прежде чем она придет, тебе нужно подготовиться.</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Теперь смерть меня больше не пуг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т, страх все еще есть. И когда придет смерть, тебе будет страшно. Ты утешаешь себя; ты не знаешь. Ты веришь, что смерти нет, — ты хочешь в это верить, но это не твое знание. Это утешение. Мы живем в уте</w:t>
        <w:softHyphen/>
        <w:t>шениях. Мы не хотим верить, что жена просто умерла, и теперь ничего не осталось, мм? Это больше, чем можно вынести, — это слишком потрясает нас. Просто идея, что она есть, что душа вечна... И я не говорю, что эти идеи неправильны. Я просто говорю, что эти идеи для тебя всего лишь идеи; это еще не твой опыт. Если это не твой опыт, когда придет смерть, она потрясет тебя, потому что идеи ничем не смогут помоч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ка ты не переживешь их как опыт... — только тогда они будут действительны. Обычно каждый верит, но когда кто-то умирает, начинает рыдать и плакать. Каждый знает, каждый думает, что знает, но очень ред</w:t>
        <w:softHyphen/>
        <w:t>кий человек действительно приходит к такому знанию. Потому что знать тяжело; чтобы знать, требуются по</w:t>
        <w:softHyphen/>
        <w:t>следовательные попытки войти в свое существо, и это темное путешествие и такое, в которое человек должен отправиться совершенно один. Чем глубже ты идешь, тем более одиноким становишься, потому что никто не может пойти с тобой. Даже мастер не может пойти с учеником. На предельной стадии ты остаешься один — чистое сознание. Но тогда ты узнал, и с этим знанием жизнь становится игрой, драмой. Остается жизнь или уходит, это не имеет значения; это несуществен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этого еще не случилось. Ты можешь сделать так, чтобы случилось, но если ты будешь продолжать верить в эти утешения, этого не случится. Эти утешения опас</w:t>
        <w:softHyphen/>
        <w:t>ны, а так называемые святые продолжают давать их лю</w:t>
        <w:softHyphen/>
        <w:t>дям; это придуманные веров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ерование — не знание; это нужно понять абсолютно ясно. Верование — это не знание. Верование — это толь</w:t>
        <w:softHyphen/>
        <w:t>ко верование, заимствованное. И, да, оно утешает; человек продолжает двигаться. Иначе жизнь становится такой бо</w:t>
        <w:softHyphen/>
        <w:t>лью, что человек начинает думать о том, чтобы совершить самоубийство, или сходит с ума; это может быть невыно</w:t>
        <w:softHyphen/>
        <w:t>симо. Эти верования как буферы между вагонами: они смягчают удары. Они тебя защищают от слишком жесто</w:t>
        <w:softHyphen/>
        <w:t>ких фактов жизни, обкладывают подушкам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Очередной способ бег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чередной способ бегства. Но истина есть. Истина пылает пламенем в существе каждого, и в нее возмож</w:t>
        <w:softHyphen/>
        <w:t>но войти; каждый способен в нее войти. Нужно только принять решение и набраться храбрости; нужно только начать немного над этим работ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сможешь каждый день уделять час или два часа медитации, вскоре тебе не понадобится никаких верований. И когда человек знает, что стоит на твердой почве, тогда для него нет страха смерти, потому что нет самой смерти. Если смерти нет, как может быть страх?</w:t>
      </w:r>
    </w:p>
    <w:p>
      <w:pPr>
        <w:pStyle w:val="Normal"/>
        <w:spacing w:before="280" w:after="280"/>
        <w:ind w:right="104" w:firstLine="198"/>
        <w:rPr/>
      </w:pPr>
      <w:r>
        <w:rPr>
          <w:rFonts w:cs="Times New Roman" w:ascii="Times New Roman" w:hAnsi="Times New Roman"/>
          <w:b/>
          <w:i/>
          <w:sz w:val="24"/>
          <w:szCs w:val="12"/>
        </w:rPr>
        <w:t xml:space="preserve"> </w:t>
      </w:r>
      <w:r>
        <w:rPr>
          <w:rFonts w:cs="Times New Roman" w:ascii="Times New Roman" w:hAnsi="Times New Roman"/>
          <w:b/>
          <w:i/>
          <w:sz w:val="24"/>
          <w:szCs w:val="12"/>
        </w:rPr>
        <w:t>Моя двенадцатимесячная дочь недавно умер</w:t>
        <w:softHyphen/>
        <w:t>ла: я не могу понять, почему у нее была отнята жиз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очень хрупка и случайна: в любой момент каждый может из нее уйти. Поэтому не беспокойся о том, что случилось; никакой причины нет. Все ответы, которые можно дать на твое «почему?», будут не более чем утешениями, чтобы так или иначе рационально объ</w:t>
        <w:softHyphen/>
        <w:t>яснить то, что по своей природе таинственно, — но эти</w:t>
        <w:softHyphen/>
        <w:t>ми рациональными объяснениями мы помогаем себе утешиться. Я не заинтересован в том, чтобы кого-либо утешать, потому что это опасная игра — утешение. Она удерживает в окружении буферо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стина в том, что ребенок был жив, а теперь, внезап</w:t>
        <w:softHyphen/>
        <w:t>но, он больше не жив. Это должно заставить тебя по</w:t>
        <w:softHyphen/>
        <w:t>нять подобное сну качество жизни. Жизнь соткана из вещества, называемого сном. Нам может сниться пре</w:t>
        <w:softHyphen/>
        <w:t>красный сон, но его может нарушить любая мелочь — немного шума, и сон исчезает. Может быть, это был сладкий сон, и человек чувствует боль, и ему хочется закрыть глаза и продолжать видеть сон, но теперь ниче</w:t>
        <w:softHyphen/>
        <w:t>го нельзя сдел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место того чтобы находить объяснения и утеше</w:t>
        <w:softHyphen/>
        <w:t>ния, всегда смотри на обнаженную истину. Это грустно, это больно, это ранит: видь это, видь, что это так, но никаким образом не пытайся перекрасить. Все объяс</w:t>
        <w:softHyphen/>
        <w:t>нения и философии — не более чем попытки перекра</w:t>
        <w:softHyphen/>
        <w:t>сить вещи, которые не белы, которые очень темны и таинственны.</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приходят такие мгновения, они безмерно зна</w:t>
        <w:softHyphen/>
        <w:t>чительны, потому что в эти мгновения возможно про</w:t>
        <w:softHyphen/>
        <w:t>буждение. Когда твой ребенок умирает, это такой шок: в этом шоке ты можешь проснуться, вместо того что</w:t>
        <w:softHyphen/>
        <w:t>бы заплакать и упустить возможность. Через несколько дней шок больше не будет шоком; время лечит все. Че</w:t>
        <w:softHyphen/>
        <w:t>рез несколько лет ты забудешь об этом все. К концу твоей жизни это может выглядеть так, словно ты виде</w:t>
        <w:softHyphen/>
        <w:t>ла это в каком-то кинотеатре, или прочитала об этом в романе. В свое время все померкнет, превратится толь</w:t>
        <w:softHyphen/>
        <w:t>ко в отдаленное эх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ймай это прямо сейчас. Это мгновение, когда это может помочь тебе быть бдительной и пробужденной. Не упускай возможность; все утешения — это упущен</w:t>
        <w:softHyphen/>
        <w:t>ные возможнос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когда не спрашивай, почему. В жизни нет никаких «почему», и в смерти нет никаких «почему». На это «по</w:t>
        <w:softHyphen/>
        <w:t>чему» ответить нельзя — и нет необходимости отвеч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 это не проблема, которую можно решить, — как и смерть. Жизнь и смерть — обе они части одной тайны, которая не знает ответа. Вопросительный знак пределен и окончател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все, что можно сделать в таких ситуациях, — человек должен проснуться, потому что эти шоки могут стать прорывами. Мышление останавливается. Шок так силен, что ум мутится. Ничто не кажется осмысленным; кажется, все потеряно. Человек чувствует себя полным незнакомцем, посторонним... вырванным с корнем. Это безмерно значительные моменты; это моменты, когда ты можешь войти в новое измерение. И смерть — одна из величайших дверей, которые открываются в божествен</w:t>
        <w:softHyphen/>
        <w:t>ное. Когда кто-то умирает, кто-то настолько близкий, как ребенок для матери, это почти что смерть тебя самой... словно ты сама умерла. И часть тебя умер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сто видь, что жизнь — это сон, и все в ней рано или поздно исчезнет: прах вернется в прах. Ничто здесь не остается вечно. Мы не можем построить здесь свой дом. Это караван-сарай, остановка на ночлег, и утром мы будем двигаться дальше. Но есть одно, что постоянно и есть всегда, — и это твое наблюдение, твое свидетельствование. Все остальное исчезает, все остальное прихо</w:t>
        <w:softHyphen/>
        <w:t>дит и уходит; остается только свидетельствов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я суть в свидетеле. Просто будь свидетелем и не отождествляйся. Не будь матерью; иначе ты отождест</w:t>
        <w:softHyphen/>
        <w:t>вишься. Просто будь свидетелем, молчаливым наблюда</w:t>
        <w:softHyphen/>
        <w:t>телем. Это наблюдение поможет тебе безмерно. Это единственный ключ, открывающий двери тайн. Дело не в том, что он решает какую-то проблему; но он делает тебя способной проживать таинственное, и проживать тоталь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b/>
          <w:i/>
          <w:sz w:val="24"/>
          <w:szCs w:val="12"/>
        </w:rPr>
        <w:t>Моя дочь, с тех пор, как умерла ее бабушка, спрашивает меня о смерти. Она хочет знать, куда все уходит, когда умир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очень хорошо... Всех детей интересует смерть; это одно из естественных направлений любопытства. Но вместо того чтобы им отвечать... — потому что все ответы будут ложными. Таким образом, никогда не отвечай. Просто скажи, что ты не знаешь; мы умрем и тогда посмотрим. И пусть это будет само собой разуме</w:t>
        <w:softHyphen/>
        <w:t>ющимся пониманием обо всех вещах, на которые ты не знаешь ответ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ребенок что-то у тебя спрашивает, прими свое невежество. Никогда не чувствуй, что принятие невеже</w:t>
        <w:softHyphen/>
        <w:t>ства причинит вред; так никогда не бывает. Родители думают, что если признать, что мы чего-то не знаем, это причинит вред; наш имидж упадет в глазах ребенка. Но, фактически, реальность прямо противоположна. Рано или поздно ребенок установит, что ты никогда не знал, что говорил, и все же отвечал так, словно знаешь. И в тот день, когда ребенок это осознает, он почувствует, что ты его обманывал, и тогда все его уважение исчезнет. Рано или поздно ребенок обязательно найдет, что его родители так же невежественны, как и все остальные, и так же бессильны, как и все остальные, и точно так же пробира</w:t>
        <w:softHyphen/>
        <w:t>ются ощупью в темноте, как и все остальные, но они притворялись, и это притворство очень разрушительно. Поэтому каждый раз, когда есть что-то, чего ты не знаешь, скажи: «Я не знаю. Я исследую и ищ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одна из тех вещей, о которых ничего нель</w:t>
        <w:softHyphen/>
        <w:t>зя сказать, кроме одного — когда мы вернемся домой, мы вернемся в то же самое место, откуда пришли. Мы и этого не знаем. Мы пришли из какого-то неизвестно</w:t>
        <w:softHyphen/>
        <w:t>го источника и возвращаемся в этот неизвестный ис</w:t>
        <w:softHyphen/>
        <w:t>точни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завершение круг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ба конца — начало и конец — скрыты в тайн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представить, что в комнату влетает птица, пор</w:t>
        <w:softHyphen/>
        <w:t>хает несколько секунд и улетает через другое окно нару</w:t>
        <w:softHyphen/>
        <w:t>жу — это то же самое. Мы знаем только, когда птица внутри комнаты. Мы не знаем, откуда она взялась; мы не знаем, куда она делась. Все, что мы знаем, — это то, что в это недолгое время, в этот интервал времени птица была внутри комнаты. Мы видели, что птица влетела в одно окно и вылетела в другое; мы не знаем, откуда и куд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остояние всей жизни. Мы видим, что рожда</w:t>
        <w:softHyphen/>
        <w:t>ется ребенок; птица влетела — откуда, никто не зна</w:t>
        <w:softHyphen/>
        <w:t>ет. Потом однажды человек умирает; птица вылетел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жизнь точно между рождением и смертью... — не</w:t>
        <w:softHyphen/>
        <w:t>большой переход.</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зволь ребенку осознать эту тайну. Вместо того чтобы давать ответ, лучше позволить ребенку осознать таинственное всюду вокруг, чтобы ребенок начал чувст</w:t>
        <w:softHyphen/>
        <w:t>вовать больше благоговения и удивления. Вместо того чтобы дать удачный ответ, лучше создать исследование. Помоги ребенку быть более любопытным, помоги ребен</w:t>
        <w:softHyphen/>
        <w:t>ку задавать больше вопросов. Вместо того чтобы давать ответ, позволь ребенку задавать больше вопросов. Если сердце ребенка станет вопрошающим, этого достаточно; это все, что родители могут сделать для ребенка. Тогда ребенок будет искать своих собственных ответов, по-своем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икогда не давай ответов. Это одна из самых опас</w:t>
        <w:softHyphen/>
        <w:t>ных вещей, которые человечество практиковало веками, и это стало величайшим его бедствием. Мы очень высокомерны, когда даем ответы; мы теряем всю скромность. Мы забываем, что жизнь остается неизвестной — каким-то «X». Мы живем ее, и все же она остается неизвестной; мы в ней, и все же она остается неизвестной. Эта непознаваемость кажется в ней чем-то фундаментальным. Мы узнали многие вещи, но непознаваемость осталась прежней — незатронутой. Человек добился большого прогресса в знании, каждый день узнает много нового; к человеческому знанию добавляются тысячи исследо</w:t>
        <w:softHyphen/>
        <w:t>вательских отчетов, тысячи книг. Но все же фундамен</w:t>
        <w:softHyphen/>
        <w:t>тальное, непознаваемое остается прежн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еред лицом непознаваемого мы скромны и беспо</w:t>
        <w:softHyphen/>
        <w:t>мощны.</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Помоги ей более и более чувствовать эту тайну.</w:t>
      </w:r>
    </w:p>
    <w:p>
      <w:pPr>
        <w:pStyle w:val="Normal"/>
        <w:spacing w:before="280" w:after="280"/>
        <w:ind w:right="104" w:firstLine="198"/>
        <w:jc w:val="center"/>
        <w:rPr>
          <w:rFonts w:ascii="Times New Roman" w:hAnsi="Times New Roman" w:cs="Times New Roman"/>
          <w:b/>
          <w:b/>
          <w:sz w:val="32"/>
          <w:szCs w:val="32"/>
        </w:rPr>
      </w:pPr>
      <w:r>
        <w:rPr>
          <w:rFonts w:cs="Times New Roman" w:ascii="Times New Roman" w:hAnsi="Times New Roman"/>
          <w:b/>
          <w:sz w:val="32"/>
          <w:szCs w:val="32"/>
        </w:rPr>
        <w:t>Послесловие</w:t>
      </w:r>
    </w:p>
    <w:p>
      <w:pPr>
        <w:pStyle w:val="Normal"/>
        <w:spacing w:before="280" w:after="280"/>
        <w:ind w:right="104" w:firstLine="198"/>
        <w:jc w:val="center"/>
        <w:rPr>
          <w:rFonts w:ascii="Times New Roman" w:hAnsi="Times New Roman" w:cs="Times New Roman"/>
          <w:sz w:val="32"/>
          <w:szCs w:val="32"/>
        </w:rPr>
      </w:pPr>
      <w:r>
        <w:rPr>
          <w:rFonts w:cs="Times New Roman" w:ascii="Times New Roman" w:hAnsi="Times New Roman"/>
          <w:sz w:val="32"/>
          <w:szCs w:val="32"/>
        </w:rPr>
        <w:t>Снежинка Тает В Чистом Воздух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зэнский мастер Бассуи написал одному из своих учеников, который умирал, следующее письмо: «Сущность твоего ума не родилась, поэтому ни</w:t>
        <w:softHyphen/>
        <w:t>когда не умрет. Оно не существование, которое смертно, оно не пустота, которая есть сущее ни</w:t>
        <w:softHyphen/>
        <w:t>что. Оно не цвет и не форма. Оно не наслаждает</w:t>
        <w:softHyphen/>
        <w:t>ся никаким удовольствием и не страдает ни от какой бол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знаю, что ты очень болен. Как хороший студент дзэн, ты смотришь этой болезни прямо в лицо. Ты, может быть, точно не знаешь, кто именно стра</w:t>
        <w:softHyphen/>
        <w:t>дает, но задай себе вопрос: в чем сущность этого ума? Думай только об этом. Тебе больше ничего не понадобится. Ничего не жажди. Твой конец бесконечен, подобно тому, как снежинка тает в чис</w:t>
        <w:softHyphen/>
        <w:t>том воздух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не враг. Она кажется врагом, потому что мы слишком цепляемся за жизнь. Страх смерти возни</w:t>
        <w:softHyphen/>
        <w:t>кает из этого цепляния. И из-за этого цепляния мы не способны узнать, что такое смерть. Более того, мы не способны узнать, и что такое жиз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который не может знать смерть, не сможет знать и жизнь, потому что глубоко внутри это две ветви одного дерева. Если вы боитесь смерти, в своей основе вы будете оставаться и в страхе перед жизнью — пото</w:t>
        <w:softHyphen/>
        <w:t>му что именно жизнь приносит смерть. Именно путем жизни вы приходите к тому, чтобы умере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ам хочется стать застойными и замороженными, чтобы не течь, чтобы этой смерти никогда не случи</w:t>
        <w:softHyphen/>
        <w:t>лось. Вам хочется где-то застрять на пути, чтобы никог</w:t>
        <w:softHyphen/>
        <w:t>да не добраться до океана и не исчезну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который боится смерти, слишком цепляется за жизнь; но ирония в том, что если он слишком цепля</w:t>
        <w:softHyphen/>
        <w:t>ется за жизнь, он не может видеть, что такое есть жизнь. Его цепляние за жизнь становится преградой и к пони</w:t>
        <w:softHyphen/>
        <w:t>манию жизни. Он не может понять смерть, он не может понять жизнь; он остается в глубоком непонимании, в великом невежеств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одна из самых фундаментальных вещей, которые нужно увидеть: смерть — не враг. Смерть не может быть врагом. Фактически, никакого врага не существует. Все су</w:t>
        <w:softHyphen/>
        <w:t>ществование едино. Все сущее дружелюбно. Все сущее — ваше и принадлежит вам, а вы — ему. Вы здесь не чуж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уществование дало вам рождение; существование стало вам матерью. Когда вы умираете, вы просто воз</w:t>
        <w:softHyphen/>
        <w:t>вращаетесь снова к изначальному источнику, чтобы от</w:t>
        <w:softHyphen/>
        <w:t>дохнуть и родиться зано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подобна отдыху. Жизнь — это деятельность; смерть — отдых. Без, отдыха деятельность невозможна. Жизнь — как день, а смерть — как ночь. Без ночи, сам по себе, день не может существовать. Именно ночь подго</w:t>
        <w:softHyphen/>
        <w:t>тавливает ко дню, именно ночь восстанавливает силы, сно</w:t>
        <w:softHyphen/>
        <w:t>ва дает энергию. Ты движешься в глубокий сон, до той самой точки, куда приведет тебя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ждую ночь ты движешься в смерть — это не</w:t>
        <w:softHyphen/>
        <w:t>большая смерть — поэтому утром ты чувствуешь себя таким живым. Несчастны те люди, которые не умирают каждую ночь. Утром они чувствуют себя более усталы</w:t>
        <w:softHyphen/>
        <w:t>ми, чем когда легли спать. Им снились сны, и в своих снах они все еще цепляются за жизнь. Они не вошли в позволение. Они не позволили смерти себя охватить, исцелить и дать отдых, расслабление, новую энергию. Это несчастные люди. Счастливы те, кто входит в без</w:t>
        <w:softHyphen/>
        <w:t>мерно глубокий сон, сон без снов. Утром они снова живы, готовы смотреть жизни в лицо, во всем многообразии ее форм, полны радости, полны отклика, готовы принять любой вызов, который только бросит им жиз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подобна ночи. Жизнь — это ян, смерть — инь. Жизнь — мужская, смерть — женская. Жизнь — это аг</w:t>
        <w:softHyphen/>
        <w:t>рессия, амбиция — великое усилие многое завоевать. Смерть — расслабление от всей агрессии; внутреннее путешествие. Человек расслабляется в самом себе. Люди дзэн называют это «приютом отдых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 это приключение; ты уходишь прочь от само</w:t>
        <w:softHyphen/>
        <w:t>го себя, уходишь дальше и дальше. Чем дальше ты уходишь, тем более несчастным становишься. Ты идешь на поиски счастья, но чем более ты ищешь счастья, тем дальше ты от него. И ты можешь увидеть это в своей собственной жизни. Это не философия, это простая констатация факта. Каждый отправляется на поиски счастья. Но чем дальше ты идешь, тем более несчастным становиш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 это поиски счастья, но она приносит стра</w:t>
        <w:softHyphen/>
        <w:t>дание. Однажды ты пресыщаешься, устаешь, и тебе ста</w:t>
        <w:softHyphen/>
        <w:t>новится скучно. Это приключение больше не привлека</w:t>
        <w:softHyphen/>
        <w:t>тельно. Ты расслабляешься в самом себе, ты возвраща</w:t>
        <w:softHyphen/>
        <w:t>ешься обратно. Чем ближе ты подходишь к себе, тем более становишься счастливым. Чем более ты забыва</w:t>
        <w:softHyphen/>
        <w:t>ешь о счастье, тем более становишься счастливым. В тот день, когда ты прекращаешь поиски счастья, ты счастлив.</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 это обещание счастья, но только обещание. Оно никогда не осуществляется. Осуществляет смерть. Поэтому я повторяю: смерть — не враг. Смерть — это твой дом, куда ты возвращаешься после многих путеше</w:t>
        <w:softHyphen/>
        <w:t>ствий — усталый, разочарованный, изнуренный, чтобы искать приюта, отдыха, чтобы снова восстановить поте</w:t>
        <w:softHyphen/>
        <w:t>рянные жизненные силы. Это перв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торое: жизнь и смерть не так далеки друг от друга, как мы думаем. Вы думаете, что жизнь случилась в тот день, когда вы родились, а смерть случится в тот день, когда вы умрете. И между ними промежуток в семьде</w:t>
        <w:softHyphen/>
        <w:t>сят, или восемьдесят, или сто лет. Это не так. Рождение и смерть идут рука об руку, всю вашу жизнь. В то мгнове</w:t>
        <w:softHyphen/>
        <w:t>ние, как ты начинаешь дышать, ты начинаешь и умирать. Каждое мгновение есть жизнь, и есть смерть — два ко</w:t>
        <w:softHyphen/>
        <w:t>леса одной повозки. Они идут рядом. Они одновремен</w:t>
        <w:softHyphen/>
        <w:t>ны. Нельзя развести их в стороны — расстояние в семь</w:t>
        <w:softHyphen/>
        <w:t>десят лет слишком велико. Нельзя так далеко развести их в стороны — они есть в каждое мгновение. Каждое мгновение в тебе что-то рождается и что-то умир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и жизнь — вместе. За семьдесят лет ты заканчиваешь умирать и жить. Ты устаешь от этой игры. Тебе хочется вернуться домой. Ты играл с замками из песка. Ты спорил и боролся за свои замки: этот мой, а этот твой, — хватит, значит хватит! Пришел вечер, и солнце садится, и ты хочешь вернуться домой. Через семьдесят лет ты соскальзываешь в глубокий отдых. Но смерть и жизнь продолжаются вместе. Если видеть их в таком свете, это принесет тебе великое прозре</w:t>
        <w:softHyphen/>
        <w:t>ние. В каждое мгновение есть и то, и друг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нет необходимости в том, чтобы бояться. Неправда, что смерть случится когда-то в будущем. Бу</w:t>
        <w:softHyphen/>
        <w:t>дущее создает проблемы — ...случится ли это где-то в будущем? ...как защитить себя? ...как поставить у смер</w:t>
        <w:softHyphen/>
        <w:t>ти на пути Великую Китайскую Стену? ...какие меры принять, чтобы она с тобой не случилась, или, по край</w:t>
        <w:softHyphen/>
        <w:t>ней мере, чтобы ее можно было ненадолго отложи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она уже происходит! Это не вопрос будущего. Она происходит с тех пор, как ты оказался здесь. Нель</w:t>
        <w:softHyphen/>
        <w:t>зя ее отложить, нельзя ничего с ней сделать! Нет ника</w:t>
        <w:softHyphen/>
        <w:t>кого способа ничего с ней сделать. Это сам процесс жизни, смерть — это часть самого процесса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пример, это становится очень явно очевидным и бросается в глаза, когда вы занимаетесь любовью. Естест</w:t>
        <w:softHyphen/>
        <w:t>венно, потому что любовь дает вам чувство жизни. Но вы не замечали? После каждого раза, когда вы занимаетесь любовью, вы чувствуете депрессию. Расслабление, молчание, но и своего рода разочарование. Пик вашей любви — это пик жизни, но тогда внезапно вы падаете в смерть. Каждый акт любви приводит жизнь к пику, и, естественно, дает вам проблеск бездны смерти, окружающей ее. Доли</w:t>
        <w:softHyphen/>
        <w:t>на смерти очень явственна, когда пик жизни очень высо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з этого опыта в мире возникло два вида культур. Одна из них «антисексуальная», другая — «антисмертна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Антисексуальная культура более подчеркивает разо</w:t>
        <w:softHyphen/>
        <w:t>чарование, следующее за сексуальным актом. Она более заботится о долине. Она говорит: «Смотри, ничто не до</w:t>
        <w:softHyphen/>
        <w:t>стигнуто, только разочарование. Это была иллюзия; эта вершина, этот оргазм были просто иллюзией, мгновен</w:t>
        <w:softHyphen/>
        <w:t>ным. Посмотри, что на самом деле приходит в конце — только разочарование. Снова ты плашмя на земле, побеж</w:t>
        <w:softHyphen/>
        <w:t>денный. Это было своего рода созданной тобой иллюзией, но теперь это реаль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сле сексуального акта каждый начинает думать о безбрачии, о том, как отбросить все это колесо страда</w:t>
        <w:softHyphen/>
        <w:t>ния, как выбраться из этого порочного круга. Идея без</w:t>
        <w:softHyphen/>
        <w:t>брачия и брахмачарьи возникла из-за этой второй час</w:t>
        <w:softHyphen/>
        <w:t>ти. Она есть! Люди, которые антисексуальны, видят только ее. Люди, которые антисмертны, не видят этого. Люди, которые антисмертны, — они видят только вершину, они не смотрят в долину. Как случилась вершина, они за</w:t>
        <w:softHyphen/>
        <w:t>крывают глаза и засыпают. Они не думают о долине. Долина есть, но они выбрали только вершин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посмотрите, из этого вытекает естественный вы</w:t>
        <w:softHyphen/>
        <w:t>вод. Если вы видите только вершину, тогда вы будете очень бояться смерти, потому что у вас не будет никако</w:t>
        <w:softHyphen/>
        <w:t>го ее опыта. Тогда смерть будет вечно оставаться непо</w:t>
        <w:softHyphen/>
        <w:t>знанной. Только умирая, — только тогда вы с ней столк</w:t>
        <w:softHyphen/>
        <w:t>нетесь. Тогда она будет слишком большой и слишком новой, и слишком незнакомой и неизвестной, и она бу</w:t>
        <w:softHyphen/>
        <w:t>дет для вас огромным шок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люди, которые антисмертны и видят только вершину жизни, оргазмическую вершину сексу</w:t>
        <w:softHyphen/>
        <w:t>ального акта, будут избегать долины, не будут в нее смотреть. Затем, однажды, появится долина. Они пуга</w:t>
        <w:softHyphen/>
        <w:t>ются. Поэтому Запад, где секс становится более свобод</w:t>
        <w:softHyphen/>
        <w:t>ным, и люди — менее антисексуальными, становится антисмертным. Люди Запада борются со смертью. Так или иначе, смерть должна быть разрушен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Востоке люди антисексуальны. Они смотрят только в долину. Они не смотрят на вершину; они говорят, что вершина иллюзорна. Поскольку они смотрят в долину, они более и более склоняются к смерти, становятся го</w:t>
        <w:softHyphen/>
        <w:t>товыми к смерти. Фактически, они ждут смерти; факти</w:t>
        <w:softHyphen/>
        <w:t>чески, они надеются умереть, желают умереть, мечтают умереть. На Востоке величайший идеал — умереть так окончательно, чтобы никогда больше не рождаться. Имен</w:t>
        <w:softHyphen/>
        <w:t>но это — высшая смер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 Западе идея в том, как создать ситуацию, в кото</w:t>
        <w:softHyphen/>
        <w:t>рой вы вообще не умираете; вы продолжаете жить — продолжаете, продолжаете и продолжаете. Оба эти подхо</w:t>
        <w:softHyphen/>
        <w:t>да однобоки. Оба эти подхода создают в вас своего рода дисбаланс, и этот дисбаланс — человеческое страд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стоящий человек, подлинный человек встретит лицом к лицу все; он не будет выбирать. Он не будет говорить: «Я буду видеть только долину и останусь сле</w:t>
        <w:softHyphen/>
        <w:t>пым к вершине», или: «Я буду видеть только вершину и останусь слепым к долине». Он будет видеть то и дру</w:t>
        <w:softHyphen/>
        <w:t>гое, такими, как они есть. Он не будет выбир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выбирать — это дзэн. Быть невыбирающим — это дзэн: видеть вещи такими, как они есть, во всей их тотальности — хорошее и плохое, рай и ад, жизнь и смерть, лето и зиму — видеть их как есть. Дзэн — не философия выбора. Он не дает вам выбора, потому что он говорит: «Если ты выбираешь, то всегда будешь бо</w:t>
        <w:softHyphen/>
        <w:t>яться того, что не выбр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идьте это: если вы что-то выбираете, то будете ос</w:t>
        <w:softHyphen/>
        <w:t>таваться постоянно заключенными в ловушку того, что не выбрали, потому что невыбранное было отвергнуто, невыбранное было подавлено. Невыбранное жаждет мщения. Невыбранное готовится — в какой-то день, в момент слабости, оно взорвется с удвоенной сил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этому человек, который антисексуален, боится ме</w:t>
        <w:softHyphen/>
        <w:t>сти секса — он может взорваться в любой момент. А человек, который боится смерти, который антисмертен, естественно, всегда дрожит, когда приближается смерть. Он знает, в нем есть молчаливое, негласное понимание. Видишь ты это или нет, неважно. Если просто что-то не видеть, оно от этого не исчезнет. Оно есть. Ты знаешь, что это есть и приближается. И становится бли</w:t>
        <w:softHyphen/>
        <w:t>же с каждым мгновени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еловек, который антисексуален, будет бояться того, что в любой момент в его сознании произойдет извер</w:t>
        <w:softHyphen/>
        <w:t>жение сексуальности. А человек, который антисмертен, будет бояться того, что в любой день может случиться смерть, и завладеть им, и разрушить 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ба рода людей остаются ориентированными на страх; оба типа людей остаются в состоянии борьбы, в посто</w:t>
        <w:softHyphen/>
        <w:t>янном конфликте. Они никогда не приходят к спокойной безмятежности, к равновесию. Равновесие — это когда ты не выбираешь, когда ты видишь факт таким, как есть. Жизнь — это не вопрос выбора, выбирать не из чего. Все взаимосвязано. От твоего выбора ничего не изменится. Твой выбор может только привести тебя в своего рода неведение. То, что ты выбираешь, — только часть, и то, что ты не выбираешь, — тоже часть реальности. Невы</w:t>
        <w:softHyphen/>
        <w:t>бранная часть реальности будет продолжать висеть во</w:t>
        <w:softHyphen/>
        <w:t>круг тебя, ожидая, чтобы ее приняли. Она не может ис</w:t>
        <w:softHyphen/>
        <w:t>чезнуть, нет способа сделать так, чтобы она исчезла. Если ты слишком любишь жизнь и не хочешь видеть факта смерти... смерть есть и нависает над тобой, как тен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зэн говорит: видь то и другое — они одно целое, они взаимосвязаны. Видя их одновременно, без всякого выбора, без всякой предвзятости, ты выходишь за их пре</w:t>
        <w:softHyphen/>
        <w:t>делы. Видя их одновременно, ты больше не отождеств</w:t>
        <w:softHyphen/>
        <w:t>лен с жизнью и не отождествлен со смертью. Неотож</w:t>
        <w:softHyphen/>
        <w:t>дествленный, ты свободен, освобожд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тождествление — именно это и есть тюрьма. Пусть это будет полностью понято, потому что это коренная причина всего страдания, раб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тождествление — это слово очень значительно. Оно означает, что ты отождествляешься с частью. Ты сливаешься с частью жизни, и эта часть начинает счи</w:t>
        <w:softHyphen/>
        <w:t>тать себя целым. Нет ничего неправильного в части как таковой, но часть есть часть; это не целое. Когда ты начинаешь считать часть целым, возникает предвзятость. Начав притворяться, что часть и есть целое, ты становишься слепым к целому. Теперь ты оказываешься в конфликте с реальность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ты не можешь победить, будучи против реальности, по</w:t>
        <w:softHyphen/>
        <w:t>мни это. Ты не можешь победить, будучи против реальности. Это невозможно. Так не бывает, так не может быть. Ты можешь победить только, будучи с реальностью, никогда не, будучи против реальности. Победа — на стороне реальности. Именно поэтому все великие мастера так настаивают на капитуляции. «Капитуляция» означает: быть на сто</w:t>
        <w:softHyphen/>
        <w:t>роне реальности. Тогда победа несомненна — потому что реальность победит. Побеждает всегда именно ре</w:t>
        <w:softHyphen/>
        <w:t>альность. На ее стороне ты будешь победителем; про</w:t>
        <w:softHyphen/>
        <w:t>тив нее ты будешь проигравшим. И все мы оказываем</w:t>
        <w:softHyphen/>
        <w:t>ся проигравшими; все мы борем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выбираем маленькую часть и объявляем, что это целое. Мы выбираем жизнь, удаляем жизнь из ее основ</w:t>
        <w:softHyphen/>
        <w:t>ного контекста — смерти — и говорим: «Это я. Я — жизнь». Теперь вы создали себе трудности. Вы окажетесь заключенными в клетку этой отождествленности. Как у вас тогда получится смерть? — а она есть, и происходит в каждое мгновение, и однажды застанет вас врасплох.</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ы отождествляетесь с телом: «Я — тело», и тогда возникают трудности. Вы отождествляетесь с умом: «Я — ум», и тогда возникают трудности. Отождеств</w:t>
        <w:softHyphen/>
        <w:t>ляться - значит создавать трудности. Отождествление — само то вещество, из которого соткано невежество. Как только отождествление отпадает, и ты ни с чем не отож</w:t>
        <w:softHyphen/>
        <w:t>дествлен, ты просто остаешься свидетелем, не говоря: «Я — то или это». Ты просто остаешься свидетелем. Ты видишь, как мимо идет жизнь, видишь, как мимо идет смерть, ты видишь, как мимо идет секс; ты видишь разо</w:t>
        <w:softHyphen/>
        <w:t>чарование, радость, успех, поражение. Ты продолжаешь видеть; ты остаешься сущим видением. Ты не ловишься ни на какой крючок; ты не объявляешь: «Я — это». Никем не объявляя себя, кто ты? Не ограничивая и не определяя себя, не давая себе ограничения, просто оста</w:t>
        <w:softHyphen/>
        <w:t>ваясь текущим, просто видящим... — это освобождение. Это великое освобожде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отождествленный, - человек свободен. Отождеств</w:t>
        <w:softHyphen/>
        <w:t>ленный, - он заключен в клетк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зэн говорит: не отождествляйся ни с чем, что бы то ни было. И тогда, естественным образом, происходит трансценденция. Ты видишь, что приходит страдание, и оста</w:t>
        <w:softHyphen/>
        <w:t>ешься наблюдателем. Ты видишь, что возникает страда</w:t>
        <w:softHyphen/>
        <w:t>ние, обволакивает тебя, окружает, как огромное облако темного дыма, но остаешься наблюдателем. Ты видишь это, ты не судишь. Ты не говоришь: «Это я» или «Это не я». Ты вообще ничего не говоришь, ты остаешься не судя</w:t>
        <w:softHyphen/>
        <w:t>щим. Ты просто видишь факт, что есть страд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том, как однажды пришло, оно начнет исчезать. Облака собрались, а теперь начинают рассеиваться, и наступает прекрасная солнечная погода и счастье. Ты не отождествляешься и с этим. Ты просто видишь, что солнечная погода вернулась, облака рассеялись. Ты не говоришь: «Это я», ты не говоришь: «Это не я». Ты не делаешь о себе никакого утверждения. Ты просто продолжаешь наблюд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ного раз это случится — придет страдание, при</w:t>
        <w:softHyphen/>
        <w:t>дет счастье — много раз ты добьешься успеха, много раз потерпишь поражение. Много раз ты окажешься в депрессии, много раз будешь чувствовать себя на вер</w:t>
        <w:softHyphen/>
        <w:t>шине мира. Наблюдая всю эту двойственность, мало-помалу ты увидишь, что ты — за пределами всех этих двойственных пар вещ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такая же пара — жизнь и смерть. Такая же пара — ум и тело. Такая же пара — мир и нирвана. Все — двойственные пары. Если вы можете увидеть это наск</w:t>
        <w:softHyphen/>
        <w:t>возь, увидеть это прозрачно и не выбирать, вы — что-то трансцендентальное: свидетель. Этот свидетель никог</w:t>
        <w:softHyphen/>
        <w:t>да не рождается и никогда не умир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и жизнь приходят в видение этого свидетеля, но свидетель вечен. Он был, прежде чем ты родился, и будет, когда тебя не станет. Ты приходил в мир миллионы раз и, может быть, придешь снова — и все же не приходил никогда. Мир возникал в тебе, как отражение возникает в зеркале. Ничего, фактически, не случается с зеркалом. Или ты думаешь, что что-то случается с зеркал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стоишь перед зеркалом, и зеркало отражает твое лицо. Думаешь ли ты, что что-то происходит с зеркалом? Ничего не происходит. Тебя не стало, и зеркало опустело. Кто-то другой прошел перед зеркалом, и зеркало от</w:t>
        <w:softHyphen/>
        <w:t>разило его лицо — красивое или уродливое — и у него нет выбора, оно не выбирающее. Ты приносишь красивую розу, оно ее отражает; ты приносишь уродливый шип, оно его отражает. В нем нет выбора. Оно не говорит: «Это не хорошо, и я не буду это отражать», или: «Это очень хорошо, и я буду цепляться за это. Пожалуйста, не уходи от меня. Оставайся здесь. Я — ты, ты — я». Нет, зеркало просто отраж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подобное зеркалу качество — именно то, что подразумевается под свидетельствованием. И именно поэтому зеркало остается чистым от всех изображе</w:t>
        <w:softHyphen/>
        <w:t>ний. Оно продолжает отражать, но никакие отражения не собираются на нем. Это состояние осознанности. Именно в этом и состоит вся медита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блюдай, видь, будь бдительным, но не выбирай. И не входи ни в одну из частей. Часть — не целое. Часть есть часть, и рано или поздно часть уйдет, потому что часть не может оставаться долго. И когда она уходит, ты будешь страдать, потому что не захочешь ее поки</w:t>
        <w:softHyphen/>
        <w:t>дать; ты будешь за нее цепляться, потому что отождест</w:t>
        <w:softHyphen/>
        <w:t>вился с ней. Но ей придется уйти, и ты почувствуешь себя несчастным и будешь плакать и рыдать — но это создано тобой самим. Если бы ты оставался как зеркало, не было бы никакой проблемы. Что бы ни случилось, случается. Ты остаешься непотревоженным, и неотвлеченным.</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ущественное ядро всех религий. Это не вопрос практики, это не вопрос того, чтобы научиться концеп</w:t>
        <w:softHyphen/>
        <w:t>циям, догмам. Это не вопрос того, чтобы повторять сут</w:t>
        <w:softHyphen/>
        <w:t>ры. Это вопрос прозрения! И это прозрение вам доступ</w:t>
        <w:softHyphen/>
        <w:t>но. Нет необходимости ни к кому идти за этим прозре</w:t>
        <w:softHyphen/>
        <w:t>нием. Ты носил его в себе все время. Оно было в тебе с самого начала. Оно есть, зеркало есть. Просто начни использовать 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пытайся когда-нибудь, и ты будешь удивлен! Что-то беспокоило тебя в прошлом, и теперь это то же са</w:t>
        <w:softHyphen/>
        <w:t>мое, но больше не беспокоит. Кто-то тебя оскорбляет — ты просто наблюдаешь, не отождествляешься с эт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не говоришь: «Он меня оскорбил». Как он может оскорбить тебя? Ты не знаешь себя, не знаешь, кто ты такой, как же он может знать, кто ты такой? Он не может тебя оскорбить. Он, может быть, оскорбил какой-то образ, который несет в себе о тебе, но это не ты. Может быть, у него есть какое-то представление о тебе, и это представление он оскорбляет. Как он может оскорбить тебя? Он вообще тебя не види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будешь оставаться бдительным и наблюда</w:t>
        <w:softHyphen/>
        <w:t>тельным, ты будешь удивлен — оскорбление пришло, и ничего не случилось у тебя внутри, ничто не шевелится. Это спокойствие — сияющее. В тебе не возникло ника</w:t>
        <w:softHyphen/>
        <w:t>кой вибрации, никакой волны, ни даже малейшей ряби. И ты будешь безмерно блаженным, зная это подобное зер</w:t>
        <w:softHyphen/>
        <w:t>калу качество. Тогда ты становишься интегрирован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том кто-то приходит и хвалит тебя. Попробуй сно</w:t>
        <w:softHyphen/>
        <w:t>ва. Будь наблюдательным. Не думай, что он хвалит тебя. Может быть, он хвалит кого-то, кого считает тобой. Мо</w:t>
        <w:softHyphen/>
        <w:t>жет быть, он хвалит тебя по каким-то собственным скры</w:t>
        <w:softHyphen/>
        <w:t>тым мотивам. Это не твое дело. Ты просто видишь факт, что «этот человек хвалит меня». Но ты остаешься зерка</w:t>
        <w:softHyphen/>
        <w:t>лом. Не глотай этого! Не цепляйся за это! Если ты это проглотишь, то окажешься в затруднении. Возникает эго — с отождествлением возникает э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тогда ты начинаешь ожидать, чтобы каждый тебя хвалил, как этот человек. Никто не будет так тебя хва</w:t>
        <w:softHyphen/>
        <w:t>лить. Тогда возникают обида и страдание. И завтра этот человек, может быть, больше тебя не похвалит. Может быть, его мотив осуществлен. Или завтра он начнет думать, что это было неправильно, или начнет мстить. Каждый раз, когда кто-то хвалит тебя, однажды он тебя и оскорбит — потому что он должен отомстить, расста</w:t>
        <w:softHyphen/>
        <w:t>вить вещи по своим места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зникает дисбаланс. Когда кто-то тебя хвалит, он чувствует себя не очень хорошо; ему больно тебя хва</w:t>
        <w:softHyphen/>
        <w:t>лить. Ему приходится тебе показать, что ты выше его — и это ранит. Он может прямо сейчас этого не показать, но внутри сохранит боль, рану. И однажды, когда у него будет возможность, он тебе покажет, кто ты такой: он поставит тебя на место. И тогда ты будешь ранен. Этот человек так тебя хвалил, а теперь он ранит тебя. Но он ничего не сделал. Это ты сам — ты начал цепляться за идею, которую он вложил тебе в у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отождествляясь ни с чем, наблюдая, сохраняя по</w:t>
        <w:softHyphen/>
        <w:t>добное зеркалу качество, — именно это приводит чело</w:t>
        <w:softHyphen/>
        <w:t>века, мало-помалу, ближе к просветлени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инзай однажды читал лекцию на тему: «Ис</w:t>
        <w:softHyphen/>
        <w:t>тинный Человек Без Заглав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это я подразумеваю, когда говорю о подобном зеркалу качестве — именно «Истинного Человека Без Заглавия». Внутри себя ты Истинный Человек Без Загла</w:t>
        <w:softHyphen/>
        <w:t>вия. Он не мужчина, не женщина, не индуист, не мусуль</w:t>
        <w:softHyphen/>
        <w:t>манин, не хороший, не плохой — у него нет заглавий — не образованный, не невежественный, не восточный, не запад</w:t>
        <w:softHyphen/>
        <w:t>ный, у него нет заглавия — не святой, не грешник, у него нет заглавия. И это — истинный человек внутри т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инзай однажды читал лекцию на тему «Ис</w:t>
        <w:softHyphen/>
        <w:t>тинный Человек Без Заглав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было заглавием его лек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нах, совершенно сбитый с толку, подошел к нему и спрос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значит, Истинный Человек Без Загла</w:t>
        <w:softHyphen/>
        <w:t>в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инзай схватил его за горло и закрича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Говори! Говор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нах лишился дара речи и ничего не смог ска</w:t>
        <w:softHyphen/>
        <w:t>з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инзай отпустил его и воскликну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До чего же никчемное вещество этот Ис</w:t>
        <w:softHyphen/>
        <w:t>тинный Человек Без Заглав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 что сделал Ринзай, было нужно, чтобы создать ситуацию. Человек спросил:</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такое Истинный Человек Без Заглав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Ринзай схватил его за горло и закричал: «Говори! Гово</w:t>
        <w:softHyphen/>
        <w:t>ри!» Он привел его в шок. В этом шоке все заглавия исчезли. В этом шоке он был никто, просто никто, зеркало. В этом шоке ум больше не вращался. В этом шоке он просто лишился дара речи. Ринзай создал для него ситуа</w:t>
        <w:softHyphen/>
        <w:t>цию, чтобы посмотреть в этого собственного реального человека без заглавия, в это подобное зеркалу качест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человек упустил, он начал думать, как ответить:</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Что делает со мной мастер? Правильно ли это делать, в ответ на вопрос?</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олжно быть, у него появились подобные мысли. Он упустил суть. Именно поэтому Ринзай воскликнул: «До чего же никчемное вещество этот Истинный Человек Без Заглав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т момент, когда зеркало начинает за что-то цеп</w:t>
        <w:softHyphen/>
        <w:t>ляться, оно становится никчемным. В то мгновение, ког</w:t>
        <w:softHyphen/>
        <w:t>да зеркало чем-то покрыто и к чему-то привязано, оно собирает пыль — ты становишься никчемным. В то мгно</w:t>
        <w:softHyphen/>
        <w:t>вение, когда зеркало не собирает пыли, ты ценен безмер</w:t>
        <w:softHyphen/>
        <w:t>но — ты бог. Единственная разница между Буддой и тобой — не более чем то, что твое зеркало собрало много пыли, а зеркало Будды стало совершенно чистым от пыли. Все твои мысли — не более чем пыл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иногда ты очень ценишь пыль. Ты говоришь: «Это золотая пыль, это не обычная пыль. Это чистое золото! Я должен за нее держаться. Я никому не должен позво</w:t>
        <w:softHyphen/>
        <w:t>лять ее у меня отнять; она очень драгоценн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так ты становишься привязанным к жизни. Ты думаешь, что она очень драгоценна. И поскольку ты становишься привязанным, ты думаешь, что смерть — враг, грабитель. Смерть приходит, и она отнимет у тебя все твое золото, все твои драгоценные камни, которые ты носил с собой все время. Она отнимет всю пыль с твоих зеркал — и именно это ты считал твоей жиз</w:t>
        <w:softHyphen/>
        <w:t>нью. Поэтому ты боиш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видишь суть, то смерть - друг. Фактически, это друг лучший, чем сама жизнь. Почему я это говор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тому что в жизни ты становишься привязанным, собираешь пыль. Смерть отнимает у тебя все привязан</w:t>
        <w:softHyphen/>
        <w:t>ности и всю пыль. Если ты сможешь увидеть суть, то почувствуешь огромную благодарность к смерти. То, чего ты не можешь сделать, смерть делает за тебя. Именно поэтому, если ты можешь это сделать, тогда для тебя никакой смерти нет; тогда в смерти нет необходимости. Если человек может очистить свое сознание в ме</w:t>
        <w:softHyphen/>
        <w:t>дитации, он никогда не умр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не говорю, что он никогда не умрет телом, — это естественный процесс. Но он никогда не столкнется со смертью. Смерть происходит только с пылью, накопив</w:t>
        <w:softHyphen/>
        <w:t>шейся на зеркале. Зеркало никогда не умирает! Зеркало само по себе неумирающе. Это свидетельствование — нескончаемый процесс, и он вечен. Путешественник продолжается; только одежда рвется и гниет, и ее нуж</w:t>
        <w:softHyphen/>
        <w:t>но сменить. Путешественник продолжается; только пыль собирается на теле, и его нужно отмы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если ты начнешь считать себя пылью, то никогда не сможешь мыться. Есть люди, которые очень боятся принимать душ — словно они что-то потеряют, что-то ценное. Есть люди, которые боятся медитации, потому что медитация похожа на душ. Она отнимает все вздорные мысли, которые ты собрал, накопил, — весь мусор, который ты продолжаешь носить в голове. И твоя голо</w:t>
        <w:softHyphen/>
        <w:t>ва страдает, она очень тяжелая, и ты несчастен, но все же продолжаешь думать, что это что-то ценн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великий друг, она освобождает тебя от бремени. Она освобождает тебя от всего, что ты нако</w:t>
        <w:softHyphen/>
        <w:t>пил. Если это освобождение от бремени позволено доб</w:t>
        <w:softHyphen/>
        <w:t>ровольно, смерть становится самадхи. Если ты не позво</w:t>
        <w:softHyphen/>
        <w:t>ляешь ее добровольно, тогда смерть — не самадхи; это боль. Теперь поймите суть. Одно и то же может быть и болью, и сущей радостью. Все зависит от вашего истол</w:t>
        <w:softHyphen/>
        <w:t>кования — как вы смотрите на вещи, как проникаете в определенный опыт, насколько глубоко в него движете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Если ты цепляешься, очень собственнически отно</w:t>
        <w:softHyphen/>
        <w:t>сишься к жизни, тогда твоя смерть будет очень болез</w:t>
        <w:softHyphen/>
        <w:t>ненной; будет большая боль. Ты будешь страдать. Ты будешь страдать не из-за смерти, ты будешь страдать из-за собственного цепляния, из-за собственной жаднос</w:t>
        <w:softHyphen/>
        <w:t>ти и всего остально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если ты не цепляешься, не очень собственничес</w:t>
        <w:softHyphen/>
        <w:t>ки относишься к жизни, если ты не жаден, не эгоисти</w:t>
        <w:softHyphen/>
        <w:t>чен, не агрессивен, внезапно качество смерти меняется. Она становится, как порыв свежего ветра Бога. Он при</w:t>
        <w:softHyphen/>
        <w:t>ходит и очищает тебя. Он дает тебе отдых, который тебе так нужен. Он очищает тебя. Он приводит тебя к вечному источнику, из которого ты возникнешь снова. Если ты войдешь в него добровольно, то возникнешь снова в лучшей форме, потому что научился чему-то из прошлой формы. Если ты не пойдешь в это доброволь</w:t>
        <w:softHyphen/>
        <w:t>но, то и тогда смерть швырнет тебя в горнило, сожжет тебя, но насильно, и тогда ты вернешься снова в той же форме, потому что ничему не научил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тудента, который ничему не научился, снова и сно</w:t>
        <w:softHyphen/>
        <w:t>ва придется посылать в один и тот же класс. Будда — это человек, который научился всем возможностям всех форм. Он был скалой и научился этому. Он был дере</w:t>
        <w:softHyphen/>
        <w:t>вом и научился этому. Он был тигром и научился это</w:t>
        <w:softHyphen/>
        <w:t>му. Он был мужчиной и женщиной и научился этому. Он был богом и научился этому. И он продолжал учить</w:t>
        <w:softHyphen/>
        <w:t>ся, учиться и учиться... И однажды он покончил со все</w:t>
        <w:softHyphen/>
        <w:t>ми формами. Он прошел все формы — наблюдая, бдительный без выбора, поддерживая зеркало ясным, не зату</w:t>
        <w:softHyphen/>
        <w:t>маненным, он прошел через все формы. И теперь он пришел к точке, где больше не нужно никакого учения. Он выучил урок. Тогда он исчезает. Тогда смерть стано</w:t>
        <w:softHyphen/>
        <w:t>вится нирваной. Тогда он распространяется на все су</w:t>
        <w:softHyphen/>
        <w:t>ществование, тогда он становится ароматом. Тогда он входит в космическую форму. Теперь маленькие фор</w:t>
        <w:softHyphen/>
        <w:t>мы больше не нужны. Он научился всему, что было в этих маленьких формах. Все, что содержалось в этих маленьких формах, он расшифровал. Он стал взрослым. Теперь ему больше нет необходимости в том, чтобы возвращаться в школу. Он становится частью целого. Он распространяется по всему целому. Тогда он — пес</w:t>
        <w:softHyphen/>
        <w:t>ня в сердце океанического ума, благословение, мир. Он больше не приходит, он ушел туда, откуда нет возврат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последнее в учении. Но человек извлекает учение из всех форм. И смерть приносит великий урок, больший, чем жизнь. Смерть приносит очень интенсивную возмож</w:t>
        <w:softHyphen/>
        <w:t>ность понимания, потому что жизнь очень растянута во времени — смерть приходит очень, очень потенциаль</w:t>
        <w:softHyphen/>
        <w:t>ным образом, в очень короткое время. В одно-единст</w:t>
        <w:softHyphen/>
        <w:t>венное мгновение она потрясает тебя. Если ты не бу</w:t>
        <w:softHyphen/>
        <w:t>дешь бдителен, то упустишь это мгновение; это мгновение очень крошечно. Если ты бдителен, само это мгно</w:t>
        <w:softHyphen/>
        <w:t>вение станет дверью в божественное.</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к только вы не привязаны к смерти, как только вы не боитесь смерти, смерть становится игрой, драмой. Послушайте прекрасную историю.</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очти ослепнув, в возрасте девяноста шести лет, больше не способный учить или работать в монастыре, дзэнский мастер Ямамото решил, что пришло время умереть, и перестал есть. Когда монахи его спросили, почему он отказывается от еды, он ответил, что пережил свою полезность и теперь стал для всех только обузой.</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rPr>
        <w:t>Девяносто шесть лет... этого достаточно. И старик думает, что теперь пришло время умереть, и прекращает принимать пищу. Пришло время отдохнуть. Он начина</w:t>
        <w:softHyphen/>
        <w:t xml:space="preserve">ет готовиться к тому, чтобы уйти. </w:t>
      </w:r>
      <w:r>
        <w:rPr>
          <w:rFonts w:cs="Times New Roman" w:ascii="Times New Roman" w:hAnsi="Times New Roman"/>
          <w:i/>
          <w:sz w:val="24"/>
          <w:szCs w:val="12"/>
        </w:rPr>
        <w:t>Вот понимание, кото</w:t>
        <w:softHyphen/>
        <w:t>рое необходим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ченики сказали ему:</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Если ты умрешь прямо сейчас... — а это было в январе, было очень холодно, — ...когда так хо</w:t>
        <w:softHyphen/>
        <w:t>лодно, всем будет неудобно на твоих похоронах, и ты будешь еще большей обузой, поэтому, пожа</w:t>
        <w:softHyphen/>
        <w:t>луйста, 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были тоже великие люди. Мм? — причина, кото</w:t>
        <w:softHyphen/>
        <w:t>рую они приводят: «Пожалуйста, только подумай об этом холоде. Если ты умрешь сейчас, в январе, когда так хо</w:t>
        <w:softHyphen/>
        <w:t>лодно, то будешь еще большей обузой для всех нас. Нам придется идти на твои похороны — поэтому начни е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может случиться только в дзэнском монастыре, с дзэнским мастером и дзэнскими учениками. Никто не заботится о смерти. Смерть приемлема. Мастер го</w:t>
        <w:softHyphen/>
        <w:t>тов умереть, но посмотрите на учеников. Эти ученики очень близки к просветлению. Они говорят:</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Прекрати эту чепуху! Сейчас не лучшее время. Почему ты хочешь создать для нас проблемы? Да, ты обу</w:t>
        <w:softHyphen/>
        <w:t>за — девяносто шесть лет, но это будет еще более обреме</w:t>
        <w:softHyphen/>
        <w:t>нительным — умереть в середине января. Пожалуйста, еш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старик, рассмеялся и начал есть, но когда стало тепло, перестал снова, и через некоторое время тихо упал и умер.</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 это тоже игра; что-то, с чем нужно играть. Тогда ты не боишься. Тогда бояться нечего. Тогда ты не серьезен. Посмотри на несерьезность всего этого. Можешь ли ты представить, чтобы что-то подобное случилось на Западе? Невозможно! Это может случиться только на Вос</w:t>
        <w:softHyphen/>
        <w:t>токе, где люди приняли и жизнь, и смерть такими, как е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может случиться, только когда известно, что ни</w:t>
        <w:softHyphen/>
        <w:t>кто не умирает, — именно поэтому они могут шутить с мастером, и старик смеется. Он не оскорблен. Только подумайте, эти ученики говорят: «Это будет накладно, сэр, если вы умрете в середине января. Сейчас так холодно, и нам будет очень обременительно вас хоро</w:t>
        <w:softHyphen/>
        <w:t>нить». Просто увидьте суть этого, юмор — словно жизнь и смерть не более чем шутки, словно старик просто собирается разыграть представление, словно это неправд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менно так и есть. Просто так, словно он собирает</w:t>
        <w:softHyphen/>
        <w:t>ся разыграть представление. «Пожалуйста, не играй его прямо сейчас, ты можешь сделать это позже, когда ста</w:t>
        <w:softHyphen/>
        <w:t>нет теплее». Старик рассмеялся, он не почувствовал себя обиженным. Наверное, он безмерно наслаждался этим. Это было великим прозрением его учеников. Теперь они могут даже смерть принимать с юмором. Когда ты начинаешь принимать смерть с юмором, ты — человек понимания. Ты, мало-помалу, превращаешься в Человека Без Заглавия, настоящего «Человека Без Заглавия». Когда ты принимаешь с юмором и смерть, ты уже вы</w:t>
        <w:softHyphen/>
        <w:t>шел за ее пределы. А выйти за пределы жизни и смерти, значит войти в свою реаль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ругая истор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Тозан умирал, один монах спросил его:</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Мастер, твои четыре элемента вышли из гармонии, но есть ли кто-нибудь, кто никогда не болеет?</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Есть, — ответил Тоза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был очень болен. Все его тело распадалось. Че</w:t>
        <w:softHyphen/>
        <w:t>тыре элемента больше не были вместе. В его теле словно происходило землетрясение, элементы пытались ос</w:t>
        <w:softHyphen/>
        <w:t>вободиться друг от друга. Тозан был стар и умирал, и ученики спросили:</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Твои четыре элемента вышли из гармонии, но есть ли кто-нибудь, кто никогда не болен?</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Есть, — ответил Тозан.</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Смотрит ли этот кто-то на тебя? — спро</w:t>
        <w:softHyphen/>
        <w:t>сил монах.</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Это моя функция: смотреть на него, — от</w:t>
        <w:softHyphen/>
        <w:t>ветил Тозан.</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А что, когда ты сам смотришь на него? — спросил монах.</w:t>
      </w:r>
    </w:p>
    <w:p>
      <w:pPr>
        <w:pStyle w:val="Normal"/>
        <w:spacing w:before="280" w:after="280"/>
        <w:ind w:right="104" w:firstLine="198"/>
        <w:rPr/>
      </w:pPr>
      <w:r>
        <w:rPr>
          <w:rFonts w:cs="Times New Roman" w:ascii="Times New Roman" w:hAnsi="Times New Roman"/>
          <w:sz w:val="24"/>
          <w:szCs w:val="12"/>
        </w:rPr>
        <w:t xml:space="preserve"> — </w:t>
      </w:r>
      <w:r>
        <w:rPr>
          <w:rFonts w:cs="Times New Roman" w:ascii="Times New Roman" w:hAnsi="Times New Roman"/>
          <w:sz w:val="24"/>
          <w:szCs w:val="12"/>
        </w:rPr>
        <w:t>В это мгновение я не вижу болезни, — отве</w:t>
        <w:softHyphen/>
        <w:t>тил Тоза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ебе есть два мира: мир рождения и смерти, и мир, который трансцендентален. Да, тело может быть очень больным, и все же в тебе может не быть болезни — если ты не становишься привязанным к болезни, если не отождествляешься с болезнью, если не начинаешь думать: «Я болен». Это только своего рода гипноз. Это</w:t>
        <w:softHyphen/>
        <w:t>му нужно научиться, войдя через многие, многие двер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ты голоден, что ты говоришь? Ты говоришь: «Я голоден». Голоден не ты — голодно тело, голоден организм. Ты только наблюдатель, ты только видишь, что тело голодно, потом ты ешь и чувствуешь удовлетворе</w:t>
        <w:softHyphen/>
        <w:t>ние, и ты говоришь: «Теперь я удовлетворен, полностью удовлетворен». Ты не удовлетворен, потому что, прежде всего, не был голоден! Сначала ты видел голод в теле, теперь чувствуешь удовлетворение в теле — но ты только свидетель. Сначала твое зеркало отражало голодного человека, стоящего перед тобой, а теперь зерка</w:t>
        <w:softHyphen/>
        <w:t>ло отражает удовлетворенного человека, стоящего пе</w:t>
        <w:softHyphen/>
        <w:t>ред тобой, — но зеркало никогда не было голодно, и зеркало никогда не было удовлетворе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один день ты здоров, в другой день ты болен — зеркало отражает! В один день ты молод, в другой день ты стар. В один день тебя любят, в другой день тебя ненавидят. В один день тобой восхищаются, в другой день тебя осуждают. Зеркало продолжает отраж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Функция зеркала в том, чтобы просто отражать, что бы то ни было. Но каждый раз ты отождествляешь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екрати это отождествление себя с вещами, кото</w:t>
        <w:softHyphen/>
        <w:t>рые стоят перед тобой, и внезапно ты увидишь, что ни</w:t>
        <w:softHyphen/>
        <w:t>когда не был болен, и никогда не был голоден, и никогда не был рожден, — и никогда не умрешь. Ты сам — источник вечности. Ты веч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перь эта истор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ассуи написал одному из учеников, который умирал, следующее письм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бычно, когда вы пишете кому-то, кто вот-вот умрет, вы пишете утешительные вещи — вы думаете, что ему нужно утешение. И все ваши утешения фальшивы; все ваши утешения — лож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когда дзэнский мастер пишет письмо тому, кто умирает, и был его учеником, он просто констатирует истину. Фактически, когда кто-то умирает, время кон</w:t>
        <w:softHyphen/>
        <w:t>статировать истину, потому что больше времени может не быть. По крайней мере, позволь ему услышать истину, прежде чем он покинет этот мир, позволь ему стать бдительным к тому, каков истинный факт. Нет необхо</w:t>
        <w:softHyphen/>
        <w:t>димости утешать, потому что утешения не помогу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Утешения — как колыбельные. Да, хорошо, они позво</w:t>
        <w:softHyphen/>
        <w:t>ляют людям чувствовать себя комфортно. Они как транк</w:t>
        <w:softHyphen/>
        <w:t>вилизаторы. Они не преображают тебя, только убаюкива</w:t>
        <w:softHyphen/>
        <w:t>ют, только отупляют. Они на самом деле приводят тебя в замешательство, и реальность остается такой же, что и была. Утешения — это игрушки, даваемые детя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зэнский мастер Бассуи пишет одному из учени</w:t>
        <w:softHyphen/>
        <w:t>ков, который вот-вот умрет: наступил великий момент. Смерть — великий момент. Он должен использовать его на полную мощность. Смерть — это такая великая возможность, такая творческая возможность, что чело</w:t>
        <w:softHyphen/>
        <w:t>век может стать в ней просветленным. Если ты упус</w:t>
        <w:softHyphen/>
        <w:t>тил жизнь, ладно, но не упускай смерть. Используй эту дверь, чтобы заглянуть в божественно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астер написал:</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ущность твоего ума не родилась и поэтому никогда не умр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ущность твоего ума — именно это я называю подобным зеркалу качеством. Это сама сущность твое</w:t>
        <w:softHyphen/>
        <w:t>го ума. Почему мы называем ее фундаментальной, су</w:t>
        <w:softHyphen/>
        <w:t>щественной? Потому что она сохраняется прежне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аблюдай... Ты был ребенком. Впервые ты открыл глаза, у тебя не было мыслей, но это зеркалоподобное качество было. Даже в первый момент, когда ты открыл глаза, это зеркалоподобное качество было. Оно не было тебе никем дано; ты принес его с собой. Это сущест</w:t>
        <w:softHyphen/>
        <w:t>венно, это твоя природа. Ребенок открывает глаза; он не сможет увидеть, какие вокруг деревья — ашоки или сосны — он не может распознать, какие это деревья. Он не сможет даже знать, что это вообще деревья. Он не может видеть, что они зеленые, но видит их зелень. Он не сможет озаглавить ее как «зелень», не сможет сказать: «Это деревья, это ашоки, а это сосны» — н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все отражается в точности. Нет никакого язы</w:t>
        <w:softHyphen/>
        <w:t>ка. Его видение ясно. На нем нет пыли. Именно поэто</w:t>
        <w:softHyphen/>
        <w:t>му дети приходят в такое волнение от небольших ве</w:t>
        <w:softHyphen/>
        <w:t>щей — потому что каждая мелочь для них почти психо</w:t>
        <w:softHyphen/>
        <w:t>делическая. У них нет препятствий, их глаза чисты, зер</w:t>
        <w:softHyphen/>
        <w:t>кало чисто. Оно отражает реальность такой, как е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му качеству — это зеркалоподобному качеству — никто не учит. Оно не обусловлено обществом. Языку учат; ты не приносишь с собой языка. Если ты рожда</w:t>
        <w:softHyphen/>
        <w:t>ешься в японской семье, ты научишься японскому язы</w:t>
        <w:softHyphen/>
        <w:t>ку. Если ты рождаешься во французской семье, ты на</w:t>
        <w:softHyphen/>
        <w:t>учишься французскому языку. Ты научишься всему, чему тебя научат. Но французский ребенок и японский ребе</w:t>
        <w:softHyphen/>
        <w:t>нок, когда они впервые открывают глаза — просто зер</w:t>
        <w:softHyphen/>
        <w:t>кала. Японское зеркало больше не японское, и француз</w:t>
        <w:softHyphen/>
        <w:t>ское больше не французское. Они просто зеркала. Да, японец станет японцем, и француз станет французом, и соберется тысяча и одна вещь — язык, образование, школа, колледж, университет, религия, церковь, и все остальные вещи соберутся вокруг...</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все, чему тебя научили, не сущест</w:t>
        <w:softHyphen/>
        <w:t>венно. Это было дано снаружи. То, что дано тебе снару</w:t>
        <w:softHyphen/>
        <w:t>жи, заимствовано, это не твоя природа. То, что ты при</w:t>
        <w:softHyphen/>
        <w:t>нес с собой, всецело принес с собой, то, что никто тебе не дал, — это существенная природа. И это и есть твоя душа. Найти это в себе — значит найти нечто из-за пределов рождения и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ущество твоего ума не родилось, — говорит мастер, — и поэтому никогда не умр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лько то, что родилось, умирает; только то, что нача</w:t>
        <w:softHyphen/>
        <w:t>лось, кончается. Если у тебя есть одна полярность, то последует и другая, но если первой полярности нет, не может быть и другой. Если есть что-то, в чем ты не родился, что было еще до твоего рождения, тогда это будет даже после смерт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зеркалоподобное качество не имеет ничего об</w:t>
        <w:softHyphen/>
        <w:t>щего ни с кем другим; тебе его никто не дал. Это ты, твое подлинное существо. Это настоящий Человек Без Заглавия. Зеркало научится многим вещам, будет мно</w:t>
        <w:softHyphen/>
        <w:t>гими путями обусловлено — и все это будет несущест</w:t>
        <w:softHyphen/>
        <w:t>венным. Именно поэтому я говорю, что если ты индуист, ты слишком привязан к заглавиям. Помни настоящего Человека Без Заглав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это один и тот же человек! Ты и я не отдельны в этом зеркалоподобном качестве. Это одно качество! Это то, из чего состоит созн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 xml:space="preserve">«Это </w:t>
      </w:r>
      <w:r>
        <w:rPr>
          <w:rFonts w:cs="Times New Roman" w:ascii="Times New Roman" w:hAnsi="Times New Roman"/>
          <w:sz w:val="24"/>
          <w:szCs w:val="23"/>
        </w:rPr>
        <w:t>не существование, — говорит мастер, — которое смерт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нужно понять: «Это не существование, которое смертно». Это само существов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кзистенциалисты на Западе сделали разграничение между этими двумя словами: существование и экзистен</w:t>
        <w:softHyphen/>
        <w:t>ция. Это разграничение ценно, оно будет здесь полез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ы говорим, что дерево существует, но не можем сказать точно то же самое о Боге, что Бог существует. Почему? Потому что дерево однажды было несуществу</w:t>
        <w:softHyphen/>
        <w:t>ющим и однажды уйдет в несуществование. Таким образом, дерево существует по-другому, нежели чем Бог, потому что Он никогда не был несуществующим и ни</w:t>
        <w:softHyphen/>
        <w:t>когда не будет несуществующим. Мы можем сказать, что дерево существует, потому что иногда оно исчезает из существова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ерево существует — оно может стать несуществу</w:t>
        <w:softHyphen/>
        <w:t>ющим. Бог не существует, он сама экзистенция. Он не может стать несуществующим, нет никакого пути. Фак</w:t>
        <w:softHyphen/>
        <w:t>тически, если сказать «Бог есть», это будет повторением, потому что «Бог есть» в точности то же, что и «есть». Говорить «Бог есть» неправильно. «Дерево есть» — мож</w:t>
        <w:softHyphen/>
        <w:t>но сказать, «стул есть» — можно сказать, «человек есть» — можно сказать, потому что они могут исчезнуть в «нет». Но «Бог есть» — неправиль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ог означает «есть-ность». Он не пришел в суще</w:t>
        <w:softHyphen/>
        <w:t>ствование, поэтому он не может из него уйти. Это сама экзистенц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был здесь всегда! — и будешь всегда. Ты не мо</w:t>
        <w:softHyphen/>
        <w:t>жешь никуда уйти, помни это. Поэтому не бойся того, что придется куда-то уйти. Нет способа уйти отсюда и идти просто некуда, и нет никого, кто мог бы уйти! Все просто есть. Все было всегда и будет всегда. Это сейчас содер</w:t>
        <w:softHyphen/>
        <w:t>жит целую вечность — все прошлое и все будущее. Все существование сходится в одной точке в этом мгнове</w:t>
        <w:softHyphen/>
        <w:t>нии, здесь-сейчас. В этом крике кукушки - все крики куку</w:t>
        <w:softHyphen/>
        <w:t>шеек, — прошлые и будущие. В вашем слушании - все слуша</w:t>
        <w:softHyphen/>
        <w:t>ние всех людей, — прошлых и будущих. В этом говорении - все говорение всех, у кого было, что сказать в прошлом, и тех, у кого когда-либо будет что сказать в будуще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се есть... Ничто не уходит из существования. Фор</w:t>
        <w:softHyphen/>
        <w:t>мы меняются — несомненно; одежда меняется — несо</w:t>
        <w:softHyphen/>
        <w:t>мненно; имена меняются — несомненно. Но не твое ос</w:t>
        <w:softHyphen/>
        <w:t>новное существо. Ты продолжаешь менять дома, ты про</w:t>
        <w:softHyphen/>
        <w:t>должаешь менять тела, ты продолжаешь менять умы — но существенное, зеркалоподобное качество, настоящий Человек Без Заглавия остается прежним. Он не может измениться. У него нет частей, которые могут изменить</w:t>
        <w:softHyphen/>
        <w:t>ся, он бессмерт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не пустота, которая сущее ничт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лушайте снова. Мастер говорит: «Но не пойми не</w:t>
        <w:softHyphen/>
        <w:t>правильно» — потому что, когда мы говорим о Человеке Без Заглавия, или когда я говорю о зеркалоподобном ка</w:t>
        <w:softHyphen/>
        <w:t>честве, вы можете начать думать, что зеркало просто пусто. Зеркало не просто пусто, хотя и кажется пуст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вы знаете, что когда никого нет, зеркало пусто. Да, пусто от формы, пусто от другого, но не пусто от самого себ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нет никого перед зеркалом, зеркало полно соб</w:t>
        <w:softHyphen/>
        <w:t>ственной зеркальностью, но не пусто. Фактически, когда кто-то стоит перед зеркалом, оно не так зеркально. Это отражение загораживает его наполненность. Есть что-то иностранное, что-то инородное. Когда все уходит и ничего не отражается, зеркало не просто пусто. Это не негативная пустота. Оно полно своим зеркальным качеством. Это только зеркало, совершенное зеркало — отражающее ничто, но совершенное зеркал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ли посмотрите на это по-другому. Наши умы слиш</w:t>
        <w:softHyphen/>
        <w:t>ком привязаны к вещам; именно поэтому мы смотрим на вещи и судим по ним. Комната полна мебели, и вы говорите: «Комната полна мебели». Затем кто-то выно</w:t>
        <w:softHyphen/>
        <w:t>сит всю мебель, и тогда вы говорите: «Теперь комната пуста». Что вы имеете в вид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ы слишком привязаны к мебели. Вы думаете толь</w:t>
        <w:softHyphen/>
        <w:t>ко о мебели, никогда не о комнате. Теперь комната пол</w:t>
        <w:softHyphen/>
        <w:t>на «комнатности»! Сначала она не была так полна «комнатности» — мебель загораживала ее «комнатность». Комната означает пространство; само слово «комната» означает пространств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начала внутри было слишком много мебели; прост</w:t>
        <w:softHyphen/>
        <w:t>ранство было загорожено, разрушено. Она не была на самом деле полна самой собой; что-то иностранное ей мешало. Она не была настолько же свободной. Теперь мебель удалена, и вы говорите, что она пуста. Сначала вы говорили, что она полна, теперь говорите, что она пуста. Пуста от чего? — пуста от мебели. Но есть и другой способ посмотреть на эту комнату — теперь она полна «комнатностью», полна пространством. Теперь она полна самой соб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Мастер говорит: «Не думай, что я говорю, что этот «существенный» - ты, — просто пустое ничто, нет». Снача</w:t>
        <w:softHyphen/>
        <w:t>ла он полон мебели — мыслей, воспоминаний, желаний, отождествлений: я тело, я ум, я индуист, я христианин, это и то. Он полон мебели, мусора. Тогда однажды, когда ты выбрасываешь весь этот мусор и просто остаешься невыбирающей осознанностью, ты можешь начать думать, или, по крайней мере, неверно понимать, что теперь это просто ничто, ничего нет. Фактически, впервые ум полон свободы, быть самим собой — он расцветет. Это сознание распускается в лотос.</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Это свобода, это освобождение. Освобожденный от всего мусора, освобожденный от всего, что чужеродно, ос</w:t>
        <w:softHyphen/>
        <w:t>вобожденный от всего, что иностранно, — гости ушли, хозяин свободен. Когда были гости, хозяин не был свобо</w:t>
        <w:softHyphen/>
        <w:t>ден. Ты это знаешь. Когда приходят гости, ты не свобо</w:t>
        <w:softHyphen/>
        <w:t>ден. Хозяин становится узником в собственном доме. У него нет такой свободы движений, какая была раньше. Он должен позаботиться о гостях. Они могут спать; ты не можешь включить колонки на полную мощность, ра</w:t>
        <w:softHyphen/>
        <w:t>дио, телевизор; ты не можешь играть музыку так, как хочешь; тебе нужно заставлять детей вести себя тихо — в доме гость. Ты должен подстраиваться под гост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огда есть гость, хозяин становится вторичным, а гость первичным. Именно это произошло. Слишком полный мыслями и желаниями... — гости стали слишком важ</w:t>
        <w:softHyphen/>
        <w:t>ными, а хозяин, почти несуществующим, или даже забы</w:t>
        <w:softHyphen/>
        <w:t>тым — вообще забытым. И гости остаются слишком долго. Они не уходят. Они стали постоянными членами семьи, и хозяин почти что изгнан из собственного дом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когда гости внезапно уходят, ты мо</w:t>
        <w:softHyphen/>
        <w:t>жешь чувствовать себя так, словно это только пустое ни</w:t>
        <w:softHyphen/>
        <w:t>что. Это не так. Буддизм, дзэн — то и другое: очень непра</w:t>
        <w:softHyphen/>
        <w:t>вильно понимается, потому что они говорят о шуньяте — пустоте. Шуньята, пустота — это Бог для Будды. Но это слово создает трудности. Люди думают: «Пустота? Выгля</w:t>
        <w:softHyphen/>
        <w:t>дит негативно». Это не так, это просто указание, что те</w:t>
        <w:softHyphen/>
        <w:t>перь ты просто - ты сам, - пустой от всего остального, пустой от другого. Теперь ты просто сонастроен со своим суще</w:t>
        <w:softHyphen/>
        <w:t>ством, остаешься просто ты сам, твоя существенная при</w:t>
        <w:softHyphen/>
        <w:t>рода будды. Она не пуста, она наполненна. Она совер</w:t>
        <w:softHyphen/>
        <w:t>шенна — потому что это источник вс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о не пустота, которая есть сущее ничто. Оно не цвет и не форма. Оно не наслаждается никаким удовольствием и не страдает ни от ка</w:t>
        <w:softHyphen/>
        <w:t>кой бол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ы думаешь, что страдаешь! Ты никогда не страдал. Ты думаешь, что наслаждаешься, — ты никогда не на</w:t>
        <w:softHyphen/>
        <w:t>слаждался. Ты всегда был и есть просто свидетель. Стра</w:t>
        <w:softHyphen/>
        <w:t>дание случилось, но ты не страдал. Пришла радость, но ты никогда не радовался. Это были проходящие фазы, клима</w:t>
        <w:softHyphen/>
        <w:t>ты, которые приходят и уходят, облака, которые окружают Луну и рассеиваются. Но ты! — ты остаешься в себе, непотревоженный, неотвлеченный. Есть дзэнское выска</w:t>
        <w:softHyphen/>
        <w:t>зывани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двигаюсь целый день, но вообще не двигаюсь. Я — как, Луна под волнами, которые катятся и катятся веч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лны продолжают накатываться. Я двигаюсь це</w:t>
        <w:softHyphen/>
        <w:t>лый день, но вообще не двигаюсь». Да, огромное движе</w:t>
        <w:softHyphen/>
        <w:t>ние происходит всюду вокруг, но в самом твоем цент</w:t>
        <w:softHyphen/>
        <w:t>ре — центре циклона — ничто никогда не движется. Ни боль, ни удовольствие, ни счастье, ни несчастье, ни рай, ни ад — ты ничего не получаешь и ничего не теря</w:t>
        <w:softHyphen/>
        <w:t>ешь. Все всегда остается прежним! Все остается абсо</w:t>
        <w:softHyphen/>
        <w:t>лютно прежним. Вкус остается прежним. Он вечен.</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двигаюсь целый день, но вообще не двигаюсь. Я — как Луна под волнами, которые катятся и катятся вечн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олны продолжают накатываться. Видел ли ты когда-нибудь Луну, которая отражается в озере? Думаешь ли ты, что эта отраженная Луна тоже движется? Во-первых, это отражение, и оно не может двигаться. Во-вторых, как мо</w:t>
        <w:softHyphen/>
        <w:t>гут волны передвигать иллюзорную вещь, которой, прежде всего, вообще нет? Они не могут ее передвига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о же самое верно и в отношении тебя. Когда удо</w:t>
        <w:softHyphen/>
        <w:t>вольствие приходит и движется, это волна, и ты отра</w:t>
        <w:softHyphen/>
        <w:t>жен в этой волне и думаешь, что твое отражение дви</w:t>
        <w:softHyphen/>
        <w:t>жется. Твое отражение становится искаженным, несо</w:t>
        <w:softHyphen/>
        <w:t>мненно. Ты сам никогда не подвергаешься искажению! Луна в небе никогда не искажается волнами, катящи</w:t>
        <w:softHyphen/>
        <w:t>мися внизу. Но ты можешь увидеть другую Луну, отра</w:t>
        <w:softHyphen/>
        <w:t>женную в озере, и почувствовать, что, может быть, на настоящую Луну это не влияет, но Луна снизу, под волнами, несомненно, подвергается влиянию. Волны колеб</w:t>
        <w:softHyphen/>
        <w:t>лют ее, распространяют ее по всему озер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можно ли распространить отражение? Отражения изначально нет, отражения не существует. Поэтому, ког</w:t>
        <w:softHyphen/>
        <w:t>да ты видишь себя под воздействием вещей, происходя</w:t>
        <w:softHyphen/>
        <w:t>щих вокруг тебя, это только отражение тебя в вещах, которое выглядит так, словно подвергается воздействию. Ты, настоящая Луна в небе, остаешься прежним. Но ты совершенно забыл, кто ты такой. Ты совершенно забыл, что ты — за пределами всего происходящего, что ничто не происходит в твоем глубочайшем внутреннем ядре, что оно всегда остается прежн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Я знаю, что ты очень болен, — пишет мас</w:t>
        <w:softHyphen/>
        <w:t>тер. — Как хороший студент дзэн, ты смотришь болезни прямо в лиц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отреть болезни прямо в лицо — значит продол</w:t>
        <w:softHyphen/>
        <w:t>жать видеть, что ты — не она, смысл именно в этом: смотреть прямо в лицо, продолжать видеть: «Я не эт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ожет быть, ты не знаешь точно, кто стра</w:t>
        <w:softHyphen/>
        <w:t>дает, но задай себе вопрос...»</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адай себе вопросы: «Кто страдает? Кто умирает? Кто стареет?» Задавай вопросы, продолжай задавать эти вопросы, и мало-помалу ты увидишь: «Тот, кто стра</w:t>
        <w:softHyphen/>
        <w:t>дает, — не я, тот, кто стареет, — не я, тот, кто умрет, — не я». И помни, это не должно быть чем-то данным; этот ответ не должен быть данным памятью — потому что ты это знаешь, ты это слышал, ты это читал в Упанишадах, ты слышал, что об этом говорили великие Мастера. Ты не должен давать его из памяти, просто продолжай задавать вопрос. Продолжай, словно молот, вну</w:t>
        <w:softHyphen/>
        <w:t>три этот вопрос: «Кто страдает?» В следующий раз, когда у тебя заболит голова, спроси: «Кто болит?» В следующий раз, когда у тебя затекут ноги, спроси: «Кто зате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не торопись отвечать на него, потому что быстрый ответ будет ложным. Ты можешь быть очень мудрым, ты можешь сказать: «Да, я душа, а это тело». Но это будет подделкой. Пусть ответ придет сам по себе. Он не должен прийти из памяти, он должен прийти из тво</w:t>
        <w:softHyphen/>
        <w:t>его существа. Он должен прийти как прозрение; он не должен быть вербальным. Он должен прийти как реали</w:t>
        <w:softHyphen/>
        <w:t>зация, как сатори, как проблеск.</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увствуете ли вы, в чем разница? Когда что-то при</w:t>
        <w:softHyphen/>
        <w:t>ходит как память, ты повторяешь, как попугай. Я гово</w:t>
        <w:softHyphen/>
        <w:t>рил, что ты — не твоя головная боль. Завтра ты можешь это попробовать — сам сядь в молчании и сам задай себе вопрос: «Кто страдает?» И из памяти придет от</w:t>
        <w:softHyphen/>
        <w:t>вет: «Ты не страдаешь, ты трансцендентальная душа, ты свидетель». Наблюдай это, все это только приходит из памяти. В этом нет никакой ценности. Вышвырни эт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усть придут прозрение, реализация, внезапная яс</w:t>
        <w:softHyphen/>
        <w:t>ность, прозрачность — что ты видишь это: «Я не стра</w:t>
        <w:softHyphen/>
        <w:t>даю». Помни: нужно видение. Это не ответ, который можно принести из памяти. Это прозрение, которое нуж</w:t>
        <w:softHyphen/>
        <w:t>но принести из глубочайшего внутреннего ядра сущест</w:t>
        <w:softHyphen/>
        <w:t>ва. Ты должен забросить сеть вопроса. И если ты про</w:t>
        <w:softHyphen/>
        <w:t>должаешь забрасывать сеть и не удовлетворяешься сво</w:t>
        <w:softHyphen/>
        <w:t>ей поддельной памятью, то рано или поздно поймаешь рыбу, и эта рыба сделает тебя свободным. Это освобож</w:t>
        <w:softHyphen/>
        <w:t>дает. Истина освобожд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Задай себе вопрос: в чем сущность этого ум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ервый вопрос: «Кто страдает?» — чтобы ты мог увидеть, что страдание происходит вокруг тебя, но не в тебе. Оно происходит близко, очень близко, но все же не в центре. Оно происходит на периферии, не в центре. Центр остается незатронут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аким образом, первое: видь, где страдание. Стань разотождествленным со страданием. Этот вопрос тебе поможет — как меч — разрубить отождествленнос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ледующий вопрос, который нужно задать: «В чем сущность моего ума? Кто этот «кто-то», кто не страдает?»</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начала осведомись: «Кто страдает?» — чтобы ста</w:t>
        <w:softHyphen/>
        <w:t>рая отождествленность с телом и болезнью и умом была разрушена, и тогда ты приходишь к тому, чтобы загля</w:t>
        <w:softHyphen/>
        <w:t>нуть в свое глубочайшее внутреннее ядро. Теперь спроси: «Что такое этот существенный у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умай только об это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 это послание, обращенное к умирающему человеку, помните. Мастер говорит: пока ты умираешь, думай только об этом. Перед смертью пусть будет ясно одно: что страдаешь не ты. И потом, входя в смерть, продолжай задавать вопрос: «Кто этот кто-то, кто не страдает?», «Кто я?» — как говорил Рамана Махарши: «Кто 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умай только об этом, когда происходит смерть, по</w:t>
        <w:softHyphen/>
        <w:t>тому что смерть отнимет все. Только этот вопрос мож</w:t>
        <w:softHyphen/>
        <w:t>но взять с собой в смерть, и если ты сможешь продол</w:t>
        <w:softHyphen/>
        <w:t>жать задавать этот вопрос, пока умираешь, то можешь достичь самадхи — величайшего плода просветлени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умай только об этом. Тебе ничего больше не понадобитс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Мастер прав, именно так точно и есть. Тебе ничего больше не понадобится, если ты сможешь сделать толь</w:t>
        <w:softHyphen/>
        <w:t>ко эти две вещи: разотождествиться с жизнью и всем, что жизнь накопила вокруг тебя; и, во-вторых, продол</w:t>
        <w:softHyphen/>
        <w:t>жать спрашивать: «Кто я?»</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Тебе ничего больше не понадобится. Ничего не жела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е думай даже о просветлении. Не желай даже при</w:t>
        <w:softHyphen/>
        <w:t>роды Будды. Не думай даже о нирване. Ничего не же</w:t>
        <w:softHyphen/>
        <w:t>лай! — потому что, как только ты начинаешь желать, ты теряешь свой существенный ум, теряешь контакт с космическим умом. Желай... и ты пал. Именно из-за желания происходит первородный грех. Таким образом, не желай ничего.</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знает этого ученика очень хорошо. Он не будет желать денег, он не будет желать престижа и власти, он не будет желать другого рождения, он не будет желать другой жизни — суть совершенно не в этом. С этим покончено в первом вопросе: разотождествис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Но есть возможность, что он может начать желать природы Будды. Он может начать думать о том, чтобы родиться на более высоком плане существования, быть Буддой, просветленной душой. Но тогда желание случи</w:t>
        <w:softHyphen/>
        <w:t>лось, желание вошло. И он пал из изначального ума. Изначальный ум остается незатронутым, только когда ты не желаешь. В то мгновение, как ты начинаешь желать, ты отодвигаешься. Ты больше не в этом, ты снова попался в ловушку нового путешествия, снова ушел в сторону.</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умай только об этом: что является сущест</w:t>
        <w:softHyphen/>
        <w:t>вом этого ума? Тебе больше ничего не понадобит</w:t>
        <w:softHyphen/>
        <w:t>ся. Ничего не желай. Твой конец бесконечен, подоб</w:t>
        <w:softHyphen/>
        <w:t>но тому, как снежинка тает в чистом воздух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Беспокоиться не о чем. Ты исчезнешь, как снежинка в чистом воздухе. Да, тебя нельзя будет найти в индивиду</w:t>
        <w:softHyphen/>
        <w:t>альной форме. Форма исчезнет в бесформенном — сне</w:t>
        <w:softHyphen/>
        <w:t>жинка растает в чистом воздухе. Но ты будешь, и более того. Когда река исчезает в океане, она не умирает: она становится океаном, она распространяется, она становится больше, она становится громадной, огромной, бесконечно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Смерть, если ты цепляешься за жизнь, будет выглядеть как смерть. Если ты не цепляешься за жизнь, смерть будет выглядеть как трансформация, свобода. Ты освобожден из заключения формы, ты становишься бесформенным. Тогда есть великая радость. Человек, который может умереть, как снежинка, тающая в чистом воздухе, блажен. Есть вели</w:t>
        <w:softHyphen/>
        <w:t>кий экстаз, великое молчание и покой, сущая радость. Есть празднование, в самом сердце твоего существ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нужно использовать, смерть нужно использо</w:t>
        <w:softHyphen/>
        <w:t>вать. Все нужно использовать, чтобы прийти к этому существенному уму, потому что этот существенный ум, есть сат-чит-ананда — это истина, это сознание, это блаженство.</w:t>
      </w:r>
    </w:p>
    <w:p>
      <w:pPr>
        <w:pStyle w:val="Normal"/>
        <w:spacing w:before="280" w:after="280"/>
        <w:ind w:right="104" w:firstLine="198"/>
        <w:jc w:val="center"/>
        <w:rPr>
          <w:rFonts w:ascii="Times New Roman" w:hAnsi="Times New Roman" w:cs="Times New Roman"/>
          <w:sz w:val="24"/>
          <w:szCs w:val="12"/>
        </w:rPr>
      </w:pPr>
      <w:r>
        <w:rPr>
          <w:rFonts w:cs="Times New Roman" w:ascii="Times New Roman" w:hAnsi="Times New Roman"/>
          <w:sz w:val="24"/>
          <w:szCs w:val="12"/>
        </w:rPr>
        <w:t>***</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Иногда это может выглядеть безумным, что человек должен отбросить все привязанности, даже привязанность к жизни. Это может выглядеть очень безумным — что человек должен трансформировать даже смерть в лю</w:t>
        <w:softHyphen/>
        <w:t>бовный роман. Это может выглядеть очень безумным, но жизнь и есть безумие, жизнь — это парадокс.</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жон Вилер сказал: «Мы говорим о вещах, которые абсолютно безумны. Может ли что-нибудь менее безум</w:t>
        <w:softHyphen/>
        <w:t>ное быть правильны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Дзэн прав, потому что он совершенно безумен. Дзэн прав, потому что он совершенно парадоксален. Жизнь — это парадокс. Все, что истинно в жизни, будет великим парадоксом. Да, жизнь нужно прожить, и смертью нужно умереть.</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вя, проникни в глубочайшее ядро жизни. Умирая, проникни — снова — в глубочайшее ядро смерти. И глубочайшее ядро остается прежним — это существен</w:t>
        <w:softHyphen/>
        <w:t>ный у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Жизнь» не существительное, помни; и смерть не существительное. «Жизнь» и «смерть» — то и другое - глаголы. «Существование» — это глагол, не существи</w:t>
        <w:softHyphen/>
        <w:t>тельное. Жизнь — это процесс, смерть — это процесс. А кто подвергается процессу? Кто движется в этой по</w:t>
        <w:softHyphen/>
        <w:t>возке, в которой два колеса? Кто этот паломник? Кто это путешествует по многим формам? Этот существен</w:t>
        <w:softHyphen/>
        <w:t>ный ум, этот не-ум, это зеркальное качество, это свидетельствование должно быть найдено всеми путями и во всех возможностях. Каждое движение в жизни должно быть посвящено этому исследованию, этому поиску, и лишь тогда человек приходит домой. А не придя домой, ты будешь оставаться неудовлетворенным. У тебя мо</w:t>
        <w:softHyphen/>
        <w:t>жет быть много денег, у тебя может быть много власти, но ты будешь оставаться бессильным, ты будешь оста</w:t>
        <w:softHyphen/>
        <w:t>ваться нищи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В тот день, когда ты придешь к этому изначальному в своем существе, к этому Человеку Без Заглавия, к этому древнейшему, к Тому, Кто Вечен, — в тот день ты станешь императором. В тот день все станет благосло</w:t>
        <w:softHyphen/>
        <w:t>вением. В тот день ничего не будет не хватать. И в тот день ты хорошо посмеешься, потому что увидишь, что ничего никогда не не хватало — просто ты запутался в отражениях. Ты потерялся в гостях и забыл хозяина. Будь хозяином!</w:t>
      </w:r>
    </w:p>
    <w:p>
      <w:pPr>
        <w:pStyle w:val="Normal"/>
        <w:ind w:firstLine="198"/>
        <w:jc w:val="center"/>
        <w:rPr>
          <w:rFonts w:ascii="Times New Roman" w:hAnsi="Times New Roman" w:cs="Times New Roman"/>
          <w:bCs/>
          <w:caps/>
          <w:color w:val="000000"/>
          <w:kern w:val="2"/>
          <w:sz w:val="32"/>
          <w:szCs w:val="19"/>
        </w:rPr>
      </w:pPr>
      <w:r>
        <w:rPr>
          <w:rFonts w:cs="Times New Roman" w:ascii="Times New Roman" w:hAnsi="Times New Roman"/>
          <w:bCs/>
          <w:caps/>
          <w:color w:val="000000"/>
          <w:kern w:val="2"/>
          <w:sz w:val="32"/>
          <w:szCs w:val="19"/>
        </w:rPr>
        <w:t>Об АВТОРЕ</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шо — современный мистик, жизнь и учения которого повлияли на миллионы людей всех возрастов и всех областей жизни. «Сэндэй Таймс» в Лондоне описыва</w:t>
        <w:softHyphen/>
        <w:t>ет его как одного из «тысячи создателей двадцатого века», а «Сэндэй Мид-Дэй» в Индии — как одного из десяти человек — наряду с Махатмой Ганди, Неру и Буддой, — которые изменили судьбу Инд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 своей работе Ошо сказал, что помогает создать условия рождения нового вида человеческого существа. Он часто характеризовал это новое человеческое суще</w:t>
        <w:softHyphen/>
        <w:t>ство как «Зорбу-Будду» — способного наслаждаться и земными удовольствиями Грека Зорбы, и молчаливой без</w:t>
        <w:softHyphen/>
        <w:t>мятежностью Гаутамы Будды. Красной нитью через все аспекты работы Ошо проходит видение, объединяющее безвременную мудрость Востока и высочайший потен</w:t>
        <w:softHyphen/>
        <w:t>циал науки и технологии Запад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н также известен своим революционным вкладом в науку внутренней трансформации — подходом к ме</w:t>
        <w:softHyphen/>
        <w:t>дитации, который учитывает увеличивающуюся скорость современной жизни. Его уникальные «Активные Меди</w:t>
        <w:softHyphen/>
        <w:t>тации» разработаны таким образом, чтобы сначала вы</w:t>
        <w:softHyphen/>
        <w:t>свободить стрессы, накапливающиеся в теле и уме, что</w:t>
        <w:softHyphen/>
        <w:t>бы легче было пережить не-мысль и состояние расслаб</w:t>
        <w:softHyphen/>
        <w:t>ления медитаци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ниги Ошо не написаны, но транскрибированы с аудио- и видеозаписей импровизированных лекций, дан</w:t>
        <w:softHyphen/>
        <w:t>ных ученикам и друзьям за время его жизни.</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Osho Commune International, медитационный кампус, созданный Ошо в Индии как оазис, где его учения мо</w:t>
        <w:softHyphen/>
        <w:t>гут быть воплощены на практике, продолжает привле</w:t>
        <w:softHyphen/>
        <w:t>кать более 15 000 гостей в год, более чем из 100 разных стран всего мир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Чтобы получить больше информации об Ошо и его работе, включая тур по медитационному кампусу в г. Пуна, Индия, посетите:</w:t>
      </w:r>
    </w:p>
    <w:p>
      <w:pPr>
        <w:pStyle w:val="Normal"/>
        <w:spacing w:before="280" w:after="280"/>
        <w:ind w:right="104" w:firstLine="198"/>
        <w:rPr>
          <w:rFonts w:ascii="Times New Roman" w:hAnsi="Times New Roman" w:cs="Times New Roman"/>
          <w:sz w:val="24"/>
          <w:szCs w:val="12"/>
          <w:lang w:val="en-US"/>
        </w:rPr>
      </w:pPr>
      <w:r>
        <w:rPr>
          <w:rFonts w:cs="Times New Roman" w:ascii="Times New Roman" w:hAnsi="Times New Roman"/>
          <w:sz w:val="24"/>
          <w:szCs w:val="25"/>
        </w:rPr>
        <w:t xml:space="preserve"> </w:t>
      </w:r>
      <w:r>
        <w:rPr>
          <w:rFonts w:cs="Times New Roman" w:ascii="Times New Roman" w:hAnsi="Times New Roman"/>
          <w:sz w:val="24"/>
          <w:szCs w:val="25"/>
          <w:lang w:val="en-US"/>
        </w:rPr>
        <w:t>WWW.OSHO.COM</w:t>
      </w:r>
    </w:p>
    <w:p>
      <w:pPr>
        <w:pStyle w:val="Normal"/>
        <w:ind w:firstLine="198"/>
        <w:jc w:val="center"/>
        <w:rPr/>
      </w:pPr>
      <w:r>
        <w:rPr>
          <w:rFonts w:cs="Times New Roman" w:ascii="Times New Roman" w:hAnsi="Times New Roman"/>
          <w:bCs/>
          <w:caps/>
          <w:color w:val="000000"/>
          <w:sz w:val="32"/>
          <w:szCs w:val="17"/>
        </w:rPr>
        <w:t>Медитационныи</w:t>
      </w:r>
      <w:r>
        <w:rPr>
          <w:rFonts w:cs="Times New Roman" w:ascii="Times New Roman" w:hAnsi="Times New Roman"/>
          <w:bCs/>
          <w:caps/>
          <w:color w:val="000000"/>
          <w:sz w:val="32"/>
          <w:szCs w:val="17"/>
          <w:lang w:val="en-US"/>
        </w:rPr>
        <w:t xml:space="preserve"> </w:t>
      </w:r>
      <w:r>
        <w:rPr>
          <w:rFonts w:cs="Times New Roman" w:ascii="Times New Roman" w:hAnsi="Times New Roman"/>
          <w:bCs/>
          <w:caps/>
          <w:color w:val="000000"/>
          <w:sz w:val="32"/>
          <w:szCs w:val="17"/>
        </w:rPr>
        <w:t>Кампус</w:t>
      </w:r>
      <w:r>
        <w:rPr>
          <w:rFonts w:cs="Times New Roman" w:ascii="Times New Roman" w:hAnsi="Times New Roman"/>
          <w:bCs/>
          <w:caps/>
          <w:color w:val="000000"/>
          <w:sz w:val="32"/>
          <w:szCs w:val="17"/>
          <w:lang w:val="en-US"/>
        </w:rPr>
        <w:t xml:space="preserve"> </w:t>
        <w:br/>
        <w:t>Osho Commune International</w:t>
      </w:r>
    </w:p>
    <w:p>
      <w:pPr>
        <w:pStyle w:val="Normal"/>
        <w:spacing w:before="280" w:after="280"/>
        <w:ind w:right="104" w:firstLine="198"/>
        <w:rPr/>
      </w:pPr>
      <w:r>
        <w:rPr>
          <w:rFonts w:cs="Times New Roman" w:ascii="Times New Roman" w:hAnsi="Times New Roman"/>
          <w:sz w:val="24"/>
          <w:szCs w:val="12"/>
          <w:lang w:val="en-US"/>
        </w:rPr>
        <w:t xml:space="preserve"> </w:t>
      </w:r>
      <w:r>
        <w:rPr>
          <w:rFonts w:cs="Times New Roman" w:ascii="Times New Roman" w:hAnsi="Times New Roman"/>
          <w:sz w:val="24"/>
          <w:szCs w:val="12"/>
        </w:rPr>
        <w:t>Медитационный кампус в Международной Коммуне Ошо находится в Индии, в ста милях к юго-востоку от Бомбея, в городе Пуна. Изначально построенная как летнее убе</w:t>
        <w:softHyphen/>
        <w:t>жище Махараджей и богатых британских колонистов, се</w:t>
        <w:softHyphen/>
        <w:t>годняшняя Пуна — это процветающий современный го</w:t>
        <w:softHyphen/>
        <w:t>род, ставший домом нескольким университетам и высо</w:t>
        <w:softHyphen/>
        <w:t>котехнологичным индустриальным предприятиям.</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Кампус Коммуны Ошо простирается на 32 акра в трехлинейном пригороде, известном как Корегаон-Парк (Koregaon Park). Хотя сама Коммуна не обеспечивает жи</w:t>
        <w:softHyphen/>
        <w:t>лищем своих гостей, вокруг нее расположено множество гостиниц и частных домов внаем, которые размещают тысячи посетителей со всего мира в течение всего года.</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Программы Коммуны основаны на видении Ошо ка</w:t>
        <w:softHyphen/>
        <w:t>чественно нового вида человеческого существа, которое способно как радостно участвовать в повседневной жизни, так и расслабиться в молчании и медитации. Большинство программ происходят в современных, кондиционированных постройках и включают в себя разнообразные индивидуальные занятия, курсы и се</w:t>
        <w:softHyphen/>
        <w:t>минары, охватывающие все: от творческих искусств до холистического целительства, личного роста и тера</w:t>
        <w:softHyphen/>
        <w:t>пии, эзотерических наук, «дзэнского» подхода к спорту и здоровью, динамике отношений и важных событий в жизни мужчин и женщин. И индивидуальные, и группо</w:t>
        <w:softHyphen/>
        <w:t>вые занятия предлагаются круглый год, параллельно с ежедневной программой активных медитаций Ошо, ау</w:t>
        <w:softHyphen/>
        <w:t>дио- и видеозаписей его бесед, медитационных техник разнообразных духовных традиций.</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Открытые кафе и рестораны внутри Коммуны пред</w:t>
        <w:softHyphen/>
        <w:t>лагают и традиционную индийскую пищу, и разнооб</w:t>
        <w:softHyphen/>
        <w:t>разные блюда международной кухни, приготовленные из овощей, выращенных на собственной ферме Комму</w:t>
        <w:softHyphen/>
        <w:t>ны. Кампус располагает собственным запасом очищен</w:t>
        <w:softHyphen/>
        <w:t>ной, фильтрованной воды.</w:t>
      </w:r>
    </w:p>
    <w:p>
      <w:pPr>
        <w:pStyle w:val="Normal"/>
        <w:spacing w:before="280" w:after="280"/>
        <w:ind w:right="104" w:firstLine="198"/>
        <w:rPr>
          <w:rFonts w:ascii="Times New Roman" w:hAnsi="Times New Roman" w:cs="Times New Roman"/>
          <w:sz w:val="24"/>
          <w:szCs w:val="12"/>
        </w:rPr>
      </w:pPr>
      <w:r>
        <w:rPr>
          <w:rFonts w:cs="Times New Roman" w:ascii="Times New Roman" w:hAnsi="Times New Roman"/>
          <w:sz w:val="24"/>
          <w:szCs w:val="12"/>
        </w:rPr>
        <w:t xml:space="preserve"> </w:t>
      </w:r>
      <w:r>
        <w:rPr>
          <w:rFonts w:cs="Times New Roman" w:ascii="Times New Roman" w:hAnsi="Times New Roman"/>
          <w:sz w:val="24"/>
          <w:szCs w:val="12"/>
          <w:lang w:val="en-US"/>
        </w:rPr>
        <w:t>OSHO</w:t>
      </w:r>
      <w:r>
        <w:rPr>
          <w:rFonts w:cs="Times New Roman" w:ascii="Times New Roman" w:hAnsi="Times New Roman"/>
          <w:sz w:val="24"/>
          <w:szCs w:val="12"/>
        </w:rPr>
        <w:t xml:space="preserve"> </w:t>
      </w:r>
      <w:r>
        <w:rPr>
          <w:rFonts w:cs="Times New Roman" w:ascii="Times New Roman" w:hAnsi="Times New Roman"/>
          <w:sz w:val="24"/>
          <w:szCs w:val="12"/>
          <w:lang w:val="en-US"/>
        </w:rPr>
        <w:t>INTERNATIONAL</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rPr>
        <w:t xml:space="preserve">80 </w:t>
      </w:r>
      <w:r>
        <w:rPr>
          <w:rFonts w:cs="Times New Roman" w:ascii="Times New Roman" w:hAnsi="Times New Roman"/>
          <w:sz w:val="24"/>
          <w:szCs w:val="12"/>
          <w:lang w:val="en-US"/>
        </w:rPr>
        <w:t>Fifth</w:t>
      </w:r>
      <w:r>
        <w:rPr>
          <w:rFonts w:cs="Times New Roman" w:ascii="Times New Roman" w:hAnsi="Times New Roman"/>
          <w:sz w:val="24"/>
          <w:szCs w:val="12"/>
        </w:rPr>
        <w:t xml:space="preserve"> </w:t>
      </w:r>
      <w:r>
        <w:rPr>
          <w:rFonts w:cs="Times New Roman" w:ascii="Times New Roman" w:hAnsi="Times New Roman"/>
          <w:sz w:val="24"/>
          <w:szCs w:val="12"/>
          <w:lang w:val="en-US"/>
        </w:rPr>
        <w:t>Avenue</w:t>
      </w:r>
      <w:r>
        <w:rPr>
          <w:rFonts w:cs="Times New Roman" w:ascii="Times New Roman" w:hAnsi="Times New Roman"/>
          <w:sz w:val="24"/>
          <w:szCs w:val="12"/>
        </w:rPr>
        <w:t xml:space="preserve">, </w:t>
      </w:r>
      <w:r>
        <w:rPr>
          <w:rFonts w:cs="Times New Roman" w:ascii="Times New Roman" w:hAnsi="Times New Roman"/>
          <w:sz w:val="24"/>
          <w:szCs w:val="12"/>
          <w:lang w:val="en-US"/>
        </w:rPr>
        <w:t>Suite</w:t>
      </w:r>
      <w:r>
        <w:rPr>
          <w:rFonts w:cs="Times New Roman" w:ascii="Times New Roman" w:hAnsi="Times New Roman"/>
          <w:sz w:val="24"/>
          <w:szCs w:val="12"/>
        </w:rPr>
        <w:t xml:space="preserve"> 1403</w:t>
      </w:r>
    </w:p>
    <w:p>
      <w:pPr>
        <w:pStyle w:val="Normal"/>
        <w:spacing w:before="280" w:after="280"/>
        <w:ind w:right="104" w:firstLine="198"/>
        <w:rPr/>
      </w:pPr>
      <w:r>
        <w:rPr>
          <w:rFonts w:cs="Times New Roman" w:ascii="Times New Roman" w:hAnsi="Times New Roman"/>
          <w:sz w:val="24"/>
          <w:szCs w:val="12"/>
        </w:rPr>
        <w:t xml:space="preserve"> </w:t>
      </w:r>
      <w:r>
        <w:rPr>
          <w:rFonts w:cs="Times New Roman" w:ascii="Times New Roman" w:hAnsi="Times New Roman"/>
          <w:sz w:val="24"/>
          <w:szCs w:val="12"/>
          <w:lang w:val="en-US"/>
        </w:rPr>
        <w:t>New York, NY 10011</w:t>
      </w:r>
    </w:p>
    <w:p>
      <w:pPr>
        <w:pStyle w:val="Normal"/>
        <w:spacing w:before="280" w:after="280"/>
        <w:ind w:right="104" w:firstLine="198"/>
        <w:rPr/>
      </w:pPr>
      <w:r>
        <w:rPr>
          <w:rFonts w:cs="Times New Roman" w:ascii="Times New Roman" w:hAnsi="Times New Roman"/>
          <w:sz w:val="24"/>
          <w:szCs w:val="12"/>
          <w:lang w:val="en-US"/>
        </w:rPr>
        <w:t xml:space="preserve"> </w:t>
      </w:r>
      <w:r>
        <w:rPr>
          <w:rFonts w:cs="Times New Roman" w:ascii="Times New Roman" w:hAnsi="Times New Roman"/>
          <w:sz w:val="24"/>
          <w:szCs w:val="12"/>
          <w:lang w:val="en-US"/>
        </w:rPr>
        <w:t>U.S.A.</w:t>
      </w:r>
    </w:p>
    <w:p>
      <w:pPr>
        <w:pStyle w:val="Normal"/>
        <w:spacing w:before="280" w:after="280"/>
        <w:ind w:right="104" w:firstLine="198"/>
        <w:rPr/>
      </w:pPr>
      <w:r>
        <w:rPr>
          <w:rFonts w:cs="Times New Roman" w:ascii="Times New Roman" w:hAnsi="Times New Roman"/>
          <w:sz w:val="24"/>
          <w:szCs w:val="12"/>
          <w:lang w:val="en-US"/>
        </w:rPr>
        <w:t xml:space="preserve"> </w:t>
      </w:r>
      <w:r>
        <w:rPr>
          <w:rFonts w:cs="Times New Roman" w:ascii="Times New Roman" w:hAnsi="Times New Roman"/>
          <w:sz w:val="24"/>
          <w:szCs w:val="12"/>
          <w:lang w:val="en-US"/>
        </w:rPr>
        <w:t>T. +1.212.475 1822 F. +1.212.475 5833</w:t>
      </w:r>
    </w:p>
    <w:p>
      <w:pPr>
        <w:pStyle w:val="Normal"/>
        <w:ind w:firstLine="198"/>
        <w:jc w:val="both"/>
        <w:rPr/>
      </w:pPr>
      <w:r>
        <w:rPr>
          <w:rFonts w:cs="Times New Roman" w:ascii="Times New Roman" w:hAnsi="Times New Roman"/>
          <w:sz w:val="24"/>
          <w:szCs w:val="23"/>
          <w:lang w:val="en-US"/>
        </w:rPr>
        <w:br w:type="textWrapping" w:clear="all"/>
      </w:r>
      <w:r>
        <w:fldChar w:fldCharType="begin"/>
      </w:r>
      <w:r>
        <w:rPr>
          <w:rStyle w:val="InternetLink"/>
          <w:sz w:val="24"/>
          <w:rFonts w:cs="Times New Roman" w:ascii="Times New Roman" w:hAnsi="Times New Roman"/>
          <w:lang w:val="en-US"/>
        </w:rPr>
        <w:instrText xml:space="preserve"> HYPERLINK "../../C:%5CDocuments%20and%20Settings%5CGENNADY%5CLocal%20Settings%5CTemp%5CRar$EX00.293%5Cindex.html" \l "_ftnref1%23_ftnref1"</w:instrText>
      </w:r>
      <w:r>
        <w:rPr>
          <w:rStyle w:val="InternetLink"/>
          <w:sz w:val="24"/>
          <w:rFonts w:cs="Times New Roman" w:ascii="Times New Roman" w:hAnsi="Times New Roman"/>
          <w:lang w:val="en-US"/>
        </w:rPr>
        <w:fldChar w:fldCharType="separate"/>
      </w:r>
      <w:bookmarkStart w:id="6" w:name="_ftn1"/>
      <w:r>
        <w:rPr>
          <w:rStyle w:val="InternetLink"/>
          <w:rFonts w:cs="Times New Roman" w:ascii="Times New Roman" w:hAnsi="Times New Roman"/>
          <w:sz w:val="24"/>
          <w:lang w:val="en-US"/>
        </w:rPr>
        <w:t>[1]</w:t>
      </w:r>
      <w:r>
        <w:rPr>
          <w:rStyle w:val="InternetLink"/>
          <w:sz w:val="24"/>
          <w:rFonts w:cs="Times New Roman" w:ascii="Times New Roman" w:hAnsi="Times New Roman"/>
          <w:lang w:val="en-US"/>
        </w:rPr>
        <w:fldChar w:fldCharType="end"/>
      </w:r>
      <w:bookmarkEnd w:id="6"/>
      <w:r>
        <w:rPr>
          <w:rFonts w:cs="Times New Roman" w:ascii="Times New Roman" w:hAnsi="Times New Roman"/>
          <w:sz w:val="24"/>
          <w:szCs w:val="12"/>
          <w:lang w:val="en-US"/>
        </w:rPr>
        <w:t xml:space="preserve"> Tree is becoming.</w:t>
      </w:r>
    </w:p>
    <w:p>
      <w:pPr>
        <w:pStyle w:val="Normal"/>
        <w:spacing w:before="280" w:after="280"/>
        <w:ind w:right="104" w:firstLine="198"/>
        <w:rPr/>
      </w:pP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ref2%23_ftnref2"</w:instrText>
      </w:r>
      <w:r>
        <w:rPr>
          <w:rStyle w:val="InternetLink"/>
          <w:sz w:val="24"/>
          <w:rFonts w:cs="Times New Roman" w:ascii="Times New Roman" w:hAnsi="Times New Roman"/>
        </w:rPr>
        <w:fldChar w:fldCharType="separate"/>
      </w:r>
      <w:bookmarkStart w:id="7" w:name="_ftn2"/>
      <w:r>
        <w:rPr>
          <w:rStyle w:val="InternetLink"/>
          <w:rFonts w:cs="Times New Roman" w:ascii="Times New Roman" w:hAnsi="Times New Roman"/>
          <w:sz w:val="24"/>
        </w:rPr>
        <w:t>[2]</w:t>
      </w:r>
      <w:r>
        <w:rPr>
          <w:rStyle w:val="InternetLink"/>
          <w:sz w:val="24"/>
          <w:rFonts w:cs="Times New Roman" w:ascii="Times New Roman" w:hAnsi="Times New Roman"/>
        </w:rPr>
        <w:fldChar w:fldCharType="end"/>
      </w:r>
      <w:bookmarkEnd w:id="7"/>
      <w:r>
        <w:rPr>
          <w:rFonts w:cs="Times New Roman" w:ascii="Times New Roman" w:hAnsi="Times New Roman"/>
          <w:sz w:val="24"/>
          <w:szCs w:val="12"/>
        </w:rPr>
        <w:t xml:space="preserve"> Игра слов: «Priest's Ass Shows» — У священника видно задницу». — Прим, перев.</w:t>
      </w:r>
    </w:p>
    <w:p>
      <w:pPr>
        <w:pStyle w:val="Normal"/>
        <w:spacing w:before="280" w:after="280"/>
        <w:ind w:right="104" w:firstLine="198"/>
        <w:rPr/>
      </w:pP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ref3%23_ftnref3"</w:instrText>
      </w:r>
      <w:r>
        <w:rPr>
          <w:rStyle w:val="InternetLink"/>
          <w:sz w:val="24"/>
          <w:rFonts w:cs="Times New Roman" w:ascii="Times New Roman" w:hAnsi="Times New Roman"/>
        </w:rPr>
        <w:fldChar w:fldCharType="separate"/>
      </w:r>
      <w:bookmarkStart w:id="8" w:name="_ftn3"/>
      <w:r>
        <w:rPr>
          <w:rStyle w:val="InternetLink"/>
          <w:rFonts w:cs="Times New Roman" w:ascii="Times New Roman" w:hAnsi="Times New Roman"/>
          <w:sz w:val="24"/>
        </w:rPr>
        <w:t>[3]</w:t>
      </w:r>
      <w:r>
        <w:rPr>
          <w:rStyle w:val="InternetLink"/>
          <w:sz w:val="24"/>
          <w:rFonts w:cs="Times New Roman" w:ascii="Times New Roman" w:hAnsi="Times New Roman"/>
        </w:rPr>
        <w:fldChar w:fldCharType="end"/>
      </w:r>
      <w:bookmarkEnd w:id="8"/>
      <w:r>
        <w:rPr>
          <w:rFonts w:cs="Times New Roman" w:ascii="Times New Roman" w:hAnsi="Times New Roman"/>
          <w:sz w:val="24"/>
          <w:szCs w:val="12"/>
        </w:rPr>
        <w:t xml:space="preserve"> «Priest's Ass Out Front» — «У священника задница спе</w:t>
        <w:softHyphen/>
        <w:t>реди». — Прим. перев.</w:t>
      </w:r>
    </w:p>
    <w:p>
      <w:pPr>
        <w:pStyle w:val="Normal"/>
        <w:spacing w:before="280" w:after="280"/>
        <w:ind w:right="104" w:firstLine="198"/>
        <w:rPr/>
      </w:pP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ref4%23_ftnref4"</w:instrText>
      </w:r>
      <w:r>
        <w:rPr>
          <w:rStyle w:val="InternetLink"/>
          <w:sz w:val="24"/>
          <w:rFonts w:cs="Times New Roman" w:ascii="Times New Roman" w:hAnsi="Times New Roman"/>
        </w:rPr>
        <w:fldChar w:fldCharType="separate"/>
      </w:r>
      <w:bookmarkStart w:id="9" w:name="_ftn4"/>
      <w:r>
        <w:rPr>
          <w:rStyle w:val="InternetLink"/>
          <w:rFonts w:cs="Times New Roman" w:ascii="Times New Roman" w:hAnsi="Times New Roman"/>
          <w:sz w:val="24"/>
        </w:rPr>
        <w:t>[4]</w:t>
      </w:r>
      <w:r>
        <w:rPr>
          <w:rStyle w:val="InternetLink"/>
          <w:sz w:val="24"/>
          <w:rFonts w:cs="Times New Roman" w:ascii="Times New Roman" w:hAnsi="Times New Roman"/>
        </w:rPr>
        <w:fldChar w:fldCharType="end"/>
      </w:r>
      <w:bookmarkEnd w:id="9"/>
      <w:r>
        <w:rPr>
          <w:rFonts w:cs="Times New Roman" w:ascii="Times New Roman" w:hAnsi="Times New Roman"/>
          <w:sz w:val="24"/>
          <w:szCs w:val="12"/>
        </w:rPr>
        <w:t xml:space="preserve"> «Bishop Scratches Priest's Ass» — «Епископ чешет зад</w:t>
        <w:softHyphen/>
        <w:t>ницу священника». — Прим. перев.</w:t>
      </w:r>
    </w:p>
    <w:p>
      <w:pPr>
        <w:pStyle w:val="Normal"/>
        <w:spacing w:before="280" w:after="280"/>
        <w:ind w:right="104" w:firstLine="198"/>
        <w:rPr/>
      </w:pP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ref5%23_ftnref5"</w:instrText>
      </w:r>
      <w:r>
        <w:rPr>
          <w:rStyle w:val="InternetLink"/>
          <w:sz w:val="24"/>
          <w:rFonts w:cs="Times New Roman" w:ascii="Times New Roman" w:hAnsi="Times New Roman"/>
        </w:rPr>
        <w:fldChar w:fldCharType="separate"/>
      </w:r>
      <w:bookmarkStart w:id="10" w:name="_ftn5"/>
      <w:r>
        <w:rPr>
          <w:rStyle w:val="InternetLink"/>
          <w:rFonts w:cs="Times New Roman" w:ascii="Times New Roman" w:hAnsi="Times New Roman"/>
          <w:sz w:val="24"/>
        </w:rPr>
        <w:t>[5]</w:t>
      </w:r>
      <w:r>
        <w:rPr>
          <w:rStyle w:val="InternetLink"/>
          <w:sz w:val="24"/>
          <w:rFonts w:cs="Times New Roman" w:ascii="Times New Roman" w:hAnsi="Times New Roman"/>
        </w:rPr>
        <w:fldChar w:fldCharType="end"/>
      </w:r>
      <w:bookmarkEnd w:id="10"/>
      <w:r>
        <w:rPr>
          <w:rFonts w:cs="Times New Roman" w:ascii="Times New Roman" w:hAnsi="Times New Roman"/>
          <w:sz w:val="24"/>
          <w:szCs w:val="12"/>
        </w:rPr>
        <w:t xml:space="preserve"> «Nun Has Best Ass in Town» — «У монахини лучшая в городе задница». — Прим. перев.</w:t>
      </w:r>
    </w:p>
    <w:p>
      <w:pPr>
        <w:pStyle w:val="Normal"/>
        <w:spacing w:before="280" w:after="280"/>
        <w:ind w:right="104" w:firstLine="198"/>
        <w:rPr/>
      </w:pPr>
      <w:r>
        <w:fldChar w:fldCharType="begin"/>
      </w:r>
      <w:r>
        <w:rPr>
          <w:rStyle w:val="InternetLink"/>
          <w:sz w:val="24"/>
          <w:rFonts w:cs="Times New Roman" w:ascii="Times New Roman" w:hAnsi="Times New Roman"/>
        </w:rPr>
        <w:instrText xml:space="preserve"> HYPERLINK "../../C:%5CDocuments%20and%20Settings%5CGENNADY%5CLocal%20Settings%5CTemp%5CRar$EX00.293%5Cindex.html" \l "_ftnref6%23_ftnref6"</w:instrText>
      </w:r>
      <w:r>
        <w:rPr>
          <w:rStyle w:val="InternetLink"/>
          <w:sz w:val="24"/>
          <w:rFonts w:cs="Times New Roman" w:ascii="Times New Roman" w:hAnsi="Times New Roman"/>
        </w:rPr>
        <w:fldChar w:fldCharType="separate"/>
      </w:r>
      <w:bookmarkStart w:id="11" w:name="_ftn6"/>
      <w:r>
        <w:rPr>
          <w:rStyle w:val="InternetLink"/>
          <w:rFonts w:cs="Times New Roman" w:ascii="Times New Roman" w:hAnsi="Times New Roman"/>
          <w:sz w:val="24"/>
        </w:rPr>
        <w:t>[6]</w:t>
      </w:r>
      <w:r>
        <w:rPr>
          <w:rStyle w:val="InternetLink"/>
          <w:sz w:val="24"/>
          <w:rFonts w:cs="Times New Roman" w:ascii="Times New Roman" w:hAnsi="Times New Roman"/>
        </w:rPr>
        <w:fldChar w:fldCharType="end"/>
      </w:r>
      <w:bookmarkEnd w:id="11"/>
      <w:r>
        <w:rPr>
          <w:rFonts w:cs="Times New Roman" w:ascii="Times New Roman" w:hAnsi="Times New Roman"/>
          <w:sz w:val="24"/>
          <w:szCs w:val="12"/>
        </w:rPr>
        <w:t xml:space="preserve"> «Nun Sells Her Ass For Ten Bucks» — «Монахиня про</w:t>
        <w:softHyphen/>
        <w:t>дает свою задницу за десять долларов». — Прим. перев.</w:t>
      </w:r>
    </w:p>
    <w:sectPr>
      <w:type w:val="nextPage"/>
      <w:pgSz w:w="11906" w:h="16838"/>
      <w:pgMar w:left="1134" w:right="567" w:gutter="0" w:header="0" w:top="567" w:footer="0" w:bottom="56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15"/>
      <w:szCs w:val="15"/>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8:26:00Z</dcterms:created>
  <dc:creator/>
  <dc:description/>
  <cp:keywords/>
  <dc:language>en-US</dc:language>
  <cp:lastModifiedBy>Валяевы</cp:lastModifiedBy>
  <dcterms:modified xsi:type="dcterms:W3CDTF">2011-03-17T03:53:00Z</dcterms:modified>
  <cp:revision>59</cp:revision>
  <dc:subject/>
  <dc:title>Неведомое путешествие за пределы последнего табу</dc:title>
</cp:coreProperties>
</file>