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 w:cs="Calibri"/>
          <w:vanish/>
          <w:sz w:val="24"/>
          <w:szCs w:val="24"/>
          <w:lang w:eastAsia="ru-RU"/>
        </w:rPr>
      </w:pPr>
      <w:r>
        <w:rPr>
          <w:rFonts w:eastAsia="Times New Roman" w:cs="Calibri"/>
          <w:vanish/>
          <w:sz w:val="24"/>
          <w:szCs w:val="24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 w:cs="Calibri"/>
          <w:vanish/>
          <w:sz w:val="24"/>
          <w:szCs w:val="24"/>
          <w:lang w:eastAsia="ru-RU"/>
        </w:rPr>
      </w:pPr>
      <w:r>
        <w:rPr>
          <w:rFonts w:eastAsia="Times New Roman" w:cs="Calibri"/>
          <w:vanish/>
          <w:sz w:val="24"/>
          <w:szCs w:val="24"/>
          <w:lang w:eastAsia="ru-RU"/>
        </w:rPr>
        <w:t>Конец ф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bookmarkStart w:id="0" w:name="0"/>
      <w:bookmarkEnd w:id="0"/>
      <w:r>
        <w:rPr>
          <w:rFonts w:eastAsia="Times New Roman" w:cs="Calibri"/>
          <w:sz w:val="24"/>
          <w:szCs w:val="24"/>
          <w:lang w:eastAsia="ru-RU"/>
        </w:rPr>
        <w:t>ПРЕВОД С САНСКРИТА А.ФАЛЬ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cs="Calibri"/>
          <w:b/>
          <w:b/>
          <w:bCs/>
          <w:sz w:val="24"/>
          <w:szCs w:val="24"/>
          <w:lang w:eastAsia="ru-RU"/>
        </w:rPr>
      </w:pPr>
      <w:bookmarkStart w:id="1" w:name="11"/>
      <w:bookmarkEnd w:id="1"/>
      <w:r>
        <w:rPr>
          <w:rFonts w:eastAsia="Calibri" w:cs="Calibri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ru-RU"/>
        </w:rPr>
        <w:t xml:space="preserve">* ЙОГА-СУТРА МАХАРИШИ ПАТАНЖЕЛЕ *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eastAsia="Times New Roman" w:cs="Calibri"/>
          <w:b/>
          <w:b/>
          <w:bCs/>
          <w:sz w:val="24"/>
          <w:szCs w:val="24"/>
          <w:lang w:eastAsia="ru-RU"/>
        </w:rPr>
      </w:pPr>
      <w:bookmarkStart w:id="2" w:name="12"/>
      <w:bookmarkEnd w:id="2"/>
      <w:r>
        <w:rPr>
          <w:rFonts w:eastAsia="Times New Roman" w:cs="Calibri"/>
          <w:b/>
          <w:bCs/>
          <w:sz w:val="24"/>
          <w:szCs w:val="24"/>
          <w:lang w:eastAsia="ru-RU"/>
        </w:rPr>
        <w:t>Глава первая. ОСНОВЫ РАБОТЫ 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Calibri"/>
          <w:sz w:val="24"/>
          <w:szCs w:val="24"/>
          <w:lang w:eastAsia="ru-RU"/>
        </w:rPr>
        <w:t>О Йо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. Сейчас будет объяснен способ  овладения  природой  посредством Й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. Суть Йоги заключается в удержании материи мысли от принятия ею различных видоизме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. При этом созерцающий остается внутри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eastAsia="Times New Roman" w:cs="Calibri"/>
          <w:sz w:val="24"/>
          <w:szCs w:val="24"/>
          <w:lang w:eastAsia="ru-RU"/>
        </w:rPr>
        <w:t>Формы материи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. В ином случае разум созерцающего  принимает  форму,  диктуемую внешними видоизме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. Существуют  пять  типов  собственных  видоизменений,  одни  из которых неприятны, другие прия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6. Ими являются правильное знание,  заблуждение,  выдумка,  сон и пам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7. Правильное  знание  возникает   в   результате   или   прямого восприятия, или верных заключений, или компетентного свиде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8. Заблуждение возникает в результате  ложных  умозаключений,  не соотносящихся с действите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9. Выдумка  получается  при  использовании  понятий,  которым   в природе ничего не соответ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0. Сон - это случай,  когда чувства  воспринимают  видоизменение пуст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1. Память появляется при запрещении  разуму  терять  воспринятый об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Контроль над видоизме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2. Власть  над  ними  достигается  упражнениями и раскрепощением [отсутствием привязанност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3. Упражнение   есть   усилие   по  их  удержанию  в  постоянном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4. Оно укрепляется продолжительной практикой,  без перерывов и с полной отда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5. Полное раскрепощение приходит к тому, кто не желает ничего от воспринимаемого зрением или слухом о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6. Его  высшая форма,  чистое сознание [Пуруша],  отвергает все, даже саму природу желания [Гуны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Варианты получения правильного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7. Правильное знание получит тот,  кто поймет, что затем следует рассуждение, распознание и наслаж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8. Возможен  и  другой   случай,   когда   используется   полное прекращение всякой мыслительной актив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9. Одним из случаев этого  в  реальном  мире  являются  те,  кто овладел безграничным сознанием или слился с прир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0. Это  возможно  через  веру,   энергию,   хорошую   память   и проница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1. Чем больше усилий, тем быстрее усп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2. Успех этот может ощутиться как слабый, средний, выс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3. Или [все вышеперечисленное можно получить] через  преданность Ишв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О Бо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4. Ишвар  есть  высшее  существо,  чуждое [суетных] переживаний, действий, их результатов и жел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5. В нем и мельчайшее достигает высших гра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6. Он не ограничен во времени  и  является  учителем  древнейших уч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7. Его имя выражается как звук "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8. [Поэтому]  постоянное  повторение  звука "Ом" и размышление о его значении [необходимо для медитаци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9. Так можно распознать скрытое и устранить препят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Медитация и безграничное с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0. Болезнь,  лень ума,  сомнение,  апатия,  перерывы, искаженное восприятие и закрепощения,  а также ускользание нужного состояния  при его достижении - все это затруд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1. Сопутствующие горе, перенапряжение, тремор мышц, сбои дыхания являются причинами отвлечения вни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2. Для их ослабления  (может  быть  применена]  концентрация  на одном предмете или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3. [Полезно]  сосредоточение  сознания  на  дружбе,  милосердии, радости, равнодушии, на самом себе, на счастье или несчас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4. Или [можно применить] задержку и возобновление дых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5. Или  поглощение сознания восприятием необыкновенных ощущений, что делает их навязчи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6. Или  через  внутренний  свет  и  чистое сознание,  лежащие по другую сторону от 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7. Или через разум, освободивший от всех прив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8. Или через размышление о том, что видим во с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9. Или через размышление о доб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0. Это  даст  возможность  сознанию  расшириться  из  мельчайшей частички в бесконеч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1. Когда любое видоизменение сознания поглощено,  оно обращается внутрь себя и созерцающий становится чист, как кристал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2. Аргументированные условия созерцания возникают  при  смешении слов, их значения и вытекающих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3. Неаргументированные условия возникают,  когда память свободна от слов, заключений и вмещает тольк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4. Этими условиями, обдумыванием, и объясняется способ обращения к более тонким предме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5. Более тонкие материи исчезают в с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6. Так получают созерцание-размыш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7. Когда установлена чистота сознания без размышления, последует внутреннее содерж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8. Разум становится носителем ист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9. Его  субъекты  различны  по  внутренней  сути  и  выводам,  в зависимости от особ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0. Эти впечатления закрывают путь для других впечат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1. И подавление даже их при подавлении всего остального приводит к медитации без предмета созерцания [абсолютному Самадх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eastAsia="Times New Roman" w:cs="Calibri"/>
          <w:b/>
          <w:b/>
          <w:bCs/>
          <w:sz w:val="24"/>
          <w:szCs w:val="24"/>
          <w:lang w:eastAsia="ru-RU"/>
        </w:rPr>
      </w:pPr>
      <w:bookmarkStart w:id="3" w:name="13"/>
      <w:bookmarkEnd w:id="3"/>
      <w:r>
        <w:rPr>
          <w:rFonts w:eastAsia="Times New Roman" w:cs="Calibri"/>
          <w:b/>
          <w:bCs/>
          <w:sz w:val="24"/>
          <w:szCs w:val="24"/>
          <w:lang w:eastAsia="ru-RU"/>
        </w:rPr>
        <w:t>Глава вторая. ПРАКТИЧЕСКАЯ РЕАЛ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Затруд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. Подготовка      к      Йоге     [Крийа-Йога]     состоит     в самосовершенствовании, самопознании и посвящении плодов Б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. Все делается для получения Самадхи и уменьшения затруд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. Затруднениями  являются:  невежество,  ложное   самоосознание, пристрастие, отвращение и закрепощ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. Невежество является источником всех последующих [затруднений], в каком состоянии они не были:  дремлющем,  ослабленном, усиленном или распространен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. Невежество   есть   принятие  невечного,  грязного,  злобного, небожественного за вечное, чистое, хорошее и божестве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6. Ложное  самоосознание - это отождествление познающего [разума] с инструментом познания [телом, органами чувств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7. Пристрастие - это тяга к удовольств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8. Отвращение - это ответ на неприят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9. Закрепощенность  -  это любовь к жизни,  которая,  даже будучи изучена, все равно остается в си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0. Если они ослаблены,  то могут быть подавлены противоположными воздейств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1. Их видоизменения называются меди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2. Корень всех привычек и навыков лежит в отвлечении внимания на препятствия  как в видимом [материальном],  так и невидимом [духовном] пла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3. Наличие  корня  приносит  плоды  [в  виде]  образов,  жизни и ощу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4. Плодами  их  являются удовольствия или страдания,  проводимые добродетелями или поро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5. Для  провидящего  все мучительно - как понимание последствий, их опасение, впечатление от них, так и противоречие кач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6. Несчастье, которое еще не произошло, должно быть избегнуто.      Независимость духа во время созерц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7. Причиной    всего    устраняемого   является   отождествление созерцающего с созерцае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8. Созерцаемое  состоит  из  элементов и частей,  оно по природе своей просветленно,  деятельно или инертно, и его назначение состоит в получении опыта и освобож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9. Все качества материи могут  быть  в  определенном  состоянии, неопределенном состоянии, едва намечены или лишены всяких призн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0. Созерцающий существует в виде разума, который хотя и чист, но видит все через окраску интелл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1. И все созерцаемое принадлежит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2. И  хотя  все  это  разрушается  для  достигшего  цели,  но не уничтожается для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3. Слияние  является  случаем  отождествления и самого его и его влады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4. Это случай неве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5. При  разрыве  этого  слияния   путем   избегания   невежества созерцающий  получает  независимость  от  видоизменений и безграничное с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6. Средством   уничтожения   невежества   является   непрерывное упражнение в проница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7. Находящийся в этом состоянии семикратно возвыс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8. Упорно упражняющийся достигнет  ясновидения  через  очи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Разделы Й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9. Йама,  Нияма,  Асаны, Пранаяма, Пратьяхара, Дхарана, Дхияна и Самадхи - вот восемь орудий Й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Й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0. Йама состоит в отрицании убийства,  лжи, неприятие воровства, жадности и ал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1. Это нерушимые по времени,  месту,  намерению и званию великие вселенские зак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Ния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2. Нияма состоит в чистоте,  воздержании, самосовершенствовании, учении и посвящении [плодов] Б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3. Дурные мысли гасят мыслями противополож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Следствия из зак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4. Страшным   препятствием   является   любое   убийство,    как совершенное лично, так и одобренное; произведенное по умыслу, по злобе или  неведению,  независимо  от  того,  были  ли  [чувства]  сильными, умеренными  или  слабыми - результатом всегда будет несчастье.  Способ преодоления - думать о противоположном [покаяться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5. Утвердившийся   в   непричинении   вреда   способен  подавить неприязнь к себе [в любом живом существе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6. Утвердившийся в правдивости получает способность пользоваться результатом любого действия без совершения самого 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7. Утвердившийся  в  отрицании  присвоения  чужого  любым  путем получит любое богат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8. К воздерживающемуся приходят сила и бодр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9. К отбросившему любопытство приходят знания о прошл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0. Через  чистоту  приходит  отвращение  к собственному телу и к общению с друг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1. И      приходит     просветление,     хорошее     настроение, сосредоточенность, победа над чувствами и способность к самоп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2. Из удовлетворенности приходит высшее счас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3. В  теле  воздерживающегося   и   очистившегося   пробуждаются сверхъестественные чу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4. Через   повторение   настоящего   имени   высшего   возникает возможность общения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5. Через принесение всего в жертву Богу можно достичь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Ас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6. Асаны - это позы, сочетающие в себе устойчивость и удоб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7. При легком усилии и размышлении о бесконеч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8. [Овладевшему позами] борьба противоположностей не меш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Праная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9. Это следует сочетать с пранаямой - правильными движениями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дохе и выдох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0. Дыхание бывает верхнее,  нижнее и полное; различное по мес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длительности и объему; короткое и дли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1. Этот раздел состоит в управлении праной как внутри себя,  так и снару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2. Чтобы не заслонять свет в созн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3. И сознание готово к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Пратьях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4. Органы можно расслабить путем перенесения их форм в с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5. Отсюда придет великое искусство управления всеми чув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eastAsia="Times New Roman" w:cs="Calibri"/>
          <w:b/>
          <w:b/>
          <w:bCs/>
          <w:sz w:val="24"/>
          <w:szCs w:val="24"/>
          <w:lang w:eastAsia="ru-RU"/>
        </w:rPr>
      </w:pPr>
      <w:bookmarkStart w:id="4" w:name="14"/>
      <w:bookmarkEnd w:id="4"/>
      <w:r>
        <w:rPr>
          <w:rFonts w:eastAsia="Times New Roman" w:cs="Calibri"/>
          <w:b/>
          <w:bCs/>
          <w:sz w:val="24"/>
          <w:szCs w:val="24"/>
          <w:lang w:eastAsia="ru-RU"/>
        </w:rPr>
        <w:t>Глава третья.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Управление созн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. Дхарана состоит в переносе сознания на некоторый о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. Дхияна состоит в непрерывном познании этого о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. Состояние,  при  котором  воспринимается  не образ объекта,  а сумма всех его качеств, называется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Самья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. А все три образуют Самья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. При ее создании наступает просветл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6. Они   [Дхарана,   Дхияна,   Самадхи]   должны   использоваться последовательно (на одном объекте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7. И эта троица наиболее внутренняя по сравнению со всеми и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8. Но  даже она внешняя по отношению к чистому [трансцендентному] с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9. Когда  путем медитации подавлено беспорядочное видоизменение и создан управляющий  образ,  углубленное  состояние  уходит,  но  потом возвра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0. Вернувшееся   сознание   приносит   сильное   и    устойчивое впечат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1. Сами видоизменения тоже можно подвергнуть Самадхи, и при этом возможно   сохранение  концентрации  даже  в  случае  возникновения  и усиления отвлечения вни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2. Сознание становится простым, охватывая при этом и прошедшее и буду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3. Чем и объясняется троичность видоизменений по форме, времени, активности и состоя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4. И  это  основывается на взаимосвязи качеств,  их спокойствия, активности или отсут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5. Последовательные перемены есть причина эволю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Управляющие образы обычных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6. Самьяма  над  тремя  родам  изменений  дает знание прошлого и буду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7. При  Самьяме  о  словах,  ощущениях  от  них,  их значениях и знаниях,  которые обычно смешивают, приходит знание о значении звуков, издаваемых живот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8. При мысленном представлении различных образов приходит знание о [своих] прошлых жиз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9. При создании Самьямы об  особенных  чертах  другого  человека приходит знание е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0. Но не мыслей, поскольку это не было предметом Самья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1. При  создании  Самьямы  о  форме  своего тела,  когда энергия восприятия будет подавлена,  связь между светом и зрением прервется  и тело Йога исчез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2. Карма существует в двух  формах:  активная  форма  и  скрытая карма.  При этой Самьяме будет дано знамение о времени их реализации и разделении 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3. При  Самьяме  о  дружелюбии,  доброте  и счастье эти качества усилив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4. При  Самьяме  о  внутреннем  свете  приходит  знание  о  всем утонченно, скрытом, отдален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5. При Самьяме о силе слона приобретается эта 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6. При Самьяме о Солнце - знание о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7. При Самьяме о Луне - знание звезд и галак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8. На Полярной звезде - их дви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9. На кружке пупка - знание о строении своего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0. На ямке у горла - уменьшение голода и жа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1. На Самьяме о нерве, именуемом Курма-Нади, тело заст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2. На светлом потоке из макушки Йог видит Сиддх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3. Или сразу все через божественное оза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4. Через сердце доступно знание о мыс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5. При  размышлении  о  различии  чистого сознания и интеллекта, которые    совершенно    различны,    придет    понимание    состояния безгран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6. Отсюда  придут  тончайший  слух,  осязание,  зрение,  вкус  и обон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7. Это препятствие для  Самадхи,  они  являются  действительными силами, но лучше всего их мол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Управляющие образы сверхъестественных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8. Сознание  может захватить чужое тело при полном расслаблении, разрыве связи со своим телом и знании о точках в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9. При  умении  управлять  жизненной силой Удана можно ходить по воде, топи, углям и шипам, не касаяс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0. При  управлении  жизненной  силой  Самана можно окружить себя св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1. При  создании  Самьямы  о  связи уха и Акаша [мирового эфира] приходит сверхъестественный сл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2. При Самьяма о связи тела и Акаша,  а потом представлении себя легким,  как   волокно   хлопка,   можно   свободно   перемещаться   в простран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3. Совершение Самьямы над реальными видоизменениями  окружающего дает великую бестелесность, разрушающие преграды просвет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4. При совершении Самьямы над элементами,  сперва над  главными, затем    постоянными,    тонкими,    всепроникающими   и   уже   затем осуществившимися, приобретается власть над 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5. Это приносит утонченность, совершенство тела, нерушимость его св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6. Красота,  сила, цвет кожи и стойкость определяют совершенство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7. Мастерство  управления органами чувств приходит при Самьяме о силе знания и проницательности, о самосознании и дает их уси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8. Отсюда   приходит   прояснение   сознания,  не  обманываемого органами чувств, умение управлять прир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Полная своб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9. К тому,  кто понял соотношение интеллекта и чистого сознания, придет всеведение и все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0. При  отречении  даже  от  этого  придет  высшее   достижение, разрушающее любую несвоб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1. Не  требуется  полное  отречение  от  всех   удовольствий   и искушений со стороны высших сил, чтобы не вернулось з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2. Самьяма над мгновениями и их порядком дает проница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3. Из  нее  возможно получить знание о нераспознаваемом по роду, качествам и ме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4. Полученное   в   результате   проникновения   в  суть  знания называется Тарака,  спасающее,  оно  обнимает  все  предметы,  цели  и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5. Полная  свобода  [Кайавали]   достигается   равной   чистотой интеллекта и чистого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eastAsia="Times New Roman" w:cs="Calibri"/>
          <w:b/>
          <w:b/>
          <w:bCs/>
          <w:sz w:val="24"/>
          <w:szCs w:val="24"/>
          <w:lang w:eastAsia="ru-RU"/>
        </w:rPr>
      </w:pPr>
      <w:bookmarkStart w:id="5" w:name="15"/>
      <w:bookmarkEnd w:id="5"/>
      <w:r>
        <w:rPr>
          <w:rFonts w:eastAsia="Times New Roman" w:cs="Calibri"/>
          <w:b/>
          <w:bCs/>
          <w:sz w:val="24"/>
          <w:szCs w:val="24"/>
          <w:lang w:eastAsia="ru-RU"/>
        </w:rPr>
        <w:t>Глава четвертая. ОСВОБО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. Силы  Сиддхи  или  даются  от  рождения,   или   приобретаются лекарствами, воздержанием и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. Переходы из одного вида в другой совершаются через восполнение прир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. Никакое действие не является причиной изменений  природы,  оно только  устраняет  препятствия  на пути естественного развития подобно садовнику [который сам не делает плоды, а поливает корни, предоставляя остальное природе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. Интеллект же появился из чувства исключ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. И  хотя разные сознания отличаются друг от друга,  в основе их лежит одно-единственное с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6. Которое родилось из-за принятия внешних впечат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7. Дела не белы и не черны для Йога,  это для других  они  трояки [белы, черны и смешаны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8. Из них и получаются те  чувства  и  впечатления,  условия  для которых были наиболее подходя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9. Все,  даже  разделенные  по  виду,  месту  и  времени  желания взаимосвязаны, ибо их связывает единая память и впечат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0. У них нет начала, поскольку вечна жажда счас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1. Так как желания связаны с причиною,  следствием, основанием и предметами, то при их отсутствии нет и желания как тако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2. Прошлое  и  будущее  существует  в своей собственной природе, качества же имеют разные п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3. Принадлежа  к  природе  Гун,  они  бывают  выражены  или едва намеч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4. Единство видоизменений приводит мыс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5. При тождественности условий желания различаются в зависимости от уровня интелл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6. Вещи узнаются  или  не  узнаются  в  зависимости  от  окраски интелле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7. Мысли могут быть  различны,  состояние  же  сознания  заранее обуслов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8. Функции сознания всегда известны,  ибо они  пронизаны  единым ду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9. Сознание не самоосвещаемо, ибо оно тоже о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0. А распознать сразу два предмета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1. Если же распознают другое сознание,  то это будет бесконечный процесс из-за путаницы в памя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2. Мысль становится сознательной, когда неизменный дух принимает фор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3. Сознание,  окрашенное и созерцаемым и  созерцающим,  способно понять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4. Сознание,  будучи сложным, своим желанием действует не прямо, а для целой группы жел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5. Для  того,  кто   достиг   мастерства   в   проницательности, смягчаются противоречия природы ду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6. И тогда устремленное к распознанию  сознание  возвращается  к прежней своб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7. Препятствие к этому возникают из-за впечат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8. А способ разрушения следует из их кач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9. Только достигший правильного  знания  через  проницательность приходит к такому Самадхи, которое именуется "облаком добродетел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0. И тогда следует прекращение трудов и стр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1. При  этом  знание,  лишенное  покровов  и  грязи,  становится бесконечным, а непознанное - мал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2. И тогда окончено течение превращений качеств [Гун],  ибо цель достигну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3. Перемены,  познаваемые  в  разные моменты,  составляют единую ц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4. Устранение  в обратном порядке качеств,  лишенных для чистого сознания побуждений к действию, есть полная свобода, или сила знания в собственной при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sectPr>
      <w:type w:val="nextPage"/>
      <w:pgSz w:w="11906" w:h="16838"/>
      <w:pgMar w:left="1276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5:00Z</dcterms:created>
  <dc:creator>Валяевы</dc:creator>
  <dc:description/>
  <dc:language>en-US</dc:language>
  <cp:lastModifiedBy>Валяевы</cp:lastModifiedBy>
  <cp:lastPrinted>2011-06-14T14:03:00Z</cp:lastPrinted>
  <dcterms:modified xsi:type="dcterms:W3CDTF">2011-06-24T07:55:00Z</dcterms:modified>
  <cp:revision>2</cp:revision>
  <dc:subject/>
  <dc:title/>
</cp:coreProperties>
</file>