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 w:cs="Calibri"/>
          <w:vanish/>
          <w:sz w:val="24"/>
          <w:szCs w:val="24"/>
          <w:lang w:eastAsia="ru-RU"/>
        </w:rPr>
      </w:pPr>
      <w:r>
        <w:rPr>
          <w:rFonts w:eastAsia="Times New Roman" w:cs="Calibri"/>
          <w:vanish/>
          <w:sz w:val="24"/>
          <w:szCs w:val="24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 w:cs="Calibri"/>
          <w:vanish/>
          <w:sz w:val="24"/>
          <w:szCs w:val="24"/>
          <w:lang w:eastAsia="ru-RU"/>
        </w:rPr>
      </w:pPr>
      <w:r>
        <w:rPr>
          <w:rFonts w:eastAsia="Times New Roman" w:cs="Calibri"/>
          <w:vanish/>
          <w:sz w:val="24"/>
          <w:szCs w:val="24"/>
          <w:lang w:eastAsia="ru-RU"/>
        </w:rPr>
        <w:t>Конец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bookmarkStart w:id="0" w:name="0"/>
      <w:bookmarkEnd w:id="0"/>
      <w:r>
        <w:rPr>
          <w:rFonts w:eastAsia="Times New Roman" w:cs="Calibri"/>
          <w:sz w:val="24"/>
          <w:szCs w:val="24"/>
          <w:lang w:eastAsia="ru-RU"/>
        </w:rPr>
        <w:t>ПЕРЕВОД С САНСКРИТА СВАМИ ВИВЕКАНАН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cs="Calibri"/>
          <w:b/>
          <w:b/>
          <w:bCs/>
          <w:sz w:val="24"/>
          <w:szCs w:val="24"/>
          <w:lang w:eastAsia="ru-RU"/>
        </w:rPr>
      </w:pPr>
      <w:bookmarkStart w:id="1" w:name="6"/>
      <w:bookmarkEnd w:id="1"/>
      <w:r>
        <w:rPr>
          <w:rFonts w:eastAsia="Calibri" w:cs="Calibri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ru-RU"/>
        </w:rPr>
        <w:t xml:space="preserve">* АФОРИЗМЫ ПАТАНДЖАЛИ *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2" w:name="7"/>
      <w:bookmarkEnd w:id="2"/>
      <w:r>
        <w:rPr>
          <w:rFonts w:eastAsia="Times New Roman" w:cs="Calibri"/>
          <w:b/>
          <w:bCs/>
          <w:sz w:val="24"/>
          <w:szCs w:val="24"/>
          <w:lang w:eastAsia="ru-RU"/>
        </w:rPr>
        <w:t>Глава первая. СОСРЕДОТОЧЕНИЕ, ЕГО ДУХОВНОЕ ЗНА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Вот объяснение сосредото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Йога есть удержание  материи  мысли  [Читта]  от  облачения  в различные образы [Вритт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В это время [время сосредоточения] зрящий [Пуруша] Покоится  в своем собственном [естественном]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В остальное время [вне  сосредоточения]  зрящий  сливается  со своими видоизме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Есть пять разрядов видоизменений,  связанных со  страданием  и несвяз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Таковы: правильное знание, неразличие, устное заблуждение, сон и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Прямое восприятие,  заключение и  свидетельство  компетентного лица суть доказ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Неразличие   есть    ложное    знание,    не    подтвержденное действит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Устное   заблуждение   происходит   от   слов,   не    имеющих [соответствующей] ре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Сон есть Вритти, обнимающее чувство пу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Память  есть  следствие  неисчезновения  [Вритти] воспринятых предметов [впечатления от которых вновь возникают в сознани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Власть  над ним [Вритти] достигается упражнением и отречением [отсутствием привязанност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Постоянное   усилие   держать   их   [Вритти]  в  совершенном подчинении есть упраж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Его   почва   укрепляется   продолжительными   и  постоянными усилиями, сопровождаемыми страстной любовью [к достигаемой цел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Результат,    получаемый   теми,   которые   отвергли   жажду воспринимаемых зрением или слухом предметов,  и состоящих в господстве над этими предметами, есть отр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Это крайнее отречение,  отвергающее даже качества, показывает Пурушу [настоящую природу ее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Сосредоточение,  называемое  знанием,  есть  то,  за  которым следует рассуждение, распознавание, блаженство, бескачественное "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Есть другое Самадхи,  достигаемое постоянными упражнениями  в прекращении всякой умственной деятельности, в котором Читта удерживает только непроявленные впеча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[Самадхи,   сопровождаемое  крайним  отречением,]  становится причиной новых явлений богов и тех, которые слились с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Другими это Самадхи достигается путем веры,  энергии, памяти, сосредоточения и различения действите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Успех достигается быстро при наивысшей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Они [Самадхи] затем различны в зависимости  от  употребленных средств: легких, средних или выс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Или преданность Ишв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Ишвара   [Верховный   правитель]   есть   особая  Пуруша,  не причастная страданию, следствию действий или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В  нем  становится  бесконечным всеведение,  которое в других только в зарод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Он, будучи неограничен временем, есть Наставник самых древних Уч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Выражающее его слово есть "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Повторение его [Ом] и размышление о его значении есть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Отсюда  приобретается  наука  интроспекции  (умение  смотреть внутрь) и уничтожение препят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Болезнь,   умственная  леность,  сомнение,  апатия,  перерыв, ложные восприятия,  неуспех в сосредоточении и падение  с  достигнутой высоты суть заграждающие [путь] препя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Скорбь,  спутанность  мыслей,  дрожание  тела,   неправильное дыхание сопровождают неудержание сосредото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Для излечения этого [следует  делать]  упражнение  над  одним предм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Дружба,  милосердие,  радость,   равнодушие,   делание   себя предметом   размышления   в   связи   с   предметами,  счастливым  или несчастливым, добрым или злым, смотря по условиям, успокаивает Чит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Вдыхая и удерживая дых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Те формы сосредоточения,  которые приводят  к  необыкновенным чувствам восприятия, делают сознание настойч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Или [размышлением о] Лучезарном,  который недоступен  никаким страд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Или [размышлением о] Сердце, отказавшемся от привязанностей к чувственным предме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Или [размышлением о] Знании, которое приходит во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Или  размышлением  о чем бы то ни было,  что привлекает,  как доб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Сознание  йогов,  занятых  таким размышлением,  становится не загражденным, как для атома, так и для бесконеч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Йог,  которого  Вритти  сделались  таким  образом бессильными (подчиненными),  достигает в получающем,  посредствующем и  полученном [сущем  сознании  и  внешних предметах] сосредоточенности и тождества, подобно кристаллу [перед различными окрашенными предметам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Звук, значение и вытекающие из них знания, будучи смешанными, называются Самадхи с рассужд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Самадхи,   называемая  "без  рассуждения",  [приходит]  когда память очищена,  или освобождена от качеств и заключает в себе  только значение [предмета размышления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Этим  путем   [сосредоточение]   с   распознаванием   и   без распознавания  [способа  размышления] о более тонких предметах [также] объяс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Более тонкие предметы исчезают с Прадха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Эти виды сосредоточения имеют с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Когда  сосредоточение "без рассуждения" очищено,  спокойствие Читты прочно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Знание этого называется "исполненное исти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Знание, полученное из свидетельства и заключения, относится к обыкновенным   предметам.   Знание   же,   получаемое  от  только  что упомянутого Самадхи,  более высокого порядка:  оно способно  проникать туда, куда заключение и свидетельство не могут достиг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0. Впечатления,  являющиеся следствием этого Самадхи,  исключают все другие впеча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Подавлением даже этого [впечатления,  которое заграждает  все другие впечатления], когда все другие задержаны, достигается "лишенное семени"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3" w:name="8"/>
      <w:bookmarkEnd w:id="3"/>
      <w:r>
        <w:rPr>
          <w:rFonts w:eastAsia="Times New Roman" w:cs="Calibri"/>
          <w:b/>
          <w:bCs/>
          <w:sz w:val="24"/>
          <w:szCs w:val="24"/>
          <w:lang w:eastAsia="ru-RU"/>
        </w:rPr>
        <w:t>Глава вторая. СОСРЕДОТОЧЕНИЕ, УПРАЖНЕНИЕ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Самообуздание,  изучение  и  посвящение  плодов   труда   Богу называется Крийя-й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[Они  служат]  к  упражнению  в  Самадхи  и  уменьшают   число препятствий, связанных сострад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Связанные со страданием препятствия  суть:  неведение,  ложное самосознание [пристрастие], отвращение и привязанность к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Неведение есть источник всех остальных, в каком бы ни были они состоянии: скрытом, ослабленном, подавленном или распространен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Неведение есть принятие невечного,  нечистого,  мучительного и не  составляющего истинное "Я" за вечное,  чистое,  счастливое,  Атман [сущее "Я"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Ложное  самосознание  есть  отождествление  зрящего  с орудием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Пристрастие есть устремление сознания к удоволь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Отвращение есть реакция на 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Привязанность  к  жизни  проникает  самую ее природу и присуща даже мудр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Они,     чтобы     быть     управляемыми     противоположными видоизменениями, должны быть тон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Посредством размышления устраняются видо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Приемник  дел  имеет  корень  в   связанных   со   страданием препятствиях, испытываемых в этой видимой жизни или в невид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При  наличии  корня,   наступает   плодоношение,   [в   виде] чувственных образов, жизни и ощущения удовольствия от 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Они приносят плоды в виде радости или страдания, производимых добродетелью или пор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Для распознавающего все мучительно,  потому что все  приносит страдание - или своими последствиями, или опасением их, или сомнением, которое  производят   в   нем   впечатления   -   так   и   вследствие противодействия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Несчастье, еще не наступившее, должно быть устран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Причина того, что должно быть устранено, есть слияние зрящего со зр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Испытываемое  состоит  из  элементов  и  органов  и  по своей природе   просветленное,   деятельное   инертное;    его    назначение приобретение опыта и освобождение  [испытывающего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Состояние качества суть: определенное, неопределенное, только намеченное и лишенное при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Зрящий есть только разум и,  хотя чист,  видит сквозь окраску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Природа испытываемого - для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Хотя разрушается для того,  кто достиг цели,  она, однако, не уничтожается, оставаясь присущею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Слияние  есть  причина  осуществления природы обоих сил,  как испытываемого, так и его влад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Неведение - его при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При отсутствии этого [неведения] бывает  отсутствие  слияния, которое  и  есть  то,  чего  следует  избегать;  в  этом независимость зря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Средство  уничтожения неведения есть непрерывное упражнение в распозн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Знание ее принадлежит самокритичному осн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С уничтожением посредством упражнения в различных частях йога нечистоты, знание становится озаренным до распозн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Яма,  нияма,  асана,  пранаяма,  пратьяхара, дхарана, Дхиана, Самадхи суть органы й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Непричинение   вреда,   правдивость,   неприсвоение   чужого, воздержание и неприятие подарков называется Я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Эти, ненарушаемые временем упражнения должны быть производимы каждым  мужчиной,  женщиной,  ребенком,  каждой  душой,  независимо от страны и положения, составляют ния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Внутреннее  и наружное очищение,  самообуздание,  довольство, подчинение страстей, изученной самоотр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Для заграждения доступа мыслям,  враждебным йоге, должны быть вызваны противоположные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Препятствия   к  йоге  суть  убийство  и  прочие  совершения, вызванные и одобренные вследствие алчности, гнева или неведения, будут ли они слабые,  средние или значительные. Способ устранить их – думать о противополож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В    присутствии    утвердившегося   в   непричинении   вреда прекращается всякая вражда [в других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Утверждением  в правдивости йог приобретает силу пользоваться для себя и других плодами дел без их совер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Утверждением  в неприсвоении чужого все богатства достигаются йо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Утверждением в воздержании приобретается энер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Утвердившись в неприятии подарков,  йог получает воспоминание о прошедш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С  утверждением  внутренней  и  наружной  чистоты   возникает отвращение к собственному телу и несообщение с другими те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Возникает также очищение Саттвы,  веселое расположение  духа, сосредоточенность,    победа    над   чувственностью   и   способность само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Из довольства происходит высшее сча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Следствием самообуздания является смирение органов  чувств  и тела через уничтожение нечи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Повторением  мантрама  достигается  восприятие   призываемого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Принесением всего в жертву Ишвары достигается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Положение тела есть то, которое твердо и при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Путем легкого усилия и размышления о беспредельном [положение тела становится твердым и приятным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Раз овладели сидением, противоположности перестали ме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Затем следует упражнение движением вдыхания и выдых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 xml:space="preserve">50. Ее видоизменения бывают наружные, внутренние или неподвижные, определяемые местом, временем и числом, продолжительные или коротк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Четвертым есть подчинение Праны, направление ее на внутренние или внешние предм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2. Этим ослабляется заслонение света Чит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3. Сознание становится способным к Дхар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4. Сосредоточение органов производится посредством отречения  от соответствующих им предметов и принятия формы материи -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4" w:name="9"/>
      <w:bookmarkEnd w:id="4"/>
      <w:r>
        <w:rPr>
          <w:rFonts w:eastAsia="Times New Roman" w:cs="Calibri"/>
          <w:b/>
          <w:bCs/>
          <w:sz w:val="24"/>
          <w:szCs w:val="24"/>
          <w:lang w:eastAsia="ru-RU"/>
        </w:rPr>
        <w:t>Глава третья. О СИ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Дхарана есть удержание мысли на каком-нибудь предм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Непрерывное течение познавания этого предмета есть Дхья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Когда оно,  отвергая все образы,  отражает только  смысл.  Это называется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[Эти] три [когда в них  упражняются]  по  отношению  к  одному предмету составляют Самаия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Достижение этого приобретается зн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Им следует пользоваться постеп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Эти три ближе, чем предыдущ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Но даже они внешние относительно лишенной семени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Подавлением    беспорядочных    видоизменений    сознания    и возбуждением  изменений  управления,  сознание  достигает сдерживающих видоизменений, следующих за управляющими силами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Течение его укрепляется привыч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Когда берутся всевозможные предметы  и  сосредотачивается  на одном,  эти две силы попеременно то исчезают,  то появляются; Читта же подвергается видоизменению, называемому Самад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Читта  достигает  однополярности,  обнимая в одно прошедшее и настоя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Этим   объясняется   троякое  превращение  формы,  времени  и состояния в тонкую или грубую материю и в органы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То,  на что действует превращение прошлое, настоящее, или то, которое еще должно проявиться, есть услов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Последовательность   перемен   есть   причина   многообразной 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Совершением Самаиямы над тремя родами изменений приобретается знание прошлого и буд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Совершением Самаиямы над словом, значением и знанием, которые обыкновенно смешаны, приобретается понимание всех звуков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Различением впечатлений знание прошл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Совершением Самаиямы над признаками чужого тела - знание  е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Но не  содержание  чужого  сознания,  так  как  оно  не  было предметом Самаия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Совершением Самаиямы над формою чужого тела,  при  устранении способности  восприятия  образов  и отделении способности проявления в глазу, тело йога становится невид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Карма  бывает  двух родов:  приносящей плоды рано или поздно. Совершая Самаияму над нею или посредством знаков,  называемых Артиштха -  предзнаменования,  йоги  знают  точное  время  разлучения со своими те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Совершением  Самаиямы  над  дружбою  и  прочим  приобретаются различные си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Совершением   Самаиямы   над   силою   слова   и  т.п.  йогом приобретается соответствующая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Совершением  Самаиямы  над  лучезарным  светом  приобретается знание утонченного, загражденного и удал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Совершением Самаиямы над Солнцем - познание м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Над Луною - знание созвезд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Над полярной Звездой - движение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Над кругом пупка - познание телесн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Над углублениему горла - прекращение гол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Над нервом, называемым Курма - устойчивость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Над сиянием около вершины головы - лицезрение Сидд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Или силою Пратибха - все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4. В сердце - знание мыс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5. Обладание получается через неразличение очень сдержанной Души и  Саттвы;  оно  действует  на  других:  Самаияма над этим дает знание Пур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6. Отсюда возникает приобретение слуха,  осязания, зрения, вкуса и обоняния, присущих Пратибх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7. Это  -  препятствия  для  Самадхи,  но они суть силы в земн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8. Когда   причина  связей  ослаблена,  йог  посредством  своего знания, проявленного через органы, входит в св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9. Победою  над током,  называемым Уданой,  йог не погружается в воду или болото и может ходить по остр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0. Победою над током Самана он окружается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1. Совершением   Самаиямы   над   отношением   слуха   к   Акаше приобретается божественный с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2. Совершением  Самаиямы  над  отношением  Акаши  и   тела   йог становится легки, как вата и может ходить по возд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3. Совершением Самаиямы над внешними  реальными  видоизменениями сознания, называемыми великою бестелесностью, достигается исчезновение заслоняющего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4. Совершением  Самаиямы  над  элементами,  начиная  с  грубых и кончая самыми тонкими, приобретается господство над эле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5. Отсюда происходит утонченность и прочее,  прославление тела и неразрушимость телесных св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6. Прославление  тела  состоит  в  красоте,  цвете  кожи,  силе, подобной алмазу креп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7. Совершением  Самаиямы  над объектом,  знанием и самосознанием органов постепенно получается победа над ними все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8. Отсюда   происходит   просветленное  сознание,  сила  органов независимо от тела, и покорение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9. Совершая  Самаияму над Саттвой,  тот,  кто различает разум от Пуруши, приобретает вездесущность и все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0. Отречением даже от этих последних разрушается самое семя зла: он достигает Кайва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1. Требуется   полное  отвержение  наслаждения  и  искушений  со стороны небесных существ, под страхом возобновления 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2. Совершением Самаиямы над частицей и ее кратными приобретается распозна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3. То, что не может быть различаемо по видам, признакам и месту, даже то будет распознано вышеуказанной Самаия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4. Спасающее   знание  есть  то  знание  распознавания,  которое обнимает все предметы, вс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5. Равенством чистоты Саттвы и Пуруши достигается Кайва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eastAsia="Times New Roman" w:cs="Calibri"/>
          <w:b/>
          <w:b/>
          <w:bCs/>
          <w:sz w:val="24"/>
          <w:szCs w:val="24"/>
          <w:lang w:eastAsia="ru-RU"/>
        </w:rPr>
      </w:pPr>
      <w:bookmarkStart w:id="5" w:name="10"/>
      <w:bookmarkEnd w:id="5"/>
      <w:r>
        <w:rPr>
          <w:rFonts w:eastAsia="Times New Roman" w:cs="Calibri"/>
          <w:b/>
          <w:bCs/>
          <w:sz w:val="24"/>
          <w:szCs w:val="24"/>
          <w:lang w:eastAsia="ru-RU"/>
        </w:rPr>
        <w:t>Глава четвертая. НЕЗАВИС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. Сиддхи   [силы]   приобретаются   от   рождения,   химическими средствами, силою слова, самообузданием и сосредото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. Переход из  одного  в  другой  совершается  через  восполнение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. Добрые дела и прочие не  суть  прямые  причины  превращений  в природе,  но  они  действуют  как  устранители  препятствий к эволюции природы,  как земледелец разрушает препятствия течению  воды,  которая затем бежит вниз, следуя собственной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4. Созданные мнения произошли только от эго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5. Хотя деятельность разных созданных сознаний различна,  они все управляются одним первоначальным созн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6. Между   различными   Читтами  та,  которая  достигается  через Самадхи, чужда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7. Дела  ни  белы,  ни  черны  для йогов,  для прочих они трояки: черные, белые и смеш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8. Из  этих  трех родов дел в каждом состоянии проявляются только те, желания которых свойственны этому состоянию [остальные находятся в это время в бездействи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9. Есть последовательность в желаниях,  даже разделенным  видами, временем  и  пространством,  так как существуют объединения в памяти и впечат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0. Жажда счастья вечна, а потому желания не имеют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1. Так  как  оно  связано  причиною,  следствием,  основанием  и предметами, то при отсутствии их, само отсут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2. Прошлое и будущее находится в их собственной природе, так как пути отношений разли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3. Принадлежа  к  природе  гун,  они  бывают  проявляющимися   и тон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4. Единство в вещах происходит от единства  в  изменениях,  хотя существуют  три вещества,  но так как изменения происходят во взаимной зависимости, то все предметы имеют еди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5. При    тождественности   предметов   восприятие   и   желания различаются, смотря по различию со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6. Вещи  известны  или  неизвестны  сознанию  в  зависимости  от окраски, сообщаемой ими с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7. Состояния  сознания  всегда  известны,  ибо Господин сознания неизме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8. Сознание, будучи объектом, не имеет собственно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19. Вследствие  невозможности  для  него   познавать   две   вещи 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0. Если предположить другое воспринимающее  сознание,  не  будет конца подобным допущениям и путаницам в пам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1. Так как сущность знания [Пуруша] неизменима,  то когда  мысль принимает ее форму, она становится созна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2. Получая окраску от видящего  и  видимого,  сознание  способно понять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3. Сознание,  будучи  сложным  своими  бесчисленными  желаниями, действует для другого [Пуруши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4. Восприятие сознания,  как Атмана, прекращается для достигшего п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5. Тогда  устремленное  к   распознаванию   сознание   достигает предшествующего состояния Кайлавья [разобщения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6. Мысли,  возникающие  как  препятствия  этому,   являются   от впечат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7. Разрушаются они тем же способом,  как неведение и прочее, как сказано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8. Только достигший правильно различающего  знания  сущностей  и отрекшийся   от   плодов   его   приходит,   вследствие   совершенного распознавания, к Самадхи, называемой облаком доброде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29. Отсюда получается прекращение страданий 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0. Тогда знание,  лишенное  покрывала  и  нечистоты,  становится бесконечным, подлежащее и познанию - ничтож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1. Тогда окончены последовательные превращения качеств,  так как цель их достигну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2. Перемены,  существующие по отношению  к  моментам  времени  и воспринимаемые   на   другом   конце   [в   конце   ряда]   составляет последова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sz w:val="24"/>
          <w:szCs w:val="24"/>
          <w:lang w:eastAsia="ru-RU"/>
        </w:rPr>
        <w:t>33. Устранение  в  обратном порядке качеств,  лишенных для Пуруши всякого побуждения к действию,  есть Кайлавья,  или  утверждение  силы знания в собственной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sectPr>
      <w:type w:val="nextPage"/>
      <w:pgSz w:w="11906" w:h="16838"/>
      <w:pgMar w:left="1276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8:00Z</dcterms:created>
  <dc:creator>Валяевы</dc:creator>
  <dc:description/>
  <dc:language>en-US</dc:language>
  <cp:lastModifiedBy>Валяевы</cp:lastModifiedBy>
  <cp:lastPrinted>2011-06-14T14:03:00Z</cp:lastPrinted>
  <dcterms:modified xsi:type="dcterms:W3CDTF">2011-06-24T08:08:00Z</dcterms:modified>
  <cp:revision>2</cp:revision>
  <dc:subject/>
  <dc:title/>
</cp:coreProperties>
</file>