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>
          <w:sz w:val="20"/>
          <w:szCs w:val="20"/>
        </w:rPr>
      </w:pPr>
      <w:r>
        <w:rPr>
          <w:sz w:val="20"/>
          <w:szCs w:val="20"/>
        </w:rPr>
        <w:t>Евангелие</w:t>
      </w:r>
    </w:p>
    <w:p>
      <w:pPr>
        <w:pStyle w:val="Heading3"/>
        <w:ind w:firstLine="284"/>
        <w:rPr>
          <w:sz w:val="20"/>
          <w:szCs w:val="20"/>
        </w:rPr>
      </w:pPr>
      <w:r>
        <w:rPr>
          <w:sz w:val="20"/>
          <w:szCs w:val="20"/>
        </w:rPr>
        <w:t>От Иоанна святое благовествование</w:t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начале было Слово, и Слово было у Бога, и Слово было Бо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Оно было в начале у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сё чрез Него начало быть, и без Него ничто не начало быть, что начало бы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В Нём была жизнь, и жизнь была свет челове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свет во тьме светит, и тьма не объяла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Был человек, посланный от Бога; имя ему Иоан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Он пришёл для свидетельства, чтобы свидетельствовать о Свете, дабы все уверовали чрез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н не был свет, но [был послан], чтобы свидетельствовать о Св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Был Свет истинный, Который просвещает всякого человека, приходящего в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В мире был, и мир чрез Него начал быть, и мир Его не позн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Пришёл к своим, и свои Его не приня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А тем, которые приняли Его, верующим во имя Его, дал власть быть чадами Божиим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которые ни от крови, ни от хотения плоти, ни от хотения мужа, но от Бога род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Слово стало плотию, и обитало с нами, полное благодати и истины; и мы видели славу Его, славу, как Единородного от От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оанн свидетельствует о Нём и, восклицая, говорит: Сей был Тот, о Котором я сказал, что Идущий за мною стал впереди меня, потому что был прежде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от полноты Его все мы приняли и благодать на благода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бо закон дан чрез Моисея; благодать же и истина произошли чрез Иисуса Хри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Бога не видел никто никогда; Единородный Сын, сущий в недре Отчем, Он яв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вот свидетельство Иоанна, когда Иудеи прислали из Иерусалима священников и левитов спросить его: кто т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н объявил, и не отрёкся, и объявил, что я не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спросили его: что же? ты Илия? Он сказал: нет. Пророк? Он отвечал: 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Сказали ему: кто же ты? чтобы нам дать ответ пославшим нас: что ты скажешь о себе само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сказал: я глас вопиющего в пустыне: исправьте путь Господу, как сказал пророк Иса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А посланные были из фарисее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они спросили его: что же ты крестишь, если ты ни Христос, ни Илия, ни пророк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оанн сказал им в ответ: я крещу в воде; но стоит среди вас [Некто], Которого вы не зн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н</w:t>
        <w:noBreakHyphen/>
        <w:t>то Идущий за мною, но Который стал впереди меня. Я недостоин развязать ремень у обув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Это происходило в Вифаваре при Иордане, где крестил Иоан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а другой день видит Иоанн идущего к нему Иисуса и говорит: вот Агнец Божий, Который берёт [на Себя] грех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Сей есть, о Котором я сказал: за мною идёт Муж, Который стал впереди меня, потому что Он был прежде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Я не знал Его; но для того пришёл крестить в воде, чтобы Он явлен был Израи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свидетельствовал Иоанн, говоря: я видел Духа, сходящего с неба, как голубя, и пребывающего на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Я не знал Его; но Пославший меня крестить в воде сказал мне: на Кого увидишь Духа сходящего и пребывающего на Нём, Тот есть крестящий Духом Свят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я видел и засвидетельствовал, что Сей есть Сын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а другой день опять стоял Иоанн и двое из учеников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, увидев идущего Иисуса, сказал: вот Агнец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Услышав от него сии слова, оба ученика пошли за Иисус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исус же, обратившись и увидев их идущих, говорит им: что вам надобно? Они сказали Ему: Равви, — что значит: учитель, — где живё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Говорит им: пойдите и увидите. Они пошли и увидели, где Он живёт; и пробыли у Него день тот. Было около десятого ча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Один из двух, слышавших от Иоанна [об Иисусе] и последовавших за Ним, был Андрей, брат Симона Пет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Он первый находит брата своего Симона и говорит ему: мы нашли Мессию, что значит: Христос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привёл его к Иисусу. Иисус же, взглянув на него, сказал: ты — Симон, сын Ионин; ты наречешься Кифа, что значит: камень (Пётр)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На другой день [Иисус] восхотел идти в Галилею, и находит Филиппа и говорит ему: иди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Филипп же был из Вифсаиды, из [одного] города с Андреем и Петр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Филипп находит Нафанаила и говорит ему: мы нашли Того, о Котором писали Моисей в законе и пророки, Иисуса, сына Иосифова, из Назаре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Но Нафанаил сказал ему: из Назарета может ли быть что доброе? Филипп говорит ему: пойди и посмотр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исус, увидев идущего к Нему Нафанаила, говорит о нём: вот подлинно Израильтянин, в котором нет лукавст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Нафанаил говорит Ему: почему Ты знаешь меня? Иисус сказал ему в ответ: прежде нежели позвал тебя Филипп, когда ты был под смоковницею, Я видел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Нафанаил отвечал Ему: Равви! Ты Сын Божий, Ты Царь Израиле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исус сказал ему в ответ: ты веришь, потому что Я тебе сказал: Я видел тебя под смоковницею; увидишь больше с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говорит ему: истинно, истинно говорю вам: отныне будете видеть небо отверстым и Ангелов Божиих восходящих и нисходящих к Сыну Человеческому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На третий день был брак в Кане Галилейской, и Матерь Иисуса была 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Был также зван Иисус и ученики Его на бра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как недоставало вина, то Матерь Иисуса говорит Ему: вина нет у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 говорит Ей: что Мне и Тебе, Жено? ещё не пришёл час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Матерь Его сказала служителям: что скажет Он вам, то сдела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Было же тут шесть каменных водоносов, стоявших [по обычаю] очищения Иудейского, вмещавших по две или по три мер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исус говорит им: наполните сосуды водою. И наполнили их до верх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говорит им: теперь почерпните и несите к распорядителю пира. И понесли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огда же распорядитель отведал воды, сделавшейся вином, — а он не знал, откуда [это вино], знали только служители, почерпавшие воду, — тогда распорядитель зовёт жениха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говорит ему: всякий человек подаёт сперва хорошее вино, а когда напьются, тогда худшее; а ты хорошее вино сберёг досе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Так положил Иисус начало чудесам в Кане Галилейской и явил славу Свою; и уверовали в Него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осле сего пришёл Он в Капернаум, Сам и Матерь Его, и братья его, и ученики Его; и там пробыли немного д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риближалась Пасха Иудейская, и Иисус пришёл в Иерусали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нашёл, что в храме продавали волов, овец и голубей, и сидели меновщики дене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, сделав бич из верёвок, выгнал из храма всех, [также] и овец и волов; и деньги у меновщиков рассыпал, а столы их опрокину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сказал продающим голубей: возьмите это отсюда и дома Отца Моего не делайте домом торгов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При сём ученики Его вспомнили, что написано: ревность по доме Твоём снедае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а это Иудеи сказали: каким знамением докажешь Ты нам, что [имеешь] [власть] так поступа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исус сказал им в ответ: разрушьте храм сей, и Я в три дня воздвигну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а это сказали Иудеи: сей храм строился сорок шесть лет, и Ты в три дня воздвигнешь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А Он говорил о храме тела С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Когда же воскрес Он из мёртвых, то ученики Его вспомнили, что Он говорил это, и поверили Писанию и слову, которое сказал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когда Он был в Иерусалиме на празднике Пасхи, то многие, видя чудеса, которые Он творил, уверовали во имя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о Сам Иисус не вверял Себя им, потому что знал все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не имел нужды, чтобы кто засвидетельствовал о человеке, ибо Сам знал, что в человеке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Между фарисеями был некто, именем Никодим, [один] из начальников Иудейск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Он пришёл к Иисусу ночью и сказал Ему: Равви! мы знаем, что Ты учитель, пришедший от Бога; ибо таких чудес, какие Ты творишь, никто не может творить, если не будет с ним Бо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исус сказал ему в ответ: истинно, истинно говорю тебе, если кто не родится свыше, не может увидеть Царствия Бож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Никодим говорит Ему: как может человек родиться, будучи стар? неужели может он в другой раз войти в утробу матери своей и родить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 отвечал: истинно, истинно говорю тебе, если кто не родится от воды и Духа, не может войти в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Рождённое от плоти есть плоть, а рождённое от Духа есть д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е удивляйся тому, что Я сказал тебе: должно вам родиться свы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Дух дышит, где хочет, и голос его слышишь, а не знаешь, откуда приходит и куда уходит: так бывает со всяким, рождённым от Дух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икодим сказал Ему в ответ: как это может бы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исус отвечал и сказал ему: ты — учитель Израилев, и этого ли не зна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стинно, истинно говорю тебе: мы говорим о том, что знаем, и свидетельствуем о том, что видели, а вы свидетельства Нашего не приним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Если Я сказал вам о земном, и вы не верите, — как поверите, если буду говорить вам о небесно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икто не восходил на небо, как только сшедший с небес Сын Человеческий, сущий на небес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как Моисей вознёс змию в пустыне, так должно вознесену быть Сыну Человеческом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дабы всякий, верующий в Него, не погиб, но имел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бо так возлюбил Бог мир, что отдал Сына Своего Единородного, дабы всякий верующий в Него, не погиб, но имел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бо не послал Бог Сына Своего в мир, чтобы судить мир, но чтобы мир спасён был чрез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ерующий в Него не судится, а неверующий уже осуждён, потому что не уверовал во имя Единородного Сына Бож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Суд же состоит в том, что свет пришёл в мир; но люди более возлюбили тьму, нежели свет, потому что дела их были зл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бо всякий, делающий злое, ненавидит свет и не идёт к свету, чтобы не обличились дела его, потому что они злы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а поступающий по правде идёт к свету, дабы явны были дела его, потому что они в Боге содела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осле сего пришёл Иисус с учениками Своими в землю Иудейскую и там жил с ними и крест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А Иоанн также крестил в Еноне, близ Салима, потому что там было много воды; и приходили [туда] и крестилис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 Иоанн ещё не был заключён в темни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огда у Иоанновых учеников произошёл спор с Иудеями об очищен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пришли к Иоанну и сказали ему: равви! Тот, Который был с тобою при Иордане и о Котором ты свидетельствовал, вот Он крестит, и все идут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оанн сказал в ответ: не может человек ничего принимать [на] [себя], если не будет дано ему с не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Вы сами мне свидетели в том, что я сказал: не я Христос, но я послан пред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меющий невесту есть жених, а друг жениха, стоящий и внимающий ему, радостью радуется, слыша голос жениха. Сия</w:t>
        <w:noBreakHyphen/>
        <w:t>то радость моя исполнила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Ему должно расти, а мне умаля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Приходящий свыше и есть выше всех; а сущий от земли земной и есть и говорит, как сущий от земли; Приходящий с небес есть выше все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что Он видел и слышал, о том и свидетельствует; и никто не принимает свидетельства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Принявший Его свидетельство сим запечатлел, что Бог истине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бо Тот, Которого послал Бог, говорит слова Божии; ибо не мерою даёт Бог Дух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Отец любит Сына и всё дал в руку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Верующий в Сына имеет жизнь вечную, а не верующий в Сына не увидит жизни, но гнев Божий пребывает на нё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же узнал Иисус о [дошедшем до] фарисеев слухе, что Он более приобретает учеников и крестит, нежели Иоанн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хотя Сам Иисус не крестил, а ученики Его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 оставил Иудею и пошёл опять в Галил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Надлежало же Ему проходить через Самар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так приходит Он в город Самарийский, называемый Сихарь, близ участка земли, данного Иаковом сыну своему Иосиф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ам был колодезь Иаковлев. Иисус, утрудившись от пути, сел у колодезя. Было около шестого ча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риходит женщина из Самарии почерпнуть воды. Иисус говорит ей: дай Мне п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ученики Его отлучились в город купить пищ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Женщина Самарянская говорит Ему: как ты, будучи Иудей, просишь пить у меня, Самарянки? ибо Иудеи с Самарянами не сообщаю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исус сказал ей в ответ: если бы ты знала дар Божий и Кто говорит тебе: дай Мне пить, то ты сама просила бы у Него, и Он дал бы тебе воду жив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Женщина говорит Ему: господин! тебе и почерпнуть нечем, а колодезь глубок; откуда же у тебя вода жива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еужели ты больше отца нашего Иакова, который дал нам этот колодезь и сам из него пил, и дети его, и скот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исус сказал ей в ответ: всякий, пьющий воду сию, возжаждет опя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а кто будет пить воду, которую Я дам ему, тот не будет жаждать вовек; но вода, которую Я дам ему, сделается в нём источником воды, текущей в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Женщина говорит Ему: господин! дай мне этой воды, чтобы мне не иметь жажды и не приходить сюда черп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исус говорит ей: пойди, позови мужа твоего и приди сю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Женщина сказала в ответ: у меня нет мужа. Иисус говорит ей: правду ты сказала, что у тебя нет муж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бо у тебя было пять мужей, и тот, которого ныне имеешь, не муж тебе; это справедливо ты сказа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Женщина говорит Ему: Господи! вижу, что Ты прор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Отцы наши поклонялись на этой горе, а вы говорите, что место, где должно поклоняться, находится в Иерусали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исус говорит ей: поверь Мне, что наступает время, когда и не на горе сей, и не в Иерусалиме будете поклоняться От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Вы не знаете, чему кланяетесь, а мы знаем, чему кланяемся, ибо спасение от Иудее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Но настанет время и настало уже, когда истинные поклонники будут поклоняться Отцу в духе и истине, ибо таких поклонников Отец ищет С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Бог есть дух, и поклоняющиеся Ему должны поклоняться в духе и исти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Женщина говорит Ему: знаю, что придёт Мессия, то есть Христос; когда Он придёт, то возвестит нам вс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исус говорит ей: это Я, Который говорю с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В это время пришли ученики Его, и удивились, что Он разговаривал с женщиною; однакож ни один не сказал: чего Ты требуешь? или: о чём говоришь с не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огда женщина оставила водонос свой и пошла в город, и говорит людя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пойдите, посмотрите Человека, Который сказал мне всё, что я сделала: не Он ли Христос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Они вышли из города и пошли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Между тем ученики просили Его, говоря: Равви! е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Но Он сказал им: у Меня есть пища, которой вы не зн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Посему ученики говорили между собою: разве кто принёс Ему ес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говорит им: Моя пища есть творить волю Пославшего Меня и совершить дело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е говорите ли вы, что ещё четыре месяца, и наступит жатва? А Я говорю вам: возведите очи ваши и посмотрите на нивы, как они побелели и поспели к жат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Жнущий получает награду и собирает плод в жизнь вечную, так что и сеющий и жнущий вместе радоваться буду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бо в этом случае справедливо изречение: один сеет, а другой жн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Я послал вас жать то, над чем вы не трудились: другие трудились, а вы вошли в труд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многие Самаряне из города того уверовали в Него по слову женщины, свидетельствовавшей, что Он сказал ей всё, что она сдела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потому, когда пришли к Нему Самаряне, то просили Его побыть у них; и Он пробыл там два д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ещё большее число уверовали по Его сл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А женщине той говорили: уже не по твоим речам веруем, ибо сами слышали и узнали, что Он истинно Спаситель мира,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По прошествии же двух дней Он вышел оттуда и пошёл в Галиле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бо Сам Иисус свидетельствовал, что пророк не имеет чести в своём отечест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Когда пришёл Он в Галилею, то Галилеяне приняли Его, видев всё, что Он сделал в Иерусалиме в праздник, — ибо и они ходили на праздни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так Иисус опять пришёл в Кану Галилейскую, где претворил воду в вино. В Капернауме был некоторый царедворец, у которого сын был бол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Он, услышав, что Иисус пришёл из Иудеи в Галилею, пришёл к Нему и просил Его придти и исцелить сына его, который был при смер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исус сказал ему: вы не уверуете, если не увидите знамений и чуд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Царедворец говорит Ему: Господи! приди, пока не умер сын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исус говорит ему: пойди, сын твой здоров. Он поверил слову, которое сказал ему Иисус, и по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На дороге встретили его слуги его и сказали: сын твой здор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Он спросил у них: в котором часу стало ему легче? Ему сказали: вчера в седьмом часу горячка оставила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з этого отец узнал, что это был тот час, в который Иисус сказал ему: сын твой здоров, и уверовал сам и весь до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Это второе чудо сотворил Иисус, возвратившись из Иудеи в Галиле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сего был праздник Иудейский, и пришёл Иисус в Иерусал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Есть же в Иерусалиме у Овечьих [ворот] купальня, называемая по</w:t>
        <w:noBreakHyphen/>
        <w:t>еврейски Вифезда, при которой было пять крытых ход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 них лежало великое множество больных, слепых, хромых, иссохших, ожидающих движения воды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бо Ангел Господень по временам сходил в купальню и возмущал воду, и кто первый входил [в неё] по возмущении воды, тот выздоравливал, какою бы ни был одержим болезнь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Тут был человек, находившийся в болезни тридцать восемь л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исус, увидев его лежащего и узнав, что он лежит уже долгое время, говорит ему: хочешь ли быть здоро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Б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исус говорит ему: встань, возьми постель твою и ход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он тотчас выздоровел, и взял постель свою и пошёл. Было же это в день субботн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Посему Иудеи говорили исцелённому: сегодня суббота; не должно тебе брать пост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отвечал им: Кто меня исцелил, Тот мне сказал: возьми постель твою и ход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Его спросили: кто Тот Человек, Который сказал тебе: возьми постель твою и ход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сцелённый же не знал, кто Он, ибо Иисус скрылся в народе, бывшем на том мес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отом Иисус встретил его в храме и сказал ему: вот, ты выздоровел; не греши больше, чтобы не случилось с тобою чего ху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Человек сей пошёл и объявил Иудеям, что исцеливший его есть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стали Иудеи гнать Иисуса и искали убить Его за то, что Он делал такие [дела] в суббо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исус же говорил им: Отец Мой доныне делает, и Я дел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ещё более искали убить Его Иудеи за то, что Он не только нарушал субботу, но и Отцем Своим называл Бога, делая Себя равным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а это Иисус сказал: истинно, истинно говорю вам: Сын ничего не может творить Сам от Себя, если не увидит Отца творящего: ибо, что творит Он, то и Сын творит так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бо Отец любит Сына и показывает Ему всё, что творит Сам; и покажет Ему дела больше сих, так что вы удиви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бо, как Отец воскрешает мёртвых и оживляет, так и Сын оживляет, кого хоч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бо Отец и не судит никого, но весь суд отдал Сын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дабы все чтили Сына, как чтут Отца. Кто не чтит Сына, тот не чтит и Отца, пославшего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слушающий слово Моё и верующий в Пославшего Меня имеет жизнь вечную, и на суд не приходит, но перешёл от смерти в жиз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наступает время, и настало уже, когда мёртвые услышат глас Сына Божия и, услышав, ожив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бо, как Отец имеет жизнь в Самом Себе, так и Сыну дал иметь жизнь в Самом С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дал Ему власть производить и суд, потому что Он есть Сын Человече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Не дивитесь сему; ибо наступает время, в которое все, находящиеся в гробах, услышат глас Сына Божи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изыдут творившие добро в воскресение жизни, а делавшие зло — в воскресение осужде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Я ничего не могу творить Сам от Себя. Как слышу, так и сужу, и суд Мой праведен; ибо не ищу Моей воли, но воли пославшего Меня От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Если Я свидетельствую Сам о Себе, то свидетельство Моё не есть истин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Есть другой, свидетельствующий о Мне; и Я знаю, что истинно то свидетельство, которым он свидетельствует 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Вы посылали к Иоанну, и он засвидетельствовал об исти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Впрочем Я не от человека принимаю свидетельство, но говорю это для того, чтобы вы спас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Он был светильник, горящий и светящий; а вы хотели малое время порадоваться при свет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Я же имею свидетельство больше Иоаннова: ибо дела, которые Отец дал Мне совершить, самые дела сии, Мною творимые, свидетельствуют о Мне, что Отец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пославший Меня Отец Сам засвидетельствовал о Мне. А вы ни гласа Его никогда не слышали, ни лица Его не видел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не имеете слова Его пребывающего в вас, потому что вы не веруете Тому, Которого Он посл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сследуйте Писания, ибо вы думаете чрез них иметь жизнь вечную; а они свидетельствуют 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Но вы не хотите придти ко Мне, чтобы иметь жиз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Не принимаю славы от человек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но знаю вас: вы не имеете в себе любви к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Я пришёл во имя Отца Моего, и не принимаете Меня; а если иной придёт во имя своё, его прим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Как вы можете веровать, когда друг от друга принимаете славу, а славы, которая от Единого Бога, не ищ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Не думайте, что Я буду обвинять вас пред Отцем: есть на вас обвинитель Моисей, на которого вы упов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бо если бы вы верили Моисею, то поверили бы и Мне, потому что он писал 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Если же его писаниям не верите, как поверите Моим словам?</w:t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сего пошёл Иисус на ту сторону моря Галилейского, [в] [окрестности] Тивериад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За Ним последовало множество народа, потому что видели чудеса, которые Он творил над больны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исус взошёл на гору и там сидел с учениками Сво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риближалась же Пасха, праздник Иудей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, возведя очи и увидев, что множество народа идёт к Нему, говорит Филиппу: где нам купить хлебов, чтобы их накорми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Говорил же это, испытывая его; ибо Сам знал, что хотел сдел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Филипп отвечал Ему: им на двести динариев не довольно будет хлеба, чтобы каждому из них досталось хотя понемн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дин из учеников Его, Андрей, брат Симона Петра, говорит Ему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здесь есть у одного мальчика пять хлебов ячменных и две рыбки; но что это для такого множеств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исус сказал: велите им возлечь. Было же на том месте много травы. Итак возлегло людей числом около пяти тысяч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исус, взяв хлебы и воздав благодарение, роздал ученикам, а ученики возлежавшим, также и рыбы, сколько кто хоте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когда насытились, то сказал ученикам Своим: соберите оставшиеся куски, чтобы ничего не пропал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собрали, и наполнили двенадцать коробов кусками от пяти ячменных хлебов, оставшимися у тех, которые 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Тогда люди, видевшие чудо, сотворённое Иисусом, сказали: это истинно Тот Пророк, Которому должно придти в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исус же, узнав, что хотят придти, нечаянно взять его и сделать царём, опять удалился на гору од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Когда же настал вечер, то ученики Его сошли к морю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войдя в лодку, отправились на ту сторону моря, в Капернаум. Становилось темно, а Иисус не приходил к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Дул сильный ветер, и море волновало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роплыв около двадцати пяти или тридцати стадий, они увидели Иисуса, идущего по морю и приближающегося к лодке, и испуга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о Он сказал им: это Я; не бой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и хотели принять Его в лодку; и тотчас лодка пристала к берегу, куда плы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а другой день народ, стоявший по ту сторону моря, видел, что там, кроме одной лодки, в которую вошли ученики Его, иной не было, и что Иисус не входил в лодку с учениками Своими, а отплыли одни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Между тем пришли из Тивериады другие лодки близко к тому месту, где ели хлеб по благословении Господн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так, когда народ увидел, что тут нет Иисуса, ни учеников Его, то вошли в лодки и приплыли в Капернаум, ища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, найдя Его на той стороне моря, сказали Ему: Равви! когда Ты сюда пришё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исус сказал им в ответ: истинно, истинно говорю вам: вы ищете Меня не потому, что видели чудеса, но потому, что ели хлеб и насыт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Старайтесь не о пище тленной, но о пище, пребывающей в жизнь вечную, которую даст вам Сын Человеческий, ибо на Нём положил печать [Свою] Отец, Бо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так сказали Ему: что нам делать, чтобы творить дела Божи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исус сказал им в ответ: вот дело Божие, чтобы вы веровали в Того, Кого Он посл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На это сказали Ему: какое же Ты дашь знамение, чтобы мы увидели и поверили Тебе? что Ты дела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Отцы наши ели манну в пустыне, как написано: хлеб с неба дал им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исус же сказал им: истинно, истинно говорю вам: не Моисей дал вам хлеб с неба, а Отец Мой даёт вам истинный хлеб с неб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бо хлеб Божий есть тот, который сходит с небес и даёт жизнь мир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На это сказали Ему: Господи! подавай нам всегда такой хлеб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исус же сказал им: Я есмь хлеб жизни; приходящий ко Мне не будет алкать, и верующий в Меня не будет жаждать никог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Но Я сказал вам, что вы и видели Меня, и не веру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Всё, что даёт Мне Отец, ко Мне придёт; и приходящего ко Мне не изгоню во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бо Я сошёл с небес не для того, чтобы творить волю Мою, но волю пославшего Меня От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оля же пославшего Меня Отца есть та, чтобы из того, что Он Мне дал, ничего не погубить, но всё то воскресить в последний д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Воля Пославшего Меня есть та, чтобы всякий, видящий Сына и верующий в Него, имел жизнь вечную; и Я воскрешу его в последний д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Возроптали на Него Иудеи за то, что Он сказал: Я есмь хлеб, сшедший с неб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говорили: не Иисус ли это, сын Иосифов, Которого отца и Мать мы знаем? Как же говорит Он: я сшел с небес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исус сказал им в ответ: не ропщите между с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Никто не может придти ко Мне, если не привлечёт его Отец, пославший Меня; и Я воскрешу его в последний д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У пророков написано: и будут все научены Богом. Всякий, слышавший от Отца и научившийся, приходит к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Это не то, чтобы кто видел Отца, кроме Того, Кто есть от Бога; Он видел От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верующий в Меня имеет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Я есмь хлеб жиз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Отцы ваши ели манну в пустыне и умерл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хлеб же, сходящий с небес, таков, что ядущий его не умр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Я хлеб живый, сшедший с небес; ядущий хлеб сей будет жить вовек; хлеб же, который Я дам, есть Плоть Моя, которую Я отдам за жизнь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Тогда Иудеи стали спорить между собою, говоря: как Он может дать нам есть Плоть Св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исус же сказал им: истинно, истинно говорю вам: если не будете есть Плоти Сына Человеческого и пить Крови Его, то не будете иметь в себе жиз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Ядущий Мою Плоть и пиющий Мою Кровь имеет жизнь вечную, и Я воскрешу его в последний д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Ибо Плоть Моя истинно есть пища, и Кровь Моя истинно есть пит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Ядущий Мою Плоть и пиющий Мою Кровь пребывает во Мне, и Я в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Как послал Меня живый Отец, и Я живу Отцем, [так] и ядущий Меня жить будет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Сей</w:t>
        <w:noBreakHyphen/>
        <w:t>то есть хлеб, сшедший с небес. Не так, как отцы ваши ели манну и умерли: ядущий хлеб сей жить будет вове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Сие говорил Он в синагоге, уча в Капернау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Многие из учеников Его, слыша то, говорили: какие странные слова! кто может это слуша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Но Иисус, зная Сам в Себе, что ученики Его ропщут на то, сказал им: это ли соблазняет вас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Что ж, если увидите Сына Человеческого восходящего [туда], где был прежд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 xml:space="preserve">  Дух животворит; плоть не пользует нимало. Слова, которые говорю Я вам, суть дух и жиз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 xml:space="preserve">  Но есть из вас некоторые неверующие. Ибо Иисус от начала знал, кто суть неверующие и кто предас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  И сказал: для того</w:t>
        <w:noBreakHyphen/>
        <w:t>то и говорил Я вам, что никто не может придти ко Мне, если то не дано будет ему от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 xml:space="preserve">  С этого времени многие из учеников Его отошли от Него и уже не ходили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7</w:t>
      </w:r>
      <w:r>
        <w:rPr>
          <w:rFonts w:cs="Arial" w:ascii="Arial" w:hAnsi="Arial"/>
          <w:sz w:val="20"/>
          <w:szCs w:val="20"/>
        </w:rPr>
        <w:t xml:space="preserve">  Тогда Иисус сказал двенадцати: не хотите ли и вы отойт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8</w:t>
      </w:r>
      <w:r>
        <w:rPr>
          <w:rFonts w:cs="Arial" w:ascii="Arial" w:hAnsi="Arial"/>
          <w:sz w:val="20"/>
          <w:szCs w:val="20"/>
        </w:rPr>
        <w:t xml:space="preserve">  Симон Пётр отвечал Ему: Господи! к кому нам идти? Ты имеешь глаголы вечной жизни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9</w:t>
      </w:r>
      <w:r>
        <w:rPr>
          <w:rFonts w:cs="Arial" w:ascii="Arial" w:hAnsi="Arial"/>
          <w:sz w:val="20"/>
          <w:szCs w:val="20"/>
        </w:rPr>
        <w:t xml:space="preserve">  и мы уверовали и познали, что Ты Христос, Сын Бога жива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 xml:space="preserve">  Иисус отвечал им: не двенадцать ли вас избрал Я? но один из вас диаво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 xml:space="preserve">  Это говорил Он об Иуде Симонове Искариоте, ибо сей хотел предать Его, будучи один из двенадцати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7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сего Иисус ходил по Галилее, ибо по Иудее не хотел ходить, потому что Иудеи искали уб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Приближался праздник Иудейский — поставление кущ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гда братья Его сказали Ему: выйди отсюда и пойди в Иудею, чтобы и ученики Твои видели дела, которые Ты делае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бо никто не делает чего</w:t>
        <w:noBreakHyphen/>
        <w:t>либо втайне, и ищет сам быть известным. Если Ты творишь такие дела, то яви Себя мир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бо и братья Его не веровали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а это Иисус сказал им: Моё время ещё не настало, а для вас всегда врем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Вас мир не может ненавидеть, а Меня ненавидит, потому что Я свидетельствую о нём, что дела его зл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Вы пойдите на праздник сей; а Я ещё не пойду на сей праздник, потому что Моё время ещё не исполнило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Сие сказав им, остался в Галил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о когда пришли братья Его, тогда и Он пришёл на праздник не явно, а как бы тай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удеи же искали Его на празднике и говорили: где Он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много толков было о Нём в народе: одни говорили, что Он добр; а другие говорили: нет, но обольщает наро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Впрочем никто не говорил о Нём явно, боясь Иудее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Но в половине уже праздника вошёл Иисус в храм и уч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дивились Иудеи, говоря: как Он знает Писания, не учивш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исус, отвечая им, сказал: Моё учение — не Моё, но Пославшего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кто хочет творить волю Его, тот узнает о сём учении, от Бога ли оно, или Я Сам от Себя говор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Говорящий сам от себя ищет славы себе; а Кто ищет славы Пославшему Его, Тот истинен, и нет неправды в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е дал ли вам Моисей закона? и никто из вас не поступает по закону. За что ищете убить Ме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арод сказал в ответ: не бес ли в Тебе? кто ищет убить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исус, продолжая речь, сказал им: одно дело сделал Я, и все вы диви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Моисей дал вам обрезание — хотя оно не от Моисея, но от отцов, — и в субботу вы обрезываете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Если в субботу принимает человек обрезание, чтобы не был нарушен закон Моисеев, — на Меня ли негодуете за то, что Я всего человека исцелил в суббот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е судите по наружности, но судите судом праведн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ут некоторые из Иерусалимлян говорили: не Тот ли это, Которого ищут уби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Вот, Он говорит явно, и ничего не говорят Ему: не удостоверились ли начальники, что Он подлинно Христос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мы знаем Его, откуда Он; Христос же когда придёт, никто не будет знать, откуда 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огда Иисус возгласил в храме, уча и говоря: и знаете Меня, и знаете, откуда Я; и Я пришёл не Сам от Себя, но истинен Пославший Меня, Которого вы не зн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Я знаю Его, потому что Я от Него, и Он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искали схватить Его, но никто не наложил на Него руки, потому что ещё не пришёл час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Многие же из народа уверовали в Него и говорили: когда придёт Христос, неужели сотворит больше знамений, нежели сколько Сей сотвори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Услышали фарисеи такие толки о Нём в народе, и послали фарисеи и первосвященники служителей — схват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исус же сказал им: ещё недолго быть Мне с вами, и пойду к Пославшему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будете искать Меня, и не найдёте; и где буду Я, [туда] вы не можете прид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При сём Иудеи говорили между собою: куда Он хочет идти, так что мы не найдём Его? Не хочет ли Он идти в Еллинское рассеяние и учить Еллино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Что значат сии слова, которые Он сказал: будете искать Меня, и не найдёте; и где буду Я, [туда] вы не можете придт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В последний же великий день праздника стоял Иисус и возгласил, говоря: кто жаждет, иди ко Мне и п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Кто верует в Меня, у того, как сказано в Писании, из чрева потекут реки воды жи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Сие сказал Он о Духе, Которого имели принять верующие в Него: ибо ещё не было на них Духа Святаго, потому что Иисус ещё не был прославл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Многие из народа, услышав сии слова, говорили: Он точно прор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Другие говорили: это Христос. А иные говорили: разве из Галилеи Христос придё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Не сказано ли в Писании, что Христос придёт от семени Давидова и из Вифлеема, из того места, откуда был Давид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так произошла о Нём распря в нар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Некоторые из них хотели схватить Его; но никто не наложил на Него ру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так служители возвратились к первосвященникам и фарисеям, и сии сказали им: для чего вы не привели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Служители отвечали: никогда человек не говорил так, как Этот Челове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Фарисеи сказали им: неужели и вы прельстил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Уверовал ли в Него кто из начальников, или из фарисее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Но этот народ невежда в законе, проклят 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Никодим, приходивший к Нему ночью, будучи один из них, говорит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судит ли закон наш человека, если прежде не выслушают его и не узнают, что он делае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На это сказали ему: и ты не из Галилеи ли? рассмотри и увидишь, что из Галилеи не приходит прор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 разошлись все по дома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исус же пошёл на гору Елеонск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А утром опять пришёл в храм, и весь народ шёл к Нему. Он сел и уч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ут книжники и фарисеи привели к Нему женщину, взятую в прелюбодеянии, и, поставив её посред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сказали Ему: Учитель! эта женщина взята в прелюбодеяни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а Моисей в законе заповедал нам побивать таких камнями: Ты что скаж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Говорили же это, искушая Его, чтобы найти что</w:t>
        <w:noBreakHyphen/>
        <w:t>нибудь к обвинению Его. Но Иисус, наклонившись низко, писал перстом на земле, не обращая на них внима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Когда же продолжали спрашивать Его, Он, восклонившись, сказал им: кто из вас без греха, первый брось на неё кам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опять, наклонившись низко, писал на зем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Они же, услышав [то] и будучи обличаемы совестью, стали уходить один за другим, начиная от старших до последних; и остался один Иисус и женщина, стоящая посред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исус, восклонившись и не видя никого, кроме женщины, сказал ей: женщина! где твои обвинители? никто не осудил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а отвечала: никто, Господи. Иисус сказал ей: и Я не осуждаю тебя; иди и впредь не греш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Опять говорил Иисус [к народу] и сказал им: Я свет миру; кто последует за Мною, тот не будет ходить во тьме, но будет иметь свет жиз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фарисеи сказали Ему: Ты Сам о Себе свидетельствуешь, свидетельство Твоё не истин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исус сказал им в ответ: если Я и Сам о Себе свидетельствую, свидетельство Моё истинно; потому что Я знаю, откуда пришёл и куда иду; а вы не знаете, откуда Я и куда и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Вы судите по плоти; Я не сужу ни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А если и сужу Я, то суд Мой истинен, потому что Я не один, но Я и Отец, пославши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А и в законе вашем написано, что двух человек свидетельство истин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Я Сам свидетельствую о Себе, и свидетельствует о Мне Отец, пославши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Тогда сказали Ему: где Твой Отец? Иисус отвечал: вы не знаете ни Меня, ни Отца Моего; если бы вы знали Меня, то знали бы и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Сии слова говорил Иисус у сокровищницы, когда учил в храме; и никто не взял Его, потому что ещё не пришёл час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пять сказал им Иисус: Я отхожу, и будете искать Меня, и умрёте во грехе вашем. Куда Я иду, [туда] вы не можете прид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Тут Иудеи говорили: неужели Он убьёт Сам Себя, что говорит: «куда Я иду, вы не можете придти?»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сказал им: вы от нижних, Я от вышних; вы от мира сего, Я не от сего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тому Я и сказал вам, что вы умрёте во грехах ваших; ибо если не уверуете, что это Я, то умрёте во грехах ваш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огда сказали Ему: кто же Ты? Иисус сказал им: от начала Сущий, как и говорю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Много имею говорить и судить о вас; но Пославший Меня есть истинен, и что Я слышал от Него, то и говорю мир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е поняли, что Он говорил им об Отц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так Иисус сказал им: когда вознесёте Сына Человеческого, тогда узнаете, что это Я и что ничего не делаю от Себя, но как научил Меня Отец Мой, так и говор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Пославший Меня есть со Мною; Отец не оставил Меня одного, ибо Я всегда делаю то, что Ему угод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Когда Он говорил это, многие уверовали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огда сказал Иисус к уверовавшим в Него Иудеям: если пребудете в слове Моём, то вы истинно Мои ученик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познаете истину, и истина сделает вас свободны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Ему отвечали: мы семя Авраамово и не были рабами никому никогда; как же Ты говоришь: сделаетесь свободны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отвечал им: истинно, истинно говорю вам: всякий, делающий грех, есть раб грех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о раб не пребывает в доме вечно; сын пребывает веч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так, если Сын освободит вас, то истинно свободны буд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Знаю, что вы семя Авраамово; однако ищете убить Меня, потому что слово Моё не вмещается в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Я говорю то, что видел у Отца Моего; а вы делаете то, что видели у отца ваш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Сказали Ему в ответ: отец наш есть Авраам. Иисус сказал им: если бы вы были дети Авраама, то дела Авраамовы делали б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А теперь ищете убить Меня, Человека, сказавшего вам истину, которую слышал от Бога: Авраам этого не дел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Вы делаете дела отца вашего. На это сказали Ему: мы не от любодеяния рождены; одного Отца имеем,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исус сказал им: если бы Бог был Отец ваш, то вы любили бы Меня, потому что Я от Бога исшел и пришёл; ибо Я не Сам от Себя пришёл, но Он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Почему вы не понимаете речи Моей? Потому что не можете слышать слов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Ваш отец диавол; и вы хотите исполнять похоти отца вашего. Он был человекоубийца от начала и не устоял в истине, ибо нет в нём истины. Когда говорит он ложь, говорит своё, ибо он лжец и отец лж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А как Я истину говорю, то не верите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Кто из вас обличит Меня в неправде? Если же Я говорю истину, почему вы не верите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Кто от Бога, тот слушает слова Божии. Вы потому не слушаете, что вы не от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На это Иудеи отвечали и сказали Ему: не правду ли мы говорим, что Ты Самарянин и что бес в Теб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исус отвечал: во Мне беса нет; но Я чту Отца Моего, а вы бесчестите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Впрочем Я не ищу Моей славы: есть Ищущий и Судящ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кто соблюдёт слово Моё, тот не увидит смерти вове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удеи сказали Ему: теперь узнали мы, что бес в Тебе. Авраам умер и пророки, а Ты говоришь: кто соблюдёт слово Моё, тот не вкусит смерти вове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Неужели Ты больше отца нашего Авраама, который умер? и пророки умерли: чем Ты Себя дела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Иисус отвечал: если Я Сам Себя славлю, то слава Моя ничто. Меня прославляет Отец Мой, о Котором вы говорите, что Он Бог ваш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И вы не познали Его, а Я знаю Его; и если скажу, что не знаю Его, то буду подобный вам лжец. Но Я знаю Его и соблюдаю слово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Авраам, отец ваш, рад был увидеть день Мой; и увидел и возрадова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На это сказали Ему Иудеи: Тебе нет ещё пятидесяти лет, — и Ты видел Авраам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Иисус сказал им: истинно, истинно говорю вам: прежде нежели был Авраам, Я есм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Тогда взяли каменья, чтобы бросить на Него; но Иисус скрылся и вышел из храма, пройдя посреди них, и пошёл дале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, проходя, увидел человека, слепого от рожде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Ученики Его спросили у Него: Равви! кто согрешил, он или родители его, что родился слепы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исус отвечал: не согрешил ни он, ни родители его, но [это для] [того], чтобы на нём явились дела Бож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Мне должно делать дела Пославшего Меня, доколе есть день; приходит ночь, когда никто не может дел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Доколе Я в мире, Я свет мир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Сказав это, Он плюнул на землю, сделал брение из плюновения и помазал брением глаза слепом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сказал ему: пойди, умойся в купальне Силоам, что значит: посланный. Он пошёл и умылся, и пришёл зряч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Тут соседи и видевшие прежде, что он был слеп, говорили: не тот ли это, который сидел и просил милостын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ные говорили: это он, а иные: похож на него. Он же говорил: это 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огда спрашивали у него: как открылись у тебя глаз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сказал в ответ: Человек, называемый Иисус, сделал брение, помазал глаза мои и сказал мне: пойди на купальню Силоам и умойся. Я пошёл, умылся и прозре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Тогда сказали ему: где Он? Он отвечал: не зн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овели сего бывшего слепца к фарисея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А была суббота, когда Иисус сделал брение и отверз ему оч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Спросили его также и фарисеи, как он прозрел. Он сказал им: брение положил Он на мои глаза, и я умылся, и виж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огда некоторые из фарисеев говорили: не от Бога Этот Человек, потому что не хранит субботы. Другие говорили: как может человек грешный творить такие чудеса? И была между ними расп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пять говорят слепому: ты что скажешь о Нём, потому что Он отверз тебе очи? Он сказал: это прор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Тогда Иудеи не поверили, что он был слеп и прозрел, доколе не призвали родителей сего прозревшего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спросили их: это ли сын ваш, о котором вы говорите, что родился слепым? как же он теперь види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Родители его сказали им в ответ: мы знаем, что это сын наш и что он родился слепы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а как теперь видит, не знаем, или кто отверз ему очи, мы не знаем. Сам в совершенных летах; самого спросите; пусть сам о себе скаж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Так отвечали родители его, потому что боялись Иудеев; ибо Иудеи сговорились уже, чтобы, кто признает Его за Христа, того отлучать от синагог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Посему</w:t>
        <w:noBreakHyphen/>
        <w:t>то родители его и сказали: он в совершенных летах; самого спроси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так, вторично призвали человека, который был слеп, и сказали ему: воздай славу Богу; мы знаем, что Человек Тот грешни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н сказал им в ответ: грешник ли Он, не знаю; одно знаю, что я был слеп, а теперь вижу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Снова спросили его: что сделал Он с тобою? как отверз твои оч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твечал им: я уже сказал вам, и вы не слушали; что ещё хотите слышать? или и вы хотите сделаться Его ученика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и же укорили его и сказали: ты ученик Его, а мы Моисеевы учени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Мы знаем, что с Моисеем говорил Бог; Сего же не знаем, откуда 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Человек [прозревший] сказал им в ответ: это и удивительно, что вы не знаете, откуда Он, а Он отверз мне оч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о мы знаем, что грешников Бог не слушает; но кто чтит Бога и творит волю Его, того слуш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От века не слыхано, чтобы кто отверз очи слепорождённо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Если бы Он не был от Бога, не мог бы творить нич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Сказали ему в ответ: во грехах ты весь родился, и ты ли нас учишь? И выгнали его в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исус, услышав, что выгнали его вон, и найдя его, сказал ему: ты веруешь ли в Сына Божи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Он отвечал и сказал: а кто Он, Господи, чтобы мне веровать в Н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исус сказал ему: и видел ты Его, и Он говорит с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Он же сказал: верую, Господи! И поклонился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сказал Иисус: на суд пришёл Я в мир сей, чтобы невидящие видели, а видящие стали слеп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Услышав это, некоторые из фарисеев, бывших с Ним, сказали Ему: неужели и мы слеп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исус сказал им: если бы вы были слепы, то не имели бы [на] [себе] греха; но как вы говорите, что видите, то грех остаётся на вас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кто не дверью входит во двор овчий, но перелазит инуде, тот вор и разбойник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а входящий дверью есть пастырь овц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Ему придверник отворяет, и овцы слушаются голоса его, и он зовёт своих овец по имени и выводит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когда выведет своих овец, идёт перед ними; а овцы за ним идут, потому что знают голос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За чужим же не идут, но бегут от него, потому что не знают чужого голо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Сию притчу сказал им Иисус; но они не поняли, что такое Он говорил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так, опять Иисус сказал им: истинно, истинно говорю вам, что Я дверь овц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Все, сколько их ни приходило предо Мною, суть воры и разбойники; но овцы не послушали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Я есмь дверь: кто войдёт Мною, тот спасётся, и войдёт, и выйдет, и пажить найд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Вор приходит только для того, чтобы украсть, убить и погубить. Я пришёл для того, чтобы имели жизнь и имели с избытк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Я есмь пастырь добрый: пастырь добрый полагает жизнь свою за ов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А наёмник, не пастырь, которому овцы не свои, видит приходящего волка, и оставляет овец, и бежит; и волк расхищает овец, и разгоняет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А наёмник бежит, потому что наёмник, и нерадит об овц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Я есмь пастырь добрый; и знаю Моих, и Мои знаю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Как Отец знает Меня, [так] и Я знаю Отца; и жизнь Мою полагаю за ов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Есть у Меня и другие овцы, которые не сего двора, и тех надлежит Мне привести: и они услышат голос Мой, и будет одно стадо и один Пастыр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Потому любит Меня Отец, что Я отдаю жизнь Мою, чтобы опять принять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икто не отнимает её у Меня, но Я Сам отдаю её. Имею власть отдать её и власть имею опять принять её. Сию заповедь получил Я от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От этих слов опять произошла между Иудеями расп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Многие из них говорили: Он одержим бесом и безумствует; что слушаете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Другие говорили: это слова не бесноватого; может ли бес отверзать очи слепы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астал же тогда в Иерусалиме [праздник] обновления, и была зим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ходил Иисус в храме, в притворе Соломонов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Тут Иудеи обступили Его и говорили Ему: долго ли Тебе держать нас в недоумении? если Ты Христос, скажи нам прям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исус отвечал им: Я сказал вам, и не верите; дела, которые творю Я во имя Отца Моего, они свидетельствуют 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Но вы не верите, ибо вы не из овец Моих, как Я сказ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вцы Мои слушаются голоса Моего, и Я знаю их; и они идут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Я даю им жизнь вечную, и не погибнут вовек; и никто не похитит их из руки М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Отец Мой, Который дал Мне их, больше всех; и никто не может похитить их из руки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Я и Отец — од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ут опять Иудеи схватили каменья, чтобы поб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исус отвечал им: много добрых дел показал Я вам от Отца Моего; за которое из них хотите побить Меня камня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удеи сказали Ему в ответ: не за доброе дело хотим побить Тебя камнями, но за богохульство и за то, что Ты, будучи человек, делаешь Себя Бог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отвечал им: не написано ли в законе вашем: Я сказал: вы бог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Если Он назвал богами тех, к которым было слово Божие, и не может нарушиться Писание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Тому ли, Которого Отец освятил и послал в мир, вы говорите: богохульствуешь, потому что Я сказал: Я Сын Божи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Если Я не творю дел Отца Моего, не верьте Мн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а если творю, то, когда не верите Мне, верьте делам Моим, чтобы узнать и поверить, что Отец во Мне и Я в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Тогда опять искали схватить Его; но Он уклонился от рук 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пошёл опять за Иордан, на то место, где прежде крестил Иоанн, и остался 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Многие пришли к Нему и говорили, что Иоанн не сотворил никакого чуда, но всё, что сказал Иоанн о Нём, было истин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многие там уверовали в Н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Был болен некто Лазарь из Вифании, из селения, [где жили] Мария и Марфа, сестра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Мария же, которой брат Лазарь был болен, была [та], которая помазала Господа миром и отёрла ноги Его волосами сво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Сёстры послали сказать Ему: Господи! вот, кого Ты любишь, бол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, услышав [то], сказал: эта болезнь не к смерти, но к славе Божией, да прославится через неё Сын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 же любил Марфу и сестру её и Лаза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огда же услышал, что он болен, то пробыл два дня на том месте, где наход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осле этого сказал ученикам: пойдём опять в Иуд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Ученики сказали Ему: Равви! давно ли Иудеи искали побить Тебя камнями, и Ты опять идёшь туд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исус отвечал: не двенадцать ли часов во дне? кто ходит днём, тот не спотыкается, потому что видит свет мира с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а кто ходит ночью, спотыкается, потому что нет света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Сказав это, говорит им потом: Лазарь, друг наш, уснул; но Я иду разбуд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Ученики Его сказали: Господи! если уснул, то выздорове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исус говорил о смерти его, а они думали, что Он говорит о сне обыкновенн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Тогда Иисус сказал им прямо: Лазарь умер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радуюсь за вас, что Меня не было там, дабы вы уверовали; но пойдём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огда Фома, иначе называемый Близнец, сказал ученикам: пойдём и мы умрём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исус, придя, нашёл, что он уже четыре дня в гро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ифания же была близ Иерусалима, стадиях в пятнадцат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многие из Иудеев пришли к Марфе и Марии утешать их [в] [печали] о брате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Марфа, услышав, что идёт Иисус, пошла навстречу Ему; Мария же сидела дом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Тогда Марфа сказала Иисусу: Господи! если бы Ты был здесь, не умер бы брат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о и теперь знаю, что чего Ты попросишь у Бога, даст Тебе Бо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 говорит ей: воскреснет брат т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Марфа сказала Ему: знаю, что воскреснет в воскресение, в последний д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исус сказал ей: Я есмь воскресение и жизнь; верующий в Меня, если и умрёт, ожив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всякий, живущий и верующий в Меня, не умрёт вовек. Веришь ли с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на говорит Ему: так, Господи! я верую, что Ты Христос, Сын Божий, грядущий в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Сказав это, пошла и позвала тайно Марию, сестру свою, говоря: Учитель здесь и зовёт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Она, как скоро услышала, поспешно встала и пошла к Н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исус ещё не входил в селение, но был на том месте, где встретила Его Марф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удеи, которые были с нею в доме и утешали её, видя, что Мария поспешно встала и вышла, пошли за нею, полагая, что она пошла на гроб — плакать 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Мария же, придя туда, где был Иисус, и увидев Его, пала к ногам Его и сказала Ему: Господи! если бы Ты был здесь, не умер бы брат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исус, когда увидел её плачущую и пришедших с нею Иудеев плачущих, Сам восскорбел духом и возмутился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сказал: где вы положили его? Говорят Ему: Господи! пойди и посмотр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исус прослез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Тогда Иудеи говорили: смотри, как Он люби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А некоторые из них сказали: не мог ли Сей, отверзший очи слепому, сделать, чтобы и этот не умер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исус же, опять скорбя внутренно, приходит ко гробу. То была пещера, и камень лежал на 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исус говорит: отнимите камень. Сестра умершего, Марфа, говорит Ему: Господи! уже смердит; ибо четыре дня, как он во гро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исус говорит ей: не сказал ли Я тебе, что, если будешь веровать, увидишь славу Божи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так отняли камень [от пещеры], где лежал умерший. Иисус же возвёл очи к небу и сказал: Отче! благодарю Тебя, что Ты услыш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Я и знал, что Ты всегда услышишь Меня; но сказал [сие] для народа, здесь стоящего, чтобы поверили, что Ты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Сказав это, Он воззвал громким голосом: Лазарь! иди в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вышел умерший, обвитый по рукам и ногам погребальными пеленами, и лице его обвязано было платком. Иисус говорит им: развяжите его, пусть ид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Тогда многие из Иудеев, пришедших к Марии и видевших, что сотворил Иисус, уверовали в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А некоторые из них пошли к фарисеям и сказали им, что сделал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Тогда первосвященники и фарисеи собрали совет и говорили: что нам делать? Этот Человек много чудес твор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Если оставим Его так, то все уверуют в Него, и придут Римляне и овладеют и местом нашим и народ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Один же из них, некто Каиафа, будучи на тот год первосвященником, сказал им: вы ничего не знает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 не подумаете, что лучше нам, чтобы один человек умер за людей, нежели чтобы весь народ погиб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Сие же он сказал не от себя, но, будучи на тот год первосвященником, предсказал, что Иисус умрёт за народ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 не только за народ, но чтобы и рассеянных чад Божиих собрать воеди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С этого дня положили уб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Посему Иисус уже не ходил явно между Иудеями, а пошёл оттуда в страну близ пустыни, в город, называемый Ефраим, и там оставался с учениками Сво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Приближалась Пасха Иудейская, и многие из всей страны пришли в Иерусалим перед Пасхою, чтобы очист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Тогда искали Иисуса и, стоя в храме, говорили друг другу: как вы думаете? не придёт ли Он на праздник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Первосвященники же и фарисеи дали приказание, что если кто узнает, где Он будет, то объявил бы, дабы взять 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За шесть дней до Пасхи пришёл Иисус в Вифанию, где был Лазарь умерший, которого Он воскресил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Там приготовили Ему вечерю, и Марфа служила, и Лазарь был одним из возлежавших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Мария же, взяв фунт нардового чистого драгоценного мира, помазала ноги Иисуса и отёрла волосами своими ноги Его; и дом наполнился благоуханием от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Тогда один из учеников Его, Иуда Симонов Искариот, который хотел предать Его, сказал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Для чего бы не продать это миро за триста динариев и не раздать нищ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Сказал же он это не потому, чтобы заботился о нищих, но потому что был вор. Он имел [при себе денежный] ящик и носил, что туда опуск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исус же сказал: оставьте её; она сберегла это на день погребения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нищих всегда имеете с собою, а Меня не всег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Многие из Иудеев узнали, что Он там, и пришли не только для Иисуса, но чтобы видеть и Лазаря, которого Он воскресил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Первосвященники же положили убить и Лазар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потому что ради него многие из Иудеев приходили и веровали в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а другой день множество народа, пришедшего на праздник, услышав, что Иисус идёт в Иерусали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взяли пальмовые ветви, вышли навстречу Ему и восклицали: осанна! благословен грядущий во имя Господне, Царь Израилев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исус же, найдя молодого осла, сел на него, как написан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е бойся, дщерь Сионова! сё, Царь твой грядёт, сидя на молодом ос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Ученики Его сперва не поняли этого; но когда прославился Иисус, тогда вспомнили, что так было о Нём написано, и это сделали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арод, бывший с Ним прежде, свидетельствовал, что Он вызвал из гроба Лазаря и воскресил его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отому и встретил Его народ, ибо слышал, что Он сотворил это чуд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Фарисеи же говорили между собою: видите ли, что не успеваете ничего? весь мир идёт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з пришедших на поклонение в праздник были некоторые Елли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и подошли к Филиппу, который был из Вифсаиды Галилейской, и просили его, говоря: господин! нам хочется видеть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Филипп идёт и говорит о том Андрею; и потом Андрей и Филипп сказывают о том Иисус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 же сказал им в ответ: пришёл час прославиться Сыну Человеческо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если пшеничное зерно, пав в землю, не умрёт, то останется одно; а если умрёт, то принесёт много пл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Любящий душу свою погубит её; а ненавидящий душу свою в мире сём сохранит её в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Кто Мне служит, Мне да последует; и где Я, там и слуга Мой будет. И кто Мне служит, того почтит Отец М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Душа Моя теперь возмутилась; и что Мне сказать? Отче! избавь Меня от часа сего! Но на сей час Я и при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тче! прославь имя Твоё. Тогда пришёл с неба глас: и прославил и ещё прослав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арод, стоявший и слышавший [то], говорил: это гром; а другие говорили: Ангел говорил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исус на это сказал: не для Меня был глас сей, но для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ыне суд миру сему; ныне князь мира сего изгнан будет в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когда Я вознесён буду от земли, всех привлеку к С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Сие говорил Он, давая разуметь, какою смертью Он умр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Народ отвечал Ему: мы слышали из закона, что Христос пребывает вовек; как же Ты говоришь, что должно вознесену быть Сыну Человеческому? кто Этот Сын Человечески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Тогда Иисус сказал им: ещё на малое время свет есть с вами; ходите, пока есть свет, чтобы не объяла вас тьма: а ходящий во тьме не знает, куда ид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Доколе свет с вами, веруйте в свет, да будете сынами света. Сказав это, Иисус отошёл и скрылся от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Столько чудес сотворил Он пред ними, и они не веровали в Н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да сбудется слово Исаии пророка: Господи! кто поверил слышанному от нас? и кому открылась мышца Господ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Потому не могли они веровать, что, как ещё сказал Исаи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народ сей ослепил глаза свои и окаменил сердце своё, да не видят глазами, и не уразумеют сердцем, и не обратятся, чтобы Я исцел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Сие сказал Исаия, когда видел славу Его и говорил о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Впрочем и из начальников многие уверовали в Него; но ради фарисеев не исповедывали, чтобы не быть отлучёнными от синагог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бо возлюбили больше славу человеческую, нежели славу Бож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исус же возгласил и сказал: верующий в Меня не в Меня верует, но в Пославшего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видящий Меня видит Пославшего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Я свет пришёл в мир, чтобы всякий верующий в Меня не оставался во ть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если кто услышит Мои слова и не поверит, Я не сужу его, ибо Я пришёл не судить мир, но спасти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Отвергающий Меня и не принимающий слов Моих имеет судью себе: слово, которое Я говорил, оно будет судить его в последний де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бо Я говорил не от Себя; но пославший Меня Отец, Он дал Мне заповедь, что сказать и что говор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 Я знаю, что заповедь Его есть жизнь вечная. Итак, что Я говорю, говорю, как сказал Мне Отец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еред праздником Пасхи Иисус, зная, что пришёл час Его перейти от мира сего к Отцу, [явил делом, что], возлюбив Своих сущих в мире, до конца возлюб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 время вечери, когда диавол уже вложил в сердце Иуде Симонову Искариоту предать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исус, зная, что Отец всё отдал в руки Его, и что Он от Бога исшел и к Богу отходи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встал с вечери, снял [с Себя верхнюю] одежду и, взяв полотенце, препояса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Потом влил воды в умывальницу и начал умывать ноги ученикам и отирать полотенцем, которым был препояса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Подходит к Симону Петру, и тот говорит Ему: Господи! Тебе ли умывать мои ног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исус сказал ему в ответ: что Я делаю, теперь ты не знаешь, а уразумеешь пос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Пётр говорит Ему: не умоешь ног моих вовек. Иисус отвечал ему: если не умою тебя, не имеешь части со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Симон Пётр говорит Ему: Господи! не только ноги мои, но и руки и гол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исус говорит ему: омытому нужно только ноги умыть, потому что чист весь; и вы чисты, но не вс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бо знал Он предателя Своего, потому [и] сказал: не все вы чист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Когда же умыл им ноги и надел одежду Свою, то, возлёгши опять, сказал им: знаете ли, что Я сделал в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Вы называете Меня Учителем и Господом, и правильно говорите, ибо Я точно 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так, если Я, Господь и Учитель, умыл ноги вам, то и вы должны умывать ноги друг дру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бо Я дал вам пример, чтобы и вы делали то же, что Я сдел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раб не больше господина своего, и посланник не больше пославшего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Если это знаете, блаженны вы, когда исполня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е о всех вас говорю; Я знаю, которых избрал. Но да сбудется Писание: ядущий со Мною хлеб поднял на Меня пят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Теперь сказываю вам, прежде нежели [то] сбылось, дабы, когда сбудется, вы поверили, что это 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принимающий того, кого Я пошлю, Меня принимает; а принимающий Меня принимает Пославшего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Сказав это, Иисус возмутился духом, и засвидетельствовал, и сказал: истинно, истинно говорю вам, что один из вас предас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Тогда ученики озирались друг на друга, недоумевая, о ком Он говор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дин же из учеников Его, которого любил Иисус, возлежал у груди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Ему Симон Пётр сделал знак, чтобы спросил, кто это, о котором говор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н, припав к груди Иисуса, сказал Ему: Господи! кто эт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исус отвечал: тот, кому Я, обмакнув кусок хлеба, подам. И, обмакнув кусок, подал Иуде Симонову Искарио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после сего куска вошёл в него сатана. Тогда Иисус сказал ему: что делаешь, делай скор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Но никто из возлежавших не понял, к чему Он это сказал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А как у Иуды был ящик, то некоторые думали, что Иисус говорит ему: купи, что нам нужно к празднику, или чтобы дал что</w:t>
        <w:noBreakHyphen/>
        <w:t>нибудь нищ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Он, приняв кусок, тотчас вышел; а была ноч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Когда он вышел, Иисус сказал: ныне прославился Сын Человеческий, и Бог прославился в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Если Бог прославился в Нём, то и Бог прославит Его в Себе, и вскоре прослави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Дети! недолго уже быть Мне с вами. Будете искать Меня, и, как сказал Я Иудеям, что, куда Я иду, вы не можете придти, [так] и вам говорю тепер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Заповедь новую даю вам, да любите друг друга; как Я возлюбил вас, [так] и вы да любите друг дру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По тому узнают всё, что вы Мои ученики, если будете иметь любовь между с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Симон Пётр сказал Ему: Господи! куда Ты идёшь? Иисус отвечал ему: куда Я иду, ты не можешь теперь за Мною идти, а после пойдёшь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Пётр сказал Ему: Господи! почему я не могу идти за Тобою теперь? я душу мою положу за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исус отвечал ему: душу твою за Меня положишь? истинно, истинно говорю тебе: не пропоёт петух, как отречёшься от Меня трижды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Да не смущается сердце ваше; веруйте в Бога, и в Меня веру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В доме Отца Моего обителей много. А если бы не так, Я сказал бы вам: Я иду приготовить место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когда пойду и приготовлю вам место, приду опять и возьму вас к Себе, чтобы и вы были, где 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А куда Я иду, вы знаете, и путь зн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Фома сказал Ему: Господи! не знаем, куда идёшь; и как можем знать пу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исус сказал ему: Я есмь путь и истина и жизнь; никто не приходит к Отцу, как только через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Если бы вы знали Меня, то знали бы и Отца Моего. И отныне знаете Его и виде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Филипп сказал Ему: Господи! покажи нам Отца, и довольно для н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исус сказал ему: столько времени Я с вами, и ты не знаешь Меня, Филипп? Видевший Меня видел Отца; как же ты говоришь, покажи нам Отц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Разве ты не веришь, что Я в Отце и Отец во Мне? Слова, которые говорю Я вам, говорю не от Себя; Отец, пребывающий во Мне, Он творит де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Верьте Мне, что Я в Отце и Отец во Мне; а если не так, то верьте Мне по самым дел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верующий в Меня, дела, которые творю Я, и он сотворит, и больше сих сотворит, потому что Я к Отцу Моему и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если чего попросите у Отца во имя Моё, то сделаю, да прославится Отец в Сы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Если чего попросите во имя Моё, Я то сдел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Если любите Меня, соблюдите Мои заповед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Я умолю Отца, и даст вам другого Утешителя, да пребудет с вами вовек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Духа истины, Которого мир не может принять, потому что не видит Его и не знает Его; а вы знаете Его, ибо Он с вами пребывает и в вас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е оставлю вас сиротами; приду к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Ещё немного, и мир уже не увидит Меня; а вы увидите Меня, ибо Я живу, и вы будете ж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В тот день узнаете вы, что Я в Отце Моём, и вы во Мне, и Я в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Кто имеет заповеди Мои и соблюдает их, тот любит Меня; а кто любит Меня, тот возлюблен будет Отцем Моим; и Я возлюблю его и явлюсь ему С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уда — не Искариот — говорит Ему: Господи! что это, что Ты хочешь явить Себя нам, а не мир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 сказал ему в ответ: кто любит Меня, тот соблюдёт слово Моё; и Отец Мой возлюбит его, и Мы придём к нему и обитель у него сотвор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елюбящий Меня не соблюдает слов Моих; слово же, которое вы слышите, не есть Моё, но пославшего Меня От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Сие сказал Я вам, находясь с в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Утешитель же, Дух Святый, Которого пошлёт Отец во имя Моё, научит вас всему и напомнит вам всё, что Я говори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Мир оставляю вам, мир Мой даю вам; не так, как мир даёт, Я даю вам. Да не смущается сердце ваше и да не устраша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Вы слышали, что Я сказал вам: иду от вас и приду к вам. Если бы вы любили Меня, то возрадовались бы, что Я сказал: иду к Отцу; ибо Отец Мой более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вот, Я сказал вам [о том], прежде нежели сбылось, дабы вы поверили, когда сбуд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Уже немного Мне говорить с вами; ибо идёт князь мира сего, и во Мне не имеет нич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о чтобы мир знал, что Я люблю Отца и, как заповедал Мне Отец, так и творю: встаньте, пойдём отсюда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Я есмь истинная виноградная лоза, а Отец Мой — виноградар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Всякую у Меня ветвь, не приносящую плода, Он отсекает; и всякую, приносящую плод, очищает, чтобы более принесла пл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ы уже очищены через слово, которое Я проповед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ребудьте во Мне, и Я в вас. Как ветвь не может приносить плода сама собою, если не будет на лозе: так и вы, если не будете в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Я есмь лоза, а вы ветви; кто пребывает во Мне, и Я в нём, тот приносит много плода; ибо без Меня не можете делать нич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то не пребудет во Мне, извергнется вон, как ветвь, и засохнет; а такие [ветви] собирают и бросают в огонь, и они сгораю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Если пребудете во Мне и слова Мои в вас пребудут, то, чего ни пожелаете, просите, и буде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Тем прославится Отец Мой, если вы принесёте много плода и будете Моими ученик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ак возлюбил Меня Отец, и Я возлюбил вас; пребудьте в любви М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Если заповеди Мои соблюдёте, пребудете в любви Моей, как и Я соблюл заповеди Отца Моего и пребываю в Его любв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Сие сказал Я вам, да радость Моя в вас пребудет и радость ваша будет совершен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Сия есть заповедь Моя, да любите друг друга, как Я возлюбил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ет больше той любви, как если кто положит душу свою за друзей с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Вы друзья Мои, если исполняете то, что Я заповедую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Я уже не называю вас рабами, ибо раб не знает, что делает господин его; но Я назвал вас друзьями, потому что сказал вам всё, что слышал от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е вы Меня избрали, а Я вас избрал и поставил вас, чтобы вы шли и приносили плод, и чтобы плод ваш пребывал, дабы, чего ни попросите от Отца во имя Моё, Он д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Сие заповедаю вам, да любите друг дру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Если мир вас ненавидит, знайте, что Меня прежде вас возненавиде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Если бы вы были от мира, то мир любил бы своё; а как вы не от мира, но Я избрал вас от мира, потому ненавидит вас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омните слово, которое Я сказал вам: раб не больше господина своего. Если Меня гнали, будут гнать и вас; если Моё слово соблюдали, будут соблюдать и ва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о всё то сделают вам за имя Моё, потому что не знают Пославшего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Если бы Я не пришёл и не говорил им, то не имели бы греха; а теперь не имеют извинения во грехе с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Ненавидящий Меня ненавидит и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Если бы Я не сотворил между ними дел, каких никто другой не делал, то не имели бы греха; а теперь и видели, и возненавидели и Меня и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Но да сбудется слово, написанное в законе их: возненавидели Меня напрас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Когда же приидет Утешитель, Которого Я пошлю вам от Отца, Дух истины, Который от Отца исходит, Он будет свидетельствовать о Мн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а также и вы будете свидетельствовать, потому что вы сначала со Мно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ие сказал Я вам, чтобы вы не соблазн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згонят вас из синагог; даже наступает время, когда всякий, убивающий вас, будет думать, что он тем служит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ак будут поступать, потому что не познали ни Отца, ни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Но Я сказал вам сие для того, чтобы вы, когда придёт то время вспомнили, что Я сказывал вам о том; не говорил же сего вам сначала, потому что был с в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А теперь иду к Пославшему Меня, и никто из вас не спрашивает Меня: куда идё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о оттого, что Я сказал вам это, печалью исполнилось сердце ва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о Я истину говорю вам: лучше для вас, чтобы Я пошёл; ибо, если Я не пойду, Утешитель не приидет к вам; а если пойду, то пошлю Его к в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 Он, придя, обличит мир о грехе и о правде и о суд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о грехе, что не веруют в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о правде, что Я иду к Отцу Моему, и уже не увидите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 суде же, что князь мира сего осуждё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Ещё многое имею сказать вам; но вы теперь не можете вмест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Когда же приидет Он, Дух истины, то наставит вас на всякую истину: ибо не от Себя говорить будет, но будет говорить, что услышит, и будущее возвести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н прославит Меня, потому что от Моего возьмёт и возвести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Всё, что имеет Отец, есть Моё; потому Я сказал, что от Моего возьмёт и возвести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Вскоре вы не увидите Меня, и опять вскоре увидите Меня, ибо Я иду к От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ут [некоторые] из учеников Его сказали один другому: что это Он говорит нам: вскоре не увидите Меня, и опять вскоре увидите Меня, и: Я иду к Отц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так они говорили: что это говорит Он: «вскоре»? Не знаем, что говор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исус, уразумев, что хотят спросить Его, сказал им: о том ли спрашиваете вы один другого, что Я сказал: вскоре не увидите Меня, и опять вскоре увидите Ме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стинно, истинно говорю вам: вы восплачете и возрыдаете, а мир возрадуется; вы печальны будете, но печаль ваша в радость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Женщина, когда рождает, терпит скорбь, потому что пришёл час её; но когда родит младенца, уже не помнит скорби от радости, потому что родился человек в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Так и вы теперь имеете печаль; но Я увижу вас опять, и возрадуется сердце ваше, и радости вашей никто не отнимет у вас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в тот день вы не спросите Меня ни о чём. Истинно, истинно говорю вам: о чём ни попросите Отца во имя Моё, дас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Доныне вы ничего не просили во имя Моё; просите, и получите, чтобы радость ваша была совершен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Доселе Я говорил вам притчами; но наступает время, когда уже не буду говорить вам притчами, но прямо возвещу вам об Отц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В тот день будете просить во имя Моё, и не говорю вам, что Я буду просить Отца о вас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бо Сам Отец любит вас, потому что вы возлюбили Меня и уверовали, что Я исшел от Бо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Я исшел от Отца и пришёл в мир; и опять оставляю мир и иду к Отц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Ученики Его сказали Ему: вот, теперь Ты прямо говоришь, и притчи не говоришь никак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Теперь видим, что Ты знаешь всё и не имеешь нужды, чтобы кто спрашивал Тебя. Посему веруем, что Ты от Бога исше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исус отвечал им: теперь веру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Вот, наступает час, и настал уже, что вы рассеетесь каждый в свою [сторону] и Меня оставите одного; но Я не один, потому что Отец со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Сие сказал Я вам, чтобы вы имели во Мне мир. В мире будете иметь скорбь; но мужайтесь: Я победил мир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сих слов Иисус возвёл очи Свои на небо и сказал: Отче! пришёл час, прославь Сына Твоего, да и Сын Твой прославит Теб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так как Ты дал Ему власть над всякою плотью, да всему, что Ты дал Ему, даст Он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Сия же есть жизнь вечная, да знают Тебя, единого истинного Бога, и посланного Тобою Иисуса Хри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Я прославил Тебя на земле, совершил дело, которое Ты поручил Мне исполн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ныне прославь Меня Ты, Отче, у Тебя Самого славою, которую Я имел у Тебя прежде бытия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Я открыл имя Твоё человекам, которых Ты дал Мне от мира; они были Твои, и Ты дал их Мне, и они сохранили слово Тво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ыне уразумели они, что всё, что Ты дал Мне, от Тебя ес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слова, которые Ты дал Мне, Я передал им, и они приняли, и уразумели истинно, что Я исшел от Тебя, и уверовали, что Ты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Я о них молю: не о всём мире молю, но о тех, которых Ты дал Мне, потому что они Т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всё Моё Твоё, и Твоё Моё; и Я прославился в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Я уже не в мире, но они в мире, а Я к Тебе иду. Отче Святый! соблюди их во имя Твоё, [тех], которых Ты Мне дал, чтобы они были едино, как и М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Когда Я был с ними в мире, Я соблюдал их во имя Твоё; тех, которых Ты дал Мне, Я сохранил, и никто из них не погиб, кроме сына погибели, да сбудется Писа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Ныне же к Тебе иду, и сие говорю в мире, чтобы они имели в себе радость Мою совершен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Я передал им слово Твоё; и мир возненавидел их, потому что они не от мира, как и Я не от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е молю, чтобы Ты взял их из мира, но чтобы сохранил их от з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Они не от мира, как и Я не от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святи их истиною Твоею; слово Твоё есть исти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Как Ты послал Меня в мир, [так] и Я послал их в м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за них Я посвящаю Себя, чтобы и они были освящены исти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е о них же только молю, но и о верующих в Меня по слову 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да будут всё едино, как Ты, Отче, во Мне, и Я в Тебе, [так] и они да будут в Нас едино, — да уверует мир, что Ты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славу, которую Ты дал Мне, Я дал им: да будут едино, как Мы еди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Я в них, и Ты во Мне; да будут совершены воедино, и да познает мир, что Ты послал Меня и возлюбил их, как возлюби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Отче! которых Ты дал Мне, хочу, чтобы там, где Я, и они были со Мною, да видят славу Мою, которую Ты дал Мне, потому что возлюбил Меня прежде основания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тче праведный! и мир Тебя не познал; а Я познал Тебя, и сии познали, что Ты послал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Я открыл им имя Твоё и открою, да любовь, которою Ты возлюбил Меня, в них будет, и Я в них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казав сие, Иисус вышел с учениками Своими за поток Кедрон, где был сад, в который вошёл Сам и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Знал же это место и Иуда, предатель Его, потому что Иисус часто собирался там с учениками Сво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так Иуда, взяв отряд [воинов] и служителей от первосвященников и фарисеев, приходит туда с фонарями и светильниками и оружи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 же, зная всё, что с Ним будет, вышел и сказал им: кого ищ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Ему отвечали: Иисуса Назорея. Иисус говорит им: это Я. Стоял же с ними и Иуда, предател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когда сказал им: это Я, они отступили назад и пали на зем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Опять спросил их: кого ищете? Они сказали: Иисуса Назоре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исус отвечал: Я сказал вам, что это Я; итак, если Меня ищете, оставьте их, пусть иду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да сбудется слово, реченное Им: из тех, которых Ты Мне дал, Я не погубил ни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Симон же Пётр, имея меч, извлёк его, и ударил первосвященнического раба, и отсёк ему правое ухо. Имя рабу было Мал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о Иисус сказал Петру: вложи меч в ножны; неужели Мне не пить чаши, которую дал Мне Отец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Тогда воины и тысяченачальник и служители Иудейские взяли Иисуса и связали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отвели Его сперва к Анне, ибо он был тесть Каиафе, который был на тот год первосвященник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Это был Каиафа, который подал совет Иудеям, что лучше одному человеку умереть за наро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За Иисусом следовали Симон Пётр и другой ученик; ученик же сей был знаком первосвященнику и вошёл с Иисусом во двор первосвященниче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А Пётр стоял вне за дверями. Потом другой ученик, который был знаком первосвященнику, вышел, и сказал придвернице, и ввёл Пет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ут раба придверница говорит Петру: и ты не из учеников ли Этого Человека? Он сказал: 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Между тем рабы и служители, разведя огонь, потому что было холодно, стояли и грелись. Пётр также стоял с ними и гре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ервосвященник же спросил Иисуса об учениках Его и об учени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исус отвечал ему: Я говорил явно миру; Я всегда учил в синагоге и в храме, где всегда Иудеи сходятся, и тайно не говорил нич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Что спрашиваешь Меня? спроси слышавших, что Я говорил им; вот, они знают, что Я говори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Когда Он сказал это, один из служителей, стоявший близко, ударил Иисуса по щеке, сказав: так отвечаешь Ты первосвященник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 отвечал ему: если Я сказал худо, покажи, что худо; а если хорошо, что ты бьёшь Ме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Анна послал Его связанного к первосвященнику Каиаф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Симон же Пётр стоял и грелся. Тут сказали ему: не из учеников ли Его и ты? Он отрёкся и сказал: 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Один из рабов первосвященнических, родственник тому, которому Пётр отсёк ухо, говорит: не я ли видел тебя с Ним в сад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ётр опять отрёкся; и тотчас запел пет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т Каиафы повели Иисуса в преторию. Было утро; и они не вошли в преторию, чтобы не оскверниться, но чтобы [можно было] есть пас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Пилат вышел к ним и сказал: в чём вы обвиняете Человека С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Они сказали ему в ответ: если бы Он не был злодей, мы не предали бы Его т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Пилат сказал им: возьмите Его вы, и по закону вашему судите Его. Иудеи сказали ему: нам не позволено предавать смерти никого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да сбудется слово Иисусово, которое сказал Он, давая разуметь, какою смертью Он умр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Тогда Пилат опять вошёл в преторию, и призвал Иисуса, и сказал Ему: Ты Царь Иудейски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отвечал ему: от себя ли ты говоришь это, или другие сказали тебе о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Пилат отвечал: разве я Иудей? Твой народ и первосвященники предали Тебя мне; что Ты сдела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исус отвечал: Царство Моё не от мира сего; если бы от мира сего было Царство Моё, то служители Мои подвизались бы за Меня, чтобы Я не был предан Иудеям; но ныне Царство Моё не отсю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Пилат сказал Ему: итак Ты Царь? Иисус отвечал: ты говоришь, что Я Царь. Я на то родился и на то пришёл в мир, чтобы свидетельствовать о истине; всякий, кто от истины, слушает глас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Пилат сказал Ему: что есть истина? И, сказав это, опять вышел к Иудеям и сказал им: я никакой вины не нахожу в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Есть же у вас обычай, чтобы я одного отпускал вам на Пасху; хотите ли, отпущу вам Царя Иудейск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Тогда опять закричали все, говоря: не Его, но Варавву. Варавва же был разбойник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Тогда Пилат взял Иисуса и [велел] б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ины, сплетши венец из тёрна, возложили Ему на голову, и одели Его в багряниц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говорили: радуйся, Царь Иудейский! и били Его по лани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илат опять вышел и сказал им: вот, я вывожу Его к вам, чтобы вы знали, что я не нахожу в Нём никакой ви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Тогда вышел Иисус в терновом венце и в багрянице. И сказал им [Пилат]: сё, Человек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огда же увидели Его первосвященники и служители, то закричали: распни, распни Его! Пилат говорит им: возьмите Его вы, и распните; ибо я не нахожу в Нём ви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удеи отвечали ему: мы имеем закон, и по закону нашему Он должен умереть, потому что сделал Себя Сыном Божи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Пилат, услышав это слово, больше убоя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опять вошёл в преторию и сказал Иисусу: откуда Ты? Но Иисус не дал ему отве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Пилат говорит Ему: мне ли не отвечаешь? не знаешь ли, что я имею власть распять Тебя и власть имею отпустить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исус отвечал: ты не имел бы надо Мною никакой власти, если бы не было дано тебе свыше; посему более греха на том, кто предал Меня т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С этого [времени] Пилат искал отпустить Его. Иудеи же кричали: если отпустишь Его, ты не друг кесарю; всякий, делающий себя царём, противник кесар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илат, услышав это слово, вывел вон Иисуса и сел на судилище, на месте, называемом Лифостротон, а по</w:t>
        <w:noBreakHyphen/>
        <w:t>еврейски Гавваф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Тогда была пятница перед Пасхою, и час шестый. И сказал [Пилат] Иудеям: сё, Царь ваш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о они закричали: возьми, возьми, распни Его! Пилат говорит им: Царя ли вашего распну? Первосвященники отвечали: нет у нас царя, кроме кеса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огда наконец он предал Его им на распятие. И взяли Иисуса и пов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неся крест Свой, Он вышел на место, называемое Лобное, по</w:t>
        <w:noBreakHyphen/>
        <w:t>еврейски Голгоф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там распяли Его и с Ним двух других, по ту и по другую сторону, а посреди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илат же написал и надпись, и поставил на кресте. Написано было: Иисус Назорей, Царь Иудей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Эту надпись читали многие из Иудеев, потому что место, где был распят Иисус, было недалеко от города, и написано было по</w:t>
        <w:noBreakHyphen/>
        <w:t>еврейски, по</w:t>
        <w:noBreakHyphen/>
        <w:t>гречески, по</w:t>
        <w:noBreakHyphen/>
        <w:t>римс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Первосвященники же Иудейские сказали Пилату: не пиши: Царь Иудейский, но что Он говорил: Я Царь Иудей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илат отвечал: что я написал, то напис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оины же, когда распяли Иисуса, взяли одежды Его и разделили на четыре части, каждому воину по части, и хитон; хитон же был не сшитый, а весь тканый свер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так сказали друг другу: не станем раздирать его, а бросим о нём жребий, чей будет, — да сбудется реченное в Писании: разделили ризы Мои между собою и об одежде Моей бросали жребий. Так поступили вои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При кресте Иисуса стояли Матерь Его и сестра Матери Его, Мария Клеопова, и Мария Магдали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исус, увидев Матерь и ученика тут стоящего, которого любил, говорит Матери Своей: Жено! сё, сын Т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отом говорит ученику: сё, Матерь твоя! И с этого времени ученик сей взял Её к с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осле того Иисус, зная, что уже всё совершилось, да сбудется Писание, говорит: жаж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Тут стоял сосуд, полный уксуса. [Воины], напоив уксусом губку и наложив на иссоп, поднесли к уста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Когда же Иисус вкусил уксуса, сказал: совершилось! И, преклонив главу, предал д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о так как [тогда] была пятница, то Иудеи, дабы не оставить тел на кресте в субботу, — ибо та суббота была день великий, — просили Пилата, чтобы перебить у них голени и снять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так пришли воины, и у первого перебили голени, и у другого, распятого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Но, придя к Иисусу, как увидели Его уже умершим, не перебили у Него голен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но один из воинов копьём пронзил Ему рёбра, и тотчас истекла кровь и в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видевший засвидетельствовал, и истинно свидетельство его; он знает, что говорит истину, дабы вы повер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бо сие произошло, да сбудется Писание: кость Его да не сокруш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Также и в другом [месте] Писание говорит: воззрят на Того, Которого пронз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После сего Иосиф из Аримафеи — ученик Иисуса, но тайный из страха от Иудеев, — просил Пилата, чтобы снять тело Иисуса; и Пилат позволил. Он пошёл и снял тело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Пришёл также и Никодим, — приходивший прежде к Иисусу ночью, — и принёс состав из смирны и алоя, литр около 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так они взяли тело Иисуса и обвили его пеленами с благовониями, как обыкновенно погребают Иуде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На том месте, где Он распят, был сад, и в саду гроб новый, в котором ещё никто не был полож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Там положили Иисуса ради пятницы Иудейской, потому что гроб был близк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первый же [день] недели Мария Магдалина приходит ко гробу рано, когда было ещё темно, и видит, что камень отвален от гро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так, бежит и приходит к Симону Петру и к другому ученику, которого любил Иисус, и говорит им: унесли Господа из гроба, и не знаем, где полож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тчас вышел Пётр и другой ученик, и пошли ко гроб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ни побежали оба вместе; но другой ученик бежал скорее Петра, и пришёл ко гробу перв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наклонившись, увидел лежащие пелены; но не вошёл [во гроб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Вслед за ним приходит Симон Пётр, и входит во гроб, и видит одни пелены лежащи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плат, который был на главе Его, не с пеленами лежащий, но особо свитый на другом мес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Тогда вошёл и другой ученик, прежде пришедший ко гробу, и увидел, и уверов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бо они ещё не знали из Писания, что Ему надлежало воскреснуть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так ученики опять возвратились к с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А Мария стояла у гроба и плакала. И, когда плакала, наклонилась во гроб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видит двух Ангелов, в белом одеянии сидящих, одного у главы и другого у ног, где лежало тело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они говорят ей: жена! что ты плачешь? Говорит им: унесли Господа моего, и не знаю, где полож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Сказав сие, обратилась назад и увидела Иисуса стоящего; но не узнала, что это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исус говорит ей: жена! что ты плачешь? кого ищешь? Она, думая, что это садовник, говорит Ему: господин! если ты вынес Его, скажи мне, где ты положил Его, и я возьму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исус говорит ей: Мария! Она, обратившись, говорит Ему: Раввуни! — что значит: Учитель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исус говорит ей: не прикасайся ко Мне, ибо Я ещё не восшел к Отцу Моему; а иди к братьям Моим и скажи им: восхожу к Отцу Моему и Отцу вашему, и к Богу Моему и Богу ваш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Мария Магдалина идёт и возвещает ученикам, [что] видела Господа и [что] Он это сказал 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В тот же первый день недели вечером, когда двери [дома], где собирались ученики Его, были заперты из опасения от Иудеев, пришёл Иисус, и стал посреди, и говорит им: мир вам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Сказав это, Он показал им руки и ноги и рёбра Свои. Ученики обрадовались, увидев Госп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исус же сказал им вторично: мир вам! как послал Меня Отец, [так] и Я посылаю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Сказав это, дунул, и говорит им: примите Духа Свята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Кому простите грехи, тому простятся; на ком оставите, на том остану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Фома же, один из двенадцати, называемый Близнец, не был тут с ними, когда приходил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Д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ёбра Его, не повер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После восьми дней опять были в доме ученики Его, и Фома с ними. Пришёл Иисус, когда двери были заперты, стал посреди них и сказал: мир вам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отом говорит Фоме: подай перст твой сюда и посмотри руки Мои; подай руку твою и вложи в рёбра Мои; и не будь неверующим, но верующ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Фома сказал Ему в ответ: Господь мой и Бог мой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исус говорит ему: ты поверил, потому что увидел Меня; блаженны невидевшие и уверовавш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Много сотворил Иисус пред учениками Своими и других чудес, о которых не писано в книге с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Сие же написано, дабы вы уверовали, что Иисус есть Христос, Сын Божий, и, веруя, имели жизнь во имя 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сле того опять явился Иисус ученикам Своим при море Тивериадском. Явился же так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были вместе Симон Пётр, и Фома, называемый Близнец, и Нафанаил из Каны Галилейской, и сыновья Зеведеевы, и двое других из учеников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Симон Пётр говорит им: иду ловить рыбу. Говорят ему: идём и мы с тобою. Пошли и тотчас вошли в лодку, и не поймали в ту ночь нич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А когда уже настало утро, Иисус стоял на берегу; но ученики не узнали, что это Иису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исус говорит им: дети! есть ли у вас какая пища? Они отвечали Ему: 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Он же сказал им: закиньте сеть по правую сторону лодки, и поймаете. Они закинули, и уже не могли вытащить [сети] от множества рыб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Тогда ученик, которого любил Иисус, говорит Петру: это Господь. Симон же Пётр, услышав, что это Господь, опоясался одеждою, — ибо он был наг, — и бросился в мор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А другие ученики приплыли в лодке, — ибо недалеко были от земли, локтей около двухсот, — таща сеть с ры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огда же вышли на землю, видят разложенный огонь и на нём лежащую рыбу и хлеб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исус говорит им: принесите рыбы, которую вы теперь пойм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Симон Пётр пошёл и вытащил на землю сеть, наполненную большими рыбами, [которых было] сто пятьдесят три; и при таком множестве не прорвалась се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исус говорит им: придите, обедайте. Из учеников же никто не смел спросить Его: кто Ты? зная, что это Господ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исус приходит, берёт хлеб и даёт им, также и рыб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Это уже в третий раз явился Иисус ученикам Своим по воскресении Своём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Когда же они обедали, Иисус говорит Симону Петру: Симон Ионин! любишь ли ты Меня больше, нежели они? [Пётр] говорит Ему: так, Господи! Ты знаешь, что я люблю Тебя. [Иисус] говорит ему: паси агнцев М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Ещё говорит ему в другой раз: Симон Ионин! любишь ли ты Меня? [Пётр] говорит Ему: так, Господи! Ты знаешь, что я люблю Тебя. [Иисус] говорит ему: паси овец М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Говорит ему в третий раз: Симон Ионин! любишь ли ты Меня? Пётр опечалился, что в третий раз спросил его: любишь ли Меня? и сказал Ему: Господи! Ты всё знаешь; Ты знаешь, что я люблю Тебя. Иисус говорит ему: паси овец М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стинно, истинно говорю тебе: когда ты был молод, то препоясывался сам и ходил, куда хотел; а когда состаришься, то прострешь руки твои, и другой препояшет тебя, и поведёт, куда не хоче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Сказал же это, давая разуметь, какою смертью [Пётр] прославит Бога. И, сказав сие, говорит ему: иди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Пётр же, обратившись, видит идущего за ним ученика, которого любил Иисус и который на вечери, приклонившись к груди Его, сказал: Господи! кто предаст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Его увидев, Пётр говорит Иисусу: Господи! а он чт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исус говорит ему: если Я хочу, чтобы он пребыл, пока приду, что тебе [до того]? ты иди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пронеслось это слово между братиями, что ученик тот не умрёт. Но Иисус не сказал ему, что не умрёт, но: если Я хочу, чтобы он пребыл, пока приду, что тебе [до того]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Сей ученик и свидетельствует о сём, и написал сие; и знаем, что истинно свидетельство 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Многое и другое сотворил Иисус; но, если бы писать о том подробно, то, думаю, и самому миру не вместить бы написанных книг. Ами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16:00Z</dcterms:created>
  <dc:creator>Валяевы</dc:creator>
  <dc:description/>
  <dc:language>en-US</dc:language>
  <cp:lastModifiedBy>Валяевы</cp:lastModifiedBy>
  <dcterms:modified xsi:type="dcterms:W3CDTF">2012-07-20T02:16:00Z</dcterms:modified>
  <cp:revision>2</cp:revision>
  <dc:subject/>
  <dc:title/>
</cp:coreProperties>
</file>