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284"/>
        <w:rPr>
          <w:sz w:val="20"/>
          <w:szCs w:val="20"/>
        </w:rPr>
      </w:pPr>
      <w:r>
        <w:rPr>
          <w:sz w:val="20"/>
          <w:szCs w:val="20"/>
        </w:rPr>
        <w:t>Евангелие</w:t>
      </w:r>
    </w:p>
    <w:p>
      <w:pPr>
        <w:pStyle w:val="Heading3"/>
        <w:ind w:firstLine="284"/>
        <w:rPr>
          <w:sz w:val="20"/>
          <w:szCs w:val="20"/>
        </w:rPr>
      </w:pPr>
      <w:r>
        <w:rPr>
          <w:sz w:val="20"/>
          <w:szCs w:val="20"/>
        </w:rPr>
        <w:t>От Луки святое благовествование</w:t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Как уже многие начали составлять повествования о совершенно известных между нами события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как передали нам то бывшие с самого начала очевидцами и служителями Слова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то рассудилось и мне, по тщательном исследовании всего сначала, по порядку описать тебе, достопочтенный Феофил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чтобы ты узнал твёрдое основание того учения, в котором был наставле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Во дни Ирода, царя Иудейского, был священник из Авиевой чреды, именем Захария, и жена его из рода Ааронова, имя ей Елисавет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Оба они были праведны пред Богом, поступая по всем заповедям и уставам Господним беспороч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У них не было детей, ибо Елисавета была неплодна, и оба были уже в летах преклонн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Однажды, когда он в порядке своей чреды служил пред Бого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по жребию, как обыкновенно было у священников, досталось ему войти в храм Господень для каждени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а всё множество народа молилось вне во время каждения, —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тогда явился ему Ангел Господень, стоя по правую сторону жертвенника кадильн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Захария, увидев его, смутился, и страх напал на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Ангел же сказал ему: не бойся, Захария, ибо услышана молитва твоя, и жена твоя Елисавета родит тебе сына, и наречёшь ему имя: Иоанн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 будет тебе радость и веселие, и многие о рождении его возрадуютс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бо он будет велик пред Господом; не будет пить вина и сикера, и Духа Святаго исполнится ещё от чрева матери своей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 многих из сынов Израилевых обратит к Господу Богу их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 предъидет пред Ним в духе и силе Илии, чтобы возвратить сердца отцов детям, и непокоривым образ мыслей праведников, дабы представить Господу народ приготовленны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 сказал Захария Ангелу: по чему я узнаю это? ибо я стар, и жена моя в летах преклонн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Ангел сказал ему в ответ: я Гавриил, предстоящий пред Богом, и послан говорить с тобою и благовестить тебе си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 вот, ты будешь молчать и не будешь иметь возможности говорить до того дня, как это сбудется, за то, что ты не поверил словам моим, которые сбудутся в своё врем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Между тем народ ожидал Захарию и дивился, что он медлит в храм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Он же, выйдя, не мог говорить к ним; и они поняли, что он видел видение в храме; и он объяснялся с ними знаками, и оставался не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А когда окончились дни службы его, возвратился в дом св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После сих дней зачала Елисавета, жена его, и таилась пять месяцев и говорила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так сотворил мне Господь во дни сии, в которые призрел на меня, чтобы снять с меня поношение между людь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В шестой же месяц послан был Ангел Гавриил от Бога в город Галилейский, называемый Назарет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к Деве, обручённой мужу, именем Иосифу, из дома Давидова; имя же Деве: Мари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Ангел, войдя к Ней, сказал: радуйся, Благодатная! Господь с Тобою; благословенна Ты между жёна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Она же, увидев его, смутилась от слов его и размышляла, что бы это было за приветств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 сказал Ей Ангел: не бойся, Мария, ибо Ты обрела благодать у Бог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и вот, зачнёшь во чреве, и родишь Сына, и наречёшь Ему имя: Иису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Он будет велик и наречется Сыном Всевышнего, и даст Ему Господь Бог престол Давида, отца 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 будет царствовать над домом Иакова во веки, и Царству Его не будет конц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Мария же сказала Ангелу: как будет это, когда Я мужа не зна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Ангел сказал Ей в ответ: Дух Святый найдёт на Тебя, и сила Всевышнего осенит Тебя; посему и рождаемое Святое наречется Сыном Божи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Вот и Елисавета, родственница Твоя, называемая неплодною, и она зачала сына в старости своей, и ей уже шестой месяц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ибо у Бога не останется бессильным никакое слов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Тогда Мария сказала: сё, Раба Господня; да будет Мне по слову твоему. И отошёл от Неё Анге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Встав же Мария во дни сии, с поспешностью пошла в нагорную страну, в город Иудин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и вошла в дом Захарии, и приветствовала Елисавет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Когда Елисавета услышала приветствие Марии, взыграл младенец во чреве её; и Елисавета исполнилась Святаго Духа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и воскликнула громким голосом, и сказала: благословенна Ты между жёнами, и благословен плод чрева Твоего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И откуда это мне, что пришла Матерь Господа моего ко мн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Ибо когда голос приветствия Твоего дошёл до слуха моего, взыграл младенец радостно во чреве мо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И блаженна Уверовавшая, потому что совершится сказанное Ей от Госпо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И сказала Мария: величит душа Моя Господа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и возрадовался дух Мой о Боге, Спасителе Моё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что призрел Он на смирение Рабы Своей, ибо отныне будут ублажать Меня все роды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что сотворил Мне величие Сильный, и свято имя 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и милость Его в роды родов к боящимся 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1</w:t>
      </w:r>
      <w:r>
        <w:rPr>
          <w:rFonts w:cs="Arial" w:ascii="Arial" w:hAnsi="Arial"/>
          <w:sz w:val="20"/>
          <w:szCs w:val="20"/>
        </w:rPr>
        <w:t xml:space="preserve">  явил силу мышцы Своей; рассеял надменных помышлениями сердца их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2</w:t>
      </w:r>
      <w:r>
        <w:rPr>
          <w:rFonts w:cs="Arial" w:ascii="Arial" w:hAnsi="Arial"/>
          <w:sz w:val="20"/>
          <w:szCs w:val="20"/>
        </w:rPr>
        <w:t xml:space="preserve">  низложил сильных с престолов, и вознёс смиренных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3</w:t>
      </w:r>
      <w:r>
        <w:rPr>
          <w:rFonts w:cs="Arial" w:ascii="Arial" w:hAnsi="Arial"/>
          <w:sz w:val="20"/>
          <w:szCs w:val="20"/>
        </w:rPr>
        <w:t xml:space="preserve">  алчущих исполнил благ, и богатящихся отпустил ни с че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4</w:t>
      </w:r>
      <w:r>
        <w:rPr>
          <w:rFonts w:cs="Arial" w:ascii="Arial" w:hAnsi="Arial"/>
          <w:sz w:val="20"/>
          <w:szCs w:val="20"/>
        </w:rPr>
        <w:t xml:space="preserve">  воспринял Израиля, отрока Своего, воспомянув милость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5</w:t>
      </w:r>
      <w:r>
        <w:rPr>
          <w:rFonts w:cs="Arial" w:ascii="Arial" w:hAnsi="Arial"/>
          <w:sz w:val="20"/>
          <w:szCs w:val="20"/>
        </w:rPr>
        <w:t xml:space="preserve">  как говорил отцам нашим, к Аврааму и семени его до век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6</w:t>
      </w:r>
      <w:r>
        <w:rPr>
          <w:rFonts w:cs="Arial" w:ascii="Arial" w:hAnsi="Arial"/>
          <w:sz w:val="20"/>
          <w:szCs w:val="20"/>
        </w:rPr>
        <w:t xml:space="preserve">  Пребыла же Мария с нею около трёх месяцев, и возвратилась в дом св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7</w:t>
      </w:r>
      <w:r>
        <w:rPr>
          <w:rFonts w:cs="Arial" w:ascii="Arial" w:hAnsi="Arial"/>
          <w:sz w:val="20"/>
          <w:szCs w:val="20"/>
        </w:rPr>
        <w:t xml:space="preserve">  Елисавете же настало время родить, и она родила сын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8</w:t>
      </w:r>
      <w:r>
        <w:rPr>
          <w:rFonts w:cs="Arial" w:ascii="Arial" w:hAnsi="Arial"/>
          <w:sz w:val="20"/>
          <w:szCs w:val="20"/>
        </w:rPr>
        <w:t xml:space="preserve">  И услышали соседи и родственники её, что возвеличил Господь милость Свою над нею, и радовались с не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9</w:t>
      </w:r>
      <w:r>
        <w:rPr>
          <w:rFonts w:cs="Arial" w:ascii="Arial" w:hAnsi="Arial"/>
          <w:sz w:val="20"/>
          <w:szCs w:val="20"/>
        </w:rPr>
        <w:t xml:space="preserve">  В восьмой день пришли обрезать младенца и хотели назвать его, по имени отца его, Захарие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0</w:t>
      </w:r>
      <w:r>
        <w:rPr>
          <w:rFonts w:cs="Arial" w:ascii="Arial" w:hAnsi="Arial"/>
          <w:sz w:val="20"/>
          <w:szCs w:val="20"/>
        </w:rPr>
        <w:t xml:space="preserve">  На это мать его сказала: нет, а назвать его Иоанн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1</w:t>
      </w:r>
      <w:r>
        <w:rPr>
          <w:rFonts w:cs="Arial" w:ascii="Arial" w:hAnsi="Arial"/>
          <w:sz w:val="20"/>
          <w:szCs w:val="20"/>
        </w:rPr>
        <w:t xml:space="preserve">  И сказали ей: никого нет в родстве твоём, кто назывался бы сим именем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62</w:t>
      </w:r>
      <w:r>
        <w:rPr>
          <w:rFonts w:cs="Arial" w:ascii="Arial" w:hAnsi="Arial"/>
          <w:sz w:val="20"/>
          <w:szCs w:val="20"/>
        </w:rPr>
        <w:t xml:space="preserve">  И спрашивали знаками у отца его, как бы он хотел назвать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3</w:t>
      </w:r>
      <w:r>
        <w:rPr>
          <w:rFonts w:cs="Arial" w:ascii="Arial" w:hAnsi="Arial"/>
          <w:sz w:val="20"/>
          <w:szCs w:val="20"/>
        </w:rPr>
        <w:t xml:space="preserve">  Он потребовал дощечку и написал: Иоанн имя ему. И все удивили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4</w:t>
      </w:r>
      <w:r>
        <w:rPr>
          <w:rFonts w:cs="Arial" w:ascii="Arial" w:hAnsi="Arial"/>
          <w:sz w:val="20"/>
          <w:szCs w:val="20"/>
        </w:rPr>
        <w:t xml:space="preserve">  И тотчас разрешились уста его и язык его, и он стал говорить, благословляя Бог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5</w:t>
      </w:r>
      <w:r>
        <w:rPr>
          <w:rFonts w:cs="Arial" w:ascii="Arial" w:hAnsi="Arial"/>
          <w:sz w:val="20"/>
          <w:szCs w:val="20"/>
        </w:rPr>
        <w:t xml:space="preserve">  И был страх на всех живущих вокруг них; и рассказывали обо всём этом по всей нагорной стране Иудейск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6</w:t>
      </w:r>
      <w:r>
        <w:rPr>
          <w:rFonts w:cs="Arial" w:ascii="Arial" w:hAnsi="Arial"/>
          <w:sz w:val="20"/>
          <w:szCs w:val="20"/>
        </w:rPr>
        <w:t xml:space="preserve">  Все слышавшие положили это на сердце своём и говорили: что будет младенец сей? И рука Господня была с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7</w:t>
      </w:r>
      <w:r>
        <w:rPr>
          <w:rFonts w:cs="Arial" w:ascii="Arial" w:hAnsi="Arial"/>
          <w:sz w:val="20"/>
          <w:szCs w:val="20"/>
        </w:rPr>
        <w:t xml:space="preserve">  И Захария, отец его, исполнился Святаго Духа и пророчествовал, говоря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8</w:t>
      </w:r>
      <w:r>
        <w:rPr>
          <w:rFonts w:cs="Arial" w:ascii="Arial" w:hAnsi="Arial"/>
          <w:sz w:val="20"/>
          <w:szCs w:val="20"/>
        </w:rPr>
        <w:t xml:space="preserve">  благословен Господь Бог Израилев, что посетил народ Свой и сотворил избавление ему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9</w:t>
      </w:r>
      <w:r>
        <w:rPr>
          <w:rFonts w:cs="Arial" w:ascii="Arial" w:hAnsi="Arial"/>
          <w:sz w:val="20"/>
          <w:szCs w:val="20"/>
        </w:rPr>
        <w:t xml:space="preserve">  и воздвиг рог спасения нам в дому Давида, отрока Своег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0</w:t>
      </w:r>
      <w:r>
        <w:rPr>
          <w:rFonts w:cs="Arial" w:ascii="Arial" w:hAnsi="Arial"/>
          <w:sz w:val="20"/>
          <w:szCs w:val="20"/>
        </w:rPr>
        <w:t xml:space="preserve">  как возвестил устами бывших от века святых пророков Свои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1</w:t>
      </w:r>
      <w:r>
        <w:rPr>
          <w:rFonts w:cs="Arial" w:ascii="Arial" w:hAnsi="Arial"/>
          <w:sz w:val="20"/>
          <w:szCs w:val="20"/>
        </w:rPr>
        <w:t xml:space="preserve">  что спасёт нас от врагов наших и от руки всех ненавидящих нас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2</w:t>
      </w:r>
      <w:r>
        <w:rPr>
          <w:rFonts w:cs="Arial" w:ascii="Arial" w:hAnsi="Arial"/>
          <w:sz w:val="20"/>
          <w:szCs w:val="20"/>
        </w:rPr>
        <w:t xml:space="preserve">  сотворит милость с отцами нашими и помянет святой завет Свой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3</w:t>
      </w:r>
      <w:r>
        <w:rPr>
          <w:rFonts w:cs="Arial" w:ascii="Arial" w:hAnsi="Arial"/>
          <w:sz w:val="20"/>
          <w:szCs w:val="20"/>
        </w:rPr>
        <w:t xml:space="preserve">  клятву, которою клялся Он Аврааму, отцу нашему, дать на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4</w:t>
      </w:r>
      <w:r>
        <w:rPr>
          <w:rFonts w:cs="Arial" w:ascii="Arial" w:hAnsi="Arial"/>
          <w:sz w:val="20"/>
          <w:szCs w:val="20"/>
        </w:rPr>
        <w:t xml:space="preserve">  небоязненно, по избавлении от руки врагов наши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5</w:t>
      </w:r>
      <w:r>
        <w:rPr>
          <w:rFonts w:cs="Arial" w:ascii="Arial" w:hAnsi="Arial"/>
          <w:sz w:val="20"/>
          <w:szCs w:val="20"/>
        </w:rPr>
        <w:t xml:space="preserve">  служить Ему в святости и правде пред Ним, во все дни жизни наш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6</w:t>
      </w:r>
      <w:r>
        <w:rPr>
          <w:rFonts w:cs="Arial" w:ascii="Arial" w:hAnsi="Arial"/>
          <w:sz w:val="20"/>
          <w:szCs w:val="20"/>
        </w:rPr>
        <w:t xml:space="preserve">  И ты, младенец, наречешься пророком Всевышнего, ибо предъидешь пред лицем Господа приготовить пути Ему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7</w:t>
      </w:r>
      <w:r>
        <w:rPr>
          <w:rFonts w:cs="Arial" w:ascii="Arial" w:hAnsi="Arial"/>
          <w:sz w:val="20"/>
          <w:szCs w:val="20"/>
        </w:rPr>
        <w:t xml:space="preserve">  дать уразуметь народу Его спасение в прощении грехов и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8</w:t>
      </w:r>
      <w:r>
        <w:rPr>
          <w:rFonts w:cs="Arial" w:ascii="Arial" w:hAnsi="Arial"/>
          <w:sz w:val="20"/>
          <w:szCs w:val="20"/>
        </w:rPr>
        <w:t xml:space="preserve">  по благоутробному милосердию Бога нашего, которым посетил нас Восток свыше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9</w:t>
      </w:r>
      <w:r>
        <w:rPr>
          <w:rFonts w:cs="Arial" w:ascii="Arial" w:hAnsi="Arial"/>
          <w:sz w:val="20"/>
          <w:szCs w:val="20"/>
        </w:rPr>
        <w:t xml:space="preserve">  просветить сидящих во тьме и тени смертной, направить ноги наши на путь мир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0</w:t>
      </w:r>
      <w:r>
        <w:rPr>
          <w:rFonts w:cs="Arial" w:ascii="Arial" w:hAnsi="Arial"/>
          <w:sz w:val="20"/>
          <w:szCs w:val="20"/>
        </w:rPr>
        <w:t xml:space="preserve">  Младенец же возрастал и укреплялся духом, и был в пустынях до дня явления своего Израилю.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2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В те дни вышло от кесаря Августа повеление сделать перепись по всей земл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Эта перепись была первая в правление Квириния Сирие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 пошли все записываться, каждый в свой город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Пошёл также и Иосиф из Галилеи, из города Назарета, в Иудею, в город Давидов, называемый Вифлеем, потому что он был из дома и рода Давидова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записаться с Мариею, обручённою ему женою, которая была беременн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Когда же они были там, наступило время родить Ей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 родила Сына своего Первенца, и спеленала Его, и положила Его в ясли, потому что не было им места в гостиниц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В той стране были на поле пастухи, которые содержали ночную стражу у стада св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Вдруг предстал им Ангел Господень, и слава Господня осияла их; и убоялись страхом велик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 сказал им Ангел: не бойтесь; я возвещаю вам великую радость, которая будет всем людям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бо ныне родился вам в городе Давидовом Спаситель, Который есть Христос Господь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 вот вам знак: вы найдёте Младенца в пеленах, лежащего в ясля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 внезапно явилось с Ангелом многочисленное воинство небесное, славящее Бога и взывающее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слава в вышних Богу, и на земле мир, в человеках благоволение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Когда Ангелы отошли от них на небо, пастухи сказали друг другу: пойдём в Вифлеем и посмотрим, что там случилось, о чём возвестил нам Господ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, поспешив, пришли и нашли Марию и Иосифа, и Младенца, лежащего в ясля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Увидев же, рассказали о том, что было возвещено им о Младенце С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 все слышавшие дивились тому, что рассказывали им пастух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А Мария сохраняла все слова сии, слагая в сердце Сво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 возвратились пастухи, славя и хваля Бога за всё то, что слышали и видели, как им сказано был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По прошествии восьми дней, когда надлежало обрезать [Младенца], дали Ему имя Иисус, наречённое Ангелом прежде зачатия Его во чрев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А когда исполнились дни очищения их по закону Моисееву, принесли Его в Иерусалим, чтобы представить пред Господа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как предписано в законе Господнем, чтобы всякий младенец мужеского пола, разверзающий ложесна, был посвящён Господу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 чтобы принести в жертву, по реченному в законе Господнем, две горлицы или двух птенцов голубин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Тогда был в Иерусалиме человек, именем Симеон. Он был муж праведный и благочестивый, чающий утешения Израилева; и Дух Святый был на н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Ему было предсказано Духом Святым, что он не увидит смерти, доколе не увидит Христа Господ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 пришёл он по вдохновению в храм. И, когда родители принесли Младенца Иисуса, чтобы совершить над Ним законный обряд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он взял Его на руки, благословил Бога и сказал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Ныне отпускаешь раба Твоего, Владыко, по слову Твоему, с миро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бо видели очи мои спасение Твоё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которое Ты уготовал пред лицем всех народов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свет к просвещению язычников и славу народа Твоего Израил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осиф же и Матерь Его дивились сказанному о Н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 благословил их Симеон и сказал Марии, Матери Его: сё, лежит Сей на падение и на восстание многих в Израиле и в предмет пререканий, —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 Тебе Самой оружие пройдёт душу, — да откроются помышления многих сердец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Тут была также Анна пророчица, дочь Фануилова, от колена Асирова, достигшая глубокой старости, прожив с мужем от девства своего семь лет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вдова лет восьмидесяти четырёх, которая не отходила от храма, постом и молитвою служа Богу день и ноч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И она в то время, подойдя, славила Господа и говорила о Нём всем, ожидавшим избавления в Иерусалим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И когда они совершили всё по закону Господню, возвратились в Галилею, в город свой Назар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Младенец же возрастал и укреплялся духом, исполняясь премудрости, и благодать Божия была на Н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Каждый год родители Его ходили в Иерусалим на праздник Пасх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И когда Он был двенадцати лет, пришли они также по обычаю в Иерусалим на праздник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Когда же, по окончании дней [праздника], возвращались, остался Отрок Иисус в Иерусалиме; и не заметили того Иосиф и Матерь Ег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но думали, что Он идёт с другими. Пройдя же дневной путь, стали искать Его между родственниками и знакомыми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и, не найдя Его, возвратились в Иерусалим, ища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Через три дня нашли Его в храме, сидящего посреди учителей, слушающего их и спрашивающего их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все слушавшие Его дивились разуму и ответам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И, увидев Его, удивились; и Матерь Его сказала Ему: Чадо! что Ты сделал с нами? Вот, отец Твой и Я с великою скорбью искали Теб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Он сказал им: зачем было вам искать Меня? или вы не знали, что Мне должно быть в том, что принадлежит Отцу Моему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Но они не поняли сказанных Им сл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1</w:t>
      </w:r>
      <w:r>
        <w:rPr>
          <w:rFonts w:cs="Arial" w:ascii="Arial" w:hAnsi="Arial"/>
          <w:sz w:val="20"/>
          <w:szCs w:val="20"/>
        </w:rPr>
        <w:t xml:space="preserve">  И Он пошёл с ними и пришёл в Назарет; и был в повиновении у них. И Матерь Его сохраняла все слова сии в сердце Сво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2</w:t>
      </w:r>
      <w:r>
        <w:rPr>
          <w:rFonts w:cs="Arial" w:ascii="Arial" w:hAnsi="Arial"/>
          <w:sz w:val="20"/>
          <w:szCs w:val="20"/>
        </w:rPr>
        <w:t xml:space="preserve">  Иисус же преуспевал в премудрости и возрасте и в любви у Бога и человеков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3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В пятнадцатый же год правления Тиверия кесаря, когда Понтий Пилат начальствовал в Иудее, Ирод был четвертовластником в Галилее, Филипп, брат его, четвертовластником в Итурее и Трахонитской области, а Лисаний четвертовластником в Авилинее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при первосвященниках Анне и Каиафе, был глагол Божий к Иоанну, сыну Захарии, в пусты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 он проходил по всей окрестной стране Иорданской, проповедуя крещение покаяния для прощения грехов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как написано в книге слов пророка Исаии, который говорит: глас вопиющего в пустыне: приготовьте путь Господу, прямыми сделайте стези Ему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всякий дол да наполнится, и всякая гора и холм да понизятся, кривизны выпрямятся и неровные пути сделаются гладким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 узрит всякая плоть спасение Бож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[Иоанн] приходившему креститься от него народу говорил: порождения ехиднины! кто внушил вам бежать от будущего гнев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Сотворите же достойные плоды покаяния и не думайте говорить в себе: отец у нас Авраам, ибо говорю вам, что Бог может из камней сих воздвигнуть детей Авраа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Уже и секира при корне дерев лежит: всякое дерево, не приносящее доброго плода, срубают и бросают в огон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 спрашивал его народ: что же нам делат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Он сказал им в ответ: у кого две одежды, тот дай неимущему, и у кого есть пища, делай то ж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Пришли и мытари креститься, и сказали ему: учитель! что нам делат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Он отвечал им: ничего не требуйте более определённого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Спрашивали его также и воины: а нам что делать? И сказал им: никого не обижайте, не клевещите, и довольствуйтесь своим жалованье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Когда же народ был в ожидании, и все помышляли в сердцах своих об Иоанне, не Христос ли он, —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оанн всем отвечал: я крещу вас водою, но идёт Сильнейший меня, у Которого я недостоин развязать ремень обуви; Он будет крестить вас Духом Святым и огн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Лопата Его в руке Его, и Он очистит гумно Своё и соберёт пшеницу в житницу Свою, а солому сожжёт огнём неугасимы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Многое и другое благовествовал он народу, поучая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род же четвертовластник, обличаемый от него за Иродиаду, жену брата своего, и за всё, что сделал Ирод худог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прибавил ко всему прочему и то, что заключил Иоанна в темниц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Когда же крестился весь народ, и Иисус, крестившись, молился: отверзлось неб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 Дух Святый нисшел на Него в телесном виде, как голубь, и был глас с небес, глаголющий: Ты Сын Мой Возлюбленный; в Тебе Моё благоволение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исус, начиная [Своё служение], был лет тридцати, и был, как думали, Сын Иосифов, Илиев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Матфатов, Левиин, Мелхиев, Ианнаев, Иосифов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Маттафиев, Амосов, Наумов, Еслимов, Наггеев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Маафов, Маттафиев, Семеиев, Иосифов, Иудин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оаннанов, Рисаев, Зоровавелев, Салафиилев, Нириев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Мелхиев, Аддиев, Косамов, Елмодамов, Иров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осиев, Елиезеров, Иоримов, Матфатов, Левиин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Симеонов, Иудин, Иосифов, Ионанов, Елиакимов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Мелеаев, Маинанов, Маттафаев, Нафанов, Давидов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Иессеев, Овидов, Воозов, Салмонов, Наассонов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Аминадавов, Арамов, Есромов, Фаресов, Иудин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аковлев, Исааков, Авраамов, Фаррин, Нахоров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Серухов, Рагавов, Фалеков, Еверов, Салин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Каинанов, Арфаксадов, Симов, Ноев, Ламехов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Мафусалов, Енохов, Иаредов, Малелеилов, Каинанов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Еносов, Сифов, Адамов, Божий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4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Иисус, исполненный Духа Святаго, возвратился от Иордана и поведён был Духом в пустын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Там сорок дней Он был искушаем от диавола и ничего не ел в эти дни, а по прошествии их напоследок взалка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 сказал Ему диавол: если Ты Сын Божий, то вели этому камню сделаться хлеб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исус сказал ему в ответ: написано, что не хлебом одним будет жить человек, но всяким словом Божи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, возведя Его на высокую гору, диавол показал Ему все царства вселенной во мгновение времени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 сказал Ему диавол: Тебе дам власть над всеми сими [царствами] и славу их, ибо она предана мне, и я, кому хочу, даю её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так, если Ты поклонишься мне, то всё будет Тво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исус сказал ему в ответ: отойди от Меня, сатана; написано: Господу Богу твоему поклоняйся, и Ему одному служ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 повёл Его в Иерусалим, и поставил Его на крыле храма, и сказал Ему: если Ты Сын Божий, бросься отсюда вниз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бо написано: Ангелам Своим заповедает о Тебе сохранить Теб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 на руках понесут Тебя, да не преткнешься о камень ногою Твое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исус сказал ему в ответ: сказано: не искушай Господа Бога тв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, окончив всё искушение, диавол отошёл от Него до времен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 возвратился Иисус в силе духа в Галилею; и разнеслась молва о Нём по всей окрестной стра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Он учил в синагогах их, и от всех был прославляе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 пришёл в Назарет, где был воспитан, и вошёл, по обыкновению Своему, в день субботний в синагогу, и встал чита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Ему подали книгу пророка Исаии; и Он, раскрыв книгу, нашёл место, где было написано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Дух Господень на Мне; ибо Он помазал Меня благовествовать нищим, и послал Меня исцелять сокрушённых сердцем, проповедывать пленным освобождение, слепым прозрение, отпустить измученных на свободу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проповедывать лето Господне благоприятно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, закрыв книгу и отдав служителю, сел; и глаза всех в синагоге были устремлены на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 Он начал говорить им: ныне исполнилось писание сие, слышанное ва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 все засвидетельствовали Ему это, и дивились словам благодати, исходившим из уст Его, и говорили: не Иосифов ли это сын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Он сказал им: конечно, вы скажете Мне присловие: врач! исцели Самого Себя; сделай и здесь, в Твоём отечестве, то, что, мы слышали, было в Капернаум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 сказал: истинно говорю вам: никакой пророк не принимается в своём отечеств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Поистине говорю вам: много вдов было в Израиле во дни Илии, когда заключено было небо три года и шесть месяцев, так что сделался большой голод по всей земле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 ни к одной из них не был послан Илия, а только ко вдове в Сарепту Сидонскую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много также было прокажённых в Израиле при пророке Елисее, и ни один из них не очистился, кроме Неемана Сириянин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Услышав это, все в синагоге исполнились ярости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, встав, выгнали Его вон из города и повели на вершину горы, на которой город их был построен, чтобы свергнуть 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но Он, пройдя посреди них, удалил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И пришёл в Капернаум, город Галилейский, и учил их в дни субботн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И дивились учению Его, ибо слово Его было со власть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Был в синагоге человек, имевший нечистого духа бесовского, и он закричал громким голосом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оставь; что Тебе до нас, Иисус Назарянин? Ты пришёл погубить нас; знаю Тебя, кто Ты, Святый Бож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исус запретил ему, сказав: замолчи и выйди из него. И бес, повергнув его посреди [синагоги], вышел из него, нимало не повредив 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И напал на всех ужас, и рассуждали между собою: что это значит, что Он со властью и силою повелевает нечистым духам, и они выходят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И разнёсся слух о Нём по всем окрестным мест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Выйдя из синагоги, Он вошёл в дом Симона; тёща же Симонова была одержима сильною горячкою; и просили Его о н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Подойдя к ней, Он запретил горячке; и оставила её. Она тотчас встала и служила 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При захождении же солнца все, имевшие больных различными болезнями, приводили их к Нему и Он, возлагая на каждого из них руки, исцелял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Выходили также и бесы из многих с криком и говорили: Ты Христос, Сын Божий. А Он запрещал им сказывать, что они знают, что Он Христо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Когда же настал день, Он, выйдя [из дома], пошёл в пустынное место, и народ искал Его и, придя к Нему, удерживал Его, чтобы не уходил от н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Но Он сказал им: и другим городам благовествовать Я должен Царствие Божие, ибо на то Я посла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И проповедывал в синагогах галилейских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5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Однажды, когда народ теснился к Нему, чтобы слышать слово Божие, а Он стоял у озера Геннисаретског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увидел Он две лодки, стоящие на озере; а рыболовы, выйдя из них, вымывали сет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Войдя в одну лодку, которая была Симонова, Он просил его отплыть несколько от берега и, сев, учил народ из лодк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Когда же перестал учить, сказал Симону: отплыви на глубину и закиньте сети свои для лов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Симон сказал Ему в ответ: Наставник! мы трудились всю ночь и ничего не поймали, но по слову Твоему закину се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Сделав это, они поймали великое множество рыбы, и даже сеть у них прорывала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 дали знак товарищам, находившимся на другой лодке, чтобы пришли помочь им; и пришли, и наполнили обе лодки, так что они начинали тону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Увидев это, Симон Пётр припал к коленям Иисуса и сказал: выйди от меня, Господи! потому что я человек грешны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бо ужас объял его и всех, бывших с ним, от этого лова рыб, ими пойманных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также и Иакова и Иоанна, сыновей Зеведеевых, бывших товарищами Симону. И сказал Симону Иисус: не бойся; отныне будешь ловить человек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, вытащив обе лодки на берег, оставили всё и последовали за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Когда Иисус был в одном городе, пришёл человек весь в проказе и, увидев Иисуса, пал ниц, умоляя Его и говоря: Господи! если хочешь, можешь меня очисти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Он простёр руку, прикоснулся к нему и сказал: хочу, очистись. И тотчас проказа сошла с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 Он повелел ему никому не сказывать, а пойти показаться священнику и принести [жертву] за очищение своё, как повелел Моисей, во свидетельство 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Но тем более распространялась молва о Нём, и великое множество народа стекалось к Нему слушать и врачеваться у Него от болезней сво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Но Он уходил в пустынные места и молил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В один день, когда Он учил, и сидели тут фарисеи и законоучители, пришедшие из всех мест Галилеи и Иудеи и из Иерусалима, и сила Господня являлась в исцелении [больных], —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вот, принесли некоторые на постели человека, который был расслаблен, и старались внести его [в дом] и положить перед Иисусо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, не найдя, где пронести его за многолюдством, влезли на верх дома и сквозь кровлю спустили его с постелью на средину пред Иисус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 Он, видя веру их, сказал человеку тому: прощаются тебе грехи тво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Книжники и фарисеи начали рассуждать, говоря: кто это, который богохульствует? кто может прощать грехи, кроме одного Бог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исус, уразумев помышления их, сказал им в ответ: что вы помышляете в сердцах ваших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Что легче сказать: прощаются тебе грехи твои, или сказать: встань и ход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Но чтобы вы знали, что Сын Человеческий имеет власть на земле прощать грехи, — сказал Он расслабленному: тебе говорю: встань, возьми постель твою и иди в дом тв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 он тотчас встал перед ними, взял, на чём лежал, и пошёл в дом свой, славя Бог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 ужас объял всех, и славили Бога и, быв исполнены страха, говорили: чудные дела видели мы ны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После сего [Иисус] вышел и увидел мытаря, именем Левия, сидящего у сбора пошлин, и говорит ему: следуй за Мн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 он, оставив всё, встал и последовал за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 сделал для Него Левий в доме своём большое угощение; и там было множество мытарей и других, которые возлежали с ни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Книжники же и фарисеи роптали и говорили ученикам Его: зачем вы едите и пьёте с мытарями и грешникам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Иисус же сказал им в ответ: не здоровые имеют нужду во враче, но больны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Я пришёл призвать не праведников, а грешников к покаяни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Они же сказали Ему: почему ученики Иоанновы постятся часто и молитвы творят, также и фарисейские, а Твои едят и пьют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Он сказал им: можете ли заставить сынов чертога брачного поститься, когда с ними жених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Но придут дни, когда отнимется у них жених, и тогда будут поститься в те дн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При сём сказал им притчу: никто не приставляет заплаты к ветхой одежде, отодрав от новой одежды; а иначе и новую раздерёт, и к старой не подойдёт заплата от нов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И никто не вливает молодого вина в мехи ветхие; а иначе молодое вино прорвёт мехи, и само вытечет, и мехи пропадут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но молодое вино должно вливать в мехи новые; тогда сбережётся и то и друго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И никто, пив старое [вино], не захочет тотчас молодого, ибо говорит: старое лучше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6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В субботу, первую по втором дне Пасхи, случилось Ему проходить засеянными полями, и ученики Его срывали колосья и ели, растирая рука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Некоторые же из фарисеев сказали им: зачем вы делаете то, чего не должно делать в субботы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исус сказал им в ответ: разве вы не читали, что сделал Давид, когда взалкал сам и бывшие с ни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Как он вошёл в дом Божий, взял хлебы предложения, которых не должно было есть никому, кроме одних священников, и ел, и дал бывшим с ни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 сказал им: Сын Человеческий есть господин и суббот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Случилось же и в другую субботу войти Ему в синагогу и учить. Там был человек, у которого правая рука была суха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Книжники же и фарисеи наблюдали за Ним, не исцелит ли в субботу, чтобы найти обвинение против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Но Он, зная помышления их, сказал человеку, имеющему сухую руку: встань и выступи на средину. И он встал и выступи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Тогда сказал им Иисус: спрошу Я вас: что должно делать в субботу? добро, или зло? спасти душу, или погубить? Они молча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, посмотрев на всех их, сказал тому человеку: протяни руку твою. Он так и сделал; и стала рука его здорова, как друга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Они же пришли в бешенство и говорили между собою, что бы им сделать с Иисус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В те дни взошёл Он на гору помолиться и пробыл всю ночь в молитве к Бог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Когда же настал день, призвал учеников Своих и избрал из них двенадцать, которых и наименовал Апостолами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Симона, которого и назвал Петром, и Андрея, брата его, Иакова и Иоанна, Филиппа и Варфоломе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Матфея и Фому, Иакова Алфеева и Симона, прозываемого Зилото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уду Иаковлева и Иуду Искариота, который потом сделался предателе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, сойдя с ними, стал Он на ровном месте, и множество учеников Его, и много народа из всей Иудеи и Иерусалима и приморских мест Тирских и Сидонски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которые пришли послушать Его и исцелиться от болезней своих, также и страждущие от нечистых духов; и исцеляли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 весь народ искал прикасаться к Нему, потому что от Него исходила сила и исцеляла все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 Он, возведя очи Свои на учеников Своих, говорил: Блаженны нищие духом, ибо ваше есть Царствие Бож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Блаженны алчущие ныне, ибо насытитесь. Блаженны плачущие ныне, ибо воссмеете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Блаженны вы, когда возненавидят вас люди и когда отлучат вас, и будут поносить, и пронесут имя ваше, как бесчестное, за Сына Человеческ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Возрадуйтесь в тот день и возвеселитесь, ибо велика вам награда на небесах. Так поступали с пророками отцы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Напротив, горе вам, богатые! ибо вы уже получили своё утешен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Горе вам, пресыщенные ныне! ибо взалчете. Горе вам, смеющиеся ныне! ибо восплачете и возрыдае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Горе вам, когда все люди будут говорить о вас хорошо! ибо так поступали с лжепророками отцы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Но вам, слушающим, говорю: любите врагов ваших, благотворите ненавидящим вас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благословляйте проклинающих вас и молитесь за обижающих ва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Ударившему тебя по щеке подставь и другую, и отнимающему у тебя верхнюю одежду не препятствуй взять и рубашк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Всякому, просящему у тебя, давай, и от взявшего твоё не требуй назад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И как хотите, чтобы с вами поступали люди, так и вы поступайте с ни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И если любите любящих вас, какая вам за то благодарность? ибо и грешники любящих их любя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 если делаете добро тем, которые вам делают добро, какая вам за то благодарность? ибо и грешники то же делаю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 если взаймы даёте тем, от которых надеетесь получить обратно, какая вам за то благодарность? ибо и грешники дают взаймы грешникам, чтобы получить обратно столько ж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Но вы любите врагов ваших, и благотворите, и взаймы давайте, не ожидая ничего; и будет вам награда великая, и будете сынами Всевышнего; ибо Он благ и к неблагодарным и злы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Итак, будьте милосерды, как и Отец ваш милосерд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Не судите, и не будете судимы; не осуждайте, и не будете осуждены; прощайте, и прощены будет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давайте, и дастся вам: мерою доброю, утрясённою, нагнетённою и переполненною отсыплют вам в лоно ваше; ибо, какою мерою мерите, такою же отмерится и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Сказал также им притчу: может ли слепой водить слепого? не оба ли упадут в яму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Ученик не бывает выше своего учителя; но, и усовершенствовавшись, будет всякий, как учитель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Что ты смотришь на сучок в глазе брата твоего, а бревна в твоём глазе не чувствуеш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Или, как можешь сказать брату твоему: брат! дай, я выну сучок из глаза твоего, когда сам не видишь бревна в твоём глазе? Лицемер! вынь прежде бревно из твоего глаза, и тогда увидишь, как вынуть сучок из глаза брата тв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Нет доброго дерева, которое приносило бы худой плод; и нет худого дерева, которое приносило бы плод добрый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ибо всякое дерево познаётся по плоду своему, потому что не собирают смокв с терновника и не снимают винограда с кустарник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Добрый человек из доброго сокровища сердца своего выносит доброе, а злой человек из злого сокровища сердца своего выносит злое, ибо от избытка сердца говорят уста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Что вы зовёте Меня: Господи! Господи! — и не делаете того, что Я говор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Всякий, приходящий ко Мне и слушающий слова Мои и исполняющий их, скажу вам, кому подобе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Он подобен человеку, строящему дом, который копал, углубился и положил основание на камне; почему, когда случилось наводнение и вода напёрла на этот дом, то не могла поколебать его, потому что он основан был на кам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А слушающий и неисполняющий подобен человеку, построившему дом на земле без основания, который, когда напёрла на него вода, тотчас обрушился; и разрушение дома сего было великое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7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Когда Он окончил все слова Свои к слушавшему народу, то вошёл в Капернау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У одного сотника слуга, которым он дорожил, был болен при смерт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Услышав об Иисусе, он послал к Нему Иудейских старейшин просить Его, чтобы пришёл исцелить слугу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 они, придя к Иисусу, просили Его убедительно, говоря: он достоин, чтобы Ты сделал для него эт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бо он любит народ наш и построил нам синагог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исус пошёл с ними. И когда Он недалеко уже был от дома, сотник прислал к Нему друзей сказать Ему: не трудись, Господи! ибо я недостоин, чтобы Ты вошёл под кров мой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потому и себя самого не почёл я достойным придти к Тебе; но скажи слово, и выздоровеет слуга м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бо я и подвластный человек, но, имея у себя в подчинении воинов, говорю одному: пойди, и идёт; и другому: приди, и приходит; и слуге моему: сделай то, и дела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Услышав сие, Иисус удивился ему и, обратившись, сказал идущему за Ним народу: сказываю вам, что и в Израиле не нашёл Я такой вер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Посланные, возвратившись в дом, нашли больного слугу выздоровевш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После сего Иисус пошёл в город, называемый Наин; и с Ним шли многие из учеников Его и множество наро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Когда же Он приблизился к городским воротам, тут выносили умершего, единственного сына у матери, а она была вдова; и много народа шло с нею из горо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Увидев её, Господь сжалился над нею и сказал ей: не плач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, подойдя, прикоснулся к одру; нёсшие остановились, и Он сказал: юноша! тебе говорю, встань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Мёртвый, поднявшись, сел и стал говорить; и отдал его [Иисус] матер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 всех объял страх, и славили Бога, говоря: великий пророк восстал между нами, и Бог посетил народ Св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Такое мнение о Нём распространилось по всей Иудее и по всей окрестност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 возвестили Иоанну ученики его о всём т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оанн, призвав двоих из учеников своих, послал к Иисусу спросить: Ты ли Тот, Который должен придти, или ожидать нам другог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Они, придя к [Иисусу], сказали: Иоанн Креститель послал нас к Тебе спросить: Ты ли Тот, Которому должно придти, или другого ожидать на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А в это время Он многих исцелил от болезней и недугов и от злых духов, и многим слепым даровал зрен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 сказал им Иисус в ответ: пойдите, скажите Иоанну, что вы видели и слышали: слепые прозревают, хромые ходят, прокажённые очищаются, глухие слышат, мёртвые воскресают, нищие благовествуют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 блажен, кто не соблазнится о Мне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По отшествии же посланных Иоанном, начал говорить к народу об Иоанне: что смотреть ходили вы в пустыню? трость ли, ветром колеблему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Что же смотреть ходили вы? человека ли, одетого в мягкие одежды? Но одевающиеся пышно и роскошно живущие находятся при дворах царск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Что же смотреть ходили вы? пророка ли? Да, говорю вам, и больше пророк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Сей есть, о котором написано: вот, Я посылаю Ангела Моего пред лицем Твоим, который приготовит путь Твой пред Тоб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бо говорю вам: из рождённых жёнами нет ни одного пророка больше Иоанна Крестителя; но меньший в Царствии Божием больше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 весь народ, слушавший [Его], и мытари воздали славу Богу, крестившись крещением Иоанновы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а фарисеи и законники отвергли волю Божию о себе, не крестившись от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Тогда Господь сказал: с кем сравню людей рода сего? и кому они подобны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Они подобны детям, которые сидят на улице, кличут друг друга и говорят: мы играли вам на свирели, и вы не плясали; мы пели вам плачевные песни, и вы не плака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бо пришёл Иоанн Креститель: ни хлеба не ест, ни вина не пьёт; и говорите: в нём бе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Пришёл Сын Человеческий: ест и пьёт; и говорите: вот человек, который любит есть и пить вино, друг мытарям и грешник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 оправдана премудрость всеми чадами е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Некто из фарисеев просил Его вкусить с ним пищи; и Он, войдя в дом фарисея, возлёг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И вот, женщина того города, которая была грешница, узнав, что Он возлежит в доме фарисея, принесла алавастровый сосуд с миром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и, став позади у ног Его и плача, начала обливать ноги Его слезами и отирать волосами головы своей, и целовала ноги Его, и мазала мир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Видя это, фарисей, пригласивший Его, сказал сам в себе: если бы Он был пророк, то знал бы, кто и какая женщина прикасается к Нему, ибо она грешниц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Обратившись к нему, Иисус сказал: Симон! Я имею нечто сказать тебе. Он говорит: скажи, Учител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Иисус сказал: у одного заимодавца было два должника: один должен был пятьсот динариев, а другой пятьдесят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но как они не имели чем заплатить, он простил обоим. Скажи же, который из них более возлюбит ег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Симон отвечал: думаю, тот, которому более простил. Он сказал ему: правильно ты рассуди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И, обратившись к женщине, сказал Симону: видишь ли ты эту женщину? Я пришёл в дом твой, и ты воды Мне на ноги не дал, а она слезами облила Мне ноги и волосами головы своей отёрл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ты целования Мне не дал, а она, с тех пор как Я пришёл, не перестаёт целовать у Меня ног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ты головы Мне маслом не помазал, а она миром помазала Мне ног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А потому сказываю тебе: прощаются грехи её многие за то, что она возлюбила много, а кому мало прощается, тот мало люби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Ей же сказал: прощаются тебе грех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И возлежавшие с Ним начали говорить про себя: кто это, что и грехи прощает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Он же сказал женщине: вера твоя спасла тебя, иди с миром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8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После сего Он проходил по городам и селениям, проповедуя и благовествуя Царствие Божие, и с Ним двенадцать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некоторые женщины, которых Он исцелил от злых духов и болезней: Мария, называемая Магдалиною, из которой вышли семь бесов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 Иоанна, жена Хузы, домоправителя Иродова, и Сусанна, и многие другие, которые служили Ему имением сво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Когда же собралось множество народа, и из всех городов жители сходились к Нему, Он начал говорить притчею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вышел сеятель сеять семя своё, и когда он сеял, иное упало при дороге и было потоптано, и птицы небесные поклевали 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а иное упало на камень и, взойдя, засохло, потому что не имело влаг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а иное упало между тернием, и выросло терние и заглушило 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а иное упало на добрую землю и, взойдя, принесло плод сторичный. Сказав сие, возгласил: кто имеет уши слышать, да слышит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Ученики же Его спросили у Него: что бы значила притча си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Он сказал: вам дано знать тайны Царствия Божия, а прочим в притчах, так что они видя не видят и слыша не разумею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Вот что значит притча сия: семя есть слово Божи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а упавшее при пути, это суть слушающие, к которым потом приходит диавол и уносит слово из сердца их, чтобы они не уверовали и не спаслись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а упавшее на камень, это те, которые, когда услышат слово, с радостью принимают, но которые не имеют корня, и временем веруют, а во время искушения отпадают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а упавшее в терние, это те, которые слушают слово, но, отходя, заботами, богатством и наслаждениями житейскими подавляются и не приносят плод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а упавшее на добрую землю, это те, которые, услышав слово, хранят его в добром и чистом сердце и приносят плод в терпении. Сказав это, Он возгласил: кто имеет уши слышать, да слышит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Никто, зажегши свечу, не покрывает её сосудом, или не ставит под кровать, а ставит на подсвечник, чтобы входящие видели св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бо нет ничего тайного, что не сделалось бы явным, ни сокровенного, что не сделалось бы известным и не обнаружилось б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так, наблюдайте, как вы слушаете: ибо, кто имеет, тому дано будет, а кто не имеет, у того отнимется и то, что он думает име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 пришли к Нему Матерь и братья Его, и не могли подойти к Нему по причине наро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 дали знать Ему: Матерь и братья Твои стоят вне, желая видеть Теб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Он сказал им в ответ: матерь Моя и братья Мои суть слушающие слово Божие и исполняющие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В один день Он вошёл с учениками Своими в лодку и сказал им: переправимся на ту сторону озера. И отправили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Во время плавания их Он заснул. На озере поднялся бурный ветер, и заливало их [волнами], и они были в опасност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, подойдя, разбудили Его и сказали: Наставник! Наставник! погибаем. Но Он, встав, запретил ветру и волнению воды; и перестали, и сделалась тишин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Тогда Он сказал им: где вера ваша? Они же в страхе и удивлении говорили друг другу: кто же это, что и ветрам повелевает и воде, и повинуются Ему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 приплыли в страну Гадаринскую, лежащую против Галиле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Когда же вышел Он на берег, встретил Его один человек из города, одержимый бесами с давнего времени, и в одежду не одевавшийся, и живший не в доме, а в гроба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Он, увидев Иисуса, вскричал, пал пред Ним и громким голосом сказал: что Тебе до меня, Иисус, Сын Бога Всевышнего? умоляю Тебя, не мучь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бо [Иисус] повелел нечистому духу выйти из сего человека, потому что он долгое время мучил его, так что его связывали цепями и узами, сберегая его; но он разрывал узы и был гоним бесом в пустын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исус спросил его: как тебе имя? Он сказал: легион, — потому что много бесов вошло в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И они просили Иисуса, чтобы не повелел им идти в бездн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Тут же на горе паслось большое стадо свиней; и [бесы] просили Его, чтобы позволил им войти в них. Он позволил 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Бесы, выйдя из человека, вошли в свиней, и бросилось стадо с крутизны в озеро и потонул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Пастухи, видя происшедшее, побежали и рассказали в городе и в селения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 вышли видеть происшедшее; и, придя к Иисусу, нашли человека, из которого вышли бесы, сидящего у ног Иисуса, одетого и в здравом уме; и ужаснули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Видевшие же рассказали им, как исцелился бесновавший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И просил Его весь народ Гадаринской окрестности удалиться от них, потому что они объяты были великим страхом. Он вошёл в лодку и возвратил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Человек же, из которого вышли бесы, просил Его, чтобы быть с Ним. Но Иисус отпустил его, сказав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возвратись в дом твой и расскажи, что сотворил тебе Бог. Он пошёл и проповедывал по всему городу, что сотворил ему Иису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Когда же возвратился Иисус, народ принял Его, потому что все ожидал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И вот, пришёл человек, именем Иаир, который был начальником синагоги; и, пав к ногам Иисуса, просил Его войти к нему в до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потому что у него была одна дочь, лет двенадцати, и та была при смерти. Когда же Он шёл, народ теснил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И женщина, страдавшая кровотечением двенадцать лет, которая, издержав на врачей всё имение, ни одним не могла быть вылечена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подойдя сзади, коснулась края одежды Его; и тотчас течение крови у ней остановило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И сказал Иисус: кто прикоснулся ко Мне? Когда же все отрицались, Пётр сказал и бывшие с Ним: Наставник! народ окружает Тебя и теснит, — и Ты говоришь: кто прикоснулся ко Мн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Но Иисус сказал: прикоснулся ко Мне некто, ибо Я чувствовал силу, исшедшую из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Женщина, видя, что она не утаилась, с трепетом подошла и, пав пред Ним, объявила Ему перед всем народом, по какой причине прикоснулась к Нему и как тотчас исцелила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Он сказал ей: дерзай, дщерь! вера твоя спасла тебя; иди с мир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Когда Он ещё говорил это, приходит некто из дома начальника синагоги и говорит ему: дочь твоя умерла; не утруждай Учител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Но Иисус, услышав это, сказал ему: не бойся, только веруй, и спасена буд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1</w:t>
      </w:r>
      <w:r>
        <w:rPr>
          <w:rFonts w:cs="Arial" w:ascii="Arial" w:hAnsi="Arial"/>
          <w:sz w:val="20"/>
          <w:szCs w:val="20"/>
        </w:rPr>
        <w:t xml:space="preserve">  Придя же в дом, не позволил войти никому, кроме Петра, Иоанна и Иакова, и отца девицы, и матер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2</w:t>
      </w:r>
      <w:r>
        <w:rPr>
          <w:rFonts w:cs="Arial" w:ascii="Arial" w:hAnsi="Arial"/>
          <w:sz w:val="20"/>
          <w:szCs w:val="20"/>
        </w:rPr>
        <w:t xml:space="preserve">  Все плакали и рыдали о ней. Но Он сказал: не плачьте; она не умерла, но спи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3</w:t>
      </w:r>
      <w:r>
        <w:rPr>
          <w:rFonts w:cs="Arial" w:ascii="Arial" w:hAnsi="Arial"/>
          <w:sz w:val="20"/>
          <w:szCs w:val="20"/>
        </w:rPr>
        <w:t xml:space="preserve">  И смеялись над Ним, зная, что она умерл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4</w:t>
      </w:r>
      <w:r>
        <w:rPr>
          <w:rFonts w:cs="Arial" w:ascii="Arial" w:hAnsi="Arial"/>
          <w:sz w:val="20"/>
          <w:szCs w:val="20"/>
        </w:rPr>
        <w:t xml:space="preserve">  Он же, выслав всех вон и взяв её за руку, возгласил: девица! встан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5</w:t>
      </w:r>
      <w:r>
        <w:rPr>
          <w:rFonts w:cs="Arial" w:ascii="Arial" w:hAnsi="Arial"/>
          <w:sz w:val="20"/>
          <w:szCs w:val="20"/>
        </w:rPr>
        <w:t xml:space="preserve">  И возвратился дух её; она тотчас встала, и Он велел дать ей ес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6</w:t>
      </w:r>
      <w:r>
        <w:rPr>
          <w:rFonts w:cs="Arial" w:ascii="Arial" w:hAnsi="Arial"/>
          <w:sz w:val="20"/>
          <w:szCs w:val="20"/>
        </w:rPr>
        <w:t xml:space="preserve">  И удивились родители её. Он же повелел им не сказывать никому о происшедшем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9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Созвав же двенадцать, дал силу и власть над всеми бесами и врачевать от болезней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послал их проповедывать Царствие Божие и исцелять больн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 сказал им: ничего не берите на дорогу: ни посоха, ни сумы, ни хлеба, ни серебра, и не имейте по две одежды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 в какой дом войдёте, там оставайтесь и оттуда отправляйтесь [в] [путь]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А если где не примут вас, то, выходя из того города, отрясите и прах от ног ваших во свидетельство на н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Они пошли и проходили по селениям, благовествуя и исцеляя повсюд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Услышал Ирод четвертовластник о всём, что делал [Иисус], и недоумевал: ибо одни говорили, что это Иоанн восстал из мёртвых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другие, что Илия явился, а иные, что один из древних пророков воскре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 сказал Ирод: Иоанна я обезглавил; кто же Этот, о Котором я слышу такое? И искал увидеть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Апостолы, возвратившись, рассказали Ему, что они сделали; и Он, взяв их с Собою, удалился особо в пустое место, близ города, называемого Вифсаид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Но народ, узнав, пошёл за Ним; и Он, приняв их, беседовал с ними о Царствии Божием и требовавших исцеления исцеля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День же начал склоняться к вечеру. И, приступив к Нему, двенадцать говорили Ему: отпусти народ, чтобы они пошли в окрестные селения и деревни ночевать и достали пищи; потому что мы здесь в пустом мес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Но Он сказал им: вы дайте им есть. Они сказали: у нас нет более пяти хлебов и двух рыб; разве нам пойти купить пищи для всех сих людей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бо их было около пяти тысяч человек. Но Он сказал ученикам Своим: рассадите их рядами по пятидесят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 сделали так, и рассадили все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Он же, взяв пять хлебов и две рыбы и воззрев на небо, благословил их, преломил и дал ученикам, чтобы раздать народ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 ели, и насытились все; и оставшихся у них кусков набрано двенадцать короб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В одно время, когда Он молился в уединённом месте, и ученики были с Ним, Он спросил их: за кого почитает Меня народ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Они сказали в ответ: за Иоанна Крестителя, а иные за Илию; другие же [говорят], что один из древних пророков воскре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Он же спросил их: а вы за кого почитаете Меня? Отвечал Пётр: за Христа Божи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Но Он строго приказал им никому не говорить о сё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сказав, что Сыну Человеческому должно много пострадать, и быть отвержену старейшинами, первосвященниками и книжниками, и быть убиту, и в третий день воскресну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Ко всем же сказал: если кто хочет идти за Мною, отвергнись себя, и возьми крест свой, и следуй за Мн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бо кто хочет душу свою сберечь, тот потеряет её; а кто потеряет душу свою ради Меня, тот сбережёт е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бо что пользы человеку приобрести весь мир, а себя самого погубить или повредить себ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бо кто постыдится Меня и Моих слов, того Сын Человеческий постыдится, когда приидет во славе Своей и Отца и святых Ангел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Говорю же вам истинно: есть некоторые из стоящих здесь, которые не вкусят смерти, как уже увидят Царствие Бож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После сих слов, дней через восемь, взяв Петра, Иоанна и Иакова, взошёл Он на гору помолить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 когда молился, вид лица Его изменился, и одежда Его сделалась белою, блистающе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 вот, два мужа беседовали с Ним, которые были Моисей и Или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явившись во славе, они говорили об исходе Его, который Ему надлежало совершить в Иерусалим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Пётр же и бывшие с ним отягчены были сном; но, пробудившись, увидели славу Его и двух мужей, стоявших с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 когда они отходили от Него, сказал Пётр Иисусу: Наставник! хорошо нам здесь быть; сделаем три кущи: одну Тебе, одну Моисею и одну Илии, — не зная, что говори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Когда же он говорил это, явилось облако и осенило их; и устрашились, когда вошли в облак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 был из облака глас, глаголющий: Сей есть Сын Мой Возлюбленный, Его слушай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Когда был глас сей, остался Иисус один. И они умолчали, и никому не говорили в те дни о том, что виде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В следующий же день, когда они сошли с горы, встретило Его много наро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Вдруг некто из народа воскликнул: Учитель! умоляю Тебя взглянуть на сына моего, он один у меня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его схватывает дух, и он внезапно вскрикивает, и терзает его, так что он испускает пену; и насилу отступает от него, измучив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Я просил учеников Твоих изгнать его, и они не мог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Иисус же, отвечая, сказал: о, род неверный и развращённый! доколе буду с вами и буду терпеть вас? приведи сюда сына тв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Когда же тот ещё шёл, бес поверг его и стал бить; но Иисус запретил нечистому духу, и исцелил отрока, и отдал его отцу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И все удивлялись величию Божию. Когда же все дивились всему, что творил Иисус, Он сказал ученикам Своим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вложите вы себе в уши слова сии: Сын Человеческий будет предан в руки человеческ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Но они не поняли слова сего, и оно было закрыто от них, так что они не постигли его, а спросить Его о сём слове бояли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Пришла же им мысль: кто бы из них был больш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Иисус же, видя помышление сердца их, взяв дитя, поставил его пред Собою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и сказал им: кто примет сие дитя во имя Моё, тот Меня принимает; а кто примет Меня, тот принимает Пославшего Меня; ибо кто из вас меньше всех, тот будет велик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При сём Иоанн сказал: Наставник! мы видели человека, именем Твоим изгоняющего бесов, и запретили ему, потому что он не ходит с на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Иисус сказал ему: не запрещайте, ибо кто не против вас, тот за ва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1</w:t>
      </w:r>
      <w:r>
        <w:rPr>
          <w:rFonts w:cs="Arial" w:ascii="Arial" w:hAnsi="Arial"/>
          <w:sz w:val="20"/>
          <w:szCs w:val="20"/>
        </w:rPr>
        <w:t xml:space="preserve">  Когда же приближались дни взятия Его [от мира], Он восхотел идти в Иерусали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2</w:t>
      </w:r>
      <w:r>
        <w:rPr>
          <w:rFonts w:cs="Arial" w:ascii="Arial" w:hAnsi="Arial"/>
          <w:sz w:val="20"/>
          <w:szCs w:val="20"/>
        </w:rPr>
        <w:t xml:space="preserve">  и послал вестников пред лицем Своим; и они пошли и вошли в селение Самарянское; чтобы приготовить для Н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3</w:t>
      </w:r>
      <w:r>
        <w:rPr>
          <w:rFonts w:cs="Arial" w:ascii="Arial" w:hAnsi="Arial"/>
          <w:sz w:val="20"/>
          <w:szCs w:val="20"/>
        </w:rPr>
        <w:t xml:space="preserve">  но [там] не приняли Его, потому что Он имел вид путешествующего в Иерусал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4</w:t>
      </w:r>
      <w:r>
        <w:rPr>
          <w:rFonts w:cs="Arial" w:ascii="Arial" w:hAnsi="Arial"/>
          <w:sz w:val="20"/>
          <w:szCs w:val="20"/>
        </w:rPr>
        <w:t xml:space="preserve">  Видя то, ученики Его, Иаков и Иоанн, сказали: Господи! хочешь ли, мы скажем, чтобы огонь сошёл с неба и истребил их, как и Илия сделал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5</w:t>
      </w:r>
      <w:r>
        <w:rPr>
          <w:rFonts w:cs="Arial" w:ascii="Arial" w:hAnsi="Arial"/>
          <w:sz w:val="20"/>
          <w:szCs w:val="20"/>
        </w:rPr>
        <w:t xml:space="preserve">  Но Он, обратившись к ним, запретил им и сказал: не знаете, какого вы дух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6</w:t>
      </w:r>
      <w:r>
        <w:rPr>
          <w:rFonts w:cs="Arial" w:ascii="Arial" w:hAnsi="Arial"/>
          <w:sz w:val="20"/>
          <w:szCs w:val="20"/>
        </w:rPr>
        <w:t xml:space="preserve">  ибо Сын Человеческий пришёл не губить души человеческие, а спасать. И пошли в другое селен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7</w:t>
      </w:r>
      <w:r>
        <w:rPr>
          <w:rFonts w:cs="Arial" w:ascii="Arial" w:hAnsi="Arial"/>
          <w:sz w:val="20"/>
          <w:szCs w:val="20"/>
        </w:rPr>
        <w:t xml:space="preserve">  Случилось, что когда они были в пути, некто сказал Ему: Господи! я пойду за Тобою, куда бы Ты ни пошё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8</w:t>
      </w:r>
      <w:r>
        <w:rPr>
          <w:rFonts w:cs="Arial" w:ascii="Arial" w:hAnsi="Arial"/>
          <w:sz w:val="20"/>
          <w:szCs w:val="20"/>
        </w:rPr>
        <w:t xml:space="preserve">  Иисус сказал ему: лисицы имеют норы, и птицы небесные — гнёзда; а Сын Человеческий не имеет, где приклонить голов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9</w:t>
      </w:r>
      <w:r>
        <w:rPr>
          <w:rFonts w:cs="Arial" w:ascii="Arial" w:hAnsi="Arial"/>
          <w:sz w:val="20"/>
          <w:szCs w:val="20"/>
        </w:rPr>
        <w:t xml:space="preserve">  А другому сказал: следуй за Мною. Тот сказал: Господи! позволь мне прежде пойти и похоронить отца м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0</w:t>
      </w:r>
      <w:r>
        <w:rPr>
          <w:rFonts w:cs="Arial" w:ascii="Arial" w:hAnsi="Arial"/>
          <w:sz w:val="20"/>
          <w:szCs w:val="20"/>
        </w:rPr>
        <w:t xml:space="preserve">  Но Иисус сказал ему: предоставь мёртвым погребать своих мертвецов, а ты иди, благовествуй Царствие Бож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1</w:t>
      </w:r>
      <w:r>
        <w:rPr>
          <w:rFonts w:cs="Arial" w:ascii="Arial" w:hAnsi="Arial"/>
          <w:sz w:val="20"/>
          <w:szCs w:val="20"/>
        </w:rPr>
        <w:t xml:space="preserve">  Ещё другой сказал: я пойду за Тобою, Господи! но прежде позволь мне проститься с домашними мои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2</w:t>
      </w:r>
      <w:r>
        <w:rPr>
          <w:rFonts w:cs="Arial" w:ascii="Arial" w:hAnsi="Arial"/>
          <w:sz w:val="20"/>
          <w:szCs w:val="20"/>
        </w:rPr>
        <w:t xml:space="preserve">  Но Иисус сказал ему: никто, возложивший руку свою на плуг и озирающийся назад, не благонадёжен для Царствия Божия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0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После сего избрал Господь и других семьдесят [учеников], и послал их по два пред лицем Своим во всякий город и место, куда Сам хотел идти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сказал им: жатвы много, а делателей мало; итак, молите Господина жатвы, чтобы выслал делателей на жатву Св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дите! Я посылаю вас, как агнцев среди волк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Не берите ни мешка, ни сумы, ни обуви, и никого на дороге не приветствуй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В какой дом войдёте, сперва говорите: мир дому сему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 если будет там сын мира, то почиет на нём мир ваш, а если нет, то к вам возврати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В доме же том оставайтесь, ешьте и пейте, что у них есть, ибо трудящийся достоин награды за труды свои; не переходите из дома в д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 если придёте в какой город и примут вас, ешьте, что вам предложат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 исцеляйте находящихся в нём больных, и говорите им: приблизилось к вам Царствие Бож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Если же придёте в какой город и не примут вас, то, выйдя на улицу, скажите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 прах, прилипший к нам от вашего города, отрясаем вам; однако же знайте, что приблизилось к вам Царствие Бож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Сказываю вам, что Содому в день оный будет отраднее, нежели городу то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Горе тебе, Хоразин! горе тебе, Вифсаида! ибо если бы в Тире и Сидоне явлены были силы, явленные в вас, то давно бы они, сидя во вретище и пепле, покаялись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но и Тиру и Сидону отраднее будет на суде, нежели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 ты, Капернаум, до неба вознёсшийся, до ада низвергнешь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Слушающий вас Меня слушает, и отвергающийся вас Меня отвергается; а отвергающийся Меня отвергается Пославшего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Семьдесят [учеников] возвратились с радостью и говорили: Господи! и бесы повинуются нам о имени Тво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Он же сказал им: Я видел сатану, спадшего с неба, как молнию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сё, даю вам власть наступать на змей и скорпионов и на всю силу вражью, и ничто не повредит ва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однакож тому не радуйтесь, что духи вам повинуются, но радуйтесь тому, что имена ваши написаны на небеса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В тот час возрадовался духом Иисус и сказал: славлю Тебя, Отче, Господи неба и земли, что Ты утаил сие от мудрых и разумных и открыл младенцам. Ей, Отче! Ибо таково было Твоё благоволен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, обратившись к ученикам, сказал: всё предано Мне Отцем Моим; и кто есть Сын, не знает никто, кроме Отца, и кто есть Отец, [не знает] [никто], кроме Сына, и кому Сын хочет откры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, обратившись к ученикам, сказал им особо: блаженны очи, видящие то, что вы видите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бо сказываю вам, что многие пророки и цари желали видеть, что вы видите, и не видели, и слышать, что вы слышите, и не слыша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 вот, один законник встал и, искушая Его, сказал: Учитель! что мне делать, чтобы наследовать жизнь вечну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Он же сказал ему: в законе что написано? как читаеш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Он сказал в ответ: возлюби Господа Бога твоего всем сердцем твоим, и всею душею твоею, и всею крепостию твоею, и всем разумением твоим, и ближнего твоего, как самого себ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[Иисус] сказал ему: правильно ты отвечал; так поступай, и будешь жи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Но он, желая оправдать себя, сказал Иисусу: а кто мой ближний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На это сказал Иисус: некоторый человек шёл из Иерусалима в Иерихон и попался разбойникам, которые сняли с него одежду, изранили его и ушли, оставив его едва живы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По случаю один священник шёл тою дорогою и, увидев его, прошёл мим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Также и левит, быв на том месте, подошёл, посмотрел и прошёл мим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Самарянин же некто, проезжая, нашёл на него и, увидев его, сжалился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, подойдя, перевязал ему раны, возливая масло и вино; и, посадив его на своего осла, привёз его в гостиницу и позаботился о нё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а на другой день, отъезжая, вынул два динария, дал содержателю гостиницы и сказал ему: позаботься о нём; и если издержишь что более, я, когда возвращусь, отдам теб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Кто из этих троих, думаешь ты, был ближний попавшемуся разбойника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Он сказал: оказавший ему милость. Тогда Иисус сказал ему: иди, и ты поступай так ж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В продолжение пути их пришёл Он в одно селение; здесь женщина, именем Марфа, приняла Его в дом свой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у неё была сестра, именем Мария, которая села у ног Иисуса и слушала слово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Марфа же заботилась о большом угощении и, подойдя, сказала: Господи! или Тебе нужды нет, что сестра моя одну меня оставила служить? скажи ей, чтобы помогла м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Иисус же сказал ей в ответ: Марфа! Марфа! ты заботишься и суетишься о много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а одно только нужно; Мария же избрала благую часть, которая не отнимется у неё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1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Случилось, что когда Он в одном месте молился, и перестал, один из учеников Его сказал Ему: Господи! научи нас молиться, как и Иоанн научил учеников сво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Он сказал им: когда молитесь, говорите: Отче наш, сущий на небесах! да святится имя Твоё; да приидет Царствие Твоё; да будет воля Твоя и на земле, как на неб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хлеб наш насущный подавай нам на каждый день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 прости нам грехи наши, ибо и мы прощаем всякому должнику нашему; и не введи нас в искушение, но избавь нас от лукав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 сказал им: [положим, что] кто</w:t>
        <w:noBreakHyphen/>
        <w:t>нибудь из вас, имея друга, придёт к нему в полночь и скажет ему: друг! дай мне взаймы три хлеба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бо друг мой с дороги зашёл ко мне, и мне нечего предложить ему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а тот изнутри скажет ему в ответ: не беспокой меня, двери уже заперты, и дети мои со мною на постели; не могу встать и дать теб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Если, говорю вам, он не встанет и не даст ему по дружбе с ним, то по неотступности его, встав, даст ему, сколько проси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 Я скажу вам: просите, и дано будет вам; ищите, и найдёте; стучите, и отворят ва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бо всякий просящий получает, и ищущий находит, и стучащему отворя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Какой из вас отец, [когда] сын попросит у него хлеба, подаст ему камень? или, [когда попросит] рыбы, подаст ему змею вместо рыбы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ли, если попросит яйца, подаст ему скорпион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так, если вы, будучи злы, умеете даяния благие давать детям вашим, тем более Отец Небесный даст Духа Святаго просящим у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Однажды изгнал Он беса, который был нем; и когда бес вышел, немой стал говорить; и народ удивил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Некоторые же из них говорили: Он изгоняет бесов силою веельзевула, князя бесовск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А другие, искушая, требовали от Него знамения с неб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Но Он, зная помышления их, сказал им: всякое царство, разделившееся само в себе, опустеет, и дом, [разделившийся] сам в себе, падёт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если же и сатана разделится сам в себе, то как устоит царство его? а вы говорите, что Я силою веельзевула изгоняю бесов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 если Я силою веельзевула изгоняю бесов, то сыновья ваши чьею силою изгоняют их? Посему они будут вам судья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Если же Я перстом Божиим изгоняю бесов, то, конечно, достигло до вас Царствие Бож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Когда сильный с оружием охраняет свой дом, тогда в безопасности его имени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когда же сильнейший его нападёт на него и победит его, тогда возьмёт всё оружие его, на которое он надеялся, и разделит похищенное у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Кто не со Мною, тот против Меня; и кто не собирает со Мною, тот расточа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Когда нечистый дух выйдет из человека, то ходит по безводным местам, ища покоя, и, не находя, говорит: возвращусь в дом мой, откуда вышел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, придя, находит его выметенным и убранны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тогда идёт и берёт с собою семь других духов, злейших себя, и, войдя, живут там, — и бывает для человека того последнее хуже перв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Когда же Он говорил это, одна женщина, возвысив голос из народа, сказала Ему: блаженно чрево, носившее Тебя, и сосцы, Тебя питавшие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А Он сказал: блаженны слышащие слово Божие и соблюдающие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Когда же народ стал сходиться во множестве, Он начал говорить: род сей лукав, он ищет знамения, и знамение не дастся ему, кроме знамения Ионы пророк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бо как Иона был знамением для Ниневитян, так будет и Сын Человеческий для рода с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Царица южная восстанет на суд с людьми рода сего и осудит их, ибо она приходила от пределов земли послушать мудрости Соломоновой; и вот, здесь больше Соломон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Ниневитяне восстанут на суд с родом сим и осудят его, ибо они покаялись от проповеди Иониной, и вот, здесь больше Ион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Никто, зажегши свечу, не ставит её в сокровенном месте, ни под сосудом, но на подсвечнике, чтобы входящие видели св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Светильник тела есть око; итак, если око твоё будет чисто, то и всё тело твоё будет светло; а если оно будет худо, то и тело твоё будет тём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так, смотри: свет, который в тебе, не есть ли тьм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Если же тело твоё всё светло и не имеет ни одной тёмной части, то будет светло всё так, как бы светильник освещал тебя сияние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Когда Он говорил это, один фарисей просил Его к себе обедать. Он пришёл и возлёг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Фарисей же удивился, увидев, что Он не умыл [рук] перед обед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Но Господь сказал ему: ныне вы, фарисеи, внешность чаши и блюда очищаете, а внутренность ваша исполнена хищения и лукавств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Неразумные! не Тот же ли, Кто сотворил внешнее, сотворил и внутренне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Подавайте лучше милостыню из того, что у вас есть, тогда всё будет у вас чист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Но горе вам, фарисеям, что даёте десятину с мяты, руты и всяких овощей, и нерадите о суде и любви Божией: сие надлежало делать, и того не оставля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Горе вам, фарисеям, что любите председания в синагогах и приветствия в народных собрания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Горе вам, книжники и фарисеи, лицемеры, что вы — как гробы скрытые, над которыми люди ходят и не знают т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На это некто из законников сказал Ему: Учитель! говоря это, Ты и нас обижаеш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Но Он сказал: и вам, законникам, горе, что налагаете на людей бремена неудобоносимые, а сами и одним перстом своим не дотрагиваетесь до н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Горе вам, что строите гробницы пророкам, которых избили отцы ваши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сим вы свидетельствуете о делах отцов ваших и соглашаетесь с ними, ибо они избили пророков, а вы строите им гробниц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Потому и премудрость Божия сказала: пошлю к ним пророков и Апостолов, и из них одних убьют, а других изгонят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да взыщется от рода сего кровь всех пророков, пролитая от создания мира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1</w:t>
      </w:r>
      <w:r>
        <w:rPr>
          <w:rFonts w:cs="Arial" w:ascii="Arial" w:hAnsi="Arial"/>
          <w:sz w:val="20"/>
          <w:szCs w:val="20"/>
        </w:rPr>
        <w:t xml:space="preserve">  от крови Авеля до крови Захарии, убитого между жертвенником и храмом. Ей, говорю вам, взыщется от рода с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2</w:t>
      </w:r>
      <w:r>
        <w:rPr>
          <w:rFonts w:cs="Arial" w:ascii="Arial" w:hAnsi="Arial"/>
          <w:sz w:val="20"/>
          <w:szCs w:val="20"/>
        </w:rPr>
        <w:t xml:space="preserve">  Горе вам, законникам, что вы взяли ключ разумения: сами не вошли, и входящим воспрепятствова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3</w:t>
      </w:r>
      <w:r>
        <w:rPr>
          <w:rFonts w:cs="Arial" w:ascii="Arial" w:hAnsi="Arial"/>
          <w:sz w:val="20"/>
          <w:szCs w:val="20"/>
        </w:rPr>
        <w:t xml:space="preserve">  Когда Он говорил им это, книжники и фарисеи начали сильно приступать к Нему, вынуждая у Него ответы на многое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4</w:t>
      </w:r>
      <w:r>
        <w:rPr>
          <w:rFonts w:cs="Arial" w:ascii="Arial" w:hAnsi="Arial"/>
          <w:sz w:val="20"/>
          <w:szCs w:val="20"/>
        </w:rPr>
        <w:t xml:space="preserve">  подыскиваясь под Него и стараясь уловить что</w:t>
        <w:noBreakHyphen/>
        <w:t>нибудь из уст Его, чтобы обвинить Его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2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Между тем, когда собрались тысячи народа, так что теснили друг друга, Он начал говорить сперва ученикам Своим: берегитесь закваски фарисейской, которая есть лицемер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Нет ничего сокровенного, что не открылось бы, и тайного, чего не узнали б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Посему, что вы сказали в темноте, то услышится во свете; и что говорили на ухо внутри дома, то будет провозглашено на кровля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Говорю же вам, друзьям Моим: не бойтесь убивающих тело и потом не могущих ничего более сделать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но скажу вам, кого бояться: бойтесь того, кто, по убиении, может ввергнуть в геенну: ей, говорю вам, того бойте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Не пять ли малых птиц продаются за два ассария? и ни одна из них не забыта у Бог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А у вас и волосы на голове все сочтены. Итак не бойтесь: вы дороже многих малых птиц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Сказываю же вам: всякого, кто исповедает Меня пред человеками, и Сын Человеческий исповедает пред Ангелами Божиим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а кто отвергнется Меня пред человеками, тот отвержен будет пред Ангелами Божии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 всякому, кто скажет слово на Сына Человеческого, прощено будет; а кто скажет хулу на Святаго Духа, тому не прости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Когда же приведут вас в синагоги, к начальствам и властям, не заботьтесь, как или что отвечать, или что говорить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бо Святый Дух научит вас в тот час, что должно говори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Некто из народа сказал Ему: Учитель! скажи брату моему, чтобы он разделил со мною наследств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Он же сказал человеку тому: кто поставил Меня судить или делить вас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При этом сказал им: смотрите, берегитесь любостяжания, ибо жизнь человека не зависит от изобилия его имени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 сказал им притчу: у одного богатого человека был хороший урожай в пол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 он рассуждал сам с собою: что мне делать? некуда мне собрать плодов моих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 сказал: вот что сделаю: сломаю житницы мои и построю большие, и соберу туда весь хлеб мой и всё добро моё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 скажу душе моей: душа! много добра лежит у тебя на многие годы: покойся, ешь, пей, весели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Но Бог сказал ему: безумный! в сию ночь душу твою возьмут у тебя; кому же достанется то, что ты заготовил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Так [бывает с тем], кто собирает сокровища для себя, а не в Бога богате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 сказал ученикам Своим: посему говорю вам, — не заботьтесь для души вашей, что вам есть, ни для тела, во что одеться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душа больше пищи, и тело — одежд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Посмотрите на воронов: они не сеют, не жнут; нет у них ни хранилищ, ни житниц, и Бог питает их; сколько же вы лучше птиц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Да и кто из вас, заботясь, может прибавить себе роста хотя на один локот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так, если и малейшего сделать не можете, что заботитесь о проче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Посмотрите на лилии, как они растут: не трудятся, не прядут; но говорю вам, что и Соломон во всей славе своей не одевался так, как всякая из н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Если же траву на поле, которая сегодня есть, а завтра будет брошена в печь, Бог так одевает, то кольми паче вас, маловеры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так, не ищите, что вам есть, или что пить, и не беспокойтесь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потому что всего этого ищут люди мира сего; ваш же Отец знает, что вы имеете нужду в то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наипаче ищите Царствия Божия, и это всё приложится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Не бойся, малое стадо! ибо Отец ваш благоволил дать вам Царств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Продавайте имения ваши и давайте милостыню. Приготовляйте себе влагалища не ветшающие, сокровище неоскудевающее на небесах, куда вор не приближается и где моль не съедает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бо где сокровище ваше, там и сердце ваше буд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Да будут чресла ваши препоясаны и светильники горящ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И вы будьте подобны людям, ожидающим возвращения господина своего с брака, дабы, когда придёт и постучит, тотчас отворить 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Блаженны рабы те, которых господин, придя, найдёт бодрствующими; истинно говорю вам, он препояшется и посадит их, и, подходя, станет служить 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И если придёт во вторую стражу, и в третью стражу придёт, и найдёт их так, то блаженны рабы 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Вы знаете, что если бы ведал хозяин дома, в который час придёт вор, то бодрствовал бы и не допустил бы подкопать дом св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Будьте же и вы готовы, ибо, в который час не думаете, приидет Сын Человеческ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Тогда сказал Ему Пётр: Господи! к нам ли притчу сию говоришь, или и ко все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Господь же сказал: кто верный и благоразумный домоправитель, которого господин поставил над слугами своими раздавать им в своё время меру хлеб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Блажен раб тот, которого господин его, придя, найдёт поступающим так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Истинно говорю вам, что над всем имением своим поставит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Если же раб тот скажет в сердце своём: не скоро придёт господин мой, и начнёт бить слуг и служанок, есть и пить и напиваться, —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то придёт господин раба того в день, в который он не ожидает, и в час, в который не думает, и рассечёт его, и подвергнет его одной участи с неверны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Раб же тот, который знал волю господина своего, и не был готов, и не делал по воле его, бит будет мно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а который не знал, и сделал достойное наказания, бит будет меньше. И от всякого, кому дано много, много и потребуется, и кому много вверено, с того больше взыщу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Огонь пришёл Я низвести на землю, и как желал бы, чтобы он уже возгорелся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Крещением должен Я креститься; и как Я томлюсь, пока сие совершится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1</w:t>
      </w:r>
      <w:r>
        <w:rPr>
          <w:rFonts w:cs="Arial" w:ascii="Arial" w:hAnsi="Arial"/>
          <w:sz w:val="20"/>
          <w:szCs w:val="20"/>
        </w:rPr>
        <w:t xml:space="preserve">  Думаете ли вы, что Я пришёл дать мир земле? Нет, говорю вам, но разделени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2</w:t>
      </w:r>
      <w:r>
        <w:rPr>
          <w:rFonts w:cs="Arial" w:ascii="Arial" w:hAnsi="Arial"/>
          <w:sz w:val="20"/>
          <w:szCs w:val="20"/>
        </w:rPr>
        <w:t xml:space="preserve">  ибо отныне пятеро в одном доме станут разделяться, трое против двух, и двое против трёх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3</w:t>
      </w:r>
      <w:r>
        <w:rPr>
          <w:rFonts w:cs="Arial" w:ascii="Arial" w:hAnsi="Arial"/>
          <w:sz w:val="20"/>
          <w:szCs w:val="20"/>
        </w:rPr>
        <w:t xml:space="preserve">  отец будет против сына, и сын против отца; мать против дочери, и дочь против матери; свекровь против невестки своей, и невестка против свекрови сво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4</w:t>
      </w:r>
      <w:r>
        <w:rPr>
          <w:rFonts w:cs="Arial" w:ascii="Arial" w:hAnsi="Arial"/>
          <w:sz w:val="20"/>
          <w:szCs w:val="20"/>
        </w:rPr>
        <w:t xml:space="preserve">  Сказал же и народу: когда вы видите облако, поднимающееся с запада, тотчас говорите: дождь будет, и бывает так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5</w:t>
      </w:r>
      <w:r>
        <w:rPr>
          <w:rFonts w:cs="Arial" w:ascii="Arial" w:hAnsi="Arial"/>
          <w:sz w:val="20"/>
          <w:szCs w:val="20"/>
        </w:rPr>
        <w:t xml:space="preserve">  и когда дует южный ветер, говорите: зной будет, и быва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6</w:t>
      </w:r>
      <w:r>
        <w:rPr>
          <w:rFonts w:cs="Arial" w:ascii="Arial" w:hAnsi="Arial"/>
          <w:sz w:val="20"/>
          <w:szCs w:val="20"/>
        </w:rPr>
        <w:t xml:space="preserve">  Лицемеры! лице земли и неба распознавать умеете, как же времени сего не узнает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7</w:t>
      </w:r>
      <w:r>
        <w:rPr>
          <w:rFonts w:cs="Arial" w:ascii="Arial" w:hAnsi="Arial"/>
          <w:sz w:val="20"/>
          <w:szCs w:val="20"/>
        </w:rPr>
        <w:t xml:space="preserve">  Зачем же вы и по самим себе не судите, чему быть должн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8</w:t>
      </w:r>
      <w:r>
        <w:rPr>
          <w:rFonts w:cs="Arial" w:ascii="Arial" w:hAnsi="Arial"/>
          <w:sz w:val="20"/>
          <w:szCs w:val="20"/>
        </w:rPr>
        <w:t xml:space="preserve">  Когда ты идёшь с соперником своим к начальству, то на дороге постарайся освободиться от него, чтобы он не привёл тебя к судье, а судья не отдал тебя истязателю, а истязатель не вверг тебя в темниц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9</w:t>
      </w:r>
      <w:r>
        <w:rPr>
          <w:rFonts w:cs="Arial" w:ascii="Arial" w:hAnsi="Arial"/>
          <w:sz w:val="20"/>
          <w:szCs w:val="20"/>
        </w:rPr>
        <w:t xml:space="preserve">  Сказываю тебе: не выйдешь оттуда, пока не отдашь и последней полушки.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3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В это время пришли некоторые и рассказали Ему о Галилеянах, которых кровь Пилат смешал с жертвами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исус сказал им на это: думаете ли вы, что эти Галилеяне были грешнее всех Галилеян, что так пострадал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Нет, говорю вам, но, если не покаетесь, все так же погибне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ли думаете ли, что те восемнадцать человек, на которых упала башня Силоамская и побила их, виновнее были всех, живущих в Иерусалим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Нет, говорю вам, но, если не покаетесь, все так же погибне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 сказал сию притчу: некто имел в винограднике своём посаженную смоковницу, и пришёл искать плода на ней, и не нашёл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 сказал виноградарю: вот, я третий год прихожу искать плода на этой смоковнице и не нахожу; сруби её: на что она и землю занимает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Но он сказал ему в ответ: господин! оставь её и на этот год, пока я окопаю её и обложу навозом, —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не принесёт ли плода; если же нет, то в следующий [год] срубишь е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В одной из синагог учил Он в суббот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Там была женщина, восемнадцать лет имевшая духа немощи: она была скорчена и не могла выпрямить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исус, увидев её, подозвал и сказал ей: женщина! ты освобождаешься от недуга тв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 возложил на неё руки, и она тотчас выпрямилась и стала славить Бог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При этом начальник синагоги, негодуя, что Иисус исцелил в субботу, сказал народу: есть шесть дней, в которые должно делать; в те и приходите исцеляться, а не в день субботн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Господь сказал ему в ответ: лицемер! не отвязывает ли каждый из вас вола своего или осла от яслей в субботу и не ведёт ли поит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сию же дочь Авраамову, которую связал сатана вот уже восемнадцать лет, не надлежало ли освободить от уз сих в день субботний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 когда говорил Он это, все противившиеся Ему стыдились; и весь народ радовался о всех славных делах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Он же сказал: чему подобно Царствие Божие? и чему уподоблю ег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Оно подобно зерну горчичному, которое, взяв, человек посадил в саду своём; и выросло, и стало большим деревом, и птицы небесные укрывались в ветвях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Ещё сказал: чему уподоблю Царствие Божи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Оно подобно закваске, которую женщина, взяв, положила в три меры муки, доколе не вскисло вс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 проходил по городам и селениям, уча и направляя путь к Иерусали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Некто сказал Ему: Господи! неужели мало спасающихся? Он же сказал им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подвизайтесь войти сквозь тесные врата, ибо, сказываю вам, многие поищут войти, и не возмогу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Когда хозяин дома встанет и затворит двери, тогда вы, стоя вне, станете стучать в двери и говорить: Господи! Господи! отвори нам; но Он скажет вам в ответ: не знаю вас, откуда в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Тогда станете говорить: мы ели и пили пред Тобою, и на улицах наших учил Т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Но Он скажет: говорю вам: не знаю вас, откуда вы; отойдите от Меня все делатели неправд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Там будет плач и скрежет зубов, когда увидите Авраама, Исаака и Иакова и всех пророков в Царствии Божием, а себя изгоняемыми во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 придут от востока и запада, и севера и юга, и возлягут в Царствии Божие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 вот, есть последние, которые будут первыми, и есть первые, которые будут последни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В тот день пришли некоторые из фарисеев и говорили Ему: выйди и удались отсюда, ибо Ирод хочет убить Теб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И сказал им: пойдите, скажите этой лисице: сё, изгоняю бесов и совершаю исцеления сегодня и завтра, и в третий [день] кончу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а впрочем, Мне должно ходить сегодня, завтра и в последующий день, потому что не бывает, чтобы пророк погиб вне Иерусалим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ерусалим! Иерусалим! избивающий пророков и камнями побивающий посланных к тебе! сколько раз хотел Я собрать чад твоих, как птица птенцов своих под крылья, и вы не захотели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Сё, оставляется вам дом ваш пуст. Сказываю же вам, что вы не увидите Меня, пока не придёт время, когда скажете: благословен Грядый во имя Господне!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4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Случилось Ему в субботу придти в дом одного из начальников фарисейских вкусить хлеба, и они наблюдали за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вот, предстал пред Него человек, страждущий водяною болезнь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По сему случаю Иисус спросил законников и фарисеев: позволительно ли врачевать в субботу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Они молчали. И, прикоснувшись, исцелил его и отпусти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При сём сказал им: если у кого из вас осёл или вол упадёт в колодезь, не тотчас ли вытащит его и в субботу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 не могли отвечать Ему на эт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Замечая же, как званые выбирали первые места, сказал им притчу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когда ты будешь позван кем на брак, не садись на первое место, чтобы не случился кто из званых им почётнее теб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 звавший тебя и его, подойдя, не сказал бы тебе: уступи ему место; и тогда со стыдом должен будешь занять последнее мест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Но когда зван будешь, придя, садись на последнее место, чтобы звавший тебя, подойдя, сказал: друг! пересядь выше; тогда будет тебе честь пред сидящими с тобою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бо всякий возвышающий сам себя унижен будет, а унижающий себя возвыси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Сказал же и позвавшему Его: когда делаешь обед или ужин, не зови друзей твоих, ни братьев твоих, ни родственников твоих, ни соседей богатых, чтобы и они тебя когда не позвали, и не получил ты воздаяни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Но, когда делаешь пир, зови нищих, увечных, хромых, слепы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 блажен будешь, что они не могут воздать тебе, ибо воздастся тебе в воскресение праведн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Услышав это, некто из возлежащих с Ним сказал Ему: блажен, кто вкусит хлеба в Царствии Божием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Он же сказал ему: один человек сделал большой ужин и звал многи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 когда наступило время ужина, послал раба своего сказать званым: идите, ибо уже всё готов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 начали все, как бы сговорившись, извиняться. Первый сказал ему: я купил землю и мне нужно пойти посмотреть её; прошу тебя, извини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Другой сказал: я купил пять пар волов и иду испытать их; прошу тебя, извини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Третий сказал: я женился и потому не могу придт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, возвратившись, раб тот донёс о сём господину своему. Тогда, разгневавшись, хозяин дома сказал рабу своему: пойди скорее по улицам и переулкам города и приведи сюда нищих, увечных, хромых и слеп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 сказал раб: господин! исполнено, как приказал ты, и ещё есть мест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Господин сказал рабу: пойди по дорогам и изгородям и убеди придти, чтобы наполнился дом м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бо сказываю вам, что никто из тех званых не вкусит моего ужина, ибо много званых, но мало избранн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С Ним шло множество народа; и Он, обратившись, сказал им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если кто приходит ко Мне и не возненавидит отца своего и матери, и жены и детей, и братьев и сестёр, а притом и самой жизни своей, тот не может быть Моим ученико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 кто не несёт креста своего и идёт за Мною, не может быть Моим ученик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бо кто из вас, желая построить башню, не сядет прежде и не вычислит издержек, имеет ли он, что нужно для совершения её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дабы, когда положит основание и не возможет совершить, все видящие не стали смеяться над ни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говоря: этот человек начал строить и не мог окончит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Или какой царь, идя на войну против другого царя, не сядет и не посоветуется прежде, силён ли он с десятью тысячами противостать идущему на него с двадцатью тысячам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Иначе, пока тот ещё далеко, он пошлёт к нему посольство просить о мир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Так всякий из вас, кто не отрешится от всего, что имеет, не может быть Моим ученик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Соль — добрая вещь; но если соль потеряет силу, чем исправить её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ни в землю, ни в навоз не годится; вон выбрасывают её. Кто имеет уши слышать, да слышит!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5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Приближались к Нему все мытари и грешники слушать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Фарисеи же и книжники роптали, говоря: Он принимает грешников и ест с ни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Но Он сказал им следующую притчу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кто из вас, имея сто овец и потеряв одну из них, не оставит девяноста девяти в пустыне и не пойдёт за пропавшею, пока не найдёт её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А найдя, возьмёт её на плечи свои с радостью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, придя домой, созовёт друзей и соседей и скажет им: порадуйтесь со мною: я нашёл мою пропавшую овц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Сказываю вам, что так на небесах более радости будет об одном грешнике кающемся, нежели о девяноста девяти праведниках, не имеющих нужды в покаяни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ли какая женщина, имея десять драхм, если потеряет одну драхму, не зажжёт свечи и не станет мести комнату и искать тщательно, пока не найдёт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а найдя, созовёт подруг и соседок и скажет: порадуйтесь со мною: я нашла потерянную драх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Так, говорю вам, бывает радость у Ангелов Божиих и об одном грешнике кающем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Ещё сказал: у некоторого человека было два сын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 сказал младший из них отцу: отче! дай мне следующую [мне] часть имения. И [отец] разделил им имен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По прошествии немногих дней младший сын, собрав всё, пошёл в дальнюю сторону и там расточил имение своё, живя распут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Когда же он прожил всё, настал великий голод в той стране, и он начал нуждатьс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 пошёл, пристал к одному из жителей страны той, а тот послал его на поля свои пасти свиней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 он рад был наполнить чрево своё рожками, которые ели свиньи, но никто не давал 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Придя же в себя, сказал: сколько наёмников у отца моего избыточествуют хлебом, а я умираю от голод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встану, пойду к отцу моему и скажу ему: отче! я согрешил против неба и пред тобою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 уже недостоин называться сыном твоим; прими меня в число наёмников тво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Встал и пошёл к отцу своему. И когда он был ещё далеко, увидел его отец его и сжалился; и, побежав, пал ему на шею и целовал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Сын же сказал ему: отче! я согрешил против неба и пред тобою и уже недостоин называться сыном тво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А отец сказал рабам своим: принесите лучшую одежду и оденьте его, и дайте перстень на руку его и обувь на ног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 приведите откормленного телёнка, и заколите; станем есть и веселиться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бо этот сын мой был мёртв и ожил, пропадал и нашёлся. И начали веселить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Старший же сын его был на поле; и возвращаясь, когда приблизился к дому, услышал пение и ликовани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, призвав одного из слуг, спросил: что это тако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Он сказал ему: брат твой пришёл, и отец твой заколол откормленного телёнка, потому что принял его здоровы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Он осердился и не хотел войти. Отец же его, выйдя, звал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Но он сказал в ответ отцу: вот, я столько лет служу тебе и никогда не преступал приказания твоего, но ты никогда не дал мне и козлёнка, чтобы мне повеселиться с друзьями моим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а когда этот сын твой, расточивший имение своё с блудницами, пришёл, ты заколол для него откормленного телёнк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Он же сказал ему: сын мой! ты всегда со мною, и всё моё твоё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а о том надобно было радоваться и веселиться, что брат твой сей был мёртв и ожил, пропадал и нашёлся.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6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Сказал же и к ученикам Своим: один человек был богат и имел управителя, на которого донесено было ему, что расточает имение 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, призвав его, сказал ему: что это я слышу о тебе? дай отчёт в управлении твоём, ибо ты не можешь более управля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Тогда управитель сказал сам в себе: что мне делать? господин мой отнимает у меня управление домом; копать не могу, просить стыжусь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знаю, что сделать, чтобы приняли меня в домы свои, когда отставлен буду от управления дом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, призвав должников господина своего, каждого порознь, сказал первому: сколько ты должен господину моему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Он сказал: сто мер масла. И сказал ему: возьми твою расписку и садись скорее, напиши: пятьдеся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Потом другому сказал: а ты сколько должен? Он отвечал: сто мер пшеницы. И сказал ему: возьми твою расписку и напиши: восемьдеся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 похвалил господин управителя неверного, что догадливо поступил; ибо сыны века сего догадливее сынов света в своём род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 Я говорю вам: приобретайте себе друзей богатством неправедным, чтобы они, когда обнищаете, приняли вас в вечные обите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Верный в малом и во многом верен, а неверный в малом неверен и во мног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так, если вы в неправедном богатстве не были верны, кто поверит вам истинно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 если в чужом не были верны, кто даст вам ваш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Никакой слуга не может служить двум господам, ибо или одного будет ненавидеть, а другого любить, или одному станет усердствовать, а о другом нерадеть. Не можете служить Богу и маммо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Слышали всё это и фарисеи, которые были сребролюбивы, и они смеялись над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Он сказал им: вы выказываете себя праведниками пред людьми, но Бог знает сердца ваши, ибо что высоко у людей, то мерзость пред Бог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Закон и пророки до Иоанна; с сего времени Царствие Божие благовествуется, и всякий усилием входит в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Но скорее небо и земля прейдут, нежели одна черта из закона пропадё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Всякий, разводящийся с женою своею и женящийся на другой, прелюбодействует, и всякий, женящийся на разведённой с мужем, прелюбодейству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Некоторый человек был богат, одевался в порфиру и виссон и каждый день пиршествовал блистатель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Был также некоторый нищий, именем Лазарь, который лежал у ворот его в струпьях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 желал напитаться крошками, падающими со стола богача, и псы, приходя, лизали струпья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Умер нищий и отнесён был Ангелами на лоно Авраамово. Умер и богач, и похоронил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 в аде, будучи в муках, он поднял глаза свои, увидел вдали Авраама и Лазаря на лоне его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, возопив, сказал: отче Аврааме! умилосердись надо мною и пошли Лазаря, чтобы омочил конец перста своего в воде и прохладил язык мой, ибо я мучаюсь в пламени с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Но Авраам сказал: чадо! вспомни, что ты получил уже доброе твоё в жизни твоей, а Лазарь — злое; ныне же он здесь утешается, а ты страдаешь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 сверх всего того между нами и вами утверждена великая пропасть, так что хотящие перейти отсюда к вам не могут, также и оттуда к нам не переходя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Тогда сказал он: так прошу тебя, отче, пошли его в дом отца моег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бо у меня пять братьев; пусть он засвидетельствует им, чтобы и они не пришли в это место мучени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Авраам сказал ему: у них есть Моисей и пророки; пусть слушают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Он же сказал: нет, отче Аврааме, но если кто из мёртвых придёт к ним, покаю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Тогда [Авраам] сказал ему: если Моисея и пророков не слушают, то если бы кто и из мёртвых воскрес, не поверят.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7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Сказал также [Иисус] ученикам: невозможно не придти соблазнам, но горе тому, через кого они приходят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лучше было бы ему, если бы мельничный жёрнов повесили ему на шею и бросили его в море, нежели чтобы он соблазнил одного из малых с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Наблюдайте за собою. Если же согрешит против тебя брат твой, выговори ему; и если покается, прости ему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 если семь раз в день согрешит против тебя и семь раз в день обратится, и скажет: каюсь, — прости 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 сказали Апостолы Господу: умножь в нас вер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Господь сказал: если бы вы имели веру с зерно горчичное и сказали смоковнице сей: исторгнись и пересадись в море, то она послушалась бы ва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Кто из вас, имея раба пашущего или пасущего, по возвращении его с поля, скажет ему: пойди скорее, садись за стол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Напротив, не скажет ли ему: приготовь мне поужинать и, подпоясавшись, служи мне, пока буду есть и пить, и потом ешь и пей са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Станет ли он благодарить раба сего за то, что он исполнил приказание? Не дума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Так и вы, когда исполните всё повеленное вам, говорите: мы рабы ничего не стоящие, потому что сделали, что должны были сдела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дя в Иерусалим, Он проходил между Самариею и Галилее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 когда входил Он в одно селение, встретили Его десять человек прокажённых, которые остановились вдали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 громким голосом говорили: Иисус Наставник! помилуй на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Увидев [их], Он сказал им: пойдите, покажитесь священникам. И когда они шли, очистили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Один же из них, видя, что исцелён, возвратился, громким голосом прославляя Бога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 пал ниц к ногам Его, благодаря Его; и это был Самаряни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Тогда Иисус сказал: не десять ли очистились? где же девят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как они не возвратились воздать славу Богу, кроме сего иноплеменник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 сказал ему: встань, иди; вера твоя спасла теб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Быв же спрошен фарисеями, когда придёт Царствие Божие, отвечал им: не придёт Царствие Божие приметным образо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 не скажут: вот, оно здесь, или: вот, там. Ибо вот, Царствие Божие внутрь вас ес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Сказал также ученикам: придут дни, когда пожелаете видеть хотя один из дней Сына Человеческого, и не увидит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 скажут вам: вот, здесь, или: вот, там, — не ходите и не гоняйтесь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бо, как молния, сверкнувшая от одного края неба, блистает до другого края неба, так будет Сын Человеческий в день Св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Но прежде надлежит Ему много пострадать и быть отвержену родом с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 как было во дни Ноя, так будет и во дни Сына Человеческого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ели, пили, женились, выходили замуж, до того дня, как вошёл Ной в ковчег, и пришёл потоп и погубил все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Так же, как было и во дни Лота: ели, пили, покупали, продавали, садили, строил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но в день, в который Лот вышел из Содома, пролился с неба дождь огненный и серный и истребил всех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так будет и в тот день, когда Сын Человеческий яви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В тот день, кто будет на кровле, а вещи его в доме, тот не сходи взять их; и кто будет на поле, также не обращайся назад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Вспоминайте жену Лотов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Кто станет сберегать душу свою, тот погубит её; а кто погубит её, тот оживит е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Сказываю вам: в ту ночь будут двое на одной постели: один возьмётся, а другой оставитс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две будут молоть вместе: одна возьмётся, а другая оставитс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двое будут на поле: один возьмётся, а другой остави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На это сказали Ему: где, Господи? Он же сказал им: где труп, там соберутся и орлы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8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Сказал также им притчу о том, что должно всегда молиться и не унывать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говоря: в одном городе был судья, который Бога не боялся и людей не стыдил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В том же городе была одна вдова, и она, приходя к нему, говорила: защити меня от соперника м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Но он долгое время не хотел. А после сказал сам в себе: хотя я и Бога не боюсь и людей не стыжусь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но, как эта вдова не даёт мне покоя, защищу её, чтобы она не приходила больше докучать м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 сказал Господь: слышите, что говорит судья неправедный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Бог ли не защитит избранных Своих, вопиющих к Нему день и ночь, хотя и медлит защищать их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сказываю вам, что подаст им защиту вскоре. Но Сын Человеческий, придя, найдёт ли веру на земл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Сказал также к некоторым, которые уверены были о себе, что они праведны, и уничижали других, следующую притчу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два человека вошли в храм помолиться: один фарисей, а другой мытар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Фарисей, став, молился сам в себе так: Боже! благодарю Тебя, что я не таков, как прочие люди, грабители, обидчики, прелюбодеи, или как этот мытарь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пощусь два раза в неделю, даю десятую часть из всего, что приобрета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Мытарь же, стоя вдали, не смел даже поднять глаз на небо; но, ударяя себя в грудь, говорил: Боже! будь милостив ко мне грешнику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Сказываю вам, что сей пошёл оправданным в дом свой более, нежели тот: ибо всякий, возвышающий сам себя, унижен будет, а унижающий себя возвыси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Приносили к Нему и младенцев, чтобы Он прикоснулся к ним; ученики же, видя то, возбраняли 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Но Иисус, подозвав их, сказал: пустите детей приходить ко Мне и не возбраняйте им, ибо таковых есть Царствие Бож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стинно говорю вам: кто не примет Царствия Божия, как дитя, тот не войдёт в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 спросил Его некто из начальствующих: Учитель благий! что мне делать, чтобы наследовать жизнь вечну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исус сказал ему: что ты называешь Меня благим? никто не благ, как только один Бог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знаешь заповеди: не прелюбодействуй, не убивай, не кради, не лжесвидетельствуй, почитай отца твоего и матерь тв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Он же сказал: всё это сохранил я от юности мо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Услышав это, Иисус сказал ему: ещё одного недостаёт тебе: всё, что имеешь, продай и раздай нищим, и будешь иметь сокровище на небесах, и приходи, следуй за Мн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Он же, услышав сие, опечалился, потому что был очень бога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исус, видя, что он опечалился, сказал: как трудно имеющим богатство войти в Царствие Божие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бо удобнее верблюду пройти сквозь игольные уши, нежели богатому войти в Царствие Бож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Слышавшие сие сказали: кто же может спастис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Но Он сказал: невозможное человекам возможно Бог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Пётр же сказал: вот, мы оставили всё и последовали за Тоб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Он сказал им: истинно говорю вам: нет никого, кто оставил бы дом, или родителей, или братьев, или сестёр, или жену, или детей для Царствия Божи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 не получил бы гораздо более в сие время, и в век будущий жизни вечн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Отозвав же двенадцать учеников Своих, сказал им: вот, мы восходим в Иерусалим, и совершится всё, написанное через пророков о Сыне Человеческо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ибо предадут Его язычникам, и поругаются над Ним, и оскорбят Его, и оплюют Ег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 будут бить, и убьют Его: и в третий день воскресн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Но они ничего из этого не поняли; слова сии были для них сокровенны, и они не разумели сказанн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Когда же подходил Он к Иерихону, один слепой сидел у дороги, прося милостыни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и, услышав, что мимо него проходит народ, спросил: что это тако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Ему сказали, что Иисус Назорей идё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Тогда он закричал: Иисус, Сын Давидов! помилуй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Шедшие впереди заставляли его молчать; но он ещё громче кричал: Сын Давидов! помилуй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Иисус, остановившись, велел привести его к Себе: и, когда тот подошёл к Нему, спросил его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чего ты хочешь от Меня? Он сказал: Господи! чтобы мне прозре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Иисус сказал ему: прозри! вера твоя спасла теб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И он тотчас прозрел и пошёл за Ним, славя Бога; и весь народ, видя это, воздал хвалу Богу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9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Потом [Иисус] вошёл в Иерихон и проходил через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вот, некто, именем Закхей, начальник мытарей и человек богатый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скал видеть Иисуса, кто Он, но не мог за народом, потому что мал был росто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, забежав вперёд, взлез на смоковницу, чтобы увидеть Его, потому что Ему надлежало проходить мимо не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исус, когда пришёл на это место, взглянув, увидел его и сказал ему: Закхей! сойди скорее, ибо сегодня надобно Мне быть у тебя в дом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 он поспешно сошёл и принял Его с радость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 все, видя то, начали роптать, и говорили, что Он зашёл к грешному человеку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Закхей же, став, сказал Господу: Господи! половину имения моего я отдам нищим, и, если кого чем обидел, воздам вчетвер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исус сказал ему: ныне пришло спасение дому сему, потому что и он сын Авраама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бо Сын Человеческий пришёл взыскать и спасти погибше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Когда же они слушали это, присовокупил притчу: ибо Он был близ Иерусалима, и они думали, что скоро должно открыться Царствие Бож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так сказал: некоторый человек высокого рода отправлялся в дальнюю страну, чтобы получить себе царство и возвратитьс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призвав же десять рабов своих, дал им десять мин и сказал им: употребляйте их в оборот, пока я возвращу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Но граждане ненавидели его и отправили вслед за ним посольство, сказав: не хотим, чтобы он царствовал над на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 когда возвратился, получив царство, велел призвать к себе рабов тех, которым дал серебро, чтобы узнать, кто что приобрё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Пришёл первый и сказал: господин! мина твоя принесла десять ми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 сказал ему: хорошо, добрый раб! за то, что ты в малом был верен, возьми в управление десять город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Пришёл второй и сказал: господин! мина твоя принесла пять ми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Сказал и этому: и ты будь над пятью города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Пришёл третий и сказал: господин! вот твоя мина, которую я хранил, завернув в платок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бо я боялся тебя, потому что ты человек жестокий: берёшь, чего не клал, и жнёшь, чего не сея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[Господин] сказал ему: твоими устами буду судить тебя, лукавый раб! ты знал, что я человек жестокий, беру, чего не клал, и жну, чего не сеял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для чего же ты не отдал серебра моего в оборот, чтобы я, придя, получил его с прибыль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 сказал предстоящим: возьмите у него мину и дайте имеющему десять ми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 сказали ему: господин! у него есть десять ми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Сказываю вам, что всякому имеющему дано будет, а у неимеющего отнимется и то, что имеет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врагов же моих тех, которые не хотели, чтобы я царствовал над ними, приведите сюда и избейте предо мн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Сказав это, Он пошёл далее, восходя в Иерусал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 когда приблизился к Виффагии и Вифании, к горе, называемой Елеонскою, послал двух учеников Свои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сказав: пойдите в противолежащее селение; войдя в него, найдёте молодого осла привязанного, на которого никто из людей никогда не садился; отвязав его, приведит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и если кто спросит вас: зачем отвязываете? скажите ему так: он надобен Господ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Посланные пошли и нашли, как Он сказал 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Когда же они отвязывали молодого осла, хозяева его сказали им: зачем отвязываете ослёнк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Они отвечали: он надобен Господ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 привели его к Иисусу, и, накинув одежды свои на ослёнка, посадили на него Иисус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И, когда Он ехал, постилали одежды свои по дорог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А когда Он приблизился к спуску с горы Елеонской, всё множество учеников начало в радости велегласно славить Бога за все чудеса, какие видели они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говоря: благословен Царь, грядущий во имя Господне! мир на небесах и слава в вышних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И некоторые фарисеи из среды народа сказали Ему: Учитель! запрети ученикам Тво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Но Он сказал им в ответ: сказываю вам, что если они умолкнут, то камни возопию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И когда приблизился к городу, то, смотря на него, заплакал о нём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и сказал: о, если бы и ты хотя в сей твой день узнал, что служит к миру твоему! Но это сокрыто ныне от глаз твои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ибо придут на тебя дни, когда враги твои обложат тебя окопами и окружат тебя, и стеснят тебя отовсюду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и разорят тебя, и побьют детей твоих в тебе, и не оставят в тебе камня на камне за то, что ты не узнал времени посещения тв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И, войдя в храм, начал выгонять продающих в нём и покупающи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говоря им: написано: дом Мой есть дом молитвы, а вы сделали его вертепом разбойник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И учил каждый день в храме. Первосвященники же и книжники и старейшины народа искали погубить Ег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и не находили, что бы сделать с Ним; потому что весь народ неотступно слушал Его.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20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В один из тех дней, когда Он учил народ в храме и благовествовал, приступили первосвященники и книжники со старейшинами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сказали Ему: скажи нам, какою властью Ты это делаешь, или кто дал Тебе власть си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Он сказал им в ответ: спрошу и Я вас об одном, и скажите Мне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крещение Иоанново с небес было, или от человеков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Они же, рассуждая между собою, говорили: если скажем: с небес, то скажет: почему же вы не поверили ему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а если скажем: от человеков, то весь народ побьёт нас камнями, ибо он уверен, что Иоанн есть пророк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 отвечали: не знаем отку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исус сказал им: и Я не скажу вам, какою властью это дела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 начал Он говорить к народу притчу сию: один человек насадил виноградник и отдал его виноградарям, и отлучился на долгое врем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 в своё время послал к виноградарям раба, чтобы они дали ему плодов из виноградника; но виноградари, прибив его, отослали ни с че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Ещё послал другого раба; но они и этого, прибив и обругав, отослали ни с че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 ещё послал третьего; но они и того, изранив, выгна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Тогда сказал господин виноградника: что мне делать? Пошлю сына моего возлюбленного; может быть, увидев его, постыдя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Но виноградари, увидев его, рассуждали между собою, говоря: это наследник; пойдём, убьём его, и наследство его будет наш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, выведя его вон из виноградника, убили. Что же сделает с ними господин виноградник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Придёт и погубит виноградарей тех, и отдаст виноградник другим. Слышавшие же это сказали: да не будет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Но Он, взглянув на них, сказал: что значит сие написанное: камень, который отвергли строители, тот самый сделался главою угл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Всякий, кто упадёт на тот камень, разобьётся, а на кого он упадёт, того раздави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 искали в это время первосвященники и книжники, чтобы наложить на Него руки, но побоялись народа, ибо поняли, что о них сказал Он эту притч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, наблюдая за Ним, подослали лукавых людей, которые, притворившись благочестивыми, уловили бы Его в каком</w:t>
        <w:noBreakHyphen/>
        <w:t>либо слове, чтобы предать Его начальству и власти правител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 они спросили Его: Учитель! мы знаем, что Ты правдиво говоришь и учишь и не смотришь на лице, но истинно пути Божию учишь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позволительно ли нам давать подать кесарю, или нет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Он же, уразумев лукавство их, сказал им: что вы Меня искушает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Покажите Мне динарий: чьё на нём изображение и надпись? Они отвечали: кесарев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Он сказал им: итак, отдавайте кесарево кесарю, а Божие Бог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 не могли уловить Его в слове перед народом, и, удивившись ответу Его, замолча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Тогда пришли некоторые из саддукеев, отвергающих воскресение, и спросили Его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Учитель! Моисей написал нам, что если у кого умрёт брат, имевший жену, и умрёт бездетным, то брат его должен взять его жену и восставить семя брату сво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Было семь братьев, первый, взяв жену, умер бездетны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взял ту жену второй, и тот умер бездетны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взял её третий; также и все семеро, и умерли, не оставив детей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после всех умерла и жен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так, в воскресение которого из них будет она женою, ибо семеро имели её жено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исус сказал им в ответ: чада века сего женятся и выходят замуж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а сподобившиеся достигнуть того века и воскресения из мёртвых ни женятся, ни замуж не выходят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и умереть уже не могут, ибо они равны Ангелам и суть сыны Божии, будучи сынами воскресени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А что мёртвые воскреснут, и Моисей показал при купине, когда назвал Господа Богом Авраама и Богом Исаака и Богом Иаков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Бог же не есть [Бог] мёртвых, но живых, ибо у Него все жив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На это некоторые из книжников сказали: Учитель! Ты хорошо сказа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И уже не смели спрашивать Его ни о чём. Он же сказал им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как говорят, что Христос есть Сын Давидов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а сам Давид говорит в книге псалмов: сказал Господь Господу моему: седи одесную Мен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доколе положу врагов Твоих в подножие ног Твоих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Итак, Давид Господом называет Его; как же Он Сын ему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И когда слушал весь народ, Он сказал ученикам Своим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остерегайтесь книжников, которые любят ходить в длинных одеждах и любят приветствия в народных собраниях, председания в синагогах и предвозлежания на пиршества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которые поедают домы вдов и лицемерно долго молятся; они примут тем большее осуждение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21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Взглянув же, Он увидел богатых, клавших дары свои в сокровищницу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увидел также и бедную вдову, положившую туда две лепты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 сказал: истинно говорю вам, что эта бедная вдова больше всех положил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бо все те от избытка своего положили в дар Богу, а она от скудости своей положила всё пропитание своё, какое имел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 когда некоторые говорили о храме, что он украшен дорогими камнями и вкладами, Он сказал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придут дни, в которые из того, что вы здесь видите, не останется камня на камне; всё будет разруше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 спросили Его: Учитель! когда же это будет? и какой признак, когда это должно произойт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Он сказал: берегитесь, чтобы вас не ввели в заблуждение, ибо многие придут под именем Моим, говоря, что это Я; и это время близко: не ходите вслед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Когда же услышите о войнах и смятениях, не ужасайтесь, ибо этому надлежит быть прежде; но не тотчас конец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Тогда сказал им: восстанет народ на народ, и царство на царств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будут большие землетрясения по местам, и глады, и моры, и ужасные явления, и великие знамения с неб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Прежде же всего того возложат на вас руки и будут гнать [вас], предавая в синагоги и в темницы, и поведут пред царей и правителей за имя Моё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будет же это вам для свидетельств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так положите себе на сердце не обдумывать заранее, что отвечать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бо Я дам вам уста и премудрость, которой не возмогут противоречить ни противостоять все, противящиеся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Преданы также будете и родителями, и братьями, и родственниками, и друзьями, и некоторых из вас умертвят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 будете ненавидимы всеми за имя Моё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но и волос с головы вашей не пропадёт, —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терпением вашим спасайте души ваш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Когда же увидите Иерусалим, окружённый войсками, тогда знайте, что приблизилось запустение его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тогда находящиеся в Иудее да бегут в горы; и кто в городе, выходи из него; и кто в окрестностях, не входи в нег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потому что это дни отмщения, да исполнится всё написанно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Горе же беременным и питающим сосцами в те дни; ибо великое будет бедствие на земле и гнев на народ сей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 падут от острия меча, и отведутся в плен во все народы; и Иерусалим будет попираем язычниками, доколе не окончатся времена язычник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 будут знамения в солнце и луне и звёздах, а на земле уныние народов и недоумение; и море восшумит и возмутитс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люди будут издыхать от страха и ожидания [бедствий], грядущих на вселенную, ибо силы небесные поколеблютс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 тогда увидят Сына Человеческого, грядущего на облаке с силою и славою велик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Когда же начнёт это сбываться, тогда восклонитесь и поднимите головы ваши, потому что приближается избавление ваш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 сказал им притчу: посмотрите на смоковницу и на все деревья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когда они уже распускаются, то, видя это, знаете сами, что уже близко лет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Так, и когда вы увидите то сбывающимся, знайте, что близко Царствие Бож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Истинно говорю вам: не прейдет род сей, как всё это будет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небо и земля прейдут, но слова Мои не прейду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Смотрите же за собою, чтобы сердца ваши не отягчались объядением и пьянством и заботами житейскими, и чтобы день тот не постиг вас внезапн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бо он, как сеть, найдёт на всех живущих по всему лицу земному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итак бодрствуйте на всякое время и молитесь, да сподобитесь избежать всех сих будущих [бедствий] и предстать пред Сына Человеческ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Днём Он учил в храме, а ночи, выходя, проводил на горе, называемой Елеонск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И весь народ с утра приходил к Нему в храм слушать Его.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22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Приближался праздник опресноков, называемый Пасхою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искали первосвященники и книжники, как бы погубить Его, потому что боялись наро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Вошёл же сатана в Иуду, прозванного Искариотом, одного из числа двенадцати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 он пошёл, и говорил с первосвященниками и начальниками, как Его предать 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Они обрадовались и согласились дать ему денег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 он обещал, и искал удобного времени, чтобы предать Его им не при народ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Настал же день опресноков, в который надлежало заколать пасхального [агнца]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 послал [Иисус] Петра и Иоанна, сказав: пойдите, приготовьте нам есть пасх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Они же сказали Ему: где велишь нам приготовит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Он сказал им: вот, при входе вашем в город, встретится с вами человек, несущий кувшин воды; последуйте за ним в дом, в который войдёт он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 скажите хозяину дома: Учитель говорит тебе: где комната, в которой бы Мне есть пасху с учениками Моим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 он покажет вам горницу большую устланную; там приготовь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Они пошли, и нашли, как сказал им, и приготовили пасх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 когда настал час, Он возлёг, и двенадцать Апостолов с Ни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 сказал им: очень желал Я есть с вами сию пасху прежде Моего страдани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бо сказываю вам, что уже не буду есть её, пока она не совершится в Царствии Божие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, взяв чашу и благодарив, сказал: приимите её и разделите между собою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бо сказываю вам, что не буду пить от плода виноградного, доколе не придёт Царствие Бож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, взяв хлеб и благодарив, преломил и подал им, говоря: сие есть тело Моё, которое за вас предаётся; сие творите в Моё воспоминан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Также и чашу после вечери, говоря: сия чаша [есть] Новый Завет в Моей крови, которая за вас проливае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 вот, рука предающего Меня со Мною за столо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впрочем, Сын Человеческий идёт по предназначению, но горе тому человеку, которым Он предаё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 они начали спрашивать друг друга, кто бы из них был, который это сдела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Был же и спор между ними, кто из них должен почитаться больш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Он же сказал им: цари господствуют над народами, и владеющие ими благодетелями называютс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а вы не так: но кто из вас больше, будь как меньший, и начальствующий — как служащ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бо кто больше: возлежащий, или служащий? не возлежащий ли? А Я посреди вас, как служащ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Но вы пребыли со Мною в напастях Мои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 Я завещаваю вам, как завещал Мне Отец Мой, Царств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да ядите и пиете за трапезою Моею в Царстве Моём, и сядете на престолах судить двенадцать колен Израилев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И сказал Господь: Симон! Симон! сё, сатана просил, чтобы сеять вас как пшеницу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но Я молился о тебе, чтобы не оскудела вера твоя; и ты некогда, обратившись, утверди братьев тво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Он отвечал Ему: Господи! с Тобою я готов и в темницу и на смерть идт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Но Он сказал: говорю тебе, Пётр, не пропоёт петух сегодня, как ты трижды отречёшься, что не знаешь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 сказал им: когда Я посылал вас без мешка и без сумы и без обуви, имели ли вы в чём недостаток? Они отвечали: ни в ч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Тогда Он сказал им: но теперь, кто имеет мешок, тот возьми его, также и суму; а у кого нет, продай одежду свою и купи меч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ибо сказываю вам, что должно исполниться на Мне и сему написанному: и к злодеям причтён. Ибо то, что о Мне, приходит к конц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Они сказали: Господи! вот, здесь два меча. Он сказал им: доволь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И, выйдя, пошёл по обыкновению на гору Елеонскую, за Ним последовали и ученик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Придя же на место, сказал им: молитесь, чтобы не впасть в искушен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И Сам отошёл от них на вержение камня, и, преклонив колени, молилс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говоря: Отче! о, если бы Ты благоволил пронести чашу сию мимо Меня! впрочем не Моя воля, но Твоя да буд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Явился же Ему Ангел с небес и укреплял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И, находясь в борении, прилежнее молился, и был пот Его, как капли крови, падающие на земл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Встав от молитвы, Он пришёл к ученикам, и нашёл их спящими от печали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и сказал им: что вы спите? встаньте и молитесь, чтобы не впасть в искушен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Когда Он ещё говорил это, появился народ, а впереди его шёл один из двенадцати, называемый Иуда, и он подошёл к Иисусу, чтобы поцеловать Его. Ибо он такой им дал знак: Кого я поцелую, Тот и ес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Иисус же сказал ему: Иуда! целованием ли предаёшь Сына Человеческог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Бывшие же с Ним, видя, к чему идёт дело, сказали Ему: Господи! не ударить ли нам мечо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И один из них ударил раба первосвященникова, и отсёк ему правое ух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1</w:t>
      </w:r>
      <w:r>
        <w:rPr>
          <w:rFonts w:cs="Arial" w:ascii="Arial" w:hAnsi="Arial"/>
          <w:sz w:val="20"/>
          <w:szCs w:val="20"/>
        </w:rPr>
        <w:t xml:space="preserve">  Тогда Иисус сказал: оставьте, довольно. И, коснувшись уха его, исцелил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2</w:t>
      </w:r>
      <w:r>
        <w:rPr>
          <w:rFonts w:cs="Arial" w:ascii="Arial" w:hAnsi="Arial"/>
          <w:sz w:val="20"/>
          <w:szCs w:val="20"/>
        </w:rPr>
        <w:t xml:space="preserve">  Первосвященникам же и начальникам храма и старейшинам, собравшимся против Него, сказал Иисус: как будто на разбойника вышли вы с мечами и кольями, чтобы взять Мен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3</w:t>
      </w:r>
      <w:r>
        <w:rPr>
          <w:rFonts w:cs="Arial" w:ascii="Arial" w:hAnsi="Arial"/>
          <w:sz w:val="20"/>
          <w:szCs w:val="20"/>
        </w:rPr>
        <w:t xml:space="preserve">  Каждый день бывал Я с вами в храме, и вы не поднимали на Меня рук, но теперь ваше время и власть тьм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4</w:t>
      </w:r>
      <w:r>
        <w:rPr>
          <w:rFonts w:cs="Arial" w:ascii="Arial" w:hAnsi="Arial"/>
          <w:sz w:val="20"/>
          <w:szCs w:val="20"/>
        </w:rPr>
        <w:t xml:space="preserve">  Взяв Его, повели и привели в дом первосвященника. Пётр же следовал изда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5</w:t>
      </w:r>
      <w:r>
        <w:rPr>
          <w:rFonts w:cs="Arial" w:ascii="Arial" w:hAnsi="Arial"/>
          <w:sz w:val="20"/>
          <w:szCs w:val="20"/>
        </w:rPr>
        <w:t xml:space="preserve">  Когда они развели огонь среди двора и сели вместе, сел и Пётр между ни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6</w:t>
      </w:r>
      <w:r>
        <w:rPr>
          <w:rFonts w:cs="Arial" w:ascii="Arial" w:hAnsi="Arial"/>
          <w:sz w:val="20"/>
          <w:szCs w:val="20"/>
        </w:rPr>
        <w:t xml:space="preserve">  Одна служанка, увидев его сидящего у огня и всмотревшись в него, сказала: и этот был с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7</w:t>
      </w:r>
      <w:r>
        <w:rPr>
          <w:rFonts w:cs="Arial" w:ascii="Arial" w:hAnsi="Arial"/>
          <w:sz w:val="20"/>
          <w:szCs w:val="20"/>
        </w:rPr>
        <w:t xml:space="preserve">  Но он отрёкся от Него, сказав женщине: я не знаю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8</w:t>
      </w:r>
      <w:r>
        <w:rPr>
          <w:rFonts w:cs="Arial" w:ascii="Arial" w:hAnsi="Arial"/>
          <w:sz w:val="20"/>
          <w:szCs w:val="20"/>
        </w:rPr>
        <w:t xml:space="preserve">  Вскоре потом другой, увидев его, сказал: и ты из них. Но Пётр сказал этому человеку: нет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9</w:t>
      </w:r>
      <w:r>
        <w:rPr>
          <w:rFonts w:cs="Arial" w:ascii="Arial" w:hAnsi="Arial"/>
          <w:sz w:val="20"/>
          <w:szCs w:val="20"/>
        </w:rPr>
        <w:t xml:space="preserve">  Прошло с час времени, ещё некто настоятельно говорил: точно и этот был с Ним, ибо он Галилеяни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0</w:t>
      </w:r>
      <w:r>
        <w:rPr>
          <w:rFonts w:cs="Arial" w:ascii="Arial" w:hAnsi="Arial"/>
          <w:sz w:val="20"/>
          <w:szCs w:val="20"/>
        </w:rPr>
        <w:t xml:space="preserve">  Но Пётр сказал тому человеку: не знаю, что ты говоришь. И тотчас, когда ещё говорил он, запел пету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1</w:t>
      </w:r>
      <w:r>
        <w:rPr>
          <w:rFonts w:cs="Arial" w:ascii="Arial" w:hAnsi="Arial"/>
          <w:sz w:val="20"/>
          <w:szCs w:val="20"/>
        </w:rPr>
        <w:t xml:space="preserve">  Тогда Господь, обратившись, взглянул на Петра, и Пётр вспомнил слово Господа, как Он сказал ему: прежде нежели пропоёт петух, отречёшься от Меня трижд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2</w:t>
      </w:r>
      <w:r>
        <w:rPr>
          <w:rFonts w:cs="Arial" w:ascii="Arial" w:hAnsi="Arial"/>
          <w:sz w:val="20"/>
          <w:szCs w:val="20"/>
        </w:rPr>
        <w:t xml:space="preserve">  И, выйдя вон, горько заплака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3</w:t>
      </w:r>
      <w:r>
        <w:rPr>
          <w:rFonts w:cs="Arial" w:ascii="Arial" w:hAnsi="Arial"/>
          <w:sz w:val="20"/>
          <w:szCs w:val="20"/>
        </w:rPr>
        <w:t xml:space="preserve">  Люди, державшие Иисуса, ругались над Ним и били 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4</w:t>
      </w:r>
      <w:r>
        <w:rPr>
          <w:rFonts w:cs="Arial" w:ascii="Arial" w:hAnsi="Arial"/>
          <w:sz w:val="20"/>
          <w:szCs w:val="20"/>
        </w:rPr>
        <w:t xml:space="preserve">  и, закрыв Его, ударяли Его по лицу и спрашивали Его: прореки, кто ударил Теб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5</w:t>
      </w:r>
      <w:r>
        <w:rPr>
          <w:rFonts w:cs="Arial" w:ascii="Arial" w:hAnsi="Arial"/>
          <w:sz w:val="20"/>
          <w:szCs w:val="20"/>
        </w:rPr>
        <w:t xml:space="preserve">  И много иных хулений произносили против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6</w:t>
      </w:r>
      <w:r>
        <w:rPr>
          <w:rFonts w:cs="Arial" w:ascii="Arial" w:hAnsi="Arial"/>
          <w:sz w:val="20"/>
          <w:szCs w:val="20"/>
        </w:rPr>
        <w:t xml:space="preserve">  И как настал день, собрались старейшины народа, первосвященники и книжники, и ввели Его в свой синедрион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7</w:t>
      </w:r>
      <w:r>
        <w:rPr>
          <w:rFonts w:cs="Arial" w:ascii="Arial" w:hAnsi="Arial"/>
          <w:sz w:val="20"/>
          <w:szCs w:val="20"/>
        </w:rPr>
        <w:t xml:space="preserve">  и сказали: Ты ли Христос? скажи нам. Он сказал им: если скажу вам, вы не поверит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8</w:t>
      </w:r>
      <w:r>
        <w:rPr>
          <w:rFonts w:cs="Arial" w:ascii="Arial" w:hAnsi="Arial"/>
          <w:sz w:val="20"/>
          <w:szCs w:val="20"/>
        </w:rPr>
        <w:t xml:space="preserve">  если же и спрошу вас, не будете отвечать Мне и не отпустите [Меня]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9</w:t>
      </w:r>
      <w:r>
        <w:rPr>
          <w:rFonts w:cs="Arial" w:ascii="Arial" w:hAnsi="Arial"/>
          <w:sz w:val="20"/>
          <w:szCs w:val="20"/>
        </w:rPr>
        <w:t xml:space="preserve">  отныне Сын Человеческий воссядет одесную силы Божи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0</w:t>
      </w:r>
      <w:r>
        <w:rPr>
          <w:rFonts w:cs="Arial" w:ascii="Arial" w:hAnsi="Arial"/>
          <w:sz w:val="20"/>
          <w:szCs w:val="20"/>
        </w:rPr>
        <w:t xml:space="preserve">  И сказали все: итак, Ты Сын Божий? Он отвечал им: вы говорите, что 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1</w:t>
      </w:r>
      <w:r>
        <w:rPr>
          <w:rFonts w:cs="Arial" w:ascii="Arial" w:hAnsi="Arial"/>
          <w:sz w:val="20"/>
          <w:szCs w:val="20"/>
        </w:rPr>
        <w:t xml:space="preserve">  Они же сказали: какое ещё нужно нам свидетельство? ибо мы сами слышали из уст Его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23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И поднялось всё множество их, и повели Его к Пилату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начали обвинять Его, говоря: мы нашли, что Он развращает народ наш и запрещает давать подать кесарю, называя Себя Христом Цар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Пилат спросил Его: Ты Царь Иудейский? Он сказал ему в ответ: ты говориш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Пилат сказал первосвященникам и народу: я не нахожу никакой вины в этом человек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Но они настаивали, говоря, что Он возмущает народ, уча по всей Иудее, начиная от Галилеи до сего мест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Пилат, услышав о Галилее, спросил: разве Он Галилеянин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, узнав, что Он из области Иродовой, послал Его к Ироду, который в эти дни был также в Иерусалим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род, увидев Иисуса, очень обрадовался, ибо давно желал видеть Его, потому что много слышал о Нём, и надеялся увидеть от Него какое</w:t>
        <w:noBreakHyphen/>
        <w:t>нибудь чуд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 предлагал Ему многие вопросы, но Он ничего не отвечал 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Первосвященники же и книжники стояли и усильно обвинял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Но Ирод со своими воинами, уничижив Его и насмеявшись над Ним, одел Его в светлую одежду и отослал обратно к Пилат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 сделались в тот день Пилат и Ирод друзьями между собою, ибо прежде были во вражде друг с друг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Пилат же, созвав первосвященников и начальников и народ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сказал им: вы привели ко мне человека сего, как развращающего народ; и вот, я при вас исследовал и не нашёл человека сего виновным ни в чём том, в чём вы обвиняете 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 Ирод также, ибо я посылал Его к нему; и ничего не найдено в Нём достойного смерт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так, наказав Его, отпущ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А ему и нужно было для праздника отпустить им одного [узника]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Но весь народ стал кричать: смерть Ему! а отпусти нам Варавв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Варавва был посажен в темницу за произведённое в городе возмущение и убийств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Пилат снова возвысил голос, желая отпустить Иисус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Но они кричали: распни, распни Его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Он в третий раз сказал им: какое же зло сделал Он? я ничего достойного смерти не нашёл в Нём; итак, наказав Его, отпущ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Но они продолжали с великим криком требовать, чтобы Он был распят; и превозмог крик их и первосвященник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 Пилат решил быть по прошению и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 отпустил им посаженного за возмущение и убийство в темницу, которого они просили; а Иисуса предал в их вол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 когда повели Его, то, захватив некоего Симона Киринеянина, шедшего с поля, возложили на него крест, чтобы нёс за Иисус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 шло за Ним великое множество народа и женщин, которые плакали и рыдали о Н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исус же, обратившись к ним, сказал: дщери Иерусалимские! не плачьте обо Мне, но плачьте о себе и о детях ваши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бо приходят дни, в которые скажут: блаженны неплодные, и утробы неродившие, и сосцы непитавшие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тогда начнут говорить горам: падите на нас! и холмам: покройте нас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Ибо если с зеленеющим деревом это делают, то с сухим что будет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Вели с Ним на смерть и двух злодее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 когда пришли на место, называемое Лобное, там распяли Его и злодеев, одного по правую, а другого по левую сторон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исус же говорил: Отче! прости им, ибо не знают, что делают. И делили одежды Его, бросая жреб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 стоял народ и смотрел. Насмехались же вместе с ними и начальники, говоря: других спасал; пусть спасёт Себя Самого, если Он Христос, избранный Бож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Также и воины ругались над Ним, подходя и поднося Ему уксус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и говоря: если Ты Царь Иудейский, спаси Себя Сам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И была над Ним надпись, написанная словами греческими, римскими и еврейскими: Сей есть Царь Иудейск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Один из повешенных злодеев злословил Его и говорил: если Ты Христос, спаси Себя и на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Другой же, напротив, унимал его и говорил: или ты не боишься Бога, когда и сам осуждён на то ж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и мы [осуждены] справедливо, потому что достойное по делам нашим приняли, а Он ничего худого не сдела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И сказал Иисусу: помяни меня, Господи, когда приидешь в Царствие Твоё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И сказал ему Иисус: истинно говорю тебе, ныне же будешь со Мною в ра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Было же около шестого часа дня, и сделалась тьма по всей земле до часа девятого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и померкло солнце, и завеса в храме раздралась по среди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Иисус, возгласив громким голосом, сказал: Отче! в руки Твои предаю дух Мой. И, сие сказав, испустил ду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Сотник же, видев происходившее, прославил Бога и сказал: истинно человек этот был праведник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И весь народ, сшедшийся на сие зрелище, видя происходившее, возвращался, бия себя в груд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Все же, знавшие Его, и женщины, следовавшие за Ним из Галилеи, стояли вдали и смотрели на эт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Тогда некто, именем Иосиф, член совета, человек добрый и правдивый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1</w:t>
      </w:r>
      <w:r>
        <w:rPr>
          <w:rFonts w:cs="Arial" w:ascii="Arial" w:hAnsi="Arial"/>
          <w:sz w:val="20"/>
          <w:szCs w:val="20"/>
        </w:rPr>
        <w:t xml:space="preserve">  не участвовавший в совете и в деле их; из Аримафеи, города Иудейского, ожидавший также Царствия Божи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2</w:t>
      </w:r>
      <w:r>
        <w:rPr>
          <w:rFonts w:cs="Arial" w:ascii="Arial" w:hAnsi="Arial"/>
          <w:sz w:val="20"/>
          <w:szCs w:val="20"/>
        </w:rPr>
        <w:t xml:space="preserve">  пришёл к Пилату и просил тела Иисусов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3</w:t>
      </w:r>
      <w:r>
        <w:rPr>
          <w:rFonts w:cs="Arial" w:ascii="Arial" w:hAnsi="Arial"/>
          <w:sz w:val="20"/>
          <w:szCs w:val="20"/>
        </w:rPr>
        <w:t xml:space="preserve">  и, сняв его, обвил плащаницею и положил его в гробе, высеченном [в скале], где ещё никто не был положе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4</w:t>
      </w:r>
      <w:r>
        <w:rPr>
          <w:rFonts w:cs="Arial" w:ascii="Arial" w:hAnsi="Arial"/>
          <w:sz w:val="20"/>
          <w:szCs w:val="20"/>
        </w:rPr>
        <w:t xml:space="preserve">  День тот был пятница, и наступала суббот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5</w:t>
      </w:r>
      <w:r>
        <w:rPr>
          <w:rFonts w:cs="Arial" w:ascii="Arial" w:hAnsi="Arial"/>
          <w:sz w:val="20"/>
          <w:szCs w:val="20"/>
        </w:rPr>
        <w:t xml:space="preserve">  Последовали также и женщины, пришедшие с Иисусом из Галилеи, и смотрели гроб, и как полагалось тело 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6</w:t>
      </w:r>
      <w:r>
        <w:rPr>
          <w:rFonts w:cs="Arial" w:ascii="Arial" w:hAnsi="Arial"/>
          <w:sz w:val="20"/>
          <w:szCs w:val="20"/>
        </w:rPr>
        <w:t xml:space="preserve">  возвратившись же, приготовили благовония и масти; и в субботу остались в покое по заповеди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24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В первый же день недели, очень рано, неся приготовленные ароматы, пришли они ко гробу, и вместе с ними некоторые други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но нашли камень отваленным от гроб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, войдя, не нашли тела Господа Иисус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Когда же недоумевали они о сём, вдруг предстали перед ними два мужа в одеждах блистающ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 когда они были в страхе и наклонили лица [свои] к земле, сказали им: что вы ищете живого между мёртвым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Его нет здесь: Он воскрес; вспомните, как Он говорил вам, когда был ещё в Галилее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сказывая, что Сыну Человеческому надлежит быть предану в руки человеков грешников, и быть распяту, и в третий день воскресну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 вспомнили они слова 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, возвратившись от гроба, возвестили всё это одиннадцати и всем проч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То были Магдалина Мария, и Иоанна, и Мария, [мать] Иакова, и другие с ними, которые сказали о сём Апостол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 показались им слова их пустыми, и не поверили 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Но Пётр, встав, побежал ко гробу и, наклонившись, увидел только пелены лежащие, и пошёл назад, дивясь сам в себе происшедш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В тот же день двое из них шли в селение, отстоящее стадий на шестьдесят от Иерусалима, называемое Эммаус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 разговаривали между собою о всех сих события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 когда они разговаривали и рассуждали между собою, и Сам Иисус, приблизившись, пошёл с ни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Но глаза их были удержаны, так что они не узнал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Он же сказал им: о чём это вы, идя, рассуждаете между собою, и отчего вы печальны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Один из них, именем Клеопа, сказал Ему в ответ: неужели Ты один из пришедших в Иерусалим не знаешь о происшедшем в нём в эти дн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 сказал им: о чём? Они сказали Ему: что было с Иисусом Назарянином, Который был пророк, сильный в деле и слове пред Богом и всем народо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как предали Его первосвященники и начальники наши для осуждения на смерть и распял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А мы надеялись было, что Он есть Тот, Который должен избавить Израиля; но со всем тем, уже третий день ныне, как это произошл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Но и некоторые женщины из наших изумили нас: они были рано у гроба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 не нашли тела Его и, придя, сказывали, что они видели и явление Ангелов, которые говорят, что Он жи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 пошли некоторые из наших ко гробу и нашли так, как и женщины говорили, но Его не виде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Тогда Он сказал им: о, несмысленные и медлительные сердцем, чтобы веровать всему, что предсказывали пророки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Не так ли надлежало пострадать Христу и войти в славу Сво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, начав от Моисея, из всех пророков изъяснял им сказанное о Нём во всём Писани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 приблизились они к тому селению, в которое шли; и Он показывал им вид, что хочет идти дале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Но они удерживали Его, говоря: останься с нами, потому что день уже склонился к вечеру. И Он вошёл и остался с ни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 когда Он возлежал с ними, то, взяв хлеб, благословил, преломил и подал 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Тогда открылись у них глаза, и они узнали Его. Но Он стал невидим для н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И они сказали друг другу: не горело ли в нас сердце наше, когда Он говорил нам на дороге и когда изъяснял нам Писани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, встав в тот же час, возвратились в Иерусалим и нашли вместе одиннадцать [Апостолов] и бывших с ними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которые говорили, что Господь истинно воскрес и явился Симон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 они рассказывали о происшедшем на пути, и как Он был узнан ими в преломлении хлеб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Когда они говорили о сём, Сам Иисус стал посреди них и сказал им: мир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Они, смутившись и испугавшись, подумали, что видят дух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Но Он сказал им: что смущаетесь, и для чего такие мысли входят в сердца ваш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Посмотрите на руки Мои и на ноги Мои; это Я Сам; осяжите Меня и рассмотрите; ибо дух плоти и костей не имеет, как видите у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И, сказав это, показал им руки и ног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Когда же они от радости ещё не верили и дивились, Он сказал им: есть ли у вас здесь какая пищ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Они подали Ему часть печёной рыбы и сотового мё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И, взяв, ел пред ни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И сказал им: вот то, о чём Я вам говорил, ещё быв с вами, что надлежит исполниться всему, написанному о Мне в законе Моисеевом и в пророках и псалма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Тогда отверз им ум к уразумению Писан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И сказал им: так написано, и так надлежало пострадать Христу, и воскреснуть из мёртвых в третий день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и проповедану быть во имя Его покаянию и прощению грехов во всех народах, начиная с Иерусалим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Вы же свидетели с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И Я пошлю обетование Отца Моего на вас; вы же оставайтесь в городе Иерусалиме, доколе не облечётесь силою свыш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И вывел их вон [из города] до Вифании и, подняв руки Свои, благословил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1</w:t>
      </w:r>
      <w:r>
        <w:rPr>
          <w:rFonts w:cs="Arial" w:ascii="Arial" w:hAnsi="Arial"/>
          <w:sz w:val="20"/>
          <w:szCs w:val="20"/>
        </w:rPr>
        <w:t xml:space="preserve">  И, когда благословлял их, стал отдаляться от них и возноситься на неб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2</w:t>
      </w:r>
      <w:r>
        <w:rPr>
          <w:rFonts w:cs="Arial" w:ascii="Arial" w:hAnsi="Arial"/>
          <w:sz w:val="20"/>
          <w:szCs w:val="20"/>
        </w:rPr>
        <w:t xml:space="preserve">  Они поклонились Ему и возвратились в Иерусалим с великою радостью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53</w:t>
      </w:r>
      <w:r>
        <w:rPr>
          <w:rFonts w:cs="Arial" w:ascii="Arial" w:hAnsi="Arial"/>
          <w:sz w:val="20"/>
          <w:szCs w:val="20"/>
        </w:rPr>
        <w:t xml:space="preserve">  И пребывали всегда в храме, прославляя и благословляя Бога. Амин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eastAsia="Times New Roman" w:cs="Arial"/>
      <w:b/>
      <w:bCs/>
      <w:sz w:val="32"/>
      <w:szCs w:val="32"/>
    </w:rPr>
  </w:style>
  <w:style w:type="character" w:styleId="2">
    <w:name w:val="Заголовок 2 Знак"/>
    <w:basedOn w:val="Style8"/>
    <w:qFormat/>
    <w:rPr>
      <w:rFonts w:ascii="Arial" w:hAnsi="Arial" w:eastAsia="Times New Roman" w:cs="Arial"/>
      <w:b/>
      <w:b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2:15:00Z</dcterms:created>
  <dc:creator>Валяевы</dc:creator>
  <dc:description/>
  <dc:language>en-US</dc:language>
  <cp:lastModifiedBy>Валяевы</cp:lastModifiedBy>
  <dcterms:modified xsi:type="dcterms:W3CDTF">2012-07-20T02:15:00Z</dcterms:modified>
  <cp:revision>2</cp:revision>
  <dc:subject/>
  <dc:title/>
</cp:coreProperties>
</file>