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>Евангелие</w:t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От Марка святое благовествование</w:t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Начало Евангелия Иисуса Христа, Сына Бож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как написано у пророков: вот, Я посылаю Ангела Моего пред лицем Твоим, который приготовит путь Твой пред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Глас вопиющего в пустыне: приготовьте путь Господу, прямыми сделайте стез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Явился Иоанн, крестя в пустыне и проповедуя крещение покаяния для прощения грех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выходили к нему вся страна Иудейская и Иерусалимляне, и крестились от него все в реке Иордане, исповедуя грехи с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оанн же носил одежду из верблюжьего волоса и пояс кожаный на чреслах своих, и ел акриды и дикий мё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проповедывал, говоря: идёт за мною Сильнейший меня, у Которого я недостоин, наклонившись, развязать ремень обуви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я крестил вас водою, а Он будет крестить вас Духом Свят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было в те дни, пришёл Иисус из Назарета Галилейского и крестился от Иоанна в Иорда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когда выходил из воды, тотчас увидел [Иоанн] разверзающиеся небеса и Духа, как голубя, сходящего н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глас был с небес: Ты Сын Мой возлюбленный, в Котором Моё благово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емедленно после того Дух ведёт Его в пустын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был Он там в пустыне сорок дней, искушаемый сатаною, и был со зверями; и Ангелы служил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осле же того, как предан был Иоанн, пришёл Иисус в Галилею, проповедуя Евангелие Царствия Божия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говоря, что исполнилось время и приблизилось Царствие Божие: покайтесь и веруйте в Евангел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роходя же близ моря Галилейского, увидел Симона и Андрея, брата его, закидывающих сети в море, ибо они были рыболо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сказал им Иисус: идите за Мною, и Я сделаю, что вы будете ловцами челове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они тотчас, оставив свои сети, по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, пройдя оттуда немного, Он увидел Иакова Зеведеева и Иоанна, брата его, также в лодке починивающих сет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тотчас призвал их. И они, оставив отца своего Зеведея в лодке с работниками, по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приходят в Капернаум; и вскоре в субботу вошёл Он в синагогу и уч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дивились Его учению, ибо Он учил их, как власть имеющий, а не как книжни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 синагоге их был человек, [одержимый] духом нечистым, и вскричал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ставь! что Тебе до нас, Иисус Назарянин? Ты пришёл погубить нас! знаю Тебя, кто Ты, Святый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Но Иисус запретил ему, говоря: замолчи и выйди из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дух нечистый, сотрясши его и вскричав громким голосом, вышел из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все ужаснулись, так что друг друга спрашивали: что это? что это за новое учение, что Он и духам нечистым повелевает со властью, и они повинуются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скоро разошлась о Нём молва по всей окрестности в Галил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Выйдя вскоре из синагоги, пришли в дом Симона и Андрея, с Иаковом и Иоан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Тёща же Симонова лежала в горячке; и тотчас говорят Ему о 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одойдя, Он поднял её, взяв её за руку; и горячка тотчас оставила её, и она стала служить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ри наступлении же вечера, когда заходило солнце, приносили к Нему всех больных и бесноват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весь город собрался к дверя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Он исцелил многих, страдавших различными болезнями; изгнал многих бесов, и не позволял бесам говорить, что они знают, что Он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А утром, встав весьма рано, вышел и удалился в пустынное место, и там мол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Симон и бывшие с ним пошли за Ни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, найдя Его, говорят Ему: все ищут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Он говорит им: пойдём в ближние селения и города, чтобы Мне и там проповедывать, ибо Я для того при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Он проповедывал в синагогах их по всей Галилее и изгонял бес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Приходит к Нему прокажённый и, умоляя Его и падая пред Ним на колени, говорит Ему: если хочешь, можешь меня очист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исус, умилосердившись над ним, простёр руку, коснулся его и сказал ему: хочу, очист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После сего слова проказа тотчас сошла с него, и он стал чис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, посмотрев на него строго, тотчас отослал его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сказал ему: смотри, никому ничего не говори, но пойди, покажись священнику и принеси за очищение твоё, что повелел Моисей, во свидетельство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А он, выйдя, начал провозглашать и рассказывать о происшедшем, так что [Иисус] не мог уже явно войти в город, но находился вне, в местах пустынных. И приходили к Нему отовсюду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Через [несколько] дней опять пришёл Он в Капернаум; и слышно стало, что Он в до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Тотчас собрались многие, так что уже и у дверей не было места; и Он говорил им сло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ришли к Нему с расслабленным, которого несли четвер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не имея возможности приблизиться к Нему за многолюдством, раскрыли [кровлю] дома, где Он находился, и, прокопав её, спустили постель, на которой лежал расслабленн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, видя веру их, говорит расслабленному: чадо! прощаются тебе грехи т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ут сидели некоторые из книжников и помышляли в сердцах своих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что Он так богохульствует? кто может прощать грехи, кроме одного Бог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исус, тотчас узнав духом Своим, что они так помышляют в себе, сказал им: для чего так помышляете в сердцах ваш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Что легче? сказать ли расслабленному: прощаются тебе грехи? или сказать: встань, возьми свою постель и хо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о чтобы вы знали, что Сын Человеческий имеет власть на земле прощать грехи, — говорит расслабленному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тебе говорю: встань, возьми постель твою и иди в дом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н тотчас встал и, взяв постель, вышел перед всеми, так что все изумлялись и прославляли Бога, говоря: никогда ничего такого мы не вид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вышел [Иисус] опять к морю; и весь народ пошёл к Нему, и Он уч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роходя, увидел Он Левия Алфеева, сидящего у сбора пошлин, и говорит ему: следуй за Мною. И [он], встав, последовал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когда Иисус возлежал в доме его, возлежали с Ним и ученики Его и многие мытари и грешники: ибо много их было, и они 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Книжники и фарисеи, увидев, что Он ест с мытарями и грешниками, говорили ученикам Его: как это Он ест и пьёт с мытарями и грешника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Услышав [сие], Иисус говорит им: не здоровые имеют нужду во враче, но больные; Я пришёл призвать не праведников, но грешников к покаян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Ученики Иоанновы и фарисейские постились. Приходят к Нему и говорят: почему ученики Иоанновы и фарисейские постятся, а Твои ученики не постят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сказал им Иисус: могут ли поститься сыны чертога брачного, когда с ними жених? Доколе с ними жених, не могут постить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придут дни, когда отнимется у них жених, и тогда будут поститься в те 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икто к ветхой одежде не приставляет заплаты из небелёной ткани: иначе вновь пришитое отдерёт от старого, и дыра будет ещё ху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икто не вливает вина молодого в мехи ветхие: иначе молодое вино прорвёт мехи, и вино вытечет, и мехи пропадут; но вино молодое надобно вливать в мехи новы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случилось Ему в субботу проходить засеянными [полями], и ученики Его дорогою начали срывать колось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фарисеи сказали Ему: смотри, что они делают в субботу, чего не должно [делать]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 сказал им: неужели вы не читали никогда, что сделал Давид, когда имел нужду и взалкал сам и бывшие с н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как вошёл он в дом Божий при первосвященнике Авиафаре и ел хлебы предложения, которых не должно было есть никому, кроме священников, и дал и бывшим с н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сказал им: суббота для человека, а не человек для суббот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осему Сын Человеческий есть господин и субботы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пришёл опять в синагогу; там был человек, имевший иссохшую рук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наблюдали за Ним, не исцелит ли его в субботу, чтобы обвин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же говорит человеку, имевшему иссохшую руку: стань на среди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А им говорит: должно ли в субботу добро делать, или зло делать? душу спасти, или погубить? Но они молч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воззрев на них с гневом, скорбя об ожесточении сердец их, говорит тому человеку: протяни руку твою. Он протянул, и стала рука его здорова, как друга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Фарисеи, выйдя, немедленно составили с иродианами совещание против Него, как бы погу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Иисус с учениками Своими удалился к морю; и за Ним последовало множество народа из Галилеи, Иуде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ерусалима, Идумеи и из</w:t>
        <w:noBreakHyphen/>
        <w:t>за Иордана. И [живущие] в окрестностях Тира и Сидона, услышав, что Он делал, шли к Нему в великом множест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сказал ученикам Своим, чтобы готова была для Него лодка по причине многолюдства, дабы не тесн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многих Он исцелил, так что имевшие язвы бросались к Нему, чтобы коснуться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духи нечистые, когда видели Его, падали пред Ним и кричали: Ты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о Он строго запрещал им, чтобы не делали Его известн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отом взошёл на гору и позвал к Себе, кого Сам хотел; и пришли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поставил [из них] двенадцать, чтобы с Ним были и чтобы посылать их на проповед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чтобы они имели власть исцелять от болезней и изгонять бес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[поставил] Симона, нарекши ему имя Пётр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акова Зеведеева и Иоанна, брата Иакова, нарекши им имена Воанергес, то есть «сыны громовы»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Андрея, Филиппа, Варфоломея, Матфея, Фому, Иакова Алфеева, Фаддея, Симона Кананита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Иуду Искариотского, который и пред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риходят в дом; и опять сходится народ, так что им невозможно было и хлеба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, услышав, ближние Его пошли взять Его, ибо говорили, что Он вышел из с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книжники, пришедшие из Иерусалима, говорили, что Он имеет [в] [Себе] веельзевула и что изгоняет бесов силою бесовского княз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призвав их, говорил им притчами: как может сатана изгонять сатан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Если царство разделится само в себе, не может устоять царство т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если дом разделится сам в себе, не может устоять дом то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если сатана восстал на самого себя и разделился, не может устоять, но пришёл конец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икто, войдя в дом сильного, не может расхитить вещей его, если прежде не свяжет сильного, и тогда расхитит до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стинно говорю вам: будут прощены сынам человеческим все грехи и хуления, какими бы ни хулил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кто будет хулить Духа Святаго, тому не будет прощения вовек, но подлежит он вечному осужден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[Сие сказал Он], потому что говорили: в Нём нечистый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пришли Матерь и братья Его и, стоя [вне] дома, послали к Нему зв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коло Него сидел народ. И сказали Ему: вот, Матерь Твоя и братья Твои и сёстры Твои, [вне] дома, спрашивают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отвечал им: кто матерь Моя и братья Мо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обозрев сидящих вокруг Себя, говорит: вот матерь Моя и братья Мо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бо кто будет исполнять волю Божию, тот Мне брат, и сестра, и матер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опять начал учить при море; и собралось к Нему множество народа, так что Он вошёл в лодку и сидел на море, а весь народ был на земле, у мо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учил их притчами много, и в учении Своём говори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слушайте: вот, вышел сеятель сея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когда сеял, случилось, что иное упало при дороге, и налетели птицы и поклевали 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ное упало на каменистое [место], где немного было земли, и скоро взошло, потому что земля была неглубок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взошло солнце, увяло и, как не имело корня, засохл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ное упало в терние, и терние выросло, и заглушило [семя], и оно не дало пл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иное упало на добрую землю и дало плод, который взошёл и вырос, и принесло иное тридцать, иное шестьдесят, и иное 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сказал им: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Когда же остался без народа, окружающие Его, вместе с двенадцатью, спросили Его о притч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сказал им: вам дано знать тайны Царствия Божия, а тем внешним всё бывает в притча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ак что они своими глазами смотрят, и не видят; своими ушами слышат, и не разумеют, да не обратятся, и прощены будут им грех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говорит им: не понимаете этой притчи? Как же вам уразуметь все притч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еятель слово се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[Посеянное] при дороге означает тех, в которых сеется слово, но [к которым], когда услышат, тотчас приходит сатана и похищает слово, посеянное в сердцах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одобным образом и посеянное на каменистом [месте] означает тех, которые, когда услышат слово, тотчас с радостью принимают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о не имеют в себе корня и непостоянны; потом, когда настанет скорбь или гонение за слово, тотчас соблазняю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осеянное в тернии означает слышащих слов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о в которых заботы века сего, обольщение богатством и другие пожелания, входя в них, заглушают слово, и оно бывает без пл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А посеянное на доброй земле означает тех, которые слушают слово и принимают, и приносят плод, один в тридцать, другой в шестьдесят, иной во сто кра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сказал им: для того ли приносится свеча, чтобы поставить её под сосуд или под кровать? не для того ли, чтобы поставить её на подсвечник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ет ничего тайного, что не сделалось бы явным, и ничего не бывает потаённого, что не вышло бы наруж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Если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сказал им: замечайте, что слышите: какою мерою мерите, такою отмерено будет вам и прибавлено будет вам, слушающ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 кто имеет, тому дано будет, а кто не имеет, у того отнимется и то, что име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сказал: Царствие Божие подобно тому, как если человек бросит семя в земл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спит, и встаёт ночью и днём; и как семя всходит и растёт, не знает о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земля сама собою производит сперва зелень, потом колос, потом полное зерно в колос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Когда же созреет плод, немедленно посылает серп, потому что настала жат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сказал: чему уподобим Царствие Божие? или какою притчею изобразим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но — как зерно горчичное, которое, когда сеется в землю, есть меньше всех семян на земл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а когда посеяно, всходит и становится больше всех злаков, и пускает большие ветви, так что под тенью его могут укрываться птицы небесны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таковыми многими притчами проповедывал им слово, сколько они могли слыш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Без притчи же не говорил им, а ученикам наедине изъяснял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Вечером того дня сказал им: переправимся на ту сторо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они, отпустив народ, взяли Его с собою, как Он был в лодке; с Ним были и другие лод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поднялась великая буря; волны били в лодку, так что она уже наполнялась [водою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А Он спал на корме на возглавии. Его будят и говорят Ему: Учитель! неужели Тебе нужды нет, что мы погибае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встав, Он запретил ветру и сказал морю: умолкни, перестань. И ветер утих, и сделалась великая тиш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сказал им: что вы так боязливы? как у вас нет вер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убоялись страхом великим и говорили между собою: кто же Сей, что и ветер и море повинуются Ему?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пришли на другой берег моря, в страну Гадаринск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когда вышел Он из лодки, тотчас встретил Его вышедший из гробов человек, [одержимый] нечистым духо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имел жилище в гробах, и никто не мог его связать даже цепям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отому что многократно был он скован оковами и цепями, но разрывал цепи и разбивал оковы, и никто не в силах был укротить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сегда, ночью и днём, в горах и гробах, кричал он и бился о камн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увидев же Иисуса издалека, прибежал и поклонился Ем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, вскричав громким голосом, сказал: что Тебе до меня, Иисус, Сын Бога Всевышнего? заклинаю Тебя Богом, не мучь меня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[Иисус] сказал ему: выйди, дух нечистый, из сего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спросил его: как тебе имя? И он сказал в ответ: легион имя мне, потому что нас м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много просили Его, чтобы не высылал их вон из страны т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Паслось же там при горе большое стадо сви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просили Его все бесы, говоря: пошли нас в свиней, чтобы нам войти в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исус тотчас позволил им. И нечистые духи, выйдя, вошли в свиней; и устремилось стадо с крутизны в море, а их было около двух тысяч; и потонули в мор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асущие же свиней побежали и рассказали в городе и в деревнях. И [жители] вышли посмотреть, что случило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Приходят к Иисусу и видят, что бесновавшийся, в котором был легион, сидит и одет, и в здравом уме; и устраш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Видевшие рассказали им о том, как это произошло с бесноватым, и о свинь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начали просить Его, чтобы отошёл от пределов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когда Он вошёл в лодку, бесновавшийся просил Его, чтобы быть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о Иисус не дозволил ему, а сказал: иди домой к своим и расскажи им, что сотворил с тобою Господь и [как] помиловал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пошёл и начал проповедывать в Десятиградии, что сотворил с ним Иисус; и все див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Когда Иисус опять переправился в лодке на другой берег, собралось к Нему множество народа. Он был у мо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вот, приходит один из начальников синагоги, по имени Иаир, и, увидев Его, падает к ногам Его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усильно просит Его, говоря: дочь моя при смерти; приди и возложи на неё руки, чтобы она выздоровела и осталась жи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[Иисус] пошёл с ним. За Ним следовало множество народа, и тесн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дна женщина, которая страдала кровотечением двенадцать л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много потерпела от многих врачей, истощила всё, что было у ней, и не получила никакой пользы, но пришла ещё в худшее состояние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услышав об Иисусе, подошла сзади в народе и прикоснулась к одежде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говорила: если хотя к одежде Его прикоснусь, то выздоров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тотчас иссяк у ней источник крови, и она ощутила в теле, что исцелена от болез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В то же время Иисус, почувствовав Сам в Себе, что вышла из Него сила, обратился в народе и сказал: кто прикоснулся к Моей одежд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Ученики сказали Ему: Ты видишь, что народ теснит Тебя, и говоришь: кто прикоснулся ко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о Он смотрел вокруг, чтобы видеть ту, которая сделала э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Женщина в страхе и трепете, зная, что с нею произошло, подошла, пала пред Ним и сказала Ему всю исти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Он же сказал ей: дщерь! вера твоя спасла тебя; иди в мире и будь здорова от болезни т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Когда Он ещё говорил сие, приходят от начальника синагоги и говорят: дочь твоя умерла; что ещё утруждаешь Учител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Но Иисус, услышав сии слова, тотчас говорит начальнику синагоги: не бойся, только веру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не позволил никому следовать за Собою, кроме Петра, Иакова и Иоанна, брата Иак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Приходит в дом начальника синагоги и видит смятение и плачущих и вопиющих громк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войдя, говорит им: что смущаетесь и плачете? девица не умерла, но сп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смеялись над Ним. Но Он, выслав всех, берёт с Собою отца и мать девицы и бывших с Ним и входит туда, где девица леж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, взяв девицу за руку, говорит ей: «талифа куми», что значит: девица, тебе говорю, вста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девица тотчас встала и начала ходить, ибо была лет двенадцати. [Видевшие] пришли в великое изум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Он строго приказал им, чтобы никто об этом не знал, и сказал, чтобы дали ей ест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Оттуда вышел Он и пришёл в Своё отечество; за Ним следовал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Когда наступила суббота, Он начал учить в синагоге; и многие слышавшие с изумлением говорили: откуда у Него это? что за премудрость дана Ему, и как такие чудеса совершаются руками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Не плотник ли Он, сын Марии, брат Иакова, Иосии, Иуды и Симона? Не здесь ли, между нами, Его сёстры? И соблазнялись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же сказал им: не бывает пророк без чести, разве только в отечестве своём и у сродников и в дом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не мог совершить там никакого чуда, только на немногих больных возложив руки, исцелил [их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дивился неверию их; потом ходил по окрестным селениям и уч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, призвав двенадцать, начал посылать их по два, и дал им власть над нечистыми дух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заповедал им ничего не брать в дорогу, кроме одного посоха: ни сумы, ни хлеба, ни меди в пояс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о обуваться в простую обувь и не носить двух одеж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сказал им: если где войдёте в дом, оставайтесь в нём, доколе не выйдете из того ме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если кто не примет вас и не будет слушать вас, то, выходя оттуда, отрясите прах от ног ваших, во свидетельство на них. Истинно говорю вам: отраднее будет Содому и Гоморре в день суда, нежели тому гор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ни пошли и проповедывали покаяни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згоняли многих бесов и многих больных мазали маслом и исцеля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Царь Ирод, услышав [об Иисусе], — ибо имя Его стало гласно, — говорил: это Иоанн Креститель воскрес из мёртвых, и потому чудеса делаются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Другие говорили: это Илия, а иные говорили: это пророк, или как один из проро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род же, услышав, сказал: это Иоанн, которого я обезглавил; он воскрес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бо сей Ирод, послав, взял Иоанна и заключил его в темницу за Иродиаду, жену Филиппа, брата своего, потому что женился на 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Иоанн говорил Ироду: не должно тебе иметь жену брат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родиада же, злобясь на него, желала убить его; но не мог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 Ирод боялся Иоанна, зная, что он муж праведный и святой, и берёг его; многое делал, слушаясь его, и с удовольствием слуш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астал удобный день, когда Ирод, по случаю [дня] рождения своего, делал пир вельможам своим, тысяченачальникам и старейшинам Галилейским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дочь Иродиады вошла, плясала и угодила Ироду и возлежавшим с ним; царь сказал девице: проси у меня, чего хочешь, и дам теб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клялся ей: чего ни попросишь у меня, дам тебе, даже до половины моего царст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на вышла и спросила у матери своей: чего просить? Та отвечала: головы Иоанна Крестите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она тотчас пошла с поспешностью к царю и просила, говоря: хочу, чтобы ты дал мне теперь же на блюде голову Иоанна Крестите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Царь опечалился, но ради клятвы и возлежавших с ним не захотел отказать 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тотчас, послав оруженосца, царь повелел принести голов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 пошёл, отсёк ему голову в темнице, и принёс голову его на блюде, и отдал её девице, а девица отдала её матери с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Ученики его, услышав, пришли и взяли тело его, и положили его во гро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собрались Апостолы к Иисусу и рассказали Ему всё, и что сделали, и чему науч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н сказал им: пойдите вы одни в пустынное место и отдохните немного, — ибо много было приходящих и отходящих, так что и есть им было неког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отправились в пустынное место в лодке о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Народ увидел, [как] они отправлялись, и многие узнали их; и бежали туда пешие из всех городов, и предупредили их, и собрались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, выйдя, увидел множество народа и сжалился над ними, потому что они были, как овцы, не имеющие пастыря; и начал учить их м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как времени прошло много, ученики Его, приступив к Нему, говорят: место [здесь] пустынное, а времени уже много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отпусти их, чтобы они пошли в окрестные деревни и селения и купили себе хлеба, ибо им нечего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Он сказал им в ответ: вы дайте им есть. И сказали Ему: разве нам пойти купить хлеба динариев на двести и дать им ес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Но Он спросил их: сколько у вас хлебов? пойдите, посмотрите. Они, узнав, сказали: пять хлебов и две ры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Тогда повелел им рассадить всех отделениями на зелёной тра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сели рядами, по сто и по пятидеся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Он взял пять хлебов и две рыбы, воззрев на небо, благословил и преломил хлебы и дал ученикам Своим, чтобы они раздали им; и две рыбы разделил на все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ели все, и насыт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набрали кусков хлеба и [остатков] от рыб двенадцать полных короб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Было же евших хлебы около пяти тысяч муж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тотчас понудил учеников Своих войти в лодку и отправиться вперёд на другую сторону к Вифсаиде, пока Он отпустит на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, отпустив их, пошёл на гору помол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Вечером лодка была посреди моря, а Он один на зем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 увидел их бедствующих в плавании, потому что ветер им был противный; около же четвёртой стражи ночи подошёл к ним, идя по морю, и хотел миновать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Они, увидев Его идущего по морю, подумали, что это призрак, и вскрич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бо все видели Его и испугались. И тотчас заговорил с ними и сказал им: ободритесь; это Я, не бой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вошёл к ним в лодку, и ветер утих. И они чрезвычайно изумлялись в себе и дивили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бо не вразумились [чудом] над хлебами, потому что сердце их было окамене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, переправившись, прибыли в землю Геннисаретскую и пристали [к] [берегу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Когда вышли они из лодки, тотчас [жители], узнав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обежали всю окрестность ту и начали на постелях приносить больных туда, где Он, как слышно было, наход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И куда ни приходил Он, в селения ли, в города ли, в деревни ли, клали больных на открытых местах и просили Его, чтобы им прикоснуться хотя к краю одежды Его; и которые прикасались к Нему, исцелялис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обрались к Нему фарисеи и некоторые из книжников, пришедшие из Иерусалим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увидев некоторых из учеников Его, евших хлеб нечистыми, то есть неумытыми, руками, укоря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бо фарисеи и все Иудеи, держась предания старцев, не едят, не умыв тщательно рук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[придя] с торга, не едят не омывшись. Есть и многое другое, чего они приняли держаться: наблюдать омовение чаш, кружек, котлов и скам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отом спрашивают Его фарисеи и книжники: зачем ученики Твои не поступают по преданию старцев, но неумытыми руками едят хлеб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 сказал им в ответ: хорошо пророчествовал о вас, лицемерах, Исаия, как написано: люди сии чтут Меня устами, сердце же их далёко отстоит от Мен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тщетно чтут Меня, уча учениям, заповедям человеческ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вы, оставив заповедь Божию, держитесь предания человеческого, омовения кружек и чаш, и делаете многое другое, сему подоб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сказал им: хорошо ли, [что] вы отменяете заповедь Божию, чтобы соблюсти своё предани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Моисей сказал: почитай отца своего и мать свою; и: злословящий отца или мать смертью да умр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А вы говорите: кто скажет отцу или матери: корван, то есть дар [Богу] то, чем бы ты от меня пользовал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ому вы уже попускаете ничего не делать для отца своего или матери сво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устраняя слово Божие преданием вашим, которое вы установили; и делаете многое сему подоб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, призвав весь народ, говорил им: слушайте Меня все и разумейт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ичто, входящее в человека извне, не может осквернить его; но что исходит из него, то оскверняет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Если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когда Он от народа вошёл в дом, ученики Его спросили Его о притч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н сказал им: неужели и вы так непонятливы? Неужели не разумеете, что ничто, извне входящее в человека, не может осквернить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отому что не в сердце его входит, а в чрево, и выходит вон, [чем] очищается всякая пищ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Далее сказал: исходящее из человека оскверняет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 извнутрь, из сердца человеческого, исходят злые помыслы, прелюбодеяния, любодеяния, убийств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кражи, лихоимство, злоба, коварство, непотребство, завистливое око, богохульство, гордость, безумство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сё это зло извнутрь исходит и оскверняет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, отправившись оттуда, пришёл в пределы Тирские и Сидонские; и, войдя в дом, не хотел, чтобы кто узнал; но не мог ута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 услышала о Нём женщина, у которой дочь одержима была нечистым духом, и, придя, припала к ногам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женщина та была язычница, родом сирофиникиянка; и просила Его, чтобы изгнал беса из её доче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Иисус сказал ей: дай прежде насытиться детям, ибо нехорошо взять хлеб у детей и бросить пс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а же сказала Ему в ответ: так, Господи; но и псы под столом едят крохи у дет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сказал ей: за это слово, пойди; бес вышел из твоей доче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, придя в свой дом, она нашла, что бес вышел и дочь лежит на пост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Выйдя из пределов Тирских и Сидонских, [Иисус] опять пошёл к морю Галилейскому через пределы Десятиград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ривели к Нему глухого косноязычного и просили Его возложить на него рук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[Иисус], отведя его в сторону от народа, вложил персты Свои в уши ему и, плюнув, коснулся языка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, воззрев на небо, вздохнул и сказал ему: «еффафа», то есть: отверз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тотчас отверзся у него слух и разрешились узы его языка, и стал говорить чи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повелел им не сказывать никому. Но сколько Он ни запрещал им, они ещё более разглаш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чрезвычайно дивились, и говорили: всё хорошо делает, — и глухих делает слышащими, и немых — говорящими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е дни, когда собралось весьма много народа и нечего было им есть, Иисус, призвав учеников Своих,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жаль Мне народа, что уже три дня находятся при Мне, и нечего им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Если неевшими отпущу их в домы их, ослабеют в дороге, ибо некоторые из них пришли издал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Ученики Его отвечали Ему: откуда мог бы кто [взять] здесь в пустыне хлебов, чтобы накормить 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просил их: сколько у вас хлебов? Они сказали: сем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огда велел народу возлечь на землю; и, взяв семь хлебов и воздав благодарение, преломил и дал ученикам Своим, чтобы они раздали; и они раздали нар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Было у них и немного рыбок: благословив, Он велел раздать и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ели, и насытились; и набрали оставшихся кусков семь корз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Евших же было около четырёх тысяч. И отпуст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тотчас войдя в лодку с учениками Своими, прибыл в пределы Далмануфск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Вышли фарисеи, начали с Ним спорить и требовали от Него знамения с неба, искушая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Он, глубоко вздохнув, сказал: для чего род сей требует знамения? Истинно говорю вам, не дастся роду сему знам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, оставив их, опять вошёл в лодку и отправился на ту сторо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ри сём ученики Его забыли взять хлебов и кроме одного хлеба не имели с собою в лодк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А Он заповедал им, говоря: смотрите, берегитесь закваски фарисейской и закваски Иродо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, рассуждая между собою, говорили: [это значит], что хлебов нет у н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, уразумев, говорит им: что рассуждаете о том, что нет у вас хлебов? Ещё ли не понимаете и не разумеете? Ещё ли окаменено у вас сердц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мея очи, не видите? имея уши, не слышите? и не помни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Когда Я пять хлебов преломил для пяти тысяч [человек], сколько полных коробов набрали вы кусков? Говорят Ему: двенадц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А когда семь для четырёх тысяч, сколько корзин набрали вы оставшихся кусков. Сказали: сем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сказал им: как же не разуме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риходит в Вифсаиду; и приводят к Нему слепого и просят, чтобы прикоснулся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, взяв слепого за руку, вывел его вон из селения и, плюнув ему на глаза, возложил на него руки и спросил его: видит ли ч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н, взглянув, сказал: вижу проходящих людей, как деревь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Потом опять возложил руки на глаза ему и велел ему взглянуть. И он исцелел и стал видеть всё яс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послал его домой, сказав: не заходи в селение и не рассказывай никому в селен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пошёл Иисус с учениками Своими в селения Кесарии Филипповой. Дорогою Он спрашивал учеников Своих: за кого почитают Меня лю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и отвечали: за Иоанна Крестителя; другие же — за Илию; а иные — за одного из проро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н говорит им: а вы за кого почитаете Меня? Пётр сказал Ему в ответ: Ты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запретил им, чтобы никому не говорили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начал учить их, что Сыну Человеческому много должно пострадать,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говорил о сём открыто. Но Пётр, отозвав Его, начал прекословит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Он же, обратившись и взглянув на учеников Своих, воспретил Петру, сказав: отойди от Меня, сатана, потому что ты думаешь не о том, что Божие, но что человеческ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, подозвав народ с учениками Своими, сказал им: кто хочет идти за Мною, отвергнись себя, и возьми крест свой, и следуй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бо кто хочет душу свою сберечь, тот потеряет её, а кто потеряет душу свою ради Меня и Евангелия, тот сбережёт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бо какая польза человеку, если он приобретёт весь мир, а душе своей повреди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ли какой выкуп даст человек за душу св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бо кто постыдится Меня и Моих слов в роде сём прелюбодейном и грешном, того постыдится и Сын Человеческий, когда приидет в славе Отца Своего со святыми Ангелами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сказал им: истинно говорю вам: есть некоторые из стоящих здесь, которые не вкусят смерти, как уже увидят Царствие Божие, пришедшее в си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по прошествии дней шести, взял Иисус Петра, Иакова и Иоанна, и возвёл на гору высокую особо их одних, и преобразился перед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дежды Его сделались блистающими, весьма белыми, как снег, как на земле белильщик не может выбел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явился им Илия с Моисеем; и беседовали с Иисус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ри сём Пётр сказал Иисусу: Равви! хорошо нам здесь быть; сделаем три кущи: Тебе одну, Моисею одну, и одну Ил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бо не знал, что сказать; потому что они были в страх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явилось облако, осеняющее их, и из облака исшел глас, глаголющий: Сей есть Сын Мой возлюбленный; Его слуша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, внезапно посмотрев вокруг, никого более с собою не видели, кроме одного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огда же сходили они с горы, Он не велел никому рассказывать о том, что видели, доколе Сын Человеческий не воскреснет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они удержали это слово, спрашивая друг друга, что значит: воскреснуть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спросили Его: как же книжники говорят, что Илии надлежит придти прежд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н сказал им в ответ: правда, Илия должен придти прежде и устроить всё; и Сыну Человеческому, как написано о Нём, [надлежит] много пострадать и быть уничиже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о говорю вам, что и Илия пришёл, и поступили с ним, как хотели, как написано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ридя к ученикам, увидел много народа около них и книжников, спорящих с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Тотчас, увидев Его, весь народ изумился, и, подбегая, приветствова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н спросил книжников: о чём спорите с ни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дин из народа сказал в ответ: Учитель! я привёл к Тебе сына моего, одержимого духом немы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г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Отвечая ему, Иисус сказал: о, род неверный! доколе буду с вами? доколе буду терпеть вас? Приведите его к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привели его к Нему. Как скоро [бесноватый] увидел Его, дух сотряс его; он упал на землю и валялся, испуская пе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спросил [Иисус] отца его: как давно это сделалось с ним? Он сказал: с детст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многократно [дух] бросал его и в огонь и в воду, чтобы погубить его; но, если что можешь, сжалься над нами и помоги н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сказал ему: если сколько</w:t>
        <w:noBreakHyphen/>
        <w:t>нибудь можешь веровать, всё возможно верующ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тотчас отец отрока воскликнул со слезами: верую, Господи! помоги моему невер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исус, видя, что сбегается народ, запретил духу нечистому, сказав ему: дух немой и глухой! Я повелеваю тебе, выйди из него и впредь не входи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, вскрикнув и сильно сотрясши его, вышел; и он сделался, как мёртвый, так что многие говорили, что он уме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Иисус, взяв его за руку, поднял его; и он вст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как вошёл [Иисус] в дом, ученики Его спрашивали Его наедине: почему мы не могли изгнать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сказал им: сей род не может выйти иначе, как от молитвы и по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Выйдя оттуда, проходили через Галилею; и Он не хотел, чтобы кто узн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бо учил Своих учеников и говорил им, что Сын Человеческий предан будет в руки человеческие и убьют Его, и, по убиении, в третий день воскрес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о они не разумели сих слов, а спросить Его боя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ришёл в Капернаум; и когда был в доме, спросил их: о чём дорогою вы рассуждали между соб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Они молчали; потому что дорогою рассуждали между собою, кто боль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, сев, призвал двенадцать и сказал им: кто хочет быть первым, будь из всех последним и всем слуг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взяв дитя, поставил его посреди них и, обняв его,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кто примет одно из таких детей во имя Моё, тот принимает Меня; а кто Меня примет, тот не Меня принимает, но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При сём Иоанн сказал: Учитель! мы видели человека, который именем Твоим изгоняет бесов, а не ходит за нами; и запретили ему, потому что не ходит за н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исус сказал: не запрещайте ему, ибо никто, сотворивший чудо именем Моим, не может вскоре злословить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бо кто не против вас, тот за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кто напоит вас чашею воды во имя Моё, потому что вы Христовы, истинно говорю вам, не потеряет награды с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А кто соблазнит одного из малых сих, верующих в Меня, тому лучше было бы, если бы повесили ему жерновный камень на шею и бросили его в мор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если соблазняет тебя рука твоя, отсеки её: лучше тебе увечному войти в жизнь, нежели с двумя руками идти в геенну, в огонь неугасим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где червь их не умирает и огонь не угас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если нога твоя соблазняет тебя, отсеки её: лучше тебе войти в жизнь хромому, нежели с двумя ногами быть ввержену в геенну, в огонь неугасим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где червь их не умирает и огонь не угас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если глаз твой соблазняет тебя, вырви его: лучше тебе с одним глазом войти в Царствие Божие, нежели с двумя глазами быть ввержену в геенну огненну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где червь их не умирает и огонь не угас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бо всякий огнём осолится, и всякая жертва солью осол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Соль — добрая [вещь]; но ежели соль не солона будет, чем вы её поправите? Имейте в себе соль, и мир имейте между собо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Отправившись оттуда, приходит в пределы Иудейские за Иорданскою стороною. Опять собирается к Нему народ, и, по обычаю Своему, Он опять уч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Подошли фарисеи и спросили, искушая Его: позволительно ли разводиться мужу с жен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сказал им в ответ: что заповедал вам Моис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и сказали: Моисей позволил писать разводное письмо и развод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 сказал им в ответ: по жестокосердию вашему он написал вам сию заповед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В начале же создания, Бог мужчину и женщину сотвор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осему оставит человек отца своего и мать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прилепится к жене своей, и будут два одною плотью; так что они уже не двое, но одна пло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так, что Бог сочетал, того человек да не разлуч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В доме ученики Его опять спросили Его о том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сказал им: кто разведётся с женою своею и женится на другой, тот прелюбодействует от не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если жена разведётся с мужем своим и выйдет за другого, прелюбодейству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риносили к Нему детей, чтобы Он прикоснулся к ним; ученики же не допускали приносящ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Увидев [то], Иисус вознегодовал и сказал им: пустите детей приходить ко Мне и не препятствуйте им, ибо таковых есть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стинно говорю вам: кто не примет Царствия Божия, как дитя, тот не войдёт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, обняв их, возложил руки на них и благослов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Когда выходил Он в путь, подбежал некто, пал пред Ним на колени и спросил Его: Учитель благий! что мне делать, чтобы наследовать жизнь вечн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исус сказал ему: что ты называешь Меня благим? Никто не благ, как только один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Знаешь заповеди: не прелюбодействуй, не убивай, не кради, не лжесвидетельствуй, не обижай, почитай отца твоего и м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н же сказал Ему в ответ: Учитель! всё это сохранил я от юности м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, взглянув на него, полюбил его и сказал ему: одного тебе недостаёт: пойди, всё, что имеешь, продай и раздай нищим, и будешь иметь сокровище на небесах; и приходи, последуй за Мною, взяв крес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Он же, смутившись от сего слова, отошёл с печалью, потому что у него было большое им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посмотрев вокруг, Иисус говорит ученикам Своим: как трудно имеющим богатство войти в Царствие Бож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Ученики ужаснулись от слов Его. Но Иисус опять говорит им в ответ: дети! как трудно надеющимся на богатство войти в Царствие Бож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Удобнее верблюду пройти сквозь игольные уши, нежели богатому войти в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Они же чрезвычайно изумлялись и говорили между собою: кто же может спаст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исус, воззрев на них, говорит: человекам это невозможно, но не Богу, ибо всё возможно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начал Пётр говорить Ему: вот, мы оставили всё ипоследовали за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сказал в ответ: истинно говорю вам: нет никого, кто оставил бы дом, или братьев, или сестёр, или отца, или мать, или жену, или детей, или земли, ради Меня и Евангел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не получил бы ныне, во время сие, среди гонений, во сто крат более домов, и братьев и сестёр, и отцов, и матерей, и детей, и земель, а в веке грядущем жизни вечн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Многие же будут первые последними, и последние первы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Когда были они на пути, восходя в Иерусалим, Иисус шёл впереди их, а они ужасались и, следуя за Ним, были в страхе. Подозвав двенадцать, Он опять начал им говорить о том, что будет с Н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вот, мы восходим в Иерусалим, и Сын Человеческий предан будет первосвященникам и книжникам, и осудят Его на смерть, и предадут Его язычник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поругаются над Ним, и будут бить Его, и оплюют Его, и убьют Его; и в третий день воскрес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[Тогда] подошли к Нему сыновья Зеведеевы Иаков и Иоанн и сказали: Учитель! мы желаем, чтобы Ты сделал нам, о чём попрос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Он сказал им: что хотите, чтобы Я сделал в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Они сказали Ему: дай нам сесть у Тебя, одному по правую сторону, а другому по левую в славе Т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Но Иисус сказал им: не знаете, чего просите. Можете ли пить чашу, которую Я пью, и креститься крещением, которым Я крещу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Они отвечали: можем. Иисус же сказал им: чашу, которую Я пью, будете пить, и крещением, которым Я крещусь, будете крестить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а дать сесть у Меня по правую сторону и по левую — не от Меня [зависит], но кому уготова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, услышав, десять начали негодовать на Иакова и Иоан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исус же, подозвав их, сказал им: вы знаете, что почитающиеся князьями народов господствуют над ними, и вельможи их властвуют 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Но между вами да не будет так: а кто хочет быть большим между вами, да будем вам слуго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кто хочет быть первым между вами, да будет всем раб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бо и Сын Человеческий не для того пришёл, чтобы Ему служили, но чтобы послужить и отдать душу Свою для искупления мног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Приходят в Иерихон. И когда выходил Он из Иерихона с учениками Своими и множеством народа, Вартимей, сын Тимеев, слепой сидел у дороги, прося [милостыни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Услышав, что это Иисус Назорей, он начал кричать и говорить: Иисус, Сын Давидов! помилу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Многие заставляли его молчать; но он ещё более стал кричать: Сын Давидов! помилу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исус остановился и велел его позвать. Зовут слепого и говорят ему: не бойся, вставай, зовёт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Он сбросил с себя верхнюю одежду, встал и пришёл к Иисус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Отвечая ему, Иисус спросил: чего ты хочешь от Меня? Слепой сказал Ему: Учитель! чтобы мне прозр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исус сказал ему: иди, вера твоя спасла тебя. И он тотчас прозрел и пошёл за Иисусом по дорог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приблизились к Иерусалиму, к Виффагии и Вифании, к горе Елеонской, [Иисус] посылает двух из учеников Свои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говорит им: пойдите в селение, которое прямо перед вами; входя в него, тотчас найдёте привязанного молодого осла, на которого никто из людей не садился; отвязав его, приведи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если кто скажет вам: что вы это делаете? — отвечайте, что он надобен Господу; и тотчас пошлёт его сю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и пошли, и нашли молодого осла, привязанного у ворот на улице, и отвяза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некоторые из стоявших там говорили им: что делаете? [зачем] отвязываете ослёнк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и отвечали им, как повелел Иисус; и те отпустили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привели ослёнка к Иисусу, и возложили на него одежды свои; [Иисус] сел н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Многие же постилали одежды свои по дороге; а другие резали ветви с дерев и постилали по дорог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предшествовавшие и сопровождавшие восклицали: осанна! благословен Грядущий во имя Господн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благословенно грядущее во имя Господа царство отца нашего Давида! осанна в вышних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вошёл Иисус в Иерусалим и в храм; и, осмотрев всё, как время уже было позднее, вышел в Вифанию с двенадцат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а другой день, когда они вышли из Вифании, Он взалка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, увидев издалека смоковницу, покрытую листьями, пошёл, не найдёт ли чего на ней; но, придя к ней, ничего не нашёл, кроме листьев, ибо ещё не время было [собирания] смок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сказал ей Иисус: отныне да не вкушает никто от тебя плода вовек! И слышали то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Пришли в Иерусалим. Иисус, войдя в храм, начал выгонять продающих и покупающих в храме; и столы меновщиков и скамьи продающих голубей опрокину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не позволял, чтобы кто пронёс через храм какую</w:t>
        <w:noBreakHyphen/>
        <w:t>либо вещ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учил их, говоря: не написано ли: дом Мой домом молитвы наречется для всех народов? а вы сделали его вертепом разбой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Услышали [это] книжники и первосвященники, и искали, как бы погубить Его, ибо боялись Его, потому что весь народ удивлялся учению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Когда же стало поздно, Он вышел вон из го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оутру, проходя мимо, увидели, что смоковница засохла до кор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, вспомнив, Пётр говорит Ему: Равви! посмотри, смоковница, которую Ты проклял, засох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, отвечая, говорит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мейте веру Божию, ибо истинно говорю вам, если кто скажет горе сей: поднимись и ввергнись в море, и не усомнится в сердце своём, но поверит, что сбудется по словам его, — будет ему, что ни скаж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тому говорю вам: всё, чего ни будете просить в молитве, верьте, что получите, — и буде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когда стоите на молитве, прощайте, если что имеете на кого, дабы и Отец ваш Небесный простил вам согрешения ваш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Если же не прощаете, то и Отец ваш Небесный не простит вам согрешений в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ришли опять в Иерусалим. И когда Он ходил в храме, подошли к Нему первосвященники и книжники, и старейшины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говорили Ему: какою властью Ты это делаешь? и кто Тебе дал власть делать э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сказал им в ответ: спрошу и Я вас об одном, отвечайте Мне; [тогда] и Я скажу вам, какою властью это дел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рещение Иоанново с небес было, или от человеков? отвечайте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ни рассуждали между собою: если скажем: с небес, — то Он скажет: почему же вы не поверили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а сказать: от человеков — боялись народа, потому что все полагали, что Иоанн точно был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сказали в ответ Иисусу: не знаем. Тогда Иисус сказал им в ответ: и Я не скажу вам, какою властью это дела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начал говорить им притчами: некоторый человек насадил виноградник и обнёс оградою, и выкопал точило, и построил башню, и, отдав его виноградарям, отлуч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послал в своё время к виноградарям слугу — принять от виноградарей плодов из виноградни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и же, схватив его, били, и отослали ни с ч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пять послал к ним другого слугу; и тому камнями разбили голову и отпустили его с бесчесть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опять иного послал: и того убили; и многих других то били, то убив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мея же ещё одного сына, любезного ему, напоследок послал и его к ним, говоря: постыдятся сын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виноградари сказали друг другу: это наследник; пойдём, убьём его, и наследство будет н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, схватив его, убили и выбросили вон из виноградни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Что же сделает хозяин виноградника? — Придёт и предаст смерти виноградарей, и отдаст виноградник друг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еужели вы не читали сего в Писании: камень, который отвергли строители, тот самый сделался главою угл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это от Господа, и есть дивно в очах н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старались схватить Его, но побоялись народа, ибо поняли, что о них сказал притчу; и, оставив Его, отош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посылают к Нему некоторых из фарисеев и иродиан, чтобы уловить Его в сло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ни же, придя, говорят Ему: Учитель! мы знаем, что Ты справедлив и не заботишься об угождении кому</w:t>
        <w:noBreakHyphen/>
        <w:t>либо, ибо не смотришь ни на какое лице, но истинно пути Божию учишь. Позволительно ли давать подать кесарю или нет? давать ли нам или не дава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о Он, зная их лицемерие, сказал им: что искушаете Меня? принесите Мне динарий, чтобы Мне виде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ни принесли. Тогда говорит им: чьё это изображение и надпись? Они сказали Ему: кесаре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 сказал им в ответ: отдавайте кесарево кесарю, а Божие Богу. И дивилис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отом пришли к Нему саддукеи, которые говорят, что нет воскресения, и спросили Его, говор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Учитель! Моисей написал нам: если у кого умрёт брат и оставит жену, а детей не оставит, то брат его пусть возьмёт жену его и восстановит семя брату сво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Было семь братьев: первый взял жену и, умирая, не оставил дет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Взял её второй и умер, и он не оставил детей; также и трет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Брали её [за себя] семеро и не оставили детей. После всех умерла и же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так, в воскресении, когда воскреснут, которого из них будет она женою? Ибо семеро имели её жен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исус сказал им в ответ: этим ли приводитесь вы в заблуждение, не зная Писаний, ни силы Божи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, когда из мёртвых воскреснут, [тогда] не будут ни жениться, ни замуж выходить, но будут, как Ангелы на небес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о мёртвых, что они воскреснут, разве не читали вы в книге Моисея, как Бог при купине сказал ему: Я Бог Авраама, и Бог Исаака, и Бог Иаков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[Бог] не есть Бог мёртвых, но Бог живых. Итак, вы весьма заблуждае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дин из книжников, слыша их прения и видя, что [Иисус] хорошо им отвечал, подошёл и спросил Его: какая первая из всех заповед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отвечал ему: первая из всех заповедей: слушай, Израиль! Господь Бог наш есть Господь едины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возлюби Господа Бога твоего всем сердцем твоим, и всею душею твоею, и всем разумением твоим, и всею крепостию твоею, — вот первая заповедь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Вторая подобная ей: возлюби ближнего твоего, как самого себя. Иной большей сих заповеди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Книжник сказал Ему: хорошо, Учитель! истину сказал Ты, что один есть Бог и нет иного, кроме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любить Его всем сердцем и всем умом, и всею душею, и всею крепостью, и любить ближнего, как самого себя, есть больше всех всесожжений и жерт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, видя, что он разумно отвечал, сказал ему: недалеко ты от Царствия Божия. После того никто уже не смел спрашив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Продолжая учить в храме, Иисус говорил: как говорят книжники, что Христос есть Сын Давид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бо сам Давид сказал Духом Святым: сказал Господь Господу моему: седи одесную Меня, доколе положу врагов Твоих в подножие ног Т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так, сам Давид называет Его Господом: как же Он Сын ему? И множество народа слушало Его с услажден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говорил им в учении Своём: остерегайтесь книжников, любящих ходить в длинных одеждах и [принимать] приветствия в народных собрания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идеть впереди в синагогах и возлежать на первом [месте] на пиршествах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сии, поядающие домы вдов и напоказ долго молящиеся, примут тягчайшее осужд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сел Иисус против сокровищницы и смотрел, как народ кладёт деньги в сокровищницу. Многие богатые клали м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Придя же, одна бедная вдова положила две лепты, что составляет кодран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Подозвав учеников Своих, [Иисус] сказал им: истинно говорю вам, что эта бедная вдова положила больше всех, клавших в сокровищниц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бо все клали от избытка своего, а она от скудости своей положила всё, что имела, всё пропитание своё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когда выходил Он из храма, говорит Ему один из учеников его: Учитель! посмотри, какие камни и какие здания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исус сказал ему в ответ: видишь сии великие здания? всё это будет разрушено, так что не останется здесь камня на ка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когда Он сидел на горе Елеонской против храма, спрашивали Его наедине Пётр, и Иаков, и Иоанн, и Андрей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скажи нам, когда это будет, и какой признак, когда всё сие должно совершить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Отвечая им, Иисус начал говорить: берегитесь, чтобы кто не прельстил ва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бо многие придут под именем Моим и будут говорить, что это Я; и многих прельст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Когда же услышите о войнах и о военных слухах, не ужасайтесь: ибо надлежит [сему] быть, — но [это] ещё не кон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восстанет народ на народ и царство на царство; и будут землетрясения по местам, и будут глады и смятения. Это — начало болез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о вы смотрите за собою, ибо вас будут предавать в судилища и бить в синагогах, и перед правителями и царями поставят вас за Меня, для свидетельства перед н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во всех народах прежде должно быть проповедано Евангел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огда же поведут предавать вас, не заботьтесь наперёд, что вам говорить, и не обдумывайте; но что дано будет вам в тот час, то и говорите, ибо не вы будете говорить, но Дух Свят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редаст же брат брата на смерть, и отец — детей; и восстанут дети на родителей и умертвя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будете ненавидимы всеми за имя Моё; претерпевший же до конца спасё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Когда же увидите мерзость запустения, реченную пророком Даниилом, стоящую, где не должно, — читающий да разумеет, — тогда находящиеся в Иудее да бегут в гор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а кто на кровле, тот не сходи в дом и не входи взять что</w:t>
        <w:noBreakHyphen/>
        <w:t>нибудь из дома сво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кто на поле, не обращайся назад взять одежд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Горе беременным и питающим сосцами в те 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Молитесь, чтобы не случилось бегство ваше зим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бо в те дни будет такая скорбь, какой не было от начала творения, которое сотворил Бог, даже доныне, и не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если бы Господь не сократил тех дней, то не спаслась бы никакая плоть; но ради избранных, которых Он избрал, сократил те 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огда, если кто вам скажет: вот, здесь Христос, или: вот, там, — не верь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бо восстанут лжехристы и лжепророки и дадут знамения и чудеса, чтобы прельстить, если возможно, и избра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ы же берегитесь. Вот, Я наперёд сказал вам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о в те дни, после скорби той, солнце померкнет, и луна не даст света сво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звёзды спадут с неба, и силы небесные поколеблю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увидят Сына Человеческого, грядущего на облаках с силою многою и сла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тогда Он пошлёт Ангелов Своих и соберёт избранных Своих от четырёх ветров, от края земли до края н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т смоковницы возьмите подобие: когда ветви её становятся уже мягки и пускают листья, то знаете, что близко ле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Так и когда вы увидите то сбывающимся, знайте, что близко, при двер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стинно говорю вам: не прейдет род сей, как всё это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ебо и земля прейдут, но слова Мои не прейд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 дне же том, или часе, никто не знает, ни Ангелы небесные, ни Сын, но только От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Смотрите, бодрствуйте, молитесь, ибо не знаете, когда наступит это врем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Подобно как бы кто, отходя в путь и оставляя дом свой, дал слугам своим власть и каждому своё дело, и приказал привратнику бодрствов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так бодрствуйте, ибо не знаете, когда придёт хозяин дома: вечером, или в полночь, или в пение петухов, или поутр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чтобы, придя внезапно, не нашёл вас спящ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А что вам говорю, говорю всем: бодрствуйт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Через два дня [надлежало] быть [празднику] Пасхи и опресноков. И искали первосвященники и книжники, как бы взять Его хитростью и уби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но говорили: [только] не в праздник, чтобы не произошло возмущения в нар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когда был Он в Вифании, в доме Симона прокажённого, и возлежал, — пришла женщина с алавастровым сосудом мира из нарда чистого, драгоценного и, разбив сосуд, возлила Ему на го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екоторые же вознегодовали и говорили между собою: к чему сия трата мир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бо можно было бы продать его более нежели за триста динариев и раздать нищим. И роптали на н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о Иисус сказал: оставьте её; что её смущаете? Она доброе дело сделала для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бо нищих всегда имеете с собою и, когда захотите, можете им благотворить; а Меня не всегда име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на сделала, что могла: предварила помазать тело Моё к погребен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стинно говорю вам: где ни будет проповедано Евангелие сие в целом мире, сказано будет, в память её, и о том, что она сдел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пошёл Иуда Искариот, один из двенадцати, к первосвященникам, чтобы предать Его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и же, услышав, обрадовались, и обещали дать ему сребренники. И он искал, как бы в удобное время пред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В первый день опресноков, когда заколали пасхального [агнца], говорят Ему ученики Его: где хочешь есть пасху? мы пойдём и приготов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посылает двух из учеников Своих и говорит им: пойдите в город; и встретится вам человек, несущий кувшин воды; последуйте за ни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куда он войдёт, скажите хозяину дома того: Учитель говорит: где комната, в которой бы Мне есть пасху с учениками Мои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он покажет вам горницу большую, устланную, готовую: там приготовьте н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пошли ученики Его, и пришли в город, и нашли, как сказал им; и приготовили пас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Когда настал вечер, Он приходит с двенадцат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, когда они возлежали и ели, Иисус сказал: истинно говорю вам, один из вас, ядущий со Мною, предас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Они опечалились и стали говорить Ему, один за другим: не я ли? и другой: не я 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н же сказал им в ответ: один из двенадцати, обмакивающий со Мною в блюд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Впрочем Сын Человеческий идёт, как писано о Нём; но горе тому человеку, которым Сын Человеческий предаётся: лучше было бы тому человеку не род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когда они ели, Иисус, взяв хлеб, благословил, преломил, дал им и сказал: приимите, ядите; сие есть Тело Мо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взяв чашу, благодарив, подал им: и пили из неё вс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сказал им: сие есть Кровь Моя Нового Завета, за многих изливаема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стинно говорю вам: Я уже не буду пить от плода виноградного до того дня, когда буду пить новое вино в Царствии Бож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, воспев, пошли на гору Елеонск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говорит им Иисус: все вы соблазнитесь о Мне в эту ночь; ибо написано: поражу пастыря, и рассеются овц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о воскресении же Моём, Я предваряю вас в Галил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ётр сказал Ему: если и все соблазнятся, но не 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говорит ему Иисус: истинно говорю тебе, что ты ныне, в эту ночь, прежде нежели дважды пропоёт петух, трижды отречёшься о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о он ещё с большим усилием говорил: хотя бы мне надлежало и умереть с Тобою, не отрекусь от Тебя. То же и все говор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ришли в селение, называемое Гефсимания; и Он сказал ученикам Своим: посидите здесь, пока Я помолю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взял с Собою Петра, Иакова и Иоанна; и начал ужасаться и тосков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сказал им: душа Моя скорбит смертельно; побудьте здесь и бодрству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, отойдя немного, пал на землю и молился, чтобы, если возможно, миновал Его час се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говорил: Авва Отче! всё возможно Тебе; пронеси чашу сию мимо Меня; но не чего Я хочу, а чего 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Возвращается и находит их спящими, и говорит Петру: Симон! ты спишь? не мог ты бодрствовать один ча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Бодрствуйте и молитесь, чтобы не впасть в искушение: дух бодр, плоть же немощ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опять отойдя, молился, сказав то же сло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, возвратившись, опять нашёл их спящими, ибо глаза у них отяжелели, и они не знали, что Ему отвеч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приходит в третий раз и говорит им: вы всё ещё спите и почиваете? Кончено, пришёл час: вот, предаётся Сын Человеческий в руки греш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Встаньте, пойдём; вот, приблизился предающи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 тотчас, как Он ещё говорил, приходит Иуда, один из двенадцати, и с ним множество народа с мечами и кольями, от первосвященников и книжников и старейш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Предающий же Его дал им знак, сказав: Кого я поцелую, Тот и есть, возьмите Его и ведите осторож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, придя, тотчас подошёл к Нему и говорит: Равви! Равви! и поцелов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А они возложили на Него руки свои и взя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Один же из стоявших тут извлёк меч, ударил раба первосвященникова и отсёк ему ух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Тогда Иисус сказал им: как будто на разбойника вышли вы с мечами и кольями, чтобы взять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Каждый день бывал Я с вами в храме и учил, и вы не брали Меня. Но да сбудутся Писа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Тогда, оставив Его, все беж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Один юноша, завернувшись по нагому телу в покрывало, следовал за Ним; и воины схват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Но он, оставив покрывало, нагой убежал от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 привели Иисуса к первосвященнику; и собрались к нему все первосвященники и старейшины и книжни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Пётр издали следовал за Ним, даже внутрь двора первосвященникова; и сидел со служителями, и грелся у ог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Первосвященники же и весь синедрион искали свидетельства на Иисуса, чтобы предать Его смерти; и не наход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Ибо многие лжесвидетельствовали на Него, но свидетельства сии не были достаточ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И некоторые, встав, лжесвидетельствовали против Него и говорили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мы слышали, как Он говорил: Я разрушу храм сей рукотворенный, и через три дня воздвигну другой, нерукотворенн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Но и такое свидетельство их не было достаточ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Тогда первосвященник стал посреди и спросил Иисуса: что Ты ничего не отвечаешь? что они против Тебя свидетельствую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Но Он молчал и не отвечал ничего. Опять первосвященник спросил Его и сказал Ему: Ты ли Христос, Сын Благословенн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Иисус сказал: Я; и вы узрите Сына Человеческого, сидящего одесную силы и грядущего на облаках небес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Тогда первосвященник, разодрав одежды свои, сказал: на что ещё нам свидетел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Вы слышали богохульство; как вам кажется? Они же все признали Его повинным смер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И некоторые начали плевать на Него и, закрывая Ему лице, ударять Его и говорить Ему: прореки. И слуги били Его по лани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Когда Пётр был на дворе внизу, пришла одна из служанок первосвященника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 xml:space="preserve">  и, увидев Петра греющегося и всмотревшись в него, сказала: и ты был с Иисусом Назаряни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 xml:space="preserve">  Но он отрёкся, сказав: не знаю и не понимаю, что ты говоришь. И вышел вон на передний двор; и запел пет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 xml:space="preserve">  Служанка, увидев его опять, начала говорить стоявшим тут: этот из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 xml:space="preserve">  Он опять отрёкся. Спустя немного, стоявшие тут опять стали говорить Петру: точно ты из них; ибо ты Галилеянин, и наречие твоё сход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 Он же начал клясться и божиться: не знаю Человека Сего, о Котором говори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2</w:t>
      </w:r>
      <w:r>
        <w:rPr>
          <w:rFonts w:cs="Arial" w:ascii="Arial" w:hAnsi="Arial"/>
          <w:sz w:val="20"/>
          <w:szCs w:val="20"/>
        </w:rPr>
        <w:t xml:space="preserve">  Тогда петух запел во второй раз. И вспомнил Пётр слово, сказанное ему Иисусом: прежде нежели петух пропоёт дважды, трижды отречёшься от Меня; и начал плакат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Немедленно поутру первосвященники со старейшинами и книжниками и весь синедрион составили совещание и, связав Иисуса, отвели и предали Пила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Пилат спросил Его: Ты Царь Иудейский? Он же сказал ему в ответ: ты говори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ервосвященники обвиняли Его во мног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илат же опять спросил Его: Ты ничего не отвечаешь? видишь, как много против Тебя обвинен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 Иисус и на это ничего не отвечал, так что Пилат див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а всякий же праздник отпускал он им одного узника, о котором прос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Тогда был в узах [некто], по имени Варавва, со своими сообщниками, которые во время мятежа сделали убийст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народ начал кричать и просить [Пилата] о том, что он всегда делал для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н сказал им в ответ: хотите ли, отпущу вам Царя Иудейск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знал, что первосвященники предали Его из завис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о первосвященники возбудили народ [просить], чтобы отпустил им лучше Варав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илат, отвечая, опять сказал им: что же хотите, чтобы я сделал с Тем, Которого вы называете Царём Иудейск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и опять закричали: распн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илат сказал им: какое же зло сделал Он? Но они ещё сильнее закричали: распн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Тогда Пилат, желая сделать угодное народу, отпустил им Варавву, а Иисуса, бив, предал на распят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А воины отвели Его внутрь двора, то есть в преторию, и собрали весь полк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одели Его в багряницу, и, сплетши терновый венец, возложили на Н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начали приветствовать Его: радуйся, Царь Иудейский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били Его по голове тростью, и плевали на Него, и, становясь на колени, кланялис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Когда же насмеялись над Ним, сняли с Него багряницу, одели Его в собственные одежды Его и повели Его, чтобы распя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заставили проходящего некоего Киринеянина Симона, отца Александрова и Руфова, идущего с поля, нести крес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привели Его на место Голгофу, что значит: Лобное мес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давали Ему пить вино со смирною; но Он не приня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Распявшие Его делили одежды Его, бросая жребий, кому что взя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Был час третий, и распя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была надпись вины Его: Царь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С Ним распяли двух разбойников, одного по правую, а другого по левую [сторону]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сбылось слово Писания: и к злодеям причтё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роходящие злословили Его, кивая головами своими и говоря: э! разрушающий храм, и в три дня созидающий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спаси Себя Самого и сойди со кре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одобно и первосвященники с книжниками, насмехаясь, говорили друг другу: других спасал, а Себя не может спас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Христос, Царь Израилев, пусть сойдёт теперь с креста, чтобы мы видели, и уверуем. И распятые с Ним понос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В шестом же часу настала тьма по всей земле и [продолжалась] до часа девят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В девятом часу возопил Иисус громким голосом: Элои! Элои! ламма савахфани? — что значит: Боже Мой! Боже Мой! для чего Ты Меня остави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екоторые из стоявших тут, услышав, говорили: вот, Илию зов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А один побежал, наполнил губку уксусом и, наложив на трость, давал Ему пить, говоря: постойте, посмотрим, придёт ли Илия сня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исус же, возгласив громко, испустил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завеса в храме раздралась надвое, сверху дониз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отник, стоявший напротив Его, увидев, что Он, так возгласив, испустил дух, сказал: истинно Человек Сей был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Были [тут] и женщины, которые смотрели издали: между ними была и Мария Магдалина, и Мария, мать Иакова меньшего и Иосии, и Салом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оторые и тогда, как Он был в Галилее, следовали за Ним и служили Ему, и другие многие, вместе с Ним пришедшие в Иерусал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как уже настал вечер, — потому что была пятница, то есть [день] перед субботою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пришёл Иосиф из Аримафеи, знаменитый член совета, который и сам ожидал Царствия Божия, осмелился войти к Пилату, и просил тела Иисус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Пилат удивился, что Он уже умер, и, призвав сотника, спросил его, давно ли умер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, узнав от сотника, отдал тело Иосиф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Он, купив плащаницу и сняв Его, обвил плащаницею, и положил Его во гробе, который был высечен в скале, и привалил камень к двери гро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Мария же Магдалина и Мария Иосиева смотрели, где Его полагали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 прошествии субботы Мария Магдалина и Мария Иаковлева и Саломия купили ароматы, чтобы идти помаз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есьма рано, в первый [день] недели, приходят ко гробу, при восходе солнц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говорят между собою: кто отвалит нам камень от двери гроб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взглянув, видят, что камень отвален; а он был весьма вел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войдя во гроб, увидели юношу, сидящего на правой стороне, облечённого в белую одежду; и ужасну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 же говорит им: не ужасайтесь. Иисуса ищете Назарянина, распятого; Он воскрес, Его нет здесь. Вот место, где Он был полож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идите, скажите ученикам Его и Петру, что Он предваряет вас в Галилее; там Его увидите, как Он сказ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, выйдя, побежали от гроба; их объял трепет и ужас, и никому ничего не сказали, потому что боя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Воскреснув рано в первый [день] недели, [Иисус] явился сперва Марии Магдалине, из которой изгнал семь бес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Она пошла и возвестила бывшим с Ним, плачущим и рыдающи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о они, услышав, что Он жив и она видела Его, — не повер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осле сего явился в ином образе двум из них на дороге, когда они шли в се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те, возвратившись, возвестили прочим; но и им не повер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аконец, явился самим одиннадцати, возлежавшим [на вечери], и упрекал их за неверие и жестокосердие, что видевшим Его воскресшего не повер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сказал им: идите по всему миру и проповедуйте Евангелие всей тва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Кто будет веровать и креститься, спасён будет; а кто не будет веровать, осуждён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Уверовавших же будут сопровождать сии знамения: именем Моим будут изгонять бесов; будут говорить новыми языка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будут брать змей; и если что смертоносное выпьют, не повредит им; возложат руки на больных, и они будут здоро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так Господь, после беседования с ними, вознёсся на небо и воссел одесную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А они пошли и проповедывали везде, при Господнем содействии и подкреплении слова последующими знамениями. Ами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13:00Z</dcterms:created>
  <dc:creator>Валяевы</dc:creator>
  <dc:description/>
  <dc:language>en-US</dc:language>
  <cp:lastModifiedBy>Валяевы</cp:lastModifiedBy>
  <dcterms:modified xsi:type="dcterms:W3CDTF">2012-07-20T02:15:00Z</dcterms:modified>
  <cp:revision>4</cp:revision>
  <dc:subject/>
  <dc:title/>
</cp:coreProperties>
</file>