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rPr>
          <w:sz w:val="20"/>
          <w:szCs w:val="20"/>
        </w:rPr>
      </w:pPr>
      <w:r>
        <w:rPr>
          <w:sz w:val="20"/>
          <w:szCs w:val="20"/>
        </w:rPr>
        <w:t>Евангелие</w:t>
      </w:r>
    </w:p>
    <w:p>
      <w:pPr>
        <w:pStyle w:val="Heading3"/>
        <w:ind w:firstLine="284"/>
        <w:rPr>
          <w:sz w:val="20"/>
          <w:szCs w:val="20"/>
        </w:rPr>
      </w:pPr>
      <w:r>
        <w:rPr>
          <w:sz w:val="20"/>
          <w:szCs w:val="20"/>
        </w:rPr>
        <w:t>От Матфея святое благовествование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Родословие Иисуса Христа, Сына Давидова, Сына Авраамо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Авраам родил Исаака; Исаак родил Иакова; Иаков родил Иуду и братьев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уда родил Фареса и Зару от Фамари; Фарес родил Есрома; Есром родил Арам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Арам родил Аминадава; Аминадав родил Наассона; Наассон родил Салмон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Салмон родил Вооза от Рахавы; Вооз родил Овида от Руфи; Овид родил Иессе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ессей родил Давида царя; Давид царь родил Соломона от бывшей за Урие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Соломон родил Ровоама; Ровоам родил Авию; Авия родил Ас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Аса родил Иосафата; Иосафат родил Иорама; Иорам родил Ози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Озия родил Иоафама; Иоафам родил Ахаза; Ахаз родил Езеки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Езекия родил Манассию; Манассия родил Амона; Амон родил Иоси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осия родил Иоакима; Иоаким родил Иехонию и братьев его, перед переселением в Вавил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По переселении же в Вавилон, Иехония родил Салафииля; Салафииль родил Зоровавел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Зоровавель родил Авиуда; Авиуд родил Елиакима; Елиаким родил Азор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Азор родил Садока; Садок родил Ахима; Ахим родил Елиуд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Елиуд родил Елеазара; Елеазар родил Матфана; Матфан родил Иаков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аков родил Иосифа, мужа Марии, от Которой родился Иисус, называемый Христо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так всех родов от Авраама до Давида четырнадцать родов; и от Давида до переселения в Вавилон четырнадцать родов; и от переселения в Вавилон до Христа четырнадцать род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Рождество Иисуса Христа было так: по обручении Матери Его Марии с Иосифом, прежде нежели сочетались они, оказалось, что Она имеет во чреве от Духа Свята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осиф же муж Её, будучи праведен и не желая огласить Её, хотел тайно отпустить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о когда он помыслил это, — сё, Ангел Господень явился ему во сне и сказал: Иосиф, сын Давидов! не бойся принять Марию, жену твою, ибо родившееся в Ней есть от Духа Свята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родит же Сына, и наречёшь Ему имя Иисус, ибо Он спасёт людей Своих от грехов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А всё сие произошло, да сбудется реченное Господом через пророка, который говори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сё, Дева во чреве приимет и родит Сына, и нарекут имя Ему Еммануил, что значит: с нами Бог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Встав от сна, Иосиф поступил, как повелел ему Ангел Господень, и принял жену сво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не знал Её. Как наконец Она родила Сына Своего первенца, и он нарёк Ему имя: Иисус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огда же Иисус родился в Вифлееме Иудейском во дни царя Ирода, пришли в Иерусалим волхвы с востока и говоря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где родившийся Царь Иудейский? ибо мы видели звезду Его на востоке и пришли поклониться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Услышав это, Ирод царь встревожился, и весь Иерусалим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, собрав всех первосвященников и книжников народных, спрашивал у них: где должно родиться Христ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Они же сказали ему: в Вифлееме Иудейском, ибо так написано через пророка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ты, Вифлеем, земля Иудина, ничем не меньше воеводств Иудиных, ибо из тебя произойдёт Вождь, Который упасёт народ Мой, Израил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Тогда Ирод, тайно призвав волхвов, выведал от них время появления звезды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, послав их в Вифлеем, сказал: пойдите, тщательно разведайте о Младенце и, когда найдёте, известите меня, чтобы и мне пойти поклониться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Они, выслушав царя, пошли. И сё, звезда, которую видели они на востоке, шла перед ними, [как] наконец пришла и остановилась над [местом], где был Младен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Увидев же звезду, они возрадовались радостью весьма велико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, войдя в дом, увидели Младенца с Мариею, Матерью Его, и, пав, поклонились Ему; и, открыв сокровища свои, принесли Ему дары: золото, ладан и смир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, получив во сне откровение не возвращаться к Ироду, иным путём отошли в страну с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Когда же они отошли, — сё, Ангел Господень является во сне Иосифу и говорит: встань, возьми Младенца и Матерь Его и беги в Египет, и будь там, доколе не скажу тебе, ибо Ирод хочет искать Младенца, чтобы погуб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Он встал, взял Младенца и Матерь Его ночью и пошёл в Египе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там был до смерти Ирода, да сбудется реченное Господом через пророка, который говорит: из Египта воззвал Я Сын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Тогда Ирод, увидев себя осмеянным волхвами, весьма разгневался, и послал избить всех младенцев в Вифлееме и во всех пределах его, от двух лет и ниже, по времени, которое выведал от волхв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Тогда сбылось реченное через пророка Иеремию, который говори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глас в Раме слышен, плач и рыдание и вопль великий; Рахиль плачет о детях своих и не хочет утешиться, ибо их 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о смерти же Ирода, — сё, Ангел Господень во сне является Иосифу в Египте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говорит: встань, возьми Младенца и Матерь Его и иди в землю Израилеву, ибо умерли искавшие души Младенц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н встал, взял Младенца и Матерь Его и пришёл в землю Израиле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Услышав же, что Архелай царствует в Иудее вместо Ирода, отца своего, убоялся туда идти; но, получив во сне откровение, пошёл в пределы Галилейские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, придя, поселился в городе, называемом Назарет, да сбудется реченное через пророков, что Он Назореем наречется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те дни приходит Иоанн Креститель и проповедует в пустыне Иудейской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говорит: покайтесь, ибо приблизилось Царство Небесное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бо он тот, о котором сказал пророк Исаия: глас вопиющего в пустыне: приготовьте путь Господу, прямыми сделайте стези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Сам же Иоанн имел одежду из верблюжьего волоса и пояс кожаный на чреслах своих, а пищею его были акриды и дикий мё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Тогда Иерусалим и вся Иудея и вся окрестность Иорданская выходили к нему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крестились от него в Иордане, исповедуя грехи с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Увидев же Иоанн многих фарисеев и саддукеев, идущих к нему креститься, сказал им: порождения ехиднины! кто внушил вам бежать от будущего гнев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сотворите же достойный плод покаяния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не думайте говорить в себе: «отец у нас Авраам», ибо говорю вам, что Бог может из камней сих воздвигнуть детей Авраа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Уже и секира при корне дерев лежит: всякое дерево, не приносящее доброго плода, срубают и бросают в ого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Я крещу вас в воде в покаяние, но Идущий за мною сильнее меня; я не достоин понести обувь Его; Он будет крестить вас Духом Святым и огнё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лопата Его в руке Его, и Он очистит гумно Своё и соберёт пшеницу Свою в житницу, а солому сожжёт огнём неугасим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Тогда приходит Иисус из Галилеи на Иордан к Иоанну креститься от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оанн же удерживал Его и говорил: мне надобно креститься от Тебя, и Ты ли приходишь ко мн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о Иисус сказал ему в ответ: оставь теперь, ибо так надлежит нам исполнить всякую правду. Тогда [Иоанн] допускает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, крестившись, Иисус тотчас вышел из воды, — и сё, отверзлись Ему небеса, и увидел [Иоанн] Духа Божия, Который сходил, как голубь, и ниспускался на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сё, глас с небес глаголющий: Сей есть Сын Мой возлюбленный, в Котором Моё благоволение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Тогда Иисус возведён был Духом в пустыню, для искушения от диавол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, постившись сорок дней и сорок ночей, напоследок взалк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приступил к Нему искуситель и сказал: если Ты Сын Божий, скажи, чтобы камни сии сделались хлеб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Он же сказал ему в ответ: написано: не хлебом одним будет жить человек, но всяким словом, исходящим из уст Божи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Потом берёт Его диавол в святой город и поставляет Его на крыле храм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говорит Ему: если Ты Сын Божий, бросься вниз, ибо написано: Ангелам Своим заповедает о Тебе, и на руках понесут Тебя, да не преткнешься о камень ногою Тво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исус сказал ему: написано также: не искушай Господа Бог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Опять берёт Его диавол на весьма высокую гору и показывает Ему все царства мира и славу 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говорит Ему: всё это дам Тебе, если, пав, поклонишься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Тогда Иисус говорит ему: отойди от Меня, сатана, ибо написано: Господу Богу твоему поклоняйся и Ему одному служ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Тогда оставляет Его диавол, и сё, Ангелы приступили и служили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Услышав же Иисус, что Иоанн отдан [под стражу], удалился в Галилею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, оставив Назарет, пришёл и поселился в Капернауме приморском, в пределах Завулоновых и Неффалимовы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да сбудется реченное через пророка Исаию, который говори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земля Завулонова и земля Неффалимова, на пути приморском, за Иорданом, Галилея языческа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народ, сидящий во тьме, увидел свет великий, и сидящим в стране и тени смертной воссиял св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С того времени Иисус начал проповедывать и говорить: покайтесь, ибо приблизилось Царство Небес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Проходя же близ моря Галилейского, Он увидел двух братьев: Симона, называемого Петром, и Андрея, брата его, закидывающих сети в море, ибо они были рыболовы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говорит им: идите за Мною, и Я сделаю вас ловцами челове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они тотчас, оставив сети, последовали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ттуда, идя далее, увидел Он других двух братьев, Иакова Зеведеева и Иоанна, брата его, в лодке с Зеведеем, отцом их, починивающих сети свои, и призва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они тотчас, оставив лодку и отца своего, последовали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ходил Иисус по всей Галилее, уча в синагогах их и проповедуя Евангелие Царствия, и исцеляя всякую болезнь и всякую немощь в люд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прошёл о Нём слух по всей Сирии; и приводили к Нему всех немощных, одержимых различными болезнями и припадками, и бесноватых, и лунатиков, и расслабленных, и Он исцеля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следовало за Ним множество народа из Галилеи и Десятиградия, и Иерусалима, и Иудеи, и из</w:t>
        <w:noBreakHyphen/>
        <w:t>за Иордана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Увидев народ, Он взошёл на гору; и, когда сел, приступили к Нему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Он, отверзши уста Свои, учил их, говор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Блаженны нищие духом, ибо их есть Царство Небес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Блаженны плачущие, ибо они утеша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Блаженны кроткие, ибо они наследуют земл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Блаженны алчущие и жаждущие правды, ибо они насытя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Блаженны милостивые, ибо они помилованы буду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Блаженны чистые сердцем, ибо они Бога узр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Блаженны миротворцы, ибо они будут наречены сынами Божи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Блаженны изгнанные за правду, ибо их есть Царство Небес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Блаженны вы, когда будут поносить вас и гнать и всячески неправедно злословить за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Радуйтесь и веселитесь, ибо велика ваша награда на небесах: так гнали [и] пророков, бывших прежде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Вы — соль земли. Если же соль потеряет силу, то чем сделаешь её солёною? Она уже ни к чему негодна, как разве выбросить её вон на попрание людя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Вы — свет мира. Не может укрыться город, стоящий на верху гор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, зажегши свечу, не ставят её под сосудом, но на подсвечнике, и светит всем в дом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Так да светит свет ваш пред людьми, чтобы они видели ваши добрые дела и прославляли Отца вашего Небес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Не думайте, что Я пришёл нарушить закон или пророков: не нарушить пришёл Я, но исполн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бо истинно говорю вам: доколе не прейдет небо и земля, ни одна иота или ни одна черта не прейдет из закона, пока не исполнится вс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так, кто нарушит одну из заповедей сих малейших и научит так людей, тот малейшим наречется в Царстве Небесном; а кто сотворит и научит, тот великим наречется в Царстве Небесн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бо, говорю вам, если праведность ваша не превзойдёт праведности книжников и фарисеев, то вы не войдёте в Царство Небес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Вы слышали, что сказано древним: не убивай, кто же убьёт, подлежит су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А Я говорю вам, что всякий, гневающийся на брата своего напрасно, подлежит суду; кто же скажет брату своему: «рака», подлежит синедриону; а кто скажет: «безумный», подлежит геенне огненн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так, если ты принесёшь дар твой к жертвеннику и там вспомнишь, что брат твой имеет что</w:t>
        <w:noBreakHyphen/>
        <w:t>нибудь против теб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оставь там дар твой пред жертвенником, и пойди прежде примирись с братом твоим, и тогда приди и принеси дар т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Мирись с соперником твоим скорее, пока ты ещё на пути с ним, чтобы соперник не отдал тебя судье, а судья не отдал бы тебя слуге, и не ввергли бы тебя в темниц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стинно говорю тебе: ты не выйдешь оттуда, пока не отдашь до последнего кодран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Вы слышали, что сказано древним: не прелюбодейству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А Я говорю вам, что всякий, кто смотрит на женщину с вожделением, уже прелюбодействовал с нею в сердце св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Если же правый глаз твой соблазняет тебя, вырви его и брось от себя, ибо лучше для тебя, чтобы погиб один из членов твоих, а не всё тело твоё было ввержено в геен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если правая твоя рука соблазняет тебя, отсеки её и брось от себя, ибо лучше для тебя, чтобы погиб один из членов твоих, а не всё тело твоё было ввержено в геен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Сказано также, что если кто разведётся с женою своею, пусть даст ей развод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А Я говорю вам: кто разводится с женою своею, кроме вины прелюбодеяния, тот подаёт ей повод прелюбодействовать; и кто женится на разведённой, тот прелюбодейству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Ещё слышали вы, что сказано древним: не преступай клятвы, но исполняй пред Господом клятвы т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А Я говорю вам: не клянись вовсе: ни небом, потому что оно престол Божи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и землёю, потому что она подножие ног Его; ни Иерусалимом, потому что он город великого Цар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ни головою твоею не клянись, потому что не можешь ни одного волоса сделать белым или чёрн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Но да будет слово ваше: да, да; нет, нет; а что сверх этого, то от лукав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Вы слышали, что сказано: око за око и зуб за зуб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А Я говорю вам: не противься злому. Но кто ударит тебя в правую щёку твою, обрати к нему и другу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кто захочет судиться с тобою и взять у тебя рубашку, отдай ему и верхнюю одежд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и кто принудит тебя идти с ним одно поприще, иди с ним д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Просящему у тебя дай, и от хотящего занять у тебя не отвращай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Вы слышали, что сказано: люби ближнего твоего и ненавидь враг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А Я говорю вам: любите врагов ваших, благословляйте проклинающих вас, благотворите ненавидящим вас и молитесь за обижающих вас и гонящих вас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да будете сынами Отца вашего Небесного, ибо Он повелевает солнцу Своему восходить над злыми и добрыми и посылает дождь на праведных и неправед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бо если вы будете любить любящих вас, какая вам награда? Не то же ли делают и мытар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 если вы приветствуете только братьев ваших, что особенного делаете? Не так же ли поступают и язычник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так будьте совершенны, как совершён Отец ваш Небесный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Смотрите, не творите милостыни вашей пред людьми с тем, чтобы они видели вас: иначе не будет вам награды от Отца вашего Небес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так, когда творишь милостыню, не труби перед собою, как делают лицемеры в синагогах и на улицах, чтобы прославляли их люди. Истинно говорю вам: они уже получают награду с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У тебя же, когда творишь милостыню, пусть левая рука твоя не знает, что делает права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чтобы милостыня твоя была втайне; и Отец твой, видящий тайное, воздаст тебе яв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, когда молишься, не будь, как лицемеры, которые любят в синагогах и на углах улиц, останавливаясь, молиться, чтобы показаться перед людьми. Истинно говорю вам, что они уже получают награду с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Ты же, когда молишься, войди в комнату твою и, затворив дверь твою, помолись Отцу твоему, Который втайне; и Отец твой, видящий тайное, воздаст тебе яв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А молясь, не говорите лишнего, как язычники, ибо они думают, что в многословии своём будут услышан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не уподобляйтесь им, ибо знает Отец ваш, в чём вы имеете нужду, прежде вашего прошения у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Молитесь же так: Отче наш, сущий на небесах! да святиться имя Твоё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да приидет Царствие Твоё; да будет воля Твоя и на земле, как на неб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хлеб наш насущный дай нам на сей ден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прости нам долги наши, как и мы прощаем должникам наши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не введи нас в искушение, но избавь нас от лукавого. Ибо Твоё есть Царство и сила и слава во веки. Ами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бо если вы будете прощать людям согрешения их, то простит и вам Отец ваш Небесны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а если не будете прощать людям согрешения их, то и Отец ваш не простит вам согрешений ваш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Также, когда поститесь, не будьте унылы, как лицемеры, ибо они принимают на себя мрачные лица, чтобы показаться людям постящимися. Истинно говорю вам, что они уже получают награду св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А ты, когда постишься, помажь голову твою и умой лице твоё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чтобы явиться постящимся не пред людьми, но пред Отцом твоим, Который втайне; и Отец твой, видящий тайное, воздаст тебе яв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Не собирайте себе сокровищ на земле, где моль и ржа истребляют и где воры подкапывают и краду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о собирайте себе сокровища на небе, где ни моль, ни ржа не истребляют и где воры не подкапывают и не краду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бо где сокровище ваше, там будет и сердце ваш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Светильник для тела есть око. Итак, если око твоё будет чисто, то всё тело твоё будет светл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если же око твоё будет худо, то всё тело твоё будет тёмно. Итак, если свет, который в тебе, тьма, то какова же тьм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Никто не может служить двум господам: ибо или одного будет ненавидеть, а другого любить; или одному станет усердствовать, а о другом нерадеть. Не можете служить Богу и маммо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Посему говорю вам: не заботьтесь для души вашей, что вам есть и что пить, ни для тела вашего, во что одеться. Душа не больше ли пищи, и тело одежд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Взгляните на птиц небесных: они ни сеют, ни жнут, ни собирают в житницы; и Отец ваш Небесный питает их. Вы не гораздо ли лучше 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Да и кто из вас, заботясь, может прибавить себе росту [хотя] на один локо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об одежде что заботитесь? Посмотрите на полевые лилии, как они растут: ни трудятся, ни пряду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о говорю вам, что и Соломон во всей славе своей не одевался так, как всякая из н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если же траву полевую, которая сегодня есть, а завтра будет брошена в печь, Бог так одевает, кольми паче вас, маловеры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так не заботьтесь и не говорите: что нам есть? или что пить? или во что одетьс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потому что всего этого ищут язычники, и потому что Отец ваш Небесный знает, что вы имеете нужду во всём эт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щите же прежде Царства Божия и правды Его, и это всё приложится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так не заботьтесь о завтрашнем дне, ибо завтрашний [сам] будет заботиться о своём: довольно для [каждого] дня своей заботы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7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Не судите, да не судимы будет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бо каким судом судите, [таким] будете судимы; и какою мерою мерите, [такою] и вам будут мер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что ты смотришь на сучок в глазе брата твоего, а бревна в твоём глазе не чувствуеш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ли как скажешь брату твоему: «дай, я выну сучок из глаза твоего», а вот, в твоём глазе бревн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Лицемер! вынь прежде бревно из твоего глаза и тогда увидишь, [как] вынуть сучок из глаза брат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е давайте святыни псам и не бросайте жемчуга вашего перед свиньями, чтобы они не попрали его ногами своими и, обратившись, не растерзали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росите, и дано будет вам; ищите, и найдёте; стучите, и отворят ва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всякий просящий получает, и ищущий находит, и стучащему отвор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Есть ли между вами такой человек, который, когда сын его попросит у него хлеба, подал бы ему камен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когда попросит рыбы, подал бы ему зме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так если вы, будучи злы, умеете даяния благие давать детям вашим, тем более Отец ваш Небесный даст блага просящим у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так во всём, как хотите, чтобы с вами поступали люди, так поступайте и вы с ними, ибо в этом закон и проро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Входите тесными вратами, потому что широки врата и пространен путь, ведущие в погибель, и многие идут им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отому что тесны врата и узок путь, ведущие в жизнь, и немногие находят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Берегитесь лжепророков, которые приходят к вам в овечьей одежде, а внутри суть волки хищны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По плодам их узнаете их. Собирают ли с терновника виноград, или с репейника смокв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Так всякое дерево доброе приносит и плоды добрые, а худое дерево приносит и плоды худы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Не может дерево доброе приносить плоды худые, ни дерево худое приносить плоды добры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Всякое дерево, не приносящее плода доброго, срубают и бросают в огон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так по плодам их узнаете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Не всякий, говорящий Мне: «Господи! Господи!», войдёт в Царство Небесное, но исполняющий волю Отца Моего Небес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Многие скажут Мне в тот день: Господи! Господи! не от Твоего ли имени мы пророчествовали? и не Твоим ли именем бесов изгоняли? и не Твоим ли именем многие чудеса творил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тогда объявлю им: Я никогда не знал вас; отойдите от Меня, делающие беззако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так всякого, кто слушает слова Мои сии и исполняет их, уподоблю мужу благоразумному, который построил дом свой на камн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 пошёл дождь, и разлились реки, и подули ветры, и устремились на дом тот, и он не упал, потому что основан был на ка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А всякий, кто слушает сии слова Мои и не исполняет их, уподобится человеку безрассудному, который построил дом свой на песк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пошёл дождь, и разлились реки, и подули ветры, и налегли на дом тот; и он упал, и было падение его велик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когда Иисус окончил слова сии, народ дивился учению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бо Он учил их, как власть имеющий, а не как книжники и фарисеи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8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огда же сошёл Он с горы, за Ним последовало множество на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вот подошёл прокажённый и, кланяясь Ему, сказал: Господи! если хочешь, можешь меня очист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исус, простёрши руку, коснулся его и сказал: хочу, очистись. И он тотчас очистился от проказ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говорит ему Иисус: смотри, никому не сказывай, но пойди, покажи себя священнику и принеси дар, какой повелел Моисей, во свидетельство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Когда же вошёл Иисус в Капернаум, к Нему подошёл сотник и просил Е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Господи! слуга мой лежит дома в расслаблении и жестоко страд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исус говорит ему: Я приду и исцелю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Сотник же, отвечая, сказал: Господи! я недостоин, чтобы Ты вошёл под кров мой, но скажи только слово, и выздоровеет слуга мо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бо я и подвластный человек, но, имея у себя в подчинении воинов, говорю одному: пойди, и идёт; и другому: приди, и приходит; и слуге моему: сделай то, и дел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Услышав сие, Иисус удивился и сказал идущим за Ним: истинно говорю вам, и в Израиле не нашёл Я такой вер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Говорю же вам, что многие придут с востока и запада и возлягут с Авраамом, Исааком и Иаковом в Царстве Небесно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а сыны царства извержены будут во тьму внешнюю: там будет плач и скрежет зуб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сказал Иисус сотнику: иди, и, как ты веровал, да будет тебе. И выздоровел слуга его в тот ч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Придя в дом Петров, Иисус увидел тёщу его, лежащую в горячк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коснулся руки её, и горячка оставила её; и она встала и служила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Когда же настал вечер, к Нему привели многих бесноватых, и Он изгнал духов словом и исцелил всех больны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да сбудется реченное через пророка Исаию, который говорит: Он взял на Себя наши немощи и понёс болез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Увидев же Иисус вокруг Себя множество народа, велел (ученикам) отплыть на другую сторон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Тогда один книжник, подойдя, сказал Ему: Учитель! я пойду за Тобою, куда бы Ты ни пош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говорит ему Иисус: лисицы имеют норы и птицы небесные — гнёзда, а Сын Человеческий не имеет, где приклонить голо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Другой же из учеников Его сказал Ему: Господи! позволь мне прежде пойти и похоронить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Но Иисус сказал ему: иди за Мною, и предоставь мёртвым погребать своих мертвец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когда вошёл Он в лодку, за Ним последовали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вот, сделалось великое волнение на море, так что лодка покрывалась волнами; а Он сп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Тогда ученики Его, подойдя к Нему, разбудили Его и сказали: Господи! спаси нас, погиба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говорит им: что вы [так] боязливы, маловерные? Потом, встав, запретил ветрам и морю, и сделалась великая тиши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Люди же, удивляясь, говорили: кто это, что и ветры и море повинуются 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когда Он прибыл на другой берег в страну Гергесинскую, Его встретили два бесноватые, вышедшие из гробов, весьма свирепые, так что никто не смел проходить тем пут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вот, они закричали: что Тебе до нас, Иисус, Сын Божий? пришёл Ты сюда прежде времени мучить н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Вдали же от них паслось большое стадо сви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бесы просили Его: если выгонишь нас, то пошли нас в стадо сви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Он сказал им: идите. И они, выйдя, пошли в стадо свиное. И вот, всё стадо свиней бросилось с крутизны в море и погибло в вод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Пастухи же побежали и, придя в город, рассказали обо всём, и о том, что было с бесноваты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 вот, весь город вышел навстречу Иисусу; и, увидев Его, просили, чтобы Он отошёл от пределов их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9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Тогда Он, войдя в лодку, переправился [обратно] и прибыл в Свой горо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вот, принесли к Нему расслабленного, положенного на постели. И, видя Иисус веру их, сказал расслабленному: дерзай, чадо! прощаются тебе грехи т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При сём некоторые из книжников сказали сами в себе: Он богохульству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исус же, видя помышления их, сказал: для чего вы мыслите худое в сердцах ваш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бо что легче сказать: прощаются тебе грехи, или сказать: встань и ход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о чтобы вы знали, что Сын Человеческий имеет власть на земле прощать грехи, — тогда говорит расслабленному: встань, возьми постель твою, и иди в дом т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он встал, [взял постель свою] и пошёл в дом св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Народ же, видев это, удивился и прославил Бога, давшего такую власть человек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Проходя оттуда, Иисус увидел человека, сидящего у сбора пошлин, по имени Матфея, и говорит ему: следуй за Мною. И он встал и последовал за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когда Иисус возлежал в доме, многие мытари и грешники пришли и возлегли с Ним и ученикам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Увидев то, фарисеи сказали ученикам Его: для чего Учитель ваш ест и пьёт с мытарями и грешника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исус же, услышав это, сказал им: не здоровые имеют нужду во враче, но больны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ойдите, научитесь, что значит: милости хочу, а не жертвы? Ибо Я пришёл призвать не праведников, но грешников к покаян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Тогда приходят к Нему ученики Иоанновы и говорят: почему мы и фарисеи постимся много, а Твои ученики не постятс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сказал им Иисус: могут ли печалиться сыны чертога брачного, пока с ними жених? Но придут дни, когда отнимется у них жених, и тогда будут пост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никто к ветхой одежде не приставляет заплаты из небелёной ткани, ибо вновь пришитое отдерёт от старого, и дыра будет ещё ху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Не вливают также вина молодого в мехи ветхие; а иначе прорываются мехи, и вино вытекает, и мехи пропадают, но вино молодое вливают в новые мехи, и сберегается то и друг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Когда Он говорил им сие, подошёл к Нему некоторый начальник и, кланяясь Ему, говорил: дочь моя теперь умирает; но приди, возложи на неё руку Твою, и она будет жи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встав, Иисус пошёл за ним, и ученик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вот, женщина, двенадцать лет страдавшая кровотечением, подойдя сзади, прикоснулась к краю одежды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бо она говорила сама в себе: если только прикоснусь к одежде Его, выздорове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исус же, обратившись и увидев её, сказал: дерзай, дщерь! вера твоя спасла тебя. Женщина с того часа стала здоро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когда пришёл Иисус в дом начальника и увидел свирельщиков и народ в смятени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сказал им: выйдите вон, ибо не умерла девица, но спит. И смеялись над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Когда же народ был выслан, Он, войдя, взял её за руку, и девица вста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разнёсся слух о сём по всей земле т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Когда Иисус шёл оттуда, за Ним следовали двое слепых и кричали: помилуй нас, Иисус, сын Давидов!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Когда же Он пришёл в дом, слепые приступили к Нему. И говорит им Иисус: веруете ли, что Я могу это сделать? Они говорят Ему: ей, Господи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Тогда Он коснулся глаз их и сказал: по вере вашей да будет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открылись глаза их; и Иисус строго сказал им: смотрите, чтобы никто не узн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А они, выйдя, разгласили о Нём по всей земле т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Когда же те выходили, то привели к Нему человека немого бесноват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когда бес был изгнан, немой стал говорить. И народ, удивляясь, говорил: никогда не бывало такого явления в Израи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А фарисеи говорили: Он изгоняет бесов силою князя бесовс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ходил Иисус по всем городам и селениям, уча в синагогах их, проповедуя Евангелие Царствия и исцеляя всякую болезнь и всякую немощь в люд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Видя толпы народа, Он сжалился над ними, что они были изнурены и рассеяны, как овцы, не имеющие пастыр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Тогда говорит ученикам Своим: жатвы много, а делателей мал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так молите Господина жатвы, чтобы выслал делателей на жатву Свою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0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призвав двенадцать учеников Своих, Он дал им власть над нечистыми духами, чтобы изгонять их и врачевать всякую болезнь и всякую немощ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Двенадцати же Апостолов имена суть сии: первый Симон, называемый Петром, и Андрей, брат его, Иаков Зеведеев и Иоанн, брат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Филипп и Варфоломей, Фома и Матфей мытарь, Иаков Алфеев и Леввей, прозванный Фаддее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Симон Кананит и Иуда Искариот, который и преда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Сих двенадцать послал Иисус, и заповедал им, говоря: на путь к язычникам не ходите, и в город Самарянский не входит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а идите наипаче к погибшим овцам дома Израилев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ходя же, проповедуйте, что приблизилось Царство Небесно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больных исцеляйте, прокажённых очищайте, мёртвых воскрешайте, бесов изгоняйте; даром получили, даром давай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Не берите с собою ни золота, ни серебра, ни меди в поясы сво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ни сумы на дорогу, ни двух одежд, ни обуви, ни посоха, ибо трудящийся достоин пропита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В какой бы город или селение ни вошли вы, наведывайтесь, кто в нём достоин, и там оставайтесь, пока не выйдет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а входя в дом, приветствуйте его, говоря: мир дому се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если дом будет достоин, то мир ваш придёт на него; если же не будет достоин, то мир ваш к вам возврат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А если кто не примет вас и не послушает слов ваших, то, выходя из дома или из города того, отрясите прах от ног ваш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стинно говорю вам: отраднее будет земле Содомской и Гоморрской в день суда, нежели городу то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Вот, Я посылаю вас, как овец среди волков: итак будьте мудры, как змии, и просты, как голуб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Остерегайтесь же людей: ибо они будут отдавать вас в судилища и в синагогах своих будут бить вас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поведут вас к правителям и царям за Меня, для свидетельства перед ними и язычник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Когда же будут предавать вас, не заботьтесь, как или что сказать; ибо в тот час дано будет вам, что сказат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бо не вы будете говорить, но Дух Отца вашего будет говорить в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Предаст же брат брата на смерть, и отец — сына; и восстанут дети на родителей, и умертвят 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будете ненавидимы всеми за имя Моё; претерпевший же до конца спасё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Когда же будут гнать вас в одном городе, бегите в другой. Ибо истинно говорю вам: не успеете обойти городов Израилевых, как приидет Сын Человече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Ученик не выше учителя, и слуга не выше господина свое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довольно для ученика, чтобы он был, как учитель его, и для слуги, чтобы он был, как господин его. Если хозяина дома назвали веельзевулом, не тем ли более домашних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так не бойтесь их, ибо нет ничего сокровенного, что не открылось бы, и тайного, что не было бы узна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Что говорю вам в темноте, говорите при свете; и что на ухо слышите, проповедуйте на кровл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 не бойтесь убивающих тело, души же не могущих убить; а бойтесь более Того, Кто может и душу и тело погубить в геен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е две ли малые птицы продаются за ассарий? И ни одна из них не упадёт на землю без [воли] Отца ваш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у вас же и волосы на голове все сочтен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е бойтесь же: вы лучше многих малых пти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так всякого, кто исповедает Меня пред людьми, того исповедаю и Я пред Отцем Моим Небесны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а кто отречётся от Меня пред людьми, отрекусь от того и Я пред Отцем Моим Небесны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Не думайте, что Я пришёл принести мир на землю; не мир пришёл Я принести, но меч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бо Я пришёл разделить человека с отцом его, и дочь с матерью её, и невестку со свекровью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 враги человеку — домашние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Кто любит отца или мать более, нежели Меня, не достоин Меня; и кто любит сына или дочь более, нежели Меня, не достоин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 кто не берёт креста своего и следует за Мною, тот не достоин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Сберёгший душу свою потеряет её; а потерявший душу свою ради Меня сбережёт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Кто принимает вас, принимает Меня, а кто принимает Меня, принимает Пославшего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кто принимает пророка, во имя пророка, получит награду пророка; и кто принимает праведника, во имя праведника, получит награду праведни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кто напоит одного из малых сих только чашею холодной воды, во имя ученика, истинно говорю вам, не потеряет награды своей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когда окончил Иисус наставления двенадцати ученикам Своим, перешёл оттуда учить и проповедывать в городах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оанн же, услышав в темнице о делах Христовых, послал двоих из учеников своих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сказать Ему: Ты ли Тот, Который должен придти, или ожидать нам друго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сказал им Иисус в ответ: пойдите, скажите Иоанну, что слышите и видите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слепые прозревают и хромые ходят, прокажённые очищаются и глухие слышат, мёртвые воскресают и нищие благовествую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 блажен, кто не соблазнится 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Когда же они пошли, Иисус начал говорить народу об Иоанне: что смотреть ходили вы в пустыню? трость ли, ветром колеблему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Что же смотреть ходили вы? человека ли, одетого в мягкие одежды? Носящие мягкие одежды находятся в чертогах царск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Что же смотреть ходили вы? пророка? Да, говорю вам, и больше проро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бо он тот, о котором написано: сё, Я посылаю Ангела Моего пред лицем Твоим, который приготовит путь Твой пред Т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стинно говорю вам: из рождённых жёнами не восставал больший Иоанна Крестителя; но меньший в Царстве Небесном больше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От дней же Иоанна Крестителя доныне Царство Небесное силою берётся, и употребляющие усилие восхищают 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бо все пророки и закон прорекли до Иоан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если хотите принять, он есть Илия, которому должно прид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Но кому уподоблю род сей? Он подобен детям, которые сидят на улице и, обращаясь к своим товарища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говорят: мы играли вам на свирели, и вы не плясали; мы пели вам печальные песни, и вы не рыд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бо пришёл Иоанн, ни ест, ни пьёт; и говорят: в нём бе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ришёл Сын Человеческий, ест и пьёт; и говорят: вот человек, который любит есть и пить вино, друг мытарям и грешникам. И оправдана премудрость чадами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Тогда начал Он укорять города, в которых наиболее явлено было сил Его, за то, что они не покаялись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горе тебе, Хоразин! горе тебе, Вифсаида! ибо если бы в Тире и Сидоне явлены были силы, явленные в вас, то давно бы они во вретище и пепле покаялис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но говорю вам: Тиру и Сидону отраднее будет в день суда, нежели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ты, Капернаум, до неба вознёсшийся, до ада низвергнешься, ибо если бы в Содоме явлены были силы, явленные в тебе, то он оставался бы до сего д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но говорю вам, что земле Содомской отраднее будет в день суда, нежели т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В то время, продолжая речь, Иисус сказал: славлю Тебя, Отче, Господи неба и земли, что Ты утаил сие от мудрых и разумных и открыл то младенца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ей, Отче! ибо таково было Твоё благовол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Всё предано Мне Отцем Моим, и никто не знает Сына, кроме Отца; и Отца не знает никто, кроме Сына, и кому Сын хочет откры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Придите ко Мне все труждающиеся и обременённые, и Я успокою вас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возьмите иго Моё на себя и научитесь от Меня, ибо Я кроток и смирён сердцем, и найдёте покой душам ваши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бо иго Моё благо, и бремя Моё легк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то время проходил Иисус в субботу засеянными полями; ученики же Его взалкали и начали срывать колосья и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Фарисеи, увидев это, сказали Ему: вот, ученики Твои делают, чего не должно делать в суббот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Он же сказал им: разве вы не читали, что сделал Давид, когда взалкал сам и бывшие с ни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как он вошёл в дом Божий и ел хлебы предложения, которых не должно было есть ни ему, ни бывшим с ним, а только одним священника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ли не читали ли вы в законе, что в субботы священники в храме нарушают субботу, однако невиновн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о говорю вам, что здесь Тот, Кто больше храм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если бы вы знали, что значит: милости хочу, а не жертвы, то не осудили бы невиновны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бо Сын Человеческий есть господин и суббот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, отойдя оттуда, вошёл Он в синагогу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вот, там был человек, имеющий сухую руку. И спросили Иисуса, чтобы обвинить Его: можно ли исцелять в суббот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 же сказал им: кто из вас, имея одну овцу, если она в субботу упадёт в яму, не возьмёт её и не вытащи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Сколько же лучше человек овцы! Итак можно в субботы делать добр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Тогда говорит человеку тому: протяни руку твою. И он протянул, и стала она здорова, как друга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Фарисеи же, выйдя, имели совещание против Него, как бы погубить Его. Но Иисус, узнав, удалился отту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последовало за Ним множество народа, и Он исцелил их всех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запретил им объявлять о Нё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да сбудется реченное через пророка Исаию, который говори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Сё, Отрок Мой, Которого Я избрал, Возлюбленный Мой, Которому благоволит душа Моя. Положу дух Мой на Него, и возвестит народам суд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не воспрекословит, не возопиет, и никто не услышит на улицах голоса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трости надломленной не переломит, и льна курящегося не угасит, доколе не доставит суду побед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на имя Его будут уповать народ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Тогда привели к Нему бесноватого слепого и немого; и исцелил его, так что слепой и немой стал и говорить и виде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дивился весь народ и говорил: не это ли Христос, сын Давидов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Фарисеи же, услышав [сие], сказали: Он изгоняет бесов не иначе, как [силою] веельзевула, князя бесовс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Но Иисус, зная помышления их, сказал им: всякое царство, разделившееся само в себе, опустеет; и всякий город или дом, разделившийся сам в себе, не усто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если сатана сатану изгоняет, то он разделился сам с собою: как же устоит царство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если Я [силою] веельзевула изгоняю бесов, то сыновья ваши чьею [силою] изгоняют? Посему они будут вам судья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Если же Я Духом Божиим изгоняю бесов, то конечно достигло до вас Царствие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ли, как может кто войти в дом сильного и расхитить вещи его, если прежде не свяжет сильного? и тогда расхитит дом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Кто не со Мною, тот против Меня; и кто не собирает со Мною, тот расточ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Посему говорю вам: всякий грех и хула простятся человекам, а хула на Духа не простится человека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если кто скажет слово на Сына Человеческого, простится ему; если же кто скажет на Духа Святаго, не простится ему ни в сём веке, ни в будущ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ли признайте дерево хорошим и плод его хорошим; или признайте дерево худым и плод его худым, ибо дерево познаётся по пло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Порождения ехиднины! как вы можете говорить доброе, будучи злы? Ибо от избытка сердца говорят у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Добрый человек из доброго сокровища выносит доброе, а злой человек из злого сокровища выносит зл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Говорю же вам, что за всякое праздное слово, какое скажут люди, дадут они ответ в день суда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бо от слов своих оправдаешься, и от слов своих осудиш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Тогда некоторые из книжников и фарисеев сказали: Учитель! хотелось бы нам видеть от Тебя знам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Но Он сказал им в ответ: род лукавый и прелюбодейный ищет знамения; и знамение не дастся ему, кроме знамения Ионы пророк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бо как Иона был во чреве кита три дня и три ночи, так и Сын Человеческий будет в сердце земли три дня и три ноч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Ниневитяне восстанут на суд с родом сим и осудят его, ибо они покаялись от проповеди Иониной; и вот, здесь больше Ио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Царица южная восстанет на суд с родом сим и осудит его, ибо она приходила от пределов земли послушать мудрости Соломоновой; и вот, здесь больше Соломо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Когда нечистый дух выйдет из человека, то ходит по безводным местам, ища покоя, и не находи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тогда говорит: возвращусь в дом мой, откуда я вышел. И, придя, находит [его] незанятым, выметенным и убранны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тогда идёт и берёт с собою семь других духов, злейших себя, и, войдя, живут там; и бывает для человека того последнее хуже первого. Так будет и с этим злым род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Когда же Он ещё говорил к народу, Матерь и братья Его стояли вне [дома], желая говорить с Н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 некто сказал Ему: вот Матерь Твоя и братья Твои стоят вне, желая говорить с Тоб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Он же сказал в ответ говорившему: кто Матерь Моя? и кто братья Мо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, указав рукою Своею на учеников Своих, сказал: вот матерь Моя и братья Мо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бо, кто будет исполнять волю Отца Моего Небесного, тот Мне брат, и сестра, и матерь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ыйдя же в день тот из дома, Иисус сел у мор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собралось к Нему множество народа, так что Он вошёл в лодку и сел; а весь народ стоял на бере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поучал их много притчами, говоря: вот, вышел сеятель сеят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когда он сеял, иное упало при дороге, и налетели птицы и поклевали т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ное упало на места каменистые, где немного было земли, и скоро взошло, потому что земля была неглубо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Когда же взошло солнце, увяло, и, как не имело корня, засохл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ное упало в терние, и выросло терние и заглушило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ное упало на добрую землю и принесло плод: одно во сто крат, а другое в шестьдесят, иное же в тридц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, приступив, ученики сказали Ему: для чего притчами говоришь и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 сказал им в ответ: для того, что вам дано знать тайны Царствия Небесного, а им не дан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бо кто имеет, тому дано будет и приумножится, а кто не имеет, у того отнимется и то, что имее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отому говорю им притчами, что они видя не видят, и слыша не слышат, и не разумею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сбывается над ними пророчество Исаии, которое говорит: слухом услышите — и не уразумеете, и глазами смотреть будете — и не увидит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бо огрубело сердце людей сих и ушами с трудом слышат, и глаза свои сомкнули, да не увидят глазами и не услышат ушами, и не уразумеют сердцем, и да не обратятся, чтобы Я исцел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Ваши же блаженны очи, что видят, и уши ваши, что слыша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бо истинно говорю вам, что многие пророки и праведники желали видеть, что вы видите, и не видели, и слышать, что вы слышите, и не слыш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ы же выслушайте [значение] притчи о сеятеле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ко всякому, слушающему слово о Царствии и не разумеющему, приходит лукавый и похищает посеянное в сердце его — вот кого означает посеянное при дорог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А посеянное на каменистых местах означает того, кто слышит слово и тотчас с радостью принимает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но не имеет в себе корня и непостоянен: когда настанет скорбь или гонение за слово, тотчас соблазня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А посеянное в тернии означает того, кто слышит слово, но забота века сего и обольщение богатства заглушает слово, и оно бывает бесплод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Посеянное же на доброй земле означает слышащего слово и разумеющего, который и бывает плодоносен, так что иной приносит плод во сто крат, иной в шестьдесят, а иной в тридц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Другую притчу предложил Он им, говоря: Царство Небесное подобно человеку, посеявшему доброе семя на поле своё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когда же люди спали, пришёл враг его и посеял между пшеницею плевелы и ушёл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когда взошла зелень и показался плод, тогда явились и плевел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ридя же, рабы домовладыки сказали ему: господин! не доброе ли семя сеял ты на поле твоём? откуда же на нём плевел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Он же сказал им: враг человека сделал это. А рабы сказали ему: хочешь ли, мы пойдём, выберем 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о он сказал: нет, — чтобы, выбирая плевелы, вы не выдергали вместе с ними пшеницы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оставьте расти вместе то и другое до жатвы; и во время жатвы я скажу жнецам: соберите прежде плевелы и свяжите их в снопы, чтобы сжечь их, а пшеницу уберите в житницу м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ную притчу предложил Он им, говоря: Царство Небесное подобно зерну горчичному, которое человек взял и посеял на поле своё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которое, хотя меньше всех семян, но, когда вырастет, бывает больше всех злаков и становится деревом, так что прилетают птицы небесные и укрываются в ветвях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ную притчу сказал Он им: Царство Небесное подобно закваске, которую женщина, взяв, положила в три меры муки, доколе не вскисло вс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Всё сие Иисус говорил народу притчами, и без притчи не говорил и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да сбудется реченное через пророка, который говорит: отверзу в притчах уста Мои; изреку сокровенное от создания мир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Тогда Иисус, отпустив народ, вошёл в дом. И, приступив к Нему, ученики Его сказали: изъясни нам притчу о плевелах на по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Он же сказал им в ответ: сеющий доброе семя есть Сын Человечески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поле есть мир; доброе семя, это сыны Царствия, а плевелы — сыны лукаво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враг, посеявший их, есть диавол; жатва есть кончина века, а жнецы суть Ангел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Посему как собирают плевелы и огнём сжигают, так будет при кончине века се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пошлёт Сын Человеческий Ангелов Своих, и соберут из Царства Его все соблазны и делающих беззакони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 ввергнут их в печь огненную; там будет плач и скрежет зуб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тогда праведники воссияют, как солнце, в Царстве Отца их. 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Ещё подобно Царство Небесное сокровищу, скрытому на поле, которое, найдя, человек утаил, и от радости о нём идёт и продаёт всё, что имеет, и покупает поле т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Ещё подобно Царство Небесное купцу, ищущему хороших жемчужин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который, найдя одну драгоценную жемчужину, пошёл и продал всё, что имел, и купил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Ещё подобно Царство Небесное неводу, закинутому в море и захватившему рыб всякого род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который, когда наполнился, вытащили на берег и, сев, хорошее собрали в сосуды, а худое выбросили в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Так будет при кончине века: изыдут Ангелы, и отделят злых из среды праведны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 ввергнут их в печь огненную: там будет плач и скрежет зуб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 спросил их Иисус: поняли ли вы всё это? Они говорят Ему: так, Господи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Он же сказал им: поэтому всякий книжник, наученный Царству Небесному, подобен хозяину, который выносит из сокровищницы своей новое и стар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, когда окончил Иисус притчи сии, пошёл отту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И, придя в отечество Своё, учил их в синагоге их, так что они изумлялись и говорили: откуда у Него такая премудрость и сил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не плотников ли Он сын? не Его ли Мать называется Мария, и братья Его Иаков и Иосий, и Симон, и Иуд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и сёстры Его не все ли между нами? откуда же у Него всё эт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И соблазнялись о Нём. Иисус же сказал им: не бывает пророк без чести, разве только в отечестве своём и в доме св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И не совершил там многих чудес по неверию их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то время Ирод четвертовластник услышал молву об Иисусе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сказал служащим при нём: это Иоанн Креститель; он воскрес из мёртвых, и потому чудеса делаются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бо Ирод, взяв Иоанна, связал его и посадил в темницу за Иродиаду, жену Филиппа, брата свое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отому что Иоанн говорил ему: не должно тебе иметь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хотел убить его, но боялся народа, потому что его почитали за проро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Во время же [празднования] дня рождения Ирода дочь Иродиады плясала перед собранием и угодила Ирод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осему он с клятвою обещал ей дать, чего она ни попрос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Она же, по наущению матери своей, сказала: дай мне здесь на блюде голову Иоанна Крестител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опечалился царь, но, ради клятвы и возлежащих с ним, повелел дать е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послал отсечь Иоанну голову в темниц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принесли голову его на блюде и дали девице, а она отнесла матери сво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Ученики же его, придя, взяли тело его и погребли его; и пошли, возвестили Иисус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, услышав, Иисус удалился оттуда на лодке в пустынное место один; а народ, услышав о том, пошёл за Ним из городов пешк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, выйдя, Иисус увидел множество людей и сжалился над ними, и исцелил больных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Когда же настал вечер, приступили к Нему ученики Его и сказали: место здесь пустынное и время уже позднее; отпусти народ, чтобы они пошли в селения и купили себе пищ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Но Иисус сказал им: не нужно им идти, вы дайте им ес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Они же говорят Ему: у нас здесь только пять хлебов и две рыб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Он сказал: принесите их Мне сю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велел народу возлечь на траву и, взяв пять хлебов и две рыбы, воззрел на небо, благословил и, преломив, дал хлебы ученикам, а ученики наро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ели все и насытились; и набрали оставшихся кусков двенадцать коробов полны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а евших было около пяти тысяч человек, кроме женщин и дет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тотчас понудил Иисус учеников Своих войти в лодку и отправиться прежде Его на другую сторону, пока Он отпустит народ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, отпустив народ, Он взошёл на гору помолиться наедине; и вечером оставался там оди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А лодка была уже на средине моря, и её било волнами, потому что ветер был противны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В четвёртую же стражу ночи пошёл к ним Иисус, идя по мор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ученики, увидев Его идущего по морю, встревожились и говорили: это призрак; и от страха вскрич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о Иисус тотчас заговорил с ними и сказал: ободритесь; это Я, не бой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Пётр сказал Ему в ответ: Господи! если это Ты, повели мне придти к Тебе по вод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Он же сказал: иди. И, выйдя из лодки, Пётр пошёл по воде, чтобы подойти к Иисус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но, видя сильный ветер, испугался и, начав утопать, закричал: Господи! спаси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исус тотчас простёр руку, поддержал его и говорит ему: маловерный! зачем ты усомнилс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, когда вошли они в лодку, ветер ут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Бывшие же в лодке подошли, поклонились Ему и сказали: истинно Ты Сын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, переправившись, прибыли в землю Геннисаретск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Жители того места, узнав Его, послали во всю окрестность ту и принесли к Нему всех больны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 просили Его, чтобы только прикоснуться к краю одежды Его; и которые прикасались, исцелялись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Тогда приходят к Иисусу Иерусалимские книжники и фарисеи и говоря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зачем ученики Твои преступают предание старцев? ибо не умывают рук своих, когда едят хлеб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Он же сказал им в ответ: зачем и вы преступаете заповедь Божию ради предания ваш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бо Бог заповедал: почитай отца и мать; и: злословящий отца или мать смертью да умрё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А вы говорите: если кто скажет отцу или матери: дар [Богу] то, чем бы ты от меня пользовалс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тот может и не почтить отца своего или мать свою; таким образом вы устранили заповедь Божию преданием ваш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Лицемеры! хорошо пророчествовал о вас Исаия, говор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приближаются ко Мне люди сии устами своими, и чтут Меня языком, сердце же их далёко отстоит от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но тщетно чтут Меня, уча учениям, заповедям человеческ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, призвав народ, сказал им: слушайте и разумейт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не то, что входит в уста, оскверняет человека, но то, что выходит из уст, оскверняет чело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Тогда ученики Его, приступив, сказали Ему: знаешь ли, что фарисеи, услышав слово сие, соблазнилис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Он же сказал в ответ: всякое растение, которое не Отец Мой Небесный насадил, искоренит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оставьте их: они — слепые вожди слепых; а если слепой ведёт слепого, то оба упадут в я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Пётр же, отвечая, сказал Ему: изъясни нам притчу с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исус сказал: неужели и вы ещё не разумеет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ещё ли не понимаете, что всё, входящее в уста, проходит в чрево и извергается вон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а исходящее из уст — из сердца исходит — сие оскверняет человек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бо из сердца исходят злые помыслы, убийства, прелюбодеяния, любодеяния, кражи, лжесвидетельства, хуления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это оскверняет человека; а есть неумытыми руками — не оскверняет чело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, выйдя оттуда, Иисус удалился в страны Тирские и Сидонск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вот, женщина Хананеянка, выйдя из тех мест, кричала Ему: помилуй меня, Господи, сын Давидов, дочь моя жестоко бесну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Но Он не отвечал ей ни слова. И ученики Его, приступив, просили Его: отпусти её, потому что кричит за на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Он же сказал в ответ: Я послан только к погибшим овцам дома Израиле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А она, подойдя, кланялась Ему и говорила: Господи! помоги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Он же сказал в ответ: нехорошо взять хлеб у детей и бросить пс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Она сказала: так, Господи! но и псы едят крохи, которые падают со стола господ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Тогда Иисус сказал ей в ответ: о, женщина! велика вера твоя; да будет тебе по желанию твоему. И исцелилась дочь её в тот ч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Перейдя оттуда, пришёл Иисус к морю Галилейскому и, взойдя на гору, сел 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приступило к Нему множество народа, имея с собою хромых, слепых, немых, увечных и иных многих, и повергли их к ногам Иисусовым; и Он исцелил 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ак что народ дивился, видя немых говорящими, увечных здоровыми, хромых ходящими и слепых видящими; и прославлял Бога Израилев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исус же, призвав учеников Своих, сказал им: жаль Мне народа, что уже три дня находятся при Мне, и нечего им есть; отпустить же их неевшими не хочу, чтобы не ослабели в дорог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говорят Ему ученики Его: откуда нам взять в пустыне столько хлебов, чтобы накормить столько народ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Говорит им Иисус: сколько у вас хлебов? Они же сказали: семь, и немного рыбок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Тогда велел народу возлечь на земл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, взяв семь хлебов и рыбы, воздал благодарение, преломил и дал ученикам Своим, а ученики народ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ели все и насытились; и набрали оставшихся кусков семь корзин полны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а евших было четыре тысячи человек, кроме женщин и дет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, отпустив народ, Он вошёл в лодку и прибыл в пределы Магдалинские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приступили фарисеи и саддукеи и, искушая Его, просили показать им знамение с не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Он же сказал им в ответ: вечером вы говорите: будет вёдро, потому что небо красн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поутру: сегодня ненастье, потому что небо багрово. Лицемеры! различать лице неба вы умеете, а знамений времён не мож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Род лукавый и прелюбодейный знамения ищет, и знамение не дастся ему, кроме знамения Ионы пророка. И, оставив их, отош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Переправившись на другую сторону, ученики Его забыли взять хлеб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исус сказал им: смотрите, берегитесь закваски фарисейской и саддукейск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Они же помышляли в себе и говорили: [это значит], что хлебов мы не взя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Уразумев то, Иисус сказал им: что помышляете в себе, маловерные, что хлебов не взял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Ещё ли не понимаете и не помните о пяти хлебах на пять тысяч [человек], и сколько коробов вы набрал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ни о семи хлебах на четыре тысячи, и сколько корзин вы набрал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как не разумеете, что не о хлебе сказал Я вам: берегитесь закваски фарисейской и саддукейско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Тогда они поняли, что Он говорил им беречься не закваски хлебной, но учения фарисейского и саддукейс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ридя же в страны Кесарии Филипповой, Иисус спрашивал учеников Своих: за кого люди почитают Меня, Сына Человеческо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Они сказали: одни за Иоанна Крестителя, другие за Илию, а иные за Иеремию, или за одного из проро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Он говорит им: а вы за кого почитаете Мен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Симон же Пётр, отвечая, сказал: Ты — Христос, Сын Бога Жива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Тогда Иисус сказал ему в ответ: блажен ты, Симон, сын Ионин, потому что не плоть и кровь открыли тебе это, но Отец Мой, Сущий на небеса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Я говорю тебе: ты — Пётр, и на сём камне Я создам Церковь Мою, и врата ада не одолеют её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дам тебе ключи Царства Небесного: и что свяжешь на земле, то будет связано на небесах, и что разрешишь на земле, то будет разрешено на небес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Тогда (Иисус) запретил ученикам Своим, чтобы никому не сказывали, что Он есть Иисус Христо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С того времени Иисус начал открывать ученикам Своим, что Ему должно идти в Иерусалим и много пострадать от старейшин и первосвященников и книжников, и быть убиту, и в третий день воскресну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, отозвав Его, Пётр начал прекословить Ему: будь милостив к Себе, Господи! да не будет этого с Тобою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н же, обратившись, сказал Петру: отойди от Меня, сатана! ты Мне соблазн! потому что думаешь не о том, что Божие, но что человеческ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Тогда Иисус сказал ученикам Своим: если кто хочет идти за Мною, отвергнись себя, и возьми крест свой, и следуй за Мно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бо кто хочет душу свою сберечь, тот потеряет её, а кто потеряет душу свою ради Меня, тот обретёт её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какая польза человеку, если он приобретёт весь мир, а душе своей повредит? или какой выкуп даст человек за душу св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бо приидет Сын Человеческий во славе Отца Своего с Ангелами Своими и тогда воздаст каждому по делам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стинно говорю вам: есть некоторые из стоящих здесь, которые не вкусят смерти, как уже увидят Сына Человеческого, грядущего в Царствии Своём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7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 прошествии дней шести, взял Иисус Петра, Иакова и Иоанна, брата его, и возвёл их на гору высокую одних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преобразился пред ними: и просияло лице Его, как солнце, одежды же Его сделались белыми, как св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вот, явились им Моисей и Илия, с Ним беседующ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При сём Пётр сказал Иисусу: Господи! хорошо нам здесь быть; если хочешь, сделаем здесь три кущи: Тебе одну, и Моисею одну, и одну Или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Когда он ещё говорил, сё, облако светлое осенило их; и сё, глас из облака глаголющий: Сей есть Сын Мой Возлюбленный, в Котором Моё благоволение; Его слушай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И, услышав, ученики пали на лица свои и очень испуга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Но Иисус, приступив, коснулся их и сказал: встаньте и не бойте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Возведя же очи свои, они никого не увидели, кроме одного Иисус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когда сходили они с горы, Иисус запретил им, говоря: никому не сказывайте о сём видении, доколе Сын Человеческий не воскреснет из мёрт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спросили Его ученики Его: как же книжники говорят, что Илии надлежит придти прежд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исус сказал им в ответ: правда, Илия должен придти прежде и устроить всё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но говорю вам, что Илия уже пришёл, и не узнали его, а поступили с ним, как хотели; так и Сын Человеческий пострадает от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Тогда ученики поняли, что Он говорил им об Иоанне Крестите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Когда они пришли к народу, то подошёл к Нему человек и, преклоняя пред Ним колен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сказал: Господи! помилуй сына моего; он в новолуния [беснуется] и тяжко страдает, ибо часто бросается в огонь и часто в вод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я приводил его к ученикам Твоим, и они не могли исцели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исус же, отвечая, сказал: о, род неверный и развращённый! доколе буду с вами? доколе буду терпеть вас? приведите его ко Мне сю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запретил ему Иисус, и бес вышел из него; и отрок исцелился в тот ч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Тогда ученики, приступив к Иисусу наедине, сказали: почему мы не могли изгнать ег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исус же сказал им: по неверию вашему; ибо истинно говорю вам: если вы будете иметь веру с горчичное зерно и скажете горе сей: «перейди отсюда туда», и она перейдёт; и ничего не будет невозможного для вас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сей же род изгоняется только молитвою и пост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Во время пребывания их в Галилее, Иисус сказал им: Сын Человеческий предан будет в руки человечески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убьют Его, и в третий день воскреснет. И они весьма опечал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Когда же пришли они в Капернаум, то подошли к Петру собиратели дидрахм и сказали: Учитель ваш не даст ли дидрахм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Он говорит: да. И когда вошёл он в дом, то Иисус, предупредив его, сказал: как тебе кажется, Симон? цари земные с кого берут пошлины или подати? с сынов ли своих, или с посторонн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Пётр говорит Ему: с посторонних. Иисус сказал ему: итак сыны свободн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но, чтобы нам не соблазнить их, пойди на море, брось уду, и первую рыбу, которая попадётся, возьми, и, открыв у ней рот, найдёшь статир; возьми его и отдай им за Меня и за себя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8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В то время ученики приступили к Иисусу и сказали: кто больше в Царстве Небесно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исус, призвав дитя, поставил его посреди них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сказал: истинно говорю вам, если не обратитесь и не будете как дети, не войдёте в Царство Небесно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так, кто умалится, как это дитя, тот и больше в Царстве Небесно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кто примет одно такое дитя во имя Моё, тот Меня принимае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а кто соблазнит одного из малых сих, верующих в Меня, тому лучше было бы, если бы повесили ему мельничный жёрнов на шею и потопили его во глубине морск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Горе миру от соблазнов, ибо надобно придти соблазнам; но горе тому человеку, через которого соблазн приход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Если же рука твоя или нога твоя соблазняет тебя, отсеки их и брось от себя: лучше тебе войти в жизнь без руки или без ноги, нежели с двумя руками и с двумя ногами быть ввержену в огонь вечны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если глаз твой соблазняет тебя, вырви его и брось от себя: лучше тебе с одним глазом войти в жизнь, нежели с двумя глазами быть ввержену в геенну огнен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Смотрите, не презирайте ни одного из малых сих; ибо говорю вам, что Ангелы их на небесах всегда видят лице Отца Моего Небесн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бо Сын Человеческий пришёл взыскать и спасти погибш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Как вам кажется? Если бы у кого было сто овец, и одна из них заблудилась, то не оставит ли он девяносто девять в горах и не пойдёт ли искать заблудившуюс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если случится найти её, то, истинно говорю вам, он радуется о ней более, нежели о девяноста девяти незаблудивших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Так, нет воли Отца вашего Небесного, чтобы погиб один из малых с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Если же согрешит против тебя брат твой, пойди и обличи его между тобою и им одним; если послушает тебя, то приобрёл ты брата тво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если же не послушает, возьми с собою ещё одного или двух, дабы устами двух или трёх свидетелей подтвердилось всякое слов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если же не послушает их, скажи церкви; а если и церкви не послушает, то да будет он тебе, как язычник и мытар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стинно говорю вам: что вы свяжете на земле, то будет связано на небе; и что разрешите на земле, то будет разрешено на н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стинно также говорю вам, что если двое из вас согласятся на земле просить о всяком деле, то, чего бы ни попросили, будет им от Отца Моего Небесно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бо, где двое или трое собраны во имя Моё, там Я посреди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Тогда Пётр приступил к Нему и сказал: Господи! сколько раз прощать брату моему, согрешающему против меня? до семи ли раз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исус говорит ему: не говорю тебе: до семи раз, но до седмижды семидесяти раз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Посему Царство Небесное подобно царю, который захотел сосчитаться с рабами своим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когда начал он считаться, приведён был к нему некто, который должен был ему десять тысяч талант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а как он не имел, чем заплатить, то государь его приказал продать его, и жену его, и детей, и всё, что он имел, и заплатит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тогда раб тот пал, и, кланяясь ему, говорил: государь! потерпи на мне, и всё тебе заплач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Государь, умилосердившись над рабом тем, отпустил его и долг простил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Раб же тот, выйдя, нашёл одного из товарищей своих, который должен был ему сто динариев, и, схватив его, душил, говоря: отдай мне, что долж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Тогда товарищ его пал к ногам его, умолял его и говорил: потерпи на мне, и всё отдам т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Но тот не захотел, а пошёл и посадил его в темницу, пока не отдаст дол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оварищи его, видев происшедшее, очень огорчились и, придя, рассказали государю своему всё бывш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Тогда государь его призывает его и говорит: злой раб! весь долг тот я простил тебе, потому что ты упросил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не надлежало ли и тебе помиловать товарища твоего, как и я помиловал теб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, разгневавшись, государь его отдал его истязателям, пока не отдаст ему всего долг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Так и Отец Мой Небесный поступит с вами, если не простит каждый из вас от сердца своего брату своему согрешений его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19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огда Иисус окончил слова сии, то вышел из Галилеи и пришёл в пределы Иудейские, Заиорданскою сторо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За Ним последовало много людей, и Он исцелил их 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приступили к Нему фарисеи и, искушая Его, говорили Ему: по всякой ли причине позволительно человеку разводиться с женою свое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Он сказал им в ответ: не читали ли вы, что Сотворивший вначале мужчину и женщину сотворил 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сказал: посему оставит человек отца и мать и прилепится к жене своей, и будут два одною плотью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так что они уже не двое, но одна плоть. Итак, что Бог сочетал, того человек да не разлуча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Они говорят Ему: как же Моисей заповедал давать разводное письмо и разводиться с не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Он говорит им: Моисей по жестокосердию вашему позволил вам разводиться с жёнами вашими, а сначала не было так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но Я говорю вам: кто разведётся с женою своею не за прелюбодеяние и женится на другой, [тот] прелюбодействует; и женившийся на разведённой прелюбодейству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Говорят Ему ученики Его: если такова обязанность человека к жене, то лучше не жен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Он же сказал им: не все вмещают слово сие, но кому дан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бо есть скопцы, которые из чрева матернего родились так; и есть скопцы, которые оскоплены от людей; и есть скопцы, которые сделали сами себя скопцами для Царства Небесного. Кто может вместить, да вмест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Тогда приведены были к Нему дети, чтобы Он возложил на них руки и помолился; ученики же возбраняли 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Но Иисус сказал: пустите детей и не препятствуйте им приходить ко Мне, ибо таковых есть Царство Небесно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, возложив на них руки, пошёл отту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вот, некто, подойдя, сказал Ему: Учитель благий! что сделать мне доброго, чтобы иметь жизнь вечну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Он же сказал ему: что ты называешь Меня благим? Никто не благ, как только один Бог. Если же хочешь войти в жизнь [вечную], соблюди заповед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Говорит Ему: какие? Иисус же сказал: не убивай; не прелюбодействуй; не кради; не лжесвидетельству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очитай отца и мать; и: люби ближнего твоего, как самого с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Юноша говорит Ему: всё это сохранил я от юности моей; чего ещё недостаёт мн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исус сказал ему: если хочешь быть совершенным, пойди, продай имение твоё и раздай нищим; и будешь иметь сокровище на небесах; и приходи и следуй за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Услышав слово сие, юноша отошёл с печалью, потому что у него было большое им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исус же сказал ученикам Своим: истинно говорю вам, что трудно богатому войти в Царство Небесно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 ещё говорю вам: удобнее верблюду пройти сквозь игольные уши, нежели богатому войти в Царство Бож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Услышав это, ученики Его весьма изумились и сказали: так кто же может спастис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А Иисус, воззрев, сказал им: человекам это невозможно, Богу же всё возмож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Тогда Пётр, отвечая, сказал Ему: вот, мы оставили всё и последовали за Тобою; что же будет на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исус же сказал им: истинно говорю вам, что вы, последовавшие за Мною, — в пакибытии, когда сядет Сын Человеческий на престоле славы Своей, сядете и вы на двенадцати престолах судить двенадцать колен Израиле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всякий, кто оставит домы, или братьев, или сестёр, или отца, или мать, или жену, или детей, или земли, ради имени Моего, получит во сто крат и наследует жизнь вечн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Многие же будут первые последними, и последние первыми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0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бо Царство Небесное подобно хозяину дома, который вышел рано поутру нанять работников в виноградник свой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, договорившись с работниками по динарию на день, послал их в виноградник сво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выйдя около третьего часа, он увидел других, стоящих на торжище праздн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им сказал: идите и вы в виноградник мой, и что следовать будет, дам вам. Они пош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Опять выйдя около шестого и девятого часа, сделал то 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аконец, выйдя около одиннадцатого часа, он нашёл других, стоящих праздно, и говорит им: что вы стоите здесь целый день праздн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Они говорят ему: никто нас не нанял. Он говорит им: идите и вы в виноградник мой, и что следовать будет, получи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Когда же наступил вечер, говорит господин виноградника управителю своему: позови работников и отдай им плату, начав с последних до пер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пришедшие около одиннадцатого часа получили по динари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Пришедшие же первыми думали, что они получат больше, но получили и они по динари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, получив, стали роптать на хозяина дома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говорили: эти последние работали один час, и ты сравнял их с нами, перенёсшими тягость дня и зн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Он же в ответ сказал одному из них: друг! я не обижаю тебя; не за динарий ли ты договорился со мн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возьми своё и пойди; я же хочу дать этому последнему [то же], что и теб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разве я не властен в своём делать, что хочу? или глаз твой завистлив оттого, что я добр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Так будут последние первыми, и первые последними, ибо много званых, а мало избран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, восходя в Иерусалим, Иисус дорогою отозвал двенадцать учеников одних, и сказал 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вот, мы восходим в Иерусалим, и Сын Человеческий предан будет первосвященникам и книжникам, и осудят Его на смерт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предадут Его язычникам на поругание и биение и распятие; и в третий день воскресн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Тогда приступила к Нему мать сыновей Зеведеевых с сыновьями своими, кланяясь и чего</w:t>
        <w:noBreakHyphen/>
        <w:t>то прося у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Он сказал ей: чего ты хочешь? Она говорит Ему: скажи, чтобы сии два сына мои сели у Тебя один по правую сторону, а другой по левую в Царстве Тв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исус сказал в ответ: не знаете, чего просите. Можете ли пить чашу, которую Я буду пить, или креститься крещением, которым Я крещусь? Они говорят Ему: мож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говорит им: чашу Мою будете пить, и крещением, которым Я крещусь, будете креститься, но дать сесть у Меня по правую сторону и по левую — не от Меня [зависит], но кому уготовано Отцем Мо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Услышав [сие, прочие] десять [учеников] вознегодовали на двух братье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исус же, подозвав их, сказал: вы знаете, что князья народов господствуют над ними, и вельможи властвуют им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но между вами да не будет так: а кто хочет между вами быть большим, да будет вам слуго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кто хочет между вами быть первым, да будет вам рабо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так как Сын Человеческий не [для того] пришёл, чтобы Ему служили, но чтобы послужить и отдать душу Свою для искупления мног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когда выходили они из Иерихона, за Ним следовало множество народ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вот, двое слепых, сидевшие у дороги, услышав, что Иисус идёт мимо, начали кричать: помилуй нас, Господи, Сын Давидов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Народ же заставлял их молчать; но они ещё громче стали кричать: помилуй нас, Господи, Сын Давидов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исус, остановившись, подозвал их и сказал: чего вы хотите от Мен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Они говорят Ему: Господи! чтобы открылись глаза наш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 же, умилосердившись, прикоснулся к глазам их; и тотчас прозрели глаза их, и они пошли за Ним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1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когда приблизились к Иерусалиму и пришли в Виффагию к горе Елеонской, тогда Иисус послал двух ученик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сказав им: пойдите в селение, которое прямо перед вами; и тотчас найдёте ослицу привязанную и молодого осла с нею; отвязав, приведите ко Мн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если кто скажет вам что</w:t>
        <w:noBreakHyphen/>
        <w:t>нибудь, отвечайте, что они надобны Господу; и тотчас пошлёт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Всё же сие было, да сбудется реченное через пророка, который говори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Скажите дщери Сионовой: сё, Царь твой грядёт к тебе кроткий, сидя на ослице и молодом осле, сыне подъяремно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Ученики пошли и поступили так, как повелел им Иисус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ривели ослицу и молодого осла и положили на них одежды свои, и Он сел поверх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Множество же народа постилали свои одежды по дороге, а другие резали ветви с дерев и постилали по дорог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народ же, предшествовавший и сопровождавший, восклицал: осанна Сыну Давидову! благословен Грядущий во имя Господне! осанна в вышних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когда вошёл Он в Иерусалим, весь город пришёл в движение и говорил: кто Се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Народ же говорил: Сей есть Иисус, Пророк из Назарета Галилейск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вошёл Иисус в храм Божий и выгнал всех продающих и покупающих в храме, и опрокинул столы меновщиков и скамьи продающих голубе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говорил им: написано, — дом Мой домом молитвы наречется; а вы сделали его вертепом разбойник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приступили к Нему в храме слепые и хромые, и Он исцелил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Видев же первосвященники и книжники чудеса, которые Он сотворил, и детей, восклицающих в храме и говорящих: осанна Сыну Давидову! — вознегодовали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сказали Ему: слышишь ли, что они говорят? Иисус же говорит им: да! разве вы никогда не читали: из уст младенцев и грудных детей Ты устроил хвал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, оставив их, вышел вон из города в Вифанию и провёл там ноч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Поутру же, возвращаясь в город, взалкал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 увидев при дороге одну смоковницу, подошёл к ней и, ничего не найдя на ней, кроме одних листьев, говорит ей: да не будет же впредь от тебя плода вовек. И смоковница тотчас засох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Увидев это, ученики удивились и говорили: как это тотчас засохла смоковниц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исус же сказал им в ответ: истинно говорю вам, если будете иметь веру и не усомнитесь, не только сделаете то, что [сделано] со смоковницею, но если и горе сей скажете: поднимись и ввергнись в море, — буде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всё, чего ни попросите в молитве с верою, получи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И когда пришёл Он в храм и учил, приступили к Нему первосвященники и старейшины народа и сказали: какой властью Ты это делаешь? и кто Тебе дал такую влас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исус сказал им в ответ: спрошу и Я вас об одном; если о том скажете Мне, то и Я вам скажу, какою властью это дела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крещение Иоанново откуда было: с небес, или от человеков? Они же рассуждали между собою: если скажем: с небес, то Он скажет нам: почему же вы не поверили 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а если сказать: от человеков, — боимся народа, ибо все почитают Иоанна за проро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 сказали в ответ Иисусу: не знаем. Сказал им и Он: и Я вам не скажу, какою властью это дела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А как вам кажется? У одного человека было два сына; и он, подойдя к первому, сказал: сын! пойди сегодня работай в винограднике мо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Но он сказал в ответ: не хочу; а после, раскаявшись, пош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подойдя к другому, он сказал то же. Этот сказал в ответ: иду, государь, и не пошё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Который из двух исполнил волю отца? Говорят Ему: первый. Иисус говорит им: истинно говорю вам, что мытари и блудницы вперёд вас идут в Царство Божи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бо пришёл к вам Иоанн путём праведности, и вы не поверили ему, а мытари и блудницы поверили ему; вы же, и видев это, не раскаялись после, чтобы поверить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Выслушайте другую притчу: был некоторый хозяин дома, который насадил виноградник, обнёс его оградою, выкопал в нём точило, построил башню и, отдав его виноградарям, отлуч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Когда же приблизилось время плодов, он послал своих слуг к виноградарям взять свои плод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виноградари, схватив слуг его, иного прибили, иного убили, а иного побили камня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Опять послал он других слуг, больше прежнего; и с ними поступили так ж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Наконец, послал он к ним своего сына, говоря: постыдятся сын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Но виноградари, увидев сына, сказали друг другу: это наследник; пойдём, убьём его и завладеем наследством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, схватив его, вывели вон из виноградника и уби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так, когда придёт хозяин виноградника, что сделает он с этими виноградарям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Говорят Ему: злодеев сих предаст злой смерти, а виноградник отдаст другим виноградарям, которые будут отдавать ему плоды во времена с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исус говорит им: неужели вы никогда не читали в Писании: камень, который отвергли строители, тот самый сделался главою угла? Это от Господа, и есть дивно в очах наш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Потому сказываю вам, что отнимется от вас Царство Божие и дано будет народу, приносящему плоды 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 тот, кто упадёт на этот камень, разобьётся, а на кого он упадёт, того раздави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 слышав притчи Его, первосвященники и фарисеи поняли, что Он о них говори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 старались схватить Его, но побоялись народа, потому что Его почитали за Пророка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2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исус, продолжая говорить им притчами, сказал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Царство Небесное подобно человеку царю, который сделал брачный пир для сына своего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 послал рабов своих звать званых на брачный пир; и не хотели прид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Опять послал других рабов, сказав: скажите званым: вот, я приготовил обед мой, тельцы мои и что откормлено, заколото, и всё готово; приходите на брачный п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Но они, пренебрегши то, пошли, кто на поле своё, а кто на торговлю сво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прочие же, схватив рабов его, оскорбили и убили [их]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Услышав о сём, царь разгневался, и, послав войска свои, истребил убийц оных и сжёг город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Тогда говорит он рабам своим: брачный пир готов, а званые не были достойн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так пойдите на распутия и всех, кого найдёте, зовите на брачный пир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рабы те, выйдя на дороги, собрали всех, кого только нашли, и злых и добрых; и брачный пир наполнился возлежащ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Царь, войдя посмотреть возлежащих, увидел там человека, одетого не в брачную одежд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говорит ему: друг! как ты вошёл сюда не в брачной одежде? Он же молч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Тогда сказал царь слугам: связав ему руки и ноги, возьмите его и бросьте во тьму внешнюю; там будет плач и скрежет зуб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бо много званых, а мало избран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Тогда фарисеи пошли и совещались, как бы уловить Его в слов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посылают к Нему учеников своих с иродианами, говоря: Учитель! мы знаем, что Ты справедлив, и истинно пути Божию учишь, и не заботишься об угождении кому</w:t>
        <w:noBreakHyphen/>
        <w:t>либо, ибо не смотришь ни на какое лиц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так скажи нам: как Тебе кажется? позволительно ли давать подать кесарю, или не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Но Иисус, видя лукавство их, сказал: что искушаете Меня, лицемеры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окажите Мне монету, которою платится подать. Они принесли Ему динар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 говорит им: чьё это изображение и надпис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Говорят Ему: кесаревы. Тогда говорит им: итак отдавайте кесарево кесарю, а Божие Бог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Услышав это, они удивились и, оставив Его, уш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В тот день приступили к Нему саддукеи, которые говорят, что нет воскресения, и спросили Е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Учитель! Моисей сказал: если кто умрёт, не имея детей, то брат его пусть возьмёт за себя жену его и восстановит семя брату свое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было у нас семь братьев; первый, женившись, умер и, не имея детей, оставил жену свою брату свое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подобно и второй, и третий, даже до седьмо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осле же всех умерла и жен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так, в воскресении, которого из семи будет она женою? ибо все имели е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исус сказал им в ответ: заблуждаетесь, не зная Писаний, ни силы Божие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бо в воскресении ни женятся, ни выходят замуж, но пребывают, как Ангелы Божии на небеса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А о воскресении мёртвых не читали ли вы реченного вам Бого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Я Бог Авраама, и Бог Исаака, и Бог Иакова? Бог не есть Бог мёртвых, но жи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, слыша, народ дивился учению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А фарисеи, услышав, что Он привёл саддукеев в молчание, собрались вмес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 один из них, законник, искушая Его, спросил, говор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Учитель! какая наибольшая заповедь в закон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исус сказал ему: возлюби Господа Бога твоего всем сердцем твоим и всею душею твоею и всем разумением тво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сия есть первая и наибольшая заповед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вторая же подобная ей: возлюби ближнего твоего, как самого себ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на сих двух заповедях утверждается весь закон и проро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Когда же собрались фарисеи, Иисус спросил их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что вы думаете о Христе? чей Он сын? Говорят Ему: Давид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Говорит им: как же Давид, по вдохновению, называет Его Господом, когда говори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сказал Господь Господу моему: седи одесную Меня, доколе положу врагов Твоих в подножие ног Твоих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Итак, если Давид называет Его Господом, как же Он сын ем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 никто не мог отвечать Ему ни слова; и с того дня никто уже не смел спрашивать Ег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3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Тогда Иисус начал говорить народу и ученикам Своим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сказал: на Моисеевом седалище сели книжники и фарисе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итак всё, что они велят вам соблюдать, соблюдайте и делайте; по делам же их не поступайте, ибо они говорят, и не делают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связывают бремена тяжёлые и неудобоносимые и возлагают на плечи людям, а сами не хотят и перстом двинуть 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все же дела свои делают с тем, чтобы видели их люди: расширяют хранилища свои и увеличивают воскрилия одежд сво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также любят предвозлежания на пиршествах и председания в синагогах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приветствия в народных собраниях, и чтобы люди звали их: учитель! учитель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А вы не называйтесь учителями, ибо один у вас Учитель — Христос, все же вы — брать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 отцом себе не называйте никого на земле, ибо один у вас Отец, Который на небеса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не называйтесь наставниками, ибо один у вас Наставник — Христо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Больший из вас да будет вам слуга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бо, кто возвышает себя, тот унижен будет, а кто унижает себя, тот возвыси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Горе вам, книжники и фарисеи, лицемеры, что затворяете Царство Небесное человекам, ибо сами не входите и хотящих войти не допуск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Горе вам, книжники и фарисеи, лицемеры, что поедаете домы вдов и лицемерно долго молитесь: за то примете тем большее осужден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Горе вам, книжники и фарисеи, лицемеры, что обходите море и сушу, дабы обратить хотя одного; и когда это случится, делаете его сыном геенны, вдвое худшим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Горе вам, вожди слепые, которые говорите: если кто поклянётся храмом, то ничего, а если кто поклянётся золотом храма, то повин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Безумные и слепые! что больше: золото, или храм, освящающий золото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Также: если кто поклянётся жертвенником, то ничего, если же кто поклянётся даром, который на нём, то повине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Безумные и слепые! что больше: дар, или жертвенник, освящающий дар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так клянущийся жертвенником клянётся им и всем, что на нё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клянущийся храмом клянётся им и Живущим в нё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клянущийся небом клянётся Престолом Божиим и Сидящим на нё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Горе вам, книжники и фарисеи, лицемеры, что даёте десятину с мяты, аниса и тмина, и оставили важнейшее в законе: суд, милость и веру; сие надлежало делать, и того не оставля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Вожди слепые, оцеживающие комара, а верблюда поглощающие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Горе вам, книжники и фарисеи, лицемеры, что очищаете внешность чаши и блюда, между тем как внутри они полны хищения и неправд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Фарисей слепой! очисти прежде внутренность чаши и блюда, чтобы чиста была и внешность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Горе вам, книжники и фарисеи, лицемеры, что уподобляетесь окрашенным гробам, которые снаружи кажутся красивыми, а внутри полны костей мёртвых и всякой нечистот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так и вы по наружности кажетесь людям праведными, а внутри исполнены лицемерия и беззакони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Горе вам, книжники и фарисеи, лицемеры, что строите гробницы пророкам и украшаете памятники праведник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говорите: если бы мы были во дни отцов наших, то не были бы сообщниками их в [пролитии] крови пророк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аким образом вы сами против себя свидетельствуете, что вы сыновья тех, которые избили пророк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дополняйте же меру отцов ваш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Змии, порождения ехиднины! как убежите вы от осуждения в геенн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Посему, вот, Я посылаю к вам пророков, и мудрых, и книжников; и вы иных убьёте и распнёте, а иных будете бить в синагогах ваших и гнать из города в город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да придёт на вас вся кровь праведная, пролитая на земле, от крови Авеля праведного до крови Захарии, сына Варахиина, которого вы убили между храмом и жертвенник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стинно говорю вам, что всё сие придёт на род с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ерусалим, Иерусалим, избивающий пророков и камнями побивающий посланных к тебе! сколько раз хотел Я собрать детей твоих, как птица собирает птенцов своих под крылья, и вы не захотели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Сё, оставляется вам дом ваш пус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бо сказываю вам: не увидите Меня отныне, доколе не воскликнете: благословен Грядый во имя Господне!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4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И выйдя, Иисус шёл от храма; и приступили ученики Его, чтобы показать Ему здания храм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исус же сказал им: видите ли всё это? Истинно говорю вам: не останется здесь камня на камне; всё будет разрушен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Когда же сидел Он на горе Елеонской, то приступили к Нему ученики наедине и спросили: скажи нам, когда это будет? и какой признак Твоего пришествия и кончины век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исус сказал им в ответ: берегитесь, чтобы кто не прельстил вас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бо многие придут под именем Моим, и будут говорить: «Я Христос», и многих прельст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Также услышите о войнах и о военных слухах. Смотрите, не ужасайтесь, ибо надлежит всему тому быть, но это ещё не конец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бо восстанет народ на народ, и царство на царство; и будут глады, моры и землетрясения по места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всё же это — начало болезне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Тогда будут предавать вас на мучения и убивать вас; и вы будете ненавидимы всеми народами за имя Моё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тогда соблазнятся многие, и друг друга будут предавать, и возненавидят друг друг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 многие лжепророки восстанут, и прельстят многих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, по причине умножения беззакония, во многих охладеет любов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претерпевший же до конца спасё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проповедано будет сие Евангелие Царствия по всей вселенной, во свидетельство всем народам; и тогда придёт кон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так, когда увидите мерзость запустения, реченную через пророка Даниила, стоящую на святом месте, — читающий да разумеет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тогда находящиеся в Иудее да бегут в горы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 кто на кровле, тот да не сходит взять что</w:t>
        <w:noBreakHyphen/>
        <w:t>нибудь из дома сво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кто на поле, тот да не обращается назад взять одежды с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Горе же беременным и питающим сосцами в те дни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Молитесь, чтобы не случилось бегство ваше зимою или в субботу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бо тогда будет великая скорбь, какой не было от начала мира доныне, и не бу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И если бы не сократились те дни, то не спаслась бы никакая плоть; но ради избранных сократятся те дн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Тогда, если кто скажет вам: вот, здесь Христос, или там, — не верь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Ибо восстанут лжехристы и лжепророки, и дадут великие знамения и чудеса, чтобы прельстить, если возможно, и избран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Вот, Я наперёд сказал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так, если скажут вам: «вот, [Он] в пустыне», — не выходите; «вот, [Он] в потаённых комнатах», — не верьт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бо, как молния исходит от востока и видна бывает даже до запада, так будет пришествие Сына Человеческо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бо, где будет труп, там соберутся орл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 вдруг, после скорби дней тех, солнце померкнет, и луна не даст света своего, и звёзды спадут с неба, и силы небесные поколеблют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тогда явится знамение Сына Человеческого на небе; и тогда восплачутся все племена земные и увидят Сына Человеческого, грядущего на облаках небесных с силою и славою велико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пошлёт Ангелов Своих с трубою громогласною, и соберут избранных Его от четырёх ветров, от края небес до края 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От смоковницы возьмите подобие: когда ветви её становятся уже мягки и пускают листья, то знаете, что близко лет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так, когда вы увидите всё сие, знайте, что близко, при дверя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стинно говорю вам: не прейдет род сей, как всё сие буде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небо и земля прейдут, но слова Мои не прейду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О дне же том и часе никто не знает, ни Ангелы небесные, а только Отец Мой один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но, как было во дни Ноя, так будет и в пришествие Сына Человеческо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ибо, как во дни перед потопом ели, пили, женились и выходили замуж, до того дня, как вошёл Ной в ковчег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 не думали, пока не пришёл потоп и не истребил всех, — так будет и пришествие Сына Человеческо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тогда будут двое на поле: один берётся, а другой оставляетс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две мелющие в жерновах: одна берётся, а другая оставля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так бодрствуйте, потому что не знаете, в который час Господь ваш прииде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Но это вы знаете, что, если бы ведал хозяин дома, в какую стражу придёт вор, то бодрствовал бы и не дал бы подкопать дома с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Потому и вы будьте готовы, ибо в который час не думаете, приидет Сын Человече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Кто же верный и благоразумный раб, которого господин его поставил над слугами своими, чтобы давать им пищу во врем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Блажен тот раб, которого господин его, придя, найдёт поступающим так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стинно говорю вам, что над всем имением своим поставит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Если же раб тот, будучи зол, скажет в сердце своём: не скоро придёт господин мо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 начнёт бить товарищей своих и есть и пить с пьяницами, —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то придёт господин раба того в день, в который он не ожидает, и в час, в который не думает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 рассечёт его, и подвергнет его одной участи с лицемерами; там будет плач и скрежет зубов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5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Тогда подобно будет Царство Небесное десяти девам, которые, взяв светильники свои, вышли навстречу жених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з них пять было мудрых и пять неразум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Неразумные, взяв светильники свои, не взяли с собою мас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Мудрые же, вместе со светильниками своими, взяли масла в сосудах сво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 как жених замедлил, то задремали все и усну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Но в полночь раздался крик: вот, жених идёт, выходите навстречу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Тогда встали все девы те и поправили светильники сво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Неразумные же сказали мудрым: дайте нам вашего масла, потому что светильники наши гасну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А мудрые отвечали: чтобы не случилось недостатка и у нас и у вас, пойдите лучше к продающим и купите себ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Когда же пошли они покупать, пришёл жених, и готовые вошли с ним на брачный пир, и двери затворилис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после приходят и прочие девы, и говорят: Господи! Господи! отвори н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Он же сказал им в ответ: истинно говорю вам: не знаю вас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так, бодрствуйте, потому что не знаете ни дня, ни часа, в который приидет Сын Человече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бо [Он поступит], как человек, который, отправляясь в чужую страну, призвал рабов своих и поручил им имение своё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одному дал он пять талантов, другому два, иному один, каждому по его силе; и тотчас отправ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Получивший пять талантов пошёл, употребил их в дело и приобрёл другие пять талант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точно так же и получивший два таланта приобрёл другие дв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получивший же один талант пошёл и закопал [его] в землю и скрыл серебро господина с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По долгом времени, приходит господин рабов тех и требует у них отчё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И, подойдя, получивший пять талантов принёс другие пять талантов и говорит: господин! пять талантов ты дал мне; вот, другие пять талантов я приобрёл на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Господин его сказал ему: хорошо, добрый и верный раб! в малом ты был верен, над многим тебя поставлю; войди в радость господин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Подошёл также и получивший два таланта и сказал: господин! два таланта ты дал мне; вот, другие два таланта я приобрёл на н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Господин его сказал ему: хорошо, добрый и верный раб! в малом ты был верен, над многим тебя поставлю; войди в радость господина тв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одошёл и получивший один талант и сказал: господин! я знал тебя, что ты человек жестокий, жнёшь, где не сеял, и собираешь, где не рассыпал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, убоявшись, пошёл и скрыл талант твой в земле; вот тебе тво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Господин же его сказал ему в ответ: лукавый раб и ленивый! ты знал, что я жну, где не сеял, и собираю, где не рассыпал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посему надлежало тебе отдать серебро моё торгующим, и я, придя, получил бы моё с прибыль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так, возьмите у него талант и дайте имеющему десять талантов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бо всякому имеющему дастся и приумножится, а у неимеющего отнимется и то, что имее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а негодного раба выбросьте во тьму внешнюю: там будет плач и скрежет зубов. Сказав сие, возгласил: кто имеет уши слышать, да слышит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Когда же приидет Сын Человеческий во славе Своей и все святые Ангелы с Ним, тогда сядет на престоле славы Своей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и соберутся пред Ним все народы; и отделит одних от других, как пастырь отделяет овец от козл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 поставит овец по правую Свою сторону, а козлов — по лев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Тогда скажет Царь тем, которые по правую сторону Его: приидите, благословенные Отца Моего, наследуйте Царство, уготованное вам от создания мира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ибо алкал Я, и вы дали Мне есть; жаждал, и вы напоили Меня; был странником, и вы приняли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был наг, и вы одели Меня; был болен, и вы посетили Меня; в темнице был, и вы пришли ко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Тогда праведники скажут Ему в ответ: Господи! когда мы видели Тебя алчущим, и накормили? или жаждущим, и напоил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когда мы видели Тебя странником, и приняли? или нагим, и одел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когда мы видели Тебя больным, или в темнице, и пришли к Теб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Царь скажет им в ответ: истинно говорю вам: так как вы сделали это одному из сих братьев Моих меньших, то сделали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Тогда скажет и тем, которые по левую сторону: идите от Меня, проклятые, в огонь вечный, уготованный диаволу и ангелам его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ибо алкал Я, и вы не дали Мне есть; жаждал, и вы не напоили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был странником, и не приняли Меня; был наг, и не одели Меня; болен и в темнице, и не посетили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Тогда и они скажут Ему в ответ: Господи! когда мы видели Тебя алчущим, или жаждущим, или странником, или нагим, или больным, или в темнице, и не послужили Тебе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Тогда скажет им в ответ: истинно говорю вам: так как вы не сделали этого одному из сих меньших, то не сделали Мн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И пойдут сии в муку вечную, а праведники в жизнь вечную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6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огда Иисус окончил все слова сии, то сказал ученикам Своим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вы знаете, что через два дня будет Пасха, и Сын Человеческий предан будет на распят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огда собрались первосвященники и книжники и старейшины народа во двор первосвященника, по имени Каиафы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и положили в совете взять Иисуса хитростью и убит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но говорили: только не в праздник, чтобы не сделалось возмущения в народ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Когда же Иисус был в Вифании, в доме Симона прокажённог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приступила к Нему женщина с алавастровым сосудом мира драгоценного и возливала Ему возлежащему на голо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Увидев это, ученики Его вознегодовали и говорили: к чему такая трата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Ибо можно было бы продать это миро за большую цену и дать нищ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Но Иисус, уразумев сие, сказал им: что смущаете женщину? она доброе дело сделала для Меня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бо нищих всегда имеете с собою, а Меня не всегда имеет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возлив миро сие на тело Моё, она приготовила Меня к погребению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стинно говорю вам: где ни будет проповедано Евангелие сие в целом мире, сказано будет в память её и о том, что она сделал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Тогда один из двенадцати, называемый Иуда Искариот, пошёл к первосвященникам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и сказал: что вы дадите мне, и я вам предам Его? Они предложили ему тридцать сребренник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и с того времени он искал удобного случая преда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В первый же день опресночный приступили ученики к Иисусу и сказали Ему: где велишь нам приготовить Тебе пасху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Он сказал: пойдите в город к такому</w:t>
        <w:noBreakHyphen/>
        <w:t>то и скажите ему: Учитель говорит: время Моё близко; у тебя совершу пасху с учениками Моим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Ученики сделали, как повелел им Иисус, и приготовили пасх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Когда же настал вечер, Он возлёг с двенадцатью ученикам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и когда они ели, сказал: истинно говорю вам, что один из вас предаст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Они весьма опечалились, и начали говорить Ему, каждый из них: не я ли, Господи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Он же сказал в ответ: опустивший со Мною руку в блюдо, этот предаст Меня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впрочем Сын Человеческий идёт, как писано о Нём, но горе тому человеку, которым Сын Человеческий предаётся: лучше было бы этому человеку не родить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При сём и Иуда, предающий Его, сказал: не я ли, Равви? [Иисус] говорит ему: ты сказ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И когда они ели, Иисус взял хлеб и, благословив, преломил и, раздавая ученикам, сказал: приимите, ядите: сие есть Тело Моё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И, взяв чашу и благодарив, подал им и сказал: пейте из неё все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бо сие есть Кровь Моя Нового Завета, за многих изливаемая во оставление грехов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Сказываю же вам, что отныне не буду пить от плода сего виноградного до того дня, когда буду пить с вами новое [вино] в Царстве Отца Мо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, воспев, пошли на гору Елеонск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Тогда говорит им Иисус: все вы соблазнитесь о Мне в эту ночь, ибо написано: поражу пастыря, и рассеются овцы стад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по воскресении же Моём предварю вас в Галиле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Пётр сказал Ему в ответ: если и все соблазнятся о Тебе, я никогда не соблазню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Иисус сказал ему: истинно говорю тебе, что в эту ночь, прежде нежели пропоёт петух, трижды отречёшься от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Говорит Ему Пётр: хотя бы надлежало мне и умереть с Тобою, не отрекусь от Тебя. Подобное говорили и все ученик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Потом приходит с ними Иисус на место, называемое Гефсимания, и говорит ученикам: посидите тут, пока Я пойду, помолюсь т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, взяв с Собою Петра и обоих сыновей Зеведеевых, начал скорбеть и тоскова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Тогда говорит им Иисус: душа Моя скорбит смертельно; побудьте здесь и бодрствуйте со Мно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И, отойдя немного, пал на лице Своё, молился и говорил: Отче Мой! если возможно, да минует Меня чаша сия; впрочем не как Я хочу, но как Т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приходит к ученикам и находит их спящими, и говорит Петру: так ли не могли вы один час бодрствовать со Мною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бодрствуйте и молитесь, чтобы не впасть в искушение: дух бодр, плоть же немощн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Ещё, отойдя в другой раз, молился, говоря: Отче Мой! если не может чаша сия миновать Меня, чтобы Мне не пить её, да будет воля Тво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И, придя, находит их опять спящими, ибо у них глаза отяжел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И, оставив их, отошёл опять и помолился в третий раз, сказав то же слов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Тогда приходит к ученикам Своим и говорит им: вы всё ещё спите и почиваете? вот, приблизился час, и Сын Человеческий предаётся в руки грешник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встаньте, пойдём: вот, приблизился предающий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И, когда ещё говорил Он, вот Иуда, один из двенадцати, пришёл, и с ним множество народа с мечами и кольями, от первосвященников и старейшин народ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Предающий же Его дал им знак, сказав: Кого я поцелую, Тот и есть, возьмите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И, тотчас подойдя к Иисусу, сказал: радуйся, Равви! И поцеловал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исус же сказал ему: друг, для чего ты пришёл? Тогда подошли и возложили руки на Иисуса, и взя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 вот, один из бывших с Иисусом, простёрши руку, извлёк меч свой и, ударив раба первосвященникова, отсёк ему ух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Тогда говорит ему Иисус: возврати меч твой в его место, ибо все, взявшие меч, мечом погибнут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ли думаешь, что Я не могу теперь умолить Отца Моего, и Он представит Мне более, нежели двенадцать легионов Ангелов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как же сбудутся Писания, что так должно быть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В тот час сказал Иисус народу: как будто на разбойника вышли вы с мечами и кольями взять Меня; каждый день с вами сидел Я, уча в храме, и вы не брали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Сие же всё было, да сбудутся писания пророков. Тогда все ученики, оставив Его, бежа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А взявшие Иисуса отвели Его к Каиафе первосвященнику, куда собрались книжники и старейшин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Пётр же следовал за Ним издали, до двора первосвященникова; и, войдя внутрь, сел со служителями, чтобы видеть конец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Первосвященники и старейшины и весь синедрион искали лжесвидетельства против Иисуса, чтобы предать Его смерти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 xml:space="preserve">  и не находили; и, хотя много лжесвидетелей приходило, не нашли. Но наконец пришли два лжесвидетеля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1</w:t>
      </w:r>
      <w:r>
        <w:rPr>
          <w:rFonts w:cs="Arial" w:ascii="Arial" w:hAnsi="Arial"/>
          <w:sz w:val="20"/>
          <w:szCs w:val="20"/>
        </w:rPr>
        <w:t xml:space="preserve">  и сказали: Он говорил: могу разрушить храм Божий и в три дня создать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2</w:t>
      </w:r>
      <w:r>
        <w:rPr>
          <w:rFonts w:cs="Arial" w:ascii="Arial" w:hAnsi="Arial"/>
          <w:sz w:val="20"/>
          <w:szCs w:val="20"/>
        </w:rPr>
        <w:t xml:space="preserve">  И, встав, первосвященник сказал Ему: [что же] ничего не отвечаешь? что они против Тебя свидетельствуют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3</w:t>
      </w:r>
      <w:r>
        <w:rPr>
          <w:rFonts w:cs="Arial" w:ascii="Arial" w:hAnsi="Arial"/>
          <w:sz w:val="20"/>
          <w:szCs w:val="20"/>
        </w:rPr>
        <w:t xml:space="preserve">  Иисус молчал. И первосвященник сказал Ему: заклинаю Тебя Богом живым, скажи нам, Ты ли Христос, Сын Божий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4</w:t>
      </w:r>
      <w:r>
        <w:rPr>
          <w:rFonts w:cs="Arial" w:ascii="Arial" w:hAnsi="Arial"/>
          <w:sz w:val="20"/>
          <w:szCs w:val="20"/>
        </w:rPr>
        <w:t xml:space="preserve">  Иисус говорит ему: ты сказал; даже сказываю вам: отныне узрите Сына Человеческого, сидящего одесную силы и грядущего на облаках небесн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5</w:t>
      </w:r>
      <w:r>
        <w:rPr>
          <w:rFonts w:cs="Arial" w:ascii="Arial" w:hAnsi="Arial"/>
          <w:sz w:val="20"/>
          <w:szCs w:val="20"/>
        </w:rPr>
        <w:t xml:space="preserve">  Тогда первосвященник разодрал одежды свои и сказал: Он богохульствует! на что ещё нам свидетелей? вот, теперь вы слышали богохульство Его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6</w:t>
      </w:r>
      <w:r>
        <w:rPr>
          <w:rFonts w:cs="Arial" w:ascii="Arial" w:hAnsi="Arial"/>
          <w:sz w:val="20"/>
          <w:szCs w:val="20"/>
        </w:rPr>
        <w:t xml:space="preserve">  как вам кажется? Они же сказали в ответ: повинен смер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7</w:t>
      </w:r>
      <w:r>
        <w:rPr>
          <w:rFonts w:cs="Arial" w:ascii="Arial" w:hAnsi="Arial"/>
          <w:sz w:val="20"/>
          <w:szCs w:val="20"/>
        </w:rPr>
        <w:t xml:space="preserve">  Тогда плевали Ему в лице и заушали Его; другие же ударяли Его по ланитам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8</w:t>
      </w:r>
      <w:r>
        <w:rPr>
          <w:rFonts w:cs="Arial" w:ascii="Arial" w:hAnsi="Arial"/>
          <w:sz w:val="20"/>
          <w:szCs w:val="20"/>
        </w:rPr>
        <w:t xml:space="preserve">  и говорили: прореки нам, Христос, кто ударил Теб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9</w:t>
      </w:r>
      <w:r>
        <w:rPr>
          <w:rFonts w:cs="Arial" w:ascii="Arial" w:hAnsi="Arial"/>
          <w:sz w:val="20"/>
          <w:szCs w:val="20"/>
        </w:rPr>
        <w:t xml:space="preserve">  Пётр же сидел вне на дворе. И подошла к нему одна служанка и сказала: и ты был с Иисусом Галилеянино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0</w:t>
      </w:r>
      <w:r>
        <w:rPr>
          <w:rFonts w:cs="Arial" w:ascii="Arial" w:hAnsi="Arial"/>
          <w:sz w:val="20"/>
          <w:szCs w:val="20"/>
        </w:rPr>
        <w:t xml:space="preserve">  Но он отрёкся перед всеми, сказав: не знаю, что ты говориш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 xml:space="preserve">  Когда же он выходил за ворота, увидела его другая, и говорит бывшим там: и этот был с Иисусом Назоре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2</w:t>
      </w:r>
      <w:r>
        <w:rPr>
          <w:rFonts w:cs="Arial" w:ascii="Arial" w:hAnsi="Arial"/>
          <w:sz w:val="20"/>
          <w:szCs w:val="20"/>
        </w:rPr>
        <w:t xml:space="preserve">  И он опять отрёкся с клятвою, что не знает Сего Человек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3</w:t>
      </w:r>
      <w:r>
        <w:rPr>
          <w:rFonts w:cs="Arial" w:ascii="Arial" w:hAnsi="Arial"/>
          <w:sz w:val="20"/>
          <w:szCs w:val="20"/>
        </w:rPr>
        <w:t xml:space="preserve">  Немного спустя подошли стоявшие там и сказали Петру: точно и ты из них, ибо и речь твоя обличает теб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4</w:t>
      </w:r>
      <w:r>
        <w:rPr>
          <w:rFonts w:cs="Arial" w:ascii="Arial" w:hAnsi="Arial"/>
          <w:sz w:val="20"/>
          <w:szCs w:val="20"/>
        </w:rPr>
        <w:t xml:space="preserve">  Тогда он начал клясться и божиться, что не знает Сего Человека. И вдруг запел пет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5</w:t>
      </w:r>
      <w:r>
        <w:rPr>
          <w:rFonts w:cs="Arial" w:ascii="Arial" w:hAnsi="Arial"/>
          <w:sz w:val="20"/>
          <w:szCs w:val="20"/>
        </w:rPr>
        <w:t xml:space="preserve">  И вспомнил Пётр слово, сказанное ему Иисусом: прежде нежели пропоёт петух, трижды отречёшься от Меня. И выйдя вон, плакал горько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7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Когда же настало утро, все первосвященники и старейшины народа имели совещание об Иисусе, чтобы предать Его смерт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, связав Его, отвели и предали Его Понтию Пилату, правител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Тогда Иуда, предавший Его, увидев, что Он осуждён, и, раскаявшись, возвратил тридцать сребренников первосвященникам и старейшина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говоря: согрешил я, предав кровь невинную. Они же сказали ему: что нам до того? смотри с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И, бросив сребренники в храме, он вышел, пошёл и удав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Первосвященники, взяв сребренники, сказали: непозволительно положить их в сокровищницу церковную, потому что это цена кров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Сделав же совещание, купили на них землю горшечника, для погребения странников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посему и называется земля та «землёю крови» до сего д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Тогда сбылось реченное через пророка Иеремию, который говорит: и взяли тридцать сребренников, цену Оценённого, Которого оценили сыны Израиля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и дали их за землю горшечника, как сказал мне Господ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Иисус же стал пред правителем. И спросил Его правитель: Ты Царь Иудейский? Иисус сказал ему: ты говориш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когда обвиняли Его первосвященники и старейшины, Он ничего не отвеча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Тогда говорит Ему Пилат: не слышишь, сколько свидетельствуют против Тебя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 не отвечал ему ни на одно слово, так что правитель весьма див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На праздник же [Пасхи] правитель имел обычай отпускать народу одного узника, которого хотел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Был тогда у них известный узник, называемый Варавв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так, когда собрались они, сказал им Пилат: кого хотите, чтобы я отпустил вам: Варавву, или Иисуса, называемого Христом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бо знал, что предали Его из зависти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Между тем, как сидел он на судейском месте, жена его послала ему сказать: не делай ничего Праведнику Тому, потому что я ныне во сне много пострадала за Н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Но первосвященники и старейшины возбудили народ просить Варавву, а Иисуса погуб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 Тогда правитель спросил их: кого из двух хотите, чтобы я отпустил вам? Они сказали: Варавв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 xml:space="preserve">  Пилат говорит им: что же я сделаю Иисусу, называемому Христом? Говорят ему все: да будет расп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 xml:space="preserve">  Правитель сказал: какое же зло сделал Он? Но они ещё сильнее кричали: да будет распят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 xml:space="preserve">  Пилат, видя, что ничто не помогает, но смятение увеличивается, взял воды и умыл руки перед народом, и сказал: невиновен я в крови Праведника Сего; смотрите вы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  И, отвечая, весь народ сказал: кровь Его на нас и на детях наши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 xml:space="preserve">  Тогда отпустил им Варавву, а Иисуса, бив, предал на распят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 xml:space="preserve">  Тогда воины правителя, взяв Иисуса в преторию, собрали на Него весь полк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 и, раздев Его, надели на Него багряниц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 xml:space="preserve">  и, сплетши венец из тёрна, возложили Ему на голову и дали Ему в правую руку трость; и, становясь пред Ним на колени, насмехались над Ним, говоря: радуйся, Царь Иудейский!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 и плевали на Него и, взяв трость, били Его по голов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 И когда насмеялись над Ним, сняли с Него багряницу, и одели Его в одежды Его, и повели Его на распяти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 Выходя, они встретили одного Киринеянина, по имени Симона; сего заставили нести крест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 И, придя на место, называемое Голгофа, что значит: Лобное место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 xml:space="preserve">  дали Ему пить уксуса, смешанного с жёлчью; и, отведав, не хотел пит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 Распявшие же Его делили одежды его, бросая жребий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 и, сидя, стерегли Его та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 xml:space="preserve">  и поставили над головою Его надпись, означающую вину Его: Сей есть Иисус, Царь Иудейск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 Тогда распяты с Ним два разбойника: один по правую сторону, а другой по левую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 Проходящие же злословили Его, кивая головами своими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 и говоря: Разрушающий храм и в три дня Созидающий! спаси Себя Самого; если Ты Сын Божий, сойди с крест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 xml:space="preserve">  Подобно и первосвященники с книжниками и старейшинами и фарисеями, насмехаясь, говорили: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 других спасал, а Себя Самого не может спасти; если Он Царь Израилев, пусть теперь сойдёт с креста, и уверуем в Не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 xml:space="preserve">  уповал на Бога; пусть теперь избавит Его, если Он угоден Ему. Ибо Он сказал: Я Божий Сы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 xml:space="preserve">  Также и разбойники, распятые с Ним, поносил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 xml:space="preserve">  От шестого же часа тьма была по всей земле до часа девято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 xml:space="preserve">  а около девятого часа возопил Иисус громким голосом: Или, Или! лама савахфани? то есть: Боже Мой, Боже Мой! для чего Ты Меня оставил?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 xml:space="preserve">  Некоторые из стоявших там, слыша это, говорили: Илию зовёт Он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 И тотчас побежал один из них, взял губку, наполнил уксусом и, наложив на трость, давал Ему пит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  а другие говорили: постой, посмотрим, придёт ли Илия спасти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 xml:space="preserve">  Иисус же, опять возопив громким голосом, испустил ду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 xml:space="preserve">  И вот, завеса в храме раздралась надвое, сверху донизу; и земля потряслась; и камни расселись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 xml:space="preserve">  и гробы отверзлись; и многие тела усопших святых воскресли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 xml:space="preserve">  и, выйдя из гробов по воскресении Его, вошли во святый град и явились мног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 xml:space="preserve">  Сотник же и те, которые с ним стерегли Иисуса, видя землетрясение и всё бывшее, устрашились весьма и говорили: воистину Он был Сын Божий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 xml:space="preserve">  Там были также и смотрели издали многие женщины, которые следовали за Иисусом из Галилеи, служа Ем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 xml:space="preserve">  между ними были Мария Магдалина и Мария, мать Иакова и Иосии, и мать сыновей Зеведеевых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 xml:space="preserve">  Когда же настал вечер, пришёл богатый человек из Аримафеи, именем Иосиф, который также учился у Иисуса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 xml:space="preserve">  он, придя к Пилату, просил тела Иисусова. Тогда Пилат приказал отдать тел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 xml:space="preserve">  и, взяв тело, Иосиф обвил его чистою плащаницею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 xml:space="preserve">  и положил его в новом своём гробе, который высек он в скале; и, привалив большой камень к двери гроба, удалил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1</w:t>
      </w:r>
      <w:r>
        <w:rPr>
          <w:rFonts w:cs="Arial" w:ascii="Arial" w:hAnsi="Arial"/>
          <w:sz w:val="20"/>
          <w:szCs w:val="20"/>
        </w:rPr>
        <w:t xml:space="preserve">  Была же там Мария Магдалина и другая Мария, которые сидели против гроба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2</w:t>
      </w:r>
      <w:r>
        <w:rPr>
          <w:rFonts w:cs="Arial" w:ascii="Arial" w:hAnsi="Arial"/>
          <w:sz w:val="20"/>
          <w:szCs w:val="20"/>
        </w:rPr>
        <w:t xml:space="preserve">  На другой день, который следует за пятницею, собрались первосвященники и фарисеи к Пилату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3</w:t>
      </w:r>
      <w:r>
        <w:rPr>
          <w:rFonts w:cs="Arial" w:ascii="Arial" w:hAnsi="Arial"/>
          <w:sz w:val="20"/>
          <w:szCs w:val="20"/>
        </w:rPr>
        <w:t xml:space="preserve">  и говорили: господин! Мы вспомнили, что обманщик тот, ещё будучи в живых, сказал: после трёх дней воскресну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4</w:t>
      </w:r>
      <w:r>
        <w:rPr>
          <w:rFonts w:cs="Arial" w:ascii="Arial" w:hAnsi="Arial"/>
          <w:sz w:val="20"/>
          <w:szCs w:val="20"/>
        </w:rPr>
        <w:t xml:space="preserve">  итак прикажи охранять гроб до третьего дня, чтобы ученики Его, придя ночью, не украли Его и не сказали народу: воскрес из мёртвых; и будет последний обман хуже перво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5</w:t>
      </w:r>
      <w:r>
        <w:rPr>
          <w:rFonts w:cs="Arial" w:ascii="Arial" w:hAnsi="Arial"/>
          <w:sz w:val="20"/>
          <w:szCs w:val="20"/>
        </w:rPr>
        <w:t xml:space="preserve">  Пилат сказал им: имеете стражу; пойдите, охраняйте, как знает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6</w:t>
      </w:r>
      <w:r>
        <w:rPr>
          <w:rFonts w:cs="Arial" w:ascii="Arial" w:hAnsi="Arial"/>
          <w:sz w:val="20"/>
          <w:szCs w:val="20"/>
        </w:rPr>
        <w:t xml:space="preserve">  Они пошли и поставили у гроба стражу, и приложили к камню печать.</w:t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28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 По прошествии же субботы, на рассвете первого дня недели, пришла Мария Магдалина и другая Мария посмотреть гроб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 И вот, сделалось великое землетрясение, ибо Ангел Господень, сошедший с небес, приступив, отвалил камень от двери гроба и сидел на нём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 вид его был, как молния, и одежда его бела, как снег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 устрашившись его, стерегущие пришли в трепет и стали, как мёртвые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 Ангел же, обратив речь к женщинам, сказал: не бойтесь, ибо знаю, что вы ищете Иисуса распятого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 Его нет здесь — Он воскрес, как сказал. Подойдите, посмотрите место, где лежал Господь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 и пойдите скорее, скажите ученикам Его, что Он воскрес из мёртвых и предваряет вас в Галилее; там Его увидите. Вот, я сказал ва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 И, выйдя поспешно из гроба, они со страхом и радостью великою побежали возвестить ученикам Его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 Когда же шли они возвестить ученикам Его, и сё Иисус встретил их и сказал: радуйтесь! И они, приступив, ухватились за ноги Его и поклонились Ему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 Тогда говорит им Иисус: не бойтесь; пойдите, возвестите братьям Моим, чтобы шли в Галилею, и там они увидят Ме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  Когда же они шли, то некоторые из стражи, войдя в город, объявили первосвященникам о всём бывше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 И сии, собравшись со старейшинами и сделав совещание, довольно денег дали воинам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 и сказали: скажите, что ученики Его, придя ночью, украли Его, когда мы спали;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 xml:space="preserve">  и, если слух об этом дойдёт до правителя, мы убедим его, и вас от неприятности избавим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 xml:space="preserve">  Они, взяв деньги, поступили, как научены были; и пронеслось слово сие между иудеями до сего дн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 Одиннадцать же учеников пошли в Галилею, на гору, куда повелел им Иисус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 и, увидев Его, поклонились Ему, а иные усомнились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 xml:space="preserve">  И приблизившись Иисус сказал им: дана Мне всякая власть на небе и на земле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 xml:space="preserve">  Итак идите, научите все народы, крестя их во имя Отца и Сына и Святаго Духа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i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 xml:space="preserve">  уча их соблюдать всё, что Я повелел вам; и сё, Я с вами во все дни до скончания века. Амин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10:00Z</dcterms:created>
  <dc:creator>Валяевы</dc:creator>
  <dc:description/>
  <dc:language>en-US</dc:language>
  <cp:lastModifiedBy>Валяевы</cp:lastModifiedBy>
  <dcterms:modified xsi:type="dcterms:W3CDTF">2012-07-20T02:11:00Z</dcterms:modified>
  <cp:revision>1</cp:revision>
  <dc:subject/>
  <dc:title/>
</cp:coreProperties>
</file>