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240" w:before="240" w:after="60"/>
        <w:ind w:firstLine="567"/>
        <w:outlineLvl w:val="1"/>
        <w:rPr>
          <w:rFonts w:ascii="Arial" w:hAnsi="Arial" w:eastAsia="Times New Roman" w:cs="Arial"/>
          <w:b/>
          <w:b/>
          <w:bCs/>
          <w:i/>
          <w:i/>
          <w:iCs/>
          <w:sz w:val="28"/>
          <w:szCs w:val="28"/>
          <w:lang w:eastAsia="ru-RU"/>
        </w:rPr>
      </w:pPr>
      <w:r>
        <w:rPr>
          <w:rFonts w:eastAsia="Times New Roman" w:cs="Arial" w:ascii="Arial" w:hAnsi="Arial"/>
          <w:b/>
          <w:bCs/>
          <w:i/>
          <w:iCs/>
          <w:sz w:val="28"/>
          <w:szCs w:val="28"/>
          <w:lang w:eastAsia="ru-RU"/>
        </w:rPr>
        <w:t>ЕВАНГЕЛИЯ МИРА ОТ ЕССЕЕ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нига четвертая</w:t>
      </w:r>
    </w:p>
    <w:p>
      <w:pPr>
        <w:pStyle w:val="Normal"/>
        <w:keepNext w:val="true"/>
        <w:numPr>
          <w:ilvl w:val="0"/>
          <w:numId w:val="0"/>
        </w:numPr>
        <w:autoSpaceDE w:val="false"/>
        <w:spacing w:lineRule="auto" w:line="240" w:before="240" w:after="60"/>
        <w:ind w:firstLine="567"/>
        <w:outlineLvl w:val="0"/>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УЧЕНИЯ ИЗБРАННЫХ</w:t>
      </w:r>
    </w:p>
    <w:p>
      <w:pPr>
        <w:pStyle w:val="Normal"/>
        <w:autoSpaceDE w:val="false"/>
        <w:spacing w:lineRule="auto" w:line="240" w:before="120" w:after="0"/>
        <w:ind w:firstLine="567"/>
        <w:jc w:val="both"/>
        <w:rPr>
          <w:rFonts w:ascii="Verdana" w:hAnsi="Verdana" w:eastAsia="Times New Roman" w:cs="Verdana"/>
          <w:sz w:val="20"/>
          <w:szCs w:val="20"/>
          <w:lang w:eastAsia="ru-RU"/>
        </w:rPr>
      </w:pPr>
      <w:r>
        <w:fldChar w:fldCharType="begin"/>
      </w:r>
      <w:r>
        <w:rPr>
          <w:rStyle w:val="InternetLink"/>
          <w:sz w:val="20"/>
          <w:u w:val="single"/>
          <w:szCs w:val="20"/>
          <w:rFonts w:eastAsia="Times New Roman" w:cs="Verdana" w:ascii="Verdana" w:hAnsi="Verdana"/>
          <w:color w:val="0000FF"/>
          <w:lang w:eastAsia="ru-RU"/>
        </w:rPr>
        <w:instrText xml:space="preserve"> HYPERLINK "http://essenes.narod.ru/Evangelie_Mira_part4.htm" \l "_ПРЕДИСЛОВИЕ"</w:instrText>
      </w:r>
      <w:r>
        <w:rPr>
          <w:rStyle w:val="InternetLink"/>
          <w:sz w:val="20"/>
          <w:u w:val="single"/>
          <w:szCs w:val="20"/>
          <w:rFonts w:eastAsia="Times New Roman" w:cs="Verdana" w:ascii="Verdana" w:hAnsi="Verdana"/>
          <w:color w:val="0000FF"/>
          <w:lang w:eastAsia="ru-RU"/>
        </w:rPr>
        <w:fldChar w:fldCharType="separate"/>
      </w:r>
      <w:r>
        <w:rPr>
          <w:rStyle w:val="InternetLink"/>
          <w:rFonts w:eastAsia="Times New Roman" w:cs="Verdana" w:ascii="Verdana" w:hAnsi="Verdana"/>
          <w:color w:val="0000FF"/>
          <w:sz w:val="20"/>
          <w:szCs w:val="20"/>
          <w:u w:val="single"/>
          <w:lang w:eastAsia="ru-RU"/>
        </w:rPr>
        <w:t>ПРЕДИСЛОВИЕ</w:t>
      </w:r>
      <w:r>
        <w:rPr>
          <w:rStyle w:val="InternetLink"/>
          <w:sz w:val="20"/>
          <w:u w:val="single"/>
          <w:szCs w:val="20"/>
          <w:rFonts w:eastAsia="Times New Roman" w:cs="Verdana" w:ascii="Verdana" w:hAnsi="Verdana"/>
          <w:color w:val="0000FF"/>
          <w:lang w:eastAsia="ru-RU"/>
        </w:rPr>
        <w:fldChar w:fldCharType="end"/>
      </w:r>
    </w:p>
    <w:p>
      <w:pPr>
        <w:pStyle w:val="Normal"/>
        <w:autoSpaceDE w:val="false"/>
        <w:spacing w:lineRule="auto" w:line="240" w:before="120" w:after="0"/>
        <w:ind w:firstLine="567"/>
        <w:jc w:val="both"/>
        <w:rPr>
          <w:rFonts w:ascii="Verdana" w:hAnsi="Verdana" w:eastAsia="Times New Roman" w:cs="Verdana"/>
          <w:sz w:val="20"/>
          <w:szCs w:val="20"/>
          <w:lang w:eastAsia="ru-RU"/>
        </w:rPr>
      </w:pPr>
      <w:r>
        <w:fldChar w:fldCharType="begin"/>
      </w:r>
      <w:r>
        <w:rPr>
          <w:rStyle w:val="InternetLink"/>
          <w:sz w:val="20"/>
          <w:u w:val="single"/>
          <w:szCs w:val="20"/>
          <w:rFonts w:eastAsia="Times New Roman" w:cs="Verdana" w:ascii="Verdana" w:hAnsi="Verdana"/>
          <w:color w:val="0000FF"/>
          <w:lang w:eastAsia="ru-RU"/>
        </w:rPr>
        <w:instrText xml:space="preserve"> HYPERLINK "http://essenes.narod.ru/Evangelie_Mira_part4.htm" \l "_ЕССЕЙСКИЕ_ПРИЧАЩЕНИЯ"</w:instrText>
      </w:r>
      <w:r>
        <w:rPr>
          <w:rStyle w:val="InternetLink"/>
          <w:sz w:val="20"/>
          <w:u w:val="single"/>
          <w:szCs w:val="20"/>
          <w:rFonts w:eastAsia="Times New Roman" w:cs="Verdana" w:ascii="Verdana" w:hAnsi="Verdana"/>
          <w:color w:val="0000FF"/>
          <w:lang w:eastAsia="ru-RU"/>
        </w:rPr>
        <w:fldChar w:fldCharType="separate"/>
      </w:r>
      <w:r>
        <w:rPr>
          <w:rStyle w:val="InternetLink"/>
          <w:rFonts w:eastAsia="Times New Roman" w:cs="Verdana" w:ascii="Verdana" w:hAnsi="Verdana"/>
          <w:color w:val="0000FF"/>
          <w:sz w:val="20"/>
          <w:szCs w:val="20"/>
          <w:u w:val="single"/>
          <w:lang w:eastAsia="ru-RU"/>
        </w:rPr>
        <w:t>ЕССЕЙСКИЕ ПРИЧАЩЕНИЯ</w:t>
      </w:r>
      <w:r>
        <w:rPr>
          <w:rStyle w:val="InternetLink"/>
          <w:sz w:val="20"/>
          <w:u w:val="single"/>
          <w:szCs w:val="20"/>
          <w:rFonts w:eastAsia="Times New Roman" w:cs="Verdana" w:ascii="Verdana" w:hAnsi="Verdana"/>
          <w:color w:val="0000FF"/>
          <w:lang w:eastAsia="ru-RU"/>
        </w:rPr>
        <w:fldChar w:fldCharType="end"/>
      </w:r>
    </w:p>
    <w:p>
      <w:pPr>
        <w:pStyle w:val="Normal"/>
        <w:autoSpaceDE w:val="false"/>
        <w:spacing w:lineRule="auto" w:line="240" w:before="120" w:after="0"/>
        <w:ind w:firstLine="567"/>
        <w:jc w:val="both"/>
        <w:rPr>
          <w:rFonts w:ascii="Verdana" w:hAnsi="Verdana" w:eastAsia="Times New Roman" w:cs="Verdana"/>
          <w:sz w:val="20"/>
          <w:szCs w:val="20"/>
          <w:lang w:eastAsia="ru-RU"/>
        </w:rPr>
      </w:pPr>
      <w:r>
        <w:fldChar w:fldCharType="begin"/>
      </w:r>
      <w:r>
        <w:rPr>
          <w:rStyle w:val="InternetLink"/>
          <w:sz w:val="20"/>
          <w:u w:val="single"/>
          <w:szCs w:val="20"/>
          <w:rFonts w:eastAsia="Times New Roman" w:cs="Verdana" w:ascii="Verdana" w:hAnsi="Verdana"/>
          <w:color w:val="0000FF"/>
          <w:lang w:eastAsia="ru-RU"/>
        </w:rPr>
        <w:instrText xml:space="preserve"> HYPERLINK "http://essenes.narod.ru/Evangelie_Mira_part4.htm" \l "_ДАР_ЖИЗНИ_В_СМИРЕННОЙ_ТРАВЕ"</w:instrText>
      </w:r>
      <w:r>
        <w:rPr>
          <w:rStyle w:val="InternetLink"/>
          <w:sz w:val="20"/>
          <w:u w:val="single"/>
          <w:szCs w:val="20"/>
          <w:rFonts w:eastAsia="Times New Roman" w:cs="Verdana" w:ascii="Verdana" w:hAnsi="Verdana"/>
          <w:color w:val="0000FF"/>
          <w:lang w:eastAsia="ru-RU"/>
        </w:rPr>
        <w:fldChar w:fldCharType="separate"/>
      </w:r>
      <w:r>
        <w:rPr>
          <w:rStyle w:val="InternetLink"/>
          <w:rFonts w:eastAsia="Times New Roman" w:cs="Verdana" w:ascii="Verdana" w:hAnsi="Verdana"/>
          <w:color w:val="0000FF"/>
          <w:sz w:val="20"/>
          <w:szCs w:val="20"/>
          <w:u w:val="single"/>
          <w:lang w:eastAsia="ru-RU"/>
        </w:rPr>
        <w:t>ДАР ЖИЗНИ В СМИРЕННОЙ ТРАВЕ</w:t>
      </w:r>
      <w:r>
        <w:rPr>
          <w:rStyle w:val="InternetLink"/>
          <w:sz w:val="20"/>
          <w:u w:val="single"/>
          <w:szCs w:val="20"/>
          <w:rFonts w:eastAsia="Times New Roman" w:cs="Verdana" w:ascii="Verdana" w:hAnsi="Verdana"/>
          <w:color w:val="0000FF"/>
          <w:lang w:eastAsia="ru-RU"/>
        </w:rPr>
        <w:fldChar w:fldCharType="end"/>
      </w:r>
    </w:p>
    <w:p>
      <w:pPr>
        <w:pStyle w:val="Normal"/>
        <w:autoSpaceDE w:val="false"/>
        <w:spacing w:lineRule="auto" w:line="240" w:before="120" w:after="0"/>
        <w:ind w:firstLine="567"/>
        <w:jc w:val="both"/>
        <w:rPr>
          <w:rFonts w:ascii="Verdana" w:hAnsi="Verdana" w:eastAsia="Times New Roman" w:cs="Verdana"/>
          <w:sz w:val="20"/>
          <w:szCs w:val="20"/>
          <w:lang w:eastAsia="ru-RU"/>
        </w:rPr>
      </w:pPr>
      <w:r>
        <w:fldChar w:fldCharType="begin"/>
      </w:r>
      <w:r>
        <w:rPr>
          <w:rStyle w:val="InternetLink"/>
          <w:sz w:val="20"/>
          <w:u w:val="single"/>
          <w:szCs w:val="20"/>
          <w:rFonts w:eastAsia="Times New Roman" w:cs="Verdana" w:ascii="Verdana" w:hAnsi="Verdana"/>
          <w:color w:val="0000FF"/>
          <w:lang w:eastAsia="ru-RU"/>
        </w:rPr>
        <w:instrText xml:space="preserve"> HYPERLINK "http://essenes.narod.ru/Evangelie_Mira_part4.htm" \l "_МИР_СЕМИКРАТНЫЙ"</w:instrText>
      </w:r>
      <w:r>
        <w:rPr>
          <w:rStyle w:val="InternetLink"/>
          <w:sz w:val="20"/>
          <w:u w:val="single"/>
          <w:szCs w:val="20"/>
          <w:rFonts w:eastAsia="Times New Roman" w:cs="Verdana" w:ascii="Verdana" w:hAnsi="Verdana"/>
          <w:color w:val="0000FF"/>
          <w:lang w:eastAsia="ru-RU"/>
        </w:rPr>
        <w:fldChar w:fldCharType="separate"/>
      </w:r>
      <w:r>
        <w:rPr>
          <w:rStyle w:val="InternetLink"/>
          <w:rFonts w:eastAsia="Times New Roman" w:cs="Verdana" w:ascii="Verdana" w:hAnsi="Verdana"/>
          <w:color w:val="0000FF"/>
          <w:sz w:val="20"/>
          <w:szCs w:val="20"/>
          <w:u w:val="single"/>
          <w:lang w:eastAsia="ru-RU"/>
        </w:rPr>
        <w:t>МИР СЕМИКРАТНЫЙ</w:t>
      </w:r>
      <w:r>
        <w:rPr>
          <w:rStyle w:val="InternetLink"/>
          <w:sz w:val="20"/>
          <w:u w:val="single"/>
          <w:szCs w:val="20"/>
          <w:rFonts w:eastAsia="Times New Roman" w:cs="Verdana" w:ascii="Verdana" w:hAnsi="Verdana"/>
          <w:color w:val="0000FF"/>
          <w:lang w:eastAsia="ru-RU"/>
        </w:rPr>
        <w:fldChar w:fldCharType="end"/>
      </w:r>
    </w:p>
    <w:p>
      <w:pPr>
        <w:pStyle w:val="Normal"/>
        <w:autoSpaceDE w:val="false"/>
        <w:spacing w:lineRule="auto" w:line="240" w:before="120" w:after="0"/>
        <w:ind w:firstLine="567"/>
        <w:jc w:val="both"/>
        <w:rPr>
          <w:rFonts w:ascii="Verdana" w:hAnsi="Verdana" w:eastAsia="Times New Roman" w:cs="Verdana"/>
          <w:sz w:val="20"/>
          <w:szCs w:val="20"/>
          <w:lang w:eastAsia="ru-RU"/>
        </w:rPr>
      </w:pPr>
      <w:r>
        <w:fldChar w:fldCharType="begin"/>
      </w:r>
      <w:r>
        <w:rPr>
          <w:rStyle w:val="InternetLink"/>
          <w:sz w:val="20"/>
          <w:u w:val="single"/>
          <w:szCs w:val="20"/>
          <w:rFonts w:eastAsia="Times New Roman" w:cs="Verdana" w:ascii="Verdana" w:hAnsi="Verdana"/>
          <w:color w:val="0000FF"/>
          <w:lang w:eastAsia="ru-RU"/>
        </w:rPr>
        <w:instrText xml:space="preserve"> HYPERLINK "http://essenes.narod.ru/Evangelie_Mira_part4.htm" \l "_СВЯЩЕННЫЕ_ПОТОКИ"</w:instrText>
      </w:r>
      <w:r>
        <w:rPr>
          <w:rStyle w:val="InternetLink"/>
          <w:sz w:val="20"/>
          <w:u w:val="single"/>
          <w:szCs w:val="20"/>
          <w:rFonts w:eastAsia="Times New Roman" w:cs="Verdana" w:ascii="Verdana" w:hAnsi="Verdana"/>
          <w:color w:val="0000FF"/>
          <w:lang w:eastAsia="ru-RU"/>
        </w:rPr>
        <w:fldChar w:fldCharType="separate"/>
      </w:r>
      <w:r>
        <w:rPr>
          <w:rStyle w:val="InternetLink"/>
          <w:rFonts w:eastAsia="Times New Roman" w:cs="Verdana" w:ascii="Verdana" w:hAnsi="Verdana"/>
          <w:color w:val="0000FF"/>
          <w:sz w:val="20"/>
          <w:szCs w:val="20"/>
          <w:u w:val="single"/>
          <w:lang w:eastAsia="ru-RU"/>
        </w:rPr>
        <w:t>СВЯЩЕННЫЕ ПОТОКИ</w:t>
      </w:r>
      <w:r>
        <w:rPr>
          <w:rStyle w:val="InternetLink"/>
          <w:sz w:val="20"/>
          <w:u w:val="single"/>
          <w:szCs w:val="20"/>
          <w:rFonts w:eastAsia="Times New Roman" w:cs="Verdana" w:ascii="Verdana" w:hAnsi="Verdana"/>
          <w:color w:val="0000FF"/>
          <w:lang w:eastAsia="ru-RU"/>
        </w:rPr>
        <w:fldChar w:fldCharType="end"/>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297930" cy="27305"/>
                <wp:effectExtent l="0" t="0" r="0" b="0"/>
                <wp:docPr id="1" name=""/>
                <a:graphic xmlns:a="http://schemas.openxmlformats.org/drawingml/2006/main">
                  <a:graphicData uri="http://schemas.microsoft.com/office/word/2010/wordprocessingShape">
                    <wps:wsp>
                      <wps:cNvSpPr/>
                      <wps:spPr>
                        <a:xfrm>
                          <a:off x="0" y="0"/>
                          <a:ext cx="629784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5.85pt;height:2.1pt;mso-wrap-style:none;v-text-anchor:middle;mso-position-vertical:top">
                <v:fill o:detectmouseclick="t" type="solid" color2="#5f5f5f"/>
                <v:stroke color="#3465a4" joinstyle="round" endcap="flat"/>
                <w10:wrap type="square"/>
              </v:rect>
            </w:pict>
          </mc:Fallback>
        </mc:AlternateContent>
      </w:r>
    </w:p>
    <w:p>
      <w:pPr>
        <w:pStyle w:val="Normal"/>
        <w:keepNext w:val="true"/>
        <w:numPr>
          <w:ilvl w:val="0"/>
          <w:numId w:val="0"/>
        </w:numPr>
        <w:autoSpaceDE w:val="false"/>
        <w:spacing w:lineRule="auto" w:line="240" w:before="240" w:after="60"/>
        <w:ind w:firstLine="567"/>
        <w:outlineLvl w:val="2"/>
        <w:rPr>
          <w:rFonts w:ascii="Arial" w:hAnsi="Arial" w:eastAsia="Times New Roman" w:cs="Arial"/>
          <w:b/>
          <w:b/>
          <w:bCs/>
          <w:color w:val="00AAAA"/>
          <w:sz w:val="26"/>
          <w:szCs w:val="26"/>
          <w:lang w:eastAsia="ru-RU"/>
        </w:rPr>
      </w:pPr>
      <w:bookmarkStart w:id="0" w:name="_ПРЕДИСЛОВИЕ"/>
      <w:bookmarkEnd w:id="0"/>
      <w:r>
        <w:rPr>
          <w:rFonts w:eastAsia="Times New Roman" w:cs="Arial" w:ascii="Arial" w:hAnsi="Arial"/>
          <w:b/>
          <w:bCs/>
          <w:color w:val="00AAAA"/>
          <w:sz w:val="26"/>
          <w:szCs w:val="26"/>
          <w:lang w:eastAsia="ru-RU"/>
        </w:rPr>
        <w:t>ПРЕДИСЛОВ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 книге четвертой Евангелия Мира от ессее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нига четвертая - "Учения Избранных" - явится неожиданностью для читателей, знающих о том, что в 1979 году доктор Шекели скончался. Будь я филологом, как он, исследователем текстов или археологом, я, вероятно, могла бы лучше истолковать его посмертную волю. Но будучи его верной famulus amanuensis, "служкой-переписчиком", я лишь исполняю оставленные им мне четкие и однозначные инструкции: "Через два года после моей смерти опубликуй книгу четвертую Евангелия Мира от ессеев". Вот все, что он сказал, и теперь я осуществляю его вол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нига четвертая - еще один фрагмент из полной рукописи на арамейском языке, хранимой в архивах Ватикана, и древ-неславянской версии, которая находится в Королевской библиотеке Габсбургов (ныне - собственность правительства Австрии). Что же касается причин, по которым д-р Шекели не опубликовал эту книгу при жизни, то тут я могу лишь высказать свою догадку. Мне представляется, что он хотел, чтобы живая реальность этих нестареющих истин осталась незамутненной ничем, даже присутствием переводчика. Еще в предисловии к первому лондонскому изданию книги первой в 1937 году он писал: "Мы выпустили эти главы раньше остальных, поскольку в них говорится о том, в чем страдающее человечество нуждается на сегодняшний день более всего". Как знать, быть может, снедаемому тревогами миру сегодня, сорок четыре года спустя, особенно нужна эта - четвертая - книга Евангелия Мира от ессее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новь привожу слова самого д-ра Шекели: "Нам нечего добавить к этому тексту. Он говорит сам за себя. Читатель, внимательно вчитывающийся в его страницы, проникнется вечной жизненностью и мощью этих глубочайших истин, в которых человечество нуждается ныне еще более настоятельно, чем когда-либо в прошл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истина будет свидетельствовать о себ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рма Нильссон Борд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роси, Коста-Рика, 1981 г.</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297930" cy="27305"/>
                <wp:effectExtent l="0" t="0" r="0" b="0"/>
                <wp:docPr id="2" name=""/>
                <a:graphic xmlns:a="http://schemas.openxmlformats.org/drawingml/2006/main">
                  <a:graphicData uri="http://schemas.microsoft.com/office/word/2010/wordprocessingShape">
                    <wps:wsp>
                      <wps:cNvSpPr/>
                      <wps:spPr>
                        <a:xfrm>
                          <a:off x="0" y="0"/>
                          <a:ext cx="629784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5.85pt;height:2.1pt;mso-wrap-style:none;v-text-anchor:middle;mso-position-vertical:top">
                <v:fill o:detectmouseclick="t" type="solid" color2="#5f5f5f"/>
                <v:stroke color="#3465a4" joinstyle="round" endcap="flat"/>
                <w10:wrap type="square"/>
              </v:rect>
            </w:pict>
          </mc:Fallback>
        </mc:AlternateContent>
      </w:r>
    </w:p>
    <w:p>
      <w:pPr>
        <w:pStyle w:val="Normal"/>
        <w:keepNext w:val="true"/>
        <w:numPr>
          <w:ilvl w:val="0"/>
          <w:numId w:val="0"/>
        </w:numPr>
        <w:autoSpaceDE w:val="false"/>
        <w:spacing w:lineRule="auto" w:line="240" w:before="240" w:after="60"/>
        <w:ind w:firstLine="567"/>
        <w:outlineLvl w:val="2"/>
        <w:rPr>
          <w:rFonts w:ascii="Arial" w:hAnsi="Arial" w:eastAsia="Times New Roman" w:cs="Arial"/>
          <w:b/>
          <w:b/>
          <w:bCs/>
          <w:color w:val="00AAAA"/>
          <w:sz w:val="26"/>
          <w:szCs w:val="26"/>
          <w:lang w:eastAsia="ru-RU"/>
        </w:rPr>
      </w:pPr>
      <w:bookmarkStart w:id="1" w:name="_ЕССЕЙСКИЕ_ПРИЧАЩЕНИЯ"/>
      <w:bookmarkEnd w:id="1"/>
      <w:r>
        <w:rPr>
          <w:rFonts w:eastAsia="Times New Roman" w:cs="Arial" w:ascii="Arial" w:hAnsi="Arial"/>
          <w:b/>
          <w:bCs/>
          <w:color w:val="00AAAA"/>
          <w:sz w:val="26"/>
          <w:szCs w:val="26"/>
          <w:lang w:eastAsia="ru-RU"/>
        </w:rPr>
        <w:t>ЕССЕЙСКИЕ ПРИЧАЩЕНИ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было так, что Иисус собрал Сынов Света на брегу реки, дабы открыть им сокрытое; ибо минуло семь лет, и все они теперь созрели для истины подобно тому, как почка превращается в цветок, когда Ангелы Солнца и Воды приводят его к распускани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ыли они непохожи друг на друга, одни - преклонных лет, у иных же на щеках еще блестела роса юности; одни были воспитаны в традиции отцов своих, иные же не знали, кем были их отец и мать. Но у каждого была ясность взора и телесная гибкость, свидетельствовавшие о том, что в течение семи лет жили они с ангелами Матери Земной и повиновались ее законам. И те же семь лет неведомые ангелы Отца Небесного научали их в часы сна. И вот наступил теперь день, когда надлежало им вступить в братство Избранных и получить сокрытые учения, идущие от Старейшин - вплоть до Еноха и даже еще более ранн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ривел Иисус Сынов Света к древнему дереву у реки и преклонил колена возле его искривленных и посеревших от старости корней, протянувшихся на речном берегу. И Сыны Света преклонили свои колена, с благоговением касаясь древнего ствола, ибо научили их, что деревья суть братья Сынам Человеческим. Одна у них мать - Матерь Земная, чья кровь течет и в древесном соке, и в теле Сына Человеческого. И Отец у них един - Отец Небесный, чьи законы начертаны в ветвях дерева и высечены на челе Сына Человеческ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ротянул Иисус руки к дереву и сказал:</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 Се Древо Жизни, стоящее посреди Моря Вечного. Зрите же не только глазами телесными, но очами духа Древо Жизни, стоящее у истока ручьев жизни, орошающих землю иссохшую. Узрите же вечный сад чудес и посреди его Древо Жизни, таинство из таинств, раскинувшее ветви свои в Вечности, погрузившее корни свои в Поток Жизни. Узрите очами духа Ангелов Дня и Ночи, оберегающих плоды огнем Света Веч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Узрите, о Сыны Света, ветви Древа Жизни, тянущиеся к царству Отца Небесного. И узрите корни Древа Жизни, нисходящие в глуби Матери Земной. Сын же Человеческий вознесен в предвечную высь и ступает среди чудес явленных; ибо один лишь Сын Человеческий несет в теле своем корни Древа Жизни, те самые корни, которые питаются от недр Матери Земной; один лишь Сын Человеческий несет в духе своем ветви Древа Жизни, те самые ветви, которые тянутся к небесам, к царству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емь лет трудились вы в дневные часы с ангелами Матери Земной; семь лет спали вы в объятьях Отца Небесного. Ныне же велика ваша награда, ибо дан вам будет дар разумения языков, дабы вашей была вся сила Матери Земной и имели вы власть над ангелами ее и господство над всем царствием ее; дабы вашей была ослепительная слава вашего Отца Небесного и имели вы власть над ангелами его и вступили в вечносущее бытие в небесных удела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емь лет не давались слова сии, ибо тот, кто применяет дар языков в поисках богатства или победы над врагами, не будет более Чадом Света, но выкормышем дьявола и творением тьмы будет он. Ибо лишь чистая вода отражает солнечный свет. Та же вода, что покрылась пеленою грязи, не может отразить ничего. Когда тело и дух Сына Человеческого ступали вместе с ангелами Матери Земной и Отца Небесного в течение семи лет, был он подобен проточной воде под Солнцем в полдень, отражая ослепительный свет сверкающих драгоценност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немлите мне, Сыны Света, ибо я дам вам в дар языки, дабы, разговаривая утром с вашею Матерью Земной и вечером с вашим Отцом Небесным, вы все более приближались к единству с уделами земли и неба, единству, для которого Сын Человеческий предназначен от начала време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Я поведаю вам глубокие и таинственные вещи. Ибо истинно говорю вам, все существует лишь по слову Господа и нет ничего помимо него. Направляйте же сердца свои, дабы ступали вы праведными стезями, где есть его присутств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ткрывая утром глаза, даже до того, как Ангел Солнца воззовет к вашему телу, произнесите про себя слова сии, дабы отдавались они в вашем духе, ибо слова, в которых нет живого духа, подобны мертвым, опавшим листьям, - произнесите про себя слова: "Я вступаю в вечный и нескончаемый сад таинства, дух мой пребывает в единстве с Отцом Небесным, тело мое - в единстве с Матерью Земной, сердце мое - в согласии с братьями моими, Сынами Человеческими; я посвящаю дух свой, тело свое и сердце свое святому, чистому и спасающему Учению, идущему издревле от самого Енох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осле того, как слова сии исполнят дух ваш, в первое утро после Субботы произнесите сии слова: "Мать Земная и я едины. Ее дыхание есть мое дыхание; ее кровь есть моя кровь; ее кость, ее плоть, ее внутренности, ее глаза и уши суть моя кость, моя плоть, мои внутренности, мои глаза и уши. Никогда я ее не покину, и она всегда будет питать и поддерживать тело мое". И почувствуете вы, как сила Матери Земной течет в вашем теле как река, набухшая от дождей и несущаяся с мощью и ревом велики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 второе же утро после Субботы произнесите сии слова: "Ангел Земли, делай плодоносным семя мое и силою своею придавай жизнь телу моему". Подобно тому как семя твое творит новую жизнь, течет в земле семя Ангела Земли: в траве, в почве, во всем живом, что произрастает из земли. Знайте же, о Сыны Света, что тот же Ангел Земли, который превращает ваше семя в чадо ваше, обращает крошечный желудь в этот могучий дуб и заставляет расти семяносную пшеницу ради хлеба Сына Человеческого. И семени тела твоего, дабы породить жизнь не требуется влиться в тело женщины, ибо сила Ангела Земли творит жизнь духа внутри так же, как и жизнь тела снаруж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третье же утро после Субботы произнесите сии слова: "Ангел Жизни, с силой вступи в члены тела моего". И сказав так, обнимите Древо Жизни, как обнимаю я этот дуб, ибо он брат мне, и вы почувствуете, как мощь Ангела Жизни втекает в руки ваши и в ноги ваши и во все члены тела вашего; как сок струится в дереве по весне, вытекая из ствола, так и Ангел Жизни исполнит тело ваше силою Матери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четвертое же утро после Субботы произнесите сии слова: "Ангел Радости, низойди на землю, неся красоту и радость всем чадам Матери Земной и Отца Небесного". И выйдете в цветущие после дождя поля и возблагодарите Матерь свою Земную за сладостное благоухание цветения; истинно говорю вам, цветок не имеет иной цели, нежели нести радость сердцу Сына Человеческого. И будете вы слушать новыми ушами песню птиц и увидите новыми глазами цвета Солнца на рассвете его и закате его; и все эти дары Матери Земной породят в вас ликование, как внезапно зарождается весна в бесплодном краю. И вы познаете, что никто не предстанет пред лицем Отца Небесного, если не пропустит его Ангел Радости; ибо в радости сотворена была земля и в радости Мать Земная и Отец Небесный дают рождение Сыну Человеческом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пятое же утро после Субботы произнесите сии слова: "Ангел Солнца, вступи в тело мое и да омоюсь я огнем бытия". И почувствуете вы, как лучи восходящего Солнца проникают в средоточие тела вашего, и там, в сердцевине его, где срети-лись Ангелы Дня с Ангелами Ночи, вашею станет вся сила Солнца, дабы могли вы направлять ее в любую часть тела своего, ибо ангелы пребывают в н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шестое же утро после Субботы произнесите сии слова: "Ангел Воды, вступи в кровь мою и дай Воду Жизни моему телу". И почувствуете вы, как сила Ангела Вод вливается в кровь вашу стремительной бурной рекою. И подобно протокам реки направьте силу Матери Земной чрез кровь свою во все части тела. И будет это ради целения, ибо весьма велика сила Ангела Вод, и ежели обращаетесь вы к ней, направляет она свою силу туда, куда вы повелите, ибо все возможно, когда в Сыне Человеческом пребывают ангелы Господ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седьмое же утро после Субботы произнесите сии слова: "Ангел Воздуха, вступи в мое дыхание и дай Воздух Жизни моему телу". Знайте же, о Сыны Света, что Ангел Воздуха есть посланец Отца Небесного, и никто не предстанет пред лицем Отца Небесного, если не пропустит его Ангел Воздуха. Дыша, не думаем мы об Ангеле Воздуха, ибо мы дышим без мысли так же, как чада тьмы живут без мысли. Но когда мощь жизни вступает в ваши речи и в дыхание ваше, то всякий раз, взывая к Ангелу Воздуха, взываете вы и к неведомым ангелам Отца небесного и все ближе подступаетесь к небесным удела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вечер же Субботы произнеси сии слова: "Отец Небесный и я едины". И закройте глаза свои, Сыны Света, и во сне вступите в неведомые уделы Отца Небесного. И омоетесь вы светом звезд, и Отец Небесный объемлет вас рукою своею, дабы вспыхнула в вас весна знания, неся с собой поток любви и всеобъемлющей мудрости, подобной величию Вечного Света. И однажды раскроются ваши духовные очи и познаете вы вс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первый же вечер после Субботы произнесите сии слова: "Ангелы Жизни Вечной, сойдите ко мне и даруйте духу моему жизнь вечную". Закройте глаза свои, Сыны Света, и во сне созерцайте единство всей жизни. Ибо истинно говорю вам, в дневные часы ноги наши стоят на земле и нет у нас крыльев для полета. Но дух наш не прикован к земле, и с наступлением ночи превозмогаем мы свою привязанность к земле и взмываем к вечности. Ибо Сын Человеческий есть не то, чем он кажется, и лишь очами духа своего можем мы узреть нити золотые, связующие нас со всем живы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о второй же вечер после Субботы произнесите сии слова: "Ангел Созидающего Труда, сойди на землю и даруй изобилие всем Сынам Человеческим". Ибо он самый могущественный из ангелов Отца Небесного, являющийся причиной движения, и лишь в движении есть жизнь. Трудитесь, Сыны Света, в саду Братства, дабы созидать царствие небесное на земле. Как вы трудитесь, так же и Ангел Созидающего Труда будет питать семя вашего духа, доводя его до созревания, дабы могли вы узреть Бог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третий же вечер после Субботы произнесите сии слова: "Мир, мир, мир, Ангел Мира, будь всегда повсюду". Ищите Ангела Мира во всем живом, во всех делах своих, во всех словах, которые вы произносите. Ибо мир есть ключ ко всякому знанию, к тайне любой, к жизни всей. Там, где нет мира, верховодит Сатана. И сыны тьмы более всего жаждут похитить у Сынов Света их мир. Вступите этой ночью в золотой поток света, являющийся ризой Ангела Мира. А утром несите обратно мир Божий, превосходящий всякое разумение, дабы миром этим совершенным утешать сердца Сынов Человеческ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четвертый же вечер после Субботы произнесите сии слова: "Ангел Силы, сойди ко мне и исполни силой все мои деяния". Истинно говорю вам, так же, как нет жизни на земле без Солнца, нет жизни духа без Ангела Силы. То, что вы думаете, и то, что вы чувствуете, подобно мертвым писаниям, которые являются лишь словами на странице, или же мертвой речи мертвых людей. Но Сыны Света не только думают и не только чувствуют. Они действуют, и действия их осуществляют их мысли и чувства подобно тому, как золотой летний плод придает смысл зеленым весенним листья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пятый же вечер после Субботы произнесите сии слова: "Ангел Любви, сойди ко мне и исполни любовью все мои чувства". Ибо чрез любовь осуществляется единство Отца Небесного, Матери Земной и Сына Человеческого. Любовь вечна. Любовь сильнее смерти. Каждую ночь омывайтесь, Сыны Света, священной водой Ангела Любви, дабы наутро он окрестил Сынов Человеческих деяниями добрыми и словесами мягкими. Ибо когда сердце Сына Света омыто любовью, уста его произносят лишь добрые и мягкие слов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шестой же вечер после Субботы произнесите сии слова: "Ангел Мудрости, сойди ко мне и исполни мудростью все мысли мои". Знайте, же Сыны Света, что ваши мысли сильны как удар молнии, раздирающий бурю и раскалывающий пополам огромное древо. Именно ради этого ждали вы семь лет, дабы научиться разговорить с ангелами, ибо не ведаете вы силы мыслей своих. Будьте мудры во всем, что думаете, говорите и делаете. Истинно говорю вам, то, что совершается без мудрости, подобно коню без всадника, безумно несущемуся к пропасти с пеной у рта и с дикими глазами. Когда же деяниями вашими правит Ангел Мудрости, прокладывается путь к краям неведомым, и жизнью вашей правят порядок и гармония.</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аковы причащения ангелам, данные Сынам Света, дабы телом, очищенным Матерью Земной, и духом, очищенным Отцом Небесным, могли они управлять ангелами и служить им непрерывно, от раза к разу, в круге дня с его установленным порядком: с наступлением света из источника его и с приходом вечера и исчезновением света, и с приходом дня, всегда и во веки век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стина порождается потоком Света, а ложь - источником тьмы. Власть над чадами истины пребывает в руках Ангелов Света, дабы ступали они стезями Свет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лагословение всем Сынам Света, которые сопрягают пути свои с Законом и победоносно ступают всеми стезями своими. Да благословит вас Закон всем благом и хранит вас от зла всяческого, озаряя сердца ваши прозрением всего живого и даруя вас знанием всего веч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поднялся над горою нарастающий месяц мира и световые лучины засверкали в водах речных. И все как один Сыны Света преклонили колена в благоговении и благодарности за слова Иисуса, ибо учил он их старинными методами их отцов, как издревле был научаем сам Ено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казал Иисус:</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акон был взращен, дабы вознаградить Детей Света целением и миром изобильным, долголетием и плодоносным семенем непреходящих благословений, радостию на века в бессмертии Света Веч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 приходом дня обнимаю я Матерь мою, с приходом ночи воссоединяюсь с Отцом своим, с уходом вечера и утра дышать буду их Законом и не прерву это причащение до конца времен.</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297930" cy="27305"/>
                <wp:effectExtent l="0" t="0" r="0" b="0"/>
                <wp:docPr id="3" name=""/>
                <a:graphic xmlns:a="http://schemas.openxmlformats.org/drawingml/2006/main">
                  <a:graphicData uri="http://schemas.microsoft.com/office/word/2010/wordprocessingShape">
                    <wps:wsp>
                      <wps:cNvSpPr/>
                      <wps:spPr>
                        <a:xfrm>
                          <a:off x="0" y="0"/>
                          <a:ext cx="629784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5.85pt;height:2.1pt;mso-wrap-style:none;v-text-anchor:middle;mso-position-vertical:top">
                <v:fill o:detectmouseclick="t" type="solid" color2="#5f5f5f"/>
                <v:stroke color="#3465a4" joinstyle="round" endcap="flat"/>
                <w10:wrap type="square"/>
              </v:rect>
            </w:pict>
          </mc:Fallback>
        </mc:AlternateContent>
      </w:r>
    </w:p>
    <w:p>
      <w:pPr>
        <w:pStyle w:val="Normal"/>
        <w:keepNext w:val="true"/>
        <w:numPr>
          <w:ilvl w:val="0"/>
          <w:numId w:val="0"/>
        </w:numPr>
        <w:autoSpaceDE w:val="false"/>
        <w:spacing w:lineRule="auto" w:line="240" w:before="240" w:after="60"/>
        <w:ind w:firstLine="567"/>
        <w:outlineLvl w:val="2"/>
        <w:rPr>
          <w:rFonts w:ascii="Arial" w:hAnsi="Arial" w:eastAsia="Times New Roman" w:cs="Arial"/>
          <w:b/>
          <w:b/>
          <w:bCs/>
          <w:color w:val="00AAAA"/>
          <w:sz w:val="26"/>
          <w:szCs w:val="26"/>
          <w:lang w:eastAsia="ru-RU"/>
        </w:rPr>
      </w:pPr>
      <w:bookmarkStart w:id="2" w:name="_ДАР_ЖИЗНИ_В_СМИРЕННОЙ_ТРАВЕ"/>
      <w:bookmarkEnd w:id="2"/>
      <w:r>
        <w:rPr>
          <w:rFonts w:eastAsia="Times New Roman" w:cs="Arial" w:ascii="Arial" w:hAnsi="Arial"/>
          <w:b/>
          <w:bCs/>
          <w:color w:val="00AAAA"/>
          <w:sz w:val="26"/>
          <w:szCs w:val="26"/>
          <w:lang w:eastAsia="ru-RU"/>
        </w:rPr>
        <w:t>ДАР ЖИЗНИ В СМИРЕННОЙ ТРАВ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было это в месяц Тевет, когда земля покрыта побегами юной травы после дождей, и изумрудно-зеленое покрытие сие нежно как пушок цыпленка. И собрал Иисус в ясное и залитое Солнцем утро братьев Избранных вокруг себя, дабы внимали они собственными ушами и уразумели собственным сердцем учение отцов их, как было оно передано издревле Енох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воссел Иисус пред древним деревом искривленным, держа в руке маленький горшочек глиняный, в котором росли нежные побеги пшеницы, самого совершенного из всех семяносных растений. И нежная трава в горшке лучилась жизнью, как и трава и растения, покрывавшие холмы до отдаленных полей и за их пределами. И тронул Иисус руками траву в горошке так же нежно, как коснулся бы малого дитя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казал Иисус:</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 Счастливы вы, Сыны Света, ибо вступили на бессмертную стезю и шествуете путями истины, как делали издревле отцы ваши, наставляемые Великими. Духовными очами и ушами зрите вы и слышите зрелища и звуки царствия Матери Земной: синее небо, где обитает Ангел Воздуха, пенящуюся реку, в которой струится Ангел Вод, золотой свет, изливающийся от Ангела Солнца. Истинно говорю вам, все это пребывает как внутри вас, так и снаружи, ибо дыхание ваше, кровь ваша, огнь жизни, что внутри вас, - все это едино с Матерью Зем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из всего этого самым драгоценным даром Матери вашей Земной является трава под ногами вашими, та самая трава, которую вы бездумно топчете. Смирен и кроток Ангел Земли, ибо нет у него крыльев для полета и нет золотых лучей света для того, чтобы пронизать туман. Но велика сила его и обширен его удел, ибо покрывает он землю мощью своею, и без него не стало бы человеков, ибо ни один Сын Человеческий не проживет без травы, деревьев и растений Матери Земной. И все это дары Ангела Земли Сынам Человечески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теперь поведаю вам о вещах таинственных, ибо истинно говорю вам, трава смиренная есть нечто большее, нежели только еда для человека и скотины. Слава ее сокрыта под скромным ее обличьем. Это подобно древней истории о правителе, который захаживал в деревни своих подданных, выдавая себя за нищего, ибо знал, что нищему они расскажут многое, но пред царем своим упадут в страхе. Так же и трава смиренная скрывает славу свою под скромным зеленым облачением, и Сыны Человеческие ступают по ней, срезают ее, кормят ею свою скотину, не ведая, что сокрыты в ней тайны извечного бытия в уделах небесны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днако Сынам Света будет ведомо то, что сокрыто в траве, ибо им дано нести утешение Сынам Человеческим. Так учит нас Мать Земная этой маленькой горстью пшеницы в простом горшке, в таком же глиняном горшке, из которого вы пьете молоко и в который собираете пчелиный мед. Сейчас он полон черной земли со старыми листьями и влагой утренней росы - драгоценным даром Ангела Земл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мочил я горсть пшеницы, который Ангел Вод вложил в этот горшок. Объяли его также Ангел Воздуха и Ангел Солнца, и мощь трех ангелов пробудила в пшенице Ангела Жизни, и в каждом зерне зародились побег и корен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атем закопал я пробужденную пшеницу в почву Ангела Земли, и мощь Матери Земной и всех ангелов ее влилась в пшеницу, и после того, как четырежды восходило Солнце, зерна стали травою. Истинно говорю вам, нет большего чуда, нежели эт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братья с благоговением воззрели на травинки нежные в руках Иисуса, и один из них вопросил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 Учитель, в чем же секрет травы, которую держишь ты в руках? Чем отличается она от травы, покрывающей холмы и горы?</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твечал Иисус:</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 Она не отличается от нее, о Сын Света. Любая трава, любые деревья, любые насаждения в любом уделе мира являются частью царствия Матери Земной. Но я отделил в этом горшке немного от царствия Матери вашей, дабы могли вы коснуться ее руками духа своего и сила ее влилась бы в ваше тел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истинно говорю вам, есть священный Поток Жизни, породивший Мать Земную и всех ее ангелов. Этот Поток Жизни незрим для глаз Сынов Человеческих, ибо ступают они во тьме и не видят Ангелов Дня и Ночи, окружающих их и парящих над ними. Но Сыны Света жили семь лет с Ангелами Дня и Ночи, и теперь им ведомы тайны причащения ангелам. И очи духа вашего раскроются, и вы узрите и услышите Поток Жизни, породивший Матерь Земную, и коснетесь его. И вступите вы в священный Поток Жизни, и он понесет вас с бесконечной нежностью к вечносущему бытию в царствии вашего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 Как же нам сделать сие, Учитель? - вопрошали некоторые в изумлении. - Какие тайны должны мы знать, дабы видеть и слышать и касаться этого священного Потока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е ответил им Иисус, но мягко поместил обе руки рядом с растущими былинками в горшке, словно было это чело дитяти малого. И закрыл он глаза свои, и мерцали вокруг него на Солнце волны света, как солнечный жар вызывает дрожание света под безоблачным небом. И братья преклонили колена и склонили голову в благоговении пред могуществом ангелов, источавшимся из сидящей фигуры Иисуса; и он все сидел безмолвно, сложив руки, словно в молитве, вокруг травинок.</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никто не знал, сколько прошло времени - час ли, год ли, - ибо оно застыло, словно все творение затаило дыхание. И открыл Иисус глаза, и аромат цветения наполнил воздух, когда заговорил о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 Вот в чем тайна, Сыны Света, она здесь, в смиренной траве. Здесь место встречи Матери Земной и Отца Небесного; здесь присутствует Поток Жизни, породивший все творение; истинно говорю вам, лишь Сыну Человеческому дано видеть, слышать и касаться Потока Жизни, струящегося между Земным и Небесным Царствиями. Поместите руки ваши вокруг нежной травы Ангела Земли, и вы узрите, услышите и коснетесь мощи всех ангелов.</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дин за другим все братья сели в благоговении пред могуществом ангелов, держа в руках своих траву нежную. И каждый почувствовал, как Поток Жизни вливается в его тело с силой ревущего потока после весенней бури. И мощь ангелов заструилась из их ладоней по рукам и сотрясла их с такой силою, с какой северный ветер сотрясает ветви деревьев. И все они подивились мощи смиренной травы, которая может заключать в себе всех ангелов, все царства Матери Земной и Отца Небесного. И сели они пред лицем Иисуса, и он наставлял 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казал Иисус:</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 Вот трава смиренная, о Сыны Света. Узрите ее, ибо в ней содержатся все ангелы Матери Земной и Отца Небесного. Теперь вы вступили в Поток Жизни, и ручьи его понесут вас во времени к вечносущему бытию в царствии вашего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в траве все ангелы. Здесь и Ангел Солнца в сверкающей зелени былинок пшеницы. Никто не способен взирать на Солнце, когда оно высоко в небе, ибо яркий свет его ослепляет глаза Сына Человеческого. И посему Ангел Солнца превращает в зеленое все, чему он дарует жизнь, дабы Сын Человеческий мог взирать на многообразные оттенки зелени, обретая в них силу и утешение. Истинно говорю вам, эти нежные травинки юной пшеницы, как и любая другая зелень, содержат в себе силу Ангела Солнц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лагословляет траву и Ангел Вод, истинно говорю вам, в траве Ангел Вод присутствует больше, нежели любой иной ангел Матери Земной. Ибо растерев в руке травинку, вы почувствуете влагу жизни, которая является кровью Матери Земной. И в течение всех дней, когда вы касаетесь травы и вступаете в Поток Жизни, вы даете почве несколько капель воды, дабы могла она обновляться силою Ангела Вод.</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найте также, что и Ангел Воздуха пребывает внутри травы, ибо все живое и зеленое есть дом его. Приблизьте лица ваши к траве, дышите глубоко и пусть Ангел Воздуха проникнет в глубь тел ваших. Ибо пребывает он в траве как дуб пребывает в желуде, а рыба - в мор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Ангел Земли дарует рождение траве. Так же, как чадо в утробе живет, питаясь от тела матери своей, земля отдает от себя пшеничному зерну, и оно выпускает побеги, дабы обнять Ангела Воздуха. Истинно говорю вам, каждое зерно пшеницы, когда дает оно всходы, устремленные ввысь, побеждает смерть там, где верховодит Сатана. Ибо Жизнь всегда начинается сызнов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Ангел Жизни струится чрез травинки в тело Сына Света, потрясая его своей мощью. Ибо трава есть жизнь, и Сын Света есть жизнь, и Жизнь струится между Сыном Света и травинками, созидая мост к священному Потоку Жизни, который породил все творени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когда Сын Света держит в руках травинки, Ангел Радости исполняет тело его музыкой. Вступить в Поток Жизни означает быть единым с песнью птицы, с цветами цветов диких и с ароматом снопов в полях. Истинно говорю вам, когда Сын Человеческий не чувствует радости в сердце своем, он трудится ради Сатаны, неся надежду сынам тьмы. В царстве Света нет печали, есть лишь Ангел Радости. Учитесь у нежных травинок песни Ангела Радости, дабы Сыны Света ступали с нею по всем своим путям, утешая сердца Сынов Человеческ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ать Земная питает тела наши, ибо рождены мы от нее и в ней наша жизнь. Она обеспечивает нам пищу и в травинках, которых мы касаемся руками своими. Ибо истинно говорю вам, пшеница дает нам не только хлеб, нас питающий. Мы можем есть и нежные травинки, дабы вливалась в нас сила Матери Земной. Однако хорошо прожевывайте травинки, ибо зубы у Сына Человеческого не таковы, как у зверей, и только когда он хорошо прожевывает травинки, Ангел Вод может влиться в кровь, даруя нам силу. Ешьте же, Сыны Света, эту драгоценную приправу со стола Матери нашей Земной, дабы продлились дни ваши на земле, ибо благо это в очах Господ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стинно говорю вам, Ангел Силы проникает в вас, когда вы касаетесь Потока Жизни чрез травинки. Ибо Ангел Силы подобен сияющему свету, который окружает всякую живность так же, как полная Луна окружена сияющими кругами и как туман поднимается с полей, когда Солнце восходит в небесах. И Ангел Силы проникает в Сына Света, когда сердце его чисто и одно лишь у него желание - утешать и научать Сынов Человеческих. Касайтесь же травинок и чувствуйте, как Ангел Силы вливается в персты ваши, струясь по всему телу и сотрясая вас до тех пор, пока вы не вострепещете в благоговении пред чудом сии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найте также, что Ангел Любви присутствует в травинках, ибо в дающем есть любовь. Велика любовь, данная Сынам Света нежными травинками. Ибо истинно говорю вам, Поток Жизни струится чрез все живое. И все, что живо, омывается священным Потоком Жизни. И когда Сын Света с любовью касается травинок, травинки возвращают ему любовь и ведут его в Поток Жизни, дабы обрел он вечносущее бытие. И такая любовь никогда не оскудевает, ибо исток ее в Потоке Жизни, вливающемся в Вечное Море, и как бы далеко ни забрел Сын Человеческий от Матери своей Земной и Отца своего Небесного, прикосновение травинок всегда принесет ему весть от Ангела Любви, и стопы его вновь будут омыты священным Потоком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рите, се Ангел Мудрости управляет движением планет, кругом времен года и надлежащим ростом всего живого. Так Ангел Мудрости дарует посвящение Сынов Света в их причащении Потоку Жизни чрез нежные травинки. Истинно говорю вам, тело ваше свято, ибо омывается Потоком Жизни, являющимся Чином Извечны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асайтесь травинок, Сыны Света, и так коснетесь вы Ангела Жизни Вечной. Ибо если будете взирать очами духовными, истинно узрите, что трава вечна. Сейчас она юная и нежная, светится как новорожденное дитя. Скоро станет она высокой и миловидной, как саженец с его первыми плодами. А позже пожелтеет от возраста и терпеливо склонит главу, как лежит поле после жатвы. И наконец увянет она, но не умрет, ибо потемневшие ее листья вернутся к Ангелу Земли, и он возьмет растение руками и усыпит его. И все ангелы склонятся над ним, и, о чудо, оно не мертво, а преображено и восходит вновь в ином обличье. Так же и Сыны Света никогда не знают смерти, но оказываются изменившимися и вознесенными к вечносущему быти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Ангел Труда никогда не спит, но направляет корни пшеницы в глубь Ангела Земли, дабы побеги зелени нежной преодолевали смерть и власть Сатаны. Ибо жизнь есть движение, а Ангел Труда никогда не бывает неподвижен, он непрерывно трудится в винограднике Господа. Смежите очи, касаясь травы, Сыны Света, но не засыпайте, ибо касаться Потока Жизни это касаться вечного ритма присносущих уделов, а омываться Потоком Жизни это все больше проникаться изнутри силой Ангела Труда, творящего царствие небесное на земл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Мир есть дар Потока Жизни Сынам Света. Ведь мы всегда приветствуем друг друга словами: "Мир тебе". Так же и трава встречает ваше тело поцелуем мира. Истинно говорю вам, Мир есть не просто отсутствие войны, ибо очень скоро мирная река может превратиться в яростный поток, и те же волны, которые баюкали лодку, могут разбить ее вдребезги об утесы. Насилие всегда подстерегает Сынов Человеческих, когда не бдят они о Мире. Касайтесь травинок, касаясь чрез них Потока Жизни. Так вы обретете Мир, созидаемый силою всех ангелов. И этим Миром лучи священного Света разгонят всю тьм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гда, Сыны Света, будете вы едины с Потоком Жизни, сила травинок поведет вас к вечносущему царствию Отца Небесного. И вы узнаете больше об этих таинствах, о которых сейчас вам еще рано слышать. Ибо есть иные священные Потоки в вечносущих царствах; истинно говорю вам, царства небесные снова и снова пересекаются потоками золотого света, простираясь далеко за пределами небесного свода и не имея конца. И Сыны Света будут вечно странствовать по этим потокам, никогда не ведая смерти, руководимые любовью вечной Отца Небесного. Истинно говорю вам, все эти таинства заключены в смиренной траве, когда касаетесь вы ее с нежностью и раскрываете свое сердце пребывающему в ней Ангелу Жизн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обирайте же зерна пшеничные и сажайте их в маленькие глиняные горшки; и каждый день с радостным сердцем причащайтесь ангелам, дабы вели они вас к священному Потоку Жизни и дабы выносили из его вечного истока утешение и силу для Сынов Человеческих. Ибо истинно говорю вам, все, что вы узнаете, все, что зрят духовные ваши очи, все, что слышат духовные ваши уши, подобно полому тростнику на ветру, если вы не шлете послания истины и света Сынам Человеческим. Ибо по плоду древа судим мы о достоинствах его. И любить означает научать без конца, беспрерывно. Такое же получали издревле праотцы наши, и среди них и праотец Ено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Иисус протянул пред собою горшок маленьким с отростками юной травы, словно в жесте благословения, и направился навстречу залитым Солнцем холмам, идя вдоль берега реки, как это было принято у всех братьев. И остальные следовали ему, и каждый хранил в груди слова Иисуса.</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297930" cy="27305"/>
                <wp:effectExtent l="0" t="0" r="0" b="0"/>
                <wp:docPr id="4" name=""/>
                <a:graphic xmlns:a="http://schemas.openxmlformats.org/drawingml/2006/main">
                  <a:graphicData uri="http://schemas.microsoft.com/office/word/2010/wordprocessingShape">
                    <wps:wsp>
                      <wps:cNvSpPr/>
                      <wps:spPr>
                        <a:xfrm>
                          <a:off x="0" y="0"/>
                          <a:ext cx="629784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5.85pt;height:2.1pt;mso-wrap-style:none;v-text-anchor:middle;mso-position-vertical:top">
                <v:fill o:detectmouseclick="t" type="solid" color2="#5f5f5f"/>
                <v:stroke color="#3465a4" joinstyle="round" endcap="flat"/>
                <w10:wrap type="square"/>
              </v:rect>
            </w:pict>
          </mc:Fallback>
        </mc:AlternateContent>
      </w:r>
    </w:p>
    <w:p>
      <w:pPr>
        <w:pStyle w:val="Normal"/>
        <w:keepNext w:val="true"/>
        <w:numPr>
          <w:ilvl w:val="0"/>
          <w:numId w:val="0"/>
        </w:numPr>
        <w:autoSpaceDE w:val="false"/>
        <w:spacing w:lineRule="auto" w:line="240" w:before="240" w:after="60"/>
        <w:ind w:firstLine="567"/>
        <w:outlineLvl w:val="2"/>
        <w:rPr>
          <w:rFonts w:ascii="Arial" w:hAnsi="Arial" w:eastAsia="Times New Roman" w:cs="Arial"/>
          <w:b/>
          <w:b/>
          <w:bCs/>
          <w:color w:val="00AAAA"/>
          <w:sz w:val="26"/>
          <w:szCs w:val="26"/>
          <w:lang w:eastAsia="ru-RU"/>
        </w:rPr>
      </w:pPr>
      <w:bookmarkStart w:id="3" w:name="_МИР_СЕМИКРАТНЫЙ"/>
      <w:bookmarkEnd w:id="3"/>
      <w:r>
        <w:rPr>
          <w:rFonts w:eastAsia="Times New Roman" w:cs="Arial" w:ascii="Arial" w:hAnsi="Arial"/>
          <w:b/>
          <w:bCs/>
          <w:color w:val="00AAAA"/>
          <w:sz w:val="26"/>
          <w:szCs w:val="26"/>
          <w:lang w:eastAsia="ru-RU"/>
        </w:rPr>
        <w:t>МИР СЕМИКРАТНЫ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 Мир вам, - молвил Старейшина, приветствуя братьев, собравшихся для получения наставлени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 Мир тебе, - ответствовали они и ступали вместе вдоль берега реки, ибо таков был их обычай когда Старейшина наставлял братьев, дабы могли они делиться учениями с ангелами Матери Земной: Воздуха, Солнца, Воды, Земли, Жизни и Радос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сказал Старейшина братья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 Я желаю говорить с вами о мире, ибо из всех ангелов Отца Небесного более всего томится мироздание по Ангелу Мира, как уставший ребенок, стремящийся преклонить голову на груди своей матери. Именно нехватка мира сотрясает царства, даже когда они не воюют. Ибо насилие и война могут верховодить в царстве, даже когда не слышно бряцания мечей. Хоть армии не маршируют, надвигаясь друг на друга, мира нет, если Сыны Человеческие не пребывают с ангелами Господа. Истинно говорю вам, много тех, кто не знает мира; ибо ведут они войну со своим собственным телом и с собственными мыслями; нет у них мира с их отцами, с их матерями, с их детьми; нет у них мира с их друзьями и соседями; не ведают они красоты священных свитков; не по сердцу им труд дневной в царстве их Матери земной; и ночью не спят они спокойно в объятьях Отца своего Небесного. Не царит среди них мир, ибо жаждут они того, что в результате приносит лишь нужду и боль, - богатства и славы, которые Сатана всегда использует, соблазняя Сынов Человеческих; и живут они в неведении Закона, того самого священного Закона, по которому живем мы и который является стезею ангелов Матери Земной и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 Как же, Учитель, нести нам мир братьям нашим? - вопрошали некоторые Старейшину. - Что делать нам, дабы все Сыны Человеческие получили благословения Ангела Мир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отвечал он и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 Истинно, лишь пребывающий в мире со всеми ангелами может излучать свет мира на других. Посему прежде всего будьте в мире с ангелами Матери Земной и Отца Небесного. Ибо ветры бури возмущают и волнуют воды реки, и лишь безмятежность после бури может вновь успокоить их. Когда брат ваш просит у вас хлеба, не давайте ему камней. Прежде всего живите в мире со всеми ангелами, ибо тогда мир ваш станет подобен источнику, пополняющему себя даянием, и чем больше вы даете, тем больше будет дано вам, ибо таков Зако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Есть три обители Сына Человеческого, и не может предстать пред лицем Господа тот, кто не ведает Ангела Мира в каждой из трех - в теле своем, в мыслях своих и в чувствах своих. Когда Ангел Мудрости наставляет его мысли, Ангел Любви очищает его чувства, а деяния его тела отражают и любовь, и мудрость, тогда ведет его Ангел Мира безошибочно к трону Отца его Небесного. И он должен молиться непрерывно, дабы сила Сатаны со всеми его болезнями и нечистотами была извергнута из всех трех его обителей; дабы Сила, Мудрость и Любовь управляли его телом, его мыслями и его чувствам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режде пусть ищет Сын Человеческий мир со своим собственным телом; ибо тело его подобно горному озеру: оно отражает Солнце, когда спокойно и незамутнено, но когда заполнено грязью и камнями, оно ничего не отражает. Прежде пусть Сатана будет извергнут из тела, дабы ангелы Бога вновь могли вступить внутрь и пребывать там. Истинно, мир не может править в теле, если не уподоблено оно храму священного Закона. Посему, когда страдающий от болей и тяжких напастей просит помощи вашей, велите ему обновить себя постом и молитвою. Велите ему призвать Ангела Солнца, Ангела Вод и Ангела Воздуха, дабы вступили они в тело его и извергли из него силу Сатаны. Покажите ему крещение внутреннее и крещение внешнее. Всегда говорите ему есть со стола Матери нашей Земной, который ломится от ее даров: плодов древесных, трав полевых, молока доброй скотины и меда пчел. Пусть не призывает он силу Сатаны, поедая плоть скотины, ибо тот, кто убивает, брата своего убивает, а тот, кто ест плоть убиенных зверей, ест тело смерти. Велите ему готовить его еду огнем жизни, а не огнем смерти, ибо живые ангелы Бога живого служат лишь живым людя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хоть он их не видит и не слышит и не касается, он все же каждый момент окружен силою ангелов Божьих. Пока глаза его и уши замкнуты неведением Закона и жаждой удовольствий Сатаны, он не узрит их и не услышит и не прикоснется к ним. Но если он будет поститься и молить Бога живого извергнуть все болезни и нечистоты Сатаны, глаза его и уши его откроются, и он обретет мир.</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страдает не только тот, в ком гнездится болезнь сатанинская, но и мать его, и отец его, и жена его, и дети его, и друзья его, - все они тоже страдают, ибо человек не является отдельным островом, и силы, пронизывающие его, будь они от ангелов или от Сатаны, причиняют другим благо или зл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сему молитесь Отцу вашему Небесному, когда Солнце в полдень высоко в небе: "Отче наш Небесный, направь всем Сынам Человеческим своего Ангела Мира и телу нашему пошли Ангела Жизни, дабы обитал он в нем вовек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атем пусть Сын Человеческий ищет мир со своими собственными мыслями, дабы руководил им Ангел Мудрости. Ибо истинно говорю вам, нет большей силы в небесах и на земле, нежели мысли Сына Человеческого. Хотя и незрима она очами телесными, все же каждая мысль обладает силою великой, способной сотрясти небес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ни одному иному творению в царстве Матери Земной не дана власть мысли; звери, живущие на земле, и птицы пернатые живут не собственным мышлением, но единым Законом, всем управляющим. Лишь Сыну Человеческому дана власть мысли, способная разорвать путы смерти. Не думайте, что у мысли нет силы, если эта сила незрима. Истинно говорю вам, молния, раскалывающая могучий дуб, или землетрясение, разверзающее землю, подобны детской игре по сравнению с силою мысли. Истинно, каждая мысль тьмы, будь то мысль злобы, гнева или мести, приводит к разрушению, как огонь, ползущий чрез сухую траву под безветренными небесами. Но не видит человек кровавой бойни и не слышит жалостливых воплей жертв своих, ибо слеп он к миру дух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гда же сила мысли руководима Мудростью святой, ведет она Сына Человеческого к небесным царствам и так на земле созидается рай; затем мысли ваши возносят души людские, как холодные воды стремительного потока оживляют тело ваше в летний зно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гда только оперившийся птенец пытается взлететь, сила крыльев не держит его, и он снова и снова падает на землю. Однако он не прекращает стараний и однажды воспаряет ввысь, оставляя далеко позади землю и гнездо свое. Так же и мысли Сына Человеческого. Чем дольше он пребывает с ангелами и соблюдает Закон их, тем более утверждаются мысли его в святой Мудрости. И истинно говорю вам, наступит день, когда мысли его преодолеют даже царство смерти и воспарят к вечносущему бытию в царствиях небесных; ибо мыслями своими, руководимыми святой Мудростью, Сыны Человеческие возводят световой мост, дабы достигнуть Бог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сему молитесь Отцу вашему Небесному, когда Солнце в полдень высоко в небе: "Отче наш Небесный, направь всем Сынам Человеческим своего Ангела Мира и мыслям нашим пошли Ангела Силы, дабы могли мы разбить путы смерт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атем пусть Сын Человеческий ищет мир со своими собственными чувствами; дабы семья его могла возрадоваться его доброте любовной, в том числе отец его, мать его, жена его, дети его и дети его детей. Ибо Отец Небесный в сотни раз превышает величие всех отцов по семени и по крови, а Мать Земная в сотни раз превышает величие всех матерей во плоти, и ваши истинные братья это те, кто выполняет волю Отца вашего Небесного и Матери вашей Земной, а не ваши братья по крови. Однако вы видите Отца вашего Небесного в вашем отце по семени и Мать вашу Земную в вашей матери во плоти, ибо разве не являются они также чадами Отца Небесного и Матери Земной? Да возлюбите вы братьев своих по крови так же, как любите вы всех своих истинных братьев, которые пребывают с ангелами, ибо разве они не являются чадами Отца Небесного и Матери Земной? Истинно говорю вам, легче любить тех, кого недавно встретил, чем тех, что живут в нашем собственном доме, тех, что знают наши слабости, что слышали наши гневные слова, что видели нас в нашей обнаженности, ибо знают они нас так же, как знаем мы самих себя, и мы оказываемся пристыжены. Воззовем же Ангела Любви вступить в чувства наши, дабы очистились они. И все, что было прежде нетерпением и раздорами, обратится в согласие и мир, как сухая земля, опоенная теплым дождем, зеленеет мягкой и нежной новой жизнью.</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многочисленны и скорбны страдания Сынов Человеческих, когда они не держатся за Ангела Любви. Истинно, человек без любви отбрасывает темную тень на каждого, с кем он встречается и еще больше на тех, с кем он живет; его грубые и злые слова падают на братьев его, как зловонный запах, поднимающийся от стоячей воды в пруду. И страдают те, кто говорит с ним, ибо объемлющая его тьма призывает Сатану и демонов 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когда взывает он к Ангелу Любви, тьма рассеивается и свет солнечного сияния струится из него, цвета радуги украшают его голову, и мягкий дождь ниспадает из перстов его, и несет он мир и силу всем, кто притягивается к нем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сему молитесь Отцу вашему Небесному, когда Солнце в полдень высоко в небе: "Отче наш Небесный, направь всем Сынам Человеческим своего Ангела Мира и пошли людям семени нашего и крови нашей Ангела Любви, дабы мир и согласие вовеки пребывали в доме наше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атем пусть ищет Сын Человеческий мира с другими Сынами Человеческими, и с фарисеями и священниками, и с нищими и бездомными, и с царями и правителями. Ибо все они Сыны Человеческие, какими бы ни были их положение и занятие, открыты ли их очи, дабы зреть царствия небесные, или ступают ли они во тьме и неведени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законы человека способны вознаграждать недостойных и наказывать безвинных, но священный Закон един для всех, будь то нищий или царь, пастырь или священник.</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щи мира со всеми Сынами Человеческими, и пусть будет ведомо о братьях Света, что жили мы по священному Закону со времен Еноха и даже и прежде его. Ибо мы ни богаты, ни бедны, и делим меж собою все вещи, даже одежду и утварь, которые используем для обработки земли. И вместе работаем мы в полях со всеми ангелами, добывая дары Матери Земной для всех в пищ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бо сильнейший из ангелов Отца Небесного, Ангел Труда, благословляет каждого человека, трудящегося в меру своих сил, дабы не знал он ни нужды, ни чрезмерности. Воистину, есть изобилие для всех людей в царствиях Матери Земной и Отца Небесного, ежели каждый выполняет свою работу. Когда же человек уклоняется от труда, он достается другому, ведь все вещи в небесном и земном царствах даны нам за цену труд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сегда братья Света жили там, где ликуют ангелы Матери Земной: возле рек, возле деревьев, возле цветов, там, где звучит пение птиц, где Солнце и дождь могут обнимать тело наше, являющееся храмом духа. Мы не должны держаться указов повелителей и поддерживать их, ибо закон наш есть Закон Отца Небесного и Матери Земной; но мы и не противостоим им, ибо всякий, кто правит, делает это волею Бога. Мы же стремимся жить в соответствии со священным Законом и всегда укрепляем благое во всем. Так царство тьмы превращается в царство света, ибо как может оставаться тьма там, где есть све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сему молитесь Отцу вашему Небесному, когда Солнце в полдень высоко в небе: "Отче наш Небесный, направь всем Сынам Человеческим своего Ангела Мира, и пошли всем человекам Ангела Труда, дабы, имея уже священный долг, мы не просили об ином благословени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атем пусть ищет Сын Человеческий мир с познанием эпох минувших; ибо истинно говорю вам, в священных свитках есть сокровище большее, нежели любая драгоценность в богатейшем из царств, ибо содержат они всю мудрость, открытую Богом Сынам Света; это традиция учения Великих, пришедшая к нам из древности чрез Еноха, а к нему - на бесконечном пути из прошлого. Мы получаем их по наследству, как сын наследует все владения отца своего, если доказывает, что достоин отцовского благословения. Изучая учения неувядающей мудрости, приходим мы к ведению Бога, ибо истинно говорю вам, Великие видели Бога лицом к лицу; и читая священные свитки, касаемся мы стоп Господ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Когда узрим мы однажды очами мудрости и услышим ушами понимания нестареющие истины священных свитков, тогда должны будем мы жить среди Сынов Человеческих и научать их, ибо ревниво храня священное знание и делая вид, что принадлежит оно лишь нам одним, мы уподобляемся нашедшему источник воды высоко в горах, который, вместо того чтобы позволить воде стекать в долину, утоляя жажду человеков и зверей, хоронит его под скалами и грязью, лишая воды и себя самого. Живите средь Сынов Человеческих и говорите им о священном Законе, дабы так спасли они себя и вступили в царства небесные. Но говорите им такими словами, дабы понимать они могли вас, повествуйте им притчи о природе, говорящими с их сердцем, ибо деяние должно прежде возникнуть как желание в сердц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сему молитесь Отцу вашему Небесному, когда Солнце в полдень высоко в небе: "Отче наш Небесный, направь всем Сынам Человеческим своего Ангела Мира и пошли ради знания нам Ангела Мудрости, дабы ступали мы по тем стезям, по которым ступали великие, лицезревшие Господ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Затем пусть Сын Человеческий ищет мир чрез царствие Матери его Земной, ибо лишь тот живет долго и бывает счастлив, кто почитает Мать свою Земную и блюдет законы ее. Дыхание ваше есть ее дыхание; кровь ваша - ее кровь; кость ваша - ее кость; плоть ваша - ее плоть; внутренности ваши - ее внутренности; глаза ваши и уши ваши - ее глаза и ее уш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стинно говорю вам, едины вы с Матерью Земной, она в вас и вы в ней. От нее вы родились. В ней вы живете, и в нее вы вернетесь вновь. Кровь Матери нашей Земной ниспадает с облаков и струится в реках; дыхание Матери нашей Земной шепчет в листьях леса и веет мощным ветром с гор; сладка и упруга плоть Матери нашей Земной в плодах деревьев; крепки и тверды кости Матери нашей Земной в скалах огромных и камнях, стоящих на страже утерянных времен; истинно, едины мы с Матерью нашей Земной, и если кто держится за законы своей Матери, то и она к нему благоволит.</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о наступит день, когда Сын Человеческий отвернет лик свой от Матери своей Земной и предаст ее. Отречется он от Матери своей и от первородства своего. Тогда продаст он ее в рабство, и плоть ее будет разорена, кровь ее - осквернена, дыхание ее - подавлено; принесет он огнь смерти во все части царствия ее, и голод его будет пожирать все дары ее, и оставит он на их месте лишь пустошь.</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се это будет он делать по неведению Закона, и так же, как человек, медленно умирающий, не может обонять собственного зловония, Сын Человеческий будет слеп к тому, что он разграбляет и разоряет Матерь свою Земную, так же, как разграбляет и разоряет себя самого. Ибо рожден он был от Матери своей Земной, и един он с нею, и все, что он делает Матери своей, то же делает он и себе самому.</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Давным-давно, до Великого Потопа, жили на земле Великие, и домом их и царством были гигантские деревья, ставшие сегодня легендою. Жили они множество поколений, ибо питались со стола Матери Земной и спали в объятьях Отца Небесного, не зная болезней, старости и смерти. Сынам Человеческим они завещали всю славу царств своих, а также сокрытое знание Древа Жизни, что стоит посреди Вечного Моря. Но глаза Сынов Человеческих были ослеплены видениями Сатаны и обещаниями власти, той власти, что покоряет мощью и кровью. И разрезал Сын Человеческий золотые нити, соединявшие его с Матерью его Земной и с Отцом его Небесным; и вышел он из священного Потока Жизни, где тело его, мысли его и чувства его были едины с Законом, и стал опираться лишь на собственные мысли, собственные чувства и деяния, творя сотни законов там, где прежде был лишь Один.</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ак изгнали себя Сыны Человеческие из собственного дома и с тех пор теснятся они за каменными стенами своими, не слыша вдохов ветра в вершинах деревьев за пределами жилищ свои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стинно говорю вам, Книга Природы есть священный свиток, и если желаете вы научить Сынов Человеческих как спасти себя и обрести вечносущее бытие, научайте их сейчас вновь читать живые страницы Матери Земной. Ибо во всем живом начертан Закон - в траве, в деревах, в реках, в горах, в птицах небесных и рыбах морских; и большая часть всего - внутри Сына Человеческого. Лишь когда возвратится он в лоно Матери своей Земной, найдет он вечносущее бытие и Поток Жизни, ведущий к Отцу Небесному; лишь так можно отвратить осуществление темных видений будущ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сему молитесь Отцу вашему Небесному, когда Солнце в полдень высоко в небе: "Отче наш Небесный, направь всем Сынам Человеческим своего Ангела Мира, и пошли в царство Матери нашей Земной Ангела Радости, дабы наши сердца исполнились пения и довольства в объятиях Матери нашей".</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Наконец пусть ищет Сын Человеческий мира чрез царство Отца своего Небесного; ибо истинно, Сын Человеческий рожден от отца семенем и от матери плотью лишь для того, чтобы обрести истинное наследие свое и познать наконец, что он является Царским Сын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Отец Небесный есть единственный Закон, созидающий звезды, Солнце, свет и тьму, а также священный Закон в душах наших. Он повсюду, и нет такого места, где нет его. Все в разумении нашем и все, что не в разумении нашем, управляется Законом. Падение листьев, течение рек, музыка насекомых ночью, все это ведомо законом.</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 уделе Отца нашего Небесного обителей много и много сокрытых вещей, которые вы не можете пока ведать. Истинно говорю вам, царство Отца нашего Небесного обширно, столь обширно, что никто не может знать его пределов, ибо нет их. И все же все его царство можно обнаружить в малейшей капле росы на цветке полевом или в аромате травы, срезанной в поле под летним Солнцем. Истинно, нет слов, могущих описать царствие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Славно достояние Сына Человеческого, ибо лишь ему дано вступить в Поток Жизни, ведущий в царствие Отца его Небесного. Но прежде он должен искать и обрести мир с телом своим, с мыслями своими, с чувствами своими, с Сынами Человеческими, со священным Законом и с царствием Матери Земной. Ибо истинно говорю вам, таков корабль, который отвезет Сына Человеческого по Потоку Жизни к Отцу его Небесному. Он должен стяжать мир семикратный, до того как сумеет познать единый мир, превосходящий разумение, мир Отца его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Посему молитесь Отцу вашему Небесному, когда Солнце в полдень высоко в небе: "Отче наш Небесный, направь всем Сынам Человеческим своего Ангела Мира и пошли в царствие твое, Отче наш Небесный, твоего Ангела Вечной Жизни, дабы воспарили мы за пределы звезд и жили вечн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огда замолк Старейшина. Великое спокойствие воцарилось над братьями, и ни один из них не пожелал говорить. Тени позднего полдня играли на реке, и в темнеющем небе едва был зрим растущий месяц мира. И великий мир Отца Небесного объял их всех.</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297930" cy="27305"/>
                <wp:effectExtent l="0" t="0" r="0" b="0"/>
                <wp:docPr id="5" name=""/>
                <a:graphic xmlns:a="http://schemas.openxmlformats.org/drawingml/2006/main">
                  <a:graphicData uri="http://schemas.microsoft.com/office/word/2010/wordprocessingShape">
                    <wps:wsp>
                      <wps:cNvSpPr/>
                      <wps:spPr>
                        <a:xfrm>
                          <a:off x="0" y="0"/>
                          <a:ext cx="629784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5.85pt;height:2.1pt;mso-wrap-style:none;v-text-anchor:middle;mso-position-vertical:top">
                <v:fill o:detectmouseclick="t" type="solid" color2="#5f5f5f"/>
                <v:stroke color="#3465a4" joinstyle="round" endcap="flat"/>
                <w10:wrap type="square"/>
              </v:rect>
            </w:pict>
          </mc:Fallback>
        </mc:AlternateContent>
      </w:r>
    </w:p>
    <w:p>
      <w:pPr>
        <w:pStyle w:val="Normal"/>
        <w:keepNext w:val="true"/>
        <w:numPr>
          <w:ilvl w:val="0"/>
          <w:numId w:val="0"/>
        </w:numPr>
        <w:autoSpaceDE w:val="false"/>
        <w:spacing w:lineRule="auto" w:line="240" w:before="240" w:after="60"/>
        <w:ind w:firstLine="567"/>
        <w:outlineLvl w:val="2"/>
        <w:rPr>
          <w:rFonts w:ascii="Arial" w:hAnsi="Arial" w:eastAsia="Times New Roman" w:cs="Arial"/>
          <w:b/>
          <w:b/>
          <w:bCs/>
          <w:color w:val="00AAAA"/>
          <w:sz w:val="26"/>
          <w:szCs w:val="26"/>
          <w:lang w:eastAsia="ru-RU"/>
        </w:rPr>
      </w:pPr>
      <w:bookmarkStart w:id="4" w:name="_СВЯЩЕННЫЕ_ПОТОКИ"/>
      <w:bookmarkEnd w:id="4"/>
      <w:r>
        <w:rPr>
          <w:rFonts w:eastAsia="Times New Roman" w:cs="Arial" w:ascii="Arial" w:hAnsi="Arial"/>
          <w:b/>
          <w:bCs/>
          <w:color w:val="00AAAA"/>
          <w:sz w:val="26"/>
          <w:szCs w:val="26"/>
          <w:lang w:eastAsia="ru-RU"/>
        </w:rPr>
        <w:t>СВЯЩЕННЫЕ ПОТОКИ</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Вы вступили в сокровенный круг, в таинство таинств, которое старо было еще в те времена, когда праотец наш Енох был молод и ходил по земле. Много троп обошли вы в своем странствии многолетнем, всегда следуя стезям праведности, живя в согласии со священным Законом и священными обетами Братства нашего, и превратили вы тело свое в храм, в обитель ангелов Божьих. Много лет делили вы дневные часы с ангелами Матери Земной; много лет спали вы в объятьях Отца Небесного, наставляемые его неведомыми ангелами. Ведомо стало вам, что законов Сына Человеческого семь, ангелов - три, а Бога - один. Теперь ведаете вы о трех ангельских законах, о таинстве трех священных Потоков и древний способ пересечь их; так будете вы омываться светом небес и наконец узрите откровение таинства таинств: Закон Бога.</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Теперь в час пред восходом Солнца, сразу перед тем, как ангелы Матери Земной вдыхают жизнь в еще спящую землю, вступите вы в священный Поток Жизни. Таинство сего священного Потока хранит ваш Брат-Дерево, которого вы будете обнимать мыслию своею, как днем вы охватываете его приветствием, проходя вдоль берега озера. Будьте едины с этим древом, ибо в начале времен все мы разделяли священный Поток Жизни, породивший все творение. И когда вы охватите своего Брата-Дерево, сила священного Потока Жизни исполнит все тело ваше, и вострепещете вы пред мощью его. Затем вдохните глубоко Ангела Воздуха и произнесите с выдохом слово "жизнь". И подлинно станете самим Древом Жизни, глубоко погрузившим корни свои в священный Поток Жизни. И как Ангел Солнца согревает землю и все творения земли, воды и воздуха ликуют с наступлением нового дня, так же тело ваше и дух ваш возликуют в священном Потоке Жизни, текущем к вам через вашего Брата-Дерев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когда Солнце будет высоко в небе, ищите священный Поток Звука. В зное полудня все творения безмолвно ищут тени; безмолвны ангелы Матери Земной. И тогда вы позволите священному Потоку Звука влиться в уши ваши, ибо слышать его можно только в тишине. Думайте о потоке, рождающемся в пустыне после внезапной бури, и о ревущем звуке воды, когда она мощно несется вперед. Истинно, се глас Божий, ежели не ведали вы этого. Ибо, как сказано в писании, вначале был Звук, и Звук был с Богом, и Звук был Богом. Истинно говорю вам, рождаясь, мы вступаем в мир со звуком Бога в ушах наших, с пением необъятного хора небес и священным славословием звезд на их неизменных кругах; се священный Поток Звука, пересекающий звездный свод и бесчисленные царства Отца Небесного. Он всегда в ушах наших, хоть и не слышим мы его. Внемлите же ему в безмолвии полудня; омывайтесь им, и пусть божественная мелодия звучит в ушах ваших до тех пор, пока едины вы со священным Потоком Звука. Это тот Звук, что утвердил землю и мир, сотворил горы и установил звезды на их тронах славы в высочайших небесах.</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будете вы омываться Потоком Звука и музыка вод его будет струиться над вами, ибо в начале времен все мы разделяли священный Поток Звука, породивший все творение. И мощный шум Потока Звука заполнит все ваше тело, и вострепещете вы пред мощью его. Глубоко вдыхайте Ангела Воздуха и станьте самим Звуком, дабы священный Поток Звука нес вас к бесконечному царству Отца Небесного, туда, где бьется, взмывая и падая, ритм мира се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 когда тьма мягко закрывает глаза ангелов Матери Земной, засыпаете и вы, дабы дух ваш соединился с неведомыми ангелами Отца Земного. И за мгновение перед тем, как заснуть, подумайте о ярких и величественных звездах, белых и сверкающих, пронзающих дали своим светом. Мысли ваши перед засыпанием подобны луку лучника искусного, посылающего стрелу, когда он того пожелает. Пусть же мысли ваши пред сном будут со звездами, ибо звезды суть Свет, и Отец Небесный есть Свет, тот самый Свет, который в тысячу раз ярче тысячи самых ярких солнц. Вступите в священный Поток Света, дабы спали навсегда оковы смерти и священный Поток Света, освободившись от пут земли, взмыл чрез горящее сияние звезд в бесконечное царство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Раскройте свои световые крылья и мыслию своею воспарите со звездами в отдаленнейшие пределы небес, где несказанные солнца горят светом. Ибо в начале времен священный Закон гласил: да будет Свет, и стал Свет. И будете вы единым с ним, и сила священного Потока Света исполнит все тело ваше, и вострепещете вы пред мощью его. Произнесите слово "свет", глубоко вдыхая Ангела Воздуха, и станете самим Светом, и священный Поток отнесет вас в бесконечное царствие Отца Небесного, теряясь там в вечном Море Света, который дал рождение всему творению. И будете вы единым со священным Потоком Света каждый раз перед тем, как засыпать в объятьях Отца Небесного.</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Истинно говорю вам, тело ваше было сотворено не только для того, чтобы дышать, есть и думать, оно было сотворено и для вступления в священный Поток Жизни. И уши ваши были сотворены не только для того, чтобы внимать словесам человеков, пению пернатых и музыке дождя, но также и для того, чтобы внимать священному Потоку Звука. И глаза ваши были сотворены не для того лишь, чтобы видеть восходы и закаты Солнца, колыхание зерна и слова священных свитков, но сотворены они были также и для того, чтобы узреть священный Поток Света. Однажды тело ваше вернется к Матери Земной, а с ним и ваши уши и глаза. Но священный Поток Жизни, священный Поток Звука и священный Поток Света никогда не были рождены и никогда не смогут умереть. Вступите в священные Потоки, в эту Жизнь, в этот Звук и в этот Свет, породившие вас, дабы могли вы обрести царствие Отца Небесного и стать единым с ним, как река вливается в далекое море.</w:t>
      </w:r>
    </w:p>
    <w:p>
      <w:pPr>
        <w:pStyle w:val="Normal"/>
        <w:autoSpaceDE w:val="false"/>
        <w:spacing w:lineRule="auto" w:line="240" w:before="120" w:after="0"/>
        <w:ind w:firstLine="567"/>
        <w:jc w:val="both"/>
        <w:rPr>
          <w:rFonts w:ascii="Verdana" w:hAnsi="Verdana" w:eastAsia="Times New Roman" w:cs="Verdana"/>
          <w:sz w:val="20"/>
          <w:szCs w:val="20"/>
          <w:lang w:eastAsia="ru-RU"/>
        </w:rPr>
      </w:pPr>
      <w:r>
        <w:rPr>
          <w:rFonts w:eastAsia="Times New Roman" w:cs="Verdana" w:ascii="Verdana" w:hAnsi="Verdana"/>
          <w:sz w:val="20"/>
          <w:szCs w:val="20"/>
          <w:lang w:eastAsia="ru-RU"/>
        </w:rPr>
        <w:t>Более этого не может быть сказано, ибо священные Потоки заберут вас в такое место, где нет более слов, и даже священные свитки не вместят в себе его тайны.</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297930" cy="27305"/>
                <wp:effectExtent l="0" t="0" r="0" b="0"/>
                <wp:docPr id="6" name=""/>
                <a:graphic xmlns:a="http://schemas.openxmlformats.org/drawingml/2006/main">
                  <a:graphicData uri="http://schemas.microsoft.com/office/word/2010/wordprocessingShape">
                    <wps:wsp>
                      <wps:cNvSpPr/>
                      <wps:spPr>
                        <a:xfrm>
                          <a:off x="0" y="0"/>
                          <a:ext cx="629784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5.85pt;height:2.1pt;mso-wrap-style:none;v-text-anchor:middle;mso-position-vertical:top">
                <v:fill o:detectmouseclick="t" type="solid" color2="#5f5f5f"/>
                <v:stroke color="#3465a4" joinstyle="round" endcap="flat"/>
                <w10:wrap type="square"/>
              </v:rect>
            </w:pict>
          </mc:Fallback>
        </mc:AlternateContent>
      </w:r>
    </w:p>
    <w:sectPr>
      <w:type w:val="nextPage"/>
      <w:pgSz w:w="11906" w:h="16838"/>
      <w:pgMar w:left="1276"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autoSpaceDE w:val="false"/>
      <w:spacing w:lineRule="auto" w:line="240" w:before="240" w:after="60"/>
      <w:ind w:firstLine="567"/>
      <w:outlineLvl w:val="0"/>
    </w:pPr>
    <w:rPr>
      <w:rFonts w:ascii="Arial" w:hAnsi="Arial" w:eastAsia="Times New Roman" w:cs="Arial"/>
      <w:b/>
      <w:bCs/>
      <w:kern w:val="2"/>
      <w:sz w:val="32"/>
      <w:szCs w:val="32"/>
    </w:rPr>
  </w:style>
  <w:style w:type="paragraph" w:styleId="Heading2">
    <w:name w:val="Heading 2"/>
    <w:basedOn w:val="Normal"/>
    <w:next w:val="TextBody"/>
    <w:qFormat/>
    <w:pPr>
      <w:keepNext w:val="true"/>
      <w:numPr>
        <w:ilvl w:val="1"/>
        <w:numId w:val="1"/>
      </w:numPr>
      <w:autoSpaceDE w:val="false"/>
      <w:spacing w:lineRule="auto" w:line="240" w:before="240" w:after="60"/>
      <w:ind w:firstLine="567"/>
      <w:outlineLvl w:val="1"/>
    </w:pPr>
    <w:rPr>
      <w:rFonts w:ascii="Arial" w:hAnsi="Arial" w:eastAsia="Times New Roman" w:cs="Arial"/>
      <w:b/>
      <w:bCs/>
      <w:i/>
      <w:iCs/>
      <w:sz w:val="28"/>
      <w:szCs w:val="28"/>
    </w:rPr>
  </w:style>
  <w:style w:type="paragraph" w:styleId="Heading3">
    <w:name w:val="Heading 3"/>
    <w:basedOn w:val="Normal"/>
    <w:next w:val="TextBody"/>
    <w:qFormat/>
    <w:pPr>
      <w:keepNext w:val="true"/>
      <w:numPr>
        <w:ilvl w:val="2"/>
        <w:numId w:val="1"/>
      </w:numPr>
      <w:autoSpaceDE w:val="false"/>
      <w:spacing w:lineRule="auto" w:line="240" w:before="240" w:after="60"/>
      <w:ind w:firstLine="567"/>
      <w:outlineLvl w:val="2"/>
    </w:pPr>
    <w:rPr>
      <w:rFonts w:ascii="Arial" w:hAnsi="Arial" w:eastAsia="Times New Roman" w:cs="Arial"/>
      <w:b/>
      <w:bCs/>
      <w:color w:val="00AAAA"/>
      <w:sz w:val="26"/>
      <w:szCs w:val="26"/>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Arial" w:hAnsi="Arial" w:eastAsia="Times New Roman" w:cs="Arial"/>
      <w:b/>
      <w:bCs/>
      <w:color w:val="00AAAA"/>
      <w:sz w:val="26"/>
      <w:szCs w:val="26"/>
    </w:rPr>
  </w:style>
  <w:style w:type="character" w:styleId="InternetLink">
    <w:name w:val="Hyperlink"/>
    <w:basedOn w:val="Style11"/>
    <w:rPr>
      <w:color w:val="0000FF"/>
      <w:u w:val="single"/>
    </w:rPr>
  </w:style>
  <w:style w:type="character" w:styleId="Z">
    <w:name w:val="z-Конец формы Знак"/>
    <w:basedOn w:val="Style11"/>
    <w:qFormat/>
    <w:rPr>
      <w:rFonts w:ascii="Arial" w:hAnsi="Arial" w:eastAsia="Times New Roman" w:cs="Arial"/>
      <w:vanish/>
      <w:sz w:val="16"/>
      <w:szCs w:val="16"/>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xt">
    <w:name w:val="btxt"/>
    <w:basedOn w:val="Normal"/>
    <w:qFormat/>
    <w:pPr>
      <w:autoSpaceDE w:val="false"/>
      <w:spacing w:lineRule="auto" w:line="240" w:before="120" w:after="0"/>
      <w:ind w:firstLine="567"/>
      <w:jc w:val="both"/>
    </w:pPr>
    <w:rPr>
      <w:rFonts w:ascii="Verdana" w:hAnsi="Verdana" w:eastAsia="Times New Roman" w:cs="Times New Roman"/>
      <w:sz w:val="20"/>
      <w:szCs w:val="20"/>
    </w:rPr>
  </w:style>
  <w:style w:type="paragraph" w:styleId="Z1">
    <w:name w:val="z-Конец формы"/>
    <w:basedOn w:val="Normal"/>
    <w:next w:val="Normal"/>
    <w:qFormat/>
    <w:pPr>
      <w:pBdr>
        <w:top w:val="single" w:sz="6" w:space="1" w:color="000000"/>
      </w:pBdr>
      <w:autoSpaceDE w:val="false"/>
      <w:spacing w:lineRule="auto" w:line="240" w:before="0" w:after="0"/>
      <w:ind w:firstLine="567"/>
      <w:jc w:val="center"/>
    </w:pPr>
    <w:rPr>
      <w:rFonts w:ascii="Arial" w:hAnsi="Arial" w:eastAsia="Times New Roman" w:cs="Arial"/>
      <w:vanish/>
      <w:sz w:val="16"/>
      <w:szCs w:val="16"/>
    </w:rPr>
  </w:style>
  <w:style w:type="paragraph" w:styleId="Style13">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0:32:00Z</dcterms:created>
  <dc:creator>Валяевы</dc:creator>
  <dc:description/>
  <dc:language>en-US</dc:language>
  <cp:lastModifiedBy>Валяевы</cp:lastModifiedBy>
  <dcterms:modified xsi:type="dcterms:W3CDTF">2012-09-25T00:32:00Z</dcterms:modified>
  <cp:revision>2</cp:revision>
  <dc:subject/>
  <dc:title/>
</cp:coreProperties>
</file>