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>ЕВАНГЕЛИЯ МИРА ОТ ЕССЕ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нига треть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УТРАЧЕННЫЕ СВИТКИ БРАТСТВА ЕССЕ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ПРЕДИСЛОВИЕ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ПРЕДИСЛОВИЕ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ВВЕДЕНИЕ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ВВЕДЕНИЕ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СЕМИКРАТНЫЙ_ОБЕТ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СЕМИКРАТНЫЙ ОБЕТ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БОГОСЛУЖЕНИЕ_ЕССЕЕВ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БОГОСЛУЖЕНИЕ ЕССЕЕВ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СОЛНЦ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СОЛНЦ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ВОД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ВОД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ВОЗДУХ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ВОЗДУХ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ЗЕМЛ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ЗЕМЛ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ЖИЗН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ЖИЗН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РАДОСТ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РАДОСТ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МАТЕРЬ_ЗЕМНАЯ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МАТЕРЬ ЗЕМНАЯ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СИЛЫ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СИЛЫ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ЛЮБВ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ЛЮБВ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МУДРОСТ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МУДРОСТ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ЖИЗНИ_ВЕЧНОЙ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ЖИЗНИ ВЕЧНОЙ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ТРУД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ТРУД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_МИР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 МИР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ОТЕЦ_НЕБЕСНЫЙ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ОТЕЦ НЕБЕСНЫЙ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ЗАКОН_СВЯЩЕННЫЙ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ЗАКОН СВЯЩЕННЫЙ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АНГЕЛЫ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АНГЕЛЫ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БРАТСТВО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БРАТСТВО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ДЕРЕВЬЯ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ДЕРЕВЬЯ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ЗВЕЗДЫ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ЗВЕЗДЫ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ЛУН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ЛУН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ПСАЛМЫ_ХВАЛЫ_И_БЛАГОДАРЕНИЯ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ПСАЛМЫ ХВАЛЫ И БЛАГОДАРЕНИЯ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ПЛАЧИ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ПЛАЧИ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instrText xml:space="preserve"> HYPERLINK "http://essenes.narod.ru/Evangelie_Mira_part3.htm" \l "_ПРОРОЧЕСТВА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20"/>
          <w:szCs w:val="20"/>
          <w:u w:val="single"/>
          <w:lang w:eastAsia="ru-RU"/>
        </w:rPr>
        <w:t>ПРОРОЧЕСТВА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color w:val="0000FF"/>
          <w:lang w:eastAsia="ru-RU"/>
        </w:rPr>
        <w:fldChar w:fldCharType="end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если бы слова мо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ыли начертаны резцом железн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вечное время на камн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знаю, Творец мой жив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утвердится на земле и на звезда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 скончании време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хоть черви разрушат тело с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узрю Бог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Псалмы Благодарения"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ыне мы гордо отделили себя от природы, и дух Пана умер. Души людские рассеяны без надежд на единство, меч официальных вероучений повсюду лежит между ними. Хочешь жить в гармонии с Миром - обрати свою жизнь в выполнение вереницы величавых церемоний; не хочешь - отползи в сторону и сиди в своем тупике. И все-таки даже сейчас еле слышные слова о переменах вновь неприметно прокрадываются по лику земному. Словно начинается новая бескрайняя греза, и сознание человека снова медленно раскрывается вовне. Некий голос из давнего прошлого, дивный и трубный, проносится по нашей маленькой планете. Ему я и посвящаю эту книг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. Б. Ш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0" w:name="_ПРЕДИСЛОВИЕ"/>
      <w:bookmarkEnd w:id="0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ПРЕДИСЛОВ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книге третьей Евангелия Мира от ессе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а, третья, книга Евангелия Мира от ессеев представляет собой собрание текстов, обладающих особой духовной, литературной, философской и поэтической ценностью, образованной двумя могучими, сливающимися потоками предан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ронологически первый из этих потоков, с которым народ иудейский столкнулся еще во времена Вавилонского пленения, начинается эпосом о Гильгамеше и завершается созданной Зороастром "Зенд-Авестой". Второй - это поток, с поэтическим величием текущий сквозь Ветхий и Новый Заветы, начинаясь с нестареющего Еноха и иных патриархов, пронизывая пророков и достигая таинственного братства ессее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зарытой на берегу Мертвого моря библиотеке братства ессеев, где было найдено огромное число свитков, встречаются и сплетаются оба этих потока. Встреча их выглядит странной: мощной, почти кубистской простоте первого противостоит величественная, экспрессионистская поэзия втор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ригинальные тексты этого собрания можно приблизительно разделить на три группы: почти семьдесят процентов их совершенно отличны от древних священных книг Авесты и Ветхого с Новым Заветов; двадцать процентов схожи с ними, а еще десять тождественны 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ставляя это собрание, я старался воздержаться от филологических и комментаторских истолкований, сосредоточившись вместо того на их духовных и поэтических ценностях, в большей степени привлекательных для человека двадцатого столетия. Я старался следовать слогу моего французского перевода первой книги Евангелия Мира от ессеев, ныне изданной на семнадцати языках*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деюсь, книга третья станет не менее популярной, чем книга первая, и сможет таким образом донести эти безвременные наития до нашего лишившегося ориентиров столетия, направляя нас, рег sесulа sесulоrum**, к свету, становящемуся все более ярк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дмонд Бордо Шеке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* Ко времени английского издания (1986), с которого делался этот перевод, первая книга Евангелия Мира от ессеев была опубликована уже на двадцати пяти язык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** Из рода в род (лат.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" w:name="_ВВЕДЕНИЕ"/>
      <w:bookmarkEnd w:id="1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ВВЕДЕН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глубокой древности существует замечательное учение, универсальное в своей применимости и вечное в мудрости. Обрывки его найдены в шумерских иероглифах, на камнях и табличках, возраст которых составляет от восьми до десяти тысяч лет. Некоторые из символов, такие как символы Солнца, Луны, воздуха, воды и иных сил природы, возникли еще до катаклизма, которым завершился плейстоцен. На сколько тысяч лет старше них само учение, не знает никт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учать и практиковать это учение - значит вновь пробудить в сердце человека интуитивное знание, которое способно разрешить и его личные проблемы, и проблемы мира в цел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еды этого учения присутствуют почти в каждой стране и религии. Его фундаментальным принципам учили в древней Персии, Египте, Индии, на Тибете, в Китае, Палестине, Греции и во множестве других стран. Однако в наиболее чистой форме оно передавалось ессеями, этим таинственным братством, существовавшим в последние два или три столетия до Рождества Христова и в первый век христианской эры на берегах Мертвого моря в Палестине и Мареотидского озера в Египте. В Палестине и Сирии члены этого братства звались ессеями, а в Египте - терапевтами, или целителя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зотерическая часть их учения дается, среди прочего, Древом Жизни, ессейским Причащением ангелам и Миром Семикратным. Экзотерическое, или открытое учение содержится в книге первой Евангелия Мира от ессеев и в недавно обнаруженных свитках Мертвого мор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исхождение братства считается неизвестным, нет полной уверенности и в источнике его названия. Некоторые верят, что оно происходит от Еноха, или Эноха, и провозглашают его основателем братства, утверждая, что именно ему впервые было дано Причащение миру ангел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угие считают, что название братства происходит от "Эс-раэль", имени избранного народа, которому Моисей дал Причащения на горе Синай, где они были явлены ему миром ангел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каково бы ни было происхождение братства ессеев, можно с уверенностью сказать, что само это братство просуществовало очень долгое время, возможно, в иных землях и под иными названия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ение их появляется в "Зенд-Авесте" Зороастра, преобразовавшего его в жизненные правила, которым люди следовали несколько тысяч лет. Оно содержит основные принципы брахманизма, Вед и Упанишад; из этого же источника народились индийские системы йоги. Будда, по существу, высказывал те же идеи, его священное древо Бодхи соотносится с ессейским Древом Жизни. В Тибете это учение нашло еще одно выражение в тибетском Колесе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фагорейцы и стоики Древней Греции также следовали принципам ессеев, а во многом и их образу жизни. Это учение составило один из элементов адонической культуры финикийцев и Александрийской школы философии в Египте, оно в значительной мере проявилось во многих отраслях западной культуры, в масонстве, в гностицизме, в кабале и в христианстве. Наиболее изящную и прекрасную интерпретацию дал ему Иисус в семи Блаженствах Нагорной проповед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сеи жили по берегам озер и рек, вдали от городов, образ жизни их был общинным, они все делили поровну. Занимались они по большей части земледелием и насаждением лесов, ибо имели обширные познания по части растений, почв и климатических условий, помогавшие им выращивать множество разнообразнейших фруктов и овощей в относительно пустынных землях, затрачивая на это минимум труд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не имели ни слуг, ни рабов, - утверждают, что они были первым народом, осудившим рабство и в теории, и на практике. Не было среди них ни богатых, ни бедных - оба эти состояния считались ими отклонениями от Закона. Они установили собственную экономическую систему, целиком основанную на Законе, и показали, что все вещественные потребности человека, в том числе и потребность в пище, могут удовлетворяться без борьбы, через познание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ного времени они отдавали изучению как древних писаний, так и специальных отраслей знания - методам образования и воспитания, целительству, астрономии. Говорят, что они унаследовали астрономические познания халдеев и персов, а также египетское искусство врачевания. Искусны они были и в пророчествах, к произнесению которых подготавливали себя продолжительным постом. Столь же умелы были они и в исцелении людей и животных с помощью трав и иных растен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знь они вели простую и размеренную, пробуждаясь каждый день перед восходом Солнца, чтобы изучать силы природы и причащаться им. Купание в холодной воде, как и ношение белых одежд было у них ритуалом. После дневной работы в полях и на виноградниках они сходились, чтобы в молчании вкусить дневную пищу, начиная с молитвы и заканчивая ею. Питая глубочайшее уважение ко всему живому, они никогда не прикасались к животной пище и не пили перебродивших жидкостей. Вечера они отводили ученым занятиям и причащению небесным сил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ер считался у них началом суток, их Суббота, или священный день, начиналась вечером в пятницу, бывшую первым днем недели. Этот день отдавался учебе, обсуждению различных тем, увеселению гостей и игре на некоторых музыкальных инструментах, остатки которых были найдены археолога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ой способ жизни позволял им доживать до 120-летнего, а то и большего возраста, отличаясь, как говорят, удивительной силой и выносливостью. Во всех своих делах они выражали созидательную любов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посылали в мир целителей и учителей, величайшими из которых были Илия, Иоанн Креститель, Евангелист Иоанн и Великий Учитель ессеев - Иису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леном братства можно было стать лишь после испытательного срока протяженностью в один год и трех лет начального ученичества, за которыми следовали еще семь лет, и лишь по истечении их ученику открывали всю полноту тайного уч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сьменные свидетельства относительно образа жизни ессеев оставили нам их современники. Римский натуралист Плиний, философ Филон Александрийский, римский историк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осиф, Соланий и другие говорят о них по-разному, как об "особом народе, замечательнейшем на свете", "древнейших из числа посвященных, получивших свое учение из Центральной Азии", "носителях учения, пережившего неисчислимые века", "людях постоянной и неизменной святости"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асть открытого учения ессеев сохранилась в арамейских текстах, хранящихся в Ватикане. Были найдены и некоторые славянские тексты, хранившиеся австрийскими Габсбургами, считают, что они принесены в тринадцатом веке несторианскими священниками, спасавшимися от орд Чингисха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голоски их учения и поныне существуют в различных формах - в некоторых ритуалах ордена масонов, в символе семисвечия, в приветствии "Мир вам", используемом со времени Моисея, и даже в семи днях недели, давно уже утративших свое исходное духовное значен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ама древность этого учения, само его существование на протяжении многих веков делают очевидным, что оно не могло быть принадлежностью каких-то отдельных людей или народов, но представляет собой составленное чередой великих Учителей истолкование универсального Закона, основного Закона, столь же вечного и неизменного, как пути звезд, оставшегося и ныне таким же, как две тысячи или десять тысяч лет назад, и столь же справедливым сегодня, сколь и тогд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ение объясняет Закон, показывая, что все беды человека имеют причиной отход от него, и предоставляет способ, прибегнув к которому, человек может разрешить обуревающие его противоречия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" w:name="_СЕМИКРАТНЫЙ_ОБЕТ"/>
      <w:bookmarkEnd w:id="2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СЕМИКРАТНЫЙ ОБ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тремлюсь и сделаю все, что смог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жить подобно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ращенному Великими Учителями нашего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Отцом моим Небес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садившим Вечный Сад Вселен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вшим мне дух мо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Матерью моей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садившей Великий Сад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вшей мне мое тел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братьями мои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трудятся в Саду нашего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тремлюсь и сделаю все, что смог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каждое утро выполнять Причащен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м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ждый вечер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м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заповедан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ими Учителями нашего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тремлюсь и сделаю все, что смог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ледовать Пути Семикратного Мир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тремлюсь и сделаю все, что смог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огласно Учения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их Учителей нашего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вершенствовать тело мое, которое труди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ло мое, которое чувству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ло мое, которое мысли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Я буду всегда и всюду с благоговением подчиняться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ителю мое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Который дает мне Свет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их Учителей всех време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мирюсь пред Учителем мо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приму решение 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сяком споре и всякой обид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ие будут у меня со всяким из братьев м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трудятся в Саду нашего Братств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огда не понесу я жалобу на брата м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мир внешн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буду всегда и всюду хранить в тайн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правила нашего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коих расскажет мне мой Учитель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огда никому не открою сих тай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з дозволения Учителя м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никогда не назову сво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нания, полученные от Учителя м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гда буду воздавать ему должн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се эти зна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когда не воспользуюсь я знаниями и силой, которые обрет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рез посвящение, данное мне Учителем мо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обретения вещественных благ и услаждения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войду в Сад Вечный и Бесконеч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итая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ь Земн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ликих Учител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итая священ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ое и спасительное Уч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итая братство Избранны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3" w:name="_БОГОСЛУЖЕНИЕ_ЕССЕЕВ"/>
      <w:bookmarkEnd w:id="3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БОГОСЛУЖЕНИЕ ЕССЕ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ЛОГ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увидел Бог, что народ Его может погибну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что не видит он Света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брал Он лучших среди народа Израи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они поддерживали Свет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иял он пред сынами людски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ыли эти лучшие названы ессея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что они наставляли невежественн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целяли страждущ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бирались они в канун каждого дня седьм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радоваться с ангела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ГОСЛУЖЕН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Матерь Земная, дай нам Пищу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будем питаться Пищею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Ангел Солнца, дай нам Пламя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будем хранить Пламя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Ангел Вод, дай нам Влагу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омоемся Влагою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Ангел Воздуха, дай нам Дыхание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будем вдыхать Воздух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Отче Небесный, дай нам Силу Тво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построим Царство Божие силой Отца Небесно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Отче Небесный, дай нам Любовь Тво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наполним сердца наши Любовью Отца Небесно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Отче небесный, дай нам Мудрость Тво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последуем Мудрости Отца Небесно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Отче Небесный, дай нам Жизнь Вечну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ы будем жить подобно Древу Жизни Веч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РЕЙШИНА: Мир теб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: Мир тебе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4" w:name="_АНГЕЛ_СОЛНЦА"/>
      <w:bookmarkEnd w:id="4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СОЛН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ше! Восстань и гряд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ты, бессмертный, сияющ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 Солнца на быстрых конях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выше гор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 Миру Свет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 Солнца, ты есть источник свет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раздираешь ть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створи врата края земно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итель Ангела Солнца высока над земл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лучи его наполняют дни наши жизнью и тепл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лесница утра несет св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одящего Солн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селит сердца челове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 Солнца озаряет путь наш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чами велич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 Солнц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стри на меня лучи сво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ь они коснутся меня; пусть проникнут в мен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аюсь тебе и объятьям тво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ым пламенем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сплавленный ток радости священ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чет ко мне от теб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ряди же, Ангел Солнц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никто из людей не может глядеть прямо на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не может человек узрить Бога лицом к лиц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не пожрало его плам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храняющее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учай же священный Закон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лик Солнца и лик Божи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жет увидеть лишь тот, кто имеет в себ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кровенье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мышляешь ли, что смерть есть конец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сли твои неразумны, как мысли дитя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видит темное небо и дождь ниспадающи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лачет о том, что нет больше Солнц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очешь обрестъ силу в Законе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ь же как Солнце в полуд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сияет теплом и светом всем людя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ром дает и дает изобильно славу свою золот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потечет обратно к тебе Источник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е бывает Солнца без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что свет его истекает свободно и без преп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гда Солнце вста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земля, созданная Творц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овится яс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екучие воды становятся чис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 колодцев становятся чис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 морей становятся чис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 стоячие становятся чис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истым становится все Творенье Свят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ясности и слав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ается человек, который внима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м Словам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ловек, дорожащий мудрость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х яркостью и слав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лагает Солнце путь с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х яркостью и слав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лагает Луна путь с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х яркостью и слав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лагают Звезды пути св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Солнцу бессмертному, сияющему на быстрых кон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овем с жертвою и молитв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разгорается Свет Солн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разгорается солнечный жар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восстают силы небесны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изливают Славу свою на Земл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данные Отцом Небес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умножить число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разрасталось сияющ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смертное Солнце на быстрых коня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, кто приносит жертв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смертному, сияющему Солнцу на быстрых кон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ротивустать тьм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тивустать смерти, что крадется, неслыш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лагает ее Отц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лагает ее ангел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лагает ее душе св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ует он все силы небесные и зем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, кто приносит жертв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смертному, сияюще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лнцу на быстрых коня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принесу жертву дружб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чшей из всех дружб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й, что царит меж Ангелом Солн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ыновьями Матери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ляю Славу и Св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у и Мощ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смертного, сияющего Ангела Солнца на быстрых конях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5" w:name="_АНГЕЛ_ВОД"/>
      <w:bookmarkEnd w:id="5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ВОД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оря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ды бегут, и текут о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Источников неиссякающ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устыню сухую и гол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вели братья Ангела Вод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взрастил он сад и содеял место зеле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ное деревьев и ароматов цветочн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ди в объятья, раскрыт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ом Вод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извергнет из теб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, что нечисто, и всякое зл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текает в Тебя любовь мо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текает в море рек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 втекает в меня любовь Тво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нежный дождь, лобзающий земл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еке, текущей сквозь ле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обен священны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твари питаются и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ому и ни в чем нет от него отказ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есть то же для мира людск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река для ручьев и пото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еке полноводной в месте сух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обны братья, что приносят священный Зак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у людско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воде можешь ты утону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ой можешь ты утолить свою жажд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ов двуострый меч Закона священного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рез Закон можешь ты погубить себ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рез Закон можешь узрить Бог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оря Небесного изливаются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растекаются по всем семи Царств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 Море Небесное, Твое и только Т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носит Вод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имою, и летом, и во все време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 Море Твое очищает семя муж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она же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леко в женских грудя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е Небесное Море спадает вниз без преп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поля с высокими злак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пастбища с травами малы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 весь Мир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сяча чистых ручьев стекается к пастбищ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питает Детей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кто-то приносит жертву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, ты, Ангел Вод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бе, кто дает величье и слав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дравье, и силу телесну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му ты даешь долговечную жиз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 нею - Море Небес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очитаем все воды священ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оляющие жажду зем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священные воды, которые содеял Творец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растения, которые содеял Творец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которых каждое свят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очитаем Воду Жи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воды зем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оят ли они, текут ли, таятся ли в кладез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ль истекают из вечных ключ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ли льются в благословенных дожд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водам благим и свят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создал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шумит море и все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ленная и живущие в н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рукоплещут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ликуют вместе гор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лас Господень над водам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г славы возгремел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, и ты, Ангел Вод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им Тебя и благословляем имя Тв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ки любви воздымаю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ест, сокрытых в глуби земно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о Братство вовек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ой Влагою Жизн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6" w:name="_АНГЕЛ_ВОЗДУХА"/>
      <w:bookmarkEnd w:id="6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ВОЗДУХ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очитаем Дыханье священ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нное выше, чем вс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ные творень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ы почитаем Мудро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й истинней н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вежем веяньи лесов и пол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м отыщешь ты Ангела Воздух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с терпением ждет, когда т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тавишь сырые и тесные норы градск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ыщи же его и вдохни полной грудь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Целительный дух, который он предлагает теб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ыши глубоко и дол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вошел в тебя Ангел Воздух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 ритме дыхания кроется ключ к знани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раскрывает священны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 Воздух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рит на крылах незримых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ты должен пройти его незримой стез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хочешь узрить лик Бож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ще чистого сок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граната медов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ромат ветерк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ипарисовой рощ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слаще его благоухает благочестив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, что чтит священный Закон и научает е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 есть Ангел Воздух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чищающий все нечист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общающий всему, что зловонно, сладостный арома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ите, придите же, туч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падите на земл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тысячах капе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х славой и блеском веют ветр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ведут облак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ключам неиссякающ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стают облака из горных доли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онит их ветер путями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м прирастает царство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 сотворил землю силою Сво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вердил Вселенную мудростью Свое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лею Своею распростер небес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гласу 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умят воды на небес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н возводит облак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краев земл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ит молнии среди дожд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водит ветер из дыхания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к море есть место, где сбираются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стающие и спадающ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ходящие путями воздушными и земн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 ты восстань и гряд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, для чьего явленья и рос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л Отец Небес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ую, державную, светозарную Вселен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кто не сможет предстать пред Лицем Божи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не пропустит его Ангел Воздух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ло твое должно надышаться воздухом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дух твой - надышаться священным Зако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ца Небесног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7" w:name="_АНГЕЛ_ЗЕМЛИ"/>
      <w:bookmarkEnd w:id="7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ЗЕМ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Земле Изобиль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мещающей Счастье и Здрав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восходящей сило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Созданья е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эту землю широк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леко прострившую пути сво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одородную, плодоносн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ь твою, святое растени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земли, в которых ты прорастаеш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уханная, быстро расширяющая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брая поросль Матери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доброго, сильного, благотвор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го, что полнится радостью в росе небес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тучност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урожае обильном винограда и зла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горы высо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гатые пастбищами и вод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коих истекают ручьи и реки мног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священную поросль Ангела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растающую из почв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итать людей и скот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тать Детей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есть Хранительница силь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ая Хранительница, Опор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силу и мощ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гучей Хранительницы,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енной Отцом Небесны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целителей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дающих тайны трав и расте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 открыл Ангел Зем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ое древнее знан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ь содеял врачевства из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от, кто мудр, будет использовать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древесами ли услащаются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узнали мы достоинства их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 некоторым из братьев дал Он искусст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очтен был и исполнен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 врачуют они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бавляя их от муче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т трудам их кон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ми распространяется мир по зем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веди же достойное место целителям и почти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их создал Отец Небесны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отпускай их от себя, ибо ты нуждаешься в н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земледельце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трудятся 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олях, Господом благословенны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му, кто возделывает земл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евой рукою своей и пра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му она будет рождать изобилие плод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аготворных растений и золотого зер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уханьем и тучностью исполнится эта земл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эти по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с ними - целением и здрави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нотой, приращениям, обили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, кто сеет зерно, и плоды, и трав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ет священны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движет Закон Творц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вся земля обратится в са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освободится телесный мир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старости и от смерти, от порчи и от тле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еки ве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ина и милосердие сретя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авда и мир облобызаю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ина возникнет из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лава станет обитать в земле наше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8" w:name="_АНГЕЛ_ЖИЗНИ"/>
      <w:bookmarkEnd w:id="8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ЖИ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удь неблагодарным пред Создател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даровал тебе Жизн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ищи закона в писании своем, ибо Жизнь есть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ежду тем как писание-лишь сло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инно говорю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исей получил законы свои от Бога не писанн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через слово жив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есть живое слово Бога жив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живым пророкам и для живых люд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се, что есть жизнь, вписан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траве и в деревьях отыщешь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горах, и в реках, и в птицах небес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тварях лесных, и в рыбах морски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прежде в себе сам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живущее ближе к Бог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жели писание, жизни лишен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г содеял жизнь и все, что жив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о оно словом вечно-жив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ущать законам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ынов Человеческ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на страницах книг начертал Бог зако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в сердце и в духе тво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в дыхании твоем, в крови твоей, в кости твое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лоти твоей, в твоих глазах, в ушах тво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каждой частице тела т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пребывают в воздухе и в вод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земле и в растеньях, и в солнечном свет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глубях и на высот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они говорят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должен понять ты язык и вол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га жив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сания суть дела человек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жизнь и все, что являет она, суть деяние Бож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ми, о Великий Творец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л Ты Силы Небес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явил Законы Небесны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наделил нас разумени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собственного разума Тв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ы содеял телесную жизнь наш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дарим Теб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се дары Твои многи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ожделенные дары неба, рос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ожделенные плоды от Солн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жделенные произведения Лу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превосходнейшие произведения гор древн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жделенные дары холмов веч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ожделенные дары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дарим теб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крепкое здравие, здравие те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дрого, сильного, ясновзорого, с ногами скор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быстрым слухом ушей, с руками сильн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острым зреньем орл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 все дары Жизни мног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тим Пламя Жи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вященный Свет Небесного Чи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тим Плам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брое и дружелюбн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амя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детельнейшее и полезнейше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амя Жизн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плот надежнейший, милосерднейше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амя, которое в Доме Господне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три, вот Дитя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причащается Ангелу Жизн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его сила в чреслах 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репость его в мускулах груди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вижет ногами своими, как кедр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лы же на бедрах его узлами завяза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сти у него, как медные труб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лены у него, как железные пруть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ест за столом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рава полевая и воды реч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тают ег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приносят ему пищ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ы краса и крепость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служит Закон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илище Духа Свят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ть тело, в котором Пламя Жи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ит вечным Свет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дарим Теб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Ты поставил нас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 источника потоков бегущ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 ключа живительного в сухой земл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рошающего сад чудес веч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во Жизни, таинство таинст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растит вечносущие отрасли насаждения веч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купали они корни свои в потоке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итаемом от источника вечног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9" w:name="_АНГЕЛ_РАДОСТИ"/>
      <w:bookmarkEnd w:id="9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РАДОСТ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Улыбаются небеса, празднует земля,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и общем ликовании звезд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Дети Света восклицают от Радос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пойте Отцу Небесному песнь нову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пойте Матери Земной, вся земл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еселятся небеса, и да торжествует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шумит море и что наполняет Жизнь Веч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радуется поле и все, что на н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 ликуют все дерева дубрав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 Законом священны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пойте Отц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беса небес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, которые превыше небе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и все холм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рный ветер, исполняющий слово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рева плодоносные и все кедр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вери и всякий ско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смыкающиеся и птицы крылат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ри земные и все нар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нязья и все судьи зем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Юноши и девицы, старцы и отрок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оспоют Отцу Небесному с Радость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йте Господу с гуслями и с гласом псалмоп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 звуке труб и горно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ржествуйте пред ангела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рукоплещут рек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ликуют вместе горы пред лицем Господ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ржествуйте пред Господом, вся земл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ужите Отцу Небесному и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веселием и радость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дите пред лица Их с восклицани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х Закона священного на мн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тарейшины помазали мен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вествовать нищ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послали меня исцелять сокрушенных сердц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поведовать пленным освобожд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зникам - открытие темницы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ешить всех сетующ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ать им Ангела Рад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естить, что им вместо пепла дается украш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место плача -елей рад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место унылого духа - одежда из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ечером водворяется плач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наутро радос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род, ходящий во тьм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видит свет велик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живущих в стране тени смерт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ет Закона священного воссия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опите, небеса, свыш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блака да проливают счасть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ыйдут с весельем народы печа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вожаемы будут с миро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и холмы да будут петь перед ними пес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оединились они в празднестве священ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ели плод с Древа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стоит в Море Вечн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удет уже Солнце служить им светом днев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ияние Луны - светить 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Закон будет им вечным свет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ец Небесный с Матерью Земной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й их слав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зайдет уже Солнце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уна их не скрое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Закон будет им вечным свет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кончатся дни сетования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остью буду радоваться о Законе священн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еселится душа моя об ангела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и облекли меня в ризы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деждою радости одели ме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-как земля производит растения сво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к сад произращает посеянное в н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Отец Небесный проявит священный Зак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весельем и радостью пред всеми Чадами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аду Братст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яет земля святостью и счастьем обиль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 ней посеяно семя Закона свящ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выше всего Закон для Детей Свет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дает им сиянье и слав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доровье и крепость телес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знь долгую в причащениях ангел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ость вечную и нескончаем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петь Отцу Небесн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м ангел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а живем мы 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петь хвалы Закону священн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еки веков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0" w:name="_МАТЕРЬ_ЗЕМНАЯ"/>
      <w:bookmarkEnd w:id="10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МАТЕРЬ ЗЕМНА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итай Земную Мать тв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родлились дни твои на зем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ь твоя в тебе и ты в Н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носила тебя, Она дала тебе жизн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есть Та, кто дал тебе тел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Ей, когда настанет день, вернешь ты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частлив ты, познавая Е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Ее царств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ты принимаешь ангелов Матери твое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ступаешь по законам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 всякий, кто делает так, никогда не узнает боле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ила Матери нашей превыше всех сил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правит всеми телами людск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ми существами живы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овь, что струится в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ена из крови Матери нашей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овь Ее льется из туч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ьет из чрева зем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рлит в горных ручь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чет широко в реках равнин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млет в озер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дымается мощно в бурных моря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дух, которым мы дыш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ен из дыхания Матери нашей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ыханье Ее полнит лазурью выси небес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умит на горных вершин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епчет в листве лес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лнует злаки пол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млет в глубоких долин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нит пустыни жар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епость костей наш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ена из костей Матери нашей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скал и камн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оящих нагими пред небеса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горных вершин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как гиганты, что прилегли и усну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скатах гор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истуканы, поставленные в пустын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крытые в глубях земн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жная наша пло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ена из плоти Матери нашей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е, чья плоть наливается янтар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агрецом в плодах древесн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итает нас от бразд полев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ет наших глаз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ух ушей наш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ни рождены из красок и звуко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и нашей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ая объемлет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олны морские объемлют рыб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ихри воздушные объемлют птиц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ловек есть Сын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 Нее Сын Человечески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учает все тело с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ь даже тело дитят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ается из чрева матери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дин с Матерью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в тебе и ты в Н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Нее был ты рожден, в Ней ты живеш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 Ней вернешься опя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тому блюди законы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икто не живет ни долго, ни счастли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только тот, кто чтит Матерь Земн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юдет законы 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дыханье твое -Ее дыхань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овь твоя -Ее кров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сти твои -Ее к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оть твоя -Ее пло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лаза твои и уши твои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уть Ее глаза и уш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ь наша Земн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мы в объятьях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окружены Ее красот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когда не расстаться нам с Н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когда не познать всей глуби 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 века творит Она новые формы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, что ныне живет, того не было прежд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, что жило когда-то, не вернется опя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царстве Ее все вечно ново и всегда стар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редоточии Ее живем, но не знаем 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изменно говорит Она с н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не открывает тайн С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пахиваем мы почву Ее и урожаи сбира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не имеем власти над Не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строит Она и разрушает веч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место трудов Ее сокрыто от глаз человечески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1" w:name="_АНГЕЛ_СИЛЫ"/>
      <w:bookmarkEnd w:id="11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СИЛ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ею,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Силою учинилась стезя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каждого из нас и для все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есть Дело достойно содеянное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, что содеяно Детьм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чтят Закон превыше всех вещ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тому высшего средь даро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шу от Тебя, о высшее средь сущест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царил в нас священный Зак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анный через Ангела Силы Твое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хожу к Тебе с молениями мои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защитится Небесный Чи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вой созидательный дух в нас, вовек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им даром силы Тв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вознесем тебя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рь всемогущи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агословим Твою силу во веки ве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околе будет сила у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ем учить нар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воря о Делах, которые должно им дел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верой в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Матерь Земную, в ангелов свят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 всех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пашут почву Сада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 стремлением к воцарению Чин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ушах их и в тел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ею, Отче Небесный, Сил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, Твоими, о Создатель Любв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хом и разумени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инилась стезя для каждого из нас и для все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Твоею Силой пойдем мы к народа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танем учить их, говоря: Веруй в Зак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ходи путями ангелов свят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шь жить на земл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итаться истинно со стола пиршествен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и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ешайся Силой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н исполнит желание сердца т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рзкие слова да не выйдут из уст ваш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ец Небесный правит по Закону священн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ла у Него взвешен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низводит в преисподнюю и возводи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а Закона делает нищими и обогаща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нижает и возвыша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праха подъемлет Он бед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брения возвышает нищ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стол славы дает им в наслед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небес возгремит 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детей тьмы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ь будет судить Силой своею концы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лышьте голоса братье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пиющих в пустыне и в стране бесплод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готовьте путь Зако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ямыми сделайте стези Отц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м святым Ангелам Дня и Ноч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який дол да наполни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кая гора и холм да понизя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ивизны выпрямя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ровные пути сделаются гладки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зрит всякая плоть Силу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вознесем Тебя, Отец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Ты поднял на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Господь, Отец наш Всемогущий и Силь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воззвали к Тебе, и Ты исцелил на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вывел из ад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и людс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живил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они не сошли в могил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Отче Небесный, Ты есть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ранней зари до поздней будем искать ангелов Тв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а жаждут души наш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Закону томится плоть наш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есть река Силы свят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земле пустой, иссохшей и бесплод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та наши восхвалят Силу Твою в жизни наш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имя Твое вознесем руки наш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сохраним, мы впитаем Небесный Чин Т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полняя Деянь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нь и ночь станем взыв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священной Силе Тво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ила сия придет нам на помощь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это, как тысяча ангел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ерегающих одного человек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 Тебя, Отче Небесный, Сил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 Тебя милость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вященный Закон воздает кажд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трудам ег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2" w:name="_АНГЕЛ_ЛЮБВИ"/>
      <w:bookmarkEnd w:id="12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ЛЮБВ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ьнее любов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жели токи вод глубок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ильнее любовь, чем смер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любленные! Будем любить друг друг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любовь от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кий любящий рожде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Отца Небесного и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нает ангел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ите же друг друг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любит вас Отец Небес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ец Небесный есть любов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бывающий в любв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бывает в Отце Небес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ец Небесный пребывает в н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ящий да будет как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одящее во всей силе св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, будьте все единомыслен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конечно братолюбивы и сострадатель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мстите и не имейте злоб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сынов народа ваш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любите ближнего своего, как самого себ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говорит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Я люблю Отца Небесного, а брата своего ненавижу"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 лжец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е любящий брата своего, которого види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может любить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го не видит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ящий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ит и брата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ите вы и пришель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ами были пришельцами в земле Египетск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ласит пословиц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чше блюдо зелени, и при нем любов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жели бык откормленный, и при нем ненавис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ечь любящего - сотовый ме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дка для души и целебна для кост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ова уст человеческих - глубокие воды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очник любви - струящийся пото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го требует от тебя Закон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йствовать справедливо, любить дела милосерд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миренномудро ходить пред ангела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им познаем мы Ангела Любв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пребывает в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мы любим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юдем Закон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Любовь Милосердн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Создатель Любв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крой нам слова величайш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нанием Твоим, живущим в на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ажи Детям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шущим почву в Саду Братств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ите всех челове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юбите Братств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юдите Закон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3" w:name="_АНГЕЛ_МУДРОСТИ"/>
      <w:bookmarkEnd w:id="13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МУДРОСТ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чало Мудрости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ремление к Господ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знание Святого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у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отому что через Него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Умножатся дни твои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ибавится тебе Лет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якая мудрость исходит от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Нем пребывает вове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рез священный Закон наставляет Ангел Мудрост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ей Света на путь прав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очтет песок морск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пли дождя, и дни вечности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измерит выси небес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шири зем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лубину, и мудрость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дрость была создана прежде всех вещ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жно целить доброт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жно целить справедливост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жно целить трав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жно целить Словом Мудры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всех исцелени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инные дарует то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исцеляет Словом Мудрос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чше всякого снадобья гонит оно боле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тел правед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лучшее среди снадобий есть Мудро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ледовать Закону священному есть венец Мудр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ящий Мир и совершенное здрав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овые суть дары ангельски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близимся мы к Тебе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помощью Ангела Мудрости Тв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наставляет нас на путь Небесного Ч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 помощью деяний и сл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дохновленных Мудростью свят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и к нам, Отче Небесный, с творческим разумом Тво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, наделяющий нас дара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рез Чин Твой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дели Дет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ым даром Мудр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смогли мы провести эту жизн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вященном служении в Саду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царстве благого разума Тв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площенного в разумении наш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ть мудрости исходи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Небесного Ч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ем укоренилось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чем являет себя Закон Т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Отче Небесный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вечает Отче Небесны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омышлении благ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овершенном единстве с Мудрост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Чадо Свет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есть слово, достойно сказанное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ово Мудрости, благословенье дарующ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есть мысль, достойно помысленна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, что помыслена Чадом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чтит Помысел свяще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выше всех вещ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ь же растет Чадо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осредоточенности и в причащени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роникнуться Мудрост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усть продолжается рост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а не откроются е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таинства Бесконечного Сад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ом стоит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огда речет оно слово победно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кажи мне место м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троительстве Царства Твоего на земл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рез благие мысли, благие слова, благие дея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будут для Чада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ом бесценнейш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ты, Чин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ы, Мировой Разу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у служить тебе и Отц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дохнувшему в нас творческое разум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ворить Нерушимое Царство просвещени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ая Мудрость делает человека свободным от страх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у его широкой и совесть легк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ая Мудрость, знание, что раскрывается веч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престанно, бесконеч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чрез священные свитки приходит он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вежество - вот что сгубило многое множество человек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ех, что уже мертв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ех, что умр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Мудрость Святая сменит невежеств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вернутся благоуханье и тучнос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землю нашу и в наши по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с ними - целение и здрав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нота, прирост, изобил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ножество зерна и трав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еки Мира потекут через пустыню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4" w:name="_АНГЕЛ_ЖИЗНИ_ВЕЧНОЙ"/>
      <w:bookmarkEnd w:id="14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ЖИЗНИ ВЕЧ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ходил Енох перед Бого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 стало его, потому что Бог взял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ыло на земле человека, подобно Енох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был взят от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был как звезда утренняя между туч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Луна пол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Солнце, сияющее на храме Всевышн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радуга, горящая в тучах ярк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роза весення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лилии у рек полновод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трасли древа благовон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етней пор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маслина красующаяся, плоды приносящ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кипарис, достающий до облак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м ревнителем Закона был Ено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м из целителей, из мудр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частливых, славных, силь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навших недуги и гнавших смер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получил источник врачева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противустать недугам и противустать смер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тивустать страданью и противустать горячк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тивустать злу и поветрию всяк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воздвигаются на тела смерт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незнанья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овем же к Енох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ителю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нователю нашего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жу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дрейшему из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ластительнейшему из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олепнейшему из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редь всех людей достойнейшему взыва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редь всех людей достойнейшему прославле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я первая мысль была о том, что есть бла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е первое слово было о том, что есть бла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е первое дело было то, что есть бла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был первым священник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м Пахарем Почв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первым узнал Слово и первым учил е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дчинению Закону священно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м Детям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л он все блага жизн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был первый носитель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записанные слова Отца Енох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Создате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ц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етлым и славным ангел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небесам сияющ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ясной, вечно радостной, благословенной мудрост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ых Ангелов Вечнос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й нам,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елание и знание прямейшего из пут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прямленного Небесным Чином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зни Ангелов Лучш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яющих, вечно прославленн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превосходно здравие, так превосходна и Вечная Жиз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они истекают из Небесного Ч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ца благодетельного разум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яний жизненных, совершенных в служени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дателю Жизни Веч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державному неб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бескрайнему време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иносим жертву бесконечному морю Жизни Веч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взываем к Закону, славному превыше вс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взываем к Царству Небес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бескрайнему времени, к ангел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проходим путями Звез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ны, Солнца и Света нескончаем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кружащего на кругах с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 справедливости Мысли, Слова и Де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ая приводит душу правед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нескончаемому свету Жизни Веч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 имел мен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чалом пути Своего, прежде созданий Своих, искон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века я помазан, от нача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жде бытия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родился, когда еще не существовали безд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еще Он не сотворил ни земли, ни пол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 начальных пылинок вселен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Он уготовлял небеса, я был т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Он проводил круговую черту по лицу безд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утверждал вверху облак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укреплял источники безд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давал морю границ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воды не преступали Закона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полагал основанья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я был при Нем труженик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ыл радостию всякий д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селясь пред лицем Его во все врем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селясь на земном кругу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дость моя была с сынами человечески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ец Небесный царствует веч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облечен величием и могуществ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- от век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ышают реки, Господ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ышают реки голос с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ышают реки волны св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паче шума вод мног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ьных волн морск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ен в вышних Отец Небес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т имя Его вовек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коле пребывает вселенная, будет передаваться имя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агословятся в Нем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народы ублажат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полнится славою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х ангелов святых вся земл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достиг прозрения внутренн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ерез дух Твой во мн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лышал дивную тайну Тво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им попущением источник знан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бил во мне прозреньем таинственным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люч силы, изливающий воды живитель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к любви и всеобъемлющей мудро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обный блеском Вечному Свету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5" w:name="_АНГЕЛ_ТРУДА"/>
      <w:bookmarkEnd w:id="15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ТРУД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исчерпал вод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стию сво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ядею измерил небес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местил в мер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ах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звесил на весах гор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 чашах весовых холмы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одит Солнце, встает, и братья сбираю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ыходят, чтобы трудиться в поля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крепкими спинами и весельем сердечн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ходят они для работы в Сад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- Труженики Божи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и сотворяют благо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- дух, совесть и душа те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учит Закону и борется за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авой рукою и левой пашут они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устыня украшается золотом и зелень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авой рукою и левой кладут они кам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которых построится на земле Царство Небес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- посланцы Ангела Труд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них явлен священны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многочисленны дела Твои,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содеял Ты премудр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полна произведений Т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послал источники в долины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ежду горами тек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поишь всех полевых звер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произращаешь траву для ско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указуешь места деревам могуч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 которых обитают птицы небес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среды ветвей издают голос сладк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даешь зелень на пользу человек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произвести из земли пищ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руках братьев все дары Твои приносят пл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и строят на земле Царство Небес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верзаешь руку Твою - насыщаются благ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шлешь дух Твой - созидаю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месте с ангелами святыми Тво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обновят лице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Ты,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, Еди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крой Детям Свет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то место далек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ом земля радуется радостью величайшей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вечает Отец Небесный, говоря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 место, на которое ступи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кий из братьев, следующих святому Зако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его благими мыслями, благими словами и благими делам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я спина крепка в труд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и руки не празд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возвышает голос свой в полном согласии с Закон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о то место, в коем некий из брать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ет обильно злаки и травы, проращает пл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увлажняет он землю сух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ли же осушает землю чрезмерно влаж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земля дана была Детям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они берегли и хранили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влекая из глуби ее только т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потребно для пропитания тел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ы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я радость - в трудах во благо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трудится днем в Саду Братст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единяется ночью с ангелами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уст их исходят притч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служат поучением Сынам Человечески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ворят, что пошли некогда дере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помазать над собою цар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казали маслин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Царствуй над нами"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аслина сказала и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Оставлю ли я тук м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м чествуют богов и люд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йду ли скитаться по деревам?"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казали дерева смоковниц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Иди ты, царствуй над нами"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ковница сказала и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Оставлю ли я сладость мою и хороший плод м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йду ли скитаться по деревам?"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казали дерева виноградной лоз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Иди ты, царствуй над нами"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иноградная лоза сказала и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Оставлю ли я сок м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веселит богов и человек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йду ли скитаться по деревам?"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ж Закона, узнавший назначение с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ных благословений не просит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6" w:name="_АНГЕЛ_МИРА"/>
      <w:bookmarkEnd w:id="16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 МИР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аполнится земл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ом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оды наполняют мор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ю к Ангелу Мир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его дыханию дружеск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руке, облаченной в мощ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царстве Мира нет ни глада, ни жаж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 холодного ветра, ни жгуч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 старости, ни смер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царстве Мир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удет смерти ни скотам, ни человек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 воды, ни растения не иссохн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азано, что принесут горы мир людя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холмы правд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мир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коле пребудут Солнце и Лу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роды род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сойдет, как дождь на скошенный лу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капли, орошающие земл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дни Мира укрепится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ти Света будут облад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моря до моря и до концов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очник царства Мир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Отце Небесно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тавивший горы силою Сво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ро и вечер возбуждает 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славе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приводит на землю реку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напоить и обогатить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мягчает ее каплями дожд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источаются на пустынные пажи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холмы препоясываются радость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га одеваются стад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олины покрываются хлеб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клицают и поют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верди на земле Твоей царство Мир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помним мы сло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о, кто учил в старину Детей Свет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ю мир Матери твоей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лу твое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ир Отца твоего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ху твое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 будет мир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Царить среди сынов человеческ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и ко мне, изнурен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раждущий в скорбях и раздорах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мир мой укрепит и утешит теб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мир мой переполняет радос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того я всегда и приветствовал тебя так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теб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и ты приветствуй так же друг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на тело твое снизошел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Земной Матери тво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на дух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Небесного отца т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отыщешь ты мир и с соб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Царство Закона в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рнешься к братьям свои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м принесешь мир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частливы они стремлением к мир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ыщут мир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давай же каждому мир с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я дал мир твой теб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мир мой - мир Бож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тебе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7" w:name="_ОТЕЦ_НЕБЕСНЫЙ"/>
      <w:bookmarkEnd w:id="17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ОТЕЦ НЕБЕС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Царстве Небес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ятся труды див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се словом Его стои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сокрыто от нас больше, чем явле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идели мы лишь малую часть трудов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ец Небесный творит все эт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аса небес, слава звез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вещает возвышенности Моря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ражи Всевышнего, стоят они в строгом порядк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огда не ослабевают бдения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ри на радугу и восхвали сотворившего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прекрасна она в яркости небес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текает она небеса кругом пресветл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 руки Всевышнего изогнули 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ом Своим заставляет Он снег падать строй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лет Он быстрые молнии разума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раскрывает сокровищниц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учи разлетаются, будто птиц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оею мощью великой утверждает Он туч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збивается град о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дувает волей Его ветер юж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голоса громового содрогается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летает с севера вихрь и бур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к птиц летящих, приносит он сне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лаза дивя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асоте белизны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умляется сердце обилию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небеса проповедуют славу Божи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 делах рук Его вещает тверд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отворил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отворяет растени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запряг ветрам облака бур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егкие и быстрейшие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, о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ец Закона священного в душах наших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отворил свет и тьму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одеял сон и радость пробуждени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возвращает Солнце и звезд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их пути неизменные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указал Луне, когда прибыв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гда становиться ущербной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, как не Ты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деял все эти вещи велики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и, Ты нам прибежищ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род и род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жде нежели родились гор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ы образовал землю и вселен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века и до века Ты -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Разум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Мудро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Милосерднейш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Нерушим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Тот, Кто творит знание истин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Всевидящ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я Твое - Врачующ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сть Творец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сть Храните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сть Создатель и Вседержите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сть Проницатель и Ду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Есть Закон священ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и имена прозвуча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 Сотворением Небе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 того, как содеяны были воды и произраста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 того, как родился святой Отец наш Ено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 начала време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 взрастил Древо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от века стоит посреди Вечного Мор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соко в ветвях его распевает пти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олько те, кто добрался сюд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слышал песнь птицы таинствен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лько те и узрят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вопросят Его об имени 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н ответит: Я есмь то, что есм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изменный и Веч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еличественно имя Твое по всей земл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а Твоя простирается превыше небе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взираем мы на небеса Твои - дело Твоих перст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Луну и звезды, которые Ты поставил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 что есть человек, что Ты помнишь его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Ты заключил зав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Детьм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ни ходят пред святыми ангелами Твоим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ою и честью увенчал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тавил их владыками над делами рук Тв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л им труд - вскармливать и защищ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, что живет и произрастает на зеленой зем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еличественно имя Твое по всей земл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лышь голос того, кто взывает к Теб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уда пойду от Духа Твоего и от лица Твоего куда убегу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ойду ли на небо - Ты та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йду ли в преисподнюю - и там Т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ьму ли крылья зар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ереселюсь на край моря,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ам рука Твоя поведет мен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держит меня десница Тво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ажу ли: "Может быть, тьма скроет меня"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очь вокруг меня сделается свето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, и тьма не затмит от Теб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очь светла, как день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мнота и свет подобны Теб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Ты устроил внутренности м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лань желает к потокам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желает душа моя к Тебе, Бож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аждет душа моя к Отцу Небесно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- свет мой и спасение мо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о мне боятьс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- крепость жизни мое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о мне страшитьс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дного просил я у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о только ищ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пребывать мне в доме Зако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се дни жизни мо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ерцать красоту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вущие под кровом Всевышн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 сенью Всемогущего покоя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ажем Закону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"Прибежище мое и защита мо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й Закон, на который я уповаю!"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ец Небес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ьями Своими осенит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д крыльями Его будем безопасны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Щит и ограждение - истина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убоимся ужасов в ноч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релы, летящей дн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звы, ходящей во мрак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разы, опустошающей в полден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днем будем ходи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 ангелами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очью будем причащать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м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гда Солнце достигнет зенита в полуд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стоять безмолвно пред Миром Семикратны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 приключится нам зл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язва не приблизится к жилищу нашему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ангелам Своим заповедает о нас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хранять нас на всех путях наш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 нам прибежище и си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ему не убоим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отя бы поколебалась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горы двинулис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ердце мор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ь шумят, вздымаются воды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рясутся горы от волнения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ть река, что течет к Морю Веч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 реки этой стоит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десь пребывает Отец мой, и дом мой в Н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 и я едины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8" w:name="_ЗАКОН_СВЯЩЕННЫЙ"/>
      <w:bookmarkEnd w:id="18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ЗАКОН СВЯЩЕ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священный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во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стоит посред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ря Веч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зывае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вом Целе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вом Целения силь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ревом всех целе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ветвях которого покои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, к чему мы взыва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ве не знаете? Разве вы не слышали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ве вам не говорено было от начала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однимите глаза ваши на высоту небес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смотрите на священный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был утвержден прежде веч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чавого, светозарного простран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оздал основания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есть первый и последн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жив в сердцах Детей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елик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елик Отец Небесный над ангелами Ег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дает нам Закон, и Он есть Закон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Его руке глубины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ршины гор - Его ж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го - море, и Он создал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ушу образовали руки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идите, поклонимся и припад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 колени пред лицем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есть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ы - народ паствы 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вцы руки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песней довольства Дети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ют к Закону священному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дуг бежит от н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мерть убега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дыня, презрение и горячк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лословие, зло и раздор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який гнев и насил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ожное слово неправ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бежит перед мощью Закона свящ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всякую немощ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всякую смер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гнет человек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гордын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презр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горячк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злословие всяк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всякий раздор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разит худшее зл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изгонит с земли невежеств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м взывание и молитв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щь и силу Закона свящ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овем к духу, совести и душ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ей Света, которые научают Зако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борются в царстве тьм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принесть свет Закона сынам человеческ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м побед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брой мысли, доброго слова, доброго де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кладут основания крепк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Царству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населят сыны человечес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думают, произносят и делаю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сли, слова и дела благ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беса, словно дом св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 ввергнутся в хаос т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думают, произносят и делаю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сли, слова и дела злы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е жизни величайшее бла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человека есть чистот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ота есть священный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произращает на горах трав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лает чистыми сердца человеческ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 благих мыслях, благих словах и благих дела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 будет ого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ой - вод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ой -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и - звезды, Луна и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и - правдивый муж и правдивая женщ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 - Свет бескрайний и веч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и - Царство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арство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стыми - благие вещи, содеянные Закон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е детище есть Святое Творен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бирая сокровища мира веществен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сыны человечес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забывайте о мире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тот, кто сбирая сокровищ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а веществен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крушает в себе мир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удет иметь ни силы для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 Свет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 же, кто ходит пред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ледует Закону священ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владеет благами всяким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войдет в Море Веч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стоит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ращения Закону совершен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ращают душу от тьмы к свет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кровение Закона вер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мудряет прост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веления Закона праведны, веселят сердц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поведь Закона свет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свещает оч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торжествуют Дети Света повсюд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ежду Землею и Небо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дохнем же Закон священный в молитвах наших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прекрасны жилища Твои,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омилась душа моя, желая к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стоит посреди Моря Веч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дце мое и плоть моя восторгаются к Богу живо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тичка находит себе жиль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асточка - гнездо себе, где положить птенцов с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адо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трудится 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итает в Законе священном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женны живущие в нем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19" w:name="_АНГЕЛЫ"/>
      <w:bookmarkEnd w:id="19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АНГЕЛ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Отец Небесный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велел ангелам Свои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чься о теб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руках их Они вознесут теб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же к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стоит посред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ря Вечного..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и мудрости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и несокрушимой силы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и крепости здрав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и Славы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и всех благ и целительст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а Семикрат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ангелами свя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труды наши для н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ичащения и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яют нас благими пред очами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исполняется волею ангело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расных и Свят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взглядом творят волю св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ьные, величав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нетленны и свят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ых семь раз и семь воплощается единая Мыс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ых семь раз и семь воплощается единое Сло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ых семь раз и семь воплощается единое Дел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я Мысль ед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е Слово еди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е Дело еди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й Отец еди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и и Ты, о 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ы, зрящие души друг друг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носят Царство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арство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ям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трудятся в Саду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ы - Творцы и Правите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плотители и попечите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пекуны и хранители изобильной Земл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всех Творений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овем к благим, сильным и благодетельн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м Отца Небесного и Матери Зем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 - Свет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е - Неб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и - Воды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а - Земл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и - Растени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и - Дети Свет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аше - Вечное Творение Свято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первыми услышали помысел и поучен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отворил через них семя народ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впервые коснулись чела Отца Енох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правили Дет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семи и семи Путя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дущим к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вовек стоит посреди Моря Веч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всеми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ими, отважными, щедрыми ангела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отского мира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еми, что обитают в Землях Незрим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Мирах Неземных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блаженными вовек, бессмертными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яющими лепотою ликов св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соким и верным созданиям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зупречным и Святы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блистательными, славн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Щедрыми ангелами свят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правдою правят и выпрямляют все вещ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лышьте радостные голоса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ющих хвалы ангелам свят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руждаясь в Саду Братств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ем радостно водам, земле и растения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й земле и этому неб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ому ветру, святым Луне и Солнц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ым звездам, что не имеют нача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м священным созданиям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ем радостно Закону священ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есть Чин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ням и ноч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дам и временам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суть столпы Небесного Чи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лонимся пред Ангелами Дн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Ангелами Меся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ами Годов и Ангелами Времен Год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ими, отважн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женными вовек, бессмертными ангел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ми ангелами Чин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чрежденного Законом священ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превыше всех благ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вим эти мысли, достойно помыслен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и слова, достойно сказан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и дела, достойно содеян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Щедрым, бессмертным ангел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е правят правдой свое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вим приношения эти Ангелам Дн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Ангелам Ноч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живущим, вечно споспешествующ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я обитель вечная - в Божественном Разум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ходят благие, отважные, щедр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ы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оими стопами святы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Саду Братст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 будут они с нами рука в рук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целительными благами их благословенных дар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ироких, словно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тяженных, как рек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соких, как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ими исправляется человек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стения прирастают обильн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Это им, ангелам свят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дстоит восстроить Вселенную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ая затем уже никогда не состарится и никогда не умр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нетленная, вечно живущая и вечно растущ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сстроится Вселенн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танет бессмертным твор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арство Отца Небесного процвет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зло погибнет навеки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0" w:name="_БРАТСТВО"/>
      <w:bookmarkEnd w:id="20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БРАТСТВ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хорошо и как приятн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Жить Детям Света вмест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Братств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поведал Зак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жизнь на век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насажден был 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просветить сердца Дет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ыпрямить перед н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мь и семь путей, ведущих к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стоит посреди Вечного Мор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насажден был 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братья могли отличи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х истины от духа лж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ины, рожденной в источнике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жи, рожденной кладезем тьм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руках могучих Ангелов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Царство всех Детей Исти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они ходили путями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и Света суть слуги Зако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ец Небесный их не забуд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изгладил грехи их, как облак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жег свечу Истины в сердцах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ржествуйте, небес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клицайте, глубины земл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умите от радости гор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ес и все деревья в не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ец Небесный возжег пламень Св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ердцах Дет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славился в н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й Закон Твор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чищает ревнител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всякой злой мысли, злого слова и де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етер могучий, быстро шумящи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чищает равнин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ь же Дитя Света, коли желает т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учается Слову Свят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ервую стражу дня и в последню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ервую стражу ночи и в последню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крепится дух его разумени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уша окрепнет в священном Закон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час рассвет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зрит он на восходящее Солнц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достью встретит Матерь Зем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час рассвет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моет он тело водою прохлад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достью встретит Матерь Зем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час рассвет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дохнет он воздух благоуха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достью встретит Матерь Зем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 весь ден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ет трудиться он с братья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аду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час сумереч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йдется он с братья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месте станут они изучать священ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цов наших и отцов их отц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 самых слов Отца нашего Енох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гда звезды взойдут в небес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частится он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ым ангелам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высится голос его в весели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Всевышнему, говоря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лонимся Создате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цу всех благих веще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стойного Разум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ссмерт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вященного Пламени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несем в жертву Закон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дрость Языка наш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е Мысли, Дела и Слова правы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полни чаяние наше,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и мы принести изобил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у, Тобой сотворен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и мы изгнать голод и жажд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ира, Тобой сотвор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и мы изгнать старость и смер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ира, Тобой сотвор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, благой и милосерднейши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полни чаяние наше, дабы могли мы суди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гласно Зако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и мы говори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гласно Зако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могли мы действова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гласно Закон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ое взывание достойнейшее ес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тью и величием своим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, о Дитя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м взывает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будясь и восставши от с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поведу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ие мысли, благие слова и благие деян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вергая злые мысли, злые слова и злые дея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й ша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вершает душа Чада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водит его в Рай Помышления Благ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вященное Царство Мудрос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торой ша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вершает душа Чада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водит его в Рай Слова Благ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вященное Царство Любв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ретий ша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вершает душа Чада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водит его в Рай Дела Благ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вященное Царство Сил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твертый ша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вершает душа Чада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водит его в Свет Нескончаем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нает Отец Небесный серд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остояние их пребудет вове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будут они устрашены во время лют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 дни голода будут сыт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 ними Источник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 оставляет Отец Небесный детей С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и их будут жить в род и ро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бразам их будет дарована Жизнь Вечна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ы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бросают жребий свой с Зако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бирают стезю правды на всех путях сво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ниспошлет им Закон всякого благ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стережет от всякого з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светит сердца 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зорливостью в делах житейск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сенит их знанием Вечног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1" w:name="_ДЕРЕВЬЯ"/>
      <w:bookmarkEnd w:id="21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ДЕРЕВЬ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упай к высоко возросшим деревья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д одним из них, прекрас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росшим высоко и могуч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ажи такие слов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драво да будешь! О, доброе древо жи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данное Творцо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ремя оно, когда Творение было ю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полняли землю гигантские деревь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и ветви реяли среди туч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них обитали Древние Отцы наш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, что ходили пред ангела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жили священным Законо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тени от ветвей их все люди жили в мир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удрость, и знания принадлежали 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кровение Света Нескончаем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возь леса их текла Река Веч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в средоточии оных стояло Древо Жизн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 было оно сокрыто от н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питались со стола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пали на руках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чен был завет их с Законом священны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те времена деревья были братьями люде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олог был их век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долог, как Река Веч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течет непрестанн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Ключей Незнаем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ыне пустыня покрыла землю жгучим песк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братились деревья гигантские в прах и пепел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река широкая в заводь тинист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разорван был сынами людск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й завет с Творц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гнаны были они из дома древ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ыне стезя, ведущая к Древу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крыта от глаз людск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ечаль полнит пустое неб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некогда реяли высокие ветв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ыне в эту пустыню жгуч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вились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трудиться в Саду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мя их, посеянное в голую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ратится в могучий ле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ревья умножа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танут раскидывать зеленые крыль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а не покроют всю землю внов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 земля станет сад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кроется деревами высоки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этот день запоют Дети Света песнь новую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 мой, дерев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не скроюсь я от теб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разделю с тобой дыхание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нное нам Матерью нашей Земно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расней ковра узорчат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тканного лучшим мастер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ров зеленой листвы под моими босыми ногам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чавей полога шелков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д богатым купц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лог ветвей над моей голо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квозь которые светят мне яркие звезд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терок в листве кипарис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вучит, словно хоры ангел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рубый дуб, и царственный кедр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уть послания о Жизни Вечной от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Отцу Небесно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деревам высоким возношу молитву мою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тви их, достигая неб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несут до Отца Небесного голос м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каждого чада надлежит насадить тебе дре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лоно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ождало жиз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рождает жизнь лоно женщи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т же, кто губит дере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ам отсекает члены св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запоют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снова станет садом земля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ое Древо, дивный дар Закон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чие твое соединяет все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скитался вдали от истинного дома св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есть Сад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люди вновь обратятся в братьев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 раскидистыми ветвями твои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тец Небесный возлюбил всех детей Св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 мы возлюбим и взлелеем деревь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растут в земле наш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 мы будем пестовать их и храни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тали они крепкими и высоки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полнили землю заново красою св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деревья суть братья наш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к брать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танем мы оберегать и любить друг друг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2" w:name="_ЗВЕЗДЫ"/>
      <w:bookmarkEnd w:id="22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ЗВЕЗД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етлые, сияющ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леко видные Звезды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проницающие, несущие здрав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леко проницающие Звезды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яющие лучи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х светозарность и сла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через Святой Закон Тв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осят хвалу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че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лику небес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скинул Отец Небесный мощь св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т! Там, где прошел Он, осталась Река Звездн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ярким и славным Звезд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чь уносящим все страх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сущим всему Творению жизнь и здрав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ярким и славным Звезд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м Отец Небес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л тысячу чувст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славным Звездам, таящим в себ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мя Жизни и Вод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ярким и славным Звезда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осим взывание наш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мудростью, силою и Любов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речами, делами и словами правы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несем мы жертвы ярким и славным Звезд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плывут к Морю Небесном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быстро, как стрел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низает пространство небе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ярким и славным Звезд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меревшим в красе сво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очая покой и радо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причащаются они одна друг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воренья священн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везды, Солнце и Заря многоцвет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ая несет Свет Днев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они, в их Чине Небесн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осят хвалу тебе, священный Закон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Господу Звез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Ангелу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чно бдящему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дущему прекрасный, все объявший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чаво и мощ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его лик взира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все семь и семь Царств Земны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ыстрому из быстр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Щедрому из щедр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льному из силь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ателю Прираще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ателю Влас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ателю Радости и Блажен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Господу Звез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у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ворящему в правот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сячеокому, тысячеух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ведущему, крепкому, вечно бдяще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ин Небесный исполняет все чистот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го - Звез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ьим Светом одеты Ангелы Слав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 Отец наш Небесный и велика крепость Его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зум Его неизмер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исчисляет количество звезд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х их называет именами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мотри вверх на звез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ни высок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Отец Небесный держит их в ладонях Сво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мы пересыпаем в наших песо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ведающий Закона священ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обен звезде, блуждающе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мраке небес неведом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слишь ли, что одними только глаза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жно смотреть на твердь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умай, не суть ли звезды всего лишь разлом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ых сквозит слава небес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колками слепящего света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ночи лило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нзенной неизбывными Звезд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оспарят души Детей Све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крыльях и соединятся с ангелами 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Вечное Мор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разит сияющую славу небе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тви Древа Жизни достанут до Звезд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Царство Небесн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полнит Славою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ияние Звезд Всевышн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горится в сердцах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грев и утешив взыскующих сынов человечески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3" w:name="_ЛУНА"/>
      <w:bookmarkEnd w:id="23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ЛУ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светозарной Лун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содержит в себ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мя множества твар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воззов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жертвою и с молитвой..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теплеет Свет Лун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земли весенней пор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растают вызолоченные раст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м жертву Лунам Юн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унам Полны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Юный месяц исполнен Мира священного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м жертву Ангелу Мир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на светозарная, светла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держит семя в себ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ркая, славн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ющая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ющая тепл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ющая мудро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ющая мыс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рующая свежес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Целительница, Луна Мир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змолвным, приносящим покой свет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ияет Лу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д пастбищами, жилищ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дами, землями и растениям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шего сада зем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на и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й Ветер и Звезды безначаль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ами движут себя и пролагают пути свои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они суть наставители Небесного Ч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ней и ноч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есяцев и л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ик Луны изменяет вид св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всегда остается тем ж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 священный Закон обращается новым лик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каждому из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неизменным остается в Сути св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ываем к Юной Луне и к Луне убывающ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 Полной Луне, разгоняющей Ноч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 временам года, к празднества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ца Небес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даровал Луне прибывание и ущерб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узнали мы через не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вижение дня и ноч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, Луна, серебристая, светозарна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пасибо тебе за то, что мы можем смотреть на теб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идеть в тебе отражен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енного лика Матери нашей Зем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мире сынов человеческ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ратья Света суть пламена сияющ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обно тому как звезды бледнею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рисутствии яркой и озаренной Лу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на проходит, ярко сияя, по неб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аженство Закона священного полнит наши сердц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, мир, мир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ой Ангел Мир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зари Луну серебристую святостью тво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узрили все красот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никлись Миром вечны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ынное небо засинеет в ноч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ы узрим первый луч Новой Лу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расной и чист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сприветствуют братья друг друг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любовью и благодарени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воря: "Мир теб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 тебе!"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4" w:name="_ПСАЛМЫ_ХВАЛЫ_И_БЛАГОДАРЕНИЯ"/>
      <w:bookmarkEnd w:id="24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ПСАЛМЫ ХВАЛЫ И БЛАГОДАРЕН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дарю Тебя, Отче Небесный, ибо Ты вознес меня на высоту вечную, где я хожу по равнине чудес. Ты указал мне, как подняться из глуби земной в Твое сообщество вечное. Ты очистил тело мое, дабы соединилось оно с воинством ангелов земли, и дух мой, дабы достиг я общества ангелов небесных. Ты даешь человеку вечность, дабы хвалил он утром и вечером дела и дива Твои песнею радостн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труды Чин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Закон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и превыше всего превозносите Закон вовек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небеса, благословите Закон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и превыше всего превозносите Закон вовек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ангелы Отца Небес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ы, ангелы Матери Зем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Закон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и превыше всего превозносите Закон вовек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воды, что над небес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илы ангелов святых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олнце и Лун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звезды небесные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каждая капля дождя и росы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се вы, ветр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огонь и тепло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зимы и лет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вет и тьм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инеи и метели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ночи и дни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молнии и облак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горы и всхолмил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все, кто растет на земле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источники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моря и реки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киты и все, кто плавает в вод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птицы небесные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коты и звери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дети людские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ердца и души 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святые и смиренные труженик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аду Братства, благословите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благословим Закон, вся земля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благодарим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лагословим Закон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вы, кто чтит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ь Зем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х ангелов свят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несем им благодаре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Закон пребудет вовек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чтим Закон ночью и дне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Отцу Небесному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Матери Зем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ангелам святым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Детям Свет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святому Отцу нашему Еноху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вала всему Святому Творени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ое было, и есть, и пребудет вовек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ярким и славным звезд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небу царственн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времени нескончаем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благому Закон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х, чтящих Твор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ей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трудятся в Саду Братств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путям Закона свящ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всем ангелам свят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а незримог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несем жертвы наши всем ангелам святы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ра вещественн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Отца Небесного, ибо Он благ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Бога ангел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авьте Господа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овек милость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о, Который один творит чудеса вели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сотворил небеса премудр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твердил землю на вод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творил в небесах светила вели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лнце - для управления дн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уну и звезды - для управления ноч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и возблагодарим бесконеч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овек милость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чтим веру древнюю и священ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тановленную при Творени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ывшую на земле во времена Деревьев Велик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тую веру Твор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истательного и слав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крывшуюся Отцу нашему Енох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тим Твор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ламя Жиз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 благие, которые Свят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лнце блистательное, и Лу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ветозарные, славные Звезды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превыше всего почтим священный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дал нам Создател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аш Небесны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освящает жилище наш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ирокую и зеленую земл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хвалим Закон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исцеляет сокрушенных сердц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рачует скорби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 Закон и велика крепость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зум Закона неизмер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иренных возвышает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нечестивых унижает до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йте поочередно славословие Закону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йте Закону нашему на гусля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покрывает небо облак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готовляет для земли дожд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изращает на горах трав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ромко восславим Мысль, достойно помысленну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ово, достойно сказанн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ло, достойно содеян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ем к вам, о милосердные и бессмертны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ем к вам, превознося вас и взыв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нгелы Отца Небесного и Матери Земн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тим Святого Господа Небесного Чи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здателя всех добрых тварей земн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чтим речи Отца нашего Енох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его древнюю, чистую вер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ру его и премудрость, которые старше, нежели начало време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петь Закону во всю жизнь наш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петь Отцу Небесному наше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коле мы есм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коле стоит Сад Братства наш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будут благоприятны ангелам Причащения наш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веселиться о Закон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, душа моя, Закон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ллилуйя тебе Закон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дуются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Закон услышал голос 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оления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иклонил к нам Закон всеслышащее ухо с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тому будем призывать Закон во все дни наш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 избавил души наши от смерт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чи наши от слез и ноги наши от преткнов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м ходить пред лицем Закона на земле живых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путях бесконечного Сада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ни сынов человеческих - как трав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цвет полевой, так они цвет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йдет над ними ветер, и нет их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илость же Закона от века и до века к следующим Ем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Отца Небесного, все ангелы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лужители Его, исполняющие волю Ег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те Господа, все дела 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 всех местах владычества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, душа моя, Господ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ец Небесны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дивно велик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облечен славою и величие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одеваешься светом, как риз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стираешь небеса, как шатер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трояешь над водами горние чертоги Тво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лаешь облака Твоею колеснице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ествуешь на крыльях ветр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творишь ангелами Твоими дух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ей Света - огнем пылающ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бы возжечь пламя Истины в сердцах сынов человеческ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 поставил землю на твердых основ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лагослови, душа моя, Отца Небесного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5" w:name="_ПЛАЧИ"/>
      <w:bookmarkEnd w:id="25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ПЛАЧ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глубины взываю к Тебе, Господ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и! Услышь голос мой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и! Услышь молитву мо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пль мой да придет к Теб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скрывай лица Твоего от мен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ень скорби моей приклони ко мне ухо Тво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ень, когда воззову к Тебе, скоро услышь мен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исчезли, как дым, дни мо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сти мои обожжены, как головн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дце мое поражено и иссохло, как тра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что я забываю есть хлеб м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голоса стенания м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сти мои прильпнули к плоти м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уподобился пеликану в пустын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стал как филин на развалина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сплю и сиж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динокая птица на кров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ни мои - как уклоняющаяся т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я иссох, как тра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оже мой! Не восхити меня в половине дней моих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беса - дело Твоих рук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погибнут, а Ты пребудеш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ервый шаг, содея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ой нечестив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вергает его в ад помышления зл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торой шаг, содея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ой нечестив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вергает его в ад речения зл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ретий шаг, содея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ой нечестив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вергает его в ад деяния зло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етвертый шаг, содеян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ушой нечестив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вергает его во тьму бесконечну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наю, что Ты все можеш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то намерение Твое не может быть остановлен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еперь же мои глаза видят Теб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этому я отрекаюсь и раскаиваюсь в прахе и пеп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беззаконные сыны человечески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отив самих себя согрешаю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ад их помыслов, и слов, и деяний зл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ми же и учиняе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мука моя и рыдание горестное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 наших пращурах давн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грешивших против Творц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гнанн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священного Царства Великих Древе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того и плачу и лицо мое закрываю в печа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красе Сада Утрачен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чезнувшей сладости пения Птиц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пела в ветвях Древа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милуй меня, Бож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гладь беззакония м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кратилась радость сердца нашег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Хороводы наши обратились в сетован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пал венец с головы наше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нам, что мы согрешил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сего-то изнывает сердце наш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сего померкли глаза наш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ы, Господи, пребываешь вовек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естол Твой - в род и род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чего совсем забываешь нас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тавляешь нас на долгое время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рати нас к Тебе, Господ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бнови дни наши, как древ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нет ни правды, ни сострада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м будут обитать звери пусты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омы наполнятся филинам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траусы поселя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сматые будут скакать т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Шакалы будут выть в чертог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мой меня, Господи, и буду белее снег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й мне услышать радость и весел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врати лице Твое от грехов мои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гладь все беззакония мо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ердце чистое сотвори во мне, Бож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ух правый обнови внутри ме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отвергни меня от лица Тв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уха Твоего Святого не отними от ме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рати мне радость Сада Бесконеч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ангелами святыми утверди ме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пусти меня изгнать все зло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кую нечистоту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огня, и в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емли, и древе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мужа праведна и жены праведн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 звезд, Луны и Солн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Света бескрайн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з всего благ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деянного Тобою, о Отче Небес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родивший Свято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 реках Вавил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м сидели мы и плака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вспоминали о Сион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вербах повесили мы наши арф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долго нам петь песнь Господн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земле нечестивой?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я забуду тебя, Иерусалим,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будь меня десница мо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липни язык мой к гортани мое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Если не буду помнить теб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авилон есть рабство мирск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Сион - свобода Братств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 Тебе, Господи, взыва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гонь пожрал злачные пастбищ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стыни, и пламя попалил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дерева в по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же и животные на поле взывают к Теб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что иссохли потоки во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гонь истребил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астбища пусты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а трепещут все жители зем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аступает день Господ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н близок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нь тьмы и мрак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нь облачный и туманны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нь, когда потрясется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колеблется неб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лнце и Луна помрача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везды потеряют свой св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глубины взываем к Тебе, Господ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споди! Услышь голоса наши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ind w:firstLine="567"/>
        <w:outlineLvl w:val="2"/>
        <w:rPr>
          <w:rFonts w:ascii="Arial" w:hAnsi="Arial" w:eastAsia="Times New Roman" w:cs="Arial"/>
          <w:b/>
          <w:b/>
          <w:bCs/>
          <w:color w:val="00AAAA"/>
          <w:sz w:val="26"/>
          <w:szCs w:val="26"/>
          <w:lang w:eastAsia="ru-RU"/>
        </w:rPr>
      </w:pPr>
      <w:bookmarkStart w:id="26" w:name="_ПРОРОЧЕСТВА"/>
      <w:bookmarkEnd w:id="26"/>
      <w:r>
        <w:rPr>
          <w:rFonts w:eastAsia="Times New Roman" w:cs="Arial" w:ascii="Arial" w:hAnsi="Arial"/>
          <w:b/>
          <w:bCs/>
          <w:color w:val="00AAAA"/>
          <w:sz w:val="26"/>
          <w:szCs w:val="26"/>
          <w:lang w:eastAsia="ru-RU"/>
        </w:rPr>
        <w:t>ПРОРОЧЕСТ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ушайте Меня, народ М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клоните ухо ко Мн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днимите глаза ваши к небеса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смотрите на землю вниз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небеса исчезнут, как д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емля обветшает, как одежд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жители е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же вымрут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Мое Царство пребудет вечны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кон Мой не престан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этот день преисподняя расшири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ез меры раскроет пасть свою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ойдет туда слава беззаконных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огатство их, и шум 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клонится человек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мирится муж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гонь съедает сол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ламя истребляет се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ак истлеет корень и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вет их разнесется, как пра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му что они отвергли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й Закон Небесного Чи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зрели слово Детей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тот день взглянет некто на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т - тьма, гор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вет померк в облака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жди людей введут их в заблужден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имые ими погибн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се они -лицемеры и злоде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ста всех говорят нечестив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еззаконие, как огонь, разгорелос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жирает терновник и колючий кустарник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ылает в чащах лес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днимаются столбы дым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рость Зако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палит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все это человек содеял себе с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род сделается как бы пищею огня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пощадит человек брата с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тем, кто не держался Закона священного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венку гордост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похотливым на мирск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вратившимся в делах неправ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то в видении ошибае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уждении спотыкае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это народ мятежный, народ лжив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род, который не хочет слушать Закона Господн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торый провидящим говорит: перестаньте провидеть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рокам: не пророчествуйте нам прав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ворите нам лестное, предсказывайте приятно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вам, прибавляющие дом к дом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соединяющие поле к по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ак что человеку не остается мест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быть одному на земле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тем, которые с раннего утр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причащаются ангела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ищут сикеры и до позднего вечер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горячают себя парами винными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тем, которые зло называют добром и добро -зл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ьму почитают светом и свет -тьмо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е т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устраняют бедных от правосуди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хищают права у малосильн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вдов сделать добычею своею и ограбить сиро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 того приходит врем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десница Господня сорвет ветви дере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еличающиеся ростом будут срубле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сокие - повержены на земл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ыдайте, ибо день Закона близок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дет, как разрушительная сила от Всемогущ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того руки у всех опустилис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ердце у каждого человека растаял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жаснулись, судороги и боли схватили и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учаются, как рождающа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изумлением смотрят друг на друг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Лица у них разгорелис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приходит день Господа лют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гневом и пылающею ярость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бы сделать землю пустыне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требить с нее грешников е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в тот день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етит Господь воинство выспреннее на высот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арей земных на зем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ут собраны вмест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узники, в р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ут заключены в темницу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осподь изойдет от места Св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зойде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ступит на высоты земли,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оры растают под Ни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олины распадутся, как воск от огн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воды, льющиеся с крутизн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тогда сгинет Луна, и затмится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везды небесные и светила не дадут от себя свет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олнце померкнет при восходе свое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уна не воссияет светом свои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осподь потрясет неб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емля сдвинется с места св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ень ярости Зако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ень пылающего гнева Господ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грады сияющие будут разорен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ут обитать в них звери пусты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акой зелени не останется на земл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тот день укрепленные город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ут как развалины в леса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ливень с градом и губительный вихр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стребят убежище лж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ды гневны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опят место укрывательства порочны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 всякой горе высок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 всяком холме возвышенно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текут ручьи, потоки во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день великого пораже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упадут баш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вет Луны будет в тот д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свет Солнц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свет Солнца будет светлее всемер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имя Закона идет издал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ит гнев его, и пламя его сильн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та Господа исполнены негодован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язык Его, как огонь поедающ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 явит силу мышцы Свое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пламени огня поедающ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буре и в наводнении и в каменном град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опустошена будет вконец и совершенно разграбле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твернулись Сыны Человеческие от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Разрушен опустевший город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е домы заперты, нельзя войт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лачут и стенают на улица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мрачилась всякая радость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гнано всякое веселие зем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Тогда побежавший от крика ужас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падет в яму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то выйдет из ям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падет в петл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окна с небесной высоты растворя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снования земли потрясу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сокрушае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распадае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емля сильно потрясе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краснеет Лу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стыдится Солнц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шатается земля, как пьяны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упадет и уже не встане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тлеет все небесное воинство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беса свернутся, как свиток книжны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воинство их пад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спадает лист с виноградной лоз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ак увядший лист - со смоковницы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тощатся воды в мор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еки иссякнут и высохн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вратятся потоки его в смол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ах его - в сер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земля горящею смолою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нем и ночью будет восходить дым е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 один человек не пройдет по н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владеют землею пеликан и еж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филин и ворон поселятся в не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тянут по ней вервь разорения и отвес уничтож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икого не останется там из знатных е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о можно было бы призвать на царств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князья ее будут ничт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растут дворцы ее колючими растения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апивою и репейником - твердыни ее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она жилищем шакало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станищем страусов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ы для мира горько восплачу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пустеют дорог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истребится славный лес и сад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статок дерев леса так будет малочисле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Что дитя в состоянии будет сделать опис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, придут д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, что есть на земле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то собрали отцы тво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несено будет дымом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мы забыли Отца своего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ь Земную сво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арушили священный Закон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, если бы Ты расторг небеса и сошел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растаяли бы от лица Тво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десница Твоя являла крепост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кона Твое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сходил Ты во гневе,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таяли от лица Твое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ак от плавящего ог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, Ты прогневался, потому что мы издавна грешил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как море взволнованное, которое не может успокоить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торого воды выбрасывают ил и гряз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деемся на пустое и говорим лож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ги наши бегут ко зл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пустошение и гибель на стезях наших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сязаем, как слепые стен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потыкаемся в полдень, как в сумерк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ежду живыми - как мертвы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ныне, Отче Небесный, Ты - Отец наш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-глина, а Ты - образователь наш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ы все народ Тво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ода святыни Твоей сделались пустынею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гибли лес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 земля Твоя запустел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вященные и прекрасные наши дом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которых возносили Тебе хвалы отцы наш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жраны огне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аже древняя мудрость Отца нашего Енох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топтана в прах и в пыл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трю на землю, и вот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а разорена и пуста, -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небеса, и нет на них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трю на горы, и вот, они дрожа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холмы колеблю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трю, и вот нет человека, и все птицы небесные разлетелис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мотрю, и вот плодородное место - пустын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города его разрушены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лица Господа, от ярости гнева Его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так сказал Господь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я земля будет опустошен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совершенного истребления не сделаю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т рука Закона не сократилась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а то, чтобы спасат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хо Его не отяжелел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ля того, чтобы слышать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з пустыни принесу Я семя ново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сеяно будет сем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аду Братств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оцветет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Дети Света покроют землю безводн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сокой травой и деревьями плодоносным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строят пустыни вековы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сстановят города запустелы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Заброшенные многими поколения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ут называть их восстановителями развали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обновителями путей для насел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ут венцом славы в руке Господ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царскою диадемою на длани Закон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звеселится пустыня и сухая земл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радуется страна необитаемая и расцветет как нарцисс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еликолепно будет цвести и радовать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т торжествовать и ликова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ткроются глаза слепых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уши глухих отверзу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хромой вскочит, как оле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язык немого будет петь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пробьются воды в пустын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 степи - поток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ревратится призрак вод в озер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жаждущая земля -в источники вод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там большая дорог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уть по ней назовется путем Закона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чистый не будет ходить по нему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о он будет для Детей Свет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 нему пересекут они Реку Вечную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йдут в место укрыти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де стоит Древо Жизни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вратятся на землю дети человечески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йдут в Сад Бесконечны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С радостным восклицание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радость вечная будет над головою их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ни найдут радость и весель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А печаль и воздыхание удалятс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в последние дн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а дома Господн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Будет поставлена во главу гор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озвысится над холмами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текут к ней все земные сыны человеческие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ойдут многие народы и скажут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дите, и взойдем на гору Господн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 скинию Закона священного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ангелы святые научат нас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утям Отца Небесного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атери Земной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м ходить по стезям правды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из Сада Братств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йдет Закон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слово Господне - от Детей Свет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 Господь судить народы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обличит многие племена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перекуют мечи свои на орал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копья свои - на серпы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Не поднимет народ на народ меч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 будут более учиться воевать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Услышь голоса братьев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пиющие в пустыне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иготовьте путь Закону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рямыми сделайте в степи стези Богу нашему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сякий дол да наполни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якая гора и холм да понизятся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ривизны выпрямятся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еровные пути сделаются гладкими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заслышится глас Господень, и речет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, Я Закон, и нет иного кроме Мен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От начала дней Я Тот же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никто не спасет от руки Мое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ушайте Меня, Дети Свет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Я тот же, Я первый и Я последний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Моя рука основала землю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Моя десница распростерла небеса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Послушайте Меня, Дети Света!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ы, знающие правду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Дети Мои, в чьих сердцах Закон Мой: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так вы выйдете с веселием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будете провожаемы с миром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Горы и холмы будут петь пред вами песнь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все дерева в поле рукоплескать вам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осстаньте, светитесь, Дети Света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бо сошел на вас свет Мой,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И через вас слава Закон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Взойдет над землей обновленной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2730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10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567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ind w:firstLine="567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ind w:firstLine="567"/>
      <w:outlineLvl w:val="2"/>
    </w:pPr>
    <w:rPr>
      <w:rFonts w:ascii="Arial" w:hAnsi="Arial" w:eastAsia="Times New Roman" w:cs="Arial"/>
      <w:b/>
      <w:bCs/>
      <w:color w:val="00AAAA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00AAAA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Normalitalic0">
    <w:name w:val="normalitalic0"/>
    <w:basedOn w:val="Style11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u w:val="none"/>
    </w:rPr>
  </w:style>
  <w:style w:type="character" w:styleId="Msoins">
    <w:name w:val="msoins"/>
    <w:basedOn w:val="Style11"/>
    <w:qFormat/>
    <w:rPr>
      <w:u w:val="single"/>
    </w:rPr>
  </w:style>
  <w:style w:type="character" w:styleId="Msodel">
    <w:name w:val="msodel"/>
    <w:basedOn w:val="Style11"/>
    <w:qFormat/>
    <w:rPr>
      <w:strike/>
      <w:color w:val="FF0000"/>
    </w:rPr>
  </w:style>
  <w:style w:type="character" w:styleId="Z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  <w:spacing w:lineRule="auto" w:line="240" w:before="0" w:after="0"/>
      <w:ind w:firstLine="567"/>
    </w:pPr>
    <w:rPr>
      <w:rFonts w:ascii="Courier New" w:hAnsi="Courier New" w:eastAsia="Times New Roman" w:cs="Courier New"/>
      <w:sz w:val="20"/>
      <w:szCs w:val="20"/>
    </w:rPr>
  </w:style>
  <w:style w:type="paragraph" w:styleId="Normalitalic">
    <w:name w:val="normalitalic"/>
    <w:basedOn w:val="Normal"/>
    <w:qFormat/>
    <w:pPr>
      <w:shd w:fill="FFFFFF" w:val="clear"/>
      <w:autoSpaceDE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txt">
    <w:name w:val="btxt"/>
    <w:basedOn w:val="Normal"/>
    <w:qFormat/>
    <w:pPr>
      <w:autoSpaceDE w:val="false"/>
      <w:spacing w:lineRule="auto" w:line="240" w:before="120" w:after="0"/>
      <w:ind w:firstLine="567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0:32:00Z</dcterms:created>
  <dc:creator>Валяевы</dc:creator>
  <dc:description/>
  <dc:language>en-US</dc:language>
  <cp:lastModifiedBy>Валяевы</cp:lastModifiedBy>
  <dcterms:modified xsi:type="dcterms:W3CDTF">2012-09-25T00:32:00Z</dcterms:modified>
  <cp:revision>2</cp:revision>
  <dc:subject/>
  <dc:title/>
</cp:coreProperties>
</file>