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rPr/>
      </w:pPr>
      <w:r>
        <w:rPr/>
        <w:t>ЕВАНГЕЛИЯ МИРА ОТ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нига вторая</w:t>
      </w:r>
    </w:p>
    <w:p>
      <w:pPr>
        <w:pStyle w:val="Normal"/>
        <w:keepNext w:val="true"/>
        <w:numPr>
          <w:ilvl w:val="0"/>
          <w:numId w:val="0"/>
        </w:numPr>
        <w:autoSpaceDE w:val="false"/>
        <w:spacing w:lineRule="auto" w:line="240" w:before="240" w:after="60"/>
        <w:ind w:firstLine="567"/>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НЕИЗВЕСТНЫЕ КНИГИ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Pre"</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ПРЕДИСЛОВИЕ</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Intro"</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ВВЕДЕНИЕ</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Enoch"</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ВИДЕНИЕ ЕНОХА, ДРЕВНЕЙШЕЕ ИЗ ОТКРОВЕНИЙ</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ZapovediMoiseya"</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ИЗ КНИГИ МОИСЕЕВОЙ ОТ ЕССЕЕВ: ДЕСЯТЬ ЗАПОВЕДЕЙ</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Prichast"</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ПРИЧАЩЕНИЯ</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MirSemikratnyi"</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ИЗ КНИГИ ИИСУСОВОЙ ОТ ЕССЕЕВ: МИР СЕМИКРАТНЫЙ</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Svitki"</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ФРАГМЕНТЫ, ИДЕНТИЧНЫЕ СВИТКАМ МЕРТВОГО МОРЯ</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UchitelPravedn"</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ИЗ КНИГИ УЧИТЕЛЯ ПРАВЕДНОСТИ ЕССЕЕВ</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EvangIoana"</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ФРАГМЕНТЫ ИЗ ЕВАНГЕЛИЯ ОТ ИОАННА ЕССЕЕВ</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2.htm" \l "Otkrovenie"</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ФРАГМЕНТЫ ИЗ ОТКРОВЕНИЯ ЕССЕЕВ</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1"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древняя Исти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ка и века прошли с тех д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открылась ты и скрепила высокое братст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вняя Исти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отступай от н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ет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Эта книга вторая Евангелия Мира от ессеев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вящается всем тем, кто в духовной пусты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вадцатого века терпеливо прождал сорок л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обетованной земли - продолжения книги первой.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Б.Ш.</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2"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0" w:name="Pre"/>
      <w:bookmarkEnd w:id="0"/>
      <w:r>
        <w:rPr>
          <w:rFonts w:eastAsia="Times New Roman" w:cs="Arial" w:ascii="Arial" w:hAnsi="Arial"/>
          <w:b/>
          <w:bCs/>
          <w:color w:val="00AAAA"/>
          <w:sz w:val="26"/>
          <w:szCs w:val="26"/>
          <w:lang w:eastAsia="ru-RU"/>
        </w:rPr>
        <w:t>ПРЕДИСЛОВ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книге второй Евангелия Мира от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должен начать это предисловие с важного признания: это не первый мой перевод книги второй Евангелия Мира от ессеев, а второй. Первая попытка потребовала нескольких лет кропотливого труда, перевод был сделан дословный, содержал сотни перекрестных ссылок и изобиловал сносками филологического и истолковательного характера. Завершив его, я испытывал огромную гордость и, весь светясь от удовлетворения своим трудом, отдал его для прочтения моему другу Олдосу Хаксли. Две недели спустя я спросил у него, что он думает о моем монументальном переводе. "Очень плохо, очень, - ответил он. - Даже хуже, чем скучнейшие трактаты по патристике и схоластике, которых теперь никто не читает. По правде сказать, он так сух и неинтересен, что я не испытываю никакого желания читать книгу третью". Поскольку я лишился дара речи, он продолжал: "Тебе следует переписать его, наделив хотя бы отчасти живостью, присущей другим твоим книгам, - сделать его литературным, пригодным для чтения и привлекательным для читателей двадцатого века. Наверняка ессеи общались друг с другом, не пользуясь сносками! В том виде, который твой перевод имеет сейчас, его прочтут лишь несколько догматиков из теологических семинаров, видимо, получающих мазохистское наслаждение от чтения подобных книг. Впрочем, - с улыбкой добавил он, - твой перевод обладает определенными достоинствами в качестве средства от бессонницы; всякий раз что я пытался читать его, я через несколько минут засыпал. Можно попробовать продать несколько экземпляров, рекламируя их в медицинских журналах как новое снотворное - никаких вредных химикатов и так далее". Мне потребовалось немалое время, чтобы оправиться от этой критики. На долгие годы я отложил рукопись в сторон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ежду тем я продолжал получать от множества читателей со всех концов света тысячи писем, касающихся моего перевода книги первой Евангелия Мира от ессеев, и во всех этих письмах содержались вопросы о второй и третьей книгах, обещанных в предисловии к первой. В конце концов я набрался смелости и начал все заново. Прошедшие годы смягчили мое отношение к критике друга, я увидел ее в новом свете. Я переписал весь текст целиком, стараясь подходить к нему как к литературе, к поэзии, трактующей великие проблемы жизни - как древней, так и современной. Нелегко сохранять верность оригиналу, в то же самое время представляя великие истины так, чтобы они смогли увлечь человека двадцатого столетия. И все-таки попытаться стоило, ибо ессеи стремились прежде всего завоевывать людские сердца доводами разума, сильным и живым примером своей собственной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это ни грустно, Олдос не дожил до второго моего перевода. Мне кажется, этот перевод мог бы ему понравиться (как-никак ни единой сноски!), однако вынесение окончательного приговора следует предоставить читателям. Если книги вторая и третья станут столь же популярными, сколь и первая, я буду считать, что труды многих, многих моих лет будут полностью вознагражде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Эдмонд Бордо Шекели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ан-Диего, Калифорния, 1 ноября 1974 год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3"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1" w:name="Intro"/>
      <w:bookmarkEnd w:id="1"/>
      <w:r>
        <w:rPr>
          <w:rFonts w:eastAsia="Times New Roman" w:cs="Arial" w:ascii="Arial" w:hAnsi="Arial"/>
          <w:b/>
          <w:bCs/>
          <w:color w:val="00AAAA"/>
          <w:sz w:val="26"/>
          <w:szCs w:val="26"/>
          <w:lang w:eastAsia="ru-RU"/>
        </w:rPr>
        <w:t>ВВЕД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и пути ведут нас к Истине. Первый это путь сознания, второй - путь природы, третий - накопленный прошлыми поколениями опыт, который передается нам в виде великих шедевров всех эпох. Человек и человечество с незапамятных времен следовали всеми тремя путя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ервый путь к Истине - путь сознания - это путь, которым шли великие мистики. Они считали, что сознание является для нас самой непосредственной из реальностей, ключом к тайнам Вселенной. Это нечто, что кроется в нас, что и есть мы. И в ходе столетий мистики сделали открытие, установив, что законы, правящие человеческим сознанием, обладают особенностями, которые отсутствуют в законах, правящих вещественной Вселен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знанию присуще некое динамическое единство, в котором единственное является в то же самое время множественным. Разного рода мысли, идеи, ассоциации, образы, воспоминания и интуиции одновременно овладевают нашим сознанием на какие-то доли минуты или секунды, и тем не менее эта множественность образует единое динамичное целое. Вследствие этого законы математики, являющиеся точными для вещественного мира, являющиеся ключевыми для его понимания, утрачивают свою точность в сфере сознательного - сфере, в которой дважды два далеко не всегда дает четыре. Мистики обнаружили также, что мерки пространства, времени и веса, обладающие универсальной истинностью в природе и во всем вещественном мире, неприменимы к сознанию, для которого несколько секунд порой равноценны часам, а часы - минут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знание наше обретается не в пространстве и потому не может измеряться в пространственных понятиях. Оно обладает собственным временем, которое зачастую оказывается безвременьем, а потому и временные мерки неприложимы к Истине, добытой на этом пути. Великие мистики установили, что человеческое сознание - помимо того, что оно является для нас непосредственнейшей и сокровеннейшей из реальностей, -в то же самое время представляет собой ближайший к нам источник энергии, гармонии и знания. Путь к Истине, ведущий через сознание и идущий областями сознания, породил в ходе веков великие учения человечества, великие интуиции и великие шедевры. Таков, стало быть, первый путь к Истине или первый ее источник, так и понимает и истолковывает его традиция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несчастью, величественные изначальные интуиции великих учителей, переходя к последующим поколениям, нередко утрачивают свою живительную силу. Очень часто их видоизменяют, искажают и обращают в догмы, а еще чаще их ценности застывают и выхолащиваются в человеческих установлениях и организованных иерархиях. Пески времени удушают чистые интуиции и в конце концов искателям Истины приходится заниматься раскопками, чтобы проникнуть в ее сущн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ще одна опасность состоит в том, что люди, следующие этому пути к Истине - пути сознания, - могут увлечься преувеличениями. Они начинают думать, что этот путь - единственный, и отвергать все иные пути. Весьма часто случается, что они прилагают специфические законы человеческого сознания к вещественному миру, в котором эти законы лишаются точности, да еще и отрицают законы, справедливые именно в этой области. Нередко мистик творит для себя собственную вселенную, все более и более отрывающуюся от реальности, и заканчивает в башне из слоновой кости, лишившись какой бы то ни было связи с реальностью и с жизнь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торой из трех путей - это путь природы. В то время как первый путь начинается изнутри человеческого существа и затем проникает в целостную сущность вещей, второй ведет нас в противоположном направлении. Его исходной точкой является внешний мир. Это путь ученого и человечество продвигалось по нему век за веком, опыт за опытом, используя индуктивный и дедуктивный методы. Ученый, имеющий дело с точными количественными измерениями, промеряет все, что может, в пространстве и времени, устанавливая все возможные взаимные связ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помощью телескопа он проникает в удаленные космические пространства, в различные звездные и галактические системы; с помощью спектрального анализа он измеряет в космическом пространстве вещественный состав различных планет; С помощью математических расчетов он предсказывает движение небесных тел. Применяя закон причинности, ученый устанавливает протяженную цепочку причин и следствий, которая помогает ему промерить Вселенную, равно как и жиз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и ученому, подобно мистику, случается увлечься преувеличениями. Преобразовав жизнь человечества и создав великие ценности, годные для человека на все времена, наука не смогла дать полностью удовлетворительное решение конечных проблем существования, жизни и Вселенной. Ученый владеет протяженной цепочкой причин и следствий, надежной и крепкой во всех ее звеньях, но он не имеет ни малейшего понятия, что ему делать с концом этой цепочки. У него нет твердой опорной точки, в которой он мог бы закрепить этот конец, и потому, продвигаясь к Истине через природу и вещественный мир, он не способен ответить на великие и вечные вопросы, касающиеся начала и конца всех вещ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личайшие из ученых сознают, что в метафизической сфере, лежащей за пределами цепочки научных знаний, существует нечто - уходящее вдаль от места, в котором кончается их цепочка. Впрочем, и среди ученых имеются догматики, отрицающие любые подходы к Истине, отличные от принятого ими, отказывающиеся признавать реальность фактов и явлений, которые им не удается аккуратно встроить в свою систему категорий и классификац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ть к Истине, пролегающий через природу, это не путь ученого догматика, так же как первый путь не является путем однобокого мистика. Природа это великая открытая книга, в которой можно отыскать все что угодно, если мы научимся извлекать из нее вдохновение, которое она даровала великим мыслителям всех времен. Если мы изучим язык природы, она откроет нам все законы жизни и Вселен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менно по этой причине все великие учителя человечества время от времени уединялись для общения с природой: Заратустра и Моисей удалялись в горы, Будда уходил в лес, Иисус и ессеи - в пустыню: наряду с путем сознания они следовали и второму пути. Эти пути не противоречат один другому, но гармонично дополняют друг друга, даруя исчерпывающее знание законов, истинных для обоих путей. Именно так великие учителя постигали дивные, глубочайшие истины, которые затем служили источниками вдохновения для миллионов людей на протяжении тысяч л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етий путь к Истине - это мудрость, знание и опыт, накопленные великими мыслителями всех веков и передаваемые нам в виде великих учений, великих священных книг или писаний, великих шедевров мировой литературы, которые в единстве своем образуют то, что мы называем ныне мировой культурой. Итак, если говорить коротко, наш подход к Истине является трехсложным: через сознание, через природу и через культур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ледующих главах этой книги мы пройдем по этому, ведущему к Истине, тройственному пути, мы рассмотрим и переведем некоторые из великих священных писаний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учать эти великие писания можно разными методами. Один из них - это метод теологов и организованных Церквей и состоит он в том, чтобы рассматривать каждый текст буквально. Таков догматический подход, являющийся итогом долгого процесса омертвления, посредством которого истины неизбежно преобразуются в догм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теолог следует этому легчайшему, но одностороннему пути, он сталкивается с бесконечными противоречиями и сложностями и приходит к заключению столь же далекому от истины, сколь и заключение ученого истолкователя этих текстов, отвергающего их как совершенно бессмысленные и лишенные какой-либо ценности. Подходы догматического теолога и стремящегося "отбросить ненужное" ученого представляют собой две край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етья ошибка состоит в том, чтобы уверовать, как веруют некоторые символисты, что содержание этих книг является не более чем символичным, что оно сводится к притчам и не более того. Присущая этим символистам собственная манера Строить преувеличенные выводы создает тысячи различных и полностью противоречащих одно другому истолкований этих великих текстов. Дух ессейской традиции противостоит всем трем перечисленным методам толкования этих вечных писаний, ему присущ совершенно иной подх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етод, принятый ессеями для истолкования этих книг, состоит, с одной стороны, в том, чтобы достичь их гармоничного сочетания с законами, правящими человеческим сознанием и природой, а с другой - чтобы учитывать факты и обстоятельства времени и среды, в которой они были написаны. Этот подход принимает во внимание также и степень развития и способности к пониманию, свойственные тем людям, к которым тот или иной учитель обращает свою проповед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кольку всем великим учителям приходилось приспосабливать свои учения к уровню тех, кто их слушал, они приходили к необходимости формулировать как экзотерическое, так и эзотерическое учения. Экзотерическую проповедь способно было воспринять большое число людей, она выражалась на языке разнообразных правил, форм поведения и ритуалов, отвечавших основным нуждам своего времени и живущих в нем людей. Параллельно ей создавалось эзотерическое учение, выживавшее в веках отчасти в письменной форме, отчасти же в неписаных живых традициях, свободных от форм, ритуалов, правил и догм, - это учение во все времена поддерживало и практиковало малое число люд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менно в этом духе истолкования Истины Евангелие Мира от ессеев и будет переведено на последующих страницах. Отвергая догматические методы наравне с буквалистским и чисто научным толкованием и преувеличениями символистов, мы попытаемся перевести Евангелие Мира от ессеев в свете нашего сознания и нашей природы и в гармонии с великими традициями ессеев, к братству которых принадлежали и сами авторы свитков Мертвого мор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4"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2" w:name="Enoch"/>
      <w:bookmarkEnd w:id="2"/>
      <w:r>
        <w:rPr>
          <w:rFonts w:eastAsia="Times New Roman" w:cs="Arial" w:ascii="Arial" w:hAnsi="Arial"/>
          <w:b/>
          <w:bCs/>
          <w:color w:val="00AAAA"/>
          <w:sz w:val="26"/>
          <w:szCs w:val="26"/>
          <w:lang w:eastAsia="ru-RU"/>
        </w:rPr>
        <w:t>ВИДЕНИЕ ЕНОХА, ДРЕВНЕЙШЕЕ ИЗ ОТКРОВЕ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ог говорит челове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ил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рождении тво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ил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первом взгляде тво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ил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первом слове тво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ил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первой мысли т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ил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первой любови т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ил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первой песне т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авами полевы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весами лесны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линами и холм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ыми Гор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ждем и снег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лнами морск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Росою утренней.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ом вечерн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ликолепием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истанием звез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рей и облак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ромом и молни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инством радуг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говорить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ты оди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говорить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удростью Древн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говорить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 скончанья врем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говорить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узришь ты ангелов м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говорить с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говорю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сь и позн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Я есть Бог.</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5"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3" w:name="ZapovediMoiseya"/>
      <w:bookmarkEnd w:id="3"/>
      <w:r>
        <w:rPr>
          <w:rFonts w:eastAsia="Times New Roman" w:cs="Arial" w:ascii="Arial" w:hAnsi="Arial"/>
          <w:b/>
          <w:bCs/>
          <w:color w:val="00AAAA"/>
          <w:sz w:val="26"/>
          <w:szCs w:val="26"/>
          <w:lang w:eastAsia="ru-RU"/>
        </w:rPr>
        <w:t>ИЗ КНИГИ МОИСЕЕВОЙ ОТ ЕССЕЕВ: ДЕСЯТЬ ЗАПОВЕД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ра же Синая вся дымилась от того, что Господь сошел на нее в огне; и восходил от нее дым, как дым из печи, и вся гора сильно колебала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ошел Господь на гору Синай, на вершину горы, и призвал Господь Моисея на вершину горы, и взошел Моис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звал Господь Моисею с горы, гов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зойди ко Мне, ибо Я дам тебе закон для народа твоего, который будет заветом для Детей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И Моисей взошел к Богу.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И Бог сказал ему такие слова, говоря: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Закон, Бог твой, который вывел тебя из глубин рабства тьм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не будет у тебя другого Закона перед лицем М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делай себе никакого изображения Закона, что на небе вверху или что на земле внизу. Я - Закон незримый без начала и без ко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сотворяй себе законов ложных, ибо Я - Закон и единый Закон всех законов. И если ты забудешь Меня, то бедствия ждут тебя, поколение за поколени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же ты соблюдешь заповеди Мои, то войдешь в Сад Бесконечный, где растет Древо Жизни посреди Вечн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нарушай Закона. Закон есть Бог твой, который не оставит тебя без наказа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читай Земную Мать твою, дабы продлились дни твои на земле, и почитай Небесного Отца твоего, дабы вечной была жизнь твоя в небесах, ибо землю и небо дает тебе Закон, который есть Бог т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Земную Мать твою каждое утро Субботн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Ангела Земли в утро каждого втор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Ангела Жизни в утро каждого третье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Ангела Радости в утро каждого четверт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Ангела Солнца в утро каждого пят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Ангела Вод в утро каждого шест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ветствуй Ангела Воздуха в утро каждого седьм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х этих ангелов Матери Земной ты должен приветствовать и посвящать себя им, дабы мог ты войти в Сад Бесконечный, где растет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клоняйся Отцу Небесному в вечер Суббот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айся Ангелу Жизни Вечной в вечер втор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айся Ангелу Труда в вечер третье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айся Ангелу Мира в вечер четверт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айся Ангелу Силы в вечер пят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айся Ангелу Любви в вечер шест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айся Ангелу Мудрости в вечер седьмого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 всеми этими ангелами Отца Небесного ты должен беседовать, дабы душа твоя могла омыться в Источнике Света и войти в Море Веч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нь седьмый есть день Субботний, помни его, чтобы святить его. Суббота есть день Света, исходящего от Закона, Бога твоего. Не делай в оный никакого дела, но ищи Света, Мудрости Бога твоего, и все будет дано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знай, что во все шесть дней ты должен трудиться пред ангелами, а в день седьмый пребывать в Свете Господа твоего, который есть Закон свяще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лишай жизни никакого живого существа. Жизнь исходит только от Бога, который дает ее и берет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унижай Любви. Она есть священный дар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продавай Души своей, бесценного дара Бога любящего, за богатства мирские, кои суть семя, посеянное на каменистом месте, которое не имеет в себе корня и непостоян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произноси ложного свидетельства перед Законом на ближнего твоего: только Бог знает начало и конец всех вещей, ибо взгляд Его един и Он есть святой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желай имущества ближнего твоего. Закон дает тебе дары премногие, даже землю и небо, если ты соблюдаешь Заповеди Господа Бога т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исей услышал глас Господень, и запечатлел завет между Господом и Детьми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братился и сошел Моисей с горы; в руке его были две скрижали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крижали были дело Божие, и письмена, начертанные на скрижалях, были письмена Бож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народ не знал, что сделалось с Моисеем, и собрался, и вынул золотые серьги из ушей своих, и сделал из них литого тельца. И они поклонились идолу и принесли ему всесожж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и ели и пили и плясали перед золотым тельцом, которого они сделали, и предались растлению и зл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же он приблизился к стану и увидел тельца и пляски, и порочность народа, тогда Моисей воспламенился гневом, и бросил из рук своих скрижали, и разбил их под гор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 другой день сказал Моисей народу: Вы сделали великий грех, вы отвергли Творца своего; я же взойду к Господу, не заглажу ли греха ваш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вратился Моисей к Господу, и сказал: Господи, Ты видел осквернение Твоего святого Закона. Ибо дети твои утратили веру и поклонились тьме, и сделали себе золотого тельца. Господи, прости их, ибо они слепы и не видят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сподь сказал Моисе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т, от начала времен завет был сделан между Богом и человеком, и святое пламя Создателя вошло в него. И стал он сыном Божиим, и пламя было дано ему, дабы оберегать свое первородство, и размножаться на земле Отца его и святить ее. И тот, кто извергает из себя Создателя своего, тот плюет на свое первородство, и нет греха тяжелее пред очами Божи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сподь сказал, гов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лько Дети Света способны хранить Заповеди Закона. Слушай Меня, ибо Я говорю так: скрижали, кои разбил ты, и не должно было писать словами человеческими. Как ты вернул их земле и огню, так они будут жить, незримые, в сердцах тех, кто способен следовать Закону их. Людям же малой веры, что согрешили против Творца, даже когда ты стоял на священной земле пред Богом твоим, Я дам другой Закон. Суров будет этот закон, да, и скует он их, ибо они еще не ведают Царства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исей сокрыл незримый Закон в груди своей и сохранил его, как знамение Детям Света. А Бог дал Моисею писаный закон для народа, и он сошел к ним и говорил с ними в печали серд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Моисей народу, вот законы, кои Бог твой дал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не будет у тебя других богов пред лицем М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делай себе кумира и никакого изображ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произноси имени Господа, Бога твоего, напрас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мни день Субботний, чтобы святить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читай отца твоего и мать т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убива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прелюбодейству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крад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произноси ложного свидетельства на ближнего т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желай дома ближнего твоего, ни жены ближнего твоего, ничего, что у ближнего т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ыл день скорби и очищения от великого греха перед Создателем, коему нет конца. И разбитые скрижали Закона Незримого оставались сокрытыми в груди Моисея, пока не настало время Детям Света явиться в пустыне и ангелам пойти по земл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bookmarkStart w:id="4" w:name="Prichast"/>
      <w:bookmarkEnd w:id="4"/>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6"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r>
        <w:rPr>
          <w:rFonts w:eastAsia="Times New Roman" w:cs="Arial" w:ascii="Arial" w:hAnsi="Arial"/>
          <w:b/>
          <w:bCs/>
          <w:color w:val="00AAAA"/>
          <w:sz w:val="26"/>
          <w:szCs w:val="26"/>
          <w:lang w:eastAsia="ru-RU"/>
        </w:rPr>
        <w:t>ПРИЧАЩ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ыло то у ручья, куда снова пришли изнуренные и недужные в поисках Иисуса. И подобно детям, они забыли Закон; И подобно детям, они искали отца своего, чтобы он указал им, где они оступились, и направил стопы их на верный путь. И когда Солнце взошло над краем земли, они увидели Иисуса, сходящего к ним с горы, и свет встающего Солнца сиял вкруг Его голов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поднял руку Свою и улыбнулся им, говоря: "Мир в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они постыдились ответить на привет Его, ибо каждый из них по-своему оборотил спину свою к святому учению, и ангелов Матери Земной и Отца Небесного не было с ними. И один из них поднял в скорби глаза и сказал: "Учитель, мы нуждаемся в мудрости Твоей. Ибо мы знаем, в чем добро, и все-таки следуем злу. Мы знаем, что для того, чтобы войти в царство небесное, нам должно ходить пред Ангелами Дня и Ночи, и все-таки ноги наши уводят нас на пути нечестивых. Свет дневной сияет лишь на поисках наслаждений наших, ночь же опускается на бессмысленное помрачение наше. Скажи нам, Учитель, как говорить нам с ангелами и остаться в их священном кругу, чтобы Закон мог гореть в наших сердцах огнем негасим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исус говорил 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вести глаза к небес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глаза всех людей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легк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клониться к стопам ангельск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все люди чтут лишь богатство и слав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легко ж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труднее вс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слить мыслями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ворить их слов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елать, что ангелы делаю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человек сказал: "Но, Учитель, мы только люди, не ангелы. Какже надеяться нам идти путями их? Скажи нам, что нам следует дел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исус сказ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сын наследует землю отца с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и мы наследуем Землю Свят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Отцов наш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емля эта - не поле, которое должно вспах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место в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нам надлежит возвести Храм наш Свя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к же как храм возраста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мень за кам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же и Я даю вам камни с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ля возведения Храма Свят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 что мы унаследов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наших Отц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 Отцов их Отц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юди собрались вкруг Иисуса и лица их светились от желания услышать слова, которые сойдут с губ Его. И Он поднял лицо Свое к восходящему Солнцу, и сиянье лучей его наполняло глаза Иисуса, пока Он говор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Храм Святой может быть возвед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лько с помощью древних Причаще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х, кои сказа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х, кои мысля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ех, что проживаются н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если они лишь произносятся рт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и суть улей мертв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кинутый пчел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не дает больше мед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ения суть мос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еж человеком и ангел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добно мост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роятся только с терпени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подобно мосту через ре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водимому камень за кам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зыскуемыми на речном берег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ислом Причащений четырнадц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ангелов у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ислом сем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ангелов у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ислом сем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к же как корни древес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ходят в землю, чтобы питать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етви древес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носятся к неб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человек подобен стволу дре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рни его лежат глубок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груди его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душа его возвыша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светлым звездам Небесного Отц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рни дре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ть ангелы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ветви дре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ть ангелы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е есть священное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стоит в Море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ервое же Причащение е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ение Ангелу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что восходит каждое утр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невеста из горницы с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излить на мир свои золотые лу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ты, бессмертный, сияющ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Солнца на быстром ко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т без тебя теп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гня нет без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т без тебя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преклонюсь пред т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лой твоею малое зернышк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анет рекой золотистых зла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леблемых ветр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рез тебя распускается цвето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редоточии тела м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того не укрыться м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ый посланец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йди в храм святой, что во м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руй мне Пламя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тор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шлет дожд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пал он на землю бесплод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наполняет сухой колодец до кр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мы почтим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лаг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моря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ды бегут и текут о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источников неиссякающ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крови моей бь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сяча чистых ключ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спарения, и обла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растекаются по всем семи Царств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е создал Творец,</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ть воды священ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лас Господе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д вод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ог славы возгреме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сподь над водами мног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ый посланец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йди в кровь, что течет во м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мой кровь мою дожд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падает с небе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дели меня Влагою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еть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Воз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несет аромат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лей, благоухающих сладк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сенних трав, напоенных дожд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скрывающихся бутон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рцисса Саронск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 чтим священное Дунов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возносится выш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рения всяк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от вечное и велича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етозарное пространст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правят несчетные звез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воздух, вдыхаемый н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дух, который мы выдыха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миге меж вдох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ыдохом наш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крыты все тай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сконечного Са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Воз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ый посланец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никни в ме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падает ласточка с неб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познал я тайны вет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узыку звез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тверт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рождает злак и лозу виноград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полноты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рождает дет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чресел мужа и же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му, кто возделывает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вой рукою своей и пра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му он будет рожд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обилие плодов и зла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олотистых побег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растающих из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 наступлении вес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 далей, которых достигает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 далей, в которые простираются ре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 далей, в которых Солнце еще восхо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даровать человеку пищу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восхвалю я эту широкую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уходящими вдаль путя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лодородную, плодонос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ерь твою, священный побе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восхвалю я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которых ты прорастаеш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уханный, быстро плодящий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брый росток Господе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т, кто взращивает зерно, плоды и трав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зращивает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рожай его будет обил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лаки его будут зреть на холм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воздаяние следующим Закон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сподь явил нам Ангела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ого посланца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сотворил он растениям рос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лодовитым содеял женское лоно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не лишится земля в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тского сме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чтим же Господа в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ят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дает человеку силу и креп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от, если воск не чис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же даст свеча стойкое плам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упай же к высоко возросшим деревья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д одним из них, прекрас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росшим высоко и могуч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кажи такие сло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драво да будешь! О, доброе древо жи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зданное Творц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огда Рек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струится между тобою и братом т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в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будут с тобой здравие те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орая легкость н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сполнятся уши слух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лою ру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лаза твои станут, как у ор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ово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у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ому посланцу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Шест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Рад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сходит на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всякого человека наделить красо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Господа чтят не в печ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в воплях отчая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вьте же свои плачи и жалоб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спойте Господу песнь нов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спойте Господу, вся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веселятся небе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 торжествует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радуется по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рукоплещут ре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ликуют вместе гор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д лицем Госп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к вы выйдете с весель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удете провожаемы с мир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ры и холм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дут петь пред вами пес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Рад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ый посланец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ду петь Господ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 всю жизнь м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ду петь Богу мо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коле я есм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дьм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й, посылающей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направили те Корни чело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грузили их глубоко в благословенную почв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зовем же к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тая Хранительни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ерегающ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а возродит вселен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е -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то наполняет ее, вселенн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живущее в 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 чтим добрую, силь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детельную Матерь Зем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х ангелов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Щедрая, доблестн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полненная си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денствие дарующая, милосердн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деляющая здоровь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ими светом и сла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израстают растения из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изменными весн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ими светом и сла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ют вет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гоняют ту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изменными весн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ерь Земная и я суть Од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ней мои кор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а радуется м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велит священный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ступило великое молчание, ибо слушавшие обдумывали слова Иисуса. И новая сила влилась в них, и желание и надежда осветили их лица. И тогда один человек сказал: "Учитель, мы исполнились жажды начать Причащения наши Матери Земной, насадившей Великий Сад Земли. Но что же ангелы Отца Небесного, который правит ночью? Как нам говорить с ними, которые столько выше нас и невидимы перед глазами нашими? Ибо мы можем видеть лучи солнечные и ощущать прохладную воду потока, в котором мы омываемся, и тепло виноградин, зреющих на лозе, под пальцами нашими. Но ангелы Отца Небесного незримы, неслышны, неосязаемы. Как же нам говорить с ними и войти в их Бесконечный Сад? Учитель, скажи, что мы должны дел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олнце утреннее осенило главу Его славой, и Иисус поднял на них взгляд и сказ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ти мои, ведомо ль вам, что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живущее в 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лишь отраж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Царства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получали вы пищу и утеш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матери, когда были деть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вышли с отцом своим на по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вырос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же и ангелы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правят стопы ваш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тому, кто есть Отец ваш,</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 всем его ангелам свят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узнали вы свой истинный д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али истинными Сынами Божи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детстве наш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 видим солнечные лу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е Силу, которая их созда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детстве наш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 слышим струенье пото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е Любовь, которая его созда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детстве наш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 видим звез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е руку, котор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сеяла ими неб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но пахарь, бросающий сем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ишь Причастивши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ам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учимся мы видеть невидим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ышать неслышим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износить неизреченное сло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ерв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Си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давшему Солнцу жа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равляющему руку чело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 всех трудах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ю, Отец наш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ыла эта Си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заповедал ты пу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ля всех нас и для кажд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ю сил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опы мои направляют ме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тем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ю сил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уки мои вершат труды т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течет золотая река си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 мне от тебя во веки веч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 обратится тело мое к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цветок обращается к Солнц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е существует силы помимо 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исходит от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иное лишь сон пра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лако, скользящее по солнечному ли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ловек не власт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д дух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т власти у него над днем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ишь Сила, что исходит от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пособна вывести нас из Града Смерт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правь же труды и дела наш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Ангел Си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ый посланец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тор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чьи воды целящ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кут неизбывным поток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Моря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любленные! Будем любить друг дру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любовь от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який любящ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ен от Небесного Чи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нает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етлюбви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рдце человеческое сохнет и треска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но дну сухого колод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лова его пуст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но полая тык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ечь же любящего - сотовый ме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адкий для душ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а любви в устах человеческих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лубокие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очник любви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руящийся пото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было сказано в дни древ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люби Отца твоего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м сердцем т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якой мыслью т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яким дело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люби братьев т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себя сам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ец Небесный есть люб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бывающий в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бывает в Отце Небес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ец Небесный пребывает в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имеющий же любви подобен блуждающей пти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ыброшенной из гнез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ля него - выгорела тра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ды имеют вкус горьк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говор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люблю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брата своего ненавиж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т лжец:</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е любящий брата с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ого ви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может любить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ого не ви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узнаем мы Детей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х, кто ходит пред Ангелом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любят они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юбят братьев с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людут священный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сильнее люб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жели токи вод глубо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льнее любовь, чем смер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еть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делает человека свободным от стра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ушу его широк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овесть легк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тая Мудр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ние, что раскрывается непрестан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но свиток свяще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е через учение приходит о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якая мудрость исхо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нем пребывает в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очтет песок морск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пли дожд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ни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измерит выси небес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шири зем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укажет нача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удрость была созда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жде всех вещ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ишенный же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ен тому, кто говорит дерев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тань!" и бессловесному камн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будись и у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сты слов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пасны де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у дитяти, что потрясает мечом отца с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ведая его острот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 венцом же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 роцветаю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и совершенное здрав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овые суть дары Бож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ты, Небесный Чи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ы, Ангел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чтить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Чьим попечением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сль, подобно рек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Течет через нас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Морю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тверт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приносит весть о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лове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ходящий пред ангел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научится воспаря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выше туч,</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ом его бу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Море Веч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стоит священное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ожидай же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открылась тебе великая тай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если не знаешь ты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ка ноги твои попирают пыльную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 и останется от тебя в жизни грядущ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дна только те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десь и сейч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скрывается тай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десь и сейч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нимается заве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страшись, о чел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ржит тебя крылами сво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носит к путям звез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уны, и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есконечного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кущего между н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 вечному круг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етит к Небесному Морю 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ят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Тру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кто поет в гудении пче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престанно сбирающей мед золотист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свирели у паст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спящего, дабы не разбрелось стадо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пении дев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лагающей руку свою на верете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если думаешь ты, что о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столь же прекрасны пред очами Госп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коль горделивейшие из молит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хом летящих с гор высочайш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гда ты воистину заблуждаешь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честный труд смиренных ру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вседневная молитва благодар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узыка плу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радостная песнь пред Господ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кушающий хлеб празд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мрет от гол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поле, камней пол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носит лишь кам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нь для него лишается смыс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ночь есть горькое странствие в порочные с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зум празд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лон плевел недоволь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тот, кто хо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д Ангелом Тру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держит в себе поле, вечно родящ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лозы и зла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якие травы благоухан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стут в изобил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посеешь, то и пожнеш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ловек, прилежный Богу и назначение узнавший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ных благословений не прос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Шест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Ангелу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му, чье лобзание дарует пок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й лик словно глад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збурных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ражающих лик Лу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зываю к Мир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дыханию дружеск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руке, что разгладит встревоженное че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царстве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т ни глада, ни жаж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холодного ветра, ни жгуч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старости, ни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т же, кто не имеет мира в душ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имеет и места, чтоб выстрои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Храм Свя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ак строить плотни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редоточии вих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я насилие, пожнеш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ишь запуст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 глине иссохш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взрастишь живого пл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бя ищу я, о Ангел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как утренняя звез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ежду туч,</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Луна полн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маслина, красующаяся плод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Солнце, что сия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 храме высок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обитает в сердце молча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новитесь и познайте, это Я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дьмое же Причащ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ричащение Отцу Небесн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е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будет в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Великий Создател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сотворил ангелов небес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открыл н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бесный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прибежище и защита мо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 от 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споди, Ты нам прибежищ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род и р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жде нежели родились гор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ы образовал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ленную от века и до 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отворил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отворяет раст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запряг ветр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лака бур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гкие и быстрейш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о Творец Велик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наших ли душ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очник 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отворил Свет и Ть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одеял с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адость пробужд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Кто насылает полночи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луд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о Творец Велик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сотворил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лою Твое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твердил вселен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удростью Твое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юбовью Твое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спростер небе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о Отец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крыл мне природу Т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ая есть си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ов Святого Царства Т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ссмертие и Небесный Чи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даровал, о Создател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выше всего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кон Твой Свя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ду славить дела Т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еснями благодарственны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престан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рода в род и во все време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наступлением ут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обнимаю Матерь с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наступлением но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единяюсь с Отцом м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 исходе утра и вече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проникнусь Законом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 не прерву Причащения э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 скончанья врем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еликое молчание осенило землю и небо, и мир Отца Небесного и Матери Земной воссиял на главах Иисуса и многих, что были с Ним.</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bookmarkStart w:id="5" w:name="MirSemikratnyi"/>
      <w:bookmarkEnd w:id="5"/>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7"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r>
        <w:rPr>
          <w:rFonts w:eastAsia="Times New Roman" w:cs="Arial" w:ascii="Arial" w:hAnsi="Arial"/>
          <w:b/>
          <w:bCs/>
          <w:color w:val="00AAAA"/>
          <w:sz w:val="26"/>
          <w:szCs w:val="26"/>
          <w:lang w:eastAsia="ru-RU"/>
        </w:rPr>
        <w:t>ИЗ КНИГИ ИИСУСОВОЙ ОТ ЕССЕЕВ МИР СЕМИКРАТ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видев народ, Он взошел на гору, и приступили к Нему ученики Его и все те, кто жаждал услышать слово Его. И увидев, что они собрались, Он, отверзши уста Свои, учил их, гов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принес я тебе, дитя м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Семикрат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ери Земной 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принес я телу тво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домому Ангелом Си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принес я сердцу тво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домому Ангелом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принес я разуму тво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домому Ангелом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этими Ангел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лы, Любви и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йдешь ты Семью Путя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сконечного Са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ело твое, сердце и разум т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единятся в Еди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вященном Полет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Небесному Морю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истинно говорю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мь есть пут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квозь Сад Бесконеч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ждый должно прой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лу, сердцу и разу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одн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ты не споткнулся и не п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бездну пустот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ак птица не полетит на одном кры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же и Птица Мудрости т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уждается в двух крылах Силы и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взлететь над безд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священному Древу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дно только те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покинутый дом, видимый изд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казалось прекрас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анет руиной заброшен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приблизиться к н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ло од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колесница позлащенн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друженная на пьедестал сотворившим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не запятнала ее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обращенная в идол зла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ала она уродлива и лишилась крас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только в движен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крывается назначение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но тьме пустой за ок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ветер задувает свеч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ло од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з сердца и разу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е полнят светом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одно только серд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то Солнце без земли, чтобы ее освещ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ет в пустот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плый шар, потонувш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море тьм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огда человек люб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та любовь обраща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погибель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не может простереть ру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ля дела благ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имеет разу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кущего из пламени жела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вер псалмопе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но вихрю в пусты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динокое серд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з тела и разу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вести его, поющ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еж кипарисов и сос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разум оди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то священный свито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истерся с год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длежит огн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сть и красота слов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изменили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глазам уже не по силам проче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ыцветшие письме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ахом рассыпается он в рук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и разум без серд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ему сло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ез те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елать дел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что ожидает мудр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ишенную сердца, дабы чувствов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зыка, дабы произносить речи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сплоден, подобно лону старух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зум оди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з сердца и те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е полнят жизнью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отистинно говорю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ло, сердце и разум подоб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леснице, коню и возни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лесница же - те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леченное силой, дабы исполнить во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рдце - конь яр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леченный красой и отваг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храбро влечет колесниц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м, где ровна дор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м, где деревья и кам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жат на пут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ница же - разу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ржащий бразды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идящий с возвышения, что леж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леко за горизонт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пытам и колесам пролагающий пу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нимай, неб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буду говори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лушай,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а уст м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льется, как дождь, учение м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роса, речь мо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мелкий дождь на зеле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ливень на трав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о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репкое те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едино оно с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бе должно праздновать праздник вседнев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 всеми дарами Ангела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олотистым зерном и хлеб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рпурным виноградом осенн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релыми плодами древесны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нтарным пчелиным мед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кунись же в воздух свеж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сов и по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м, в лесах и поля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ыщешь ты Ангела Воз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брось одежды и обувь с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зволь Ангелу Воз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ъять все тело т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огда дыши глубоко и дол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Ангел Воз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ог войти в тело т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тупи в прохладную, струистую ре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зволь Ангелу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ъять все тело т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дайся весь его раскрытым рук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оль же часто, как движешь ты возду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ыханье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вижь телом своим и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щи же Ангела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тупи в объятья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чищающие пламенем священ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это сказано в священном Зако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родившей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 с тело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двигнет храм свя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котором будет вовеки жи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х Бож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о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удрое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но сотворит небе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зум мудр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поле старательно вспахан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ающее обильные всх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покажи мудр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горшню семя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узрит глазами разу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ле золотистой пшениц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покажи пригоршню семя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лупц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увидит лишь то, что перед н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зовет зерно сором никчем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к же как поле мудр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носит зерно в изобил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на поле глуп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сь урожай - камень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же и мысли наш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же как сноп пшеницы зла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жит, сокрытый, в малом зер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и царство небес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крыто в мыслях наш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они исполня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лой, Любовью и Мудрость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ов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 они понесут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Небесному Мор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если запятнать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звратом, злобой, невежеств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и прикуют наши ног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столпам страданья и му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кто не может служить двум господ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не могут и мысли порочные крыться в разум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полненном Светом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 с разумо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учился пари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д Царством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о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истое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му что оно узрит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ак Отец Небесный дарит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х свой свя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атерь Земная дарит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ло свое свят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и ты должен дарить люб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м братья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ые же братья твои суть т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творит волю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сть же любовь твоя будет как Солн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сияет всем тварям зем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отделяя один стебель трав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друг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течет эта любовь, словно воды источни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брата к брат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стек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анет вновь пополнять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любовь веч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льнее люб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жели токи вод глубо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льнее любовь, чем смер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же нет в человеке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строит стену между соб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ми тварями земны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живет за этой сте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одиночестве и мук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ли он может стать водоворот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уносит в глубины с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что подплывает к нему слишком близк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сердце есть море с сильными волн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юбовь же и мудрость смиряют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но теплое Солнце, что, пробивши ту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тишает беспокойное мор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 с братьями сво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шел в царство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узрит лицо Бож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о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ое строит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Царство небес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но будет жить в обоих мир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едуй же Закон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ратства, гласящ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никто не должен владеть богатств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икто не должен бедствов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м должно возделывать вмест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ад Брат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же довлеет каждому следовать своею стез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ичащаться в сердце сво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 Саду Бесконеч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ного цветиков раз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то скажет: вот этот лучш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му что убран в пурпу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ли: вот этот прекрас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му что стебель его длиннее и тоньш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хоть рознятся брать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лой телес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все они трудя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вертограде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возвышают голоса с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хвале Отцу Небесн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месте преломляют они хлеб свяще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безмолвии делят священную пищ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дар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будет мира между людь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коле не станет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диным садом брат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ткуда взяться мир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каждый ищет выгоды для с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дает душу свою в рабст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же,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йдись воедино с братьями сво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атем отправляй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читъ путям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х, кто услышит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 с братством челове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ратил с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оратника Бож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Благословенно Дитя Света,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учающее Книгу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но будет свеч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 мраке ноч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стровом исти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море лж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знай, что слово писа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ое исходит от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отражение Моря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же как яркие звез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ть отражения лика небе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слова Древн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травлены дланью Божи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вященные свит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и Закон насекается на сердц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аведных, которые изучают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сказано древн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в начале были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поли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льные, издревле славные люд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тям же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лжно хранить и сохраня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ово писа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наче станем опять как скот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познаем Царствия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такж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только в слове писа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отыщешь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написа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ручей, что бьет из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меет источник, сокрыт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тайных глубях зем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кон написа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лишь орудие, что помога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нять Закон ненаписа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но тому как немая древесная вет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ановится флейтой, поющ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руках паст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ножество есть та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останется в тих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олине невеже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дети играю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абочки пляшут под Солн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краткие часы жизни с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е мы помешкаем зде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стают впереди суров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ры уч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ножество есть та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трашится их перей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ножество есть та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орвался, в крови и в ран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их крутых и неровных склон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вера ведет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д зияющей безд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вердо попирает н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рые кам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 ледяной вершиной боре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жат красота и ми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сконечного Сада Зна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значение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крывается Детям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м, в чащобе лес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оит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инство таинст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учением Древн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вете разу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вете прир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изучении Слова Свят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шел в сокрытый облак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ртог Древн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итель Братства Свят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коем не может говорить чел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о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вшее Матерь свою Зем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на дарует жиз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что Матерь твоя в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ы в 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а носила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ла тебе жиз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а есть Та, кто дал тебе те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Ей, когда настанет де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рнешь ты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же, что кровь, что струится в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ена из кро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й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ровь Ее льется из туч,</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ьет из чрева зем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рлит в горных ручья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чет широко в реках равнин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млет в озер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здымается мощно в бурных моря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же, что воздух, которым ты дышиш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ен из дыхань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й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ыханье Ее полнит лазурь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ыси небес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о шумит на горных вершин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Шепчет в листве лес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лнует злаки по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млет в глубоких долин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лнит пустыни жар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же, что крепость костей т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ена из кост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й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скал и кам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что нежная плоть тво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ена из пло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й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е, чья плоть наливается янтар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агрецом в плодах древес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ет твоих глаз,</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ух ушей т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и рожде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красок и зву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ей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ая объемлет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волны морские объемлют рыб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вихри воздушные объемлют птиц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 говорю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ловек есть Сы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 Нее Сын Человеческ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лучает все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сть даже тело дитя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ждается из чрева матер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 говорю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един с Матерью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а в тебе и ты в 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Нее был ты рожд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Ней ты живеш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 Ней вернешься опя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тому блюди законы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икто не живет ни дол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счастли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только тот, кто чтит Матерь Зем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людет законы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дыханье твое - Ее дыхань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ровь твоя - Ее кр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сти твои - Ее к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лоть твоя - Ее пло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лаза твои и уши твои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ть Ее глаза и уш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 со с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ерью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когда не узнает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о Дитя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ое ищет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его будет жизнь вечн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Живущий под кровом Всевышн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 сенью Всемогущего покои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ангелам Своим заповедает Он о тебе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хранять тебя на всех путях т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же, что Господ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ыл нам прибежищ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рода в р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жде нежели родились гор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образов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ры и вселен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 века и до 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ществовала люб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ежду Отцом Небес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етьм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разорваться этой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нача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о скончанья врем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ященное пламя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ияет над главами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етей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может исчезнуть такая люб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е как свеча горит 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как пожар, ревущий в лес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т, она рождается пламе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это пламя иссякнуть не мож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же, любящий Отца твоего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едуй заповед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Ходи пред ангелами святым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йди мир с Его священным Зако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Закон Его есть Закон еди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он есть Закон закон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коном Своим сотворил 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емлю и небо как од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оре и гор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уть подножья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уки Его сотворили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роили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разумили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научились мы Закону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одевается Свет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риз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стирает небе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шате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делает облака Своею колеснице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Шествует на крыльях вет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посылает источники в доли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полняет деревья могучие дыханье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Его руке глубины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ершины гор - Его ж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го - мор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создал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ушу образовали рук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беса проповедуют славу Божи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 Законе Его вещает тверд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етям Св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веряет он Царств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м, кто ходит пред ангелам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ходит мир со Святым Законом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ы хотите узнать больше, дети м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произнести нам губами наш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 что произнесено быть не мож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то как плод граната, съеденный нем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сказать ему о вкусе пл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мы скажем, что Отец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итает в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беса устыдя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ли мы скажем, что Он обитает вне на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 скажем лож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лаз, озирающий даль зем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лаз, проникающий в сердца челове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содеял еди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не явля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не пряч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не открыва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скрывает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ти мои, не существует с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сказать вам, что Он е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лько это мы зна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ы суть дет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есть Отец наш.</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есть Бог наш,</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ы - дети паствы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вцы руки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шедший ми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 своим Отцом Небес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шел в Святилище Закона Свят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аключил завет с Бог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продлится в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знай этот мир разум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желай его сердц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полни этим миром тел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емля и небо могут прей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и единая буква Закона Свят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изменится и не прей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 начале был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акон был у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акон был Бо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усть же Мир Семикрат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будет с тобою вовек.</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bookmarkStart w:id="6" w:name="Svitki"/>
      <w:bookmarkEnd w:id="6"/>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8"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r>
        <w:rPr>
          <w:rFonts w:eastAsia="Times New Roman" w:cs="Arial" w:ascii="Arial" w:hAnsi="Arial"/>
          <w:b/>
          <w:bCs/>
          <w:color w:val="00AAAA"/>
          <w:sz w:val="26"/>
          <w:szCs w:val="26"/>
          <w:lang w:eastAsia="ru-RU"/>
        </w:rPr>
        <w:t>ФРАГМЕНТЫ, ИДЕНТИЧНЫЕ СВИТКАМ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ходил Енох перед Богом; и не стало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му что Бог взял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ытие" ессеев 5:24</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кон насажден был в саду Брат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просветить сердце человеческ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ровнять пред ним все пути истинной правед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мирение духа, кротость нрава, сострадание по благоволени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ечную доброту, и знание, и проникновенн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гучую мудрость, которая верует во все дела Бож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веренную веру во многие благословения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ух знания всех вещей Великого Чи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данную любовь ко всем детям исти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етозарную чистоту, которая отвращается от всего нечист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йны внутреннего зна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Наставления в Праведности",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открыл мне Твои тайны глубок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вещи существуют Тобой и нет ничего помимо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 Закону Твоему наставил Ты сердце м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я направил стопы мои на путь прав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ходил пред лицем Твоим.</w:t>
      </w:r>
    </w:p>
    <w:p>
      <w:pPr>
        <w:pStyle w:val="Normal"/>
        <w:autoSpaceDE w:val="false"/>
        <w:spacing w:lineRule="auto" w:line="240" w:before="120" w:after="0"/>
        <w:ind w:firstLine="567"/>
        <w:jc w:val="both"/>
        <w:rPr/>
      </w:pPr>
      <w:r>
        <w:rPr>
          <w:rFonts w:eastAsia="Times New Roman" w:cs="Verdana" w:ascii="Verdana" w:hAnsi="Verdana"/>
          <w:sz w:val="20"/>
          <w:szCs w:val="20"/>
          <w:lang w:eastAsia="ru-RU"/>
        </w:rPr>
        <w:t>Из "Книги Гимнов V</w:t>
      </w:r>
      <w:r>
        <w:rPr>
          <w:rFonts w:eastAsia="Times New Roman" w:cs="Verdana" w:ascii="Verdana" w:hAnsi="Verdana"/>
          <w:sz w:val="20"/>
          <w:szCs w:val="20"/>
          <w:lang w:val="en-US" w:eastAsia="ru-RU"/>
        </w:rPr>
        <w:t>II</w:t>
      </w:r>
      <w:r>
        <w:rPr>
          <w:rFonts w:eastAsia="Times New Roman" w:cs="Verdana" w:ascii="Verdana" w:hAnsi="Verdana"/>
          <w:sz w:val="20"/>
          <w:szCs w:val="20"/>
          <w:lang w:eastAsia="ru-RU"/>
        </w:rPr>
        <w:t>",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кон насажден был, дабы дать детям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целительный и обильный, жизнь долг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лодоносное семя блаженства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дость неизбывную в бессмертии вечного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Наставления в Праведности",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дарю Тебя, Отче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Ты поставил меня у источника потоков бегущ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 ключа живительного в сухой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рошающего сад чудес веч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во Жизни, таинство таинст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растит вечносущие отрасли насаждения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купали они корни свои в потоке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итаемом от источника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ы, Отче Небесный, поставил хранить плоды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ов дня и ночи и пламенем Света вечного освещать всякий пу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Псалмов Благодарения",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дарю Тебя, Отче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Ты вознес меня на высоту веч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де я хожу по равнине чуде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указал мне как подняться из глуб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Твое сообщество веч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Ты очистил тело мое,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соединилось оно с воинством Ангелов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ух мой, дабы достиг я общества ангелов небес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даешь человеку вечн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хвалил он утром и вечером дела и дива Т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еснею радост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Псалмов Благодарения",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уду славить дела Твои в песнях Благодар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престанно, от века до 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круге всякого дня и в порядке правиль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исходит из своего источника св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вечеру, когда свет ухо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и скончании тьмы и наступлении 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престанно, из рода в р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Псалмов Благодарения",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благословит Он тебя всяким благ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удержит от всякого з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светит сердце твое знанием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арит тебя мудростью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 нисподаст Он тебе Семикратное благослов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ое и вечный Ми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Наставления в Праведности",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наступлением дня обнимаю я Мать с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наступлением ночи соединяюсь с Отцом мо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 приходом вечера и утра буду питаться Законом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прерву Причащений этих до скончанья врем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Наставления в Праведности",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ва духа назначил он человеку, дабы тот жил с н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Эти духи истины и лж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ы, рожденной в источнике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жи, рожденной в колодце тьм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ладычество над всеми детьми истин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руках Ангелов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ходили они путями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хи истины и лжи борются в сердце чело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ступки его - иные мудры, а иные глуп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следуя истину, человек оставляет ть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ны все те, кто связал участь свою с Зако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на всех путях своих держится правой стез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благословит их Закон всяким благ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удержит от всякого з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светит сердца их знанием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арит их знанием вечносущих вещ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Наставления в Праведности", свитки Мертвого м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достиг прозрения внутренн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ерез дух Твой во м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слышал дивную тайну Т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им попущением источник знания забил во мне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люч силы, изливающий воды живитель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к любви и всеобъемлющей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ный блеском вечному Свет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Книги гимнов", свитки Мертвого мор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9"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7" w:name="UchitelPravedn"/>
      <w:bookmarkEnd w:id="7"/>
      <w:r>
        <w:rPr>
          <w:rFonts w:eastAsia="Times New Roman" w:cs="Arial" w:ascii="Arial" w:hAnsi="Arial"/>
          <w:b/>
          <w:bCs/>
          <w:color w:val="00AAAA"/>
          <w:sz w:val="26"/>
          <w:szCs w:val="26"/>
          <w:lang w:eastAsia="ru-RU"/>
        </w:rPr>
        <w:t>ИЗ КНИГИ УЧИТЕЛЯ ПРАВЕДНОСТИ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читель пришел на берег потока, у которого собрались жаждавшие услышать слова его. И благословил Он их и спросил, в чем их печали. И один из людей сказал: "Учитель, скажи, что надлежит нам ценить и от чего отвращать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читель ответил, говоря: "Все немощи, от коих страждет человек, насылаются тем, что вне нас; ибо то, что в нас, никогда не причинит нам страдания. Дитя умирает, гибнет богатство, сгорают дом и поля и люди беспомощны, они возглашают: "Что мне делать теперь? Что еще постигнет меня? Когда все это пройдет?" Вот слова людей, чьи горе и радость в том, что постигло их, к чему сами они не приложили рук. Но если мы скорбим о том, что не в нашей власти, мы подобны ребенку, который плачет, когда Солнце уходит с неба. Сказано было в старину: не желай ничего, что у соседа твоего; ныне же говорю тебе: не желай ничего, что не в твоей власти, ибо только то, что в тебе, принадлежит тебе, то же, что вне тебя, принадлежит другому. В этом и счастье: знать, что твое, а что не твое. Если стремишься к жизни вечной, держись той вечности, что в тебе, и не хватайся за тени мира людского, в которых кроется семя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то, что случается вне тебя, в твоей ли оно власти? Нет, не в твоей. И разве знание твое о добре и зле не в тебе? В тебе. Не в твоей ли тогда власти взирать на все преходящее, озаряясь светом мудрости и любви, вместо отчаянья и печали? В твоей. Может ли какой человек помешать тебе в этом? Никто не может. Так не возглашай же: "Что мне делать теперь? Что еще постигнет меня? Когда все это пройдет?" Ибо всякое может случиться, но ты суди об этом, озаряясь светом мудрости и любви, и взирай на все вещи глазами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звешивать счастье твое, покладая на другую чашу весов то, что может постигнуть тебя, значит жить жизнью раба. Жить же жизнью ангелов, говорящих внутри тебя, значить быть свободным. Живи же в свободе, как истинный сын Божий, и склоняй главу свою только пред заповедями священного Закона. Жить должно так, чтобы когда Ангел Смерти придет за тобой, ты мог прострить руки свои к Богу и сказ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чащениями, кои я получил от Тебя за знание Закона Твоего и за то, что ходил путями ангелов, я не пренебрег; я не бесчестил Тебя делами моими; воззри, как я использовал око, вовнутрь обращенное; разве я хоть раз опозорил Тебя? Разве я возглашал против того, что постигло меня, или желал, чтобы случилось иное? Разве желал я преступить Закон Твой? За то, что Ты дал мне жизнь, я благодарен тебе, и за все, что Ты дал мне; до этого дня я пользовался тем, что Твое, и доволен; возьми все назад и помести куда захочешь, по выбору Твоему, ибо всякая вещь - Твоя, даже в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 же, что никто не может служить двум господам. Нельзя желать и всех богатств мирских, и Царства Небесного. Нельзя желать и владенья земельного, и власти над людьми, и Царства Небесного. Богатство, земли и власть, все это не от человека, ибо они суть творения мира сего. Но Царство Небесное твое вовек, ибо оно внутри тебя. И если ты станешь желать и искать того, что тебе не принадлежит, тогда ты наверняка потеряешь то, что твое. Знай же, ибо истинно говорю тебе, что ничто не дается даром. Ибо всякая вещь в мире людей и ангелов имеет цену свою. Тот, кто сбирает сокровища и богатства, вынужден суетиться, целовать руки тем, кого он не любит, падать от усталости при чужих дверях, говорить и творить много лжи, подносить дары из золота, и серебра, и масел благовонных; все это и иное многое приходится делать человеку, чтобы снискать богатство и почет. И достигнув сего, что получишь ты? Принесут ли тебе богатство и власть свободу от страха, мир разума, день, проведенный с ангелами Матери Земной, ночь, проведенную в причащениях ангелам Отца Небесного? Ожидаешь ли ты получить ни за что вещи столь великие? Когда у человека двое господ, он либо ненавидит одного и любит другого, либо же одного держится, а от другого отвращается. Нельзя служить и Богу, и миру. Колодец может засохнуть, драгоценное масло разлиться, дом твой сгореть, урожай твой исчахнуть, но ты должен взирать на то, что постигнет тебя, с мудростью и любовью. Дожди наполнят колодец вновь, дом отстроится заново, посеяно будет новое семя: все эти вещи пройдут, и снова придут, и пройдут снова. Царство же небесное вечно, оно не пройдет. Не променяй же того, что вечно, на то, что умрет в одночасье".</w:t>
      </w:r>
    </w:p>
    <w:p>
      <w:pPr>
        <w:pStyle w:val="Normal"/>
        <w:autoSpaceDE w:val="false"/>
        <w:spacing w:lineRule="auto" w:line="240" w:before="120" w:after="0"/>
        <w:ind w:firstLine="567"/>
        <w:jc w:val="center"/>
        <w:rPr>
          <w:rFonts w:ascii="Verdana" w:hAnsi="Verdana" w:eastAsia="Times New Roman" w:cs="Verdana"/>
          <w:sz w:val="20"/>
          <w:szCs w:val="20"/>
          <w:lang w:eastAsia="ru-RU"/>
        </w:rPr>
      </w:pPr>
      <w:r>
        <w:rPr>
          <w:rFonts w:eastAsia="Times New Roman" w:cs="Verdana" w:ascii="Verdana" w:hAnsi="Verdana"/>
          <w:sz w:val="20"/>
          <w:szCs w:val="20"/>
          <w:lang w:eastAsia="ru-RU"/>
        </w:rPr>
        <w:t>* *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люди спросят тебя, из какой ты страны, не говори, что ты из той страны или из той, ибо воистину, одно лишь бедное тело рождается в малом углу этой земли. Но ты, о Дитя Света, принадлежишь к Братству, объемлющему все небеса и все, что за ними, и от Отца Небесного снизошло семя не толь ко отца твоего и деда, но всех существ, на земле рожденных. Воистину, ты сын Божий, и все люди братья тебе; и если Бог творец твой, и отец твой, и водитель, не гонит ли это от нас все печали и страх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тому говорю тебе, не помышляй о накоплении благ мирских, ибо они приносят лишь тление и смерть. Ибо чем больше богатств соберешь, тем толще будут стены гробницы твоей. Раствори же пошире окна души твоей и дыши свежим воздухом свободного человека! И об одежде что заботишься? Посмотри на лилии полевые, как они растут: не трудятся, не прядут; но говорю вам, что и Соломон во всей славе своей не одевался так, как всякая из них. И о пропитании что заботишься? Посмотри на дары Матери Земной: спелые плоды древесные, золотое зерно в полях. И о домах, и о землях что заботишься? Не может человек продать тебе то, чем не владеет, и не может владеть тем, что уже общее. Тебе принадлежит эта земля широкая и все люди суть братья твои. Ангелы Матери Земной ходят пред тобой днем, ангелы Отца Небесного наставляют тебя ночью, в тебе - священный Закон. Не сыну царя желать побрякушки сиротской. Займи же место свое за столом праздничным и с честью владей наследством своим. Ибо в Боге живем мы и движемся, и имеем существование наше. Воистину, мы Его сыновья, а Он Отец наш".</w:t>
      </w:r>
    </w:p>
    <w:p>
      <w:pPr>
        <w:pStyle w:val="Normal"/>
        <w:autoSpaceDE w:val="false"/>
        <w:spacing w:lineRule="auto" w:line="240" w:before="120" w:after="0"/>
        <w:ind w:firstLine="567"/>
        <w:jc w:val="center"/>
        <w:rPr>
          <w:rFonts w:ascii="Verdana" w:hAnsi="Verdana" w:eastAsia="Times New Roman" w:cs="Verdana"/>
          <w:sz w:val="20"/>
          <w:szCs w:val="20"/>
          <w:lang w:eastAsia="ru-RU"/>
        </w:rPr>
      </w:pPr>
      <w:r>
        <w:rPr>
          <w:rFonts w:eastAsia="Times New Roman" w:cs="Verdana" w:ascii="Verdana" w:hAnsi="Verdana"/>
          <w:sz w:val="20"/>
          <w:szCs w:val="20"/>
          <w:lang w:eastAsia="ru-RU"/>
        </w:rPr>
        <w:t>* *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Свободен лишь тот, кто живет, как желает жить; кто не имеет помехи в делах своих, чьи желания достигают цели своей. Кто не скован - свободен, тот же кто скован или терпит помехи, тот раб. Но кто же не раб? Лишь тот, кто не желает ничего, принадлежащего другому. А что принадлежит вам? Дети мои, только Царство Небесное в вас, там, где живет Закон Отца Небесного, только оно и ваше. Подобно Царство Небесное купцу, ищущему хороших жемчужин, который нашел одну драгоценную жемчужину, пошел и продал все, что имел, и купил ее. И если драгоценная жемчужина эта будет сиять вовеки, зачем меняешь ее на кремни и камни? Знай же, что дом твой, земля твоя, сыновья и дочери твои, и все радости удачи и горести скорби, да, даже мнение о тебе, коего держатся другие, все эти вещи принадлежат не тебе. И если ты вожделеешь этих вещей, и держишься их, и горюешь над ними, и радуешься, то ты воистину раб и в рабстве останешься.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ти мои, да не владеет вами то, что не ваше! Да не срастется с вами мир, подобно лозе, обвивающей дуб, дабы не испытать вам страдания, когда его оторвут от вас. Нагим выходишь ты из чрева матери своей, нагим должен туда и вернуться. Мир дает и мир берет. Но никакая сила в небесах и на земле не отберет у тебя священный Закон, который покоится в тебе. Ты можешь увидеть погибель родителей своих, и из страны твоей можешь быть изгнан. Иди же тогда с весельем сердечным жить в другую страну и с жалостью взирай на убийцу родителей твоих, зная, что себя самого убил он делом своим. Ибо знаешь ты истинных родителей твоих и из истинной страны твоей никто тебя не изгонит. Ибо истинные родители твои суть Отец твой Небесный и Мать Земная, а истинная страна твоя - это Царство Небесное. Смерть не разлучит тебя с истинными родителями твоими, а из истинной страны твоей нет изгнания. И в тебе, словно скала, что выстоит всякую бурю, священный Закон, крепость твоя и спасе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10"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8" w:name="EvangIoana"/>
      <w:bookmarkEnd w:id="8"/>
      <w:r>
        <w:rPr>
          <w:rFonts w:eastAsia="Times New Roman" w:cs="Arial" w:ascii="Arial" w:hAnsi="Arial"/>
          <w:b/>
          <w:bCs/>
          <w:color w:val="00AAAA"/>
          <w:sz w:val="26"/>
          <w:szCs w:val="26"/>
          <w:lang w:eastAsia="ru-RU"/>
        </w:rPr>
        <w:t>ФРАГМЕНТЫ ИЗ ЕВАНГЕЛИЯ ОТ ИОАННА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начале был Закон, и Закон был у Бога, и Закон был Бог. Он был в начале у Бога. Все через Него начало быть, и без Него ничего не начало быть, что начало быть. В Нем была жизнь, и жизнь была свет человеков. И свет во тьме светит, и тьма не объял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з далекого места в пустыне пришли братья, чтобы свидетельствовать о свете, чтобы все ходили пред светом священного Закона через них. Ибо свет истинный просвещает всякого человека, приходящего в мир, но мир его не познает. А тем, которые приняли Закон, дается власть быть чадами Божиими и войти в море Вечное, где стоит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исус учил их, говоря: Истинно, истинно говорю тебе, если кто не родится свыше, не может увидеть Царствия Бож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человек сказал: Как может человек родиться, будучи стар? Неужели может он в другой раз войти в утробу матери своей и родитьс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исус отвечал: Истинно, истинно говорю тебе: если кто не родится от Матери Земной и Отца Небесного и не будет ходить пред Ангелами Дня и Ночи, не может войти в Царство Вечное. Рожденное от плоти есть плоть, а рожденное от Духа есть дух. Плоть же тела твоего есть плоть Матери Земной, а дух твой - порождение Отца Небесного. Дух дышит, где хочет, и голос его слышишь, а не знаешь, откуда приходит и куда уходит. Так же и с Законом священным. Все человеки слышат его, но не знают, ибо с первого дыхания их он с ними. Родившийся же свыше от Отца Небесного и Матери Земной будет слышать ушами новыми и видеть глазами новыми и пламя Закона священного возгорится в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человек спросил: Как это может бы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исус сказал ему: Истинно, истинно говорю тебе: Мы говорим о том, что знаем, и свидетельствуем то, что видели, а вы свидетельства Нашего не принимаете. Ибо человек рожден, чтобы ходить пред ангелами, а вместо того ищет в грязи камней драгоценных. Ему заповедал Отец Небесный наследие Свое, дабы построил Царство Божие на земле, человек же обратил к Отцу спину свою и поклоняется миру и идолам его. 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Ибо все мы - Чада Божии, и в нас прославляется Бог. Свет же, сияющий вкруг Бога и чад его, есть Свет Закона священного. А ненавидящий свет отрекается от Отца своего и Матери своей, которые дали ему рожд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человек спросил: Как узнать нам св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исус отвечал: Истинно, истинно говорю тебе: заповедь новую даю вам, да любите друг друга, как возлюбили друга те, кто трудится в Саду Братства. По тому узнают все, вы суть братья, так же как все мы - Чада Бож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человек сказал: Ты говоришь нам о братстве, но не может всякий быть братом всякому. И все же можем мы служить свету и сторониться тьмы, ибо нет среди нас таких, кто желает з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исус отвечал: Да не смущается сердце ваше, веруйте в Бога. В доме Отца моего обителей много, братство же наше есть лишь стекло темное, отражающее Братство Небесное, к которому принадлежат все твари небесные и земные. Братство есть виноградная лоза, а Отец наш Небесный - Виноградарь; всякую у нас ветвь, не приносящую плода, Он отсекает; и всякую, приносящую плод, очищает, чтобы более принесла плода. Пребудь в нас, и мы в Тебе. Как ветвь не может приносить плода сама собою, если не будет на лозе, так и вы, если не будете в Законе священном, который есть камень, на котором стоит наше братство. Кто пребывает в Законе, тот приносит много плода, ибо без Закона не можешь делать ничего. Если кто не пребудет в Законе, извергнется вон как ветвь и засохнет; а такие ветви собирают и бросают в огонь, и они сгораю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братья пребывают в любви друг к другу по наущению Ангела Любви, так и Мы просим, чтобы вы любили друг друга. Нет больше той любви, как учить друг друга Закону священному и возлюбить каждого, как себя. Отец Небесный в нас и мы в Нем, и мы простираем с любовью руки свои и молим, чтобы и ты был с нами едино. Славу, которую Он дал нам, мы даем тебе, да будь едино, как мы едино. Ибо Отец Небесный возлюбил тебя прежде основания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учили братья Закону священному тех, кто слушал их, и сказано, что они творили чудеса многие и исцеляли больных и немощных травами разными и чудодейственным воздействием Солнца и воды. Многое и другое сотворили они, но если бы написать о том подробно, то и самому миру не вместить написанных книг. Аминь.</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11"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9" w:name="Otkrovenie"/>
      <w:bookmarkEnd w:id="9"/>
      <w:r>
        <w:rPr>
          <w:rFonts w:eastAsia="Times New Roman" w:cs="Arial" w:ascii="Arial" w:hAnsi="Arial"/>
          <w:b/>
          <w:bCs/>
          <w:color w:val="00AAAA"/>
          <w:sz w:val="26"/>
          <w:szCs w:val="26"/>
          <w:lang w:eastAsia="ru-RU"/>
        </w:rPr>
        <w:t>ФРАГМЕНТЫ ИЗ ОТКРОВЕНИЯ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 Ангел Воздуха приведет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зрит Его всякое ок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ратст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огромное братство зем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высит голос свой, как один чел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споет пред Н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й, Ами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Я есмь Альфа и Омега, начало и конец,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есть и был и гря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ворил мне голос, и я обратился, чтобы увиде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й голос, говоривший со мн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братившись, увидел семь золотых светильни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ослепительном свете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увидел подобного Сыну Человеческ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детого в белое, белое, как снег.</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лос Его полнил воздух шумом вод журчащ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руках его были семь звез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лных света пламенного от небес, откуда они приш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Он говорил, свет изливался с лиц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лепительный и золотой, словно тысяча солнц.</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сказал: "Не бойся; Я есмь первый и послед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чало и конец.</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пиши, что ты виде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то есть, и что будет после с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йну семи звезд, которые в руках М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ми золотых светильников, горящих светом веч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мь звезд суть ангелы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семь светильников суть ангелы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х же человеческий есть плам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руящееся между светом звездным и горящей свеч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ост священного света между землей и неб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говорит Он, который держит в руках семь звезд золот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ходит в туманном пламени семи золотых светильни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меющий ухо да слышит, что Дух говор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беждающему дам вкушать от Древ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ое посреди сияющего Рая Бож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ле сего взглянул я, и во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верь отверста на н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лос, звучавший отовсюду, как бы звук труб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казал: "Взойди сю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кажу тебе, чему надлежит быть после с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отчас я был, в дух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 пороге двери отверс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шел сквозь отверстую двер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море слепящего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среди океана слепящего и лучистого был престо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 престоле был Сидящий, с ликом сокрыт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адуга вкруг престо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идом подобная смарагд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круг престола тринадцать престо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 престолах видел я сидевших тринадцать старц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е облачены были в белые одеж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ица же их скрывали кружащие облака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мь светильников огненных горели перед престо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гнем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мь звезд небесных сияли перед престо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гнем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д престолом море стеклянное, подобное кристалл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ражались в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горы, долины и моря зем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твари, в них пребывающ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ринадцать старцев склонились пред блеском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сидел на престоле, с ликом сокрыт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еки света заструились из рук их одна к друг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звали они: "Свят, свят, свя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сподь Бог Вседержител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был, есть и гря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нять славу и честь и сил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Ты сотворил вс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огда я увидел в десни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 Сидящего на престо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ликом сокрыт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нигу, написанную внутри и вов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печатанную семью печатя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идел я ангела, провозгласившего громким голос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достоин раскрыть сию книг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ть печати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икто не мог, ни на небе, ни на земле, ни под земле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скрыть сию книгу, ни посмотреть в н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плакал о том, что нельзя раскрыть книг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смогу я читать написанное в 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из старцев сказал мне: "Не плач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стри руку свою и возьми книг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книгу за семью печатя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на написана для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есть сразу и низший из низ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ысший из высо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простер руку мою и коснулся книг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т поднялся покр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уки мои коснулись золотых страниц,</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зрели глаза тайну семи печат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видел, и слышал голос многих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круг престо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исло их было тьмы т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ысячи тысяч, которые говорили громким голос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я слава и премудрость и крепо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ла во веки ве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му, кто откроет Таинство Таинст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видел я кружащие облака золотого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Легшие, словно мост огненный, между моими рук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уками тринадцати старц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огами Сидящего на престо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ликом сокрыт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перву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Воз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губ его истекало дыхание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клонил он колена пред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человеку дух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дохнул его чел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он выдохнул, небеса потемне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ладкий воздух стал зловонным и гряз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блака злого дыма повисли над всей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ыдясь, отвернул я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втору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губ его истекала влаг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клонил он колена пред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человеку море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шел человек в ясные, светлые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коснулся он вод, чистый ток потемне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лотной смолой покрылись хрустальные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ыба лежала, задохнувшись в нечистой тьм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 твари изнывали от жаж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ыдясь, отвернул я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треть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губ его истекал свет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клонил он колена пред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человеку пламя Си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ла Солнца вошла в сердце человеческ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инял он силу и сотворил ею ложное солн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т запалил он пожары гибель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жигая леса, обращая в пустыни зеленые до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ставляя лишь обгорелые кости братьев с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ыдясь, отвернул я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четверту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Рад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губ его истекала музык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клонил он колена пред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человеку песнь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ир и радость, подобная музык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мыли душу чело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он услышал лишь резкие скрежеты безутешных скорб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днял меч с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сек руки дарителям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ова поднял меч</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сек поющим глав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ыдясь, отвернул я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пяту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губ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екал священный союз Человека и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клонил он колена пред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человеку дар Твор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еловек сотворил серп железный, имеющий вид зме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жал урожай глада и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ыдясь, отвернул я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шесту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губ его истекала река 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еклонил он колена пред земл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человеку тайну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велел ему открыть глаз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зреть таинства Древа Жизни в Море Бесконеч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человек поднял руку и заслонил глаза с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что вечности н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тыдясь, отвернул я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ял я седьмую печ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и увидел ангела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несшего послание света сияющ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престола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значалось послание это лишь для ушей челове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Ходящего между землею и неб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шептал он послание в ухо человеческ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еловек его не услыш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е отвратил я, устыдясь,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т простер я руку мою к крыльям ангельским, гов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крой мне послание. Ибо я буду есть пл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ва Жизни, растущего в Море Вечн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ангел взглянул на меня в печали велик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делалось безмолвие на н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лос, который я слышал, опять стал говорить со 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подобный трубному глас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0 человек, не воззришь ли теперь на зло, тобой сотворен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отвратил ты лицо твое от престола Бож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не прибегнул к дар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ми ангелов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ми ангелов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оль страшная пронзила меня, ибо ощутил я в с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ши всех ослепивших с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видеть лишь желания плоти сво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идел я семь ангелов, которые стояли пред Бог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но им семь труб.</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ишел иный ангел и стал пред жертвенник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ержа золотую кадильниц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но было ему множество фимиа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он с молитвами всех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зложил его на золотый жертвенник, который перед престо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несся дым фимиа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руки ангела пред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ял ангел кадильниц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полнил ее огнем с жертвенни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верг на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изошли голоса и гром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лнии и землетряс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мь ангелов, имеющие семь труб,</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готовились труби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ервый ангел воструб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делались град и огонь, смешанные с кровь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али на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еленые леса и деревья сгоре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я трава зеленая обратилась в зол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торый ангел воструб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бы большая гора, пылающая ог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верглась в мор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ровавым туманом окутало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етий ангел воструб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т произошло великое землетряс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олнце стало мрачно, как власяни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уна сделалась как кров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твертый ангел воструб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везды небесныя пали на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смоковница, потрясаемая сильным ветр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оняет незрелые смоквы с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ятый ангел воструб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бо скрылось, свившись как свито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 всей земле не осталось ни единого дере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цветка, ни травин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стоял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оги мои утонули в почве, густой и мягкой от кро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янувшейся так далеко, как достигали глаз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 всей земле было безмолв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Шестый ангел воструби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увидел существо сильное, сходящее с неб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леченное облаком: над головою его была раду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ицо его как Солн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оги его, как столпы огнен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руке у него была книжка раскрыта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ставил он правую ногу свою на море, а левую на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скликнул громким голосом, дивным для сл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Человек, желаешь ли, чтобы миновало это вид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отвечал: "Ты ведаешь, о Свят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сделал бы вс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эти ужасы не приходи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он: "Человек сотворил эти силы погибель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содеял их в разуме сво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 отвратил лицо с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ангелов Отца Небесного и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пределил погибель с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я: "Стало быть, нет надежды, о светлый анге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лепящий свет рекою потек из рук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он ответил: "Всегда есть надеж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ты, для кого созданы небо и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анге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оящий на море и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нял руку свою к неб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лялся Живущим во веки ве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сотворил небо и все, что на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емлю и все, что на 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ре и все, что в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времени уже не бу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в те дни, когда возгласит седьмый анге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он воструб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йна Божия откроется т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питался от Древ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века стоящего в Море Веч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лос опять стал говорить со мной и сказ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йди, возьми раскрытую книжку из руки анге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оящего на море и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пошел к ангелу и сказал 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й мне книж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я буду питаться от Древ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тоящего посреди Моря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ангел дал мне книжк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раскрыл ее и чит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 том, что было вовек, что ес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то еще предсто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видел погибель, которая поглотит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разрушение велик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потопит все народы земные в море кро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есконечное всепрощение Всемогущ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уши людские были как чистые страницы в книг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гда готовые принять новое песноп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днял я лицо м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семи ангелам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 семи ангелам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щутил, как стопы мои коснулись святого чела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пальцы мои коснулись священных стоп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апел я гимн Благодар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дарю Тебя, Отче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Ты поставил ме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 источника потоков бегущ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 ключа живительного в сухой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рошающего сад чудес веч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рево Жизни, Таинство Таинст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растит вечно сущие отрасли насаждения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бы купали они корни свои в потоке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итаемом от источника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ы, Отче Небес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тавил хранить плоды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ов Дня и Но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ламенем Света Вечного освещать всякий пу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вновь послышался голо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новь отвел я глаза м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величия царства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немли, Челове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можешь стать на путь вер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ходить перед ангел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ы можешь петь днем пред Матерью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ночью пред Отцом Небес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олотой поток Закона будет течь через теб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оставишь ли братьев с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нуть в зияющей бездне крова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содрогается от боли зем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онет под цепью камен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ожешь ли пить из чаши жизни веч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братья твои изнывают от жаж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ердце мое наполнилось сострадани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зглянул я, и во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вилось на небе великое знаменье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Жена, облеченная в солнце; под ногами ее лу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 главе ее венец из семи звез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нал я, что Она - источник потоков бегущ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атерь Лес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оял я на песке морск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видел выходящего из моря зве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з ноздрей его исходил воздух грязный и мерзк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ам, где восстал он из моря, в смолу обратились ясные в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ело его покрывал камень черный и паром пышущ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жена, облеченная в солн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остерла к зверю руки сво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верь же подполз и обнял е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т жемчужная кожа ее иссохла под грязным дыхани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пина ее преломилась в руках его, сокрушающих скал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о слезами кровавыми пала она в озеро смолян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 из пасти зверя потекли армии людск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рясающие мечами и бьющиеся одна с друг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ились те люди с яростью велик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секая друг другу члены и вырывая глаз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ка не пали в пучину смоляну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я от муки и бо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дошел я к краю пучины и протянул вниз руку с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видел кровавый водоворо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юдей в нем, пойманных точно мухи в паутин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заговорил я голосом громким, сказа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ратья, опустите мечи свои и примите руку м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чем грязните вы и оскверняете Т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 дала вамрожд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ого, кто дал вам наследие ваш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ончились дни, когда покупали вы и продав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нчились и дни, когда вы охотились и убив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то ведет в плен, тот сам пойдет в пл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то убивает мечем, тому самому надлежит быть убиту меч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упцы земные восплачут и возрыдаю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му что товаров их никто уже не покупа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варов золотых и серебряных, и камней драгоцен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жемчуга, и виссона и порфиры, и шелка и багряниц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рамора и скота, и овец и кон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лесниц, и тел и душ человечес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се потонуло в море кровав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му что вы отвратились от отца и матери ваш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клонились зверю, который построил рай каме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пустите мечи, братья, и примите руку м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наши пальцы сплели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увидел город велик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елый, сияющий вдали, светящийся алавастр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изошли молнии, громы и голо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делалось великое землетряс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ого не бывало с тех пор, как люди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ое землетрясение! Такое велик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род великий распался на три ча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рода языков п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род великий воспомянут пред Бог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тобы дать ему чашу ви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рости гнев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який остров убежал, и гор не ста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рад величиною с талан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ал с неба на люд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сильный ангел взял камень, подобный большому жернов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верг в море, говор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таким стремлением повержен будет великий гор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же не будет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лоса играющих на гуслях, и поющ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грающих на свирелях, и трубящих труб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тебе уже не слышно бу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будет уже в тебе никакого художни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какого художе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шума от жернов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слышно будет уже в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вет светильник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же не появится в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лоса жениха и невест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будет уже слышно в т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купцы твои были вельможи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лшебством твоим введены в заблуждение все нар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 нем найдена кровь пророков и свят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х убитых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ратья мои держали руку м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и выбрались из озера смоля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ояли в смущении на песках морс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беса разверзлись и омыли дождем их нагие те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лышал я голос с неб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к шум от множества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ак звук сильного гром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лышал голос как бы гуслистов, играющих на гуслях с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ни поют как бы новую песнь пред престо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видел я другого ангела, летящего по середине неб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имел песнопения дня и ноч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ечное Евангелие, чтобы благовествов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Живущим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м, кто выбрался из пропасти смоля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оит нагой и омытый дождем пред престо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скликнул он: "Убойтесь Бога и воздайте Ему слав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аступил час суд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клонитесь Создавшему небо и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ре и другие источники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видел я отверстое небо, и вот - конь бел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идящий на нем называется Верный и Исти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торый праведно суд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чи у Него как пламень огнен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 голове у Него много диад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блечен он был ослепительным свет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тупни его были бос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мя Ему: Слово Бож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вященное Братство следовало за ним на конях бел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блеченных в виссон белый и чист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шли они в вечный Бесконечный Са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ередине которого стоит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гие, дождем омытые толпы шли перед ни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репеща в ожидании суда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грехи их были многие и они оскверняли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 они погубили тварей земных и морс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равили почву, загрязнили возду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хоронили заживо Матерь, что дала им рожд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я не увидел, что выпало им, ибо видение мое изменило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увидел новое небо и новую зем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прежнее небо и прежняя земля минова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моря уже н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увидел святой город Братст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ходящий от Бога с неб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готовленный как невеста, украшенная для мужа с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лышал я громкий голос с неба, говорящ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 гора дома Господн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тавленная во главу го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звышенная над холм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текут к ней все нар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идите, и взойдем на гору Господн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дом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аучит Он нас Своим путя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удем ходить по стезям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от Братства священного выйдет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 скиния Бога с человек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н будет обитать с ними; они будут Его народ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ам Бог с ними будет Богом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рет Бог всякую слезу с очей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мерти не будет уж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плача, ни вопл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болезни уже не буд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прежнее прош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те, кто воинствует, перекуют мечи свои на орал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пья свои на серп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е поднимет народ на народ меч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будут более учиться воеват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прежнее прош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Он еще: "Се, творю все ново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есмь Альфа и Омега, начало и конец.</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Жаждущему дам дар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 источника воды жив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беждающий наследует вс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уду ему Богом, и он будет Мне сы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оязливые же и невер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верные и убийцы, и все лжец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ами выроют себе яму, горящую огнем и сер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нова видение мое изменилос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услышал я голоса священного Братства, возносящие песн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Говорящую: "Придите, будем ходить пред светом Закон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увидел священный гор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ратья притекали к н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город не имел нужды ни в Солн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и в Луне для освещения сво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слава Божия освещала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я увидел чистую реку Воды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ветлую, как кристалл, исходящую от престола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реди реки стояло Древо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Четырнадцать раз приносящее плод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дающее плод свой тому, кто станет питаться 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листья дерева для исцеления народ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очи не будет т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будут иметь нужды ни в светильниках, ни в свете солнеч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Господь Бог освещает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удут царствовать во веки ве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достиг прозрения внутренн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через дух Твой во мн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слышал дивную тайну Тво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воим попущением источник зна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бил во мне -</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люч силы, изливающий воды живительны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ток любв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сеобъемлющей мудр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добный блеском вечному Свету.</w:t>
      </w:r>
    </w:p>
    <w:p>
      <w:pPr>
        <w:pStyle w:val="Normal"/>
        <w:spacing w:before="0" w:after="200"/>
        <w:rPr>
          <w:rFonts w:ascii="Verdana" w:hAnsi="Verdana" w:eastAsia="Times New Roman" w:cs="Verdana"/>
          <w:sz w:val="20"/>
          <w:szCs w:val="20"/>
          <w:lang w:eastAsia="ru-RU"/>
        </w:rPr>
      </w:pPr>
      <w:r>
        <w:rPr>
          <w:rFonts w:eastAsia="Times New Roman" w:cs="Verdana" w:ascii="Verdana" w:hAnsi="Verdana"/>
          <w:sz w:val="20"/>
          <w:szCs w:val="20"/>
          <w:lang w:eastAsia="ru-RU"/>
        </w:rPr>
      </w:r>
    </w:p>
    <w:sectPr>
      <w:type w:val="nextPage"/>
      <w:pgSz w:w="11906" w:h="16838"/>
      <w:pgMar w:left="1276"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00"/>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ind w:firstLine="567"/>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autoSpaceDE w:val="false"/>
      <w:spacing w:lineRule="auto" w:line="240" w:before="240" w:after="60"/>
      <w:ind w:firstLine="567"/>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autoSpaceDE w:val="false"/>
      <w:spacing w:lineRule="auto" w:line="240" w:before="240" w:after="60"/>
      <w:ind w:firstLine="567"/>
      <w:outlineLvl w:val="2"/>
    </w:pPr>
    <w:rPr>
      <w:rFonts w:ascii="Arial" w:hAnsi="Arial" w:eastAsia="Times New Roman" w:cs="Arial"/>
      <w:b/>
      <w:bCs/>
      <w:color w:val="00AAAA"/>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color w:val="00AAAA"/>
      <w:sz w:val="26"/>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Текст Знак"/>
    <w:basedOn w:val="Style11"/>
    <w:qFormat/>
    <w:rPr>
      <w:rFonts w:ascii="Courier New" w:hAnsi="Courier New" w:eastAsia="Times New Roman" w:cs="Courier New"/>
      <w:sz w:val="20"/>
      <w:szCs w:val="20"/>
    </w:rPr>
  </w:style>
  <w:style w:type="character" w:styleId="Normalitalic0">
    <w:name w:val="normalitalic0"/>
    <w:basedOn w:val="Style11"/>
    <w:qFormat/>
    <w:rPr>
      <w:rFonts w:ascii="Times New Roman" w:hAnsi="Times New Roman" w:cs="Times New Roman"/>
      <w:i/>
      <w:iCs/>
      <w:strike w:val="false"/>
      <w:dstrike w:val="false"/>
      <w:color w:val="000000"/>
      <w:spacing w:val="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4">
    <w:name w:val="Текст"/>
    <w:basedOn w:val="Normal"/>
    <w:qFormat/>
    <w:pPr>
      <w:autoSpaceDE w:val="false"/>
      <w:spacing w:lineRule="auto" w:line="240" w:before="0" w:after="0"/>
      <w:ind w:firstLine="567"/>
    </w:pPr>
    <w:rPr>
      <w:rFonts w:ascii="Courier New" w:hAnsi="Courier New" w:eastAsia="Times New Roman" w:cs="Courier New"/>
      <w:sz w:val="20"/>
      <w:szCs w:val="20"/>
    </w:rPr>
  </w:style>
  <w:style w:type="paragraph" w:styleId="Normalitalic">
    <w:name w:val="normalitalic"/>
    <w:basedOn w:val="Normal"/>
    <w:qFormat/>
    <w:pPr>
      <w:shd w:fill="FFFFFF" w:val="clear"/>
      <w:autoSpaceDE w:val="false"/>
      <w:spacing w:lineRule="auto" w:line="240" w:before="0" w:after="0"/>
      <w:ind w:firstLine="567"/>
    </w:pPr>
    <w:rPr>
      <w:rFonts w:ascii="Times New Roman" w:hAnsi="Times New Roman" w:eastAsia="Times New Roman" w:cs="Times New Roman"/>
      <w:i/>
      <w:iCs/>
      <w:sz w:val="24"/>
      <w:szCs w:val="24"/>
    </w:rPr>
  </w:style>
  <w:style w:type="paragraph" w:styleId="Btxt">
    <w:name w:val="btxt"/>
    <w:basedOn w:val="Normal"/>
    <w:qFormat/>
    <w:pPr>
      <w:autoSpaceDE w:val="false"/>
      <w:spacing w:lineRule="auto" w:line="240" w:before="120" w:after="0"/>
      <w:ind w:firstLine="567"/>
      <w:jc w:val="both"/>
    </w:pPr>
    <w:rPr>
      <w:rFonts w:ascii="Verdana" w:hAnsi="Verdan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0:32:00Z</dcterms:created>
  <dc:creator>Валяевы</dc:creator>
  <dc:description/>
  <dc:language>en-US</dc:language>
  <cp:lastModifiedBy>Валяевы</cp:lastModifiedBy>
  <dcterms:modified xsi:type="dcterms:W3CDTF">2012-09-25T00:32:00Z</dcterms:modified>
  <cp:revision>2</cp:revision>
  <dc:subject/>
  <dc:title/>
</cp:coreProperties>
</file>