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Автор неизвестен  </w:t>
      </w:r>
    </w:p>
    <w:p>
      <w:pPr>
        <w:pStyle w:val="Heading1"/>
        <w:ind w:hanging="0"/>
        <w:rPr/>
      </w:pPr>
      <w:r>
        <w:rPr/>
        <w:t>ДХАММАПАДА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ind w:hanging="0"/>
        <w:rPr/>
      </w:pPr>
      <w:r>
        <w:rPr/>
        <w:t>ДХАММАПАДА</w:t>
      </w:r>
    </w:p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r>
        <w:rPr/>
        <w:t>Предисловие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Печатается по изданию: Дхаммапада / Перевод с пали, введение и комментарии В.Н.Топорова. Ответственный редактор Ю.Н.Рерих. – М., 1960. Настоящие перевод сделан с текста, помещенного в книге: Radchakrishnan S. Dhammapada. Oxford, 1954; кроме того, учитываются разночтения, указанные в других изд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хаммапада относится к числу тех произведений, которые, как говорит традиция, составлены из изречений, приписываемых Будде и произносившихся им по поводу того или иного случая. Если же еще учесть, что в Дхаммападе весьма полно и широко изложены основные принципы морально-этической доктрины раннего буддизма, то станет понятным авторитет, которым она пользовалась и пользуется до сих пор у последователей буддизма, справедливо видящих в ней компендиум буддийской мудрости, произведение, претендующее на роль учебника жизни.</w:t>
      </w:r>
    </w:p>
    <w:p>
      <w:pPr>
        <w:pStyle w:val="Normal"/>
        <w:rPr/>
      </w:pPr>
      <w:r>
        <w:rPr/>
        <w:t>Для нашего времени значение Дхаммапады состоит, пожалуй, прежде всего в том, что она является одним из самых высоких достижений древнеиндийской и мировой художественной литературы. Прелесть Дхаммапады заключается в необыкновенном изяществе ее сутр, каждая из которых представляет собой законченный афоризм, поражающий емкой краткостью и образностью.</w:t>
      </w:r>
    </w:p>
    <w:p>
      <w:pPr>
        <w:pStyle w:val="Normal"/>
        <w:rPr/>
      </w:pPr>
      <w:r>
        <w:rPr/>
        <w:t>Каждая сутра Дхаммапады – это маленькое рассуждение на заданную тему, в котором тот или иной штрих из древнеиндийской повседневной жизни или необыкновенно конкретное сравнение, поясняя определенную мысль, переводят ее в план житейского комментария, притчи, оттесняя дидактическую сторону на задний план. Может быть, именно в таких случаях и следует в первую очередь видеть фольклорные связи Дхаммапады, впитавшей в себя и лучшие традиции древнеиндийского народного творчества и многие достижения чисто литературных жанр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I. Глава парных строф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хаммы обусловлены разумом, их лучшая часть – разум, из разума они сотворены. Если кто-нибудь говорит или делает с нечистым разумом, то за ним следует несчастье, как колесо за следом везущег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хаммы обусловлены разумом, их лучшая часть – разум, из разума они сотворены. Если кто-нибудь говорит или делает с чистым разумом, то за ним следует счастье, как неотступная тен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"Он оскорбил меня, он ударил меня, он одержал верх надо мной, он обобрал меня". У тех, кто таит в себе такие мысли, ненависть не прекращаетс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"Он оскорбил меня, он ударил меня, он одержал верх надо мной, он обобрал меня". У тех, кто не таит в себе такие мысли, ненависть прекращаетс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бо никогда в этом мире ненависть не прекращается ненавистью, но отсутствием ненависти прекращается она. Вот извечная дхамм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едь некоторые не знают, что нам суждено здесь погибнуть. У тех же, кто знает это, сразу прекращаются ссор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ого, кто живет в созерцании удовольствий, необузданного в своих чувствах, неумеренного в еде, ленивого, нерешительного, – именно его сокрушает Мара, как вихрь – бессильное дерев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ого, кто живет без созерцания удовольствий, сдержанного в своих чувствах и умеренного в еде, полного веры и решительности, – именно его не может сокрушить Мара, как вихрь не может сокрушить каменную гор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облачается в желтое одеяние, сам не очистившись от грязи, не зная ни истины, ни самоограничения, тот недостоин желтого одея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о кто избавился от грязи, кто стоек в добродетелях, исполнен истины и самоограничения, именно тот достоин желтого одея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Мнящие суть в несути и видящие несуть в сути, они никогда не достигнут сути, ибо их удел – ложные намере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ринимающие суть за суть и несуть за несуть, они достигнут сути, ибо их удел – истинные намере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в дом с плохой крышей просачивается дождь, так в плохо развитый ум просачивается вожделени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в дом с хорошей крышей не просачивается дождь, так в хорошо развитый ум не просачивается вожделени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 этом мире сетует он и в ином – сетует. В обоих мирах злочинец сетует. Он сетует, он страдает, видя зло своих дел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 этом мире радуется он и в ином – радуется. В обоих мирах творящий добро радуется. Он радуется не нарадуется, видя непорочность своих дел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 этом мире страдает он и в ином – страдает, в обоих мирах злочинец страдает. "Зло сделано мной", – страдает он. Еще больше страдает он, оказавшись в бед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 этом мире ликует он и в ином – ликует, в обоих мирах творящий добро ликует. "Добро сделано мной!" – ликует он. Еще больше ликует он, достигнув счасть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даже человек постоянно твердит Писание, но, нерадивый, не следует ему, он подобен пастуху, считающему коров у других. Он непричастен к свято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даже человек мало повторяет Писание, но живет, следуя дхамме, освободившись от страсти, ненависти и невежества, обладая истинным знанием, свободным разумом, не имея привязанностей ни в этом, ни в ином мире, – он причастен к свято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II. Глава о серьезност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ерьезность – путь к бессмертию. Легкомыслие – путь к смерти. Серьезные не умирают. Легкомысленные подобны мертвеца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тчетливо понимая это, мудрые – серьезны. В серьезности они черпают радость. На ниве благородных радуются он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думчивые, упорные, всегда стойкие и мудрые, они достигают Нирваны, свободной от привязанностей и несравненно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энергичного, полного мыслей, действующего осмотрительно, ограничивающего себя, серьезного, того, чьи дела чисты и кто живет, следуя дхамме, – у того возрастает слав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мудрец усилием, серьезностью, самоограничением и воздержанием сотворит остров, который нельзя сокрушить потоко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вежды, глупые люди привержены к легкомыслию. Мудрец же хранит серьезность, как драгоценное сокровищ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збегайте легкомыслия, чуждайтесь страсти и наслаждения, ибо лишь серьезный и вдумчивый достигнет великого счасть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огда мудрый серьезностью прогоняет легкомыслие, он, беспечальный, подымаясь на вершины мудрости, смотрит на больное печалью человечество, как стоящий на горе на стоящего на равнине, как мудрый на глупог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ерьезный среди легкомысленных, многободрствующий среди спящих, мудрец выделяется, как скакун, опередивший кля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ерьезностью достиг Магхаван первенства среди богов. Серьезность хвалят, легкомыслие же всегда проклинаетс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Бхикшу, находящий удовольствие в серьезности или со страхом взирающий на легкомыслие, пролагает путь, как огонь, пожирающий узы, большие или малы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Бхикшу, находящий удовольствие в серьезности или со страхом взирающий на легкомыслие, неспособен к падению: ведь он близок к Нирван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III. Глава о мысл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репещущую, дрожащую мысль, легко уязвимую и с трудом сдерживаемую, мудрец направляет, как лучник стрел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рыба, вырванная из своей стихии и брошенная на сушу, дрожит эта мысль: лишь бы вырваться из-под власти Мар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буздание мысли, едва сдерживаемой, легковесной, спотыкающейся где попало, – благо. Необузданная мысль приводит к несчасть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мудрец стережет свою мысль, трудно постижимую, крайне изощренную, спотыкающуюся где попало. Стереженная мысль приводит к счасть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е, которые смирят свою мысль, блуждающую вдалеке, бредущую в одиночку, бестелесную, скрытую в сердце, освободятся от Мар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того, чья мысль нестойка, кто не знает истинной дхаммы, чья вера колеблется, – мудрость не становится совершенно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 непорочной мысли, в невсполошенной мысли, отказавшейся от добра и зла, в бодрствующей нет страх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Зная, что это тело подобно скудели, превратив эту мысль в подобие крепости, пусть он с оружием мудрости нападет на Мару, и да сохранит он победу и да будет он свободен от привязанносте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вы! Недолго это тело проживет на земле, отверженное, бесчувственное, бесполезное, как чурбан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Что бы ни сделал враг врагу или же ненавистник ненавистнику, ложно направленная мысль может сделать еще худше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Что бы ни сделали мать, отец или какой другой родственник, истинно направленная мысль может сделать еще лучше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IV. Глава о цвета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победит эту землю и мир Ямы и этот мир богов? Кто найдет хорошо преподанную стезю дхаммы, как мудрец – цветок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ченик победит землю, мир Ямы и этот мир богов. Ученик найдет хорошо преподанную стезю дхаммы, как мудрец – цветок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Знающий, что это тело подобно пене, понимающий его призрачную природу, сломавший украшение цветами стрелы Мары, пусть он пройдет невидимый для царя смер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Человека же, срывающего цветы, чей ум в шорах, похищает смерть, как наводнение – спящую деревн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Человека же, срывающего цветы, чей ум в шорах, ненасытного в чувственных утехах, смерть делает подвластным себ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пчела, набрав сока, улетает, не повредив цветка, его окраски и запаха, так же пусть мудрец поступает в деревн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смотрит он не на ошибки других, на сделанное и несделанное другими, но на сделанное и несделанное им сами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Хорошо сказанное слово человека, который ему не следует, столь же бесплодно, как и прекрасный цветок с приятной окраской, но лишенный аромат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Хорошо сказанное слово человека, следующего ему, плодоносно, как прекрасный цветок с приятной окраской и благоухающи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из вороха цветов можно сделать много венков, так и смертный, когда он родится, может совершать много добрых дел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цветов аромат не распространяется против ветра, также – у сандалового дерева, у тагары или жасмина. Аромат же добродетельных распространяется и против ветра. Благой человек проникает во все мест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андаловое дерево или тагара, лотос или вассика – среди их ароматов аромат благих дел – непревзойденнейши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лаб этот аромат, испускаемый тагарой и сандаловым деревом. Аромат же благих дел, веющий среди богов, – самый лучши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Мара не находит тропы тех, кто благороден, кто живет исполненный серьезности и кто свободен благодаря совершенному знан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58-5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на куче мусора, выброшенного на большую дорогу, может вырасти лотос, сладкопахнущий и радующий ум, так ученик поистине просветленного выделяется мудростью среди слепых посредственностей, среди существ, подобных мусор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V. Глава о ГЛупца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линна ночь для бодрствующего, длинна йоджана для уставшего, длинна сансара для глупцов, не знающих истинной дхамм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странствующий не встретит подобного себе или лучшего, пусть он укрепится в одиночестве: с глупцом не бывает дружб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"Сыновья – мои, богатство – мое", – так мучается глупец. Он ведь сам не принадлежит себе. Откуда же сыновья? Откуда богатство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Глупец, который знает свою глупость, тем самым уже мудр, а глупец, мнящий себя мудрым, воистину, как говорится, "глупец"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глупец связан с мудрым даже всю свою жизнь, он знает дхамму не больше, чем ложка – вкус похлебк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хотя бы мгновение умный связан с мудрым, быстро знакомится он с дхаммой, как язык с вкусом похлебк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 имея разума, глупцы поступают с собой, как с врагами, совершая злое дело, которое приносит горькие плод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хорошо сделано то дело, совершив которое раскаиваются, чей плод принимают с заплаканным лицом, рыда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о хорошо сделано то дело, сделав которое не раскаиваются, чей плод принимают радостно и удовлетворенн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6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ока зло не созреет, глупец считает его подобным меду. Когда же зло созреет, тогда глупец предается гор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глупец месяц за месяцем ест пищу с кончика травинки куса, все-таки он не стоит и шестнадцатой части тех, кто знает дхамм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бо, как не сразу свертывается молоко, так содеянное злое дело не сразу приносит плоды; тлея подобно огню, покрытому пеплом, оно следует за этим глупцо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огда же глупец на свое несчастье овладеет знанием, оно уничтожает его удачливый жребий, разбивая ему голов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н может возжелать неподобающего ему положения и первенства среди бхикшу, и власти в монастырях, и почитания среди других родов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"Пусть думают и миряне, и отшельники, что это сделано мной. Пусть они зависят от меня во всей делах", – таково намерение глупца; его желание и гордость возрастают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бо одно средство ведет к приобретению богатства, другое – к Нирване. Зная же это, бхикшу, ученик Будды, не возрадуется почестям, но возлюбит одиночеств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VI. Глава о мудры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кто увидит мудреца, указывающего недостатки и упрекающего за них, пусть он следует за таким мудрецом, как за указывающим сокровище. Лучше, а не хуже будет тому, кто следует за таки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он советует, поучает и удерживает от зла. Он ведь приятен доброму и непротивен злом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никто не соединяется с плохими друзьями, пусть никто не соединяется с низкими людьми. Привяжитесь к хорошим друзьям, привяжитесь к благородным людя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7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кушающий дхамму живет счастливо; с чистым умом, мудрец всегда восхищается дхаммой, возвещенной Благородство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8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троители каналов пускают воду, лучники подчиняют себе стрелу, плотники подчиняют себе дерево, мудрецы смиряют самих себ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8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крепкая скала не может быть сдвинута ветром, та мудрецы непоколебимы среди хулений и похвал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8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слышав дхаммы, мудрецы становятся чистыми, как пруд, глубокий, чистый и незамутненны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8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обродетельные продолжают свой путь при любых условиях. Благие, даже томясь желанием, не болтают. Тронутые счастьем или же горем, мудрецы не позволяют ни того, ни другог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8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и ради самого себя, ни ради другого не возжелает он ни сына, ни богатства, ни царства. На незаконной стезе не возжелает он себе успеха. Да будет он благороден, мудр и справедлив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8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многие среди людей достигают противоположного берега. Остальные же люди только суетятся на здешнем берег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8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е же люди, которые, действительно, следуют дхамме, когда дхамма хорошо возвещена, достигнут противоположного берега, минуя царство смерти, хотя его и трудно избежат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87-8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окинув темную дхамму, пусть мудрец пестует светлую. Уйдя из дома в бездомность, в одиночестве, казалось бы малоподходящем для радости, пусть ищет он удовольствия. Отказавшись от желаний, избавившись от собственности, пусть мудрец очистит от скверны свой у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8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е, чей ум должным образом опирается на начала просветления, отказавшийся от привязанностей, радующийся освобождению, с уничтоженными желаниями, полные блеска, они в этом мире достигли Нирва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VII. Глава об Архата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совершившего странствие, у беспечального, у свободного во всех отношениях, у сбросившего все узы нет лихорадки стра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Мудрые удаляются; дома для них нет наслаждения. Как лебеди, оставившие свой пруд, покидают они свои жилищ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ни не делают запасов, у них правильный взгляд на пищу, их удел – освобождение, лишенное желаний и необусловленное. Их путь, как у птиц в небе, труден для понима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него уничтожены желанья, и он не привязан к пище; его удел – освобождение, свободное от деланий и условий. Его стезя, как у птиц в небе, трудна для понима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Чувства у него спокойны, как кони, обузданные возницей. Он отказался от гордости и лишен желаний. Такому даже боги завидуют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одобный земле, он не знает смятения; такой добродетельный подобен столпу Индры; он как пруд без грязи. У такого нет сансар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него спокойная мысль, и слово спокойно и деяние. У такого спокойного и освобожденного – совершенное знани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Человек, который не верует и знает несозданное, разорвал привязанности, положил конец счастью, отказался от желаний, – поистине благороднейший человек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 деревне или в лесу, в долине или на холме, – где бы ни жили Архаты, любая земля там приятн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9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риятны леса. Где не радуются прочие люди, возрадуются лишенные страсти, ибо они не ищут чувственных удовольств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VIII. Глава о тысяч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дно полезное слово, услышав которое становятся спокойными, лучше тысячи речей, составленных из бесполезных слов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дно полустишие, услышав которое становятся спокойными, лучше тысячи стихов, составленных из бесполезных слов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дно полустишие, услышав которое становятся спокойными, лучше чем если бы кто-нибудь продекламировал сто стихов, составленных из бесполезных слов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бы кто-нибудь в битве тысячекратно победил тысячу людей, а другой победил бы себя одного, то именно этот другой – величайший победитель в битв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оистине, победа над собой человека, живущего в постоянном самоограничении, смирившего себя, лучше, чем победа над другими людьм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и Мара с Брахмой, ни бог, ни гандхарва не смогут превратить у такого человека победу в поражени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некто месяц за месяцем тысячекратно в течение ста лет совершает жертвоприношения, и пусть другой воздаст честь – хотя бы на одно мгновение, – совершенствующему себя. Поистине, такое почитание лучше столетних жертвоприношени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человек сто лет ухаживает за огнем в лесу и пусть он воздаст честь, – хотя бы на одно мгновение, – совершенствующему себя. Поистине, такое почитание лучше столетних жертвоприношени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Что бы ни пожертвовал в течение года добродетельный как милостыню или приношение, все это не стоит и ломанного гроша. Уважение к ведущим праведную жизнь – лучш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0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того, кто почтителен и всегда уважает старых, возрастают четыре дхаммы: жизнь, красота, счастье, сил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1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дин день жизни добродетельного и самоуглубленного лучше столетнего существования порочного и распущенного человек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1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дин день жизни обладающего кипучей энергией лучше столетнего существования ленивого и лишенного энергии человек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1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дин день жизни видевшего начало и конец лучше столетнего существования человека, не видящего начала и конц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1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дин день жизни видевшего бессмертную стезю лучше столетнего существования человека, не видящего бессмертной стез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1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дин день жизни видевшего дхамму лучше столетнего существования человека, не видящего высшей дхамм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IX. Глава о зл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1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он спешит совершить благое; от зла пусть он удерживает свой ум. Ибо ум того, кто не спешит делать добро, находит удовольствие в зл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1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даже человек сделал зло, пусть он не делает его снова и снова, пусть не строит на нем свои намерения. Накопление зла – горестн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1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человек сделал добро, пусть он делает его снова и снова, пусть строит на нем свои намерения. Накопление добра – радостн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1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аже злой видит счастье, пока зло не созрело. Но когда зло созреет, тогда злой видит зл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2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аже благой видит зло, пока благо не созрело. Но когда благо созреет, тогда благой видит благ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2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 думай легкомысленно о зле: "Оно не придет ко мне". Ведь и кувшин наполняется от падения капель. Глупый наполняется злом, даже понемногу накапливая ег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2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 думай легкомысленно о добре: "Оно не придет ко мне". Ведь и кувшин наполняется от падения капель. Умный наполняется добром, даже понемногу накапливая ег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2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избегает он зла, как купец, без спутников, но с большим богатством, – опасной дороги, как желающий жить – яд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2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рука не ранена, можно нести яд в руке. Яд не повредит не имеющему ран. Кто сам не делает зла, не подвержен зл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2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 тому, кто обижает безвинного человека, чистого и безупречного человека, именно к такому глупцу возвращается зло, как тончайшая пуль, брошенная против ветр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2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дни возвращаются в материнское лоно, делающие зло попадают в преисподнюю, праведники – на небо, лишенные желаний достигают Нирван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2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и на небе, ни среди океана, ни в горной расселине, если в нее проникнуть, не найдется такого места на земле, где бы живущий избавился от последствий злых дел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2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и на небе, ни среди океана, ни в горной расселине, если в нее проникнуть, не найдется такого места на земле, где бы живущего не победила смерт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X. Глава о наказани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2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се дрожат перед наказанием, все боятся смерти – поставьте себя на место другого. Нельзя ни убивать, ни понуждать к убийств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3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се дрожат перед наказанием, жизнь приятна для всех – поставьте себя на место другого. Нельзя ни убивать, ни понуждать к убийств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3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, ища счастья для себя, налагает наказание на существа, желающие счастья, тот после смерти не получит счасть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3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, ища счастья для себя, не налагает наказания на существа, желающие счастья, тот после смерти получит счасть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3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и с кем не говори грубо; те, с кем ты говорил грубо, ответят тебе тем же. Ведь раздраженная речь – неприятна, и возмездие может коснуться теб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3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ты успокоишься, подобно разбитому гонгу, ты достиг Нирваны; в тебе нет раздраже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3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пастух палкой гонит коров на пастбище, так старость и смерть гонят жизнь живых существ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3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овершая живые дела, глупец не понимает этого. Неразумный мучается из-за своих дел подобно снедаемому огне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3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налагает наказание на безвинных и неиспорченных, тот быстро приходит к одному из десяти состояни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38-139-14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го может постигнуть: острое страдание, повреждение тела и тяжелое мучение или же болезнь, безумие; или царская немилость, или тяжкое обвинение, или потеря родных, или утрата богатств, или же дома его спалит пламенный огонь. Когда разрушается тело, глупый попадает в преисподню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4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и хождение нагим, ни спутанные волосы, ни грязь, ни пост, ни лежание на сырой земле, ни пыль и слякоть, ни сидение на корточках не очистят смертного, не победившего сомнени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4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он даже украшен, но если он живет в мире, спокойный, смиренный, воздержанный, ведущий праведную жизнь, отвергающий применение наказания ко всем существам, – он брахман, он отшельник, он бхикш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4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айдется лив мире какой-либо человек, смиривший себя скромностью, который не нуждается в понукании, как хорошо тренированная лошадь – в кнуте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4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одобно хорошо тренированной лошади, тронутой кнутом, будьте энергичным и одушевленным. С помощью веры, добродетели и энергии, самоуглубления и изучения дхаммы вы, вдумчивые, исполненные знания и безупречные в поведении, освободитесь от этого великого зл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4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троители каналов пускают воду, лучники подчиняют себе стрелу, плотники подчиняют себе дерево, добродетельные смиряют сами себ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I. Глава о старост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4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Что за смех, что за радость, когда мир постоянно горит? Покрытые тьмой, почему вы не ищете света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4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згляни на сей изукрашенный образ, на тело, полное изъянов, составленное из частей, болезненное, исполненное многих мыслей, в которых нет ни определенности, ни постоянств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4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зношено это тело, гнездо болезней, бренное; эта гнилостная груда разлагается, ибо жизнь имеет концом – смерт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4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Что за удовольствие видеть эти голубоватые кости, подобные разбросанным тыквам в осеннюю пору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з костей сделана эта крепость, плотью и кровью оштукатурена; старость и смерть, обман и лицемерие заложены в не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знашиваются даже разукрашенные царские колесницы, также и тело приближается к старости. Но дхамма благих не приближается к старости, ибо добродетельные поучают ей добродетельных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Малозначащий человек стареет, как вол: у него разрастаются мускулы, знание же у него не растет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прошел через сансару многих рождений, ища строителя дома, но не находя его. Рожденье вновь и вновь – горестн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 строитель дома, ты видишь! Ты уже не построишь снова дома. Все твои стропила разрушены, конек на крыше уничтожен. Разум на пути к развеществлению достиг уничтожения желани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е, кто не вел праведной жизни, не достиг в молодости богатства, гибнут, как старые цапли на пруду, в котором нет рыб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е, кто не вел праведной жизни, не достиг в молодости богатства, лежат, как сломанные луки вздыхая о прошл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II. Глава о своем 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Знающий, что свое я – приятно, пусть бдительно охраняет себя. Мудрец должен бодрствовать в течение одной из трех страж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он сначала себя приведет в надлежащее состояние. Потом можно поучать и другого. Мудрый не собьется с пу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5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он поучает другого, так пусть поступает и сам. Полностью смирив себя, он может смирить и других. Поистине, смирение самого себя – трудн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едь свое я – господин себе. Кто же еще может быть господином? Полный смирением своего я человек находит господина, которого трудно най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амим сделано зло, саморожденное, самовозникшее. Оно побеждает глупца, как алмаз – драгоценный камен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от, у кого совсем дурной нрав, поступает с собой так, как мог бы пожелать ему враг. Он напоминает малуву, обвивающую дерево сал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лохие и вредные для себя дела – делать легко. То же, что хорошо и полезно, – делать в высшей степени трудн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Глупец, который из-за порочного взгляда презирает учение Архатов, благородных, живущих согласно дхамме, приносит плоды, как каттхака, лишь уничтожая себ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бо см человек совершает зло, и сам оскверняет себя. Не совершает зла он тоже сам, и сам очищает себя. Чистота и скверна связаны с самим собой. Одному другого не очистит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он не пренебрегает своим собственным благом, как бы ни было велико благо другого. Познав свое благо, пусть он будет привержен высшему благ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XIII. Глава о мир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 следуй низменной дхамме! Не живи легкомысленно! Не следуй фальшивым взглядам! Не увеличивай существования!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стань! Не будь легкомысленным! Следуй добродетельной дхамме! Соблюдающий дхамму живет счастливо в этом мире и даже в ино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6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ледуй добродетельной дхамме, но не следуй порочной! Соблюдающий дхамму живет счастливо в этом мире и даже в ино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смотрит на мир, как смотрят на пузырь, как смотрят на мираж, того не видит царь смер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дите, смотрите на сей мир, подобный пустой царской колеснице! Там, где барахтаются глупцы, у мудрого нет привязанно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, прежде будучи легкомысленным, потом стал серьезным, тот освещает этот мир, как луна, освобожденная от облаков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добрым делом искупает сделанное зло, тот освещает этот мир, как луна, освобожденная от облаков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леп этот мир. Немногие в нем видят ясно. Подобно птице, освобожденной из сети, лишь немногие попадают на небес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Лебеди путешествуют тропой солнца; они путешествуют по небу с помощью иддхи. Мудрые уходят их мира, победив Мару с его воинство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т зла, которое не мог бы совершить человек, говорящий ложь, отказывающийся от иного мира, пренебрегший единой дхаммо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стинно, скаредные не попадают в мир богов; глупцы, действительно, не восхваляют даяния. Мудрый же, давая, радуется: ведь</w:t>
      </w:r>
    </w:p>
    <w:p>
      <w:pPr>
        <w:pStyle w:val="Normal"/>
        <w:rPr/>
      </w:pPr>
      <w:r>
        <w:rPr/>
        <w:t>благодаря этому он счастлив в другом мир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лод сотапатти лучше, чем земное единовластье, или восхождение на небо – чем власть над всем мир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IV. Глава о просветленном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7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ой тропой поведете вы этого бестропного, просветленного, владеющего безграничными сферами, у которого победа не превращается в поражение и чья побежденная страсть уже не продолжается в этом мире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ой тропой поведете вы этого бестропного, просветленного, обладающего безграничными сферами, у которого нет завлекающей в ловушку привязанности, желанья, сбивающего с пути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аже боги завидуют тем просветленным, исполненным глубоких мыслей, которые наслаждаются спокойствием освобождения, преданы размышлениям, мудр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рудно стать человеком; трудна жизнь смертных; трудно слушать истинную дхамму; трудно рождение просветленног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делание зла, достижение добра, очищение своего ума – вот учение просветленных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ыдержка, долготерпение – высший аскетизм, высшая Нирвана, – говорят просветленные, – ибо причиняющий вред другим – не отшельник, обижающий другого – не аскет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оскорбление, непричинение вреда и воздержанность в согласии с Пратимокшей, и умеренность в еде, и уединенное существование, и преданность возвышенного мыслям – вот учение просветленных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аже ливень из золотых монет не принесет удовлетворения страстям. Мудр тот, кто знает: страсти болезненны и мало от них радо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н не находит удовлетворения даже в небесных удовольствиях. Полностью просветленный ученик радуется только уничтожению жела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о всякому прибежищу обращаются люди, мучимые страхом: к горам и к лесам, к деревьям в роще, к гробница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8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о ведь и такое прибежище не безопасно, и такое прибежище не из лучших. Достигший такого прибежища не освобождается от всех горесте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9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от же, кто нашел прибежище в Будде, в Дхамме и в Сангхе, кто владеет подлинным знанием, – видит Четыре благородные истин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9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Зло, происхождение зла и преодоление зла, и Благородный восьмеричный путь, ведущий к прекращению зл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9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от такое прибежище безопасно, такое прибежище – лучшее. Достигший такого прибежища освобождается от всех горесте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9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рудно найти благородного человека: не везде он рождается. Но где рождается такой мудрый, так процветает счастливый род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9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Благословенно рождение просветленных, благословенно ученье истинной дхаммы, благословенно согласие сангхи, благословен аскетизм живущих в согласи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95-19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икому невозможно перечислить достоинства ("такие, мол, да этакие") такого, кто почитает достойных почтенья (будь то просветленные или ученики), преодолевших препятствия, освободившихся от печали и жалоб, того, кто почитает таких достигших освобождения и не знающих страх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XV. Глава о счасть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9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! Мы живем очень счастливо, невраждующие среди враждебных; среди враждебных людей живем мы, невраждующи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9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! Мы живем очень счастливо, небольные среди больных; среди больных людей живем мы, небольны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19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! Мы живем очень счастливо, нетомящееся среди томящихся; среди томящихся людей живем мы, нетомящеес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! Мы живем очень счастливо, хотя у нас ничего нет. Мы будем питаться радостью, как сияющие бог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обеда порождает ненависть; побежденный живет в печали. В счастье живет спокойный, отказывающийся от победы и пораже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т огня большего, чем страсть; нет беды большей, чем ненависть; нет счастья большего, чем тело; нет счастья, равного спокойств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Голод – величайший недуг, санкхары – величайшее зло; для того, кто доподлинно знает об этом, Нирвана – величайшее благ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Здоровье – величайшая победа; удовлетворение – величайшее богатство; доверие – лучший из родственников; Нирвана – величайшее благ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кусив сладость одиночества и сладость успокоения, освобождается от страха и от греха тот, кто вкушает сладость блаженства дхамм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риятно смотреть на благородных; быть в их обществе – благо. Да будет всегда счастлив тот, кто не видит глупцов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бо странствующий в обществе глупцов страдает долгое время. Пребывание с глупцами, как с врагом, всегда приносит несчастье, а пребывание с мудрыми – счастье, как встреча с родственникам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оэтому: как Луна следует звездным путем, так нужно следовать за мудрым, знающим и многоученым, многоперенесшим, благочестивым, благородным – за таким хорошим и умным человек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V I. Глава о приятном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0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освятивший себя суете и не посвятивший себя размышлению, забывший цель, цепляющийся за удовольствие завидует самоуглубленном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 привязывайся к приятному и никогда – к неприятному. Не видеть приятное и видеть неприятное – зл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оэтому не делайте приятного, ибо расставание с приятным – болезненно. Нет уз для тех, у которых нет приятного или неприятног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з приятного рождается печаль, из приятного рождается страх; у того, кто освободится от приятного, нет печали, откуда страх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з склонности рождается печаль, из склонности рождается страх; у того, кто освободился от склонности, нет печали, откуда страх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з привязанности рождается печаль, из привязанности рождается страх; у того, кто освободился от привязанности, нет печали, откуда страх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з страсти рождается печаль, из страсти рождается страх; у того, кто освободился от страсти, нет печали, откуда страх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з желания рождается печаль, из желания рождается страх; у того, кто освободился от желания, нет печали, откуда страх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сполненного добродетели и проницательности, стойкого в дхамме, говорящего правду, исполняющего свой долг – такого считает народ приятны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от, у кого мысль не привязана к удовольствиям, в ком родилось желание неизреченного (и пусть он исполнен разума), зовется уддхамсот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1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Родственники, друзья и доброжелатели радуются, приветствуя человека, долго отсутствующего и пришедшего издалека невредимы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обрые дела встречают добродетельного человека, ушедшего из этого мира в другой, как родственники – своего близкого при его возвращен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VII. Глава о гнев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он откажется от гнева, пусть он оставит самодовольство, пусть он превозможет все привязанности. Никакие несчастья не случаются с тем, кто не привязан к имени и форм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сдерживает пробудившийся гнев, как сошедшую с пути колесницу, того я называю колесничим; остальные – просто держат вожж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а победит он гнев отсутствием гнева, недоброе – добрым, да победит он скупость щедростью, правдой – лжец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Говори правду, не поддавайся гневу; если тебя просят, – пусть о немногом, – дай. С помощью этих трех условий можно приблизиться к бога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Мудрецы, которые никого не обижают, чья плоть всегда смирена, идут в неизменяемое место, и, придя туда, они страдают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тех, кто постоянно бодрствует, денно и нощно учится и стремится к Нирване, исчезают жела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таро это присловье, о Атула, и в ходу оно не только в наше время: "Они порицают сидящего спокойно, они порицают многоречивого, и того, кто говорит в меру, порицают они". Нет ничего в мире, что бы они не порицал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 не было, и не будет, и теперь нет человека, который достоин только порицания или только похвал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2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безупречен в поведении, мудр, исполнен знания и добродетели, того, наблюдая его день за днем, восхваляют мудры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решится порицать того, кто подобен монете, сделанной из золота реки Джабу? Даже боги восхваляют его: самим Бразмой прославлен он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стерегайся грехов тела, будь сдержан во всем, что касается тела; избавившись от грехов тела, будь безгрешен тело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стерегайся грехов слова, будь сдержан во всем, что касается слова; избавившись от грехов слова, будь безгрешен слово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стерегайся грехов ума, будь сдержан во всем, что касается ума; избавившись от грехов ума, будь безгрешен умо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Мудрые сдержаны телом; они также сдержаны в слове; мудрые сдержаны умом; они поистине во всем сдержа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VIII. Глава о скверн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увядший лист ты теперь, и посланцы Ямы пришли за тобой. И ты стоишь у порога смерти, и у тебя нет даже запаса на дорог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отвори себе остров, борись энергично, будь мудрым. Очищенный от скверны, безупречный, ты достигнешь небесного царства благородных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 вот твоя жизнь подошла к концу. Ты приблизился к Яме, а между тем у тебя нет даже дома, и нет у тебя даже запаса на дорог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отвори себе остров, борись энергично, будь мудрым! Очищенный от скверны, безупречный, ты не придешь больше к рожденью и старо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3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остепенно, мало-помалу, время от времени, мудрец должен стряхивать с себя грязь, как серебряных дел мастер – с серебр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4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ржавчина, появившаяся на железе, поедает его, хотя она из него и возникла, так и собственные поступки приводят к несчастью того, кто преступил дхон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4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исание загрязняется, если его не повторять: дома загрязняются, если за ними не следить; красота загрязняется леностью; легкомыслие у бдительного – гряз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4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лохое поведение женщины – грязь; скаредность дающего – грязь; и в этом и в том мире злые дхаммы – грязн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4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о грязнее всего грязь невежества, худшая грязь; избавившись от этой грязи, вы, о бхикшу, будьте свободными от грязи!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4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Легко жить тому, кто нахален, как ворона, дерзок, навязчив, безрассуден, испорчен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4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о трудно жить тому, кто скромен, кто всегда ищет чистое, кто беспристрастен, хладнокровен, прозорлив, чья жизнь чист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46-24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разрушает жизнь и произносит ложь, хватает то, что не дано ему в этом мире, и ходит к жене другого, человек, который предается пьянству, – подрывает себе корень здесь, в этом мир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4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Знай это, о человек! Злые дхаммы не имеют границ. И пусть скаредность и отсутствие дхаммы не сделают тебя надолго подвластным зл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4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Люди дают в согласии со своей верой и столько, сколько они считают нужным. А кто завидует еде и питью, полученным другими, тот ни днем ни ночью не может достичь сосредоточенно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А у кого зависть уничтожена, с корнем вырвана, устранена, тот и днем и ночью может достичь сосредоточенно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т огня подобного страсти, нет спазмы подобной гневу, нет сети подобной обману, нет реки подобной желан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Легко увидеть грехи других, свои же, напротив, увидеть трудно. Ибо чужие грехи рассеивают, как шелуху; свои же, напротив, скрывают, как искусный шулер несчастливую кост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того, кто высматривает чужие грехи и постоянно раздражен, увеличиваются желания; он далек от уничтожения желани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 небе нет пути; нет отшельника вне нас. Люди находят радость в иллюзиях, Татхагаты свободны от иллюзи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 небе нет пути; нет отшельника вне нас. Нет вечной санкхары; у просветленных нет непостоян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IХ. Глава о соблюдающем дхамм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 тот соблюдает дхамму, кто с поспешностью преследует свою цель. Мудрый же взвешивает и то и другое: правое и неправо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н ведет других, не прибегая к насилию, в соответствии с дхаммой, бесстрастно. Охраняющего дхамму, мудрого называют "соблюдающим дхамму"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 потому он мудр, что много говорит. Спокойного, свободного от ненависти, не знающего страха называют "мудрым"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5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 потому он сведущ в дхамме, что много говорит. Кто не пренебрегает дхаммой, кто – пусть он малоучен – ощущает ее всем своим телом, тот поистине, сведущ в дхамм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6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 потому он старший, что его голова седа. Он в преклонном возрастет, но называют его "состарившимся напрасно"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6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от, в ком истина и дхамма, ненасилие, самоограничение, смирение, кто безупречен и мудр, того называют "старшим"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6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Завистливый, жадный, изворотливый человек не становится привлекательным только из-за красноречия или красивого лиц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6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от, у кого это уничтожено, с корнем вырвано, устранено, кто мудр и отказался от ненависти, того называют "привлекательным"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6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послушный им лживый не становится отшельником только благодаря бритой голове. Что это за отшельник, если он скареден и исполнен желаний?!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6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о кто полностью подчиняет зло, – большое или малое, – того называют "отшельником", ибо н успокоил зл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6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 потому он бхикшу, что просит у других милостыню. Бхикшу становятся не иначе, как усвоив всю дхамм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6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стоит в этом мире выше добра и зла или ведет праведную жизнь, кто живет здесь, обладая знанием, именно такого называют "бхикшу"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68-26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Глупый, невежественный не становится муни, даже если он соблюдает молчание. Тот же мудрец, который, как бы имея весы, отбирает хорошее и избегает плохого, и есть муни; поэтому-то он муни. Кто взвешивает в этом мире и то и другое, тот как раз называется "муни"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7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н не благороден, если совершает насилие над живыми существами. Его называют благородным, если он не совершает насилия ни над одним живым существо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71-27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олько послушанием и ритуалами или также многоученостью, или же достижением самоуглубления, или одиноким ночлегом – я не достигну счастья архатства, недостижимого для простых мирян! О бхикшу! Разве вы были довольны, не достигнув уничтожения желаний?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Х. Глава о пут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7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Лучший из путей – восьмеричный, лучшая из истин – четыре слова; лучшая из дхамм – уничтожение страстей; лучший из двуногих – тот, кто прозорлив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7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от путь, и нет другого для очищения зрения. Следуйте по нему. Все иное – наваждение Мар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7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ледуя по нему, вы положите конец страданию. Это путь был провозглашен мной, когда я узнал, как удалять терни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7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ы сами должны сделать усилие. Татхагаты – единственные учителя. Те, кто следует этим путем и самоуглублен, освободится от оков Мар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7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"Все санкхары преходящи". Когда мудро смотрит на это, тогда испытывают отвращение к злу. Вот путь к очищен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7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"Все санкхары горестны". Когда мудро смотрят на это, тогда испытывают отвращение ко злу. Вот путь к очищен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7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"Все санкхары лишены души". Когда мудро смотрят на это, тогда испытывают отвращение ко злу. Вот путь к очищен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встает, когда время вставать; кто исполнен лени, несмотря на молодость и силу; у кого решимость и мысль подавлены, – тот, беспечный и ленивый, не найдет пути к мудро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нимательный к слову, вполне смиривший свой ум, пусть он не делает ничего дурного телом, пусть он очистит эти три пути действия, пусть он достигнет тропы, указанной мудрецам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стинно: из размышления рождается мудрость; из отсутствия размышления – уничтожение мудрости. Зная этот двойной путь к жизни и к уничтожению жизни, пусть он сделает так, чтобы мудрость увеличивалас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ырубите лес, а не одно дерево. Из леса рождается страх. Вырубов и лес, и чащу, вы, о бхикшу, станете свободным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ока у мужчины не искоренено желание к женщинам, – пусть даже самое малое, – до тех пор его ум на привязи подобно теленку, сосущему молоко у матер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ырви свое желание, как вырывают рукой осенний лотос. Следуй по пути спокойствия к Нирване, указанной Сугато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"Здесь я буду жить во время дождей, здесь – зимой и летом", – так рассуждает глупец. Он не думает об опасно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акого человека, помешавшегося на детях и скоте, исполненного желаний, похищает смерть, как наводнение – спящую деревн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и дети, ни отец, ни даже родственники не могут быть защитой тому, кого схватила смерть. У родных не найти защит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8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Зная эту истину, пусть мудрец, внутренне сдержанный, быстро очистит себе путь, ведущий к Нирван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ХI. Глава о разном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отказ от маленького счастьица позволяет увидеть большое счастье, пусть мудрый откажется от маленького счастьица, размышляя о большом счасть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от, кто ищет себе счастье, причиняя страдания другим, запутавшись в тенетах ненависти, не освобождается от ненави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едь что должно быть сделано, откладывается; что не нужно делать, наоборот, делается. У таких беспечных и заносчивых увеличиваются жела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о те, чей вполне сосредоточенный ум постоянно направлен на тело, не следуют за тем, что не должно быть сделано, упорно делая то, что должно быть сделано. У таких мудрых и внимательных желания исчезают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бив мать и отца и двух царей из касты кшатриев, уничтожив царство вместе с его подданными, брахман идут невозмутим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бив мать и отца и двух царей из касты брахманов, убив пятым человека-тигра, брахман идет невозмутим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ченики Гаутамы, наделенные великой бдительностью, всегда бодрствуют. И днем и ночью, все время их мысль устремлена к Будд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ченики Гаутамы, наделенные великой бдительностью, всегда бодрствуют. И днем и ночью, все время их мысль устремлена к Дхамм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ченики Гаутамы, наделенные великой бдительностью, всегда бодрствуют. И днем и ночью, все время их мысль устремлена к Сангх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29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ченики Гаутамы, наделенные великой бдительностью, всегда бодрствуют. И днем и ночью, все время их мысль устремлена на тел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ченики Гаутамы, наделенные великой бдительностью, всегда бодрствуют. И днем и ночью их ум радуется ненасил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ченики Гаутамы, наделенные великой бдительностью, всегда бодрствуют. И днем и ночью их ум радуется размышлен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рудно оставить мирской уклад, трудно радоваться; трудна и несчастна жизнь в доме, трудно жить с иными, чем ты. Несчастье преследует странника. Поэтому не будь странником и пусть несчастье не преследует теб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ого, кто исполнен веры и добродетели, наделен славой и богатством, в каком бы месте он ни оказался, чтут повсюд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Благие сияют издалека, как Гималайские горы. Злых же вблизи не видно, как не видно стрел, пущенных ночь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от, кто сидит в одиночестве, спит в одиночестве, бродит в одиночестве, тот, кто деятелен и сдерживает себя сам, пусть радуется в лесной чащ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ХII. Глава о преисподне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говорит ложь, а также тот, то, сделав, говорит: "Я не делал", – попадают в преисподнюю. Ведь и тот и другой после смерти равны; люди низких деяний равны в том мир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Многие из тех, чьи шеи укутаны в желтое, плохо соблюдают дхамму и невоздержаны. Низкие из-за своих низких деяний, они рождаются в преисподне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Лучше проглотить раскаленный железный шар, подобный огненному пламени, чем нечестивому и невоздержанному воспользоваться благотворительностью стран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0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Беспечный человек, желающий чужую жену, получит четыре вещи: достижение бесчестья, нарушенный покой, в-третьих, осуждение, в-четвертых, преисподню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 достижение бесчестья, и плохая судьба у него; и кратковременна любовь испуганного с испуганной, и царь налагает тяжелое наказание. Поэтому пусть человек не ищет связи с чужой жено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трава куса, если за нее неумело ухватиться, режет руку, так и отшельническая жизнь, если ее неверно вести, увлекает в преисподню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Что-либо сделанное небрежно, попранный долг, сомнительное благочестие – все это не приносит большого вознагражде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что-либо должно быть сделано, – делай, совершай с твердостью. Ибо расслабленный странник только больше поднимает пыл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сделанное лучше плохо сделанного; ведь плохо сделанное потом мучит. Но лучше сделанного хорошо сделанное, ибо, сделав его, не испытываешь сожале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пограничный город, охраняемый изнутри и снаружи, так охраняй себя. Не упускай же времени, ибо упустившие время предаются печали, обреченные на жизнь в преисподне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ридерживающиеся ложный взглядов, стыдящиеся того, чего нее должно стыдиться, и не стыдящиеся того, что постыдно, такие люди идут дурной тропо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ридерживающиеся ложных взглядов, видящие опасность, когда не должно бояться, и не видящие опасности, когда должно бояться, эти люди идут дурной тропо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ридерживающиеся ложных взглядов, различающие зло там, где зла нет, и не видящие зла там, где зло есть, эти люди идут дурной тропо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1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ридерживающиеся правильных взглядов, знающие, что зло – зло, а незло – незло, эти люди идут хорошей троп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ХIII. Глава о слоне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Многие люди порочны, и я буду терпеть оскорбления, как слон в битве – стрелу, выпущенную из лук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крощенного ведут в бой; царь поднимается на укрощенного. Укрощенный, который терпит оскорбления, – лучший из люде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крощенные мулы, и благородные синдские лошади, и большие слоны – благо. Но лучше этого тот, кто смирил себ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бо с этими животными не достичь недоступной страны, куда придет человек, смиривший себя самоограничением и упражнение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лона по имени Дханапалака трудно сдерживать, когда у него из висков выделяется едкая жидкость. Связанный, он не ест ни куска: слон грезит о слоновом лес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кто лентяй, обжора и соня, если кто, лежа, вертится, как большой боров, накормленный зерном, – тот, глупый, рождается снова и снов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Этот ум бросил прежде, блуждая, как ему хочется, как ему нравится, как ему угодно. Теперь я его полностью сдержу, как погонщик взбесившегося слон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Радуйтесь серьезности, охраняйте свой ум! Выбирайтесь с плохого пути, как слон, застрявший в гряз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найдешь разумного друга, готового идти вместе, праведно живущего, мудрого, превозмогшего все невзгоды, – иди с ним, радостный и вдумчивы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2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не найдешь разумного друга, готового идти вместе, праведно живущего, мудрого, – иди один, как царь, отказавшийся от завоеванного царства, или как слон в слоновом лес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Лучше жить одному. Нет дружбы с дураком. Ты, имеющий мало желаний, или и не делай зла, как слон в слоновом лес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рузья приняты, когда в них возникает потребность. Приятно удовольствие, если оно взаимно. В смертный час приятна добродетель. Отказ от всех зол – приятен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риятно материнство в этом мире; отцовство также приятно; приятно отшельничество в этом мире; также приятно брахманств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обродетель приятна вплоть до старости; приятна стойкая вера; приятно достижение мудрости; приятно воздержание от зл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ХIV. Глава о желани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Желание беспечно живущего человека растет, как малува. Он мечется из существования в существование, как обезьяна в лесу, ищущая плод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плодовитая бирана, растут печали у того, кого побеждает это несчастное желание – привязанность к мир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в этом мире побеждает это несчастное, трудно победимое желание, у того исчезают печали, как капля воды с листа лотос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от что говорю я вам: "Благо вам, сколько вас здесь ни собралось! Вырывайте корень желания, как вырывают бирану, чтобы найти благовонный корень усиру! И да сможет победить вас Мара, как поток – тростник"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дерево, хотя и вырванное, продолжает расти, если корень его не поврежден и крепок, так и страдание рождается снова и снова, если не искоренена склонность к желан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3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кого сильны тридцать шесть потоков, устремленных к удовольствиям, и мысли направлены на страсть, того, отклонившегося от правильных взглядов, уносят поток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отоки текут везде. Лата буйно разрастается. Увидев эту расцветшую лату, вырежьте ее корень с помощью мудро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Бывает, что на человека нахлынут плотские вожделения. Привязанные к удовольствиям, ищущие счастья, такие люди, поистине, подвержены рождению и старо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Люди, гонимые желанием, бегают вокруг, как бегает перепуганный заяц. Связанные путами и узами, они снова и снова в течении долгого времени возвращаются к страдан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Люди, гонимые желанием, бегают вокруг, как бегает перепуганный заяц. Поэтому бхикшу, если он хочет уничтожить страсть, пусть изгонит желани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н свободен от желаний, свободен от страстей, предан жизни в лесу – и все-таки бежит в чащу желаний. Смотрите на этого человека: свободный, он бежит в ярм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Мудрые не говорят: крепки эти путы, сделанные из железа, дерева или травы бабба. Ведь страстная-страстная привязанность к женщинам, детям или серьгам из драгоценных камней – крепч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Мудрые говорят: крепки эти путы, тянущие вниз, коварные, из которых трудно освободиться. Разрубив их, они странствуют, отказавшись от страсти и удовольствия, без жела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озбужденные страстью попадают в поток, как паук в сотканную им самим паутину. Мудрые же, уничтожив поток, отказавшись от всех зол, странствуют без желани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ересекая поток существования, откажись от прошлого, откажись от будущего, откажись от того, что между ними. Если ум свободен, то, что бы ни случилось, ты не придешь снова к рождению и старо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4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человека со смущенной мыслью, с сильной страстью, видящего лишь удовольствие, – желание все возрастает: поистине, он делает путы крепким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находит удовлетворение в спокойной мысли, постоянно размышляет, думает о неприятном, именно тот положит конец желаниям, тот уничтожит путы Мар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н достиг совершенства, он бесстрашен, и у него нет желаний; безупречный, он уничтожил тернии существования; это его тело – последне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него нет желаний, он свободен от привязанностей, искусен в словах и в их объяснении; он знает порядок букв (какие идут прежде и какие потом); его называют великим мудрецом и великим человеком. Это его тело – последне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все победил, я все знаю; при любых дхаммах я не запятнан. Я отказался от всего, с уничтожением желаний я стал свободным. Учась у самого себя, кого назову учителем?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ар дхаммы превосходит всякий дар; сладость дхаммы превосходит всякую сладость; радость дхаммы превосходит всякую радость; уничтожение желаний побеждает любую печал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Богатства убивают глупого, а не тех, кто ищет другого берега. Желая богатства, глупый убивает себя, как других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левелы портят поля, страсть портит этих людей. Поэтому то, что дано освободившимся от страсти, приносит великий плод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левелы портят поля, ненависть портит этих людей. Поэтому то, что дано освободившимся от ненависти, приносит великий плод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левелы портят поля, глупость портит этих людей. Поэтому то, что дано освободившимся от глупости, приносит великий плод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5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левелы портят поля, желание портит этих людей. Поэтому то, что дано освободившимся от желания, приносит великий плод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ХV. Глава о бхикшу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держанность зрения – хороша, сдержанность слуха – хороша, сдержанность обоняния – хороша, сдержанность языка – хорош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держанность тела – хороша, сдержанность речи – хороша, сдержанность мысли – хороша, сдержанность во всем – хороша. Бхикшу, сдержанный во всем, освобождается от всех печале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то управляет рукой, управляет ногой, управляет речью, управляет в совершенстве, ибо внутренне радостен, сосредоточен, одинок и удовлетворен, – вот такого называют бхикш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бхикшу, который сдержан в слове, мудро рассуждает, не надменен и объясняет значение и дхамму, речь сладк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Бхикшу, который находит удовольствие в дхамме, восхищен дхаммой размышляет о дхамме, помнит дхамму, – не отпадет от истинной дхамм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он не презирает то, что он сам получил; пусть он не завидует другим. Ибо не достиг сосредоточенности бхикшу, завидующий други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Если бхикшу не презирает то, что он сам получил (пусть даже малое), его, ведущего чистую жизнь и усердного, прославляют бог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У кого совсем нет отождествления себя с именем и формой и кто не печалится, не имея ничего, именно такого называют бхикш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бхикшу, живущий в дружбе, верящий в учение Будды, достигнет спокойного места, счастья, прекращения санкхар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6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 бхикшу! Опорожни этот корабль; опорожненный тобой, он будет легко двигаться. Уничтожив страсть и ненависть, ты достигнешь Нирван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тсеки пять, откажись от пяти, стань выше пяти! Бхикшу, преодолевший пять привязанностей, называется "пересекшим поток"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Размышляй, о бхикшу, и не будь легкомыслен; не давай мысли вращаться в потоках чувственных удовольствий, чтобы тебе, беспечному, не пришлось глотать железный шар и, горя в огне, кричать: "Вот страдание!"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т размышления у того, кто не знает; нет знания у того, кто не размышляет. У кого же и размышление и знание, тот, действительно, близок к Нирван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Бхикшу с успокоенным умом, удалившийся в одиночество, испытывает сверхчеловеческое наслаждение: он отчетливо видит дхамм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Всякий раз, когда он во всей полноте познает возникновение и разрушение элементов, он, знающий это бессмертие, достигает радости и счасть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Здесь вот начало для мудрого бхикшу; наблюдение за чувствами, удовлетворение и воздержанность в согласии с Пратимокшей. Следуй за благородным другом, ведущим чистую жизнь и усердны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он будет благосклонен в жизни и праведен в поведении. Тогда, исполненный радости, он положит конец страдан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ак вассика сбрасывает увядшие цветы, так и вы, о бхикшу, должны освободиться от страсти и ненави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Бхикшу называют спокойным, если его тело спокойно, речь спокойны, ум спокоен, если он сосредоточен и отказался от мирских благ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7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ам себя побуждай, сам себя проверь. Такой бхикшу, следящий за собой, сосредоточенный, будет счастливо жит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8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Ибо ты сам себе господин, ибо ты сам себе путь. Поэтому смири себя, как купец хорошую лошад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8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усть бхикшу, исполненный счастья, верящий в учение Будды, достигнет спокойного места, счастья, прекращения санкхар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8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Бхикшу, который, хотя и молод, обращается к учению Будды, освещает этот мир, как луна, освободившаяся от облак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ХVI. Глава о брахмана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8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Прекрати поток, или вперед, гони прочь желания, о брахман! Познавая уничтожение санкхар, ты узнаешь несозданное, о брахман!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8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Когда брахман в двух дхаммах достигает другого берега, тогда с него, знающего, спадают все путы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8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для кого не существует ни этого берега, ни того берега, ни этого и того вместе, кто бесстрашен и свободен от привязанносте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8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размышляет, свободен от страстей, спокоен, кто делает свое дело, преодолевает желания, кто достиг высшего благ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8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Солнце сияет днем, луна светит ночью. Воин сияет в доспехах, брахман сияет при размышлении. Но день и ночь напролет ярким блеском сияет просветленны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8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Тот, кто отбросил зло, зовется брахманом; тот, кто живет в потоке, – отшельником; отбросивший свою грязь называется "очистившимся"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8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ельзя ударить брахмана, но и брахман пусть не изливает свой гнев на обидчика. Позор тому, кто ударил брахмана, и еще больший позор излившему гнев на обидчик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Для брахмана нет ничего выше, чем удерживать свой ум от приятного. Где исчезает желание уничтожать, там прекращается страдани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не совершил зла ни телом, ни словом, ни мыслью – кто сдерживает себя в трех вещах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От кого бы мы ни узнали дхамму, указанную совершенно просветленным, с благодарностью нужно почтить его, как брахман – жертвенный огон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Брахманом становятся не из-за спутанных волос, родословной или рождения. В ком истина и дхамма, тот счастлив и тот брахман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Что за польза тебе в спутанных волосах, о глупец! Что за польза тебе в одежде из шкуры! Ведь внутри тебя – джунгли, ты заботишься только о внешност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Человека, который носит пыльные одежды, истощенного, с просвечивающими венами, одинокого, размышляющего в лесу, я называю брахмано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Но я не называю человека брахманом только за его рождение или за его мать. У кого есть привязанности, имя тому "говорящий бхо". Я же называю брахманом того, кто свободен от привязанностей и лишен благ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разорвал путы и кто, действительно, не дрожит от страха, кто преодолел привязанности и отрешился от мир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 просветленного, который устранил препятствия и разорвал ремень, плеть и цепь с уздо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39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, не будучи виноватым, сносит упреки, наказания, заточение, у кого терпение – сила, а сила – войско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0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, свободен от гнева, соблюдает свои обязанности, добродетелен и лишен похоти, кто сдержан и для кого это тело – последне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0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не льнет к чувственным удовольствиям, подобно воде на листе лотоса или горчичному зерну на острие шил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0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отрешился от мира и сбросил ношу, кто даже в этом мире знает уничтожение своего страда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0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достиг высшего блага, кто знает правый путь и ложный путь, мудреца, чьи знания глубок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0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у кого мало желаний, кто не имеет дома и не стеснен ни домовладельцами, ни с бездомными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0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не убивает и не заставляет убивать, кто не поднимает палку на живые существа, трусливые они или храбры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0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среди взволнованных остается невзволнованным, среди подымающих палку – спокойным, среди привязанных к миру – свободным от привязанносте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0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с кого страсть, и ненависть, и гордыня и лицемерие спадают столь же легко, как горчичное зерно с острия шил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0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говорит правдивую речь, поучительную, без резкостей, никого не обижающу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0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здесь, в этом мире не берет того, что не дано, будь оно длинным или коротким, малым или большим, добрым или злы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1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у кого ни в этом мире, ни в том нет желаний, кто отрешен и не имеет склонносте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1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у кого нет желаний, кто с помощью знания освободился от сомнений и достиг погружения в бессмертие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1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здесь избежал привязанности и к доброму и к злому, кто беспечален, бесстрастен и чист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1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, как луна без пятен, чист, безмятежен, невзволнован у кого угасла радость существова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14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преодолел эту грязную, трудную дорогу, сансару, обман, кто переплыл и достиг другого берега, кто вдумчив, свободен от желаний и лишен сомнений, не имеет привязанностей и спокоен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15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здесь, отказавшись от страсти, бездомный, бродит вокруг, в ком угасло желание существоват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16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здесь, отказавшись от желания, бездомный, бродит вокруг, в ком угасло желание существовать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17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, оставив привязанность к человеческому, преодолел и небесные привязанности, кто отрешился от всех привязанностей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18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мужа, победившего все миры, того, кто отказался от приятного и неприятного, кто хладнокровен и отрезает себе путь к новому рождению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19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знает все о смерти и рождении живых существ, кто свободен от привязанностей и просветлен, кто Сугата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20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чью стезю не знают ни боги, ни гандхарвы, ни люди; Архата, у которого исчезли желания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21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свободен от привязанностей и ничего не имеет, для кого нет ни в прошлом, ни в будущем, ни в настоящем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22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мощен, как бык, благороден, мужественен, победоносен, обладает великой мудростью, свободен от желаний, совершенен и просветлен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423.</w:t>
      </w:r>
    </w:p>
    <w:p>
      <w:pPr>
        <w:pStyle w:val="Heading6"/>
        <w:ind w:hanging="0"/>
        <w:rPr/>
      </w:pPr>
      <w:r>
        <w:rPr/>
      </w:r>
    </w:p>
    <w:p>
      <w:pPr>
        <w:pStyle w:val="Normal"/>
        <w:rPr/>
      </w:pPr>
      <w:r>
        <w:rPr/>
        <w:t>Я называю брахманом того, кто знает свое прежнее существование и видит небо и преисподнюю; кто, будучи мудрецом, исполненным совершенного знания, достиг уничтожения рождений; кто совершил все, что возможно соверши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0:19:00Z</dcterms:created>
  <dc:creator>Автор неизвестен</dc:creator>
  <dc:description/>
  <cp:keywords/>
  <dc:language>en-US</dc:language>
  <cp:lastModifiedBy>Валяевы</cp:lastModifiedBy>
  <dcterms:modified xsi:type="dcterms:W3CDTF">2011-06-23T04:41:00Z</dcterms:modified>
  <cp:revision>3</cp:revision>
  <dc:subject/>
  <dc:title>ДХАММАПАДА</dc:title>
</cp:coreProperties>
</file>