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Антуан де Сент-Экзюпер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Маленький прин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ону Верт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детей простить меня за то, что я посвятил эту книжку</w:t>
        <w:br/>
        <w:t>взрослому. Скажу в оправдание: этот взрослый - мой самый лучший друг. И</w:t>
        <w:br/>
        <w:t>еще: он понимает все на свете, даже детские книжки. И, наконец, он живет</w:t>
        <w:br/>
        <w:t>во Франции, а там сейчас голодно и холодно. И он очень нуждается в</w:t>
        <w:br/>
        <w:t>утешении. Если же все это меня не оправдывает, я посвящу эту книжку тому</w:t>
        <w:br/>
        <w:t>мальчику, каким был когда-то мой взрослый друг. Ведь все взрослые</w:t>
        <w:br/>
        <w:t>сначала были детьми, только мало кто из них об этом помнит. Итак, я</w:t>
        <w:br/>
        <w:t>исправляю посвящ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ону Верту,</w:t>
        <w:br/>
        <w:t>когда он был маленьки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мне было шесть лет, в книге под названием "Правдивые</w:t>
        <w:br/>
        <w:t>истории", где рассказывалось про девственные леса, я увидел однажды</w:t>
        <w:br/>
        <w:t>удивительную картинку. На картинке огромная змея - удав - глотала</w:t>
        <w:br/>
        <w:t>хищного звер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14725" cy="2028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ниге говорилось: "Удав заглатывает свою жертву целиком, не</w:t>
        <w:br/>
        <w:t>жуя. После этого он уже не может шевельнуться и спит полгода подряд,</w:t>
        <w:br/>
        <w:t>пока не переварит пищу".</w:t>
        <w:br/>
        <w:t>Я много раздумывал о полной приключений жизни джунглей и тоже</w:t>
        <w:br/>
        <w:t>нарисовал цветным карандашом свою первую картинку. Это был мой рисунок</w:t>
        <w:br/>
        <w:t>N 1. Вот что я нарисовал. Я показал мое творение взрослым и спросил, не</w:t>
        <w:br/>
        <w:t>страшно ли 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8875" cy="685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е шляпа страшная? - возразили мне.</w:t>
        <w:br/>
        <w:t>А это была совсем не шляпа. Это был удав, который проглотил</w:t>
        <w:br/>
        <w:t>слона. Тогда я нарисовал удава изнутри, чтобы взрослым было понятнее.</w:t>
        <w:br/>
        <w:t>Им ведь всегда нужно все объяснять. Это мой рисунок N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8875" cy="7239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е посоветовали мне не рисовать змей ни снаружи, ни изнутри,</w:t>
        <w:br/>
        <w:t>а побольше интересоваться географией, историей, арифметикой и</w:t>
        <w:br/>
        <w:t>правописанием. Вот как случилось, что шести лет я отказался от</w:t>
        <w:br/>
        <w:t>блестящей карьеры художника. Потерпев неудачу с рисунками N 1 и N 2, я</w:t>
        <w:br/>
        <w:t>утратил веру в себя. Взрослые никогда ничего не понимают сами, а для</w:t>
        <w:br/>
        <w:t>детей очень утомительно без конца им все объяснять и растолковывать.</w:t>
        <w:br/>
        <w:t>Итак, мне пришлось выбирать другую профессию, и я выучился на</w:t>
        <w:br/>
        <w:t>летчика. Облетел я чуть ли не весь свет. И география, по правде</w:t>
        <w:br/>
        <w:t>сказать, мне очень пригодилась. Я умел с первого взгляда отличить Китай</w:t>
        <w:br/>
        <w:t>от Аризоны. Это очень полезно, если ночью собьешься с пути.</w:t>
        <w:br/>
        <w:t>На своем веку я много встречал разных серьезных людей. Я долго</w:t>
        <w:br/>
        <w:t>жил среди взрослых. Я видел их совсем близко. И от этого, признаться,</w:t>
        <w:br/>
        <w:t>не стал думать о них лучше.</w:t>
        <w:br/>
        <w:t>Когда я встречал взрослого, который казался мне разумней и</w:t>
        <w:br/>
        <w:t>понятливей других, я показывал ему свой рисунок N 1 - я его сохранил и</w:t>
        <w:br/>
        <w:t>всегда носил с собою. Я хотел знать, вправду ли этот человек что-то</w:t>
        <w:br/>
        <w:t>понимает. Но все они отвечали мне: "Это шляпа". И я уже не говорил с</w:t>
        <w:br/>
        <w:t>ними ни об удавах, ни о джунглях, ни о звездах. Я применялся к их</w:t>
        <w:br/>
        <w:t>понятиям. Я говорил с ними об игре в бридж и гольф, о политике и о</w:t>
        <w:br/>
        <w:t>галстуках. И взрослые были очень довольны, что познакомились с таким</w:t>
        <w:br/>
        <w:t>здравомыслящим челове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я жил в одиночестве, и не с кем было мне поговорить по душам.</w:t>
        <w:br/>
        <w:t>И вот шесть лет тому назад пришлось мне сделать вынужденную посадку в</w:t>
        <w:br/>
        <w:t>Сахаре. Что-то сломалось в моторе моего самолета. Со мной не было ни</w:t>
        <w:br/>
        <w:t>механика, ни пассажиров, и я решил, что попробую сам все починить, хоть</w:t>
        <w:br/>
        <w:t>это и очень трудно. Я должен был исправить мотор или погибнуть. Воды у</w:t>
        <w:br/>
        <w:t>меня едва хватило бы на неделю.</w:t>
        <w:br/>
        <w:t>Итак, в первый вечер я уснул на песке в пустыне, где на тысячи миль</w:t>
        <w:br/>
        <w:t>вокруг не было никакого жилья. Человек, потерпевший кораблекрушение и</w:t>
        <w:br/>
        <w:t>затерянный на плоту посреди океана, - и тот был бы не так одинок.</w:t>
        <w:br/>
        <w:t>Вообразите же мое удивление, когда на рассвете меня разбудил чей-то</w:t>
        <w:br/>
        <w:t>тоненький голосок. Он сказал:</w:t>
        <w:br/>
        <w:t>- Пожалуйста... нарисуй мне барашка!</w:t>
        <w:br/>
        <w:t>- А?..</w:t>
        <w:br/>
        <w:t>- Нарисуй мне барашка...</w:t>
        <w:br/>
        <w:t>Я вскочил, точно надо мною грянул гром. Протер глаза. Стал</w:t>
        <w:br/>
        <w:t>осматриваться. И увидел забавного маленького человечка, который серьезно</w:t>
        <w:br/>
        <w:t>меня разглядывал. Вот самый лучший его портрет, какой мне после удалось</w:t>
        <w:br/>
        <w:t>нарисовать. Но на моем рисунке он, конечно, далеко не так хорош, как был</w:t>
        <w:br/>
        <w:t>на самом деле. Это не моя вина. Когда мне было шесть лет, взрослые</w:t>
        <w:br/>
        <w:t>убедили меня, что художник из меня не выйдет, и я ничего не научился</w:t>
        <w:br/>
        <w:t>рисовать, кроме удавов - снаружи и изнутр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62225" cy="26860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я во все глаза смотрел на это необычайное явление. Не</w:t>
        <w:br/>
        <w:t>забудьте, я находился за тысячи миль от человеческого жилья. А между тем</w:t>
        <w:br/>
        <w:t>ничуть не похоже было, чтобы этот малыш заблудился, или до смерти устал</w:t>
        <w:br/>
        <w:t>и напуган, или умирает от голода и жажды. По его виду никак нельзя было</w:t>
        <w:br/>
        <w:t>сказать, что это ребенок, потерявшийся в необитаемой пустыне, вдалеке от</w:t>
        <w:br/>
        <w:t>всякого жилья. Наконец ко мне вернулся дар речи, и я спросил:</w:t>
        <w:br/>
        <w:t>- Но... что ты здесь делаешь?</w:t>
        <w:br/>
        <w:t>И он опять попросил тихо и очень серьезно:</w:t>
        <w:br/>
        <w:t>- Пожалуйста... нарисуй барашка...</w:t>
        <w:br/>
        <w:t>Все это было так таинственно и непостижимо, что я не посмел</w:t>
        <w:br/>
        <w:t>отказаться. Как ни нелепо это было здесь, в пустыне, на волосок от</w:t>
        <w:br/>
        <w:t>смерти, я все-таки достал из кармана лист бумаги и вечное перо. Но тут</w:t>
        <w:br/>
        <w:t>же вспомнил, что учился-то я больше географии, истории, арифметике и</w:t>
        <w:br/>
        <w:t>правописанию, и сказал малышу (немножко даже сердито сказал), что не</w:t>
        <w:br/>
        <w:t>умею рисовать. Он ответил:</w:t>
        <w:br/>
        <w:t>- Все равно. Нарисуй барашка.</w:t>
        <w:br/>
        <w:t>Так как я никогда в жизни не рисовал баранов, я повторил для него</w:t>
        <w:br/>
        <w:t>одну из двух старых картинок, которые я только и умею рисовать - удава</w:t>
        <w:br/>
        <w:t>снаружи. И очень изумился, когда малыш воскликнул:</w:t>
        <w:br/>
        <w:t>- Нет, нет! Мне не надо слона в удаве! Удав слишком опасен, а</w:t>
        <w:br/>
        <w:t>слон слишком большой. У меня дома все очень маленькое. Мне нужен</w:t>
        <w:br/>
        <w:t>барашек. Нарисуй барашка.</w:t>
        <w:br/>
        <w:t>И я нарисов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2550" cy="11334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внимательно посмотрел на мой рисунок и сказал:</w:t>
        <w:br/>
        <w:t>- Нет, этот барашек уже совсем хилый. Нарисуй другого.</w:t>
        <w:br/>
        <w:t>Я нарисов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9200" cy="11811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новый друг мягко, снисходительно улыбнулся.</w:t>
        <w:br/>
        <w:t>- Ты же сам видишь, - сказал он, - это не барашек. Это большой</w:t>
        <w:br/>
        <w:t>баран. У него рога...</w:t>
        <w:br/>
        <w:t xml:space="preserve">Я опять нарисовал по-друго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2550" cy="12287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он и от этого рисунка отказался:</w:t>
        <w:br/>
        <w:t>- Этот слишком старый. Мне нужен такой барашек, чтобы жил долго.</w:t>
        <w:br/>
        <w:t>Тут я потерял терпение - ведь мне надо было поскорей разобрать</w:t>
        <w:br/>
        <w:t>мотор - и нацарапал ящ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2175" cy="9620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казал малышу:</w:t>
        <w:br/>
        <w:t>- Вот тебе ящик. А в нем сидит такой барашек, какого тебе хочется.</w:t>
        <w:br/>
        <w:t>Но как же я удивился, когда мой строгий судья вдруг просиял:</w:t>
        <w:br/>
        <w:t>- Вот это хорошо! Как ты думаешь, много этому барашку надо травы?</w:t>
        <w:br/>
        <w:t>- А что?</w:t>
        <w:br/>
        <w:t>- Ведь у меня дома всего очень мало...</w:t>
        <w:br/>
        <w:t>- Ему хватит. Я тебе даю совсем маленького барашка.</w:t>
        <w:br/>
        <w:t>- Не такой уж он маленький... - сказал он, наклонив голову и</w:t>
        <w:br/>
        <w:t>разглядывая рисунок. - Смотри-ка! Он уснул...</w:t>
        <w:br/>
        <w:t>Так я познакомился с Маленьким принц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коро я понял, откуда он явился. Маленький принц засыпал меня</w:t>
        <w:br/>
        <w:t>вопросами, но когда я спрашивал о чем-нибудь, он словно и не слышал.</w:t>
        <w:br/>
        <w:t>Лишь понемногу, из случайных, мимоходом оброненных слов мне все</w:t>
        <w:br/>
        <w:t>открылось. Так, когда он впервые увидел мой самолет (самолет я рисовать</w:t>
        <w:br/>
        <w:t>не стану, мне все равно не справиться), он спросил:</w:t>
        <w:br/>
        <w:t>- Что это за штука?</w:t>
        <w:br/>
        <w:t>- Это не штука. Это самолет. Мой самолет. Он летает.</w:t>
        <w:br/>
        <w:t>И я с гордостью объяснил ему, что умею летать. Тогда он воскликнул:</w:t>
        <w:br/>
        <w:t>- Как! Ты упал с неба?</w:t>
        <w:br/>
        <w:t>- Да, - скромно ответил я.</w:t>
        <w:br/>
        <w:t>- Вот забавно!..</w:t>
        <w:br/>
        <w:t>И Маленький принц звонко засмеялся, так что меня взяла досада: я</w:t>
        <w:br/>
        <w:t>люблю, чтобы к моим злоключениям относились серьезно. Потом он прибавил:</w:t>
        <w:br/>
        <w:t>- Значит, ты тоже явился с неба. А с какой планет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1200" cy="26955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Так вот разгадка его таинственного появления здесь, в пустыне!" -</w:t>
        <w:br/>
        <w:t>подумал я и спросил напрямик:</w:t>
        <w:br/>
        <w:t>- Стало быть, ты попал сюда с другой планеты?</w:t>
        <w:br/>
        <w:t>Но он не ответил. Он тихо покачал головой, разглядывая мой</w:t>
        <w:br/>
        <w:t>самолет:</w:t>
        <w:br/>
        <w:t>- Ну, на этом ты не мог прилететь издалека...</w:t>
        <w:br/>
        <w:t>И надолго задумался о чем-то. Потом вынул из кармана моего барашка</w:t>
        <w:br/>
        <w:t>и погрузился в созерцание этого сокровища.</w:t>
        <w:br/>
        <w:t>Можете себе представить, как разгорелось мое любопытство от этого</w:t>
        <w:br/>
        <w:t>полупризнания о "других планетах". И я попытался разузнать побольше:</w:t>
        <w:br/>
        <w:t>- Откуда же ты прилетел, малыш? Где твой дом? Куда ты хочешь</w:t>
        <w:br/>
        <w:t>унести моего барашка?</w:t>
        <w:br/>
        <w:t>Он помолчал в раздумье, потом сказал:</w:t>
        <w:br/>
        <w:t>- Очень хорошо, что ты дал мне ящик: барашек будет там спать по</w:t>
        <w:br/>
        <w:t>ночам.</w:t>
        <w:br/>
        <w:t>- Ну конечно. И если ты будешь умницей, я дам тебе веревку, чтобы</w:t>
        <w:br/>
        <w:t>днем его привязывать. И колышек.</w:t>
        <w:br/>
        <w:t>Маленький принц нахмурился:</w:t>
        <w:br/>
        <w:t>- Привязывать? Для чего это?</w:t>
        <w:br/>
        <w:t>- Но ведь если ты его не привяжешь, он забредет неведомо куда и</w:t>
        <w:br/>
        <w:t>потеряется.</w:t>
        <w:br/>
        <w:t>Тут мой друг опять весело рассмеялся:</w:t>
        <w:br/>
        <w:t>- Да куда же он пойдет?</w:t>
        <w:br/>
        <w:t>- Мало ли куда? Все прямо, прямо, куда глаза глядят.</w:t>
        <w:br/>
        <w:t>Тогда Маленький принц сказал серьезно:</w:t>
        <w:br/>
        <w:t>- Это не страшно, ведь у меня там очень мало места.</w:t>
        <w:br/>
        <w:t>И прибавил не без грусти:</w:t>
        <w:br/>
        <w:t>- Если идти все прямо да прямо, далеко не уйдешь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V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я сделал еще одно важное открытие: его родная планета вся-то</w:t>
        <w:br/>
        <w:t>величиной с д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9850" cy="37052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очем, это меня не слишком удивило. Я знал, что, кроме таких</w:t>
        <w:br/>
        <w:t>больших планет, как Земля, Юпитер, Марс, Венера, существуют еще сотни</w:t>
        <w:br/>
        <w:t>других и среди них такие маленькие, что их даже в телескоп трудно</w:t>
        <w:br/>
        <w:t>разглядеть. Когда астроном открывает такую планетку, он дает ей не имя,</w:t>
        <w:br/>
        <w:t>а просто номер. Например: астероид 3251.</w:t>
        <w:br/>
        <w:t>У меня есть серьезные основания полагать, что Маленький принц</w:t>
        <w:br/>
        <w:t>прилетел с планетки, которая называется "астероид В-612". Этот астероид</w:t>
        <w:br/>
        <w:t>был замечен в телескоп лишь один раз, в 1909 году, одним турецким</w:t>
        <w:br/>
        <w:t>астроном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21431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роном доложил тогда о своем замечательном открытии на</w:t>
        <w:br/>
        <w:t>Международном астрономическом конгрессе. Но никто ему не поверил, а все</w:t>
        <w:br/>
        <w:t>потому, что он был одет по-турецки. Уж такой народ эти взрослы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2700" cy="18859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частью для репутации астероида В-612, турецкий султан велел</w:t>
        <w:br/>
        <w:t>своим подданным под страхом смерти носить европейское платье. В 1920</w:t>
        <w:br/>
        <w:t>году тот астроном снова доложил о своем открытии. На этот раз он был</w:t>
        <w:br/>
        <w:t>одет по последней моде, - и все с ним согласили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2762250" cy="188722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62280" cy="188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8.65pt;width:217.45pt;height:148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ам рассказал так подробно об астероиде В-612 и даже сообщил его</w:t>
        <w:br/>
        <w:t>номер только из-за взрослых. Взрослые очень любят цифры. Когда</w:t>
        <w:br/>
        <w:t>рассказываешь им, что у тебя появился новый друг, они никогда не</w:t>
        <w:br/>
        <w:t>спросят о самом главном. Никогда они не скажут: "А какой у него голос?</w:t>
        <w:br/>
        <w:t>В какие игры он любит играть? Ловит ли он бабочек?" Они спрашивают:</w:t>
        <w:br/>
        <w:t>"Сколько ему лет? Сколько у него братьев? Сколько он весит? Сколько</w:t>
        <w:br/>
        <w:t>зарабатывает его отец?" И после этого воображают, что узнали человека.</w:t>
        <w:br/>
        <w:t>Когда говоришь взрослым: "Я видел красивый дом из розового кирпича, в</w:t>
        <w:br/>
        <w:t>окнах у него герань, а на крыше голуби", - они никак не могут</w:t>
        <w:br/>
        <w:t>представить себе этот дом. Им надо сказать: "Я видел дом за сто тысяч</w:t>
        <w:br/>
        <w:t>франков", - и тогда они восклицают: "Какая красота!"</w:t>
        <w:br/>
        <w:t>Точно так же, если им сказать: "Вот доказательства, что Маленький</w:t>
        <w:br/>
        <w:t>принц на самом деле существовал: он был очень, очень славный, он</w:t>
        <w:br/>
        <w:t>смеялся, и ему хотелось иметь барашка. А кто хочет барашка, тот,</w:t>
        <w:br/>
        <w:t>безусловно, существует", - если им сказать так, они только пожмут</w:t>
        <w:br/>
        <w:t>плечами и посмотрят на тебя, как на несмышленого младенца. Но если</w:t>
        <w:br/>
        <w:t>сказать им: "Он прилетел с планеты, которая называется астероид В-612",</w:t>
        <w:br/>
        <w:t>- это их убедит, и они не станут докучать вам расспросами. Уж такой</w:t>
        <w:br/>
        <w:t>народ эти взрослые. Не стоит на них сердиться. Дети должны быть очень</w:t>
        <w:br/>
        <w:t>снисходительны к взрослым.</w:t>
        <w:br/>
        <w:t>Но мы, те, кто понимает, что такое жизнь, мы, конечно, смеемся над</w:t>
        <w:br/>
        <w:t>номерами и цифрами! Я охотно начал бы эту повесть как волшебную</w:t>
        <w:br/>
        <w:t>сказку. Я хотел бы начать так:</w:t>
        <w:br/>
        <w:t>"Жил да был Маленький принц. Он жил на планете, которая была чуть</w:t>
        <w:br/>
        <w:t>побольше его самого, и ему очень не хватало друга...". Те, кто понимает,</w:t>
        <w:br/>
        <w:t>что такое жизнь, сразу бы увидели, что все это чистая правда.</w:t>
        <w:br/>
        <w:t>Ибо я совсем не хочу, чтобы мою книжку читали просто ради забавы.</w:t>
        <w:br/>
        <w:t>Сердце мое больно сжимается , когда я вспоминаю моего маленького друга,</w:t>
        <w:br/>
        <w:t>и нелегко мне о нем говорить. Прошло уже шесть лет с тех пор, как он</w:t>
        <w:br/>
        <w:t>вместе со своим барашком покинул меня. И я пытаюсь рассказать о нем для</w:t>
        <w:br/>
        <w:t>того, чтобы его не забыть. Это очень печально, когда забывают друзей. Не</w:t>
        <w:br/>
        <w:t>у всякого есть друг. И я боюсь стать таким, как взрослые, которым ничто</w:t>
        <w:br/>
        <w:t>не интересно, кроме цифр. Вот еще и поэтому я купил ящик с красками и</w:t>
        <w:br/>
        <w:t>цветные карандаши. Не так это просто - в моем возрасте вновь приниматься</w:t>
        <w:br/>
        <w:t>за рисование, если за всю свою жизнь только и нарисовал что удава</w:t>
        <w:br/>
        <w:t>снаружи и изнутри, да и то в шесть лет! Конечно, я постараюсь передать</w:t>
        <w:br/>
        <w:t>сходство как можно лучше. Но я совсем не уверен, что у меня это</w:t>
        <w:br/>
        <w:t>получится. Один портрет выходит удачно, а другой ни капли не похож. Вот</w:t>
        <w:br/>
        <w:t>и с ростом тоже: на одном рисунке принц у меня вышел чересчур большой,</w:t>
        <w:br/>
        <w:t>на другом - чересчур маленький. И я плохо помню, какого цвета была его</w:t>
        <w:br/>
        <w:t>одежда. Я пробую рисовать и так и эдак, наугад, с грехом пополам.</w:t>
        <w:br/>
        <w:t>Наконец, я могу ошибиться и в каких-то важных подробностях. Но вы уж не</w:t>
        <w:br/>
        <w:t>взыщите. Мой друг никогда мне ничего не объяснял. Может быть, он думал,</w:t>
        <w:br/>
        <w:t>что я такой же, как он. Но я, к сожалению, не умею увидеть барашка</w:t>
        <w:br/>
        <w:t>сквозь стенки ящика. Может быть, я немного похож на взрослых. Наверно, я</w:t>
        <w:br/>
        <w:t>старе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день я узнавал что-нибудь новое о его планете, о том, как</w:t>
        <w:br/>
        <w:t>он ее покинул и как странствовал. Он рассказывал об этом понемножку,</w:t>
        <w:br/>
        <w:t>когда приходилось к слову. Так, на третий день я узнал о трагедии с</w:t>
        <w:br/>
        <w:t>баобабами.</w:t>
        <w:br/>
        <w:t>Это тоже вышло из-за барашка. Казалось, Маленьким принцем вдруг</w:t>
        <w:br/>
        <w:t>овладели тяжкие сомнения, и он спросил:</w:t>
        <w:br/>
        <w:t>- Скажи, ведь правда, барашки едят кусты?</w:t>
        <w:br/>
        <w:t>- Да, правда.</w:t>
        <w:br/>
        <w:t>- Вот хорошо!</w:t>
        <w:br/>
        <w:t>Я не понял, почему это так важно, что барашки едят кусты. Но</w:t>
        <w:br/>
        <w:t>Маленький принц прибавил:</w:t>
        <w:br/>
        <w:t>- Значит, они и баобабы тоже едят?</w:t>
        <w:br/>
        <w:t>Я возразил, что баобабы - не кусты, а огромные деревья, вышиной с</w:t>
        <w:br/>
        <w:t>колокольню, и, если даже он приведет целое стадо слонов, им не съесть и</w:t>
        <w:br/>
        <w:t>одного баобаба.</w:t>
        <w:br/>
        <w:t>Услыхав про слонов, Маленький принц засмеялся:</w:t>
        <w:br/>
        <w:t>- Их пришлось бы поставить друг на друга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5575" cy="28003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сказал рассудительно:</w:t>
        <w:br/>
        <w:t>- Баобабы сперва, пока не вырастут, бывают совсем маленькие.</w:t>
        <w:br/>
        <w:t>- Это верно. Но зачем твоему барашку есть маленькие баобабы?</w:t>
        <w:br/>
        <w:t>- А как же! - воскликнул он, словно речь шла о самых простых,</w:t>
        <w:br/>
        <w:t>азбучных истинах.</w:t>
        <w:br/>
        <w:t>И пришлось мне поломать голову, пока я додумался, в чем тут дело.</w:t>
        <w:br/>
        <w:t>На планете Маленького принца, как на любой другой планете, растут</w:t>
        <w:br/>
        <w:t>травы полезные и вредные. А значит, есть там хорошие семена хороших,</w:t>
        <w:br/>
        <w:t>полезных трав и вредные семена дурной, сорной травы. Но ведь семена</w:t>
        <w:br/>
        <w:t>невидимы. Они спят глубоко под землей, пока одно из них не вздумает</w:t>
        <w:br/>
        <w:t>проснуться. Тогда оно пускает росток; он расправляется и тянется к</w:t>
        <w:br/>
        <w:t>солнцу, сперва такой милый и безобидный. Если это будущий редис или</w:t>
        <w:br/>
        <w:t>розовый куст, пусть его растет на здоровье. Но если это какая-нибудь</w:t>
        <w:br/>
        <w:t>дурная трава, надо вырвать ее с корнем, как только ее узнаешь. И вот</w:t>
        <w:br/>
        <w:t>на планете Маленького принца есть ужасные, зловредные семена... это</w:t>
        <w:br/>
        <w:t>семена баобабов. Почва планеты вся заражена ими. А если баобаб не</w:t>
        <w:br/>
        <w:t>распознать вовремя, потом от него уже не избавишься. Он завладеет всей</w:t>
        <w:br/>
        <w:t>планетой. Он пронижет ее насквозь своими корнями. И если планета</w:t>
        <w:br/>
        <w:t>очень маленькая, а баобабов много, они разорвут ее на клочки.</w:t>
        <w:br/>
        <w:t>- Есть такое твердое правило, - сказал мне позднее Маленький</w:t>
        <w:br/>
        <w:t>принц. - Встал поутру, умылся, привел себя в порядок - и сразу же</w:t>
        <w:br/>
        <w:t>приведи в порядок свою планету. Непременно надо каждый день</w:t>
        <w:br/>
        <w:t>выпалывать баобабы, как только их уже можно отличить от розовых кустов:</w:t>
        <w:br/>
        <w:t>молодые ростки у них почти одинаковые. Это очень скучная работа, но</w:t>
        <w:br/>
        <w:t>совсем не труд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71900" cy="29718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жды он посоветовал мне постараться и нарисовать такую</w:t>
        <w:br/>
        <w:t>картинку, чтобы и у нас дети это хорошо поняли.</w:t>
        <w:br/>
        <w:t>- Если им когда-нибудь придется путешествовать, - сказал он, - это</w:t>
        <w:br/>
        <w:t>им пригодится. Иная работа может и подождать немного, вреда не будет.</w:t>
        <w:br/>
        <w:t>Но если дашь волю баобабам, беды не миновать. Я знал одну планету, на</w:t>
        <w:br/>
        <w:t>ней жил лентяй. Он не выполол вовремя три кустика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4225" cy="41338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й принц подробно мне все описал, и я нарисовал эту планету.</w:t>
        <w:br/>
        <w:t>Я терпеть не могу читать людям нравоучения. Но мало кто знает, чем</w:t>
        <w:br/>
        <w:t>грозят баобабы, а опасность, которой подвергается всякий, кто попадет на</w:t>
        <w:br/>
        <w:t>астероид, очень велика - вот почему на сей раз я решаюсь изменить своей</w:t>
        <w:br/>
        <w:t>обычной сдержанности. "Дети! - говорю я. - Берегитесь баобабов!" Я хочу</w:t>
        <w:br/>
        <w:t>предупредить моих друзей об опасности, которая давно уже их</w:t>
        <w:br/>
        <w:t>подстерегает, а они даже не подозревают о ней, как не подозревал прежде</w:t>
        <w:br/>
        <w:t>и я. Вот почему я так трудился над этим рисунком, и мне не жаль</w:t>
        <w:br/>
        <w:t>потраченного труда. Быть может, вы спросите: отчего в этой книжке нет</w:t>
        <w:br/>
        <w:t>больше таких внушительных рисунков, как этот, с баобабами? Ответ очень</w:t>
        <w:br/>
        <w:t>прост: я старался, но у меня ничего не вышло. А когда я рисовал баобабы,</w:t>
        <w:br/>
        <w:t>меня вдохновляло сознание, что это страшно важно и неотлож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аленький принц! Понемногу я понял также, как печальна и</w:t>
        <w:br/>
        <w:t>однообразна была твоя жизнь. Долгое время у тебя было лишь одно</w:t>
        <w:br/>
        <w:t>развлечение: ты любовался закатом. Я узнал об этом наутро четвертого</w:t>
        <w:br/>
        <w:t>дня, когда ты сказал:</w:t>
        <w:br/>
        <w:t>- Я очень люблю закат. Пойдем посмотрим, как заходит солнце.</w:t>
        <w:br/>
        <w:t>- Ну, придется подождать.</w:t>
        <w:br/>
        <w:t>- Чего ждать?</w:t>
        <w:br/>
        <w:t>- Чтобы солнце зашло.</w:t>
        <w:br/>
        <w:t>Сначала ты очень удивился, а потом засмеялся над собою и сказал:</w:t>
        <w:br/>
        <w:t>- Мне все кажется, что я у себя дома!</w:t>
        <w:br/>
        <w:t>И в самом деле. Все знают, что, когда в Америке полдень, во Франции</w:t>
        <w:br/>
        <w:t>солнце уже заходит. И если бы за одну минуту перенестись во Францию,</w:t>
        <w:br/>
        <w:t>можно было бы полюбоваться закатом. К несчастью, до Франции очень, очень</w:t>
        <w:br/>
        <w:t>далеко. А на твоей планете тебе довольно было передвинуть стул на</w:t>
        <w:br/>
        <w:t>несколько шагов. И ты снова и снова смотрел на закатное небо, стоило</w:t>
        <w:br/>
        <w:t>только захотеть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8500" cy="40767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днажды я за один день видел заход солнца сорок три раза!</w:t>
        <w:br/>
        <w:t>И немного погодя ты прибавил:</w:t>
        <w:br/>
        <w:t>- Знаешь... когда станет очень грустно, хорошо поглядеть, как</w:t>
        <w:br/>
        <w:t>заходит солнце...</w:t>
        <w:br/>
        <w:t>- Значит, в тот день, когда ты видел сорок три заката, тебе было</w:t>
        <w:br/>
        <w:t>очень грустно?</w:t>
        <w:br/>
        <w:t>Но Маленький принц не ответи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ятый день, опять-таки благодаря барашку, я узнал секрет</w:t>
        <w:br/>
        <w:t>Маленького принца. Он спросил неожиданно, без предисловий, точно пришел</w:t>
        <w:br/>
        <w:t>к этому выводу после долгих молчаливых раздумий:</w:t>
        <w:br/>
        <w:t>- Если барашек есть кусты, он и цветы ест?</w:t>
        <w:br/>
        <w:t>- Он есть все, что попадется.</w:t>
        <w:br/>
        <w:t>- Даже такие цветы, у которых шипы?</w:t>
        <w:br/>
        <w:t>- Да, и те, у которых шипы.</w:t>
        <w:br/>
        <w:t>- Тогда зачем шипы?</w:t>
        <w:br/>
        <w:t>Этого я не знал. Я был очень занят: в моторе заел один болт, и я</w:t>
        <w:br/>
        <w:t>старался его отвернуть. Мне было не по себе, положение становилось</w:t>
        <w:br/>
        <w:t>серьезным, воды почти не осталось, и я начал бояться, что моя</w:t>
        <w:br/>
        <w:t>вынужденная посадка плохо кончится.</w:t>
        <w:br/>
        <w:t>- Зачем нужны шипы?</w:t>
        <w:br/>
        <w:t>Задав какой-нибудь вопрос, Маленький принц никогда не отступался,</w:t>
        <w:br/>
        <w:t>пока не получал ответа. Неподатливый болт выводил меня из терпенья, и я</w:t>
        <w:br/>
        <w:t>ответил наобум:</w:t>
        <w:br/>
        <w:t>- Шипы ни зачем не нужны, цветы выпускают их просто от злости.</w:t>
        <w:br/>
        <w:t>- Вот как!</w:t>
        <w:br/>
        <w:t>Наступило молчание. Потом он сказал почти сердито:</w:t>
        <w:br/>
        <w:t>- Не верю я тебе! Цветы слабые. И простодушные. И они стараются</w:t>
        <w:br/>
        <w:t>придать себе храбрости. Они думают - если у них шипы, их все боятся...</w:t>
        <w:br/>
        <w:t>Я не ответил. В ту минуту я говорил себе: "Если этот болт и сейчас</w:t>
        <w:br/>
        <w:t>не поддастся, я так стукну по нему молотком, что он разлетится</w:t>
        <w:br/>
        <w:t>вдребезги". Маленький принц снова перебил мои мысли:</w:t>
        <w:br/>
        <w:t>- А ты думаешь, что цветы...</w:t>
        <w:br/>
        <w:t>- Да нет же! Ничего я не думаю! Я ответил тебе первое, что пришло</w:t>
        <w:br/>
        <w:t>в голову. Ты видишь, я занят серьезным делом.</w:t>
        <w:br/>
        <w:t>Он посмотрел на меня в изумлении:</w:t>
        <w:br/>
        <w:t>- Серьезным делом?!</w:t>
        <w:br/>
        <w:t>Он все смотрел на меня: перепачканный смазочным маслом, с</w:t>
        <w:br/>
        <w:t>молотком в руках, я наклонился над непонятным предметом, который</w:t>
        <w:br/>
        <w:t>казался ему таким уродливым.</w:t>
        <w:br/>
        <w:t>- Ты говоришь, как взрослые! - сказал он.</w:t>
        <w:br/>
        <w:t>Мне стало совестно. А он беспощадно прибавил:</w:t>
        <w:br/>
        <w:t>- Все ты путаешь... ничего не понимаешь!</w:t>
        <w:br/>
        <w:t>Да, он не на шутку рассердился. Он тряхнул головой, и ветер</w:t>
        <w:br/>
        <w:t>растрепал его золотые волосы.</w:t>
        <w:br/>
        <w:t>- Я знаю одну планету, там живет такой господин с багровым лицом.</w:t>
        <w:br/>
        <w:t>Он за всю свою жизнь ни разу не понюхал цветка. Ни разу не поглядел на</w:t>
        <w:br/>
        <w:t>звезду. Он никогда никого не любил. И никогда ничего не делал. Он занят</w:t>
        <w:br/>
        <w:t>только одним: он складывает цифры. И с утра до ночи твердит одно: "Я</w:t>
        <w:br/>
        <w:t>человек серьезный! Я человек серьезный!" - совсем как ты. И прямо</w:t>
        <w:br/>
        <w:t>раздувается от гордости. А на самом деле он не человек. Он гриб.</w:t>
        <w:br/>
        <w:t>- Что?</w:t>
        <w:br/>
        <w:t>- Гриб!</w:t>
        <w:br/>
        <w:t>Маленький принц даже побледнел от гнева.</w:t>
        <w:br/>
        <w:t>- Миллионы лет у цветов растут шипы. И миллионы лет барашки</w:t>
        <w:br/>
        <w:t>все-таки едят цветы. Так неужели же это не серьезное дело - понять,</w:t>
        <w:br/>
        <w:t>почему они изо всех сил стараются отрастить шипы, если от шипов нет</w:t>
        <w:br/>
        <w:t>никакого толку? Неужели это не важно, что барашки и цветы воюют друг с</w:t>
        <w:br/>
        <w:t>другом? Да разве это не серьезнее и не важнее, чем арифметика толстого</w:t>
        <w:br/>
        <w:t>господина с багровым лицом? А если я знаю единственный в мире цветок,</w:t>
        <w:br/>
        <w:t>он растет только на моей планете, и другого такого больше нигде нет, а</w:t>
        <w:br/>
        <w:t>маленький барашек в одно прекрасное утро вдруг возьмет и съест его и</w:t>
        <w:br/>
        <w:t>даже не будет знать, что он натворил? И это все, по-твоему, не важн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38450" cy="33242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ильно покраснел. Потом снова заговорил:</w:t>
        <w:br/>
        <w:t>- Если любишь цветок - единственный, какого больше нет ни на одной</w:t>
        <w:br/>
        <w:t>из многих миллионов звезд, этого довольно: смотришь на небо и</w:t>
        <w:br/>
        <w:t>чувствуешь себя счастливым. И говоришь себе: "Где-то там живет мой</w:t>
        <w:br/>
        <w:t>цветок..." Но если барашек его съест, это все равно, как если бы все</w:t>
        <w:br/>
        <w:t>звезды разом погасли! И это, по-твоему, не важно!</w:t>
        <w:br/>
        <w:t>Он больше не мог говорить. Он вдруг разрыдался. Стемнело. Я бросил</w:t>
        <w:br/>
        <w:t>работу. Мне смешны были злополучный болт и молоток, жажда и смерть. На</w:t>
        <w:br/>
        <w:t>звезде, на планете - на моей планете, по имени Земля - плакал Маленький</w:t>
        <w:br/>
        <w:t>принц, и надо было его утешить. Я взял его на руки и стал баюкать. Я</w:t>
        <w:br/>
        <w:t>говорил ему: "Цветку, который ты любишь, ничто не грозит... Я нарисую</w:t>
        <w:br/>
        <w:t>твоему барашку намордник... Нарисую для твоего цветка броню... Я..." Я</w:t>
        <w:br/>
        <w:t>плохо понимал, что говорил. Я чувствовал себя ужасно неловким и</w:t>
        <w:br/>
        <w:t>неуклюжим. Я не знал, как позвать, чтобы он услышал, как догнать его</w:t>
        <w:br/>
        <w:t>душу, ускользающую от меня... Ведь она такая таинственная и</w:t>
        <w:br/>
        <w:t>неизведанная, эта страна сле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скоро я лучше узнал этот цветок. На планете Маленького принца</w:t>
        <w:br/>
        <w:t>всегда росли простые, скромные цветы - у них было мало лепестков, они</w:t>
        <w:br/>
        <w:t>занимали совсем мало места и никого не беспокоили. Они раскрывались</w:t>
        <w:br/>
        <w:t>поутру в траве и под вечер увядали. А этот пророс однажды из зерна,</w:t>
        <w:br/>
        <w:t>занесенного неведомо откуда, и Маленький принц не сводил глаз с</w:t>
        <w:br/>
        <w:t>крохотного ростка, не похожего на все остальные ростки и былинки. Вдруг</w:t>
        <w:br/>
        <w:t>это какая-нибудь новая разновидность баобаба? Но кустик быстро перестал</w:t>
        <w:br/>
        <w:t>тянуться ввысь, и на нем появился бутон. Маленький принц никогда еще не</w:t>
        <w:br/>
        <w:t>видал таких огромных бутонов и предчувствовал, что увидит чудо. А</w:t>
        <w:br/>
        <w:t>неведомая гостья, еще скрытая в стенах своей зеленой комнатки, все</w:t>
        <w:br/>
        <w:t>готовилась, все прихорашивалась. Она заботливо подбирала краски. Она</w:t>
        <w:br/>
        <w:t>наряжалась неторопливо, один за другим примеряя лепестки. Она не желала</w:t>
        <w:br/>
        <w:t>явиться на свет встрепанной, точно какой-нибудь мак. Она хотела</w:t>
        <w:br/>
        <w:t>показаться во всем блеске своей красоты. Да, это была ужасная кокетка!</w:t>
        <w:br/>
        <w:t>Таинственные приготовления длились день за днем. И вот наконец, однажды</w:t>
        <w:br/>
        <w:t>утром, едва взошло солнце, лепестки раскрылись.</w:t>
        <w:br/>
        <w:t>И красавица, которая столько трудов положила, готовясь к этой</w:t>
        <w:br/>
        <w:t>минуте, сказала, позевывая:</w:t>
        <w:br/>
        <w:t>- Ах, я насилу проснулась... Прошу извинить... Я еще совсем</w:t>
        <w:br/>
        <w:t>растрепанная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22669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й принц не мог сдержать восторга:</w:t>
        <w:br/>
        <w:t>- Как вы прекрасны!</w:t>
        <w:br/>
        <w:t>- Да, правда? - был тихий ответ. - И заметьте, я родилась вместе</w:t>
        <w:br/>
        <w:t>с солнцем.</w:t>
        <w:br/>
        <w:t>Маленький принц, конечно, догадался, что удивительная гостья не</w:t>
        <w:br/>
        <w:t>страдает избытком скромности, зато она была так прекрасна, что дух</w:t>
        <w:br/>
        <w:t>захватывало!</w:t>
        <w:br/>
        <w:t>А она вскоре заметила:</w:t>
        <w:br/>
        <w:t>- Кажется, пора завтракать. Будьте так добры, позаботьтесь обо</w:t>
        <w:br/>
        <w:t>мне...</w:t>
        <w:br/>
        <w:t>Маленький принц очень смутился, разыскал лейку и полил цветок</w:t>
        <w:br/>
        <w:t>ключевой вод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8875" cy="23717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 оказалось, что красавица горда и обидчива, и Маленький принц</w:t>
        <w:br/>
        <w:t>совсем с нею измучился. У нее было четыре шипа, и однажды она сказала</w:t>
        <w:br/>
        <w:t>ему:</w:t>
        <w:br/>
        <w:t>- Пусть приходят тигры, не боюсь я их когте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0" cy="197167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моей планете тигры не водятся, - возразил Маленький принц. -</w:t>
        <w:br/>
        <w:t>И потом, тигры не едят траву.</w:t>
        <w:br/>
        <w:t>- Я не трава, - обиженно заметил цветок.</w:t>
        <w:br/>
        <w:t>- Простите меня...</w:t>
        <w:br/>
        <w:t>- Нет, тигры мне не страшны, но я ужасно боюсь сквозняков. У вас</w:t>
        <w:br/>
        <w:t>нет ширм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6975" cy="18859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стение, а боится сквозняков... очень странно... - подумал</w:t>
        <w:br/>
        <w:t>Маленький принц. - Какой трудный характер у этого цветка".</w:t>
        <w:br/>
        <w:t>- Когда настанет вечер, накройте меня колпаком. У вас тут слишком</w:t>
        <w:br/>
        <w:t>холодно. Очень неуютная планета. Там, откуда я прибыла...</w:t>
        <w:br/>
        <w:t>Она не договорила. Ведь ее занесло сюда, когда она была еще</w:t>
        <w:br/>
        <w:t>зернышком. Она ничего не могла знать о других мирах. Глупо лгать,</w:t>
        <w:br/>
        <w:t>когда тебя так легко уличить! Красавица смутилась, потом кашлянула</w:t>
        <w:br/>
        <w:t>раз-другой, чтобы Маленький принц почувствовал, как он перед нею</w:t>
        <w:br/>
        <w:t>виноват:</w:t>
        <w:br/>
        <w:t>- Где же ширма?</w:t>
        <w:br/>
        <w:t>- Я хотел пойти за ней, но не мог же я вас не дослушать!</w:t>
        <w:br/>
        <w:t>Тогда она закашляла сильнее: пускай его все-таки помучит совесть!</w:t>
        <w:br/>
        <w:t>Хотя Маленький принц и полюбил прекрасный цветок и рад был ему</w:t>
        <w:br/>
        <w:t>служить, но вскоре в душе его пробудились сомнения. Пустые слова он</w:t>
        <w:br/>
        <w:t>принимал близко к сердцу и стал чувствовать себя очень несчастным.</w:t>
        <w:br/>
        <w:t>- Напрасно я ее слушал, - доверчиво сказал он мне однажды. -</w:t>
        <w:br/>
        <w:t>Никогда не надо слушать, что говорят цветы. Надо просто смотреть на них</w:t>
        <w:br/>
        <w:t>и дышать их ароматом. Мой цветок напоил благоуханием всю мою планету,</w:t>
        <w:br/>
        <w:t>а я не умел ему радоваться. Эти разговоры о когтях и тиграх... Они</w:t>
        <w:br/>
        <w:t>должны бы меня растрогать, а я разозлился...</w:t>
        <w:br/>
        <w:t>И еще он признался:</w:t>
        <w:br/>
        <w:t>- Ничего я тогда не понимал! Надо было судить не по словам, а по</w:t>
        <w:br/>
        <w:t>делам. Она дарила мне свой аромат, озаряла мою жизнь. Я не должен был</w:t>
        <w:br/>
        <w:t>бежать. За этими жалкими хитростями и уловками я должен был угадать</w:t>
        <w:br/>
        <w:t>нежность. Цветы так непоследовательны! Но я был слишком молод, я еще</w:t>
        <w:br/>
        <w:t>не умел люб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я понял, он решил странствовать с перелетными птицами. В</w:t>
        <w:br/>
        <w:t>последнее утро он старательней обычного прибрал свою планету. Он</w:t>
        <w:br/>
        <w:t>заботливо прочистил действующие вулканы. У него было два действующих</w:t>
        <w:br/>
        <w:t>вулкана. На них очень удобно по утрам разогревать завтрак. Кроме</w:t>
        <w:br/>
        <w:t>того, у него был еще один потухший вулкан. Но, сказал он, мало ли что</w:t>
        <w:br/>
        <w:t>может случиться! Поэтому он прочистил и потухший вулкан тоже. Когда</w:t>
        <w:br/>
        <w:t>вулканы аккуратно чистишь, они горят ровно и тихо, без всяких</w:t>
        <w:br/>
        <w:t>извержений. Извержение вулкана - это все равно что пожар в печной</w:t>
        <w:br/>
        <w:t>трубе, когда там загорится сажа. Конечно, мы, люди на земле, слишком</w:t>
        <w:br/>
        <w:t>малы и не можем прочищать наши вулканы. Вот почему они доставляют нам</w:t>
        <w:br/>
        <w:t>столько неприятн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42576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ез грусти Маленький принц вырвал также последние ростки</w:t>
        <w:br/>
        <w:t>баобабов. Он думал, что никогда не вернется. Но в это утро привычная</w:t>
        <w:br/>
        <w:t>работа доставляла ему необыкновенное удовольствие. А когда он в</w:t>
        <w:br/>
        <w:t>последний раз полил и собрался накрыть колпаком чудесный цветок, ему</w:t>
        <w:br/>
        <w:t>даже захотелось плак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5500" cy="188595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щайте, - сказал он.</w:t>
        <w:br/>
        <w:t>Красавица не ответила.</w:t>
        <w:br/>
        <w:t>- Прощайте, - повторил Маленький принц.</w:t>
        <w:br/>
        <w:t>Она кашлянула. Но не от простуды.</w:t>
        <w:br/>
        <w:t>- Я была глупая, - сказала она наконец. - Прости меня. И</w:t>
        <w:br/>
        <w:t>постарайся быть счастливым.</w:t>
        <w:br/>
        <w:t>И ни слова упрека. Маленький принц был очень удивлен. Он застыл,</w:t>
        <w:br/>
        <w:t>смущенный и растерянный, со стеклянным колпаком в руках. Откуда эта</w:t>
        <w:br/>
        <w:t>тихая нежность?</w:t>
        <w:br/>
        <w:t>- Да, да, я люблю тебя, - услышал он. - Моя вина, что ты этого не</w:t>
        <w:br/>
        <w:t>знал. Да это и не важно. Но ты был такой же глупый, как и я. Постарайся</w:t>
        <w:br/>
        <w:t>быть счастливым... Оставь колпак, он мне больше не нужен.</w:t>
        <w:br/>
        <w:t>- Но ветер...</w:t>
        <w:br/>
        <w:t>- Не так уж я простужена... Ночная свежесть пойдет мне на пользу.</w:t>
        <w:br/>
        <w:t>Ведь я - цветок.</w:t>
        <w:br/>
        <w:t>- Но звери, насекомые...</w:t>
        <w:br/>
        <w:t>- Должна же я стерпеть двух-трех гусениц, если хочу познакомиться с</w:t>
        <w:br/>
        <w:t>бабочками. Они, должно быть, прелестны. А то кто же станет меня</w:t>
        <w:br/>
        <w:t>навещать? Ты ведь будешь далеко. А больших зверей я не боюсь. У меня</w:t>
        <w:br/>
        <w:t>тоже есть когти.</w:t>
        <w:br/>
        <w:t>И она в простоте душевной показала свои четыре шипа. Потом</w:t>
        <w:br/>
        <w:t>прибавила:</w:t>
        <w:br/>
        <w:t>- Да не тяни же, это невыносимо! Решил уйти - так уходи.</w:t>
        <w:br/>
        <w:t>Она не хотела, чтобы Маленький принц видел, как она плачет. Это</w:t>
        <w:br/>
        <w:t>был очень гордый цветок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33750" cy="382905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же всего к планете Маленького принца были астероиды 325, 326,</w:t>
        <w:br/>
        <w:t>327, 328, 329 и 330. Вот он и решил для начала посетить их: надо же</w:t>
        <w:br/>
        <w:t>найти себе занятие, да и поучиться чему-нибудь.</w:t>
        <w:br/>
        <w:t>На первом астероиде жил король. Облаченный в пурпур и горностай,</w:t>
        <w:br/>
        <w:t>он восседал на троне - очень простом и все же величественн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1425" cy="37909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, вот и подданный! - воскликнул король, увидав Маленького</w:t>
        <w:br/>
        <w:t>принца.</w:t>
        <w:br/>
        <w:t>"Как же он меня узнал? - подумал Маленький принц. - Ведь он</w:t>
        <w:br/>
        <w:t>видит меня в первый раз!"</w:t>
        <w:br/>
        <w:t>Он не знал, что короли смотрят на мир очень упрощенно: для них</w:t>
        <w:br/>
        <w:t>все люди - подданные.</w:t>
        <w:br/>
        <w:t>- Подойди, я хочу тебя рассмотреть, - сказал король, ужасно гордый</w:t>
        <w:br/>
        <w:t>тем, что он может быть для кого-то королем.</w:t>
        <w:br/>
        <w:t>Маленький принц оглянулся - нельзя ли где-нибудь сесть, но</w:t>
        <w:br/>
        <w:t>великолепная горностаевая мантия покрывала всю планету. Пришлось стоять,</w:t>
        <w:br/>
        <w:t>а он так устал... и вдруг он зевнул.</w:t>
        <w:br/>
        <w:t>- Этикет не разрешает зевать в присутствии монарха, - сказал</w:t>
        <w:br/>
        <w:t>король. - Я запрещаю тебе зевать.</w:t>
        <w:br/>
        <w:t>- Я нечаянно, - ответил Маленький принц, очень смущенный. - Я долго</w:t>
        <w:br/>
        <w:t>был в пути и совсем не спал...</w:t>
        <w:br/>
        <w:t>- Ну, тогда я повелеваю тебе зевать, - сказал король. - Многие</w:t>
        <w:br/>
        <w:t>годы я не видел, чтобы кто-нибудь зевал. Мне это даже любопытно. Итак,</w:t>
        <w:br/>
        <w:t>зевай! Таков мой приказ.</w:t>
        <w:br/>
        <w:t>- Но я робею... я больше не могу... - вымолвил Маленький принц и</w:t>
        <w:br/>
        <w:t>весь покраснел.</w:t>
        <w:br/>
        <w:t>- Гм, гм... Тогда... Тогда я повелеваю тебе то зевать, то...</w:t>
        <w:br/>
        <w:t>Король запутался и, кажется, даже немного рассердился.</w:t>
        <w:br/>
        <w:t>Ведь для короля самое важное - чтобы ему повиновались</w:t>
        <w:br/>
        <w:t>беспрекословно. Непокорства он бы не потерпел. Это был абсолютный</w:t>
        <w:br/>
        <w:t>монарх. Но он был очень добр, а потому отдавал только разумные</w:t>
        <w:br/>
        <w:t>приказания.</w:t>
        <w:br/>
        <w:t>"Если я повелю своему генералу обернуться морской чайкой, -</w:t>
        <w:br/>
        <w:t>говаривал он, - и если генерал не выполнит приказа, это будет не его</w:t>
        <w:br/>
        <w:t>вина, а моя".</w:t>
        <w:br/>
        <w:t>- Можно мне сесть? - робко спросил Маленький принц.</w:t>
        <w:br/>
        <w:t>- Повелеваю: сядь! - отвечал король и величественно подобрал</w:t>
        <w:br/>
        <w:t>одну полу своей горностаевой мантии.</w:t>
        <w:br/>
        <w:t>Но Маленький принц недоумевал. Планетка такая крохотная. Чем же</w:t>
        <w:br/>
        <w:t>правит этот король?</w:t>
        <w:br/>
        <w:t>- Ваше величество, - начал он, - могу ли я вас спросить...</w:t>
        <w:br/>
        <w:t>- Повелеваю: спрашивай! - поспешно сказал король.</w:t>
        <w:br/>
        <w:t>- Ваше величество... чем вы правите?</w:t>
        <w:br/>
        <w:t>- Всем, - просто ответил король.</w:t>
        <w:br/>
        <w:t>- Всем?</w:t>
        <w:br/>
        <w:t>Король повел рукою, скромно указывая на свою планету, а также и на</w:t>
        <w:br/>
        <w:t>другие планеты, и на звезды.</w:t>
        <w:br/>
        <w:t>- И всем этим вы правите? - переспросил Маленький принц.</w:t>
        <w:br/>
        <w:t>- Да, - отвечал король.</w:t>
        <w:br/>
        <w:t>Ибо он был поистине полновластный монарх и не знал никаких</w:t>
        <w:br/>
        <w:t>пределов и ограничений.</w:t>
        <w:br/>
        <w:t>- И звезды вам повинуются? - спросил Маленький принц.</w:t>
        <w:br/>
        <w:t>- Ну конечно, - отвечал король. - Звезды повинуются мгновенно. Я</w:t>
        <w:br/>
        <w:t>не терплю непослушания.</w:t>
        <w:br/>
        <w:t>Маленький принц был восхищен. Вот бы ему такое могущество! Он бы</w:t>
        <w:br/>
        <w:t>тогда любовался закатом солнца не сорок четыре раза в день, а семьдесят</w:t>
        <w:br/>
        <w:t>два, а то и сто, и двести раз, и при этом ему даже не приходилось бы</w:t>
        <w:br/>
        <w:t>передвигать стул с места на место! Тут он снова загрустил, вспоминая</w:t>
        <w:br/>
        <w:t>свою покинутую планету, и набравшись храбрости, попросил короля:</w:t>
        <w:br/>
        <w:t>- Мне хотелось бы поглядеть на заход солнца... Пожалуйста,</w:t>
        <w:br/>
        <w:t>сделайте милость, повелите солнцу закатиться...</w:t>
        <w:br/>
        <w:t>- Если я прикажу какому-нибудь генералу порхать бабочкой с цветка</w:t>
        <w:br/>
        <w:t>на цветок, или сочинить трагедию, или обернуться морской чайкой и</w:t>
        <w:br/>
        <w:t>генерал не выполнит приказа, кто будет в этом виноват - он или я?</w:t>
        <w:br/>
        <w:t>- Вы, ваше величество, - ни минуты не колеблясь, ответил Маленький</w:t>
        <w:br/>
        <w:t>принц.</w:t>
        <w:br/>
        <w:t>- Совершенно верно, - подтвердил король. - С каждого надо</w:t>
        <w:br/>
        <w:t>спрашивать то, что он может дать. Власть прежде всего должна быть</w:t>
        <w:br/>
        <w:t>разумной. Если ты повелишь своему народу броситься в море, он устроит</w:t>
        <w:br/>
        <w:t>революцию. Я имею право требовать послушания, потому что веления мои</w:t>
        <w:br/>
        <w:t>разумны.</w:t>
        <w:br/>
        <w:t>- А как же заход солнца? - напомнил Маленький принц: раз о</w:t>
        <w:br/>
        <w:t>чем-нибудь спросив, он уже не отступался, пока не получал ответа.</w:t>
        <w:br/>
        <w:t>- Будет тебе и заход солнца. Я потребую, чтобы солнце зашло. Но</w:t>
        <w:br/>
        <w:t>сперва дождусь благоприятных условий, ибо в этом и состоит мудрость</w:t>
        <w:br/>
        <w:t>правителя.</w:t>
        <w:br/>
        <w:t>- А когда условия будут благоприятные? - осведомился Маленький</w:t>
        <w:br/>
        <w:t>принц.</w:t>
        <w:br/>
        <w:t>- Гм, гм, - ответил король, листая толстый календарь. - Это</w:t>
        <w:br/>
        <w:t>будет... Гм, гм... Сегодня это будет в семь часов сорок минут вечера.</w:t>
        <w:br/>
        <w:t>И тогда ты увидишь, как точно исполнится мое повеление.</w:t>
        <w:br/>
        <w:t>Маленький принц зевнул. Жаль, что тут не поглядишь на заход</w:t>
        <w:br/>
        <w:t>солнца, когда хочется! И, по правде говоря, ему стало скучновато.</w:t>
        <w:br/>
        <w:t>- Мне пора, - сказал он королю. - Больше мне здесь нечего делать.</w:t>
        <w:br/>
        <w:t>- Останься! - сказал король: он был очень горд тем, что у него</w:t>
        <w:br/>
        <w:t>нашелся подданный, и не хотел с ним расставаться. - Останься, я назначу</w:t>
        <w:br/>
        <w:t>тебя министром.</w:t>
        <w:br/>
        <w:t>- Министром чего?</w:t>
        <w:br/>
        <w:t>- Ну... юстиции.</w:t>
        <w:br/>
        <w:t>- Но ведь здесь некого судить!</w:t>
        <w:br/>
        <w:t>- Как знать, - возразил король. - Я еще не осмотрел всего моего</w:t>
        <w:br/>
        <w:t>королевства. Я очень стар, для кареты у меня нет места, а ходить</w:t>
        <w:br/>
        <w:t>пешком так утомительно...</w:t>
        <w:br/>
        <w:t>Маленький принц наклонился и еще раз заглянул на другую сторону</w:t>
        <w:br/>
        <w:t>планеты.</w:t>
        <w:br/>
        <w:t>- Но я уже смотрел! - воскликнул он. - Там тоже никого нет.</w:t>
        <w:br/>
        <w:t>- Тогда суди сам себя, - сказал король. - Это самое трудное.</w:t>
        <w:br/>
        <w:t>Себя судить куда трудней, чем других. Если ты сумеешь правильно судить</w:t>
        <w:br/>
        <w:t>себя, значит, ты поистине мудр.</w:t>
        <w:br/>
        <w:t>- Сам себя я могу судить где угодно, - сказал Маленький принц. -</w:t>
        <w:br/>
        <w:t>Для этого мне незачем оставаться у вас.</w:t>
        <w:br/>
        <w:t>- Гм, гм... - сказал король. - Мне кажется, где-то на моей планете</w:t>
        <w:br/>
        <w:t>живет старая крыса. Я слышу, как она скребется по ночам. Ты мог бы</w:t>
        <w:br/>
        <w:t>судить эту старую крысу. Время от времени приговаривай ее к смертной</w:t>
        <w:br/>
        <w:t>казни. От тебя будет зависеть ее жизнь. Но потом каждый раз надо</w:t>
        <w:br/>
        <w:t>будет ее помиловать. Надо беречь старую крысу, она ведь у нас одна.</w:t>
        <w:br/>
        <w:t>- Не люблю я выносить смертные приговоры, - сказал Маленький</w:t>
        <w:br/>
        <w:t>принц. - И вообще мне пора.</w:t>
        <w:br/>
        <w:t>- Нет, не пора, - возразил король.</w:t>
        <w:br/>
        <w:t>Маленький принц уже совсем собрался в дорогу, но ему не хотелось</w:t>
        <w:br/>
        <w:t>огорчать старого монарха.</w:t>
        <w:br/>
        <w:t>- Если вашему величеству угодно, чтобы ваши повеления</w:t>
        <w:br/>
        <w:t>беспрекословно исполнялись, - сказал он, - вы могли бы отдать</w:t>
        <w:br/>
        <w:t>благоразумное приказание. Например, повелите мне пуститься в путь, не</w:t>
        <w:br/>
        <w:t>мешкая ни минуты... Мне кажется, условия для этого самые что ни на есть</w:t>
        <w:br/>
        <w:t>благоприятные.</w:t>
        <w:br/>
        <w:t>Король не отвечал, и Маленький принц немного помедлил в</w:t>
        <w:br/>
        <w:t>нерешимости, потом вздохнул и отправился в путь.</w:t>
        <w:br/>
        <w:t>- Назначаю тебя послом! - поспешно крикнул вдогонку ему король.</w:t>
        <w:br/>
        <w:t>И вид у него при этом был такой, точно он не потерпел бы никаких</w:t>
        <w:br/>
        <w:t>возражений.</w:t>
        <w:br/>
        <w:t>"Странный народ эти взрослые", - сказал себе Маленький принц,</w:t>
        <w:br/>
        <w:t>продолжая пу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торой планете жил честолюбец.</w:t>
        <w:br/>
        <w:t>- О, вот и почитатель явился! - воскликнул он, еще издали завидев</w:t>
        <w:br/>
        <w:t>Маленького принца.</w:t>
        <w:br/>
        <w:t>Ведь тщеславным людям кажется, что все ими восхищаются.</w:t>
        <w:br/>
        <w:t>- Добрый день, - сказал Маленький принц. - Какая у вас забавная</w:t>
        <w:br/>
        <w:t>шляпа.</w:t>
        <w:br/>
        <w:t>- Это чтобы раскланиваться, - объяснил честолюбец. - Чтобы</w:t>
        <w:br/>
        <w:t>раскланиваться, когда меня приветствуют. К несчастью, сюда никто не</w:t>
        <w:br/>
        <w:t>заглядыва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5575" cy="41814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т как? - промолвил Маленький принц: он ничего не понял.</w:t>
        <w:br/>
        <w:t>- Похлопай-ка в ладоши, - сказал ему честолюбец.</w:t>
        <w:br/>
        <w:t>Маленький принц захлопал в ладоши. Честолюбец снял шляпу и скромно</w:t>
        <w:br/>
        <w:t>раскланялся.</w:t>
        <w:br/>
        <w:t>"Здесь веселее, чем у старого короля", - подумал Маленький принц.</w:t>
        <w:br/>
        <w:t>И опять стал хлопать в ладоши. А честолюбец опять стал раскланиваться,</w:t>
        <w:br/>
        <w:t>снимая шляпу.</w:t>
        <w:br/>
        <w:t>Так минут пять подряд повторялось одно и то же, и Маленькому</w:t>
        <w:br/>
        <w:t>принцу это наскучило.</w:t>
        <w:br/>
        <w:t>- А что надо сделать, чтобы шляпа упала? - спросил он.</w:t>
        <w:br/>
        <w:t>Но честолюбец не слышал. Тщеславные люди глухи ко всему, кроме</w:t>
        <w:br/>
        <w:t>похвал.</w:t>
        <w:br/>
        <w:t>- Ты и в самом деле мой восторженный почитатель? - спросил он</w:t>
        <w:br/>
        <w:t>Маленького принца.</w:t>
        <w:br/>
        <w:t>- А как это - почитать?</w:t>
        <w:br/>
        <w:t>- Почитать значит признавать, что на этой планете я всех</w:t>
        <w:br/>
        <w:t>красивее, всех наряднее, всех богаче и всех умней.</w:t>
        <w:br/>
        <w:t>- Да ведь на твоей планете больше и нет никого!</w:t>
        <w:br/>
        <w:t>- Ну, доставь мне удовольствие, все равно восхищайся мною!</w:t>
        <w:br/>
        <w:t>- Я восхищаюсь, - сказал Маленький принц, слегка пожав плечами, -</w:t>
        <w:br/>
        <w:t>но что тебе от этого за радость?</w:t>
        <w:br/>
        <w:t>И он сбежал от честолюбца.</w:t>
        <w:br/>
        <w:t>"Право же, взрослые - очень странные люди", - простодушно подумал</w:t>
        <w:br/>
        <w:t>он, пускаясь в пу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ледующей планете жил пьяница. Маленький принц пробыл у него</w:t>
        <w:br/>
        <w:t>совсем недолго, но стало ему после этого очень невесело.</w:t>
        <w:br/>
        <w:t>Когда он явился на эту планету, пьяница молча сидел и смотрел на</w:t>
        <w:br/>
        <w:t>выстроившиеся перед ним полчища бутылок - пустых и полн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14725" cy="439102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это ты делаешь? - спросил Маленький принц.</w:t>
        <w:br/>
        <w:t>- Пью, - мрачно ответил пьяница.</w:t>
        <w:br/>
        <w:t>- Зачем?</w:t>
        <w:br/>
        <w:t>- Чтобы забыть.</w:t>
        <w:br/>
        <w:t>- О чем забыть? - спросил Маленький принц; ему стало жаль пьяницу.</w:t>
        <w:br/>
        <w:t>- Хочу забыть, что мне совестно, - признался пьяница и повесил</w:t>
        <w:br/>
        <w:t>голову.</w:t>
        <w:br/>
        <w:t>- Отчего же тебе совестно? - спросил Маленький принц, ему очень</w:t>
        <w:br/>
        <w:t>хотелось помочь бедняге.</w:t>
        <w:br/>
        <w:t>- Совестно пить! - объяснил пьяница, и больше от него нельзя было</w:t>
        <w:br/>
        <w:t>добиться ни слова.</w:t>
        <w:br/>
        <w:t>И Маленький принц отправился дальше, растерянный и недоумевающий.</w:t>
        <w:br/>
        <w:t>"Да, право же, взрослые очень, очень странный народ", - думал он,</w:t>
        <w:br/>
        <w:t>продолжая пу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I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вертая планета принадлежала деловому человеку. Он был так</w:t>
        <w:br/>
        <w:t>занят, что при появлении Маленького принца даже головы не поднял.</w:t>
        <w:br/>
        <w:t>- Добрый день, - сказал ему Маленький принц. - Ваша папироса</w:t>
        <w:br/>
        <w:t>погасла.</w:t>
        <w:br/>
        <w:t>- Три да два - пять. Пять да семь - двенадцать. Двенадцать да</w:t>
        <w:br/>
        <w:t>три - пятнадцать. Добрый день. Пятнадцать да семь - двадцать два.</w:t>
        <w:br/>
        <w:t>Двадцать два да шесть - двадцать восемь. Некогда спичкой чиркнуть.</w:t>
        <w:br/>
        <w:t>Двадцать шесть да пять - тридцать один. Уф! Итого, стало быть, пятьсот</w:t>
        <w:br/>
        <w:t>один миллион шестьсот двадцать две тысячи семьсот тридцать один.</w:t>
        <w:br/>
        <w:t>- Пятьсот миллионов чего?</w:t>
        <w:br/>
        <w:t>- А? Ты еще здесь? Пятьсот миллионов... Уж не знаю, чего... У</w:t>
        <w:br/>
        <w:t>меня столько работы! Я человек серьезный, мне не до болтовни! Два да</w:t>
        <w:br/>
        <w:t>пять - семь...</w:t>
        <w:br/>
        <w:t>- Пятьсот миллионов чего? - повторил Маленький принц: спросив о</w:t>
        <w:br/>
        <w:t>чем-нибудь, он не успокаивался, пока не получал от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347662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овой человек поднял голову.</w:t>
        <w:br/>
        <w:t>- Уже пятьдесят четыре года я живу на этой планете, и за все время</w:t>
        <w:br/>
        <w:t>мне мешали только три раза. В первый раз, двадцать два года тому назад,</w:t>
        <w:br/>
        <w:t>ко мне откуда-то залетел майский жук. Он поднял ужасный шум, и я тогда</w:t>
        <w:br/>
        <w:t>сделал четыре ошибки в сложении. Во второй раз, одиннадцать лет тому</w:t>
        <w:br/>
        <w:t>назад, у меня был приступ ревматизма. От сидячего образа жизни. Мне</w:t>
        <w:br/>
        <w:t>разгуливать некогда. Я человек серьезный. Третий раз... вот он! Итак,</w:t>
        <w:br/>
        <w:t>стало быть, пятьсот миллионов...</w:t>
        <w:br/>
        <w:t>- Миллионов чего?</w:t>
        <w:br/>
        <w:t>Деловой человек понял, что надо ответить, а то не будет ему покоя.</w:t>
        <w:br/>
        <w:t>- Пятьсот миллионов этих маленьких штучек, которые иногда видны в</w:t>
        <w:br/>
        <w:t>воздухе.</w:t>
        <w:br/>
        <w:t>- Это что же, мухи?</w:t>
        <w:br/>
        <w:t>- Да нет же, такие маленькие, блестящие.</w:t>
        <w:br/>
        <w:t>- Пчелы?</w:t>
        <w:br/>
        <w:t>- Да нет же. Такие маленькие, золотые, всякий лентяй как посмотрит</w:t>
        <w:br/>
        <w:t>на них, так и размечтается. А я человек серьезный. Мне мечтать некогда.</w:t>
        <w:br/>
        <w:t>- А, звезды?</w:t>
        <w:br/>
        <w:t>- Вот-вот. Звезды.</w:t>
        <w:br/>
        <w:t>- Пятьсот миллионов звезд? Что же ты с ними делаешь?</w:t>
        <w:br/>
        <w:t>- Пятьсот один миллион шестьсот двадцать две тысячи семьсот</w:t>
        <w:br/>
        <w:t>тридцать одна. Я человек серьезный, я люблю точность.</w:t>
        <w:br/>
        <w:t>- Так что же ты делаешь со всеми этими звездами?</w:t>
        <w:br/>
        <w:t>- Что делаю?</w:t>
        <w:br/>
        <w:t>- Да.</w:t>
        <w:br/>
        <w:t>- Ничего не делаю. Я ими владею.</w:t>
        <w:br/>
        <w:t>- Владеешь звездами?</w:t>
        <w:br/>
        <w:t>- Да.</w:t>
        <w:br/>
        <w:t>- Но я уже видел короля, который...</w:t>
        <w:br/>
        <w:t>- Короли ничем не владеют. Они только правят. Это совсем другое</w:t>
        <w:br/>
        <w:t>дело.</w:t>
        <w:br/>
        <w:t>- А для чего тебе владеть звездами?</w:t>
        <w:br/>
        <w:t>- Чтоб быть богатым.</w:t>
        <w:br/>
        <w:t>- А для чего быть богатым?</w:t>
        <w:br/>
        <w:t>- Чтобы покупать еще новые звезды, если их кто-нибудь откроет.</w:t>
        <w:br/>
        <w:t>"Он рассуждает почти как пьяница", - подумал Маленький принц.</w:t>
        <w:br/>
        <w:t>И стал спрашивать дальше:</w:t>
        <w:br/>
        <w:t>- А как можно владеть звездами?</w:t>
        <w:br/>
        <w:t>- Звезды чьи? - ворчливо спросил делец.</w:t>
        <w:br/>
        <w:t>- Не знаю. Ничьи.</w:t>
        <w:br/>
        <w:t>- Значит, мои, потому что я первый до этого додумался.</w:t>
        <w:br/>
        <w:t>- И этого довольно?</w:t>
        <w:br/>
        <w:t>- Ну конечно. Если ты найдешь алмаз, у которого нет хозяина, -</w:t>
        <w:br/>
        <w:t>значит, он твой. Если ты найдешь остров, у которого нет хозяина, он</w:t>
        <w:br/>
        <w:t>твой. Если тебе первому придет в голову какая-нибудь идея, ты берешь</w:t>
        <w:br/>
        <w:t>на нее патент: она твоя. Я владею звездами, потому что до меня никто</w:t>
        <w:br/>
        <w:t>не догадался ими завладеть.</w:t>
        <w:br/>
        <w:t>- Вот это верно, - сказал Маленький принц. - И что же ты с ними</w:t>
        <w:br/>
        <w:t>делаешь?</w:t>
        <w:br/>
        <w:t>- Распоряжаюсь ими, - ответил делец. - Считаю их и пересчитываю.</w:t>
        <w:br/>
        <w:t>Это очень трудно. Но я человек серьезный.</w:t>
        <w:br/>
        <w:t>Однако Маленькому принцу этого было мало.</w:t>
        <w:br/>
        <w:t>- Если у меня есть шелковый платок, я могу повязать его вокруг шеи</w:t>
        <w:br/>
        <w:t>и унести с собой, - сказал он. - Если у меня есть цветок, я могу его</w:t>
        <w:br/>
        <w:t>сорвать и унести с собой. А ты ведь не можешь забрать звезды!</w:t>
        <w:br/>
        <w:t>- Нет, но я могу положить их в банк.</w:t>
        <w:br/>
        <w:t>- Как это?</w:t>
        <w:br/>
        <w:t>- А так: пишу на бумажке, сколько у меня звезд. Потом кладу эту</w:t>
        <w:br/>
        <w:t>бумажку в ящик и запираю его на ключ.</w:t>
        <w:br/>
        <w:t>- И все?</w:t>
        <w:br/>
        <w:t>- Этого довольно.</w:t>
        <w:br/>
        <w:t>"Забавно! - подумал Маленький принц. - И даже поэтично. Но не</w:t>
        <w:br/>
        <w:t>так уж это серьезно".</w:t>
        <w:br/>
        <w:t>Что серьезно, а что не серьезно, - это Маленький принц понимал</w:t>
        <w:br/>
        <w:t>по-своему, совсем не так, как взрослые.</w:t>
        <w:br/>
        <w:t>- У меня есть цветок, - сказал он, - и я каждое утро его поливаю. У</w:t>
        <w:br/>
        <w:t>меня есть три вулкана, я каждую неделю их прочищаю. Все три прочищаю, и</w:t>
        <w:br/>
        <w:t>потухший тоже. Мало ли что может случиться. И моим вулканам, и моему</w:t>
        <w:br/>
        <w:t>цветку полезно, что я ими владею. А звездам от тебя нет никакой</w:t>
        <w:br/>
        <w:t>пользы...</w:t>
        <w:br/>
        <w:t>Деловой человек открыл было рот, но так и не нашелся что ответить,</w:t>
        <w:br/>
        <w:t>и Маленький принц отправился дальше.</w:t>
        <w:br/>
        <w:t>"Нет, взрослые и правда поразительный народ", - простодушно</w:t>
        <w:br/>
        <w:t>говорил он себе, продолжая пу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IV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ятая планета была очень занятная. Она оказалась меньше всех. На</w:t>
        <w:br/>
        <w:t>ней только и помещалось что фонарь да фонарщик. Маленький принц никак</w:t>
        <w:br/>
        <w:t>не мог понять, для чего на крохотной, затерявшейся в небе планетке, где</w:t>
        <w:br/>
        <w:t>нет ни домов, ни жителей, нужны фонарь и фонарщик. Но он подумал:</w:t>
        <w:br/>
        <w:t>"Может быть, этот человек и нелеп. Но он не так нелеп, как король,</w:t>
        <w:br/>
        <w:t>честолюбец, делец и пьяница. В его работе все-таки есть смысл. Когда</w:t>
        <w:br/>
        <w:t>он зажигает свой фонарь - как будто рождается еще одна звезда или</w:t>
        <w:br/>
        <w:t>цветок. А когда он гасит фонарь - как будто звезда или цветок</w:t>
        <w:br/>
        <w:t>засыпают. Прекрасное занятие. Это по-настоящему полезно, потому что</w:t>
        <w:br/>
        <w:t>красиво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14725" cy="429577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поравнявшись с этой планеткой, он почтительно поклонился</w:t>
        <w:br/>
        <w:t>фонарщику.</w:t>
        <w:br/>
        <w:t>- Добрый день, - сказал он. - Почему ты сейчас погасил фонарь?</w:t>
        <w:br/>
        <w:t>- Такой уговор, - ответил фонарщик. - Добрый день.</w:t>
        <w:br/>
        <w:t>- А что это за уговор?</w:t>
        <w:br/>
        <w:t>- Гасить фонарь. Добрый вечер.</w:t>
        <w:br/>
        <w:t>И он снова засветил фонарь.</w:t>
        <w:br/>
        <w:t>- Зачем же ты опять его зажег?</w:t>
        <w:br/>
        <w:t>- Такой уговор, - повторил фонарщик.</w:t>
        <w:br/>
        <w:t>- Не понимаю, - признался Маленький принц.</w:t>
        <w:br/>
        <w:t>- И понимать нечего, - сказал фонарщик, - уговор есть уговор.</w:t>
        <w:br/>
        <w:t>Добрый день.</w:t>
        <w:br/>
        <w:t>И погасил фонарь.</w:t>
        <w:br/>
        <w:t>Потом красным клетчатым платком утер пот со лба и сказал:</w:t>
        <w:br/>
        <w:t>- Тяжкое у меня ремесло. Когда-то это имело смысл. Я гасил</w:t>
        <w:br/>
        <w:t>фонарь по утрам, а вечером опять зажигал. У меня оставался день, чтобы</w:t>
        <w:br/>
        <w:t>отдохнуть, и ночь, что бы выспаться...</w:t>
        <w:br/>
        <w:t>- А потом уговор переменился?</w:t>
        <w:br/>
        <w:t>- Уговор не менялся, - сказал фонарщик. - В том-то и беда! Моя</w:t>
        <w:br/>
        <w:t>планета год от году вращается все быстрее, а уговор остается прежний.</w:t>
        <w:br/>
        <w:t>- И как же теперь? - спросил Маленький принц.</w:t>
        <w:br/>
        <w:t>- Да вот так. Планета делает полный оборот за одну минуту, и у</w:t>
        <w:br/>
        <w:t>меня нет ни секунды передышки. Каждую минуту я гашу фонарь и опять его</w:t>
        <w:br/>
        <w:t>зажигаю.</w:t>
        <w:br/>
        <w:t>- Вот забавно! Значит, у тебя день длится всего одну минуту!</w:t>
        <w:br/>
        <w:t>- Ничего тут нет забавного, - возразил фонарщик. - Мы с тобой</w:t>
        <w:br/>
        <w:t>разговариваем уже целый месяц.</w:t>
        <w:br/>
        <w:t>- Целый месяц?!</w:t>
        <w:br/>
        <w:t>- Ну да. Тридцать минут. Тридцать дней. Добрый вечер!</w:t>
        <w:br/>
        <w:t>И он опять засветил фонарь.</w:t>
        <w:br/>
        <w:t>Маленький принц смотрел на фонарщика, и ему все больше нравился</w:t>
        <w:br/>
        <w:t>этот человек, который был так верен своему слову. Маленький принц</w:t>
        <w:br/>
        <w:t>вспомнил, как он когда-то переставлял стул с места на место, чтобы</w:t>
        <w:br/>
        <w:t>лишний раз поглядеть на закат солнца. И ему захотелось помочь другу.</w:t>
        <w:br/>
        <w:t>- Послушай, - сказал он фонарщику, - я знаю средство: ты можешь</w:t>
        <w:br/>
        <w:t>отдыхать, когда только захочешь...</w:t>
        <w:br/>
        <w:t>- Мне все время хочется отдыхать, - сказал фонарщик.</w:t>
        <w:br/>
        <w:t>Ведь можно быть верным слову и все-таки ленивым.</w:t>
        <w:br/>
        <w:t>- Твоя планетка такая крохотная, - продолжал Маленький принц, - ты</w:t>
        <w:br/>
        <w:t>можешь обойти ее в три шага. И просто нужно идти с такой скоростью,</w:t>
        <w:br/>
        <w:t>чтобы все время оставаться на солнце. Когда захочется отдохнуть, ты</w:t>
        <w:br/>
        <w:t>просто все иди, иди... И день будет тянуться столько времени, сколько</w:t>
        <w:br/>
        <w:t>ты пожелаешь.</w:t>
        <w:br/>
        <w:t>- Ну, от этого мне мало толку, - сказал фонарщик. - Больше всего</w:t>
        <w:br/>
        <w:t>на свете я люблю спать.</w:t>
        <w:br/>
        <w:t>- Тогда плохо твое дело, - посочувствовал Маленький принц.</w:t>
        <w:br/>
        <w:t>- Плохо мое дело, - подтвердил фонарщик. - Добрый день.</w:t>
        <w:br/>
        <w:t>И погасил фонарь.</w:t>
        <w:br/>
        <w:t>"Вот человек, - сказал себе Маленький принц, продолжая путь, - вот</w:t>
        <w:br/>
        <w:t>человек, которого все стали бы презирать - и король, и честолюбец, и</w:t>
        <w:br/>
        <w:t>пьяница, и делец. А между тем из них всех он один, по-моему, не смешон.</w:t>
        <w:br/>
        <w:t>Может быть, потому, что он думает не только о себе".</w:t>
        <w:br/>
        <w:t>Маленький принц вздохнул.</w:t>
        <w:br/>
        <w:t>"Вот бы с кем подружиться, - подумал он еще. - Но его планетка уж</w:t>
        <w:br/>
        <w:t>очень крохотная. Там нет места для двоих..."</w:t>
        <w:br/>
        <w:t>Он не смел себе признаться в том, что больше всего жалеет об этой</w:t>
        <w:br/>
        <w:t>чудесной планетке еще по одной причине: за двадцать четыре часа на ней</w:t>
        <w:br/>
        <w:t>можно любоваться закатом тысячу четыреста сорок раз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V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стая планета была в десять раз больше предыдущей. На ней жил</w:t>
        <w:br/>
        <w:t>старик, который писал толстенные книги.</w:t>
        <w:br/>
        <w:t>- Смотрите-ка! Вот прибыл путешественник! - воскликнул он, заметив</w:t>
        <w:br/>
        <w:t>Маленького прин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19600" cy="35337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й принц сел на стол, чтобы отдышаться. Он уже столько</w:t>
        <w:br/>
        <w:t>странствовал!</w:t>
        <w:br/>
        <w:t>- Откуда ты? - спросил его старик.</w:t>
        <w:br/>
        <w:t>- Что это за огромная книга? - спросил Маленький принц. - Что вы</w:t>
        <w:br/>
        <w:t>здесь делаете?</w:t>
        <w:br/>
        <w:t>- Я географ, - ответил старик.</w:t>
        <w:br/>
        <w:t>- А что такое географ?</w:t>
        <w:br/>
        <w:t>- Это ученый, который знает, где находятся моря, реки, города,</w:t>
        <w:br/>
        <w:t>горы и пустыни.</w:t>
        <w:br/>
        <w:t>- Как интересно! - сказал Маленький принц. - Вот это - настоящее</w:t>
        <w:br/>
        <w:t>дело!</w:t>
        <w:br/>
        <w:t>И он окинул взглядом планету географа. Никогда еще он не видал</w:t>
        <w:br/>
        <w:t>такой величественной планеты!</w:t>
        <w:br/>
        <w:t>- Ваша планета очень красивая, - сказал он. - А океаны у вас есть?</w:t>
        <w:br/>
        <w:t>- Этого я не знаю, - сказал географ.</w:t>
        <w:br/>
        <w:t>- О-о-о... - разочарованно протянул Маленький принц. - А горы</w:t>
        <w:br/>
        <w:t>есть?</w:t>
        <w:br/>
        <w:t>- Не знаю, - повторил географ.</w:t>
        <w:br/>
        <w:t>- А города, реки, пустыни?</w:t>
        <w:br/>
        <w:t>- И этого я тоже не знаю.</w:t>
        <w:br/>
        <w:t>- Но ведь вы географ!</w:t>
        <w:br/>
        <w:t>- Вот именно, - сказал старик. - Я географ, а не путешественник.</w:t>
        <w:br/>
        <w:t>Мне ужасно не хватает путешественников. Ведь не географы ведут счет</w:t>
        <w:br/>
        <w:t>городам, рекам, горам, морям, океанам и пустыням. Географ - слишком</w:t>
        <w:br/>
        <w:t>важное лицо, ему некогда разгуливать. Он не выходит из своего кабинета.</w:t>
        <w:br/>
        <w:t>Но он принимает у себя путешественников и записывает их рассказы. И если</w:t>
        <w:br/>
        <w:t>кто-нибудь из них расскажет что-нибудь интересное, географ наводит</w:t>
        <w:br/>
        <w:t>справки и проверяет, порядочный ли человек этот путешественник.</w:t>
        <w:br/>
        <w:t>- А зачем?</w:t>
        <w:br/>
        <w:t>- Да ведь если путешественник станет врать, в учебниках географии</w:t>
        <w:br/>
        <w:t>все перепутается. И если он выпивает лишнее - тоже беда.</w:t>
        <w:br/>
        <w:t>- А почему?</w:t>
        <w:br/>
        <w:t>- Потому, что у пьяниц двоится в глазах. И там, где на самом деле</w:t>
        <w:br/>
        <w:t>одна гора, географ отметит две.</w:t>
        <w:br/>
        <w:t>- Я знал одного человека... Из него вышел бы плохой</w:t>
        <w:br/>
        <w:t>путешественник, - заметил Маленький принц.</w:t>
        <w:br/>
        <w:t>- Очень возможно. Так вот, если окажется, что путешественник -</w:t>
        <w:br/>
        <w:t>человек порядочный, тогда проверяют его открытие.</w:t>
        <w:br/>
        <w:t>- Как проверяют? Идут и смотрят?</w:t>
        <w:br/>
        <w:t>- Ну нет. Это слишком сложно. Просто требуют, чтобы</w:t>
        <w:br/>
        <w:t>путешественник представил доказательства. Например, если он открыл</w:t>
        <w:br/>
        <w:t>большую гору, пускай принесет с нее большие камни.</w:t>
        <w:br/>
        <w:t>Географ вдруг пришел в волнение:</w:t>
        <w:br/>
        <w:t>- Но ты ведь и сам путешественник! Ты явился издалека! Расскажи</w:t>
        <w:br/>
        <w:t>мне о своей планете!</w:t>
        <w:br/>
        <w:t>И он раскрыл толстенную книгу и очинил карандаш. Рассказы</w:t>
        <w:br/>
        <w:t>путешественников сначала записывают карандашом. И только после того</w:t>
        <w:br/>
        <w:t>как путешественник представит доказательства, можно записать его</w:t>
        <w:br/>
        <w:t>рассказ чернилами.</w:t>
        <w:br/>
        <w:t>- Слушаю тебя, - сказал географ.</w:t>
        <w:br/>
        <w:t>- Ну, у меня там не так уж интересно, - промолвил Маленький принц.</w:t>
        <w:br/>
        <w:t>- У меня все очень маленькое. Есть три вулкана. Два действуют, а один</w:t>
        <w:br/>
        <w:t>давно потух. Но мало ли что может случиться...</w:t>
        <w:br/>
        <w:t>- Да, все может случиться, - подтвердил географ.</w:t>
        <w:br/>
        <w:t>- Потом у меня есть цветок.</w:t>
        <w:br/>
        <w:t>- Цветы мы не отмечаем, - сказал географ.</w:t>
        <w:br/>
        <w:t>- Почему?! Это ведь самое красивое!</w:t>
        <w:br/>
        <w:t>- Потому, что цветы эфемерны.</w:t>
        <w:br/>
        <w:t>- Как это - эфемерны?</w:t>
        <w:br/>
        <w:t>- Книги по географии - самые драгоценные книги на свете, -</w:t>
        <w:br/>
        <w:t>объяснил географ. - Они никогда не устаревают. Ведь это очень редкий</w:t>
        <w:br/>
        <w:t>случай, чтобы гора сдвинулась с места. Или чтобы океан пересох. Мы</w:t>
        <w:br/>
        <w:t>пишем о вещах вечных и неизменных.</w:t>
        <w:br/>
        <w:t>- Но потухший вулкан может проснуться, - прервал Маленький принц.</w:t>
        <w:br/>
        <w:t>- А что такое "эфемерный"?</w:t>
        <w:br/>
        <w:t>- Потух вулкан или действует, это для нас, географов, не имеет</w:t>
        <w:br/>
        <w:t>значения, - сказал географ. - Важно одно: гора. Она не меняется.</w:t>
        <w:br/>
        <w:t>- А что такое "эфемерный"? - спросил Маленький принц, который, раз</w:t>
        <w:br/>
        <w:t>задав вопрос, не успокаивался, пока не получал ответа.</w:t>
        <w:br/>
        <w:t>- Это значит: тот, что должен скоро исчезнуть.</w:t>
        <w:br/>
        <w:t>- И мой цветок должен скоро исчезнуть?</w:t>
        <w:br/>
        <w:t>- Разумеется.</w:t>
        <w:br/>
        <w:t>"Моя краса и радость недолговечна, - сказал себе Маленький принц,</w:t>
        <w:br/>
        <w:t>- и ей нечем защищаться от мира, у нее только и есть что четыре шипа.</w:t>
        <w:br/>
        <w:t>А я бросил ее, и она осталась на моей планете совсем одна!"</w:t>
        <w:br/>
        <w:t>Это впервые он пожалел о покинутом цветке. Но тут же мужество</w:t>
        <w:br/>
        <w:t>вернулось к нему.</w:t>
        <w:br/>
        <w:t>- Куда вы посоветуете мне отправиться? - спросил он географа.</w:t>
        <w:br/>
        <w:t>- Посети планету Земля, - отвечал географ. - У нее неплохая</w:t>
        <w:br/>
        <w:t>репутация...</w:t>
        <w:br/>
        <w:t>И Маленький принц пустился в путь, но мысли его были о покинутом</w:t>
        <w:br/>
        <w:t>цвет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V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седьмая планета, которую он посетил, была Земля.</w:t>
        <w:br/>
        <w:t>Земля - планета не простая! На ней насчитывается сто одиннадцать</w:t>
        <w:br/>
        <w:t>королей (в том числе, конечно, и негритянских), семь тысяч географов,</w:t>
        <w:br/>
        <w:t>девятьсот тысяч дельцов, семь с половиной миллионов пьяниц, триста</w:t>
        <w:br/>
        <w:t>одиннадцать миллионов честолюбцев, итого около двух миллиардов взрослы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52850" cy="378142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дать вам понятие о том, как велика Земля, скажу лишь, что,</w:t>
        <w:br/>
        <w:t>пока не изобрели электричество, на всех шести континентах приходилось</w:t>
        <w:br/>
        <w:t>держать целую армию фонарщиков - четыреста шестьдесят две тысячи пятьсот</w:t>
        <w:br/>
        <w:t>одиннадцать человек.</w:t>
        <w:br/>
        <w:t>Если поглядеть со стороны, это было великолепное зрелище. Движения</w:t>
        <w:br/>
        <w:t>этой армии подчинялись точнейшему ритму, совсем как в балете. Первыми</w:t>
        <w:br/>
        <w:t>выступали фонарщики Новой Зеландии и Австралии. Засветив свои огни, они</w:t>
        <w:br/>
        <w:t>отправлялись спать. За ними наступал черед фонарщиков Китая. Исполнив</w:t>
        <w:br/>
        <w:t>свой танец, они тоже скрывались за кулисами. Потом приходил черед</w:t>
        <w:br/>
        <w:t>фонарщиков в России и в Индии. Потом - в Африке и Европе. Затем в Южной</w:t>
        <w:br/>
        <w:t>Америке, затем в Северной Америке. И никогда они не ошибались, никто не</w:t>
        <w:br/>
        <w:t>выходил на сцену не вовремя. Да, это было блистательно.</w:t>
        <w:br/>
        <w:t>Только тому фонарщику, что должен был зажигать единственный фонарь</w:t>
        <w:br/>
        <w:t>на северном полюсе, да его собрату на южном полюсе, - только этим двоим</w:t>
        <w:br/>
        <w:t>жилось легко и беззаботно: им приходилось заниматься своим делом всего</w:t>
        <w:br/>
        <w:t>два раза в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V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очень хочешь сострить, иной раз поневоле приврешь.</w:t>
        <w:br/>
        <w:t>Рассказывая о фонарщиках, я несколько погрешил против истины. Боюсь, что</w:t>
        <w:br/>
        <w:t>у тех, кто не знает нашей планеты, сложится о ней ложное представление.</w:t>
        <w:br/>
        <w:t>Люди занимают на Земле не так уж много места. Если бы два миллиарда ее</w:t>
        <w:br/>
        <w:t>жителей сошлись и стали сплошной толпой, как на митинге, все они без</w:t>
        <w:br/>
        <w:t>труда уместились бы на пространстве размером двадцать миль в длину и</w:t>
        <w:br/>
        <w:t>двадцать в ширину. Все человечество можно бы составить плечом к плечу на</w:t>
        <w:br/>
        <w:t>самом маленьком островке в Тихом океане.</w:t>
        <w:br/>
        <w:t>Взрослые вам, конечно, не поверят. Они воображают, что занимают</w:t>
        <w:br/>
        <w:t>очень много места. Они кажутся сами себе величественными, как баобабы. А</w:t>
        <w:br/>
        <w:t>вы посоветуйте им сделать точный расчет. Им это понравится, они ведь</w:t>
        <w:br/>
        <w:t>обожают цифры. Вы же не тратьте время на эту арифметику. Это ни к чему.</w:t>
        <w:br/>
        <w:t>Вы и без того мне верите.</w:t>
        <w:br/>
        <w:t>Итак, попав на землю, Маленький принц не увидел ни души и очень</w:t>
        <w:br/>
        <w:t>удивился. Он подумал даже, что залетел по ошибке на какую-то другую</w:t>
        <w:br/>
        <w:t>планету. Но тут в песке шевельнулось колечко цвета лунного луч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1425" cy="401002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брый вечер, - сказал на всякий случай Маленький принц.</w:t>
        <w:br/>
        <w:t>- Добрый вечер, - ответила змея.</w:t>
        <w:br/>
        <w:t>- На какую это планету я попал?</w:t>
        <w:br/>
        <w:t>- На Землю, - сказала змея. - В Африку.</w:t>
        <w:br/>
        <w:t>- Вот как. А разве на Земле нет людей?</w:t>
        <w:br/>
        <w:t>- Это пустыня. В пустынях никто не живет. Но Земля большая.</w:t>
        <w:br/>
        <w:t>Маленький принц сел на камень и поднял глаза к небу.</w:t>
        <w:br/>
        <w:t>- Хотел бы я знать, зачем звезды светятся, - задумчиво сказал он. -</w:t>
        <w:br/>
        <w:t>Наверно, затем, чтобы рано или поздно каждый мог вновь отыскать свою.</w:t>
        <w:br/>
        <w:t>Смотри, вот моя планета - как раз прямо над нами... Но как до нее</w:t>
        <w:br/>
        <w:t>далеко!</w:t>
        <w:br/>
        <w:t>- Красивая планета, - сказала змея. - А что ты будешь делать</w:t>
        <w:br/>
        <w:t>здесь, на Земле?</w:t>
        <w:br/>
        <w:t>- Я поссорился со своим цветком, - признался Маленький принц.</w:t>
        <w:br/>
        <w:t>- А, вот оно что...</w:t>
        <w:br/>
        <w:t>И оба умолкли.</w:t>
        <w:br/>
        <w:t>- А где же люди? - вновь заговорил наконец Маленький принц. - В</w:t>
        <w:br/>
        <w:t>пустыне все-таки одиноко...</w:t>
        <w:br/>
        <w:t>- Среди людей тоже одиноко, - заметила змея.</w:t>
        <w:br/>
        <w:t>Маленький принц внимательно посмотрел на нее.</w:t>
        <w:br/>
        <w:t>- Странное ты существо, - сказал он. - Не толще пальца...</w:t>
        <w:br/>
        <w:t>- Но могущества у меня больше, чем в пальце короля, - возразила</w:t>
        <w:br/>
        <w:t>змея.</w:t>
        <w:br/>
        <w:t>Маленький принц улыбнулся:</w:t>
        <w:br/>
        <w:t>- Ну, разве ты уж такая могущественная? У тебя даже лап нет. Ты и</w:t>
        <w:br/>
        <w:t>путешествовать не можешь...</w:t>
        <w:br/>
        <w:t>- Я могу унести тебя дальше, чем любой корабль, - сказала змея.</w:t>
        <w:br/>
        <w:t>И обвилась вокруг щиколотки Маленького принца, словно золотой</w:t>
        <w:br/>
        <w:t>браслет.</w:t>
        <w:br/>
        <w:t>- Всякого, кого я коснусь, я возвращаю земле, из которой он вышел,</w:t>
        <w:br/>
        <w:t>- сказала она. - Но ты чист и явился со звезды...</w:t>
        <w:br/>
        <w:t>Маленький принц не ответил.</w:t>
        <w:br/>
        <w:t>- Мне жаль тебя, - продолжала змея. - Ты так слаб на этой Земле,</w:t>
        <w:br/>
        <w:t>жесткой, как гранит. В тот день, когда ты горько пожалеешь о своей</w:t>
        <w:br/>
        <w:t>покинутой планете, я сумею тебе помочь. Я могу...</w:t>
        <w:br/>
        <w:t>- Я прекрасно понял, - сказал Маленький принц. - Но почему ты все</w:t>
        <w:br/>
        <w:t>время говоришь загадками?</w:t>
        <w:br/>
        <w:t>- Я решаю все загадки, - сказала змея.</w:t>
        <w:br/>
        <w:t>И оба умолк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VI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й принц пересек пустыню и никого не встретил. За все время</w:t>
        <w:br/>
        <w:t>ему попался только один цветок - крохотный, невзрачный цветок о трех</w:t>
        <w:br/>
        <w:t>лепестках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6725" cy="291465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равствуй, - сказал Маленький принц.</w:t>
        <w:br/>
        <w:t>- Здравствуй, - отвечал цветок.</w:t>
        <w:br/>
        <w:t>- А где люди? - вежливо спросил Маленький принц.</w:t>
        <w:br/>
        <w:t>Цветок видел однажды, как мимо шел караван.</w:t>
        <w:br/>
        <w:t>- Люди? Ах да... Их всего-то, кажется, шесть или семь. Я видел их</w:t>
        <w:br/>
        <w:t>много лет назад. Но где их искать - неизвестно. Их носит ветром. У них</w:t>
        <w:br/>
        <w:t>нет корней, это очень неудобно.</w:t>
        <w:br/>
        <w:t>- Прощай, - сказал Маленький принц.</w:t>
        <w:br/>
        <w:t>- Прощай, - сказал цвет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I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й принц поднялся на высокую гору. Прежде он никогда не</w:t>
        <w:br/>
        <w:t>видал гор, кроме своих трех вулканов, которые были ему по колено.</w:t>
        <w:br/>
        <w:t>Потухший вулкан служил ему табуретом. И теперь он подумал: "С такой</w:t>
        <w:br/>
        <w:t>высокой горы я сразу увижу всю эту планету и всех людей". Но увидел</w:t>
        <w:br/>
        <w:t>только скалы, острые и тонкие, как иг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441007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брый день, - сказал он на всякий случай.</w:t>
        <w:br/>
        <w:t>- Добрый день... день... день... - откликнулось эхо.</w:t>
        <w:br/>
        <w:t>- Кто вы? - спросил Маленький принц.</w:t>
        <w:br/>
        <w:t>- Кто вы... кто вы... кто вы... - откликнулось эхо.</w:t>
        <w:br/>
        <w:t>- Будем друзьями, я совсем один, - сказал он.</w:t>
        <w:br/>
        <w:t>- Один... один... один... - откликнулось эхо.</w:t>
        <w:br/>
        <w:t>"Какая странная планета! - подумал Маленький принц. - Совсем сухая,</w:t>
        <w:br/>
        <w:t>вся в иглах и соленая. И у людей не хватает воображения. Они только</w:t>
        <w:br/>
        <w:t>повторяют то, что им скажешь... Дома у меня был цветок, моя краса и</w:t>
        <w:br/>
        <w:t>радость, и он всегда заговаривал первым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го шел Маленький принц через пески, скалы и снега и, наконец,</w:t>
        <w:br/>
        <w:t>набрел на дорогу. А все дороги ведут к люд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90975" cy="216217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брый день, - сказал он.</w:t>
        <w:br/>
        <w:t>Перед ним был сад, полный роз.</w:t>
        <w:br/>
        <w:t>- Добрый день, - отозвались розы.</w:t>
        <w:br/>
        <w:t>И Маленький принц увидел, что все они похожи на его цветок.</w:t>
        <w:br/>
        <w:t>- Кто вы? - спросил он, пораженный.</w:t>
        <w:br/>
        <w:t>- Мы - розы, - отвечали розы.</w:t>
        <w:br/>
        <w:t>- Вот как... - промолвил Маленький принц.</w:t>
        <w:br/>
        <w:t>И почувствовал себя очень-очень несчастным. Его красавица</w:t>
        <w:br/>
        <w:t>говорила ему, что подобных ей нет во всей вселенной. И вот перед ним</w:t>
        <w:br/>
        <w:t>пять тысяч точно таких же цветов в одном только саду!</w:t>
        <w:br/>
        <w:t>"Как бы она рассердилась, если бы увидела их! - подумал Маленький</w:t>
        <w:br/>
        <w:t>принц. - Она бы ужасно раскашлялась и сделала вид, что умирает, лишь</w:t>
        <w:br/>
        <w:t>бы не показаться смешной. А мне пришлось бы ходить за ней, как за</w:t>
        <w:br/>
        <w:t>больной, ведь иначе она и вправду бы умерла, лишь бы унизить и меня</w:t>
        <w:br/>
        <w:t>тоже..."</w:t>
        <w:br/>
        <w:t>А потом он подумал: "Я-то воображал, что владею единственным в мире</w:t>
        <w:br/>
        <w:t>цветком, какого больше ни у кого и нигде нет, а это была самая</w:t>
        <w:br/>
        <w:t>обыкновенная роза. Только всего у меня и было что простая роза да три</w:t>
        <w:br/>
        <w:t>вулкана ростом мне по колено, и то один из них потух и, может быть,</w:t>
        <w:br/>
        <w:t>навсегда... какой же я после этого принц..."</w:t>
        <w:br/>
        <w:t>Он лег в траву и заплака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X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тут-то и появился Лис.</w:t>
        <w:br/>
        <w:t>- Здравствуй, - сказал он.</w:t>
        <w:br/>
        <w:t>- Здравствуй, - вежливо ответил Маленький принц и оглянулся, но</w:t>
        <w:br/>
        <w:t>никого не увидел.</w:t>
        <w:br/>
        <w:t>- Я здесь, - послышался голос. - Под яблоней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0" cy="263842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ты? - спросил Маленький принц. - Какой ты красивый!</w:t>
        <w:br/>
        <w:t>- Я - Лис, - сказал Лис.</w:t>
        <w:br/>
        <w:t>- Поиграй со мной, - попросил Маленький принц. - Мне так</w:t>
        <w:br/>
        <w:t>грустно...</w:t>
        <w:br/>
        <w:t>- Не могу я с тобой играть, - сказал Лис. - Я не приручен.</w:t>
        <w:br/>
        <w:t>- Ах, извини, - сказал Маленький принц.</w:t>
        <w:br/>
        <w:t>Но, подумав, спросил:</w:t>
        <w:br/>
        <w:t>- А как это - приручить?</w:t>
        <w:br/>
        <w:t>- Ты не здешний, - заметил Лис. - Что ты здесь ищешь?</w:t>
        <w:br/>
        <w:t>- Людей ищу, - сказал Маленький принц. - А как это - приручить?</w:t>
        <w:br/>
        <w:t>- У людей есть ружья, и они ходят на охоту. Это очень неудобно! И</w:t>
        <w:br/>
        <w:t>еще они разводят кур. Только этим они и хороши. Ты ищешь кур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9400" cy="242887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т, - сказал Маленький принц. - Я ищу друзей. А как это -</w:t>
        <w:br/>
        <w:t>приручить?</w:t>
        <w:br/>
        <w:t>- Это давно забытое понятие, - объяснил Лис. - Оно означает:</w:t>
        <w:br/>
        <w:t>создать узы.</w:t>
        <w:br/>
        <w:t>- Узы?</w:t>
        <w:br/>
        <w:t>- Вот именно, - сказал Лис. - Ты для меня пока всего лишь маленький</w:t>
        <w:br/>
        <w:t>мальчик, точно такой же, как сто тысяч других мальчиков. И ты мне не</w:t>
        <w:br/>
        <w:t>нужен. И я тебе тоже не нужен. Я для тебя всего только лисица, точно</w:t>
        <w:br/>
        <w:t>такая же, как сто тысяч других лисиц. Но если ты меня приручишь, мы</w:t>
        <w:br/>
        <w:t>станем нужны друг другу. Ты будешь для меня единственным в целом свете.</w:t>
        <w:br/>
        <w:t>И я буду для тебя один в целом свете...</w:t>
        <w:br/>
        <w:t>- Я начинаю понимать, - сказал Маленький принц. - Была одна</w:t>
        <w:br/>
        <w:t>роза... наверно, она меня приручила...</w:t>
        <w:br/>
        <w:t>- Очень возможно, - согласился Лис. - На Земле чего только не</w:t>
        <w:br/>
        <w:t>бывает.</w:t>
        <w:br/>
        <w:t>- Это было не на Земле, - сказал Маленький принц.</w:t>
        <w:br/>
        <w:t>Лис очень удивился:</w:t>
        <w:br/>
        <w:t>- На другой планете?</w:t>
        <w:br/>
        <w:t>- Да.</w:t>
        <w:br/>
        <w:t>- А на той планете есть охотники?</w:t>
        <w:br/>
        <w:t>- Нет.</w:t>
        <w:br/>
        <w:t>- Как интересно! А куры есть?</w:t>
        <w:br/>
        <w:t>- Нет.</w:t>
        <w:br/>
        <w:t>- Нет в мире совершенства! - вздохнул Лис.</w:t>
        <w:br/>
        <w:t>Но потом он вновь заговорил о том же:</w:t>
        <w:br/>
        <w:t>- Скучная у меня жизнь. Я охочусь за курами, а люди охотятся за</w:t>
        <w:br/>
        <w:t>мною. Все куры одинаковы, и люди все одинаковы. И живется мне</w:t>
        <w:br/>
        <w:t>скучновато. Но если ты меня приручишь, моя жизнь словно солнцем</w:t>
        <w:br/>
        <w:t>озарится. Твои шаги я стану различать среди тысяч других. Заслышав</w:t>
        <w:br/>
        <w:t>людские шаги, я всегда убегаю и прячусь. Но твоя походка позовет меня,</w:t>
        <w:br/>
        <w:t>точно музыка, и я выйду из своего убежища. И потом - смотри! Видишь,</w:t>
        <w:br/>
        <w:t>вон там, в полях, зреет пшеница? Я не ем хлеба. Колосья мне не нужны.</w:t>
        <w:br/>
        <w:t>Пшеничные поля ни о чем мне не говорят. И это грустно! Но у тебя</w:t>
        <w:br/>
        <w:t>золотые волосы. И как чудесно будет, когда ты меня приручишь! Золотая</w:t>
        <w:br/>
        <w:t>пшеница станет напоминать мне тебя. И я полюблю шелест колосьев на</w:t>
        <w:br/>
        <w:t>ветру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1425" cy="320040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 замолчал и долго смотрел на Маленького принца. Потом сказал:</w:t>
        <w:br/>
        <w:t>- Пожалуйста... приручи меня!</w:t>
        <w:br/>
        <w:t>- Я бы рад, - отвечал Маленький принц, - но у меня так мало</w:t>
        <w:br/>
        <w:t>времени. Мне еще надо найти друзей и узнать разные вещи.</w:t>
        <w:br/>
        <w:t>- Узнать можно только те вещи, которые приручишь, - сказал Лис. -</w:t>
        <w:br/>
        <w:t>У людей уже не хватает времени что-либо узнавать. Они покупают вещи</w:t>
        <w:br/>
        <w:t>готовыми в магазинах. Но ведь нет таких магазинов, где торговали бы</w:t>
        <w:br/>
        <w:t>друзьями, и потому люди больше не имеют друзей. Если хочешь, чтобы у</w:t>
        <w:br/>
        <w:t>тебя был друг, приручи меня!</w:t>
        <w:br/>
        <w:t>- А что для этого надо делать? - спросил Маленький принц.</w:t>
        <w:br/>
        <w:t>- Надо запастись терпеньем, - ответил Лис. - Сперва сядь вон там,</w:t>
        <w:br/>
        <w:t>поодаль, на траву - вот так. Я буду на тебя искоса поглядывать, а ты</w:t>
        <w:br/>
        <w:t>молчи. Слова только мешают понимать друг друга. Но с каждым днем садись</w:t>
        <w:br/>
        <w:t>немножко ближе...</w:t>
        <w:br/>
        <w:t>Назавтра Маленький принц вновь пришел на то же место.</w:t>
        <w:br/>
        <w:t>- Лучше приходи всегда в один и тот же час, - попросил Лис. - Вот,</w:t>
        <w:br/>
        <w:t>например, если ты будешь приходить в четыре часа, я уже с трех часов</w:t>
        <w:br/>
        <w:t>почувствую себя счастливым. И чем ближе к назначенному часу, тем</w:t>
        <w:br/>
        <w:t>счастливее. В четыре часа я уже начну волноваться и тревожиться. Я узнаю</w:t>
        <w:br/>
        <w:t>цену счастью! А если ты приходишь всякий раз в другое время, я не знаю,</w:t>
        <w:br/>
        <w:t>к какому часу готовить свое сердце... Нужно соблюдать обря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73355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что такое обряды? - спросил Маленький принц.</w:t>
        <w:br/>
        <w:t>- Это тоже нечто давно забытое, - объяснил Лис. - Нечто такое,</w:t>
        <w:br/>
        <w:t>отчего один какой-то день становится не похож на все другие дни, один</w:t>
        <w:br/>
        <w:t>час - на все другие часы. Вот, например, у моих охотников есть такой</w:t>
        <w:br/>
        <w:t>обряд: по четвергам они танцуют с деревенскими девушками. И какой же это</w:t>
        <w:br/>
        <w:t>чудесный день - четверг! Я отправляюсь на прогулку и дохожу до самого</w:t>
        <w:br/>
        <w:t>виноградника. А если бы охотники танцевали когда придется, все дни были</w:t>
        <w:br/>
        <w:t>бы одинаковы и я никогда не знал бы отдыха.</w:t>
        <w:br/>
        <w:t>Так Маленький принц приручил Лиса. И вот настал час прощанья.</w:t>
        <w:br/>
        <w:t>- Я буду плакать о тебе, - вздохнул Лис.</w:t>
        <w:br/>
        <w:t>- Ты сам виноват, - сказал Маленький принц. - Я ведь не хотел,</w:t>
        <w:br/>
        <w:t>чтобы тебе было больно, ты сам пожелал, чтобы я тебя приручил...</w:t>
        <w:br/>
        <w:t>- Да, конечно, - сказал Лис.</w:t>
        <w:br/>
        <w:t>- Но ты будешь плакать!</w:t>
        <w:br/>
        <w:t>- Да, конечно.</w:t>
        <w:br/>
        <w:t>- Значит, тебе от этого плохо.</w:t>
        <w:br/>
        <w:t>- Нет, - возразил Лис, - мне хорошо. Вспомни, что я говорил про</w:t>
        <w:br/>
        <w:t>золотые колосья.</w:t>
        <w:br/>
        <w:t>Он умолк. Потом прибавил:</w:t>
        <w:br/>
        <w:t>- Поди взгляни еще раз на розы. Ты поймешь, что твоя роза -</w:t>
        <w:br/>
        <w:t>единственная в мире. А когда вернешься, чтобы проститься со мной, я</w:t>
        <w:br/>
        <w:t>открою тебе один секрет. Это будет мой тебе подарок.</w:t>
        <w:br/>
        <w:t>Маленький принц пошел взглянуть на розы.</w:t>
        <w:br/>
        <w:t>- Вы ничуть не похожи на мою розу, - сказал он им. - Вы еще</w:t>
        <w:br/>
        <w:t>ничто. Никто вас не приручил, и вы никого не приручили. Таким был</w:t>
        <w:br/>
        <w:t>прежде мой Лис. Он ничем не отличался от ста тысяч других лисиц. Но я</w:t>
        <w:br/>
        <w:t>с ним подружился, и теперь он - единственный в целом свете.</w:t>
        <w:br/>
        <w:t>Розы очень смутились.</w:t>
        <w:br/>
        <w:t>- Вы красивые, но пустые, - продолжал Маленький принц. - Ради вас</w:t>
        <w:br/>
        <w:t>не захочется умереть. Конечно, случайный прохожий, поглядев на мою</w:t>
        <w:br/>
        <w:t>розу, скажет, что она точно такая же, как вы. Но мне она одна дороже</w:t>
        <w:br/>
        <w:t>всех вас. Ведь это ее, а не вас я поливал каждый день. Ее, а не вас</w:t>
        <w:br/>
        <w:t>накрывал стеклянным колпаком. Ее загораживал ширмой, оберегая от</w:t>
        <w:br/>
        <w:t>ветра. Для нее убивал гусениц, только двух или трех оставил, чтобы</w:t>
        <w:br/>
        <w:t>вывелись бабочки. Я слушал, как она жаловалась и как хвастала, я</w:t>
        <w:br/>
        <w:t>прислушивался к ней, даже когда она умолкала. Она - моя.</w:t>
        <w:br/>
        <w:t>И Маленький принц возвратился к Лису.</w:t>
        <w:br/>
        <w:t>- Прощай... - сказал он.</w:t>
        <w:br/>
        <w:t>- Прощай, - сказал Лис. - Вот мой секрет, он очень прост: зорко</w:t>
        <w:br/>
        <w:t>одно лишь сердце. Самого главного глазами не увидишь.</w:t>
        <w:br/>
        <w:t>- Самого главного глазами не увидишь, - повторил Маленький принц,</w:t>
        <w:br/>
        <w:t>чтобы лучше запомнить.</w:t>
        <w:br/>
        <w:t>- Твоя роза так дорога тебе потому, что ты отдавал ей всю душу.</w:t>
        <w:br/>
        <w:t>- Потому что я отдавал ей всю душу... - повторил Маленький принц,</w:t>
        <w:br/>
        <w:t>чтобы лучше запомнить.</w:t>
        <w:br/>
        <w:t>- Люди забыли эту истину, - сказал Лис, - но ты не забывай: ты</w:t>
        <w:br/>
        <w:t>навсегда в ответе за всех, кого приручил. Ты в ответе за твою розу.</w:t>
        <w:br/>
        <w:t>- Я в ответе за мою розу... - повторил Маленький принц, чтобы</w:t>
        <w:br/>
        <w:t>лучше запомн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X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брый день, - сказал Маленький принц.</w:t>
        <w:br/>
        <w:t>- Добрый день, - отозвался стрелочник.</w:t>
        <w:br/>
        <w:t>- Что ты здесь делаешь? - спросил Маленький принц.</w:t>
        <w:br/>
        <w:t>- Сортирую пассажиров, - отвечал стрелочник. - Отправляю их в</w:t>
        <w:br/>
        <w:t>поездах по тысяче человек за раз - один поезд направо, другой налево.</w:t>
        <w:br/>
        <w:t>И скорый поезд, сверкая освещенными окнами, с громом промчался</w:t>
        <w:br/>
        <w:t>мимо, и будка стрелочника вся задрожала.</w:t>
        <w:br/>
        <w:t>- Как они спешат, - удивился Маленький принц. - Чего они ищут?</w:t>
        <w:br/>
        <w:t>- Даже сам машинист этого не знает, - сказал стрелочник.</w:t>
        <w:br/>
        <w:t>И в другую сторону, сверкая огнями, с громом пронесся еще один</w:t>
        <w:br/>
        <w:t>скорый поезд.</w:t>
        <w:br/>
        <w:t>- Они уже возвращаются? - спросил Маленький принц.</w:t>
        <w:br/>
        <w:t>- Нет, это другие, - сказал стрелочник. - Это встречный.</w:t>
        <w:br/>
        <w:t>- Им было нехорошо там, где они были прежде?</w:t>
        <w:br/>
        <w:t>- Там хорошо, где нас нет, - сказал стрелочник.</w:t>
        <w:br/>
        <w:t>И прогремел, сверкая, третий скорый поезд.</w:t>
        <w:br/>
        <w:t>- Они хотят догнать тех, первых? - спросил Маленький принц.</w:t>
        <w:br/>
        <w:t>- Ничего они не хотят, - сказал стрелочник. - Они спят в вагонах</w:t>
        <w:br/>
        <w:t>или просто сидят и зевают. Одни только дети прижимаются носами к</w:t>
        <w:br/>
        <w:t>окнам.</w:t>
        <w:br/>
        <w:t>- Одни только дети знают, чего ищут, - промолвил Маленький принц. -</w:t>
        <w:br/>
        <w:t>Они отдают всю душу тряпочной кукле, и она становится им очень-очень</w:t>
        <w:br/>
        <w:t>дорога, и если ее у них отнимут, дети плачут...</w:t>
        <w:br/>
        <w:t>- Их счастье, - сказал стрелоч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XI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брый день, - сказал Маленький принц.</w:t>
        <w:br/>
        <w:t>- Добрый день, - ответил торговец.</w:t>
        <w:br/>
        <w:t>Он торговал усовершенствованными пилюлями, которые утоляют жажду.</w:t>
        <w:br/>
        <w:t>Проглотишь такую пилюлю - и потом целую неделю не хочется пить.</w:t>
        <w:br/>
        <w:t>- Для чего ты их продаешь? - спросил Маленький принц.</w:t>
        <w:br/>
        <w:t>- От них большая экономия времени, - ответил торговец. - По</w:t>
        <w:br/>
        <w:t>подсчетам специалистов, можно сэкономить пятьдесят три минуты в неделю.</w:t>
        <w:br/>
        <w:t>- А что делать в эти пятьдесят три минуты?</w:t>
        <w:br/>
        <w:t>- Да что хочешь.</w:t>
        <w:br/>
        <w:t>"Будь у меня пятьдесят три минуты свободных, - подумал Маленький</w:t>
        <w:br/>
        <w:t>принц, - я бы просто-напросто пошел к роднику...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7750" cy="236220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XIV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вала неделя с тех пор, как я потерпел аварию, и, слушая про</w:t>
        <w:br/>
        <w:t>торговца пилюлями, я выпил последний глоток воды.</w:t>
        <w:br/>
        <w:t>- Да, - сказал я Маленькому принцу, - все, что ты рассказываешь,</w:t>
        <w:br/>
        <w:t>очень интересно, но я еще не починил свой самолет, у меня не осталось ни</w:t>
        <w:br/>
        <w:t>капли воды, и я тоже был бы счастлив, если бы мог просто-напросто пойти</w:t>
        <w:br/>
        <w:t>к роднику.</w:t>
        <w:br/>
        <w:t>- Лис, с которым я подружился...</w:t>
        <w:br/>
        <w:t>- Милый мой, мне сейчас не до Лиса!</w:t>
        <w:br/>
        <w:t>- Почему?</w:t>
        <w:br/>
        <w:t>- Да потому, что придется умереть от жажды...</w:t>
        <w:br/>
        <w:t>Он не понял, какая тут связь. Он возразил:</w:t>
        <w:br/>
        <w:t>- Хорошо, когда есть друг, пусть даже надо умереть. Вот я очень</w:t>
        <w:br/>
        <w:t>рад, что дружил с Лисом...</w:t>
        <w:br/>
        <w:t>"Он не понимает, как велика опасность. Он никогда не испытывал ни</w:t>
        <w:br/>
        <w:t>голода, ни жажды. Ему довольно солнечного луча..."</w:t>
        <w:br/>
        <w:t>Я не сказал этого вслух, только подумал. Но Маленький принц</w:t>
        <w:br/>
        <w:t>посмотрел на меня - и промолвил:</w:t>
        <w:br/>
        <w:t>- Мне тоже хочется пить... пойдем поищем колодец...</w:t>
        <w:br/>
        <w:t>Я устало развел руками: что толку наугад искать колодцы в</w:t>
        <w:br/>
        <w:t>бескрайней пустыне? Но все-таки мы пустились в путь.</w:t>
        <w:br/>
        <w:t>Долгие часы мы шли молча; наконец стемнело, и в небе стали</w:t>
        <w:br/>
        <w:t>загораться звезды. От жажды меня немного лихорадило, и я видел их будто</w:t>
        <w:br/>
        <w:t>во сне. Мне все вспоминались слова Маленького принца, и я спросил:</w:t>
        <w:br/>
        <w:t>- Значит, и ты тоже знаешь, что такое жажда?</w:t>
        <w:br/>
        <w:t>Но он не ответил. Он сказал просто:</w:t>
        <w:br/>
        <w:t>- Вода бывает нужна и сердцу...</w:t>
        <w:br/>
        <w:t>Я не понял, но промолчал. Я знал, что не следует его</w:t>
        <w:br/>
        <w:t>расспрашивать.</w:t>
        <w:br/>
        <w:t>Он устал. Опустился на песок. Я сел рядом. Помолчали. Потом он</w:t>
        <w:br/>
        <w:t>сказал:</w:t>
        <w:br/>
        <w:t>- Звезды очень красивые, потому что где-то там есть цветок, хоть</w:t>
        <w:br/>
        <w:t>его и не видно...</w:t>
        <w:br/>
        <w:t>- Да, конечно, - сказал я только, глядя на волнистый песок,</w:t>
        <w:br/>
        <w:t>освещенный луною.</w:t>
        <w:br/>
        <w:t>- И пустыня красивая... - прибавил Маленький принц.</w:t>
        <w:br/>
        <w:t>Это правда. Мне всегда нравилось в пустыне. Сидишь на песчаной</w:t>
        <w:br/>
        <w:t>дюне. Ничего не видно. Ничего не слышно. И все же в тишине что-то</w:t>
        <w:br/>
        <w:t>светится...</w:t>
        <w:br/>
        <w:t>- Знаешь, отчего хороша пустыня? - сказал он. - Где-то в ней</w:t>
        <w:br/>
        <w:t>скрываются родники...</w:t>
        <w:br/>
        <w:t>Я был поражен, вдруг я понял, что означает таинственный свет,</w:t>
        <w:br/>
        <w:t>исходящий от песков. Когда-то, маленьким мальчиком, я жил в</w:t>
        <w:br/>
        <w:t>старом-престаром доме - рассказывали, будто в нем запрятан клад.</w:t>
        <w:br/>
        <w:t>Разумеется, никто его так и не открыл, а может быть, никто никогда его и</w:t>
        <w:br/>
        <w:t>не искал. Но из-за него дом был словно заколдован: в сердце своем он</w:t>
        <w:br/>
        <w:t>скрывал тайну...</w:t>
        <w:br/>
        <w:t>- Да, - сказал я. - Будь то дом, звезды или пустыня - самое</w:t>
        <w:br/>
        <w:t>прекрасное в них то, чего не увидишь глазами.</w:t>
        <w:br/>
        <w:t>- Я очень рад, что ты согласен с моим другом Лисом, - отозвался</w:t>
        <w:br/>
        <w:t>Маленький принц.</w:t>
        <w:br/>
        <w:t>Потом он уснул, я взял его на руки и пошел дальше. Я был</w:t>
        <w:br/>
        <w:t>взволнован. Мне казалось - я несу хрупкое сокровище. Мне казалось даже,</w:t>
        <w:br/>
        <w:t>что ничего более хрупкого нет на нашей Земле. При свете луны я смотрел</w:t>
        <w:br/>
        <w:t>на его бледный лоб, на сомкнутые ресницы, на золотые пряди волос,</w:t>
        <w:br/>
        <w:t>которые перебирал ветер, и говорил себе: все это лишь оболочка. Самое</w:t>
        <w:br/>
        <w:t>главное - то, чего не увидишь глазами...</w:t>
        <w:br/>
        <w:t>Его полуоткрытые губы дрогнули в улыбке, и я сказал себе еще:</w:t>
        <w:br/>
        <w:t>трогательней всего в этом спящем Маленьком принце его верность цветку,</w:t>
        <w:br/>
        <w:t>образ розы, который сияет в нем, словно пламя светильника, даже когда он</w:t>
        <w:br/>
        <w:t>спит... И я понял, что он еще более хрупок, чем кажется. Светильники</w:t>
        <w:br/>
        <w:t>надо беречь: порыв ветра может погасить их...</w:t>
        <w:br/>
        <w:t>Так я шел - и на рассвете дошел до колод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XV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юди забираются в скорые поезда, но они уже сами не понимают,</w:t>
        <w:br/>
        <w:t>чего ищут, - сказал Маленький принц. - Поэтому они не знают покоя</w:t>
        <w:br/>
        <w:t>и бросаются то в одну сторону, то в другую...</w:t>
        <w:br/>
        <w:t>Потом прибавил:</w:t>
        <w:br/>
        <w:t>- И все напрасно...</w:t>
        <w:br/>
        <w:t>Колодец, к которому мы пришли, был не такой, как все колодцы в</w:t>
        <w:br/>
        <w:t>Сахаре. Обычно здесь колодец - просто яма в песке. А это был самый</w:t>
        <w:br/>
        <w:t>настоящий деревенский колодец. Но поблизости не было никакой деревни, и</w:t>
        <w:br/>
        <w:t>я подумал, что это сон.</w:t>
        <w:br/>
        <w:t>- Как странно, - сказал я Маленькому принцу, - тут все</w:t>
        <w:br/>
        <w:t>приготовлено: и ворот, и ведро, и веревка...</w:t>
        <w:br/>
        <w:t>Он засмеялся, тронул веревку, стал раскручивать ворот. И ворот</w:t>
        <w:br/>
        <w:t>заскрипел, точно старый флюгер, долго ржавевший в безвет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8500" cy="391477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ышишь? - сказал Маленький принц. - Мы разбудили колодец, и</w:t>
        <w:br/>
        <w:t>он запел...</w:t>
        <w:br/>
        <w:t>Я боялся, что он устанет.</w:t>
        <w:br/>
        <w:t>- Я сам зачерпну воды, - сказал я, - тебе это не под силу.</w:t>
        <w:br/>
        <w:t>Медленно вытащил я полное ведро и надежно поставил его на каменный</w:t>
        <w:br/>
        <w:t>край колодца. В ушах у меня еще отдавалось пенье скрипучего ворота,</w:t>
        <w:br/>
        <w:t>вода в ведре еще дрожала, и в ней дрожали солнечные зайчики.</w:t>
        <w:br/>
        <w:t>- Мне хочется глотнуть этой воды, - промолвил Маленький принц. -</w:t>
        <w:br/>
        <w:t>Дай мне напиться...</w:t>
        <w:br/>
        <w:t>И я понял, что он искал!</w:t>
        <w:br/>
        <w:t>Я поднес ведро к его губам. Он пил, закрыв глаза. Это было как</w:t>
        <w:br/>
        <w:t>самый прекрасный пир. Вода эта была не простая. Она родилась из долгого</w:t>
        <w:br/>
        <w:t>пути под звездами, из скрипа ворота, из усилий моих рук. Она была, как</w:t>
        <w:br/>
        <w:t>подарок сердцу. Когда я был маленький, так светились для меня</w:t>
        <w:br/>
        <w:t>рождественские подарки: сияньем свеч на елке, пеньем органа в час</w:t>
        <w:br/>
        <w:t>полночной мессы, ласковыми улыбками.</w:t>
        <w:br/>
        <w:t>- На твоей планете, - сказал Маленький принц, - люди выращивают в</w:t>
        <w:br/>
        <w:t>одном саду пять тысяч роз... и не находят того, что ищут...</w:t>
        <w:br/>
        <w:t>- Не находят, - согласился я.</w:t>
        <w:br/>
        <w:t>- А ведь то, чего они ищут, можно найти в одной-единственной розе,</w:t>
        <w:br/>
        <w:t>в глотке воды...</w:t>
        <w:br/>
        <w:t>- Да, конечно, - согласился я.</w:t>
        <w:br/>
        <w:t>И Маленький принц сказал:</w:t>
        <w:br/>
        <w:t>- Но глаза слепы. Искать надо сердцем.</w:t>
        <w:br/>
        <w:t>Я выпил воды. Дышалось легко. На рассвете песок становится</w:t>
        <w:br/>
        <w:t>золотой, как мед. И от этого тоже я был счастлив. С чего бы мне</w:t>
        <w:br/>
        <w:t>грустить?..</w:t>
        <w:br/>
        <w:t>- Ты должен сдержать слово, - мягко сказал Маленький принц, снова</w:t>
        <w:br/>
        <w:t>садясь рядом со мною.</w:t>
        <w:br/>
        <w:t>- Какое слово?</w:t>
        <w:br/>
        <w:t>- Помнишь, ты обещал... намордник для моего барашка... Я ведь в</w:t>
        <w:br/>
        <w:t>ответе за тот цветок.</w:t>
        <w:br/>
        <w:t>Я достал из кармана свои рисунки. Маленький принц поглядел на них</w:t>
        <w:br/>
        <w:t>и засмеялся:</w:t>
        <w:br/>
        <w:t>- Баобабы у тебя похожи на капусту...</w:t>
        <w:br/>
        <w:t>А я-то так гордился своими баобабами!</w:t>
        <w:br/>
        <w:t>- А у лисицы твоей уши... точно рога! И какие длинные!</w:t>
        <w:br/>
        <w:t>И он опять засмеялся.</w:t>
        <w:br/>
        <w:t>- Ты несправедлив, дружок. Я ведь никогда и не умел рисовать -</w:t>
        <w:br/>
        <w:t>разве только удавов снаружи и изнутри.</w:t>
        <w:br/>
        <w:t>- Ну ничего, - успокоил он меня. - Дети и так поймут.</w:t>
        <w:br/>
        <w:t>И я нарисовал намордник для барашка. Я отдал рисунок Маленькому</w:t>
        <w:br/>
        <w:t>принцу, и сердце у меня сжалось.</w:t>
        <w:br/>
        <w:t>- Ты что-то задумал и не говоришь мне...</w:t>
        <w:br/>
        <w:t>Но он не ответил.</w:t>
        <w:br/>
        <w:t>- Знаешь, - сказал он, - завтра исполнится год, как я попал к вам</w:t>
        <w:br/>
        <w:t>на Землю...</w:t>
        <w:br/>
        <w:t>И умолк. Потом прибавил:</w:t>
        <w:br/>
        <w:t>- Я упал совсем близко отсюда...</w:t>
        <w:br/>
        <w:t>И покраснел.</w:t>
        <w:br/>
        <w:t>И опять, бог весть почему, тяжело стало у меня на душе.</w:t>
        <w:br/>
        <w:t>Все-таки я спросил:</w:t>
        <w:br/>
        <w:t>- Значит, неделю назад, в то утро, когда мы познакомились, ты не</w:t>
        <w:br/>
        <w:t>случайно бродил тут совсем один, за тысячу миль от человеческого жилья?</w:t>
        <w:br/>
        <w:t>Ты возвращался к тому месту, где тогда упал?</w:t>
        <w:br/>
        <w:t>Маленький принц покраснел еще сильнее.</w:t>
        <w:br/>
        <w:t>А я прибавил нерешительно:</w:t>
        <w:br/>
        <w:t>- Может быть, это потому, что исполняется год?..</w:t>
        <w:br/>
        <w:t>И снова он покраснел. Он не ответил ни на один мой вопрос, но</w:t>
        <w:br/>
        <w:t>ведь когда краснеешь, это значит "да", не так ли?</w:t>
        <w:br/>
        <w:t>- Мне страшно... - со вздохом начал я.</w:t>
        <w:br/>
        <w:t>Но он сказал:</w:t>
        <w:br/>
        <w:t>- Пора тебе приниматься за работу. Иди к своей машине. Я буду</w:t>
        <w:br/>
        <w:t>ждать тебя здесь. Возвращайся завтра вечером...</w:t>
        <w:br/>
        <w:t>Однако мне не стало спокойнее. Я вспомнил о Лисе. Когда даешь себя</w:t>
        <w:br/>
        <w:t>приручить, потом случается и плак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XV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далеку от колодца сохранились развалины древней каменной</w:t>
        <w:br/>
        <w:t>стены. На другой вечер, покончив с работой, я вернулся туда и еще</w:t>
        <w:br/>
        <w:t>издали увидел, что Маленький принц сидит на краю стены, свесив ноги. И</w:t>
        <w:br/>
        <w:t>услышал его голос:</w:t>
        <w:br/>
        <w:t>- Разве ты не помнишь? - говорил он. - Это было совсем не здесь.</w:t>
        <w:br/>
        <w:t>Наверно, кто-то ему отвечал, потому что он возразил:</w:t>
        <w:br/>
        <w:t>- Ну да, это было ровно год назад, день в день, но только в другом</w:t>
        <w:br/>
        <w:t>месте...</w:t>
        <w:br/>
        <w:t>Я зашагал быстрей. Но нигде у стены я больше никого не видел и не</w:t>
        <w:br/>
        <w:t>слышал. А между тем Маленький принц снова ответил кому-то:</w:t>
        <w:br/>
        <w:t>- Ну, конечно. Ты найдешь мои следы на песке. И тогда жди.</w:t>
        <w:br/>
        <w:t>Сегодня ночью я туда приду.</w:t>
        <w:br/>
        <w:t>До стены оставалось двадцать метров, а я все еще ничего не видел.</w:t>
        <w:br/>
        <w:t>После недолгого молчания Маленький принц спросил:</w:t>
        <w:br/>
        <w:t>- А у тебя хороший яд? Ты не заставишь меня долго мучиться?</w:t>
        <w:br/>
        <w:t>Я остановился, и сердце мое сжалось, но я все еще не понимал.</w:t>
        <w:br/>
        <w:t>- Теперь уходи, - сказал Маленький принц. - Я хочу спрыгнуть</w:t>
        <w:br/>
        <w:t>вниз.</w:t>
        <w:br/>
        <w:t>Тогда я опустил глаза, да так и подскочил! У подножья стены, подняв</w:t>
        <w:br/>
        <w:t>голову к Маленькому принцу, свернулась желтая змейка, из тех, чей укус</w:t>
        <w:br/>
        <w:t>убивает в полминуты. Нащупывая в кармане револьвер, я бегом бросился к</w:t>
        <w:br/>
        <w:t>ней, но при звуке шагов змейка тихо заструилась по песку, словно</w:t>
        <w:br/>
        <w:t>умирающий ручеек, и с еле слышным металлически звоном неторопливо</w:t>
        <w:br/>
        <w:t>скрылась меж кам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1425" cy="329565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дбежал к стене как раз вовремя, чтобы подхватить моего</w:t>
        <w:br/>
        <w:t>Маленького принца. Он был белее снега.</w:t>
        <w:br/>
        <w:t>- Что это тебе вздумалось, малыш! - воскликнул я. - Чего ради ты</w:t>
        <w:br/>
        <w:t>заводишь разговоры со змеями?</w:t>
        <w:br/>
        <w:t>Я развязал его неизменный золотой шарф. Смочил ему виски и</w:t>
        <w:br/>
        <w:t>заставил выпить воды. Но я не смел больше ни о чем спрашивать. Он</w:t>
        <w:br/>
        <w:t>серьезно посмотрел на меня и обвил мою шею руками. Я услышал, как</w:t>
        <w:br/>
        <w:t>бьется его сердце, словно у подстреленной птицы. Он сказал:</w:t>
        <w:br/>
        <w:t>- Я рад, что ты нашел, в чем там была беда с твоей машиной. Теперь</w:t>
        <w:br/>
        <w:t>ты можешь вернуться домой...</w:t>
        <w:br/>
        <w:t>- Откуда ты знаешь?!</w:t>
        <w:br/>
        <w:t>Я как раз собирался сказать ему, что, вопреки всем ожиданиям, мне</w:t>
        <w:br/>
        <w:t>удалось исправить самолет!</w:t>
        <w:br/>
        <w:t>Он не ответил, он только сказал:</w:t>
        <w:br/>
        <w:t>- И я тоже сегодня вернусь домой.</w:t>
        <w:br/>
        <w:t>Потом прибавил печально:</w:t>
        <w:br/>
        <w:t>- Это гораздо дальше... и гораздо труднее...</w:t>
        <w:br/>
        <w:t>Все было как-то странно. Я крепко обнимал его, точно малого</w:t>
        <w:br/>
        <w:t>ребенка, и, однако, мне казалось, будто он ускользает, проваливается в</w:t>
        <w:br/>
        <w:t>бездну, и я не в силах его удержать...</w:t>
        <w:br/>
        <w:t>Он задумчиво смотрел куда-то вдаль.</w:t>
        <w:br/>
        <w:t>- У меня останется твой барашек. И ящик для барашка. И</w:t>
        <w:br/>
        <w:t>намордник...</w:t>
        <w:br/>
        <w:t>И он печально улыбнулся.</w:t>
        <w:br/>
        <w:t>Я долго ждал. Он словно бы приходил в себя.</w:t>
        <w:br/>
        <w:t>- Ты напугался, малыш...</w:t>
        <w:br/>
        <w:t>Ну еще бы не напугаться! Но он тихонько засмеялся:</w:t>
        <w:br/>
        <w:t>- Сегодня вечером мне будет куда страшнее...</w:t>
        <w:br/>
        <w:t>И снова меня оледенило предчувствие непоправимой беды. Неужели,</w:t>
        <w:br/>
        <w:t>неужели я никогда больше не услышу, как он смеется? Этот смех для меня -</w:t>
        <w:br/>
        <w:t>точно родник в пустыне.</w:t>
        <w:br/>
        <w:t>- Малыш, я хочу еще послушать, как ты смеешься...</w:t>
        <w:br/>
        <w:t>Но он сказал:</w:t>
        <w:br/>
        <w:t>- Сегодня ночью исполнится год. Моя звезда станет как раз над тем</w:t>
        <w:br/>
        <w:t>местом, где я упал год назад...</w:t>
        <w:br/>
        <w:t>- Послушай, малыш, ведь все это - и змея, и свиданье со звездой -</w:t>
        <w:br/>
        <w:t>просто дурной сон, правда?</w:t>
        <w:br/>
        <w:t>Но он не ответил.</w:t>
        <w:br/>
        <w:t>- Самое главное - то, чего не увидишь глазами... - сказал он.</w:t>
        <w:br/>
        <w:t>- Да, конечно...</w:t>
        <w:br/>
        <w:t>- Это как с цветком. Если любишь цветок, что растет где-то на</w:t>
        <w:br/>
        <w:t>далекой звезде, хорошо ночью глядеть в небо. Все звезды расцветают.</w:t>
        <w:br/>
        <w:t>- Да, конечно...</w:t>
        <w:br/>
        <w:t>- Это как с водой. Когда ты дал мне напиться, та вода была как</w:t>
        <w:br/>
        <w:t>музыка, а все из-за ворота и веревки... Помнишь? Она была очень хорошая.</w:t>
        <w:br/>
        <w:t>- Да, конечно...</w:t>
        <w:br/>
        <w:t>- Ночью ты посмотришь на звезды. Моя звезда очень маленькая, я не</w:t>
        <w:br/>
        <w:t>могу ее тебе показать. Так лучше. Она будет для тебя просто - одна из</w:t>
        <w:br/>
        <w:t>звезд. И ты полюбишь смотреть на звезды... Все они станут тебе</w:t>
        <w:br/>
        <w:t>друзьями. И потом, я тебе кое-что подарю...</w:t>
        <w:br/>
        <w:t>И он засмеялся.</w:t>
        <w:br/>
        <w:t>- Ах, малыш, малыш, как я люблю, когда ты смеешься!</w:t>
        <w:br/>
        <w:t>- Вот это и есть мой подарок... это будет, как с водой...</w:t>
        <w:br/>
        <w:t>- Как так?</w:t>
        <w:br/>
        <w:t>- У каждого человека свои звезды. Одним - тем, кто странствует, -</w:t>
        <w:br/>
        <w:t>они указывают путь. Для других это просто маленькие огоньки. Для ученых</w:t>
        <w:br/>
        <w:t>они - как задача, которую надо решить. Для моего дельца они - золото. Но</w:t>
        <w:br/>
        <w:t>для всех этих людей звезды - немые. А у тебя будут совсем особенные</w:t>
        <w:br/>
        <w:t>звезды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0" cy="269557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так?</w:t>
        <w:br/>
        <w:t>- Ты посмотришь ночью на небо, а ведь там будет такая звезда, где</w:t>
        <w:br/>
        <w:t>я живу, где я смеюсь, - и ты услышишь, что все звезды смеются. У тебя</w:t>
        <w:br/>
        <w:t>будут звезды, которые умеют смеяться!</w:t>
        <w:br/>
        <w:t>И он сам засмеялся.</w:t>
        <w:br/>
        <w:t>- И когда ты утешишься (в конце концов всегда утешаешься), ты</w:t>
        <w:br/>
        <w:t>будешь рад, что знал меня когда-то. Ты всегда будешь мне другом. Тебе</w:t>
        <w:br/>
        <w:t>захочется посмеяться со мною. Иной раз ты вот так распахнешь окно, и</w:t>
        <w:br/>
        <w:t>тебе будет приятно... И твои друзья станут удивляться, что ты смеешься,</w:t>
        <w:br/>
        <w:t>глядя на небо. А ты им скажешь: "Да, да, я всегда смеюсь, глядя на</w:t>
        <w:br/>
        <w:t>звезды!" И они подумают, что ты сошел с ума. Вот какую злую шутку я с</w:t>
        <w:br/>
        <w:t>тобой сыграю.</w:t>
        <w:br/>
        <w:t>И он опять засмеялся.</w:t>
        <w:br/>
        <w:t>- Как будто вместо звезд я подарил тебе целую кучу смеющихся</w:t>
        <w:br/>
        <w:t>бубенцов...</w:t>
        <w:br/>
        <w:t>Он опять засмеялся. Потом снова стал серьезен:</w:t>
        <w:br/>
        <w:t>- Знаешь... сегодня ночью... лучше не приходи.</w:t>
        <w:br/>
        <w:t>- Я тебя не оставлю.</w:t>
        <w:br/>
        <w:t>- Тебе покажется, что мне больно... покажется даже, что я умираю.</w:t>
        <w:br/>
        <w:t>Так уж оно бывает. Не приходи, не надо.</w:t>
        <w:br/>
        <w:t>- Я тебя не оставлю.</w:t>
        <w:br/>
        <w:t>Но он был чем-то озабочен.</w:t>
        <w:br/>
        <w:t>- Видишь ли... это еще из-за змеи. Вдруг она тебя ужалит... Змеи</w:t>
        <w:br/>
        <w:t>ведь злые. Кого-нибудь ужалить для них удовольствие.</w:t>
        <w:br/>
        <w:t>- Я тебя не оставлю.</w:t>
        <w:br/>
        <w:t>Он вдруг успокоился:</w:t>
        <w:br/>
        <w:t>- Правда, на двоих у нее не хватит яда...</w:t>
        <w:br/>
        <w:t>В эту ночь я не заметил, как он ушел. Он ускользнул неслышно. Когда</w:t>
        <w:br/>
        <w:t>я наконец нагнал его, он шел быстрым, решительным шагом.</w:t>
        <w:br/>
        <w:t>- А, это ты... - сказал он только.</w:t>
        <w:br/>
        <w:t>И взял меня за руку. Но что-то его тревожило.</w:t>
        <w:br/>
        <w:t>- Напрасно ты идешь со мной. Тебе будет больно на меня смотреть.</w:t>
        <w:br/>
        <w:t>Тебе покажется, будто я умираю, но это неправда...</w:t>
        <w:br/>
        <w:t>Я молчал.</w:t>
        <w:br/>
        <w:t>- Видишь ли... это очень далеко. Мое тело слишком тяжелое. Мне</w:t>
        <w:br/>
        <w:t>его не унести.</w:t>
        <w:br/>
        <w:t>Я молчал.</w:t>
        <w:br/>
        <w:t>- Но это все равно, что сбросить старую оболочку. Тут нет ничего</w:t>
        <w:br/>
        <w:t>печального...</w:t>
        <w:br/>
        <w:t>Я молчал.</w:t>
        <w:br/>
        <w:t>Он немного пал духом. Но все-таки сделал еще одно усилие:</w:t>
        <w:br/>
        <w:t>- Знаешь, будет очень славно. Я тоже стану смотреть на звезды. И</w:t>
        <w:br/>
        <w:t>все звезды будут точно старые колодцы со скрипучим воротом. И каждая</w:t>
        <w:br/>
        <w:t>даст мне напиться...</w:t>
        <w:br/>
        <w:t>Я молчал.</w:t>
        <w:br/>
        <w:t>- Подумай, как забавно! У тебя будет пятьсот миллионов бубенцов, а</w:t>
        <w:br/>
        <w:t>у меня - пятьсот миллионов родников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4225" cy="242887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ут он тоже замолчал, потому что заплакал...</w:t>
        <w:br/>
        <w:t>- Вот мы и пришли. Дай мне сделать еще шаг одному.</w:t>
        <w:br/>
        <w:t>И он сел на песок, потому что ему стало страшно.</w:t>
        <w:br/>
        <w:t>Потом он сказал:</w:t>
        <w:br/>
        <w:t>- Знаешь... моя роза... я за нее в ответе. А она такая слабая! И</w:t>
        <w:br/>
        <w:t>такая простодушная. У нее только и есть что четыре жалких шипа, больше</w:t>
        <w:br/>
        <w:t>ей нечем защищаться от мира...</w:t>
        <w:br/>
        <w:t>Я тоже сел, потому что у меня подкосились ноги. Он сказал:</w:t>
        <w:br/>
        <w:t>- Ну... вот и все...</w:t>
        <w:br/>
        <w:t>Помедлил еще минуту и встал. И сделал один только шаг. А я не мог</w:t>
        <w:br/>
        <w:t>шевельнуться.</w:t>
        <w:br/>
        <w:t>Точно желтая молния мелькнула у его ног. Мгновение он оставался</w:t>
        <w:br/>
        <w:t>недвижим. Не вскрикнул. Потом упал - медленно, как падает дерево.</w:t>
        <w:br/>
        <w:t>Медленно и неслышно, ведь песок приглушает все зву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62400" cy="324802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XV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прошло уже шесть лет... Я еще ни разу никому об этом не</w:t>
        <w:br/>
        <w:t>рассказывал. Когда я вернулся, товарищи рады были вновь увидеть меня</w:t>
        <w:br/>
        <w:t>живым и невредимым. Грустно мне было, но я говорил им:</w:t>
        <w:br/>
        <w:t>- Это я просто устал...</w:t>
        <w:br/>
        <w:t>И все же понемногу я утешился. То есть... Не совсем. Но я знаю,</w:t>
        <w:br/>
        <w:t>он возвратился на свою планетку, ведь, когда рассвело, я не нашел на</w:t>
        <w:br/>
        <w:t>песке его тела. Не такое уж оно было тяжелое. А по ночам я люблю</w:t>
        <w:br/>
        <w:t>слушать звезды. Словно пятьсот миллионов бубенцов...</w:t>
        <w:br/>
        <w:t>Но вот что поразительно. Когда я рисовал намордник для барашка, я</w:t>
        <w:br/>
        <w:t>забыл про ремешок! Маленький принц не сможет надеть его на барашка. И</w:t>
        <w:br/>
        <w:t>я спрашиваю себя: что-то делается там, на его планете? Вдруг барашек</w:t>
        <w:br/>
        <w:t>съел розу?</w:t>
        <w:br/>
        <w:t>Иногда я говорю себе: "Нет, конечно, нет! Маленький принц на ночь</w:t>
        <w:br/>
        <w:t>всегда накрывает розу стеклянным колпаком, и он очень следит за</w:t>
        <w:br/>
        <w:t>барашком..." Тогда я счастлив. И все звезды тихонько смеются.</w:t>
        <w:br/>
        <w:t>А иногда я говорю себе: "Бываешь же порой рассеянным... тогда все</w:t>
        <w:br/>
        <w:t>может случиться! Вдруг он как-нибудь вечером забыл про стеклянный колпак</w:t>
        <w:br/>
        <w:t>или барашек ночью втихомолку выбрался на волю..." И тогда все бубенцы</w:t>
        <w:br/>
        <w:t>плачут...</w:t>
        <w:br/>
        <w:t>Все это загадочно и непостижимо. Вам, кто тоже полюбил Маленького</w:t>
        <w:br/>
        <w:t>принца, как и мне, это совсем, совсем не все равно: весь мир</w:t>
        <w:br/>
        <w:t>становится для нас иным оттого, что где-то в безвестном уголке</w:t>
        <w:br/>
        <w:t>вселенной барашек, которого мы никогда не видели, быть может, съел</w:t>
        <w:br/>
        <w:t>не знакомую нам розу.</w:t>
        <w:br/>
        <w:t>Взгляните на небо. И спросите себя: "Жива ли та роза или ее уже</w:t>
        <w:br/>
        <w:t>нет? Вдруг барашек ее съел?" И вы увидите: все станет по-другому...</w:t>
        <w:br/>
        <w:t>И никогда ни один взрослый не поймет, как это важн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33775" cy="269557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, по-моему, самое красивое и самое</w:t>
        <w:br/>
        <w:t>печальное место на свете. Этот же уголок пустыни</w:t>
        <w:br/>
        <w:t>нарисован и на предыдущей странице, но я нарисовал</w:t>
        <w:br/>
        <w:t>еще раз, чтобы вы получше его разглядели. Здесь</w:t>
        <w:br/>
        <w:t>Маленький принц впервые появился на Земле, а потом</w:t>
        <w:br/>
        <w:t>исчез. Всмотритесь внимательней, чтобы непременно</w:t>
        <w:br/>
        <w:t>узнать это место, если когда-нибудь вы попадете в</w:t>
        <w:br/>
        <w:t>Африку, в пустыню. Если вам случится тут</w:t>
        <w:br/>
        <w:t>проезжать, заклинаю вас, не спешите, помедлите</w:t>
        <w:br/>
        <w:t>немного под этой звездой! И если к вам подойдет</w:t>
        <w:br/>
        <w:t>маленький мальчик с золотыми волосами, если он</w:t>
        <w:br/>
        <w:t>будет звонко смеяться и ничего не ответит на ваши</w:t>
        <w:br/>
        <w:t>вопросы, вы, уж конечно, догадаетесь, кто он</w:t>
        <w:br/>
        <w:t>такой. Тогда - очень прошу вас! - не забудьте</w:t>
        <w:br/>
        <w:t>утешить меня в моей печали, скорей</w:t>
        <w:br/>
        <w:t>напишите мне, что он вернулся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ону Верту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04:00Z</dcterms:created>
  <dc:creator>Валяевы</dc:creator>
  <dc:description/>
  <dc:language>en-US</dc:language>
  <cp:lastModifiedBy>Валяевы</cp:lastModifiedBy>
  <dcterms:modified xsi:type="dcterms:W3CDTF">2011-12-19T10:04:00Z</dcterms:modified>
  <cp:revision>2</cp:revision>
  <dc:subject/>
  <dc:title/>
</cp:coreProperties>
</file>