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Arial" w:hAnsi="Arial" w:cs="Arial"/>
        </w:rPr>
      </w:pPr>
      <w:r>
        <w:rPr>
          <w:rFonts w:cs="Arial" w:ascii="Arial" w:hAnsi="Arial"/>
        </w:rPr>
        <w:t xml:space="preserve">КНИГА  СЕДЬМАЯ. </w:t>
      </w:r>
    </w:p>
    <w:p>
      <w:pPr>
        <w:pStyle w:val="HTML1"/>
        <w:rPr>
          <w:rFonts w:ascii="Arial" w:hAnsi="Arial" w:cs="Arial"/>
        </w:rPr>
      </w:pPr>
      <w:r>
        <w:rPr>
          <w:rFonts w:cs="Arial" w:ascii="Arial" w:hAnsi="Arial"/>
        </w:rPr>
        <w:t>ЖИЗНЬ ЧЕЛОВЕКА, В АСТРАЛЬНОМ, МЕНТАЛЬНОМ И ФИЗИЧЕСКОСКОМ ПЛАНАХ НАШЕЙ ПЛАНЕТЫ. ПОСМЕРТНОЕ СУЩЕСТВОВАНИЕ.</w:t>
        <w:tab/>
      </w:r>
    </w:p>
    <w:p>
      <w:pPr>
        <w:pStyle w:val="HTML1"/>
        <w:rPr>
          <w:rFonts w:ascii="Arial" w:hAnsi="Arial" w:cs="Arial"/>
        </w:rPr>
      </w:pP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 xml:space="preserve">Б Е С Е Д А   П Е Р В А Я.     </w:t>
      </w:r>
    </w:p>
    <w:p>
      <w:pPr>
        <w:pStyle w:val="HTML1"/>
        <w:rPr>
          <w:rFonts w:ascii="Arial" w:hAnsi="Arial" w:cs="Arial"/>
        </w:rPr>
      </w:pPr>
      <w:r>
        <w:rPr>
          <w:rFonts w:cs="Arial" w:ascii="Arial" w:hAnsi="Arial"/>
        </w:rPr>
        <w:tab/>
        <w:tab/>
      </w:r>
    </w:p>
    <w:p>
      <w:pPr>
        <w:pStyle w:val="HTML1"/>
        <w:rPr>
          <w:rFonts w:ascii="Arial" w:hAnsi="Arial" w:cs="Arial"/>
        </w:rPr>
      </w:pPr>
      <w:r>
        <w:rPr>
          <w:rFonts w:cs="Arial" w:ascii="Arial" w:hAnsi="Arial"/>
        </w:rPr>
        <w:t xml:space="preserve">Я очень хочу чтоб вы меньше страдали во время земной жизни и меньше страдали в течении посмертной жизни. Поэтому я еще раз хочу вернуться к теме нашего существования в трех мирах, еще раз  подробно объяснить, как мы существуем одновременно и последовательно в каждом из миров нашей планеты. Человеку, для успешного развития, необходимо иметь систему представлений, где его жизнь была бы очень  ясно понята, осмысленна. Ему очень четко надо понять взаимосвязь между  ним  и Природой планеты Земля, между ним и ближайшими к физическому миру планами бытия. Ему надо четко представлять структуру Мироздания, Единые, непреложные Законы, управляющие всеми мирами, его место в этой структуре, задачи данной жизни. Только тогда, когда у человека есть четкая система представлений, очень четкое понимание того, что он в этом мире делает, тогда его жизнь имеет успешный результат. В противном случае, человек проживает жизнь неосознанно, не понимая, почему с ним случаются те или иные обстоятельства, зачем они, что же вообще он здесь делает, в какой мир он приходит, какие Законы правят этим миром? </w:t>
        <w:tab/>
      </w:r>
    </w:p>
    <w:p>
      <w:pPr>
        <w:pStyle w:val="HTML1"/>
        <w:rPr>
          <w:rFonts w:ascii="Arial" w:hAnsi="Arial" w:cs="Arial"/>
        </w:rPr>
      </w:pPr>
      <w:r>
        <w:rPr>
          <w:rFonts w:cs="Arial" w:ascii="Arial" w:hAnsi="Arial"/>
        </w:rPr>
        <w:t>Есть ли у него  осознанная свобода воли? Конечно, нет. Он никогда не слышал о том, что у него есть какие-то обязательства  перед другими, он совершенно не подозревает о том, что живет по какой-то заданной программе духовного развития, в которой есть и программа по отдаче долгов, по расплате за предыдущие ошибки.  Чаще всего, в результате абсолютного непонимания целей жизни, она проходит с очень низкой результативностью.</w:t>
        <w:tab/>
      </w:r>
    </w:p>
    <w:p>
      <w:pPr>
        <w:pStyle w:val="HTML1"/>
        <w:rPr>
          <w:rFonts w:ascii="Arial" w:hAnsi="Arial" w:cs="Arial"/>
        </w:rPr>
      </w:pPr>
      <w:r>
        <w:rPr>
          <w:rFonts w:cs="Arial" w:ascii="Arial" w:hAnsi="Arial"/>
        </w:rPr>
        <w:t>Я перехожу к другой теме, она не предполагает упоминания об условиях существования в нашем мире, поэтому  я хочу в  этой беседе напомнить о самом важном для вас. Вам надо  помнить всегда о тех  реальных условиях, в которых  вы оказываетесь, придя в этот мир. Жизнь в темноте, в иллюзиях чревата большими неприятностями, многими страданиями, нарастающими кармическими долгами.</w:t>
      </w:r>
    </w:p>
    <w:p>
      <w:pPr>
        <w:pStyle w:val="HTML1"/>
        <w:rPr>
          <w:rFonts w:ascii="Arial" w:hAnsi="Arial" w:cs="Arial"/>
        </w:rPr>
      </w:pPr>
      <w:r>
        <w:rPr>
          <w:rFonts w:cs="Arial" w:ascii="Arial" w:hAnsi="Arial"/>
        </w:rPr>
        <w:t>Существуя в мире физическом, мы одновременно участвуем в  жизни еще двух миров, астрального и ментального. В этих мирах мы проявляемся столь же активно, как и в мире физическом, хотя  масса людей об этом не подозревает.</w:t>
        <w:tab/>
      </w:r>
    </w:p>
    <w:p>
      <w:pPr>
        <w:pStyle w:val="HTML1"/>
        <w:rPr>
          <w:rFonts w:ascii="Arial" w:hAnsi="Arial" w:cs="Arial"/>
        </w:rPr>
      </w:pPr>
      <w:r>
        <w:rPr>
          <w:rFonts w:cs="Arial" w:ascii="Arial" w:hAnsi="Arial"/>
        </w:rPr>
        <w:t>Вы должны постоянно помнить о своей связи и зависимости  от миров, в которых существуете одновременно. Вы должны хорошо представлять, как они на  вас влияют, и как  вы влияете на них. Это основное знание   помогает человеку гармонично существовать в этих мирах.</w:t>
        <w:tab/>
      </w:r>
    </w:p>
    <w:p>
      <w:pPr>
        <w:pStyle w:val="HTML1"/>
        <w:rPr>
          <w:rFonts w:ascii="Arial" w:hAnsi="Arial" w:cs="Arial"/>
        </w:rPr>
      </w:pPr>
      <w:r>
        <w:rPr>
          <w:rFonts w:cs="Arial" w:ascii="Arial" w:hAnsi="Arial"/>
        </w:rPr>
        <w:t>Итак, проживая в мире физическом, человек испытывает влияние всех трех миров. Вокруг нас масса живых существ, живущих  в физическом плане Земли, все они влияют на нас своими излучениями. На нас активно влияют энергии  мира астрального, это энергии планет солнечной системы и энергии чувств, рядом находящихся с нами людей. На нас влияют мысли окружающих людей, т.е. энергии плана ментального.  Но мы часто лишь частично воспринимаем эти влияния, либо воспринимаем, но не осознаем  это. Раз не осознаем, значит никаким образом, не можем  контролировать и управлять этими процессами. Для того чтоб возникло образное представление о том, как мы одновременно  существуем в трех мирах, давайте представим такую картину: представьте, что человек, совершенно лишенный зрения и слуха, одетый в очень плотный непроницаемый костюм, погружен на дно океана. Такова наша реальность. Мы существуем  в мире физическом, одновременно погруженные в мир тонкий. Он везде вокруг нас. Астральный мир над нами, под нами, со всех сторон и внутри нас. Мы живем и движемся в нем, но он неощутим, невидим, неслышен, так как наше физическое тело замыкает нас от него. Физические частицы тела слишком грубы, чтоб приходить в колебание от прикосновения с астральной материей. Человеку только кажется, что он существует только в одном мире, на Земле. Вокруг него, слепого глухого и не воспринимающего  астральную материю тонкого мира, существует  множество живых существ, на него воздействуют, вокруг него много течений. Он их не осознает. Он, прежде всего, ничего об этом не знает. И, тем не менее, он испытывает влияние, и сам влияет на этот мир  очень сильно.</w:t>
        <w:tab/>
      </w:r>
    </w:p>
    <w:p>
      <w:pPr>
        <w:pStyle w:val="HTML1"/>
        <w:rPr>
          <w:rFonts w:ascii="Arial" w:hAnsi="Arial" w:cs="Arial"/>
        </w:rPr>
      </w:pPr>
      <w:r>
        <w:rPr>
          <w:rFonts w:eastAsia="Arial" w:cs="Arial" w:ascii="Arial" w:hAnsi="Arial"/>
        </w:rPr>
        <w:t xml:space="preserve">   </w:t>
      </w:r>
      <w:r>
        <w:rPr>
          <w:rFonts w:cs="Arial" w:ascii="Arial" w:hAnsi="Arial"/>
        </w:rPr>
        <w:t>Он зависим, очень зависим от мира, в который погружен. Самое неприятное в том,</w:t>
        <w:tab/>
        <w:t>что эта зависимость совершенно им не осознается.</w:t>
        <w:tab/>
      </w:r>
    </w:p>
    <w:p>
      <w:pPr>
        <w:pStyle w:val="HTML1"/>
        <w:rPr>
          <w:rFonts w:ascii="Arial" w:hAnsi="Arial" w:cs="Arial"/>
        </w:rPr>
      </w:pPr>
      <w:r>
        <w:rPr>
          <w:rFonts w:cs="Arial" w:ascii="Arial" w:hAnsi="Arial"/>
        </w:rPr>
        <w:t>И, тем не менее, он испытывает влияние и сам влияет на этот мир  очень сильно.</w:t>
        <w:tab/>
      </w:r>
    </w:p>
    <w:p>
      <w:pPr>
        <w:pStyle w:val="HTML1"/>
        <w:rPr>
          <w:rFonts w:ascii="Arial" w:hAnsi="Arial" w:cs="Arial"/>
        </w:rPr>
      </w:pPr>
      <w:r>
        <w:rPr>
          <w:rFonts w:eastAsia="Arial" w:cs="Arial" w:ascii="Arial" w:hAnsi="Arial"/>
        </w:rPr>
        <w:t xml:space="preserve">   </w:t>
      </w:r>
      <w:r>
        <w:rPr>
          <w:rFonts w:cs="Arial" w:ascii="Arial" w:hAnsi="Arial"/>
        </w:rPr>
        <w:t>Это слепое, глухое и бесчувственное  существование свойственно огромному множеству людей.</w:t>
        <w:tab/>
      </w:r>
    </w:p>
    <w:p>
      <w:pPr>
        <w:pStyle w:val="HTML1"/>
        <w:rPr>
          <w:rFonts w:ascii="Arial" w:hAnsi="Arial" w:cs="Arial"/>
        </w:rPr>
      </w:pPr>
      <w:r>
        <w:rPr>
          <w:rFonts w:cs="Arial" w:ascii="Arial" w:hAnsi="Arial"/>
        </w:rPr>
        <w:t>В  следующей беседе я коротко расскажу об астральном мире, расскажу какие там, отличные от нашего мира, условия бытия. Основное отличие тонкого мира от мира физического в том, что формы тонкого мира пластичны. На Земле любая живая форма обладает статичностью. В мире тонком все пластично, подвижно все изменяется очень быстро. В мире астральном формы создаются под импульсом чувств, эмоций, желаний. Мы  сильнее всего зависим от  низших подпланов астрального мира. В массе своей люди еще очень неразвиты, им свойственны низкие чувства, грубые вибрации. Поэтому человечество энергетически связано с этими подпланами, т.е. реагирует на вибрации, исходящие из этих подпланов, и, в свою очередь, проявляет свое влияние  преимущественно на эти области тонкого мира. Влияет человек следующим образом. Как только мы  проявляем любое чувство, любую эмоцию, любое чувственное состояние, мы  тотчас же излучаем в тонкий мир определенное энергетическое воздействие. Вибрирует наше астральное тело, оно излучает энергию. Под влиянием этого воздействия, из пластичной материи астрального мира рождаются,  возникают живые астральные существа, мыслеформы. Мы создаем и наполняем астральный мир самыми разными существами. Они называются “искусственный элементал”. Энергии, излучаемые ими, очень зависят от того, под влиянием какой эмоции они родились. Если человек проявляет высокое чувство - любовь, нежность, восторг, радость и так далее, он излучает высокую по вибрациям  душевную энергию в тонкий мир, под влиянием этой энергии, рождаются мыслеформы вибрирующие так же высоко. Они имеют красивые формы и излучают очень красивую цветовую энергию. Если человек  проявляет злость, ненависть, раздражение, зависть и т.д. он излучает в тонкий мир  душевную энергию низко вибрирующую. Этот энергетический импульс мгновенно рождает в тонком мире мыслеформу, имеющую уродливый, угрожающий  вид, вибрирующую аналогично, излучающую темные, мрачные, грязные цвета. Таким образом,</w:t>
        <w:tab/>
        <w:t xml:space="preserve"> наше влияние на этот мир просто огромно.  Продолжительность  жизни и влияния этих существ зависит от силы эмоций. Эти мыслеформы в свою очередь влияют на людей, живущих на Земле,  усиливая их негативное или позитивное душевное состояние. Вот почему все духовные школы, все йоговские   направления,  настоятельно требуют от последователей, от людей, занимающихся энергетической практикой, контроля  над своими эмоциями. Любые энергетические занятия  способствуют тому, что человек учится набирать энергию, становится более энергетически сильным. Сами эти занятия более духовными вас не сделают. Но могут сделать вас более опасными, так как,  имея больше энергии, вы можете родить очень сильных и длительно живущих астральных существ. Поэтому крайне необходим контроль за чувствами и эмоциями.</w:t>
      </w:r>
    </w:p>
    <w:p>
      <w:pPr>
        <w:pStyle w:val="HTML1"/>
        <w:rPr>
          <w:rFonts w:ascii="Arial" w:hAnsi="Arial" w:cs="Arial"/>
        </w:rPr>
      </w:pPr>
      <w:r>
        <w:rPr>
          <w:rFonts w:cs="Arial" w:ascii="Arial" w:hAnsi="Arial"/>
        </w:rPr>
        <w:tab/>
        <w:t>Каждое ваше излучение, каждое ваше эмоциональное проявление, взрыв чувств, тут же, в доли секунд, рождает живых астральных существ, которые имеют тенденцию объединяться в группировки. В тонком мире действует Закон притяжения подобного к подобному. Эти существа, объединяясь по вибрационным проявлениям, создают целые конгломераты соответствующей энергии. Они влияют на состояние эмоций и чувств, живущих в  физическом мире людей. Мыслеформы, обладающие определенной вибрацией, притягиваются к людям, чье астральное тело вибрирует также. Производят на них  большое влияние, значительно  усиливая соответствующее эмоциональное состояние. Такое неосознанное творчество (если вы рождаете преимущественно низковибрирующих существ),   отягощает вашу карму. Вы ответственны за то, что увеличивается негативная энергия нижнеастральных подпланов, отрицательно влияющих на земную жизнь. В этом основная проблема влияния человека на тонкий мир. Объединения одинаковых по вибрациям мыслеформ (эгрегор) активнейшим образом влияют на все живое на Земле. Заметили ли вы, что как только вы начинаете, предположим, раздражаться, чувство раздражения тут же начинает усиливаться. Такое впечатление,  будто в костер ваших чувств подкидывают дрова. Вы открыли “форточку” в тонкий мир, вы привлекли родственные по вибрациям мысле - формы, возникло влияние тонкого мира на вас. Это вы должны помнить постоянно. Вы должны постоянно помнить, кого  создаете, когда злитесь и когда радуетесь  и кого привлекаете, когда испытываете эти эмоции. Страшных зверей  рождаем в астральный мир, думая, что наши мысли и чувства остаются без последствий. Мысли ненависти, ревности, зависти, подозрения, недовольства исходят миллионами, населяя астральную сферу искусственными элементалами. Слепое недоверие ко всем чужеземцам, самоуверенное презрение к другим - все это из этого источника, эти свойства народа или личности постоянно усиливаются соответствующими эгрегорами, находящимися в тонком мире.</w:t>
      </w:r>
    </w:p>
    <w:p>
      <w:pPr>
        <w:pStyle w:val="HTML1"/>
        <w:rPr>
          <w:rFonts w:ascii="Arial" w:hAnsi="Arial" w:cs="Arial"/>
        </w:rPr>
      </w:pPr>
      <w:r>
        <w:rPr>
          <w:rFonts w:cs="Arial" w:ascii="Arial" w:hAnsi="Arial"/>
        </w:rPr>
        <w:t>Мы должны осознать еще одно важное влияние. Что такое национальная среда? Это астральное пространство данной местности, города, села, страны насыщенное одинаковыми по содержанию мыслеформами. Любой человек, выросший в  какой -либо местности, подпадает под влияние этой атмосферы. Отсюда наши национальные предрассудки, ограничения, штампы. Каждый человек подпадает под влияние национальной атмосферы, она кладет на него   национальное клеймо, т.е. свойства, который приобретает человек, проживая долгое время в определенной национальной среде. Национальность определяется не по родителям, а по влиянию той местности, в которой долгое время живет человек.</w:t>
        <w:tab/>
      </w:r>
    </w:p>
    <w:p>
      <w:pPr>
        <w:pStyle w:val="HTML1"/>
        <w:rPr>
          <w:rFonts w:ascii="Arial" w:hAnsi="Arial" w:cs="Arial"/>
        </w:rPr>
      </w:pPr>
      <w:r>
        <w:rPr>
          <w:rFonts w:eastAsia="Arial" w:cs="Arial" w:ascii="Arial" w:hAnsi="Arial"/>
        </w:rPr>
        <w:t xml:space="preserve">   </w:t>
      </w:r>
      <w:r>
        <w:rPr>
          <w:rFonts w:cs="Arial" w:ascii="Arial" w:hAnsi="Arial"/>
        </w:rPr>
        <w:t>В тонком мире живут и естественные элементалы. Это духи Природы. Они живут в тонком плане леса, поля, реки. Живут души умерших животных. Так как человек    жестоко относится к животным, убивает их, оттуда тоже идут плохие вибрации на Землю.</w:t>
        <w:tab/>
      </w:r>
    </w:p>
    <w:p>
      <w:pPr>
        <w:pStyle w:val="HTML1"/>
        <w:rPr>
          <w:rFonts w:ascii="Arial" w:hAnsi="Arial" w:cs="Arial"/>
        </w:rPr>
      </w:pPr>
      <w:r>
        <w:rPr>
          <w:rFonts w:eastAsia="Arial" w:cs="Arial" w:ascii="Arial" w:hAnsi="Arial"/>
        </w:rPr>
        <w:t xml:space="preserve">  </w:t>
      </w:r>
      <w:r>
        <w:rPr>
          <w:rFonts w:cs="Arial" w:ascii="Arial" w:hAnsi="Arial"/>
        </w:rPr>
        <w:t>Итак, мы - существа тройственные, в том смысле, что состоим из 3-х тел - физического, астрального и ментального  и, во время жизни в  мире физическом, испытываем одновременно энергетическое воздействие  трех миров. Конечно, до тех пор, пока мы живем в физическом мире, преимущественно, мы воспринимаем и  реагируем  на вибрации физического плана. Вибрации физического мира мы воспринимаем с помощью пяти органов чувств. Но, одновременно, находясь в этом мире, мы, конечно же, испытываем  вибрации и других миров, тонких миров. На эти тонкие вибрации наши органы чувств не рассчитаны. Более тонкие  энергетические вибрации, чем вибрации физического мира человек воспринимает с помощью чакр. Мы реагируем на них и эту реакцию называем чувством, ощущением, состоянием. Каждый раз, как возникает состояние гнетущее, чувства подавленные, например чувство тревоги или беспокойства, вы должны понимать, что восприняли низкие вибрации астрального мира. Каждый раз, когда возникают чувства радости, восторга, состояние покоя или удовольствия, вы восприняли более высокие энергии мира астрального. Эти  энергии можно воспринять в любой компании, при общении с каким- либо человеком,  восприняв энергию той или иной планеты или при общении с искусством. Не даром говорят, что искусство это тот инструмент, который наиболее сильно воздействует на нашу душу. Наше вибрационное состояние можно возвысить с помощью внешнего воздействия. И можно понизить. Об этом вы должны постоянно помнить. Мы очень осознанно должны относиться к своему пребыванию в мире физическом, понимая что, каждое эмоциональное переживание строит наше астральное тело. Это строительство является первопричиной обстоятельств  нашей жизни в этом воплощении ( правильно говорят - наша судьба в нашем характере ), от качеств астрального тела зависит наша посмертная судьба и кроме того, мы закладываем основы своего характера  и своей судьбы для следующего воплощения. Вы об этом должны помнить, я вам рассказывала о Законе Кармы. Мы очень осознанно должны понимать, что существуем в океане вибраций. Мы очень осознанно должны понимать и свою ответственность перед другими людьми, контролировать какими вибрациями мы воздействуем на них. Это знание не должно забываться никогда. Мы существуем в океане вибраций, и, независимо от того, знаем об этом или нет, воспринимаем  многие вибрации. Они исходят от всего. Не все воспринимаем, не на все реагируем. Естественно, мы реагируем легче на длинноволновые вибрации, потому что этот диапазон  более соответствует современному уровню развития человека. Основная задача  духовного развития - стать более восприимчивым к вибрациям более широкого спектра и более высокого звучания, а это  значит чаще быть в состоянии радости, чем в состоянии раздражения, воздействовать на этот мир благотворно, а не разрушительно. Я еще раз хочу напомнить, что  влияние вибраций тонкого мира, не означает влияние отдаленного от Земли другого мира. Когда я утверждаю, что мы воспринимаем вибрации тонкого мира, я говорю о том, что мы реагируем на  эмоции окружающих нас людей, т.к. это проявление вибраций их астральных тел, мы называем их- душевные энергии, и мы  реагируем на мысли людей. Каждый человек, когда мыслит, излучает разные по уровню вибрации энергии. Мысли - это энергии мира ментального. Эти энергии и душевные и ментальные входят в соприкосновение с нашими астральным и ментальным телами и заставляют нас чувствовать или мыслить подобным образом. Вы вероятно на своем опыте знаете, как легко можно заразиться тем или иным душевным состоянием. Все мы подпадаем под влияние мыслей окружающих людей и часто не замечаем, что начинаем мыслить таким же образом. Только сильный мыслитель, т.е. человек с более развитым ментальным телом способен противостоять этому влиянию. Окружающие нас люди так же реагируют на наши  эмоции, чувства и мысли. Я подробно рассказала вам все необходимое для того чтоб знать, как человек существует в мире физическом, для чего он приходит в этот мир  и как постепенно он развивается в более совершенное существо.</w:t>
      </w:r>
    </w:p>
    <w:p>
      <w:pPr>
        <w:pStyle w:val="HTML1"/>
        <w:rPr>
          <w:rFonts w:ascii="Arial" w:hAnsi="Arial" w:cs="Arial"/>
        </w:rPr>
      </w:pPr>
      <w:r>
        <w:rPr>
          <w:rFonts w:eastAsia="Arial" w:cs="Arial" w:ascii="Arial" w:hAnsi="Arial"/>
        </w:rPr>
        <w:t xml:space="preserve"> </w:t>
      </w:r>
      <w:r>
        <w:rPr>
          <w:rFonts w:cs="Arial" w:ascii="Arial" w:hAnsi="Arial"/>
        </w:rPr>
        <w:t>Я перехожу к выяснению новой проблемы, что происходит с  человеком, когда  он покидает этот мир, что происходит с  его сознанием, какие условия проживания в других мирах. После завершения этих тем, у вас должно возникнуть совершенно четкое, последовательное мировоззрение. Четкое знание относительно устройства Мироздания, его Законов и относительно того, какую  роль в этом физическом мире осуществляете вы. Что это за существо, Человек, живущее на планете Земля.</w:t>
        <w:tab/>
      </w:r>
    </w:p>
    <w:p>
      <w:pPr>
        <w:pStyle w:val="HTML1"/>
        <w:rPr>
          <w:rFonts w:ascii="Arial" w:hAnsi="Arial" w:cs="Arial"/>
        </w:rPr>
      </w:pPr>
      <w:r>
        <w:rPr>
          <w:rFonts w:cs="Arial" w:ascii="Arial" w:hAnsi="Arial"/>
        </w:rPr>
        <w:t>Посмертное наше существование целиком зависит от нас, существование в следующем воплощении тоже целиком зависит от нас. Вот почему так важно контролировать свои чувства и эмоции. Мы, конечно, не ангелы  и не святые, поэтому эмоциональные взрывы бывают. Поэтому, как только вы поняли, что уже поздно, уже родили, уже создали некое уродливое существо, тут же постарайтесь создать существо противоположное. Тут же должно возникнуть осознанное контрдействие. Вспомните о чем нибудь светлом, прекрасном, пожелайте кому-нибудь счастья. Что это за существо -  святой человек, высоко духовный человек? В чем состоит его реальная святость? Прежде всего, этот человек никогда не создает тех уродов, которыми наполнен  нижнеастральный план. Чувства, эмоции, все его проявления в этом мире исключительно рождают существ светлых. Он подпитывает  своими энергетическими излучениями те подпланы астрального мира, которые только благотворнейшим образом влияют на наш земной мир.</w:t>
        <w:tab/>
      </w:r>
    </w:p>
    <w:p>
      <w:pPr>
        <w:pStyle w:val="HTML1"/>
        <w:rPr>
          <w:rFonts w:ascii="Arial" w:hAnsi="Arial" w:cs="Arial"/>
        </w:rPr>
      </w:pPr>
      <w:r>
        <w:rPr>
          <w:rFonts w:cs="Arial" w:ascii="Arial" w:hAnsi="Arial"/>
        </w:rPr>
        <w:t xml:space="preserve">Итак, правило, как только возник по любому поводу(это не важно)эмоциональный взрыв, как только мы родили существо уродливое, дали ему жизнь, тут же, осознанно, надо создать существо противоположное по свойствам. </w:t>
        <w:tab/>
      </w:r>
    </w:p>
    <w:p>
      <w:pPr>
        <w:pStyle w:val="HTML1"/>
        <w:rPr>
          <w:rFonts w:ascii="Arial" w:hAnsi="Arial" w:cs="Arial"/>
        </w:rPr>
      </w:pPr>
      <w:r>
        <w:rPr>
          <w:rFonts w:cs="Arial" w:ascii="Arial" w:hAnsi="Arial"/>
        </w:rPr>
        <w:t>У одного хорошего русского поэта есть такое  изречение: “Нам не дано предугадать, как наше слово отзовется.” Необходимо контролировать свою речь, употребляемые выражения. Конечно, влияет не само слово, влияет та энергетическая сила, которая является сутью  изречения.</w:t>
        <w:tab/>
      </w:r>
    </w:p>
    <w:p>
      <w:pPr>
        <w:pStyle w:val="HTML1"/>
        <w:rPr>
          <w:rFonts w:ascii="Arial" w:hAnsi="Arial" w:cs="Arial"/>
        </w:rPr>
      </w:pPr>
      <w:r>
        <w:rPr>
          <w:rFonts w:cs="Arial" w:ascii="Arial" w:hAnsi="Arial"/>
        </w:rPr>
        <w:t>Человек, постоянно излучающий злобу, агрессию ненависть, является  источником заразы  гораздо более опасной, чем любая инфекция.</w:t>
        <w:tab/>
      </w:r>
    </w:p>
    <w:p>
      <w:pPr>
        <w:pStyle w:val="HTML1"/>
        <w:rPr>
          <w:rFonts w:ascii="Arial" w:hAnsi="Arial" w:cs="Arial"/>
        </w:rPr>
      </w:pPr>
      <w:r>
        <w:rPr>
          <w:rFonts w:cs="Arial" w:ascii="Arial" w:hAnsi="Arial"/>
        </w:rPr>
        <w:t>Сейчас над Россией нависла страшная угроза. Это не экономические и не политические проблемы. Это угроза шовинизма и национализма. Народ, зараженный этими бациллами, этим заболеванием, народ порченный, он духовно болен. Если бациллы шовинизма любого - религиозного, национального поражают сознание масс, то этот народ духовно болеет. Шовинизм, национализм и особенно фашизм, поражают, прежде всего душу, заставляя человека проявлять чувство ненависти. Любой националистический вирус сознания неизбежно связан с ненавистью, с презрением, с высокомерием. Вы представляете, какую энергию излучают массы людей? Вы представляете, что делают эти люди со своим астральным телом? Вы представляете, что они делают со всеми остальными? Вы представляете, какое это массовое духовное падение? Это очень серьезно и это должен понимать каждый, занимающийся эзотерической философией.</w:t>
        <w:tab/>
      </w:r>
    </w:p>
    <w:p>
      <w:pPr>
        <w:pStyle w:val="HTML1"/>
        <w:rPr>
          <w:rFonts w:ascii="Arial" w:hAnsi="Arial" w:cs="Arial"/>
        </w:rPr>
      </w:pPr>
      <w:r>
        <w:rPr>
          <w:rFonts w:cs="Arial" w:ascii="Arial" w:hAnsi="Arial"/>
        </w:rPr>
        <w:tab/>
        <w:t>Ментальный мир не так сильно связан с миром физическим, как тонкий, потому что человечество еще не умеет интенсивно мыслить. Совсем не у всех развито ментальное тело. Но, так как, интеллект  сейчас активно развивается у большей части земного населения, то можно сказать, что этот мир  быстро приближается к нам. Уже много людей на земле начинают чувствовать вибрации  ментального мира. Раз чувствовать вибрации, значит активно взаимодействовать, влиять на ментальный мир и воспринимать  его влияние. По отношению к ментальному плану, мы  тоже слепы, глухи, существуем в бронированном костюме, совершенно о  нем не подозреваем. Мы реагируем на него иногда, но не осознаем. Много раз я говорила о том, что духовное развитие это не болтовня на космические темы и не чтение литературы. Духовное развитие - это расширение восприятия миров. Когда возникает возможность восприятия, возникает и возможность влияния. Все духовные школы, говорят о необходимости ментальной концентрации, о необходимости развития ментального тела. Человек не может далее развиваться, если он не развивает интеллект, т.е. свое ментальное тело. Мир ментальный еще более тонок по диапазону вибраций, чем мир астральный. Почувствовать, т.е. вибрировать в ответ на его влияние, может только тот человек, в ком хорошо развито ментальное тело. Тогда он способен воспринять мыслеформы, находящиеся там. Мыслеформы ментального мира называются “идеями“. Создают их люди, обладающие  высокоразвитым ментальным телом, высокоинтеллектуальные люди или уже обладающие сознанием гения. Мыслеформы, создаваемые ими, окрашены в прекрасные цвета, гораздо светлее и ярче, чем высокие мыслеформы астрального мира. Существование их  значительно продолжительнее, в них больше жизненной энергии. Чем выше умственные способности человека, тем активнее создает он в плане ментальном существ, содержащих некие ментальные идеи.  По мере изучения эзотерической философии вы заметите, что вас перестанет интересовать обычная светская литература. Она вас не будет удовлетворять. Почему? Потому что развивающееся ментальное тело требует подпитки. По закону подобия  вас будут привлекать только те идеи, те мысли, которые созвучны вашему мышлению. Светская литература на уровень ниже, это астральный план. Она может создать вибрации чувственные, если затронет вашу душу. Но не дает пищу для работы вашего ментального тела.</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В Т О Р А Я.</w:t>
      </w:r>
    </w:p>
    <w:p>
      <w:pPr>
        <w:pStyle w:val="HTML1"/>
        <w:rPr>
          <w:rFonts w:ascii="Arial" w:hAnsi="Arial" w:cs="Arial"/>
        </w:rPr>
      </w:pPr>
      <w:r>
        <w:rPr>
          <w:rFonts w:cs="Arial" w:ascii="Arial" w:hAnsi="Arial"/>
        </w:rPr>
        <w:tab/>
        <w:tab/>
      </w:r>
    </w:p>
    <w:p>
      <w:pPr>
        <w:pStyle w:val="HTML1"/>
        <w:rPr>
          <w:rFonts w:ascii="Arial" w:hAnsi="Arial" w:cs="Arial"/>
        </w:rPr>
      </w:pPr>
      <w:r>
        <w:rPr>
          <w:rFonts w:cs="Arial" w:ascii="Arial" w:hAnsi="Arial"/>
        </w:rPr>
        <w:t>Я хочу напомнить, что чем ближе к Абсолюту план бытия, тем он более наполнен жизнью, и она более активно проявляется. Существа, живущие в мире астральном, энергетически гораздо сильнее нас. Существа, живущие в мирах более высоких по вибрациям, конечно же, обладают огромными энергетическими возможностями и огромным уровнем сознания в сравнении с нами. Вот почему существа  из мира ментального крайне редко посещают мир физический. Контакт с таким существом для земного человека смертелен. Слишком высокие энергии он излучает.</w:t>
      </w:r>
    </w:p>
    <w:p>
      <w:pPr>
        <w:pStyle w:val="HTML1"/>
        <w:rPr>
          <w:rFonts w:ascii="Arial" w:hAnsi="Arial" w:cs="Arial"/>
        </w:rPr>
      </w:pPr>
      <w:r>
        <w:rPr>
          <w:rFonts w:cs="Arial" w:ascii="Arial" w:hAnsi="Arial"/>
        </w:rPr>
        <w:t>Чем выше по уровню сознания план, тем жизнь в нем более проявлена. Тонкий мир, в сравнении с миром ментальным, выглядит более мрачным, более плотным, грубым и более медленным. Жизнь в нем проявляется гораздо медленнее, чем в мире ментальном. Любая форма ментального мира более оживотворена. Чем  выше сознание, тем более активно проявляется жизнь. Менее всего в нашем физическом плане оживотворен минерал. Форма жизни в нем статична, сознание минимально. Более оживотворены формы растений. Они уже более подвижны. Они уже обладают эфирной оболочкой, восприятием окружающей среды, жизнь их более активна. Еще более оживотворены формы мира животного, еще более активны проявления жизни. Сознание высших животных проявляется в форме чувств, эмоций, страстей. Еще более  активно проявлена жизнь в мире человеческом. Появляется еще одна форма активности - активность в области мышления. Жизнь на уровне человеческого царства проявлена наиболее активно по сравнению с более низкими царствами Природы. Представьте, как проявлена жизнь в мире тонком и в мире ментальном. Я хочу, чтоб вы поняли, насколько люди, живущие там, обладают  сказочными возможностями в сравнении с нами, насколько выше у них сознание и насколько сильнее энергии.</w:t>
      </w:r>
    </w:p>
    <w:p>
      <w:pPr>
        <w:pStyle w:val="HTML1"/>
        <w:rPr>
          <w:rFonts w:ascii="Arial" w:hAnsi="Arial" w:cs="Arial"/>
        </w:rPr>
      </w:pPr>
      <w:r>
        <w:rPr>
          <w:rFonts w:cs="Arial" w:ascii="Arial" w:hAnsi="Arial"/>
        </w:rPr>
        <w:t>О реальности  существования этих миров, о том,  какие существа там проживают, человечество знает. Есть информация, практически, в каждой религии. По - разному называют их  в разных культурах. В христианстве их называют - ангелы (люди обитающие в высших подпланах астрального мира и в низших ментальных подпланах), архангелы, серафимы, херувимы - люди обитающие в высших подпланах ментального мира и в мирах духовных. Мир этот населен, как и все миры нашей планеты. В низших планах ментального мира живет много людей, которые после ухода с плана астрального, попадают сюда на непродолжительный срок. Сравнительно небольшое  число высокоинтеллектуальных людей  пребывают во втором подплане.  В третьем подплане находятся Учителя, посвященные. Если бы человечество могло воспринимать их мысли! Это существа магически могущественные по сравнению с нами. В высших подпланах ментального мира живут те прекраснейшие и совершенные существа, которые очень  редко бывают на Земле. Жизнь во всех подпланах ментального мира волшебна, прекрасна и сказочна.</w:t>
      </w:r>
    </w:p>
    <w:p>
      <w:pPr>
        <w:pStyle w:val="HTML1"/>
        <w:rPr>
          <w:rFonts w:ascii="Arial" w:hAnsi="Arial" w:cs="Arial"/>
        </w:rPr>
      </w:pPr>
      <w:r>
        <w:rPr>
          <w:rFonts w:cs="Arial" w:ascii="Arial" w:hAnsi="Arial"/>
        </w:rPr>
        <w:t>Материя  ментального мира находится в непрерывном движении. Она принимает форму под импульсом мысли. Для того, чтоб сотворить любую форму на Земле, нужны физические усилия. Для того, чтоб сотворить любую форму в мире тонком, нужны волевые или чувственные усилия. Для того, чтоб  создать любую форму в мире ментальном, нужно мысленное усилие. Вам теперь понятно, почему многие духовные школы настаивают на  тренировке мысленной концентрации? Способность концентрировать свои мысли и волю, придает человеку могущество.</w:t>
      </w:r>
    </w:p>
    <w:p>
      <w:pPr>
        <w:pStyle w:val="HTML1"/>
        <w:rPr>
          <w:rFonts w:ascii="Arial" w:hAnsi="Arial" w:cs="Arial"/>
        </w:rPr>
      </w:pPr>
      <w:r>
        <w:rPr>
          <w:rFonts w:cs="Arial" w:ascii="Arial" w:hAnsi="Arial"/>
        </w:rPr>
        <w:t>Чем ближе к Абсолюту мир, тем он более прекрасен, гармоничен, более великолепен. Наименее одухотворен, гармоничен и прекрасен мир физический.</w:t>
        <w:tab/>
      </w:r>
    </w:p>
    <w:p>
      <w:pPr>
        <w:pStyle w:val="HTML1"/>
        <w:rPr>
          <w:rFonts w:ascii="Arial" w:hAnsi="Arial" w:cs="Arial"/>
        </w:rPr>
      </w:pPr>
      <w:r>
        <w:rPr>
          <w:rFonts w:eastAsia="Arial" w:cs="Arial" w:ascii="Arial" w:hAnsi="Arial"/>
        </w:rPr>
        <w:t xml:space="preserve">   </w:t>
      </w:r>
      <w:r>
        <w:rPr>
          <w:rFonts w:cs="Arial" w:ascii="Arial" w:hAnsi="Arial"/>
        </w:rPr>
        <w:t>Красоту ментального мира мы можем воспринимать  только благодаря искусству или глубинным медитациям. Для того чтоб передать гармонию и красоту высших миров, человек должен войти в аналогичное  вибрационное состояние, т.е. в аналогичное вибрационное состояние должно войти его ментальное тело. Вот почему творчество связано с внутренним взлетом, блаженством.</w:t>
        <w:tab/>
        <w:t>Это состояние знакомо некоторым композиторам, живописцам и поэтам. Они в состоянии творчества, т.е. высокого вибрационного  состояния, неосознанно передают красками или звуками состояния той сферы, с которой входят в контакт.</w:t>
        <w:tab/>
      </w:r>
    </w:p>
    <w:p>
      <w:pPr>
        <w:pStyle w:val="HTML1"/>
        <w:rPr>
          <w:rFonts w:ascii="Arial" w:hAnsi="Arial" w:cs="Arial"/>
        </w:rPr>
      </w:pPr>
      <w:r>
        <w:rPr>
          <w:rFonts w:eastAsia="Arial" w:cs="Arial" w:ascii="Arial" w:hAnsi="Arial"/>
        </w:rPr>
        <w:t xml:space="preserve">   </w:t>
      </w:r>
      <w:r>
        <w:rPr>
          <w:rFonts w:cs="Arial" w:ascii="Arial" w:hAnsi="Arial"/>
        </w:rPr>
        <w:t>Когда человек способен к ментальному творчеству, он со скоростью мысли создает живых существ. Продолжительность жизни этих существ зависит от энергии, которую мыслитель вкладывает в мысленный импульс. Как правило, это мышление происходит без эмоций. Так как ментальное тело еще плохо развито у большинства людей, то  чаще всего люди творят слабенькие мыслеформы, недолго живущие. Но, на Земле всегда были философы, гении науки и искусства. Ментальный план наполнен  их мыслями, идеями. Огромный запас информации существует в ментальном плане. Они сохраняются столетия и даже тысячелетия, ожидая того человека, чье ментальное тело будет в состоянии настроиться на соответствующую вибрацию. Тогда эти живые существа,( мыслеформы) соединяясь с подобным им по вибрациям ментальным телом человека, передают идею ему. Тогда  на Земле говорят, что произошло открытие. Все гениальные открытия на Земле происходят так. Войти в контакт с ментальным планом может лишь тот человек, у которого развито в полноте ментальное тело. Такой человек воспринимает очень много информации. Там, в ментальном плане живут идеи, созданные гениальными людьми, когда-то жившими на Земле или живущими сейчас. Они ждут новых гениев, чтоб с их помощью перейти в мир людей.</w:t>
        <w:tab/>
      </w:r>
    </w:p>
    <w:p>
      <w:pPr>
        <w:pStyle w:val="HTML1"/>
        <w:rPr>
          <w:rFonts w:ascii="Arial" w:hAnsi="Arial" w:cs="Arial"/>
        </w:rPr>
      </w:pPr>
      <w:r>
        <w:rPr>
          <w:rFonts w:eastAsia="Arial" w:cs="Arial" w:ascii="Arial" w:hAnsi="Arial"/>
        </w:rPr>
        <w:t xml:space="preserve"> </w:t>
      </w:r>
      <w:r>
        <w:rPr>
          <w:rFonts w:cs="Arial" w:ascii="Arial" w:hAnsi="Arial"/>
        </w:rPr>
        <w:t>Ясно, что те многочисленные контактеры, чаще всего малообразованные и малоразвитые люди, лгут, утверждая о своих высоких контактах. Скорее всего - это контакты с  людьми, живущими в низших астральнымх подпланах.</w:t>
        <w:tab/>
      </w:r>
    </w:p>
    <w:p>
      <w:pPr>
        <w:pStyle w:val="HTML1"/>
        <w:rPr>
          <w:rFonts w:ascii="Arial" w:hAnsi="Arial" w:cs="Arial"/>
        </w:rPr>
      </w:pPr>
      <w:r>
        <w:rPr>
          <w:rFonts w:eastAsia="Arial" w:cs="Arial" w:ascii="Arial" w:hAnsi="Arial"/>
        </w:rPr>
        <w:t xml:space="preserve">     </w:t>
      </w:r>
      <w:r>
        <w:rPr>
          <w:rFonts w:cs="Arial" w:ascii="Arial" w:hAnsi="Arial"/>
        </w:rPr>
        <w:t>Продолжительность пребывания человека в каждом плане бытия зависит от энергонасыщенности соответствующего тела, которое в этом плане служит ему инструментом. Когда изнашивается наша физическая оболочка, когда она уже не в состоянии накапливать энергию, она разрушается и наступает смерть. Аналогичный процесс происходит со всеми оболочками. Так как тела астральное и ментальное мы создаем во время жизни здесь, то и продолжительность жизни в тонких мирах полностью зависит от нас. Если вы развиваете осознанно астральное тело во время жизни в  физическом мире, вы долго будете жить в плане астральном. Если вы развиваете осознанно ментальное тело, вы будете долго жить в ментальной сфере. Все отдано в руки самого человека. Все зависит от его деятельности.</w:t>
        <w:tab/>
      </w:r>
    </w:p>
    <w:p>
      <w:pPr>
        <w:pStyle w:val="HTML1"/>
        <w:rPr>
          <w:rFonts w:ascii="Arial" w:hAnsi="Arial" w:cs="Arial"/>
        </w:rPr>
      </w:pPr>
      <w:r>
        <w:rPr>
          <w:rFonts w:eastAsia="Arial" w:cs="Arial" w:ascii="Arial" w:hAnsi="Arial"/>
        </w:rPr>
        <w:t xml:space="preserve">     </w:t>
      </w:r>
      <w:r>
        <w:rPr>
          <w:rFonts w:cs="Arial" w:ascii="Arial" w:hAnsi="Arial"/>
        </w:rPr>
        <w:t>Если человек имеет всего 1-2 подплана астрального тела, он очень недолго живет в мире тонком, и очень быстро воплощается в мир физический. Вот почему на Земле мало и редко воплощаются гении, пророки, высокодуховные люди. Они долго живут в высших мирах.</w:t>
        <w:tab/>
      </w:r>
    </w:p>
    <w:p>
      <w:pPr>
        <w:pStyle w:val="HTML1"/>
        <w:rPr>
          <w:rFonts w:ascii="Arial" w:hAnsi="Arial" w:cs="Arial"/>
        </w:rPr>
      </w:pPr>
      <w:r>
        <w:rPr>
          <w:rFonts w:eastAsia="Arial" w:cs="Arial" w:ascii="Arial" w:hAnsi="Arial"/>
        </w:rPr>
        <w:t xml:space="preserve">     </w:t>
      </w:r>
      <w:r>
        <w:rPr>
          <w:rFonts w:cs="Arial" w:ascii="Arial" w:hAnsi="Arial"/>
        </w:rPr>
        <w:t>Вам следует очень четко представлять, что родина человека не мир физический. Наша подлинная родина - это мир ментальный. Тот план, куда мы приходим после всех странствий. Здесь на Земле мы кратковременные гости, пришедшие с определенной целю. Но, о той нашей настоящей родине мы ничего не помним. Туда, к  себе на родину, вернемся мы окончательно, когда закончим весь процесс обучения на Земле. Тогда жизнь в этих прекрасных мирах мы заслужим по праву.</w:t>
        <w:tab/>
      </w:r>
    </w:p>
    <w:p>
      <w:pPr>
        <w:pStyle w:val="HTML1"/>
        <w:rPr>
          <w:rFonts w:ascii="Arial" w:hAnsi="Arial" w:cs="Arial"/>
        </w:rPr>
      </w:pPr>
      <w:r>
        <w:rPr>
          <w:rFonts w:cs="Arial" w:ascii="Arial" w:hAnsi="Arial"/>
        </w:rPr>
        <w:t>Чем духовнее человек, чем выше  он по уровню сознания, тем более сильно его вибрационное влияние в мире физическом. Вибрации его ментального тела, идеи, которые он родит, меняют сознание масс. Учителя, живущие на Земле, влияют своими ментальными вибрациями на все живое на Земле.</w:t>
      </w:r>
    </w:p>
    <w:p>
      <w:pPr>
        <w:pStyle w:val="HTML1"/>
        <w:rPr>
          <w:rFonts w:ascii="Arial" w:hAnsi="Arial" w:cs="Arial"/>
        </w:rPr>
      </w:pPr>
      <w:r>
        <w:rPr>
          <w:rFonts w:cs="Arial" w:ascii="Arial" w:hAnsi="Arial"/>
        </w:rPr>
        <w:t>С ментального плана не идут воздействия негативные. С этого плана идут только мысли защиты и любви, но, к сожалению, воспринять эти мысли могут пока очень немногие.</w:t>
        <w:tab/>
      </w:r>
    </w:p>
    <w:p>
      <w:pPr>
        <w:pStyle w:val="HTML1"/>
        <w:rPr>
          <w:rFonts w:ascii="Arial" w:hAnsi="Arial" w:cs="Arial"/>
        </w:rPr>
      </w:pPr>
      <w:r>
        <w:rPr>
          <w:rFonts w:cs="Arial" w:ascii="Arial" w:hAnsi="Arial"/>
        </w:rPr>
        <w:t>Итак, с переходом на более высокий уровень мышления, вы становитесь гораздо более мощным инструментом влияния, воздействия на любого человека, находящегося где угодно на планете. В ментальном мире контакт мыслеформ с ментальным телом  какого-либо человека происходит со скоростью мысли. Она больше, чем скорость света. Для нее не существует никаких расстояний и пространственных преград. Вот в чем ваша ответственность за чистоту своих мыслей.</w:t>
        <w:tab/>
      </w:r>
    </w:p>
    <w:p>
      <w:pPr>
        <w:pStyle w:val="HTML1"/>
        <w:rPr>
          <w:rFonts w:ascii="Arial" w:hAnsi="Arial" w:cs="Arial"/>
        </w:rPr>
      </w:pPr>
      <w:r>
        <w:rPr>
          <w:rFonts w:cs="Arial" w:ascii="Arial" w:hAnsi="Arial"/>
        </w:rPr>
        <w:t xml:space="preserve">Все миры окружают нас. Нам не надо передвигаться куда-то ввысь, чтоб находить их, так как они здесь около нас, но наша грубая невосприимчивость отделяет и скрывает их от нас. Мы осознаем в каждом из миров только то, что на нас действует, только то, что вызывает в нас ответные вибрации. По мере того, как мы становимся все более и более восприимчивыми, мы приходим в соприкосновение с мирами все более и более утонченными. Как стать  более восприимчивым? Стать более восприимчивым, значит вобрать в себя все более тонкую астральную материю с помощью медитаций, мелодичной, высокой музыки, состояний любви, нежности, восторга. Эта высокая астральная материя  создаст высоко развитое астральное тело, инструмент для общения, высоко вибрирующее астральное тело и тогда с помощью него можно соприкасаться с мирами высшими.   </w:t>
        <w:tab/>
      </w:r>
    </w:p>
    <w:p>
      <w:pPr>
        <w:pStyle w:val="HTML1"/>
        <w:rPr>
          <w:rFonts w:ascii="Arial" w:hAnsi="Arial" w:cs="Arial"/>
        </w:rPr>
      </w:pPr>
      <w:r>
        <w:rPr>
          <w:rFonts w:cs="Arial" w:ascii="Arial" w:hAnsi="Arial"/>
        </w:rPr>
        <w:t>Для этого необходимо как можно чаще быть в высоких эмоциональных состояниях: радость, любовь, восторг, нежность, доброжелательность. Или думать о добре, жертвенности, милосердии, о законах жизни, об эволюционных процессах. Тогда станут строиться более высокое астральное и более  высокое ментальное тело. Это  будет означать, что  вы станете развивать более высокое по уровню сознание,  то есть расширять  его. Выбирайте сами способ строительства тел - музыку, театр, искусство, одухотворяющее общение, обучение истинным знаниям, философские размышления. Вы должны очень четко понимать, что вас принижает и что возвышает. Какое воздействие способствует развитию, какое останавливает развитие или даже принижает. Давайте осознанно станем работать  над своими телами. Человек с  хорошо развитым астральным телом, очень  сильно ощущает любую эмоцию, чувствует любое состояние другого живого существа. Хорошо развитое ментальное тело дает возможность улавливать мысли окружающих.  Человека с развитым ментальным телом обмануть невозможно.</w:t>
        <w:tab/>
      </w:r>
    </w:p>
    <w:p>
      <w:pPr>
        <w:pStyle w:val="HTML1"/>
        <w:rPr>
          <w:rFonts w:ascii="Arial" w:hAnsi="Arial" w:cs="Arial"/>
        </w:rPr>
      </w:pPr>
      <w:r>
        <w:rPr>
          <w:rFonts w:cs="Arial" w:ascii="Arial" w:hAnsi="Arial"/>
        </w:rPr>
        <w:t>Только после окончательного развития ментального тела начинают развиваться следующие тела человека. Назовем их единым  термином “Духовные тела”. Когда развиваются эти тела, медленно создается бессмертная духовная душа человека. В основе этой души есть дух, или монада или искра божья, которая является причиной нашего бессмертия.  Это - зерно, суть, центр вашего существа. Эта часть нашего существа до очень высокого уровня развития, остается бессознательной, спящей, пассивной частью. Но постепенно, с развитием человеческого сознания, с развитием его духовной души,  бессознательная его часть становится все более активной и деятельной. Когда она начинает проявляться, тогда начинает проявляться в человеке духовное сознание. Именно это бессмертное тело собирает результаты всех опытов земных жизней человека.</w:t>
        <w:tab/>
      </w:r>
    </w:p>
    <w:p>
      <w:pPr>
        <w:pStyle w:val="HTML1"/>
        <w:rPr>
          <w:rFonts w:ascii="Arial" w:hAnsi="Arial" w:cs="Arial"/>
        </w:rPr>
      </w:pPr>
      <w:r>
        <w:rPr>
          <w:rFonts w:cs="Arial" w:ascii="Arial" w:hAnsi="Arial"/>
        </w:rPr>
        <w:t>Хочу привести такой пример. Посмотрим, как закон развития проявляется в Природе. Возьмем капусту. В молоденькой капусте нет кочерыжки, в большой капусте - большая, мощная кочерыжка. Там основной запас витаминов, там концентрируется жизнь. Ваша “кочерыжка“ растет по мере вашего развития. Когда она проявляется достаточно сильно, человек становится индивидуальностью. Рост этого тела очень медленный. Потому что ему необходимы подпитывающие энергии - высокие мысли и высокие чувства. Ясно, как мало может обыкновенный человек представить материалов, пригодных для его роста. Отсюда и медленность эволюции в целом, и незначительные успехи в развитии каждого человека.</w:t>
        <w:tab/>
      </w:r>
    </w:p>
    <w:p>
      <w:pPr>
        <w:pStyle w:val="HTML1"/>
        <w:rPr>
          <w:rFonts w:ascii="Arial" w:hAnsi="Arial" w:cs="Arial"/>
        </w:rPr>
      </w:pPr>
      <w:r>
        <w:rPr>
          <w:rFonts w:cs="Arial" w:ascii="Arial" w:hAnsi="Arial"/>
        </w:rPr>
        <w:t>Только это тело сохраняется в течение различных воплощений. Ментальное, астральное и физическое тела строятся для каждой новой жизни. Ваш предыдущий опыт становится причиной построения нового ментального и астрального тел. Например: в этой жизни вы много размышляли, читали, исследовали в области истории. Она была основным предметом вашего размышления. В ментальном теле накапливается информация об этом. Когда умирает ментальное тело, то информация и энергия переходят в тело причинности. Это станет причиной того, что в следующем воплощении ваше ментальное тело будет строиться с определенными качествами. Эти наклонности будут развиваться в следующей жизни.</w:t>
        <w:tab/>
      </w:r>
    </w:p>
    <w:p>
      <w:pPr>
        <w:pStyle w:val="HTML1"/>
        <w:rPr>
          <w:rFonts w:ascii="Arial" w:hAnsi="Arial" w:cs="Arial"/>
        </w:rPr>
      </w:pPr>
      <w:r>
        <w:rPr>
          <w:rFonts w:cs="Arial" w:ascii="Arial" w:hAnsi="Arial"/>
        </w:rPr>
        <w:t>Если представить схематично устройство человека, станет ясно, что только тогда, когда начинает сильно вибрировать ментальное тело, оно начинает  заставлять вибрировать и следующее тело, духовное. Иногда сильная вибрация астрального тела тоже может вызвать рост духовного. Христианство  видит развитие человека, как развитие его астрального тела, путем любви к Иисусу. Необходимость развития ментального тела христианством полностью отвергается.</w:t>
        <w:tab/>
      </w:r>
    </w:p>
    <w:p>
      <w:pPr>
        <w:pStyle w:val="HTML1"/>
        <w:rPr>
          <w:rFonts w:ascii="Arial" w:hAnsi="Arial" w:cs="Arial"/>
        </w:rPr>
      </w:pPr>
      <w:r>
        <w:rPr>
          <w:rFonts w:cs="Arial" w:ascii="Arial" w:hAnsi="Arial"/>
        </w:rPr>
        <w:t>Буддизм, наоборот, полностью отвергает развитие астрального тела (отвергает все желания) и делает ставку на развитие только ментального тела.</w:t>
        <w:tab/>
      </w:r>
    </w:p>
    <w:p>
      <w:pPr>
        <w:pStyle w:val="HTML1"/>
        <w:rPr>
          <w:rFonts w:ascii="Arial" w:hAnsi="Arial" w:cs="Arial"/>
        </w:rPr>
      </w:pPr>
      <w:r>
        <w:rPr>
          <w:rFonts w:cs="Arial" w:ascii="Arial" w:hAnsi="Arial"/>
        </w:rPr>
        <w:t>Как только начинает проявляться высшая, духовная душа, т.е. более высокие тела, она начинает осуществлять контроль за ментальным телом. Тогда начинается ускоренное духовное развитие человека.</w:t>
        <w:tab/>
      </w:r>
    </w:p>
    <w:p>
      <w:pPr>
        <w:pStyle w:val="HTML1"/>
        <w:rPr>
          <w:rFonts w:ascii="Arial" w:hAnsi="Arial" w:cs="Arial"/>
        </w:rPr>
      </w:pPr>
      <w:r>
        <w:rPr>
          <w:rFonts w:cs="Arial" w:ascii="Arial" w:hAnsi="Arial"/>
        </w:rPr>
        <w:t>Жизнь человека  в физическом плане Земли  и жизнь его в тонком плане очень зависят от состава, от вибраций  его астрального тела. Астральное тело человека низкого уровня развития представляет собой расплывчатую неясную оболочку, состоящую преимущественно из материи низших</w:t>
        <w:tab/>
        <w:t xml:space="preserve"> подпланов. Она способна с легкостью отвечать на низковибрационные воздействия таких чувств как злоба, ненависть, раздражение, зависть. Цвета излучаемые ею мутно -красные, грязно-коричневые, очень тусклые. Чакры едва видны. Более всего  человек способен к грубым чувствам, животным страстям, к низким эмоциям. После смерти такой человек притягивается к самым низким сферам астрального мира, которое называется адом. Эмоциональное состояние его после смерти очень тяжелое. Он очень страдает от невозможности утолить свои страсти и желания.</w:t>
        <w:tab/>
      </w:r>
    </w:p>
    <w:p>
      <w:pPr>
        <w:pStyle w:val="HTML1"/>
        <w:rPr>
          <w:rFonts w:ascii="Arial" w:hAnsi="Arial" w:cs="Arial"/>
        </w:rPr>
      </w:pPr>
      <w:r>
        <w:rPr>
          <w:rFonts w:eastAsia="Arial" w:cs="Arial" w:ascii="Arial" w:hAnsi="Arial"/>
        </w:rPr>
        <w:t xml:space="preserve"> </w:t>
      </w:r>
      <w:r>
        <w:rPr>
          <w:rFonts w:cs="Arial" w:ascii="Arial" w:hAnsi="Arial"/>
        </w:rPr>
        <w:t>Сферы тонкого мира отличаются по плотности материи, по вибрациям. Поэтому существа одной сферы отделены от существ другой. Обитатели  только одной сферы могут общаться. Они могут посещать миры ниже лежащие, но не могут попасть в миры более высоко вибрирующие.</w:t>
        <w:tab/>
      </w:r>
    </w:p>
    <w:p>
      <w:pPr>
        <w:pStyle w:val="HTML1"/>
        <w:rPr>
          <w:rFonts w:ascii="Arial" w:hAnsi="Arial" w:cs="Arial"/>
        </w:rPr>
      </w:pPr>
      <w:r>
        <w:rPr>
          <w:rFonts w:cs="Arial" w:ascii="Arial" w:hAnsi="Arial"/>
        </w:rPr>
        <w:t>У человека среднего уровня развития астральное тело значительно больших размеров, обладает более очерченной конфигурацией. Оно уже получает внешнее сходство с физическим телом. Чакры видны, хотя не вращаются. Цвета излучаемые им более яркие и светлые. После смерти он по закону подобия притягивается к средним подпланам астрального мира.</w:t>
      </w:r>
    </w:p>
    <w:p>
      <w:pPr>
        <w:pStyle w:val="HTML1"/>
        <w:rPr>
          <w:rFonts w:ascii="Arial" w:hAnsi="Arial" w:cs="Arial"/>
        </w:rPr>
      </w:pPr>
      <w:r>
        <w:rPr>
          <w:rFonts w:cs="Arial" w:ascii="Arial" w:hAnsi="Arial"/>
        </w:rPr>
        <w:t>Астральное  тело человека высокого уровня развития распространяется далеко за пределы физического тела. Содержит высоко вибрирующую материю астрального мира. оно интенсивно светится прекрасными оттенками самых светлых красок, очень сильно влияет своими вибрациями на окружающий мир, реально облагораживая все вокруг.  Такой человек способен проявлять только высокие чувства - любовь, сострадание, милосердие. Он не вибрирует в ответ на злобные, негативные вибрации. Он всегда спокоен, гармоничен, доброжелателен. После смерти  в мире физическом такой человек живет в самых высших сферах тонкого мира, которые называются “раем “.</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Т Р Е Т Ь Я.</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Итак, человек проживает свою жизнь во временном промежутке между рождением и смертью. Рождение в   этот мир - это одна дверь, ведущая в неизвестность, в мир трудностей и преодолений, в мир столкновений с другими существами, в мир, где, преодолевая сложности бытия, человек должен развить свое сознание, совершенствовать хоть в какой-то мере свои умственные и душевные качества. Цель его вхождения в этот мир, то, что мы называем новым рождением - развитие личности, набор опыта, расширение сознания. В конце периода предназначенного для его развития, открывается другая дверь, ведущая тоже в не -изведанное. В какой мир попадет он, какие условия бытия в его посмертном существовании, это неизвестно человеку, стоящему на пороге смерти. Большинство сейчас живущих на Земле имеют по этому поводу самые туманные представления. Атеисты убеждены, что  после смерти есть только гниение тела,  прекращение осознания и чувственного восприятия жизни. В представлении верующих в разных богов, фантазии  созданные религиозными догмами, иллюзии очень далекие от реальности.</w:t>
        <w:tab/>
      </w:r>
    </w:p>
    <w:p>
      <w:pPr>
        <w:pStyle w:val="HTML1"/>
        <w:rPr>
          <w:rFonts w:ascii="Arial" w:hAnsi="Arial" w:cs="Arial"/>
        </w:rPr>
      </w:pPr>
      <w:r>
        <w:rPr>
          <w:rFonts w:eastAsia="Arial" w:cs="Arial" w:ascii="Arial" w:hAnsi="Arial"/>
        </w:rPr>
        <w:t xml:space="preserve">  </w:t>
      </w:r>
      <w:r>
        <w:rPr>
          <w:rFonts w:cs="Arial" w:ascii="Arial" w:hAnsi="Arial"/>
        </w:rPr>
        <w:t>То, что мы называем “жизнь“ - это период, данный для развития личности, для ее совершенствования, длящийся между рождением и смертью.</w:t>
      </w:r>
    </w:p>
    <w:p>
      <w:pPr>
        <w:pStyle w:val="HTML1"/>
        <w:rPr>
          <w:rFonts w:ascii="Arial" w:hAnsi="Arial" w:cs="Arial"/>
        </w:rPr>
      </w:pPr>
      <w:r>
        <w:rPr>
          <w:rFonts w:eastAsia="Arial" w:cs="Arial" w:ascii="Arial" w:hAnsi="Arial"/>
        </w:rPr>
        <w:t xml:space="preserve">  </w:t>
      </w:r>
      <w:r>
        <w:rPr>
          <w:rFonts w:cs="Arial" w:ascii="Arial" w:hAnsi="Arial"/>
        </w:rPr>
        <w:t>Точка рождения-------жизнь--------точка смерти.</w:t>
        <w:tab/>
      </w:r>
    </w:p>
    <w:p>
      <w:pPr>
        <w:pStyle w:val="HTML1"/>
        <w:rPr>
          <w:rFonts w:ascii="Arial" w:hAnsi="Arial" w:cs="Arial"/>
        </w:rPr>
      </w:pPr>
      <w:r>
        <w:rPr>
          <w:rFonts w:cs="Arial" w:ascii="Arial" w:hAnsi="Arial"/>
        </w:rPr>
        <w:t>Развитие человека начинается несколько раньше своего рождения. К моменту рождения полностью сформировано его физическое тело со всеми функциями, с врожденными особенностями и склонностями. В действительности период развития каждого человека начинается с момента зачатия. С момента зачатия начинается его физическое развитие. Окончательно сформировано физическое тело к 28 летнему возрасту, далее начинается медленный период  его разрушения, старения  вплоть до конечного разрушения и последующего исчезновения.</w:t>
        <w:tab/>
      </w:r>
    </w:p>
    <w:p>
      <w:pPr>
        <w:pStyle w:val="HTML1"/>
        <w:rPr>
          <w:rFonts w:ascii="Arial" w:hAnsi="Arial" w:cs="Arial"/>
        </w:rPr>
      </w:pPr>
      <w:r>
        <w:rPr>
          <w:rFonts w:cs="Arial" w:ascii="Arial" w:hAnsi="Arial"/>
        </w:rPr>
        <w:t>В момент зачатия человек представляет собой одну единственную клетку. Само зачатие происходит по законам Космоса и Земной природы, т.е. в результате соединения женского начала и мужского, но клеточных начал, так как наш мир - это мир клеточной материи.</w:t>
        <w:tab/>
      </w:r>
    </w:p>
    <w:p>
      <w:pPr>
        <w:pStyle w:val="HTML1"/>
        <w:rPr>
          <w:rFonts w:ascii="Arial" w:hAnsi="Arial" w:cs="Arial"/>
        </w:rPr>
      </w:pPr>
      <w:r>
        <w:rPr>
          <w:rFonts w:eastAsia="Arial" w:cs="Arial" w:ascii="Arial" w:hAnsi="Arial"/>
        </w:rPr>
        <w:t xml:space="preserve"> </w:t>
      </w:r>
      <w:r>
        <w:rPr>
          <w:rFonts w:cs="Arial" w:ascii="Arial" w:hAnsi="Arial"/>
        </w:rPr>
        <w:t>Жизненный период включает   не только развитие физического тела, но и душевного и ментального. Завершает свой жизненный путь человек, прожив 75-80 лет, имея не только разрушающееся физическое тело, но и опыт этих лет, развившиеся в какой-то мере душевные и духовные качества на основе пережитого опыта.</w:t>
        <w:tab/>
      </w:r>
    </w:p>
    <w:p>
      <w:pPr>
        <w:pStyle w:val="HTML1"/>
        <w:rPr>
          <w:rFonts w:ascii="Arial" w:hAnsi="Arial" w:cs="Arial"/>
        </w:rPr>
      </w:pPr>
      <w:r>
        <w:rPr>
          <w:rFonts w:cs="Arial" w:ascii="Arial" w:hAnsi="Arial"/>
        </w:rPr>
        <w:t>С момента зачатия внутренние процессы развития физического тела, протекающие  в начале с огромной скоростью, постепенно замедляются, подобно медленно затихающему движению какого-нибудь механизма, в момент смерти все процессы полностью прекращаются.</w:t>
      </w:r>
    </w:p>
    <w:p>
      <w:pPr>
        <w:pStyle w:val="HTML1"/>
        <w:rPr>
          <w:rFonts w:ascii="Arial" w:hAnsi="Arial" w:cs="Arial"/>
        </w:rPr>
      </w:pPr>
      <w:r>
        <w:rPr>
          <w:rFonts w:cs="Arial" w:ascii="Arial" w:hAnsi="Arial"/>
        </w:rPr>
        <w:t>Период от зачатия до рождения - это один из важнейших периодов жизни. Формируется физическое тело, в это тело входит бессмертная часть, монада, бессознательная духовная часть человека. Эта часть окружена ментальным телом и астральным телом.  В момент рождения вследствие влияния 10 планет нашей солнечной системы фиксируются основные качества личности (способность к мышлению, чувствованию, восприятию, обучению, социальному общению и т.д.) Эти качества личности под давлением жизни должны трансформироваться, изменяться, совершенствоваться.</w:t>
      </w:r>
    </w:p>
    <w:p>
      <w:pPr>
        <w:pStyle w:val="HTML1"/>
        <w:rPr>
          <w:rFonts w:ascii="Arial" w:hAnsi="Arial" w:cs="Arial"/>
        </w:rPr>
      </w:pPr>
      <w:r>
        <w:rPr>
          <w:rFonts w:cs="Arial" w:ascii="Arial" w:hAnsi="Arial"/>
        </w:rPr>
        <w:t>Итак, основная часть психофизиологического организма сформирована в момент рождения. Общий физический облик, темперамент, тип реакций определен в момент рождения.</w:t>
        <w:tab/>
      </w:r>
    </w:p>
    <w:p>
      <w:pPr>
        <w:pStyle w:val="HTML1"/>
        <w:rPr>
          <w:rFonts w:ascii="Arial" w:hAnsi="Arial" w:cs="Arial"/>
        </w:rPr>
      </w:pPr>
      <w:r>
        <w:rPr>
          <w:rFonts w:cs="Arial" w:ascii="Arial" w:hAnsi="Arial"/>
        </w:rPr>
        <w:t>Дальнейшее формирование личности происходит в детский период жизни. В это время человек учится устанавливать отношения с окружающим миром. Обладая определенными качествами,  созданные им в течение предыдущей жизни, (способностью к размышлению, к чувствованию, к социальным контактам), он воспринимает от окружающей среды, более всего от семьи, набор определенных идей относительно окружающего мира и способов своего участия в нем. Когда детство заканчивается, у ребенка есть определенные понятия об окружающем мире, об условиях жизни в нем и о себе. Благодаря обучению, умению читать, ребенок попадает во множество воображаемых ситуаций. Подбор книг, идеи, воспринятые от семьи  и информация, идеи, воспринятые от телевидения - все это формирует содержание его ума.</w:t>
      </w:r>
    </w:p>
    <w:p>
      <w:pPr>
        <w:pStyle w:val="HTML1"/>
        <w:rPr>
          <w:rFonts w:ascii="Arial" w:hAnsi="Arial" w:cs="Arial"/>
        </w:rPr>
      </w:pPr>
      <w:r>
        <w:rPr>
          <w:rFonts w:cs="Arial" w:ascii="Arial" w:hAnsi="Arial"/>
        </w:rPr>
        <w:t>С завершением детства личность уже полностью сформирована. Кроме врожденных личностных качеств, способностей, наклонностей, в уме есть набор идей и понятий, сложившихся под влиянием среды. Это создает серьезнейшие ограничения для развития и совершенствования личности. Окружающий мир предоставляет личности множество ситуаций, контактов, что является необходимым условием его индивидуального опыта и, следовательно, базой для развития. Но набор идей и понятий, сложившихся в уме, действует таким образом, что человек видит реальность только в определенном цвете. Действительность он оценивает только в соответствии с понятиями, приобретенными в детстве, способ своего утверждения в этом мире, метод взаимодействия  с окружающими людьми тоже только в соответствии с внедренными в сознание представлениями о жизни и о себе.</w:t>
        <w:tab/>
      </w:r>
    </w:p>
    <w:p>
      <w:pPr>
        <w:pStyle w:val="HTML1"/>
        <w:rPr>
          <w:rFonts w:ascii="Arial" w:hAnsi="Arial" w:cs="Arial"/>
        </w:rPr>
      </w:pPr>
      <w:r>
        <w:rPr>
          <w:rFonts w:cs="Arial" w:ascii="Arial" w:hAnsi="Arial"/>
        </w:rPr>
        <w:t>Возникла личность со всеми идеями, взглядами, предпочтениям, комплексами, полученными в результате влияния семьи и окружающей среды и особенностями характера, оформленными при рождении. Это очень устойчивая часть человеческого существа.</w:t>
      </w:r>
    </w:p>
    <w:p>
      <w:pPr>
        <w:pStyle w:val="HTML1"/>
        <w:rPr>
          <w:rFonts w:ascii="Arial" w:hAnsi="Arial" w:cs="Arial"/>
        </w:rPr>
      </w:pPr>
      <w:r>
        <w:rPr>
          <w:rFonts w:cs="Arial" w:ascii="Arial" w:hAnsi="Arial"/>
        </w:rPr>
        <w:t>(Часть, потому что есть еще пласт подсознательного ума и пассивная часть сверхсознательного). Эта личность противостоит жизни с ее многоплановыми опытами, и только жизнь в состоянии медленно ее трансформировать. Только пережив личный опыт, возникает вероятность приобретения новых идей, новых взглядов на себя и на окружающий мир.</w:t>
        <w:tab/>
      </w:r>
    </w:p>
    <w:p>
      <w:pPr>
        <w:pStyle w:val="HTML1"/>
        <w:rPr>
          <w:rFonts w:ascii="Arial" w:hAnsi="Arial" w:cs="Arial"/>
        </w:rPr>
      </w:pPr>
      <w:r>
        <w:rPr>
          <w:rFonts w:cs="Arial" w:ascii="Arial" w:hAnsi="Arial"/>
        </w:rPr>
        <w:t>Этот механизм известен всем религиям и идеологиям, которые настаивают на том, чтоб ребенок, пока не достигнет возраста 10-12 лет, находился под жестким контролем - этот период наиболее удобен для внушения ему определенных идей, учений.</w:t>
        <w:tab/>
      </w:r>
    </w:p>
    <w:p>
      <w:pPr>
        <w:pStyle w:val="HTML1"/>
        <w:rPr>
          <w:rFonts w:ascii="Arial" w:hAnsi="Arial" w:cs="Arial"/>
        </w:rPr>
      </w:pPr>
      <w:r>
        <w:rPr>
          <w:rFonts w:cs="Arial" w:ascii="Arial" w:hAnsi="Arial"/>
        </w:rPr>
        <w:t>После периода детства и до окончания срока своего пребывания на Земле двойственный организм, состоящий из тела и личности, называемый «человек», погружается в переживание многоплановых обстоятельств,  составляющих программу его жизненного обучения, то что называется - “судьба.” Это изучается эзотерической астрологией.  Так как в мироздании все движется но не прямолинейно, а  циклично, то жизнь человека – это то же движение в котором циклично повторяются обстоятельства.  Это дает возможность личности выработать иные реакции на жизнь, иные оценки себя и окружения.  Второй жизненный период, называемый зрелостью, включает время от детства до старости. Очень часто столкновения с миром мало меняют личность. У мало интеллектуальной личности нет возможности меняться, т.е. развиваться, потому что нет пока инструмента для оценки себя и жизни, нет развитого интеллекта, способного оценивать, нет возможности понять требования судьбы, направленные  исключительно на изменения свойств личности. Только сильные жизненные удары заставляют  ее начинать размышлять о причинах страданий. И потому они содействуют развитию интеллекта, т.е.  зарождению более высокого сознания. В этом смысл утверждения, что страдание - лучший Учитель жизни. Страдание или направленное обучение личности может ускорить ее развитие. Но если личность достаточно развита, если интеллектуальное сознание уже  дает ей возможность правильно оценивать, анализировать и, следовательно, делать правильные выводы о себе и о мире, тогда для нее возможен третий период жизни, наиболее важный период. Третий период потенциально может стать периодом развития еще одной части человеческого существа. У большинства людей эта часть их никак себя не проявляет. Эта часть человека спит, и ее пробуждение является самой трудной задачей всего развития человеческого существа. Это пробуждение духовной души. Только с пробужденной духовной душой человек становится осознающим, творческим и гармоничным существом. Становится индивидуальностью, вышедшей из толпы, влияющей на окружающую жизнь. До этого он - развивающийся автомат, подверженный влиянию среды, национальных идей, пропаганды и энергетическому влиянию малого Космоса.</w:t>
        <w:tab/>
      </w:r>
    </w:p>
    <w:p>
      <w:pPr>
        <w:pStyle w:val="HTML1"/>
        <w:rPr>
          <w:rFonts w:ascii="Arial" w:hAnsi="Arial" w:cs="Arial"/>
        </w:rPr>
      </w:pPr>
      <w:r>
        <w:rPr>
          <w:rFonts w:cs="Arial" w:ascii="Arial" w:hAnsi="Arial"/>
        </w:rPr>
        <w:t>Итак, человек в течение жизни проходит несколько периодов:</w:t>
        <w:tab/>
      </w:r>
    </w:p>
    <w:p>
      <w:pPr>
        <w:pStyle w:val="HTML1"/>
        <w:rPr>
          <w:rFonts w:ascii="Arial" w:hAnsi="Arial" w:cs="Arial"/>
        </w:rPr>
      </w:pPr>
      <w:r>
        <w:rPr>
          <w:rFonts w:cs="Arial" w:ascii="Arial" w:hAnsi="Arial"/>
        </w:rPr>
        <w:t>1.Внутриутробное развитие, рождение, приобретение основных свойств характера личности под влиянием 10 планет малого Космоса, т.е. планет солнечной системы.</w:t>
        <w:tab/>
      </w:r>
    </w:p>
    <w:p>
      <w:pPr>
        <w:pStyle w:val="HTML1"/>
        <w:rPr>
          <w:rFonts w:ascii="Arial" w:hAnsi="Arial" w:cs="Arial"/>
        </w:rPr>
      </w:pPr>
      <w:r>
        <w:rPr>
          <w:rFonts w:cs="Arial" w:ascii="Arial" w:hAnsi="Arial"/>
        </w:rPr>
        <w:t>2.Детский период - развитие личности, приобретение идей, взглядов, предпочтений относительно жизни и себя под влиянием семьи, национальной и культурной среды.</w:t>
        <w:tab/>
      </w:r>
    </w:p>
    <w:p>
      <w:pPr>
        <w:pStyle w:val="HTML1"/>
        <w:rPr>
          <w:rFonts w:ascii="Arial" w:hAnsi="Arial" w:cs="Arial"/>
        </w:rPr>
      </w:pPr>
      <w:r>
        <w:rPr>
          <w:rFonts w:cs="Arial" w:ascii="Arial" w:hAnsi="Arial"/>
        </w:rPr>
        <w:t>3.Зрелость, столкновение созревшей личности с многоплановыми жизненными обстоятельствами, то, что называется приобретение жизненного опыта, возможная трансформация личности под влиянием  столкновения с жизнью.</w:t>
        <w:tab/>
      </w:r>
    </w:p>
    <w:p>
      <w:pPr>
        <w:pStyle w:val="HTML1"/>
        <w:rPr>
          <w:rFonts w:ascii="Arial" w:hAnsi="Arial" w:cs="Arial"/>
        </w:rPr>
      </w:pPr>
      <w:r>
        <w:rPr>
          <w:rFonts w:cs="Arial" w:ascii="Arial" w:hAnsi="Arial"/>
        </w:rPr>
        <w:t>4.Старость, развитие души, т.е. новых душевных и умственных качеств, потенциальная возможность зарождения более высокого сознания, духовного сознания, что проявляется как мудрость, терпимость, сострадание.</w:t>
        <w:tab/>
      </w:r>
    </w:p>
    <w:p>
      <w:pPr>
        <w:pStyle w:val="HTML1"/>
        <w:rPr>
          <w:rFonts w:ascii="Arial" w:hAnsi="Arial" w:cs="Arial"/>
        </w:rPr>
      </w:pPr>
      <w:r>
        <w:rPr>
          <w:rFonts w:eastAsia="Arial" w:cs="Arial" w:ascii="Arial" w:hAnsi="Arial"/>
        </w:rPr>
        <w:t xml:space="preserve">  </w:t>
      </w:r>
      <w:r>
        <w:rPr>
          <w:rFonts w:cs="Arial" w:ascii="Arial" w:hAnsi="Arial"/>
        </w:rPr>
        <w:t>Внутриутробное развитие занимает 10 лунных месяцев.</w:t>
        <w:tab/>
      </w:r>
    </w:p>
    <w:p>
      <w:pPr>
        <w:pStyle w:val="HTML1"/>
        <w:rPr>
          <w:rFonts w:ascii="Arial" w:hAnsi="Arial" w:cs="Arial"/>
        </w:rPr>
      </w:pPr>
      <w:r>
        <w:rPr>
          <w:rFonts w:eastAsia="Arial" w:cs="Arial" w:ascii="Arial" w:hAnsi="Arial"/>
        </w:rPr>
        <w:t xml:space="preserve">  </w:t>
      </w:r>
      <w:r>
        <w:rPr>
          <w:rFonts w:cs="Arial" w:ascii="Arial" w:hAnsi="Arial"/>
        </w:rPr>
        <w:t>Детство - 100 лунных месяцев</w:t>
        <w:tab/>
      </w:r>
    </w:p>
    <w:p>
      <w:pPr>
        <w:pStyle w:val="HTML1"/>
        <w:rPr>
          <w:rFonts w:ascii="Arial" w:hAnsi="Arial" w:cs="Arial"/>
        </w:rPr>
      </w:pPr>
      <w:r>
        <w:rPr>
          <w:rFonts w:eastAsia="Arial" w:cs="Arial" w:ascii="Arial" w:hAnsi="Arial"/>
        </w:rPr>
        <w:t xml:space="preserve">  </w:t>
      </w:r>
      <w:r>
        <w:rPr>
          <w:rFonts w:cs="Arial" w:ascii="Arial" w:hAnsi="Arial"/>
        </w:rPr>
        <w:t>Продолжительность человеческой жизни (75 лет) -   1000 лунных месяцев.</w:t>
        <w:tab/>
      </w:r>
    </w:p>
    <w:p>
      <w:pPr>
        <w:pStyle w:val="HTML1"/>
        <w:rPr>
          <w:rFonts w:ascii="Arial" w:hAnsi="Arial" w:cs="Arial"/>
        </w:rPr>
      </w:pPr>
      <w:r>
        <w:rPr>
          <w:rFonts w:eastAsia="Arial" w:cs="Arial" w:ascii="Arial" w:hAnsi="Arial"/>
        </w:rPr>
        <w:t xml:space="preserve">  </w:t>
      </w:r>
      <w:r>
        <w:rPr>
          <w:rFonts w:cs="Arial" w:ascii="Arial" w:hAnsi="Arial"/>
        </w:rPr>
        <w:t xml:space="preserve">В детстве внутренние процессы ускорены, а ощущение времени растянуто, в старости внутренние процессы замедляются, а ощущение времени ускоряется. По мере движения от зачатия к смерти жизненные процессы текут все медленнее и медленнее. Существование - это процесс постепенного замедления. </w:t>
        <w:tab/>
      </w:r>
    </w:p>
    <w:p>
      <w:pPr>
        <w:pStyle w:val="HTML1"/>
        <w:rPr>
          <w:rFonts w:ascii="Arial" w:hAnsi="Arial" w:cs="Arial"/>
        </w:rPr>
      </w:pPr>
      <w:r>
        <w:rPr>
          <w:rFonts w:eastAsia="Arial" w:cs="Arial" w:ascii="Arial" w:hAnsi="Arial"/>
        </w:rPr>
        <w:t xml:space="preserve"> </w:t>
      </w:r>
      <w:r>
        <w:rPr>
          <w:rFonts w:cs="Arial" w:ascii="Arial" w:hAnsi="Arial"/>
        </w:rPr>
        <w:t>Во время земной жизни для осуществления всех функций организма - физиологической, эмоциональной, ментальной человек использует определенную энергию. Эта энергия у каждого человека разная, соответствует уровню его развития. Об энергиях используемых и излучаемых человеком я рассказала в одной из предыдущих книг.</w:t>
      </w:r>
    </w:p>
    <w:p>
      <w:pPr>
        <w:pStyle w:val="HTML1"/>
        <w:rPr>
          <w:rFonts w:ascii="Arial" w:hAnsi="Arial" w:cs="Arial"/>
        </w:rPr>
      </w:pPr>
      <w:r>
        <w:rPr>
          <w:rFonts w:eastAsia="Arial" w:cs="Arial" w:ascii="Arial" w:hAnsi="Arial"/>
        </w:rPr>
        <w:t xml:space="preserve">  </w:t>
      </w:r>
      <w:r>
        <w:rPr>
          <w:rFonts w:cs="Arial" w:ascii="Arial" w:hAnsi="Arial"/>
        </w:rPr>
        <w:t>Но в возрасте от 74 до 84г. у каждого в свой срок, организм подвержен  особому влиянию более высоких энергий (энергии Урана, Плутона, Нептуна). Они слишком интенсивны и высоки для того, чтоб не разрушить  физический организм человека. Мощь этой космической энергии такова, что под ее воздействием клеточный организм, т.е. тело прекращает свое существование. Мы называем это явление СМЕРТЬЮ. Негативное проявление этой энергии состоит в том, что она разрушает физическое тело человека. Но она выполняет и позитивное действие. Она возвращает сущность, т.е. душу человека в миры внеземного времени. В момент смерти человек вступает в безвременье или в вечность.</w:t>
        <w:tab/>
      </w:r>
    </w:p>
    <w:p>
      <w:pPr>
        <w:pStyle w:val="HTML1"/>
        <w:rPr>
          <w:rFonts w:ascii="Arial" w:hAnsi="Arial" w:cs="Arial"/>
        </w:rPr>
      </w:pPr>
      <w:r>
        <w:rPr>
          <w:rFonts w:cs="Arial" w:ascii="Arial" w:hAnsi="Arial"/>
        </w:rPr>
        <w:t>Человек зарождается в результате очень мощного энергетического взрыва, объединенной женской и мужской энергии. Эта  суммарная энергия дарует нам  земную жизнь. Другая, космическая мощная энергия отнимает ее. Последний момент смерти, момент отрыва души от тела сходен по переживаниям, по чувственным состояниям с экстазом зачатия. Та личность, которая покидает земную жизнь, т.е. те ее душевные качества, которые она смогла развить в процессе жизни, станут основой для формирования новой личности. Существо, которое будет зачато при будущем возвращении, начнет свое следующее развитие, имея как базу для существования, эти результаты предыдущего развития.</w:t>
      </w:r>
    </w:p>
    <w:p>
      <w:pPr>
        <w:pStyle w:val="HTML1"/>
        <w:rPr>
          <w:rFonts w:ascii="Arial" w:hAnsi="Arial" w:cs="Arial"/>
        </w:rPr>
      </w:pPr>
      <w:r>
        <w:rPr>
          <w:rFonts w:cs="Arial" w:ascii="Arial" w:hAnsi="Arial"/>
        </w:rPr>
        <w:t>Итак, жизнь - это поле опыта, это положительные и отрицательные временные периоды, это противоположный по качеству тренинг для развивающейся личности, который периодически повторяется в течение жизни.</w:t>
      </w:r>
    </w:p>
    <w:p>
      <w:pPr>
        <w:pStyle w:val="HTML1"/>
        <w:rPr>
          <w:rFonts w:ascii="Arial" w:hAnsi="Arial" w:cs="Arial"/>
        </w:rPr>
      </w:pPr>
      <w:r>
        <w:rPr>
          <w:rFonts w:cs="Arial" w:ascii="Arial" w:hAnsi="Arial"/>
        </w:rPr>
        <w:t>Что можно сказать о нашем восприятии жизни? Как много осознает человек, что он помнит из того, что с ним происходит? Осознание человеком своего существования можно сравнить с точкой слабого света. Свет такой слабый, что его еле хватает на один - два дня. Иногда, если обстоятельство было наиболее сильным, оно оставляет в подсознании особый след, который называется памятью. У среднего человека, чье сознание еще мало развито,  опыт, связанный со смертью, не остается в подсознании. Слишком разные энергетические уровни - переживание смерти не может зафиксироваться в его подсознании. В этом и заключается величайшая тайна смерти. Мы ничего не помним.</w:t>
        <w:tab/>
      </w:r>
    </w:p>
    <w:p>
      <w:pPr>
        <w:pStyle w:val="HTML1"/>
        <w:rPr>
          <w:rFonts w:ascii="Arial" w:hAnsi="Arial" w:cs="Arial"/>
        </w:rPr>
      </w:pPr>
      <w:r>
        <w:rPr>
          <w:rFonts w:cs="Arial" w:ascii="Arial" w:hAnsi="Arial"/>
        </w:rPr>
        <w:t>Почему жизненный опыт не запоминается даже в течение этой жизни? Ум, который является важнейшим инструментом земной жизни, есть обычный логический ум, свойство которого последовательное размышление. Человек может познавать или переживать те или иные явления лишь одно за другим.  Обращаясь к новому, логический ум забывает предыдущее. Мысли текут в нем последовательно. С этим связан феномен забывания. Когда появляется новое впечатление, забывается предыдущее. Если процесс мышления значительно ускоряется, что происходит по мере развития логического ума и перехода в сверхразум, количество забываемого становится все меньше. Чем быстрее мышление, тем более интенсивно земное обучение, тем быстрее развивается, изменяется личность, тем более проявлена мудрость. Человек с развитым сверхсознанием имеет информацию о прошлом, настоящем и будущем.</w:t>
        <w:tab/>
      </w:r>
    </w:p>
    <w:p>
      <w:pPr>
        <w:pStyle w:val="HTML1"/>
        <w:rPr>
          <w:rFonts w:ascii="Arial" w:hAnsi="Arial" w:cs="Arial"/>
        </w:rPr>
      </w:pPr>
      <w:r>
        <w:rPr>
          <w:rFonts w:cs="Arial" w:ascii="Arial" w:hAnsi="Arial"/>
        </w:rPr>
        <w:t>Следовательно, основная задача личности, семьи, общества и жизни максимально возможное развитие разума человека.</w:t>
      </w:r>
    </w:p>
    <w:p>
      <w:pPr>
        <w:pStyle w:val="HTML1"/>
        <w:rPr>
          <w:rFonts w:ascii="Arial" w:hAnsi="Arial" w:cs="Arial"/>
        </w:rPr>
      </w:pPr>
      <w:r>
        <w:rPr>
          <w:rFonts w:cs="Arial" w:ascii="Arial" w:hAnsi="Arial"/>
        </w:rPr>
        <w:t>Кроме интеллекта, ума который надо развивать до уровня сверх разума, необходимо сознательно развивать астральное тело. С развитием астрального тела усиливается способность переживать и чувствовать. Чем астральное тело менее развито, тем способность чувствовать менее проявлено.</w:t>
        <w:tab/>
      </w:r>
    </w:p>
    <w:p>
      <w:pPr>
        <w:pStyle w:val="HTML1"/>
        <w:rPr>
          <w:rFonts w:ascii="Arial" w:hAnsi="Arial" w:cs="Arial"/>
        </w:rPr>
      </w:pPr>
      <w:r>
        <w:rPr>
          <w:rFonts w:cs="Arial" w:ascii="Arial" w:hAnsi="Arial"/>
        </w:rPr>
        <w:t>После смерти человек попадает в астральный мир, где доминирующим становится его астральное тело. Так как</w:t>
      </w:r>
    </w:p>
    <w:p>
      <w:pPr>
        <w:pStyle w:val="HTML1"/>
        <w:rPr>
          <w:rFonts w:ascii="Arial" w:hAnsi="Arial" w:cs="Arial"/>
        </w:rPr>
      </w:pPr>
      <w:r>
        <w:rPr>
          <w:rFonts w:eastAsia="Arial" w:cs="Arial" w:ascii="Arial" w:hAnsi="Arial"/>
        </w:rPr>
        <w:t xml:space="preserve">  </w:t>
      </w:r>
      <w:r>
        <w:rPr>
          <w:rFonts w:cs="Arial" w:ascii="Arial" w:hAnsi="Arial"/>
        </w:rPr>
        <w:t xml:space="preserve">В астральном мире, мире чувств, желаний, ощущений т.к. это мир более тонких и сильных энергий, должны во много раз усиливаться переживания человека. </w:t>
      </w:r>
    </w:p>
    <w:p>
      <w:pPr>
        <w:pStyle w:val="HTML1"/>
        <w:rPr>
          <w:rFonts w:ascii="Arial" w:hAnsi="Arial" w:cs="Arial"/>
        </w:rPr>
      </w:pPr>
      <w:r>
        <w:rPr>
          <w:rFonts w:cs="Arial" w:ascii="Arial" w:hAnsi="Arial"/>
        </w:rPr>
        <w:tab/>
        <w:t>Если жизнь человека была наполнена радостными эмоциями, если он больше проявлял любовь, чем неприязнь, больше симпатизировал, чем отвергал и критиковал, он создал за время жизни довольно развитое астральное тело. Так как в астральном мире усиливаются все способности  чувствующей души – эта концентрация вызовет состояние постоянного счастья, блаженства, восторга. Чем больше развивает человек астральное тело  во время своей земной жизни, тем сильнее испытывает он состояние неземного экстаза после смерти. Это состояние в христианстве и мусульманстве называется « раем». Но туда направляет человека не мифологический Бог, а только сам человек может достичь этого состояния после смерти, если будет работать в течение своей земной жизни над созданием высокоразвитого астрального тела. Т.е. чем больше любви, сострадания, доброжелательного приятия, милосердия во время жизни в земном мире проявлял человек.</w:t>
        <w:tab/>
      </w:r>
    </w:p>
    <w:p>
      <w:pPr>
        <w:pStyle w:val="HTML1"/>
        <w:rPr>
          <w:rFonts w:ascii="Arial" w:hAnsi="Arial" w:cs="Arial"/>
        </w:rPr>
      </w:pPr>
      <w:r>
        <w:rPr>
          <w:rFonts w:cs="Arial" w:ascii="Arial" w:hAnsi="Arial"/>
        </w:rPr>
        <w:t>И наоборот, если жизнь была полна жестокости, неприязни, ненависти, если человек испытывал зависть, страхи, тревоги, был подвержен влиянию страстей - после смерти концентрированность этих переживаний окажется тем состоянием адских мук, о которых говорят христианские и мусульманские религиозные догмы.</w:t>
      </w:r>
    </w:p>
    <w:p>
      <w:pPr>
        <w:pStyle w:val="HTML1"/>
        <w:rPr>
          <w:rFonts w:ascii="Arial" w:hAnsi="Arial" w:cs="Arial"/>
        </w:rPr>
      </w:pPr>
      <w:r>
        <w:rPr>
          <w:rFonts w:cs="Arial" w:ascii="Arial" w:hAnsi="Arial"/>
        </w:rPr>
        <w:tab/>
        <w:t>« Скорбь, боль и горечь, переживаемые нами в течение одного лишь часа, вмещают в себя все страдание, которое видел мир за целое столетие» - стонут умершие в средневековой книге.</w:t>
        <w:tab/>
      </w:r>
    </w:p>
    <w:p>
      <w:pPr>
        <w:pStyle w:val="HTML1"/>
        <w:rPr>
          <w:rFonts w:ascii="Arial" w:hAnsi="Arial" w:cs="Arial"/>
        </w:rPr>
      </w:pPr>
      <w:r>
        <w:rPr>
          <w:rFonts w:cs="Arial" w:ascii="Arial" w:hAnsi="Arial"/>
        </w:rPr>
        <w:t>Годами культивируемая ненависть становится в миллион раз сильнее. Радость, состояние любви, благодарности, т.е. все светлые чувства в миллион раз усиленные, превращаются в божественный экстаз. Никто не создает искусственно существующего ада и рая. Все происходит в точном соответствии с Законами вселенной. Созданное здесь на Земле астральное тело после смерти усиливает свои вибрации в миллион раз. Чувства, которые испытывает человек после смерти, в точности соответствуют уровню развития астрального тела, созданного во время земной жизни.</w:t>
        <w:tab/>
      </w:r>
    </w:p>
    <w:p>
      <w:pPr>
        <w:pStyle w:val="HTML1"/>
        <w:rPr>
          <w:rFonts w:ascii="Arial" w:hAnsi="Arial" w:cs="Arial"/>
        </w:rPr>
      </w:pPr>
      <w:r>
        <w:rPr>
          <w:rFonts w:cs="Arial" w:ascii="Arial" w:hAnsi="Arial"/>
        </w:rPr>
        <w:t>Следовательно,  НЕОБХОДИМО  ЗАПОМНИТЬ ОСНОВНОЕ ПРАВИЛО РАЗВИТИЯ.</w:t>
      </w:r>
    </w:p>
    <w:p>
      <w:pPr>
        <w:pStyle w:val="HTML1"/>
        <w:rPr>
          <w:rFonts w:ascii="Arial" w:hAnsi="Arial" w:cs="Arial"/>
        </w:rPr>
      </w:pPr>
      <w:r>
        <w:rPr>
          <w:rFonts w:cs="Arial" w:ascii="Arial" w:hAnsi="Arial"/>
        </w:rPr>
        <w:t>Постоянно контролировать каждую эмоцию, каждое чувство, понимая, что строительство себя отдано полностью в наши руки. Как можно меньше негативной эмоциональной энергии воспринимать из окружающей среды. Не смотрите фильмы ужасов, не слушайте воинственную музыку, агрессивную музыку, не участвуйте в конфликтах, не общайтесь со злыми, агрессивными людьми.</w:t>
        <w:tab/>
      </w:r>
    </w:p>
    <w:p>
      <w:pPr>
        <w:pStyle w:val="HTML1"/>
        <w:rPr>
          <w:rFonts w:ascii="Arial" w:hAnsi="Arial" w:cs="Arial"/>
        </w:rPr>
      </w:pPr>
      <w:r>
        <w:rPr>
          <w:rFonts w:cs="Arial" w:ascii="Arial" w:hAnsi="Arial"/>
        </w:rPr>
        <w:t>Как можно меньше излучать в окружающий мир негативную энергию.</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Ч Е Т В Е Р Т А Я.</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Убеждение в том, что существование человека не прекращается с его смертью, а в той или иной форме продолжается после нее, бытует среди людей со времен глубокой древности. Уже неандертальцы 50 тыс.лет тому назад хоронили своих покойников с утварью, необходимой им для будущей загробной жизни. Убеждение в посмертном существовании души в той или иной форме  присутствует во всех религиях. Все религии утверждают это, но не доказывают.</w:t>
        <w:tab/>
      </w:r>
    </w:p>
    <w:p>
      <w:pPr>
        <w:pStyle w:val="HTML1"/>
        <w:rPr>
          <w:rFonts w:ascii="Arial" w:hAnsi="Arial" w:cs="Arial"/>
        </w:rPr>
      </w:pPr>
      <w:r>
        <w:rPr>
          <w:rFonts w:cs="Arial" w:ascii="Arial" w:hAnsi="Arial"/>
        </w:rPr>
        <w:t xml:space="preserve">Атеисты, верующие другого знака, эту идею столь же бездоказательно отрицают, объясняя ее всеобщим            стремлением человека преодолеть страх смерти. Общность веры в посмертную жизнь у народов, которые жили на разных континентах, никак не соприкасались территориально и разобщенных во времени,  наводит на ту идею, что существует единый источник,  способствующий возникновению этого утверждения. Этот источник действительно существует. С самых древних времен  существовали сведения о продолжающейся жизни человека после его смерти, вследствие медиумистической связи умерших с живущими, связи между людьми, населяющими разные планы бытия. Эти связи существовали тысячелетия, существуют сейчас и, без сомнения, будут существовать всегда. Известно, что китайцы использовали медиумизм уже за 600 лет до н.э., знали  о контактах с тонким миром и о медиумизме и ранние христиане. </w:t>
        <w:tab/>
      </w:r>
    </w:p>
    <w:p>
      <w:pPr>
        <w:pStyle w:val="HTML1"/>
        <w:rPr>
          <w:rFonts w:ascii="Arial" w:hAnsi="Arial" w:cs="Arial"/>
        </w:rPr>
      </w:pPr>
      <w:r>
        <w:rPr>
          <w:rFonts w:eastAsia="Arial" w:cs="Arial" w:ascii="Arial" w:hAnsi="Arial"/>
        </w:rPr>
        <w:t xml:space="preserve">     </w:t>
      </w:r>
      <w:r>
        <w:rPr>
          <w:rFonts w:cs="Arial" w:ascii="Arial" w:hAnsi="Arial"/>
        </w:rPr>
        <w:t>При общности веры в посмертное существование человека, представления о конкретной форме этого существования, естественно,  в разные времена у разных народов  были различными. Изменяется уровень культуры, изменяются представления об окружающем мире и, конечно, меняются представления человека о посмертном существовании. В  наше время все, что относится к загробной жизни, воспринимается нашей рациональной культурой отрицательно. Культура современного общества ориентирована только на физический мир, она высокомерно отрицает все непознанное. Высокомерие - свойство невежества. Все свидетельства контактов, связей с тонким миром позитивная наука относит к области мистики. Считается правильным говорить об этом с иронией. Мистика - это усилие человека изучить свой внутренний мир, усилие его войти через свой внутренний мир с     мирами более тонкими. Это метод познания миров. В научном мире существует иллюзия относительно того, что мир, окружающий нас, изучен окончательно. Это не так. Наука еще очень мало знает о мире, в котором мы  живем и еще меньше знает о  тонком мире, с которым мы постоянно общаемся. Природа намного сложнее и менее изучена, чем теперь принято думать.</w:t>
        <w:tab/>
      </w:r>
    </w:p>
    <w:p>
      <w:pPr>
        <w:pStyle w:val="HTML1"/>
        <w:rPr>
          <w:rFonts w:ascii="Arial" w:hAnsi="Arial" w:cs="Arial"/>
        </w:rPr>
      </w:pPr>
      <w:r>
        <w:rPr>
          <w:rFonts w:eastAsia="Arial" w:cs="Arial" w:ascii="Arial" w:hAnsi="Arial"/>
        </w:rPr>
        <w:t xml:space="preserve">     </w:t>
      </w:r>
      <w:r>
        <w:rPr>
          <w:rFonts w:cs="Arial" w:ascii="Arial" w:hAnsi="Arial"/>
        </w:rPr>
        <w:tab/>
        <w:t>Для примитивных  религиозных представлений было характерно натуралистическое представление о душе. Ее представляли подобием человека, постоянно пребывающее у своей могилы и нуждающееся в пище. В дальнейшем, по мере развития цивилизации, культуры возникло другое представление о том, что существует некий отдельный  мир, где умершие продолжают свои земные дела. Исходя из этого представления, тысячелетия существовал обычай у многих народов, в том числе и у скифов, вместе с покойником хоронить предметы обихода. У некоторых народов вместе с покойником заживо хоронили рабов, у некоторых - жен, наложниц или животных. Предполагалось, что человека необходимо снабдить всем необходимым для посмертной жизни. Убеждение в том, что душа есть копия живущего, привело к мысли в некоторых культурах, что лучше умирать в расцвете сил. Возник обычай у некоторых племен убивать стареющих родителей. Китайцы полагали, что у человека  две души. Одна злая и опасная, требующая приношения, она остается у могилы, другая умственная пребывает в семейном доме, вливаясь в состав семейной души. Представление о фамильной или коллективной душе тоже бытовало среди народов тысячелетия. У некоторых народов было представление о том, что существует индивидуальная душа и родовая душа.  Это духи города и рода у римлян (полной уверенности в существовании индивидуальной души у них не было), фамильная душа у китайцев  и греков. Славяне были совершенно убеждены в существовании родовой, племенной души. Отголоски его существуют и сейчас.</w:t>
        <w:tab/>
      </w:r>
    </w:p>
    <w:p>
      <w:pPr>
        <w:pStyle w:val="HTML1"/>
        <w:rPr>
          <w:rFonts w:ascii="Arial" w:hAnsi="Arial" w:cs="Arial"/>
        </w:rPr>
      </w:pPr>
      <w:r>
        <w:rPr>
          <w:rFonts w:cs="Arial" w:ascii="Arial" w:hAnsi="Arial"/>
        </w:rPr>
        <w:t>Есть еще одно понятие о душе, в него верят миллионы людей, живущих в Индии. Оно утверждает, что сознание любого человека, умершего на планете Земля, включается в обще планетарную душу.</w:t>
        <w:tab/>
      </w:r>
    </w:p>
    <w:p>
      <w:pPr>
        <w:pStyle w:val="HTML1"/>
        <w:rPr>
          <w:rFonts w:ascii="Arial" w:hAnsi="Arial" w:cs="Arial"/>
        </w:rPr>
      </w:pPr>
      <w:r>
        <w:rPr>
          <w:rFonts w:eastAsia="Arial" w:cs="Arial" w:ascii="Arial" w:hAnsi="Arial"/>
        </w:rPr>
        <w:t xml:space="preserve">     </w:t>
      </w:r>
      <w:r>
        <w:rPr>
          <w:rFonts w:cs="Arial" w:ascii="Arial" w:hAnsi="Arial"/>
        </w:rPr>
        <w:t>В сознании славянских народов  была еще одна идея, которая косвенно продолжает существовать, она заключается в том, что дух умершего возрождается в потомках. Эту языческую идею не смогло победить христианство. Это проявляется и сейчас в обычае называть детей именами умерших предков. Славяне верили, что дух рода вечен и бессмертен. Смерть поэтому не страшила их. При похоронах род праздновал свое обновление. Траур сочетался с весельем, особенно тогда, когда умирал значимый представитель рода. Отзвуки этого древнего обычая сохранились сейчас в виде поминок. Поминки не христианский обычай, а языческий и имеет глубинные, тысячелетние корни.</w:t>
        <w:tab/>
      </w:r>
    </w:p>
    <w:p>
      <w:pPr>
        <w:pStyle w:val="HTML1"/>
        <w:rPr>
          <w:rFonts w:ascii="Arial" w:hAnsi="Arial" w:cs="Arial"/>
        </w:rPr>
      </w:pPr>
      <w:r>
        <w:rPr>
          <w:rFonts w:eastAsia="Arial" w:cs="Arial" w:ascii="Arial" w:hAnsi="Arial"/>
        </w:rPr>
        <w:t xml:space="preserve">     </w:t>
      </w:r>
      <w:r>
        <w:rPr>
          <w:rFonts w:cs="Arial" w:ascii="Arial" w:hAnsi="Arial"/>
        </w:rPr>
        <w:t>Распространяемые на территории древней Руси христианские идеи не смогли полностью победить языческих представлений народностей, живших на этой территории. Поэтому русское  православие на 80% состоит  из языческих, славянских идей дохристианского периода с тем небольшим числом идей христианства, которые удалось внедрить в сознание племен. В православии очень много языческих обрядов, обычаев, взглядов, идей. Например - дух рода. Ее и сейчас некоторые    “культурные” граждане нашей страны пытаются внедрить, оживить заново.</w:t>
      </w:r>
    </w:p>
    <w:p>
      <w:pPr>
        <w:pStyle w:val="HTML1"/>
        <w:rPr>
          <w:rFonts w:ascii="Arial" w:hAnsi="Arial" w:cs="Arial"/>
        </w:rPr>
      </w:pPr>
      <w:r>
        <w:rPr>
          <w:rFonts w:eastAsia="Arial" w:cs="Arial" w:ascii="Arial" w:hAnsi="Arial"/>
        </w:rPr>
        <w:t xml:space="preserve">     </w:t>
      </w:r>
      <w:r>
        <w:rPr>
          <w:rFonts w:cs="Arial" w:ascii="Arial" w:hAnsi="Arial"/>
        </w:rPr>
        <w:t>Напомню о том, что термин “ душа “ не означает, что речь идет о чем-то высоком и светлом в человеке. Душа у многих людей жестокая, животная. Речь идет об астральном теле, и судить о том, какая у человека душа следует только по тому, какие чувства и эмоции являются характерными для человека, о чем и как он мыслит. В каждом человеке есть потенция развития действительно высокой бессмертной души, которая находится в глубинах его подсознания.</w:t>
        <w:tab/>
      </w:r>
    </w:p>
    <w:p>
      <w:pPr>
        <w:pStyle w:val="HTML1"/>
        <w:rPr>
          <w:rFonts w:ascii="Arial" w:hAnsi="Arial" w:cs="Arial"/>
        </w:rPr>
      </w:pPr>
      <w:r>
        <w:rPr>
          <w:rFonts w:cs="Arial" w:ascii="Arial" w:hAnsi="Arial"/>
        </w:rPr>
        <w:t>Со временем представления о посмертной жизни усложнились. Прошли тысячелетия на Земле, прежде чем возникла иная идея о посмертной жизни. Вероятнее всего она возникла тоже вследствие получаемой информации при контактах с людьми умершими. Появились идеи о зависимости посмертной жизни от содеянного при жизни - о расплате за грехи и воздаянии за добродетели. Эта идея возникла гораздо позже, примерно 3 тысячи лет тому. Знание это возникло среди многих народов, которые не были связаны  ни территориально, ни культурно.</w:t>
        <w:tab/>
        <w:t>Мысль о том, что добрые дела на Земле как-то оплачиваются  в посмертном существовании, отражает истину, так же как и то, что плохие дела влекут за собой плохое существование в тонком мире. Идея о расплате и воздаянии восходит в некоторых культурах из очень  глубокой</w:t>
        <w:tab/>
        <w:t>древности. Уже древние перуанцы верили в существование души и в ее посмертную жизнь - хорошую для добрых и плохую для злых, проходящую на разных планах загробного мира.</w:t>
        <w:tab/>
      </w:r>
    </w:p>
    <w:p>
      <w:pPr>
        <w:pStyle w:val="HTML1"/>
        <w:rPr>
          <w:rFonts w:ascii="Arial" w:hAnsi="Arial" w:cs="Arial"/>
        </w:rPr>
      </w:pPr>
      <w:r>
        <w:rPr>
          <w:rFonts w:eastAsia="Arial" w:cs="Arial" w:ascii="Arial" w:hAnsi="Arial"/>
        </w:rPr>
        <w:t xml:space="preserve"> </w:t>
      </w:r>
      <w:r>
        <w:rPr>
          <w:rFonts w:cs="Arial" w:ascii="Arial" w:hAnsi="Arial"/>
        </w:rPr>
        <w:t>Очень яркой была вера в загробную жизнь у друидов и галлов. В культуре друидов, древнейших скандинавских народов, и галлов, прародителей современных французов,  были представления о посмертном существовании  и  о возврате человека на Землю. Они были непоколебимо убеждены в реальности жизни после смерти и видели ее как радостную реальность. Смерть представлялась им как переход от земной жизни с ее заботами, страданием и злом, к посмертной жизни  полной любви  в кругу дорогих и близких людей. Отсюда чрезмерное презрение галлов к смерти и отсюда те добродетели, которые их отличали. Показателем их убежденности в том, что посмертная жизнь  есть продолжение земной, может служить тот факт, что они давали деньги взаймы с условием возврата на том свете.</w:t>
        <w:tab/>
      </w:r>
    </w:p>
    <w:p>
      <w:pPr>
        <w:pStyle w:val="HTML1"/>
        <w:rPr>
          <w:rFonts w:ascii="Arial" w:hAnsi="Arial" w:cs="Arial"/>
        </w:rPr>
      </w:pPr>
      <w:r>
        <w:rPr>
          <w:rFonts w:cs="Arial" w:ascii="Arial" w:hAnsi="Arial"/>
        </w:rPr>
        <w:t>В Европе живут самые молодые этносы на Земле. Совсем недавно это были варвары с диким и жестоким сознанием. Идея о расплате за содеянное к ним пришла вместе с христианством. В древнейших же цивилизациях она существовала очень давно.</w:t>
        <w:tab/>
        <w:tab/>
      </w:r>
    </w:p>
    <w:p>
      <w:pPr>
        <w:pStyle w:val="HTML1"/>
        <w:rPr>
          <w:rFonts w:ascii="Arial" w:hAnsi="Arial" w:cs="Arial"/>
        </w:rPr>
      </w:pPr>
      <w:r>
        <w:rPr>
          <w:rFonts w:eastAsia="Arial" w:cs="Arial" w:ascii="Arial" w:hAnsi="Arial"/>
        </w:rPr>
        <w:t xml:space="preserve">   </w:t>
      </w:r>
      <w:r>
        <w:rPr>
          <w:rFonts w:cs="Arial" w:ascii="Arial" w:hAnsi="Arial"/>
        </w:rPr>
        <w:t>Религиозные представления древнейших народов включали представление о метампсихозе т.е. о возможности человеческого сознания (духа) воплотиться в тело растения, животного или человека. Воплощение в тело человека считалось заслугой, достижением, результатом высокого развития. Таким образом, у этих народов было представление о последовательной цепи трансформации сознания - от растений до человека, далее жизнь в человеческой форме на Земле и далее жизнь в посмертном мире.</w:t>
      </w:r>
    </w:p>
    <w:p>
      <w:pPr>
        <w:pStyle w:val="HTML1"/>
        <w:rPr>
          <w:rFonts w:ascii="Arial" w:hAnsi="Arial" w:cs="Arial"/>
        </w:rPr>
      </w:pPr>
      <w:r>
        <w:rPr>
          <w:rFonts w:eastAsia="Arial" w:cs="Arial" w:ascii="Arial" w:hAnsi="Arial"/>
        </w:rPr>
        <w:t xml:space="preserve">     </w:t>
      </w:r>
      <w:r>
        <w:rPr>
          <w:rFonts w:cs="Arial" w:ascii="Arial" w:hAnsi="Arial"/>
        </w:rPr>
        <w:t>Общеизвестно огромное внимание к загробной жизни в древнем Египте. Религия Египта была двойственной. Одна часть ее была  предназначена для масс, другая включала посвятительные знания жрецов. Религия, которая предназначалась массам, была полностью ориентирована на смерть. Основные элементы этой религии состояли в разработке подробнейших ритуалов, целью которых было помочь душе перейти из этого мира в мир загробный. Земная жизнь рассматривалась лишь как подготовка к жизни посмертной. Процедуре перехода из этого мира в загробный уделялось большое внимание. Могилам уделялась большая забота, чем жилищам. Большинство этих представлений вошло в христианское мировоззрение. По вере египтян над каждым умершим немедленно вершится окончательный посмертный суд, и он навеки ввергается в ад или допускается в рай. И это заимствовало более позднее христианское вероучение.</w:t>
        <w:tab/>
      </w:r>
    </w:p>
    <w:p>
      <w:pPr>
        <w:pStyle w:val="HTML1"/>
        <w:rPr>
          <w:rFonts w:ascii="Arial" w:hAnsi="Arial" w:cs="Arial"/>
        </w:rPr>
      </w:pPr>
      <w:r>
        <w:rPr>
          <w:rFonts w:eastAsia="Arial" w:cs="Arial" w:ascii="Arial" w:hAnsi="Arial"/>
        </w:rPr>
        <w:t xml:space="preserve">     </w:t>
      </w:r>
      <w:r>
        <w:rPr>
          <w:rFonts w:cs="Arial" w:ascii="Arial" w:hAnsi="Arial"/>
        </w:rPr>
        <w:t>По верованиям</w:t>
        <w:tab/>
        <w:t xml:space="preserve"> Вавилона тоже существовало представление об окончательном посмертном суде над каждым человеком, но там была несколько более мягкая точка зрения на судьбу умершего человека. Посмертный суд вершится сразу после смерти, но кроме отправки в ад или рай, есть еще третье место - это чистилище. Эти представления тоже были заимствованы христианством и сохраняются в католичестве.</w:t>
      </w:r>
    </w:p>
    <w:p>
      <w:pPr>
        <w:pStyle w:val="HTML1"/>
        <w:rPr>
          <w:rFonts w:ascii="Arial" w:hAnsi="Arial" w:cs="Arial"/>
        </w:rPr>
      </w:pPr>
      <w:r>
        <w:rPr>
          <w:rFonts w:eastAsia="Arial" w:cs="Arial" w:ascii="Arial" w:hAnsi="Arial"/>
        </w:rPr>
        <w:t xml:space="preserve">     </w:t>
      </w:r>
      <w:r>
        <w:rPr>
          <w:rFonts w:cs="Arial" w:ascii="Arial" w:hAnsi="Arial"/>
        </w:rPr>
        <w:t>В Индии тоже существовало представление о том, что после смерти судьба души зависит от ее качеств. На небеса, в слияние с Мировым Духом, идут только высокодуховные существа, остальные вновь воплощаются на Земле и лишь очень грешные идут в ад. Идея реинкарнации, возникшая в Индии, явилась следствием размышления о посмертной судьбе души. Представление о возможности постепенного совершенствования души  путем реинкарнации, присутствует во всех религиозных, философских течениях Индии. Эта же идея была и в учение неоплатоников и в учении Пифагора. Как следствие размышления о причинах судьбы человека, возникла идея Кармы. Чем тяжелее груз прошлого, тем тягостнее будет существование здесь, на Земле. Как видим, идея расплаты за зло, творимое на Земле, существует везде, но по-разному. По одной точке зрения расплата происходит на небе, человек идет в ад, по другой - расплата происходит на Земле. Цель повторной жизни - искупление грехов прежних воплощений.</w:t>
      </w:r>
    </w:p>
    <w:p>
      <w:pPr>
        <w:pStyle w:val="HTML1"/>
        <w:rPr>
          <w:rFonts w:ascii="Arial" w:hAnsi="Arial" w:cs="Arial"/>
        </w:rPr>
      </w:pPr>
      <w:r>
        <w:rPr>
          <w:rFonts w:eastAsia="Arial" w:cs="Arial" w:ascii="Arial" w:hAnsi="Arial"/>
        </w:rPr>
        <w:t xml:space="preserve">      </w:t>
      </w:r>
      <w:r>
        <w:rPr>
          <w:rFonts w:cs="Arial" w:ascii="Arial" w:hAnsi="Arial"/>
        </w:rPr>
        <w:t>Главное        вероучение Индии - Брахманизм, достигший расцвета к 300 г.дон.э., в дальнейшем разделился на 3 главные ветви - буддизм, индуизм, ламаизм. Разделение произошло по многим причина,  но, в том числе,  и потому, что по разному представлялось посмертное существование души и дальнейшие пути ее совершенствования.</w:t>
        <w:tab/>
      </w:r>
    </w:p>
    <w:p>
      <w:pPr>
        <w:pStyle w:val="HTML1"/>
        <w:rPr>
          <w:rFonts w:ascii="Arial" w:hAnsi="Arial" w:cs="Arial"/>
        </w:rPr>
      </w:pPr>
      <w:r>
        <w:rPr>
          <w:rFonts w:eastAsia="Arial" w:cs="Arial" w:ascii="Arial" w:hAnsi="Arial"/>
        </w:rPr>
        <w:t xml:space="preserve"> </w:t>
      </w:r>
      <w:r>
        <w:rPr>
          <w:rFonts w:cs="Arial" w:ascii="Arial" w:hAnsi="Arial"/>
        </w:rPr>
        <w:t>По верованию буддистов - душа человека после его смерти не пребывает в астральном плане. Если душа совершенная - она уходит в Нирвану, если не совершенная, тут же воплощается вновь, посмертной жизни нет.</w:t>
        <w:tab/>
      </w:r>
    </w:p>
    <w:p>
      <w:pPr>
        <w:pStyle w:val="HTML1"/>
        <w:rPr>
          <w:rFonts w:ascii="Arial" w:hAnsi="Arial" w:cs="Arial"/>
        </w:rPr>
      </w:pPr>
      <w:r>
        <w:rPr>
          <w:rFonts w:eastAsia="Arial" w:cs="Arial" w:ascii="Arial" w:hAnsi="Arial"/>
        </w:rPr>
        <w:t xml:space="preserve">     </w:t>
      </w:r>
      <w:r>
        <w:rPr>
          <w:rFonts w:cs="Arial" w:ascii="Arial" w:hAnsi="Arial"/>
        </w:rPr>
        <w:t>В Ламаизме есть представления о посмертной жизни               с возмездием и вознаграждением за совершенное при жизни.</w:t>
        <w:tab/>
      </w:r>
    </w:p>
    <w:p>
      <w:pPr>
        <w:pStyle w:val="HTML1"/>
        <w:rPr>
          <w:rFonts w:ascii="Arial" w:hAnsi="Arial" w:cs="Arial"/>
        </w:rPr>
      </w:pPr>
      <w:r>
        <w:rPr>
          <w:rFonts w:eastAsia="Arial" w:cs="Arial" w:ascii="Arial" w:hAnsi="Arial"/>
        </w:rPr>
        <w:t xml:space="preserve">      </w:t>
      </w:r>
      <w:r>
        <w:rPr>
          <w:rFonts w:cs="Arial" w:ascii="Arial" w:hAnsi="Arial"/>
        </w:rPr>
        <w:t>По убеждениям индусов, последовательные инкарнации разделены меж реинкарнационным периодом. В течение этих периодов  человек проходит  определенную эволюцию в загробных мирах. При этом считается, что человек  существует и сознательно живет в том плане тонкого мира, уровень вибраций которого соответствует наивысшему сознанию человека, достигнутому им на Земле.  Представления о структуре посмертного мира и самой души в индийской теологии разработаны очень детально. Интересно, что мнения об этом в религиях разных стран имеют много сходства.</w:t>
        <w:tab/>
      </w:r>
    </w:p>
    <w:p>
      <w:pPr>
        <w:pStyle w:val="HTML1"/>
        <w:rPr>
          <w:rFonts w:ascii="Arial" w:hAnsi="Arial" w:cs="Arial"/>
        </w:rPr>
      </w:pPr>
      <w:r>
        <w:rPr>
          <w:rFonts w:eastAsia="Arial" w:cs="Arial" w:ascii="Arial" w:hAnsi="Arial"/>
        </w:rPr>
        <w:t xml:space="preserve">     </w:t>
      </w:r>
      <w:r>
        <w:rPr>
          <w:rFonts w:cs="Arial" w:ascii="Arial" w:hAnsi="Arial"/>
        </w:rPr>
        <w:t>Участь совершенных душ - окончательное блаженство, несовершенных - реинкарнация.</w:t>
        <w:tab/>
      </w:r>
    </w:p>
    <w:p>
      <w:pPr>
        <w:pStyle w:val="HTML1"/>
        <w:rPr>
          <w:rFonts w:ascii="Arial" w:hAnsi="Arial" w:cs="Arial"/>
        </w:rPr>
      </w:pPr>
      <w:r>
        <w:rPr>
          <w:rFonts w:eastAsia="Arial" w:cs="Arial" w:ascii="Arial" w:hAnsi="Arial"/>
        </w:rPr>
        <w:t xml:space="preserve">  </w:t>
      </w:r>
      <w:r>
        <w:rPr>
          <w:rFonts w:cs="Arial" w:ascii="Arial" w:hAnsi="Arial"/>
        </w:rPr>
        <w:t>По иудейской религии  в раю, рядом с Богом находятся только высшие божественные существа, человек из рая изгнан. Поэтому, любой, и праведник и грешник, после смерти впадает в бессознательное состояние. Душа  умершего тесно связана с телом. Если тело похоронено в земле Иудейской, то душа спокойно спит. Если тело похоронено в другом месте, душа не спит, находится в беспокойном состоянии.</w:t>
        <w:tab/>
      </w:r>
    </w:p>
    <w:p>
      <w:pPr>
        <w:pStyle w:val="HTML1"/>
        <w:rPr>
          <w:rFonts w:ascii="Arial" w:hAnsi="Arial" w:cs="Arial"/>
        </w:rPr>
      </w:pPr>
      <w:r>
        <w:rPr>
          <w:rFonts w:eastAsia="Arial" w:cs="Arial" w:ascii="Arial" w:hAnsi="Arial"/>
        </w:rPr>
        <w:t xml:space="preserve">      </w:t>
      </w:r>
      <w:r>
        <w:rPr>
          <w:rFonts w:cs="Arial" w:ascii="Arial" w:hAnsi="Arial"/>
        </w:rPr>
        <w:t>Согласно христианским убеждениям, только избранные, исключительные души идут в рай, где будут пребывать в блаженстве и счастье, находиться в непосредственном контакте с Богом, с ангелами, архангелами. Недостойные направляются в чистилище, а грешники в ад. Аналогичные верования существуют у мусульман. Как долго они там пребывают? Посмертная судьба людей, находящихся в чистилище или в аду такова: они будут находиться там вплоть до второго пришествия Христа. Тогда из могил будут  подняты все умершие для участия в последнем окончательном судилище. Тогда навсегда  будут отделены праведники от грешников. Грешники будут отравлены в ад навечно а достойные в рай. Представления об инкарнации, как о возможном пути совершенствования души, в христианстве нет. Эволюция души, по христианству, проходит в чистилище, вплоть до Судного дня.</w:t>
        <w:tab/>
      </w:r>
    </w:p>
    <w:p>
      <w:pPr>
        <w:pStyle w:val="HTML1"/>
        <w:rPr>
          <w:rFonts w:ascii="Arial" w:hAnsi="Arial" w:cs="Arial"/>
        </w:rPr>
      </w:pPr>
      <w:r>
        <w:rPr>
          <w:rFonts w:cs="Arial" w:ascii="Arial" w:hAnsi="Arial"/>
        </w:rPr>
        <w:t>В конце прошлого века возникло философское течение спиритуалистов. Оно развилось очень сильно в Америке, позже в Англии. В Англии возник институт, который существует и сейчас. Его задачей является научное исследование  вопросов  смерти и посмертного существования. В  России вопросами смерти и последующего существования занимался Бехтерев. Он начал исследовать этот вопрос, являясь абсолютным противником идеи посмертного существования. После нескольких лет исследований,  он пришел к убеждению, что существование человека после смерти продолжается. В начале ХХ века возникло спиритуалистическое движение Кардионистов. Они занимаются исследованием посмертного существования человека с помощью медиумов. Кардионисты выступили с разоблачением христианского Учения, утверждая, что учение церкви является грубым искажением Учения Христа. Церковь утверждает абсолютную зависимость посмертного существования человека не от нравственных или безнравственных поступков, а от его отношения с церковью. Т.е., если человек посещал церковь, утверждает христианство, он отправится в рай. Священнослужители обязуются вымолить у Бога прощения за прегрешения за определенную плату. Самый светлый, любящий человек попадет в ад, если он не христианин, и даже если он является христианином, но не посещает церковь, если не совершает церковные ритуалы. Вследствие этого церковь заинтересована рисовать страшные картины посмертной судьбы человека.</w:t>
        <w:tab/>
      </w:r>
    </w:p>
    <w:p>
      <w:pPr>
        <w:pStyle w:val="HTML1"/>
        <w:rPr>
          <w:rFonts w:ascii="Arial" w:hAnsi="Arial" w:cs="Arial"/>
        </w:rPr>
      </w:pPr>
      <w:r>
        <w:rPr>
          <w:rFonts w:eastAsia="Arial" w:cs="Arial" w:ascii="Arial" w:hAnsi="Arial"/>
        </w:rPr>
        <w:t xml:space="preserve">     </w:t>
      </w:r>
      <w:r>
        <w:rPr>
          <w:rFonts w:cs="Arial" w:ascii="Arial" w:hAnsi="Arial"/>
        </w:rPr>
        <w:t>Для последователей кардионистского движения характерно светлое, радостное и оптимистическое представление о посмертном существовании.</w:t>
        <w:tab/>
      </w:r>
    </w:p>
    <w:p>
      <w:pPr>
        <w:pStyle w:val="HTML1"/>
        <w:rPr>
          <w:rFonts w:ascii="Arial" w:hAnsi="Arial" w:cs="Arial"/>
        </w:rPr>
      </w:pPr>
      <w:r>
        <w:rPr>
          <w:rFonts w:cs="Arial" w:ascii="Arial" w:hAnsi="Arial"/>
        </w:rPr>
        <w:t>Кардионисты однозначно утверждают, что принадлежность к той или иной расе, нации, вере человек имеет только здесь, в физическом мире. Он кармически воплощается в определенную национальную среду, с определенной религиозной традицией. После ухода из этого мира, все эти различия пропадают. В тонком мире люди делятся только по достигнутому уровню духовного развития.</w:t>
        <w:tab/>
      </w:r>
    </w:p>
    <w:p>
      <w:pPr>
        <w:pStyle w:val="HTML1"/>
        <w:rPr>
          <w:rFonts w:ascii="Arial" w:hAnsi="Arial" w:cs="Arial"/>
        </w:rPr>
      </w:pPr>
      <w:r>
        <w:rPr>
          <w:rFonts w:eastAsia="Arial" w:cs="Arial" w:ascii="Arial" w:hAnsi="Arial"/>
        </w:rPr>
        <w:t xml:space="preserve">     </w:t>
      </w:r>
      <w:r>
        <w:rPr>
          <w:rFonts w:cs="Arial" w:ascii="Arial" w:hAnsi="Arial"/>
        </w:rPr>
        <w:t>Итак, представление о посмертной судьбе человека</w:t>
        <w:tab/>
        <w:t xml:space="preserve"> у многих народов различное.  Но описание загробного мира во многих религиях очень схожи, что указывает на один и тот же источник информации.</w:t>
      </w:r>
    </w:p>
    <w:p>
      <w:pPr>
        <w:pStyle w:val="HTML1"/>
        <w:rPr>
          <w:rFonts w:ascii="Arial" w:hAnsi="Arial" w:cs="Arial"/>
        </w:rPr>
      </w:pPr>
      <w:r>
        <w:rPr>
          <w:rFonts w:cs="Arial" w:ascii="Arial" w:hAnsi="Arial"/>
        </w:rPr>
        <w:t>Синтез большого числа медиумистических сообщений, теософские источники, свидетельства известного европейского мистика Сведенборга, говорят, что имеются планы с уровнем жизни как худшим, так и лучшим земного.</w:t>
      </w:r>
    </w:p>
    <w:p>
      <w:pPr>
        <w:pStyle w:val="HTML1"/>
        <w:rPr>
          <w:rFonts w:ascii="Arial" w:hAnsi="Arial" w:cs="Arial"/>
        </w:rPr>
      </w:pPr>
      <w:r>
        <w:rPr>
          <w:rFonts w:eastAsia="Arial" w:cs="Arial" w:ascii="Arial" w:hAnsi="Arial"/>
        </w:rPr>
        <w:t xml:space="preserve">     </w:t>
      </w:r>
      <w:r>
        <w:rPr>
          <w:rFonts w:cs="Arial" w:ascii="Arial" w:hAnsi="Arial"/>
        </w:rPr>
        <w:t>Вот какие представления об устройстве посмертного мира существуют в разных традициях.</w:t>
        <w:tab/>
      </w:r>
    </w:p>
    <w:p>
      <w:pPr>
        <w:pStyle w:val="HTML1"/>
        <w:rPr>
          <w:rFonts w:ascii="Arial" w:hAnsi="Arial" w:cs="Arial"/>
        </w:rPr>
      </w:pPr>
      <w:r>
        <w:rPr>
          <w:rFonts w:cs="Arial" w:ascii="Arial" w:hAnsi="Arial"/>
        </w:rPr>
        <w:t>Представления христиан</w:t>
      </w:r>
    </w:p>
    <w:p>
      <w:pPr>
        <w:pStyle w:val="HTML1"/>
        <w:rPr>
          <w:rFonts w:ascii="Arial" w:hAnsi="Arial" w:cs="Arial"/>
        </w:rPr>
      </w:pPr>
      <w:r>
        <w:rPr>
          <w:rFonts w:cs="Arial" w:ascii="Arial" w:hAnsi="Arial"/>
        </w:rPr>
        <w:tab/>
        <w:tab/>
        <w:tab/>
        <w:t>АД                     НЕБО</w:t>
      </w:r>
    </w:p>
    <w:p>
      <w:pPr>
        <w:pStyle w:val="HTML1"/>
        <w:rPr>
          <w:rFonts w:ascii="Arial" w:hAnsi="Arial" w:cs="Arial"/>
        </w:rPr>
      </w:pPr>
      <w:r>
        <w:rPr>
          <w:rFonts w:eastAsia="Arial" w:cs="Arial" w:ascii="Arial" w:hAnsi="Arial"/>
        </w:rPr>
        <w:t xml:space="preserve">   </w:t>
      </w:r>
      <w:r>
        <w:rPr>
          <w:rFonts w:cs="Arial" w:ascii="Arial" w:hAnsi="Arial"/>
        </w:rPr>
        <w:t>1</w:t>
      </w:r>
    </w:p>
    <w:p>
      <w:pPr>
        <w:pStyle w:val="HTML1"/>
        <w:rPr>
          <w:rFonts w:ascii="Arial" w:hAnsi="Arial" w:cs="Arial"/>
        </w:rPr>
      </w:pPr>
      <w:r>
        <w:rPr>
          <w:rFonts w:eastAsia="Arial" w:cs="Arial" w:ascii="Arial" w:hAnsi="Arial"/>
        </w:rPr>
        <w:t xml:space="preserve">  </w:t>
      </w:r>
      <w:r>
        <w:rPr>
          <w:rFonts w:cs="Arial" w:ascii="Arial" w:hAnsi="Arial"/>
        </w:rPr>
        <w:t>2</w:t>
      </w:r>
    </w:p>
    <w:p>
      <w:pPr>
        <w:pStyle w:val="HTML1"/>
        <w:rPr>
          <w:rFonts w:ascii="Arial" w:hAnsi="Arial" w:cs="Arial"/>
        </w:rPr>
      </w:pPr>
      <w:r>
        <w:rPr>
          <w:rFonts w:eastAsia="Arial" w:cs="Arial" w:ascii="Arial" w:hAnsi="Arial"/>
        </w:rPr>
        <w:t xml:space="preserve">   </w:t>
      </w:r>
      <w:r>
        <w:rPr>
          <w:rFonts w:cs="Arial" w:ascii="Arial" w:hAnsi="Arial"/>
        </w:rPr>
        <w:t>3</w:t>
      </w:r>
    </w:p>
    <w:p>
      <w:pPr>
        <w:pStyle w:val="HTML1"/>
        <w:rPr>
          <w:rFonts w:ascii="Arial" w:hAnsi="Arial" w:cs="Arial"/>
        </w:rPr>
      </w:pPr>
      <w:r>
        <w:rPr>
          <w:rFonts w:cs="Arial" w:ascii="Arial" w:hAnsi="Arial"/>
        </w:rPr>
        <w:t>Чистилище</w:t>
      </w:r>
    </w:p>
    <w:p>
      <w:pPr>
        <w:pStyle w:val="HTML1"/>
        <w:rPr>
          <w:rFonts w:ascii="Arial" w:hAnsi="Arial" w:cs="Arial"/>
        </w:rPr>
      </w:pPr>
      <w:r>
        <w:rPr>
          <w:rFonts w:eastAsia="Arial" w:cs="Arial" w:ascii="Arial" w:hAnsi="Arial"/>
        </w:rPr>
        <w:t xml:space="preserve">  </w:t>
      </w:r>
      <w:r>
        <w:rPr>
          <w:rFonts w:cs="Arial" w:ascii="Arial" w:hAnsi="Arial"/>
        </w:rPr>
        <w:t>1</w:t>
      </w:r>
    </w:p>
    <w:p>
      <w:pPr>
        <w:pStyle w:val="HTML1"/>
        <w:rPr>
          <w:rFonts w:ascii="Arial" w:hAnsi="Arial" w:cs="Arial"/>
        </w:rPr>
      </w:pPr>
      <w:r>
        <w:rPr>
          <w:rFonts w:eastAsia="Arial" w:cs="Arial" w:ascii="Arial" w:hAnsi="Arial"/>
        </w:rPr>
        <w:t xml:space="preserve">   </w:t>
      </w:r>
      <w:r>
        <w:rPr>
          <w:rFonts w:cs="Arial" w:ascii="Arial" w:hAnsi="Arial"/>
        </w:rPr>
        <w:t>2</w:t>
      </w:r>
    </w:p>
    <w:p>
      <w:pPr>
        <w:pStyle w:val="HTML1"/>
        <w:rPr>
          <w:rFonts w:ascii="Arial" w:hAnsi="Arial" w:cs="Arial"/>
        </w:rPr>
      </w:pPr>
      <w:r>
        <w:rPr>
          <w:rFonts w:eastAsia="Arial" w:cs="Arial" w:ascii="Arial" w:hAnsi="Arial"/>
        </w:rPr>
        <w:t xml:space="preserve">  </w:t>
      </w:r>
      <w:r>
        <w:rPr>
          <w:rFonts w:cs="Arial" w:ascii="Arial" w:hAnsi="Arial"/>
        </w:rPr>
        <w:t xml:space="preserve">3 </w:t>
      </w:r>
    </w:p>
    <w:p>
      <w:pPr>
        <w:pStyle w:val="HTML1"/>
        <w:rPr>
          <w:rFonts w:ascii="Arial" w:hAnsi="Arial" w:cs="Arial"/>
        </w:rPr>
      </w:pPr>
      <w:r>
        <w:rPr>
          <w:rFonts w:cs="Arial" w:ascii="Arial" w:hAnsi="Arial"/>
        </w:rPr>
        <w:t>Чистилище - место с условиями близкими к земным, но отличающееся отсутствием болезней и земных забот. Это 3, 4 подплан астрального мира. 5,6, подплан астрального мира и первые подпланы ментального христианство называет Раем, небесами.</w:t>
        <w:tab/>
      </w:r>
    </w:p>
    <w:p>
      <w:pPr>
        <w:pStyle w:val="HTML1"/>
        <w:rPr>
          <w:rFonts w:ascii="Arial" w:hAnsi="Arial" w:cs="Arial"/>
        </w:rPr>
      </w:pPr>
      <w:r>
        <w:rPr>
          <w:rFonts w:cs="Arial" w:ascii="Arial" w:hAnsi="Arial"/>
        </w:rPr>
        <w:t>Представление медиумов.</w:t>
      </w:r>
    </w:p>
    <w:p>
      <w:pPr>
        <w:pStyle w:val="HTML1"/>
        <w:rPr>
          <w:rFonts w:ascii="Arial" w:hAnsi="Arial" w:cs="Arial"/>
        </w:rPr>
      </w:pPr>
      <w:r>
        <w:rPr>
          <w:rFonts w:cs="Arial" w:ascii="Arial" w:hAnsi="Arial"/>
        </w:rPr>
        <w:t>Мир астральный.</w:t>
      </w:r>
    </w:p>
    <w:p>
      <w:pPr>
        <w:pStyle w:val="HTML1"/>
        <w:rPr>
          <w:rFonts w:ascii="Arial" w:hAnsi="Arial" w:cs="Arial"/>
        </w:rPr>
      </w:pPr>
      <w:r>
        <w:rPr>
          <w:rFonts w:cs="Arial" w:ascii="Arial" w:hAnsi="Arial"/>
        </w:rPr>
        <w:t>Неразвитые, 1 низменные души</w:t>
      </w:r>
    </w:p>
    <w:p>
      <w:pPr>
        <w:pStyle w:val="HTML1"/>
        <w:rPr>
          <w:rFonts w:ascii="Arial" w:hAnsi="Arial" w:cs="Arial"/>
        </w:rPr>
      </w:pPr>
      <w:r>
        <w:rPr>
          <w:rFonts w:cs="Arial" w:ascii="Arial" w:hAnsi="Arial"/>
        </w:rPr>
        <w:t>2,3,4,5,6</w:t>
      </w:r>
    </w:p>
    <w:p>
      <w:pPr>
        <w:pStyle w:val="HTML1"/>
        <w:rPr>
          <w:rFonts w:ascii="Arial" w:hAnsi="Arial" w:cs="Arial"/>
        </w:rPr>
      </w:pPr>
      <w:r>
        <w:rPr>
          <w:rFonts w:cs="Arial" w:ascii="Arial" w:hAnsi="Arial"/>
        </w:rPr>
        <w:t>Подпланы</w:t>
      </w:r>
    </w:p>
    <w:p>
      <w:pPr>
        <w:pStyle w:val="HTML1"/>
        <w:rPr>
          <w:rFonts w:ascii="Arial" w:hAnsi="Arial" w:cs="Arial"/>
        </w:rPr>
      </w:pPr>
      <w:r>
        <w:rPr>
          <w:rFonts w:eastAsia="Arial" w:cs="Arial" w:ascii="Arial" w:hAnsi="Arial"/>
        </w:rPr>
        <w:t xml:space="preserve">    </w:t>
      </w:r>
      <w:r>
        <w:rPr>
          <w:rFonts w:cs="Arial" w:ascii="Arial" w:hAnsi="Arial"/>
        </w:rPr>
        <w:t>Небеса</w:t>
      </w:r>
    </w:p>
    <w:p>
      <w:pPr>
        <w:pStyle w:val="HTML1"/>
        <w:rPr>
          <w:rFonts w:ascii="Arial" w:hAnsi="Arial" w:cs="Arial"/>
        </w:rPr>
      </w:pPr>
      <w:r>
        <w:rPr>
          <w:rFonts w:cs="Arial" w:ascii="Arial" w:hAnsi="Arial"/>
        </w:rPr>
        <w:t>Посещение обитателями низших подпланов высших затруднено. Обитатели высших подпланов иногда переходят в более низкие, чаще всего с целью просвещения.</w:t>
        <w:tab/>
      </w:r>
    </w:p>
    <w:p>
      <w:pPr>
        <w:pStyle w:val="HTML1"/>
        <w:rPr>
          <w:rFonts w:ascii="Arial" w:hAnsi="Arial" w:cs="Arial"/>
        </w:rPr>
      </w:pPr>
      <w:r>
        <w:rPr>
          <w:rFonts w:cs="Arial" w:ascii="Arial" w:hAnsi="Arial"/>
        </w:rPr>
        <w:t>Таким образом, человек еще при жизни может совершенно точно знать, какое будущее готовит он себе после смерти.</w:t>
        <w:tab/>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ab/>
        <w:t>Б Е С Е Д А  П Я Т А Я.</w:t>
      </w:r>
    </w:p>
    <w:p>
      <w:pPr>
        <w:pStyle w:val="HTML1"/>
        <w:rPr>
          <w:rFonts w:ascii="Arial" w:hAnsi="Arial" w:cs="Arial"/>
        </w:rPr>
      </w:pPr>
      <w:r>
        <w:rPr>
          <w:rFonts w:cs="Arial" w:ascii="Arial" w:hAnsi="Arial"/>
        </w:rPr>
        <w:tab/>
        <w:tab/>
      </w:r>
    </w:p>
    <w:p>
      <w:pPr>
        <w:pStyle w:val="HTML1"/>
        <w:rPr>
          <w:rFonts w:ascii="Arial" w:hAnsi="Arial" w:cs="Arial"/>
        </w:rPr>
      </w:pPr>
      <w:r>
        <w:rPr>
          <w:rFonts w:cs="Arial" w:ascii="Arial" w:hAnsi="Arial"/>
        </w:rPr>
        <w:t>Итак, покинув мир физический, мы какое-то время существуем в мире тонком астральном. Тогда мы воспринимаем вибрации только двух миров - мира астрального и мира ментального. Люди, находящиеся в мире астральном с трудом воспринимают вибрации  мира физического. Когда человек переходит в следующий мир, ментальный, он уже совсем отрывается от мира физического и совсем слабо, почти не воспринимает вибрации миров ниже находящихся. Кода я говорю о мирах ниже находящихся, я не имею ввиду пространственное расположение, я имею ввиду только диапазон вибраций, свойственных этому миру. Диапазон вибраций физического мира настолько отличается  от вибрационных условий жизни в тонком мире и тем более в ментальном мире, что естественно, проживая в тех мирах, человек вибрации этого физического мира не ощущает.</w:t>
        <w:tab/>
      </w:r>
    </w:p>
    <w:p>
      <w:pPr>
        <w:pStyle w:val="HTML1"/>
        <w:rPr>
          <w:rFonts w:ascii="Arial" w:hAnsi="Arial" w:cs="Arial"/>
        </w:rPr>
      </w:pPr>
      <w:r>
        <w:rPr>
          <w:rFonts w:cs="Arial" w:ascii="Arial" w:hAnsi="Arial"/>
        </w:rPr>
        <w:t>Напомню об основном Принципе существования - Принципе подобия. В высших мирах  условия существования подобны  условиям существования в низших мирах. Не так ли происходит в условиях земной природы? Существа, живущие в воздушной стихии, совсем не связаны с теми существами, которые живут в водной стихии и очень мало с теми, кто живет на Земле. У них совершенно разные условия жизни. То же самое происходит, когда человек покидает этот мир, очень ослабевают связи его с эти миром, он забывает о своей жизни в последнем воплощении на Земле, потому, что переходит в совершенно иные условия существования. Покинув астральный мир, вновь входя в условия существования мира физического, человек опять забывает о своей жизни в мире астральном.</w:t>
        <w:tab/>
      </w:r>
    </w:p>
    <w:p>
      <w:pPr>
        <w:pStyle w:val="HTML1"/>
        <w:rPr>
          <w:rFonts w:ascii="Arial" w:hAnsi="Arial" w:cs="Arial"/>
        </w:rPr>
      </w:pPr>
      <w:r>
        <w:rPr>
          <w:rFonts w:cs="Arial" w:ascii="Arial" w:hAnsi="Arial"/>
        </w:rPr>
        <w:t>Тематика смерти и посмертного существования очень важна, потому что, подобно многим ключевым темам, она должна изменить ваше отношение жизни и самое важное изменить ваше отношение к смерти. Это очень серьезный  момент, потому что невежество в этом вопросе создает ложное отношение к смерти и почву  для безнравственного земного поведения.  Истинное знание о смерти, о жизни в этом мире и в мире тонком, совершенно необходимо, так как оно резко бы сократило количество зла на Земле. Если бы были истинные знания о жизни и истинные знания о смерти, на Земле резко  изменились бы  условия существования.</w:t>
        <w:tab/>
      </w:r>
    </w:p>
    <w:p>
      <w:pPr>
        <w:pStyle w:val="HTML1"/>
        <w:rPr>
          <w:rFonts w:ascii="Arial" w:hAnsi="Arial" w:cs="Arial"/>
        </w:rPr>
      </w:pPr>
      <w:r>
        <w:rPr>
          <w:rFonts w:cs="Arial" w:ascii="Arial" w:hAnsi="Arial"/>
        </w:rPr>
        <w:tab/>
        <w:t>Итак, человек  забывает о жизни в мире физическом, уходя в мир иной, новая жизнь в новом мире захватывает его целиком и полностью. И, точно так же, покинув астральный мир, уходя в мир физический для нового воплощения, человек  вновь забывает о своем проживании в мире тонком. Он вновь погружается в иные условия жизни, и новая жизнь захватывает его целиком и полностью.</w:t>
        <w:tab/>
      </w:r>
    </w:p>
    <w:p>
      <w:pPr>
        <w:pStyle w:val="HTML1"/>
        <w:rPr>
          <w:rFonts w:ascii="Arial" w:hAnsi="Arial" w:cs="Arial"/>
        </w:rPr>
      </w:pPr>
      <w:r>
        <w:rPr>
          <w:rFonts w:cs="Arial" w:ascii="Arial" w:hAnsi="Arial"/>
        </w:rPr>
        <w:t>Во время нашей жизни в мире физическом человек каждую ночь переживает мини смерть. Мы бесчисленное множество раз проходим малый опыт смерти, но не подозреваем об этом. Каждую ночь мы покидаем физическое тело и уходим в мир тонкий. Мы уходим в тот подплан астрального мира, который соответствует по вибрациям, характерным вибрациям нашего астрального тела. Конечно же в массе своей, люди совершенно не знают, что же происходит во время сна и вообще, что это за состояние. Этот  частичный еженощный выход в астральный мир является для человека физиологически необходимым. Человеку недостает для существования энергии, которую он потребляет из продуктов питания. Для того, чтоб прожить запланированный промежуток времени в физическом мире, необходим большой запас энергии. Дополнительную энергию человек получает во время сна,  пребывая в мире астральном. Астральный мир  снабжает человека довольно большим запасом энергии. Именно по этому человек не может существовать без сна. Если его искусственно лишать этой подпитки, он умирает. Причина  в этом только одна - энергетическая. Наше пребывание в мире тонком во время сна проходит бессознательно. Это коротенькие отрывочные впечатления, напоминающие нашу  земную жизнь или порой являющиеся продолжением наших земных обстоятельств. Самый близкий к нам план астральный является отражением земных условий. Те, кто медитируют, знают, что во время медитаций, тогда когда  человек осознанно переносит свое сознание на уровень астрального тела, происходит огромнейшая энергетическая подпитка. Еще и  поэтому я советую медитациями заниматься как минимум раз в неделю.  Своим слушателям я давала упражнения, которые позволяют уходить во время сна не в  астральный мир,  а в  мир ментальный, где насыщение энергией более интенсивно. Мир ментальный совершенно не связан с миром физическим, поэтому, в таком случае, у человека не может быть никаких сновидений. Вот почему индийские источники утверждают, что отсутствие сновидений у человека, говорит о его высоком духовном развитии. По мере духовного развития, у человека сокращается потребность во сне и это тоже понятно почему - он более интенсивно подпитывается, находясь в мире ментальном.</w:t>
        <w:tab/>
      </w:r>
    </w:p>
    <w:p>
      <w:pPr>
        <w:pStyle w:val="HTML1"/>
        <w:rPr>
          <w:rFonts w:ascii="Arial" w:hAnsi="Arial" w:cs="Arial"/>
        </w:rPr>
      </w:pPr>
      <w:r>
        <w:rPr>
          <w:rFonts w:cs="Arial" w:ascii="Arial" w:hAnsi="Arial"/>
        </w:rPr>
        <w:t>Опыт ежедневного мини умирания, отрыва астрального тела от физического мы проходим всю жизнь, не осознавая этого. Но в момент рождения у каждого человека определен окончательный срок, когда астральное тело покинет физическую оболочку навсегда. Этот факт разрыва, окончательного ухода астрального тела из физического и называется физической смертью. Срок ухода из этого мира связан с программой обучения человека,  может быть с программой обучения другого человека, с которым он связан. У вас может возникнуть вопрос: является ли этот  срок неизбежным, бесповоротным? Нельзя ли что-нибудь сделать, чтоб этот срок как-то изменить? Без всякого сомнения, в массе своей человек это пешка, слепое механистичное существо, которое понятия не имеет, как живет, зачем он приходит в этот мир, мало что понимает, что происходит вокруг него, и  что происходит с ним. Он воспринимает свою жизнь, как набор случайностей. И, конечно же,  с ним все «случается». Ему как бы навязываются обстоятельства, смысл которых он не понимает. Изменить обстоятельства своего ухода из этого мира он не в состоянии. Он существует точно по намеченному плану. Но, изменить предначертанное время своего ухода из этого мира можно. Как и все в жизни человека. Для этого необходимо два условия - знания о себе и своих обстоятельствах и, кроме того, большая воля. Судьбу можно менять и даже последнюю жизненную черту можно изменить, но при условии знания и воли. Но обычно,  человек умирает тогда, когда это предначертано и собственно ничего трагического в этом нет. Когда вы узнаете все обстоятельства жизни после смерти, у вас возникнет радостное настроение и, более того, даже желание отсюда поскорее уйти.  Светлое отношение к смерти - это правильное отношение, а вот относительно ухода - давайте повременим. Давайте жить столько, сколько положено нам по программе, для того чтоб успеть хоть что-то изменить в своем сознании.</w:t>
        <w:tab/>
      </w:r>
    </w:p>
    <w:p>
      <w:pPr>
        <w:pStyle w:val="HTML1"/>
        <w:rPr>
          <w:rFonts w:ascii="Arial" w:hAnsi="Arial" w:cs="Arial"/>
        </w:rPr>
      </w:pPr>
      <w:r>
        <w:rPr>
          <w:rFonts w:cs="Arial" w:ascii="Arial" w:hAnsi="Arial"/>
        </w:rPr>
        <w:t>Вы уже знаете, что физическое тело служит лишь инструментом для развития духовного существа, для его проявления в этом мире. Я очень надеюсь, что в результате нашего общения, у вас возникло раз отождествление с физической</w:t>
        <w:tab/>
        <w:t>оболочкой и другое отношение к людям. Вы уже не судите человека по его внешности, но только по  его внутренним качествам. Надеюсь, что вы не повторяете вслед за многими, что в человеке есть какая-то абстрактная, мало понятная вещь, называемая душой. Надеюсь, что вы знаете точно, что такое душа человека - это его тонкие тела - душевное и ментальное. Эти тела существуют внутри физического тела. Они должны развиваться в результате опыта земной жизни. Физическое тело  есть инструмент для земной жизни и, как каждый инструмент, подвержено разрушению.</w:t>
      </w:r>
    </w:p>
    <w:p>
      <w:pPr>
        <w:pStyle w:val="HTML1"/>
        <w:rPr>
          <w:rFonts w:ascii="Arial" w:hAnsi="Arial" w:cs="Arial"/>
        </w:rPr>
      </w:pPr>
      <w:r>
        <w:rPr>
          <w:rFonts w:eastAsia="Arial" w:cs="Arial" w:ascii="Arial" w:hAnsi="Arial"/>
        </w:rPr>
        <w:t xml:space="preserve"> </w:t>
      </w:r>
      <w:r>
        <w:rPr>
          <w:rFonts w:cs="Arial" w:ascii="Arial" w:hAnsi="Arial"/>
        </w:rPr>
        <w:t>Будет ли инструмент долговременным или он быстро разрушится, какие будут условия разрушения, какие ситуации приведут к тому что, этим инструментом больше уже пользоваться  будет не возможно - все это определено в программе  земной жизни. Но, пока мы живем и пользуемся этим инструментом, к нему надо относиться бережно. Только так мы можем продлить нашу жизнь. Как только инструмент разрушен по той или иной причине  - по причине ли болезни, катастроф, насильственной смерти,  но так, что им уже невозможно  больше пользоваться, человек вынужден этот мир покинуть. Он оставляет отслужившее ему тело, порывает с ним связь навсегда. То, что остается после ухода  души, называется трупом. Он очень быстро разлагается, так как  энергии, которые существовали для его деятельности, тепловая, электромагнитная, жизненная, ментальная, в течение 36 часов переходят в эфирное тело. Физическое тело, лишенное энергий, сил сцепления между атомами и молекулами, быстро разрушается. Химические элементы, из которых оно состояло, по мере разрушения, переходят в общий резервуар материи физического мира.</w:t>
        <w:tab/>
        <w:tab/>
      </w:r>
    </w:p>
    <w:p>
      <w:pPr>
        <w:pStyle w:val="HTML1"/>
        <w:rPr>
          <w:rFonts w:ascii="Arial" w:hAnsi="Arial" w:cs="Arial"/>
        </w:rPr>
      </w:pPr>
      <w:r>
        <w:rPr>
          <w:rFonts w:cs="Arial" w:ascii="Arial" w:hAnsi="Arial"/>
        </w:rPr>
        <w:t>При переходе сознания и энергий человека в следующую оболочку, с  ним не происходит никаких существенных перемен. Остается ощущение своей личности:” Я -Саша Иванов”, уникальности. Сохраняется память, знания, накопленная информация, как это было в физическом теле. Единственно, что происходит с человеком, он перестает быть видимым для людей, живущих в физическом  мире, т.к. у него нет плотного тела, которое воспринимается органами  их чувств. Его новое тело обладает более высокими вибрациями, которые глаза человека воспринять не могут. Он в эфирном теле еще какое-то время находится в физическом плане планеты. Более чувствительные к тонким вибрациям люди, его воспринимают.</w:t>
        <w:tab/>
      </w:r>
    </w:p>
    <w:p>
      <w:pPr>
        <w:pStyle w:val="HTML1"/>
        <w:rPr>
          <w:rFonts w:ascii="Arial" w:hAnsi="Arial" w:cs="Arial"/>
        </w:rPr>
      </w:pPr>
      <w:r>
        <w:rPr>
          <w:rFonts w:cs="Arial" w:ascii="Arial" w:hAnsi="Arial"/>
        </w:rPr>
        <w:t>Если человек умирает в сознании, т.е. происходит акт естественной смерти, как результат старости, вследствие того, что тело просто разрушилось от времени, или оно разрушилось вследствие длительной болезни, тогда буквально за несколько секунд до окончательного выхода  души из физической оболочки, перед сознанием умирающего проходит панорама всей его жизни, событие за событием. Последние минуты пребывания в мире физическом - это очень важные минуты. Гораздо лучше человеку умереть в сознании, чем в бессознательном состоянии. Смерть становится при этом одним из этапов обучения, одним из важнейших моментов духовного развития человека. Смерть не доставляет никаких физических страданий человеку, более того, сразу же после состояния разрыва, человек испытывает состояние блаженства, экстаза, радости, освобождения. Почему так важна смерть в состоянии ясного сознания? Потому что она дает возможность понять основную задачу пребывания человека в этом мире, преобладающий смысл его судьбы. В последний момент он видит себя таким, каков есть в реальности. Это  воспринимается как озарение, оно настолько яркое и сильное, что глубинно потрясает сознание человека. Это финал его  земного обучения. Более мощного духовного Учителя, чем смерть не существует, тогда, когда человек умирает в сознании. Обучение жизнью часто остается человеком непонятым. Смерть все открывает, все поясняет.</w:t>
        <w:tab/>
      </w:r>
    </w:p>
    <w:p>
      <w:pPr>
        <w:pStyle w:val="HTML1"/>
        <w:rPr>
          <w:rFonts w:ascii="Arial" w:hAnsi="Arial" w:cs="Arial"/>
        </w:rPr>
      </w:pPr>
      <w:r>
        <w:rPr>
          <w:rFonts w:cs="Arial" w:ascii="Arial" w:hAnsi="Arial"/>
        </w:rPr>
        <w:tab/>
        <w:t>Примерно 36 часов после физической смерти, т.е. после остановки сердца,  душа ( я имею ввиду весь внутренний состав человека – астральное тело, ментальное, монадическое) находится в эфирном теле и, если физическое тело не разрушено, оно может функционировать, потому что смерть произошла по случайным обстоятельствам, то возможно, при сильном энергетическом воздействии, вернуть эфирное и   остальные  тела внутрь. Есть достоверные  Факты воскрешения, это не фантазия.</w:t>
      </w:r>
    </w:p>
    <w:p>
      <w:pPr>
        <w:pStyle w:val="HTML1"/>
        <w:rPr>
          <w:rFonts w:ascii="Arial" w:hAnsi="Arial" w:cs="Arial"/>
        </w:rPr>
      </w:pPr>
      <w:r>
        <w:rPr>
          <w:rFonts w:cs="Arial" w:ascii="Arial" w:hAnsi="Arial"/>
        </w:rPr>
        <w:t>Покинув физическое тело, какое-то время человек находится в эфирном теле. Отдельные  тонко чувствующие люди  его  чувствуют или даже видят в виде  полупрозрачного тела, внешне напоминающего умершего человека. Это потому что при жизни эфирное тело полностью дублирует физическую оболочку. Через несколько недель эфирная оболочка распадается окончательно. Время существования  человека в эфирном теле впрямую зависит от его энергонасыщенности. Например, человек, умерший в 20 лет гораздо дольше будет существовать в эфирном теле, т.к. жизненных сил у него больше, чем у человека умершего от старости. В среднем, по церковным утверждениям, человек существует в эфирном плане Земли 40 дней. За этот срок пребывания в эфирном теле с человеком многое случается. Такой человек еще полностью привязан к  земному миру, привязан к людям, с которыми он вынужден расстаться. Какое-то время он может по -прежнему жить в своем доме. Вначале он может даже не понимать, что же с ним произошло, он себя чувствует живущим, его удивляет, что его не видят и на него не реагируют. Наконец, он начинает понимать, что больше не принадлежит к этому миру. Сорокодневный период является очень трудным для умершего человека, потому что он находится в сфере, вибрационно граничащей с нижнеастральными  сферами. Они часто населены самыми худшими представителями, ушедшими с физического плана Земли. Контакт с ними может быть опасен, т.к., если умерший человек не очень высокого развития, то эти низкие существа могут просто соблазнить его, увлечь в какие-то безнравственные действия по отношению к живущим на Земле. Об этом пишут во всех семитических религиях, особенно в христианской религии, когда предупреждают, что бесы могут увлечь человека в ад. Правда, бесы по мнению христианской церкви, это не души умерших людей низкого уровня развития, а некоторые искусственные существа, имеющие рога и копыта, созданные богом.) К счастью, умерший человек, часто после смерти,  находится в эфирном теле в бессознательном состоянии. Но, как бы ни было насыщено энергией эфирное тело, наступает время, когда эта энергия закончится. При жизни в физическом теле человек насыщает это тело энергией с помощь дыхания. После смерти запас энергии постепенно рассеивается и наконец прекращается. Тогда происходит короткий период беспамятства, еще одна смерть, сознание человека покидает эфирное тело и переходит в астральное. Материя и энергия эфирного тела переходят в общий резервуар материи эфирного плана Земли, и идет на построение других эфирных тел - растений, животных или людей, которые рождаются для жизни в этот мире.</w:t>
        <w:tab/>
      </w:r>
    </w:p>
    <w:p>
      <w:pPr>
        <w:pStyle w:val="HTML1"/>
        <w:rPr>
          <w:rFonts w:ascii="Arial" w:hAnsi="Arial" w:cs="Arial"/>
        </w:rPr>
      </w:pPr>
      <w:r>
        <w:rPr>
          <w:rFonts w:eastAsia="Arial" w:cs="Arial" w:ascii="Arial" w:hAnsi="Arial"/>
        </w:rPr>
        <w:t xml:space="preserve"> </w:t>
      </w:r>
      <w:r>
        <w:rPr>
          <w:rFonts w:cs="Arial" w:ascii="Arial" w:hAnsi="Arial"/>
        </w:rPr>
        <w:t>Тогда человек окончательно покидает физический план планеты и оказывается в другом мире. Чаще всего это происходит на сороковой день после физической смерти или несколько позже.</w:t>
        <w:tab/>
        <w:t>Физическое и эфирное тела принадлежали ему во время его жизни в мире естественном, физическом. Они необходимы ему были для жизни здесь. Но, в тонком мире они не могут существовать.</w:t>
      </w:r>
    </w:p>
    <w:p>
      <w:pPr>
        <w:pStyle w:val="HTML1"/>
        <w:rPr>
          <w:rFonts w:ascii="Arial" w:hAnsi="Arial" w:cs="Arial"/>
        </w:rPr>
      </w:pPr>
      <w:r>
        <w:rPr>
          <w:rFonts w:cs="Arial" w:ascii="Arial" w:hAnsi="Arial"/>
        </w:rPr>
        <w:t>Освободившись от тел, принадлежащих физическому плану Земли, человек оказывается в другом совершенно мире, который становится для него видимым и реальным. Сам он не изменился. По прежнему ничто не происходит с его сознанием. Сохраняется ощущение своей постоянной личности, сохраняется память, знания, способности и пороки. Меняется только одно, у него другое  наружное тело, оно очень  напоминает то физическое тело, которым он пользовался на Земле. Астральное тело было у человека во время его физической жизни. Будучи светом, астральное тело формировало светящийся покров, окружавший физическое тело человека. Но, как только после смерти человек переходит в тонкий мир, оно принимает вполне материальную внешнюю форму, подобную физическому телу. Оно только состоит из материи астрального мира. Тело это соответствует духовному возрасту души. Материя его может утончаться или сгущается тогда, когда мы живем на земле. Поэтому мы сами формируем тело своего посмертного существования, и не только тело, но и разум. Человек сам ответственен за свое посмертное существование. После смерти человека его астральное тело становится плотью, которая содержит в себе дух, то есть создает плоть для духовных тел.</w:t>
        <w:tab/>
        <w:tab/>
      </w:r>
    </w:p>
    <w:p>
      <w:pPr>
        <w:pStyle w:val="HTML1"/>
        <w:rPr>
          <w:rFonts w:ascii="Arial" w:hAnsi="Arial" w:cs="Arial"/>
        </w:rPr>
      </w:pPr>
      <w:r>
        <w:rPr>
          <w:rFonts w:cs="Arial" w:ascii="Arial" w:hAnsi="Arial"/>
        </w:rPr>
        <w:tab/>
        <w:t>Я совсем не случайно постоянно говорю о том, что необходимо развивать свое астральное тело, делать его более совершенным, более тонко вибрирующим, более восприимчивым. Чем хуже развито тело астральное, чем меньше вы заботились об этом во время земной жизни, тем менее приспособленный для жизни в мире астральном получаете инструмент, значит, вы значительно ухудшаете условия своего пребывания в том мире. В  астральном мире мы имеем то тело, которое наработали во время существования в мире плотном. Вы должны понимать, что если  во время физической жизни вы заняты тем, что развиваете ясновидение, то никакого отношения это к духовному развитию человека не имеет, но если это  реализуется, вы получите лучшее зрение во время своего астрального существовани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Ш Е С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 xml:space="preserve">Мир астральный особенный мир.  Этот тонкий мир содержит семь подпланов, т.е. семь сфер, состоит из тех же стихий, что и плотный и точно так же, как мир физический, содержит семь ступеней материи. Семь его сфер состоят из разной материи, отличающейся плотностью и вибрациями. </w:t>
      </w:r>
    </w:p>
    <w:p>
      <w:pPr>
        <w:pStyle w:val="HTML1"/>
        <w:rPr>
          <w:rFonts w:ascii="Arial" w:hAnsi="Arial" w:cs="Arial"/>
        </w:rPr>
      </w:pPr>
      <w:r>
        <w:rPr>
          <w:rFonts w:cs="Arial" w:ascii="Arial" w:hAnsi="Arial"/>
        </w:rPr>
        <w:t>Расскажу более подробно об условиях существования в различных подпланах астрального мира.</w:t>
      </w:r>
    </w:p>
    <w:p>
      <w:pPr>
        <w:pStyle w:val="HTML1"/>
        <w:rPr>
          <w:rFonts w:ascii="Arial" w:hAnsi="Arial" w:cs="Arial"/>
        </w:rPr>
      </w:pPr>
      <w:r>
        <w:rPr>
          <w:rFonts w:cs="Arial" w:ascii="Arial" w:hAnsi="Arial"/>
        </w:rPr>
        <w:t>Низшая область чистилища. Энергетически подпитывается она энергиями живущих  в физическом плане людей, желания и чувства которых могут вызвать лишь содрогание. Страшные мыслеформы со всеми их ужасами, характерными для нижних областей астрального мира, можно иногда увидеть в кошмарном сне. Атмосфера этого места мрачна, тяжела  и печальна. Это самая мрачная из трущоб со всеми ужасами этих мест. Ее  отвратительный вид усугубляется еще и тем, что в астральном мире внутренний мир человека выражается и внешним образом. Обитатели этого уровня астрального мира имеют  весьма отталкивающий внешний вид.  Население этой области состоит из самых страшных отбросов, подонков человечества - убийц, жестоких преступников, насильников, садистов, пьяниц, развратников и самоубийц, которые кончают собой, чтоб избавиться от последствий преступления. Представьте звероподобный вид этих людей. Ни в чем не изменившиеся, кроме потери физического тела, люди здесь выставляют напоказ самые низменные человеческие страсти, самые низменные и жестокие побуждения. Они полны неудовлетворенных стремлений, кипят ненавистью,  жаждут физических удовольствий. Эта область вполне вещественна и очень страшна. Обитатели этого подплана очень привязаны к физическому миру, не могут оторваться от притонов, пивнушек, внушая завсегдатаям этих мест грязные желания. Тошнотворная атмосфера вокруг таких мест есть результат их массового присутствия, невидимого и не воспринимаемого живущими. Медиумы, за исключением самых чистых и благородных, являются объектом их нападений, слабые и неразвитые люди бывают ими одержимы. Эти страдания, необходимые им для очищения души, они временны.</w:t>
        <w:tab/>
      </w:r>
    </w:p>
    <w:p>
      <w:pPr>
        <w:pStyle w:val="HTML1"/>
        <w:rPr>
          <w:rFonts w:ascii="Arial" w:hAnsi="Arial" w:cs="Arial"/>
        </w:rPr>
      </w:pPr>
      <w:r>
        <w:rPr>
          <w:rFonts w:cs="Arial" w:ascii="Arial" w:hAnsi="Arial"/>
        </w:rPr>
        <w:tab/>
        <w:t>Второе подразделение астрального мира.</w:t>
        <w:tab/>
      </w:r>
    </w:p>
    <w:p>
      <w:pPr>
        <w:pStyle w:val="HTML1"/>
        <w:rPr>
          <w:rFonts w:ascii="Arial" w:hAnsi="Arial" w:cs="Arial"/>
        </w:rPr>
      </w:pPr>
      <w:r>
        <w:rPr>
          <w:rFonts w:cs="Arial" w:ascii="Arial" w:hAnsi="Arial"/>
        </w:rPr>
        <w:tab/>
        <w:t>Это астральный двойник физического мира, почти точная копия его. Здесь находится большое число людей. Большинство умерших людей задерживаются на какое- то время здесь, очищаясь от эгоистических целей, мелочных интересов, от рабства страстей. Тут нет убийц и преступников, но живут те, у кого примитивные желания, у кого ничего не проявлено, кроме животного эгоизма, кто в течение всей своей жизни был озабочен только проблемой обогащения, используя при этом любые способы: жестокость, насилие, обман. Это те люди, эгоистичные, мелочные интересы которых вращались вокруг их персон, они были полными рабами своих инстинктов. Мелкие, эгоистичные, инстинктивные интересы заполняли полностью их физическую жизнь. Эти люди умерли, так и не погасив в себе этого. Не убивая, человек тоже может заставлять других страдать. Для них характерны низкие эмоции, злоба, зависть, раздражительность. Они неудовлетворенны и тревожны, сохранили все земные желания, но не могут их удовлетворить. Человек, живущий здесь, полностью привязан к  земной жизни, удовлетворить земные страсти и желания он не в состоянии и это приносит ему большие страдания. Многие значительно удлиняют свое пребывание здесь, стремясь войти в контакт с живущими. В интересы земной жизни они погружены полностью. Именно из этой области умершие стремятся войти в сношение с живущими через сновидения. Они как-то стараются повлиять на земную жизнь: дают советы, указания, чаще всего в сновидениях. Пока человек находится здесь, внимание его легко привлекается к Земле и, если страстно призывать  его назад, то это плохая услуга, так как тем  самым только углубляются  его страдания. Запомните, кто бы ни умер, какова бы ни была его смерть, как бы вы ни были привязаны к этому человеку, у вас должно быть осознанное понимание того, что нельзя его привязывать к Земле, его нельзя призывать. Вы очень мешаете его развитию. Они задерживаются здесь до тех пор, пока не разорвут связь с физическим миром, не смогут отказаться от него.</w:t>
        <w:tab/>
      </w:r>
    </w:p>
    <w:p>
      <w:pPr>
        <w:pStyle w:val="HTML1"/>
        <w:rPr>
          <w:rFonts w:ascii="Arial" w:hAnsi="Arial" w:cs="Arial"/>
        </w:rPr>
      </w:pPr>
      <w:r>
        <w:rPr>
          <w:rFonts w:cs="Arial" w:ascii="Arial" w:hAnsi="Arial"/>
        </w:rPr>
        <w:tab/>
        <w:t>Третья и четвертая области Чистилища отличаются лишь немногим от второй. Более развитые люди находятся здесь. Это обычные люди средней нравственности. Они уже не привязаны к земным проблемам. Внимание их обращено вперед, а не назад. Они помнят о своем земном существовании не более года. Далее они полностью погружаются в новые условия жизни и крайне редко проявляют интерес к земным делам. Временно они остаются чувствительными к идущим от Земли вибрациям и слабеющий интерес к земным делам, может быть вновь пробужден плачем и призывами близких. В этих подпланах проживает множество образованных людей, которые в течение  физической жизни были заняты  преимущественно земными делами, ничего сверхгреховного во время земной жизни не делали. Они могут быть вовлечены в общение с Землей через медиумов, и сами искать такого общения.</w:t>
        <w:tab/>
      </w:r>
    </w:p>
    <w:p>
      <w:pPr>
        <w:pStyle w:val="HTML1"/>
        <w:rPr>
          <w:rFonts w:ascii="Arial" w:hAnsi="Arial" w:cs="Arial"/>
        </w:rPr>
      </w:pPr>
      <w:r>
        <w:rPr>
          <w:rFonts w:cs="Arial" w:ascii="Arial" w:hAnsi="Arial"/>
        </w:rPr>
        <w:tab/>
        <w:t>Пятое подразделение. Оно уже сильно отличается от предыдущих. Оно является светящимся и очень привлекательным. Условия существования здесь прекрасные, великолепная природа.  В этом подплане живут те, кто в земной жизни проявлял себя духовно, нравственно, те, кто проявлял больше доброты, чем злобы. Здесь много истинных приверженцев той или иной религии, тех, кто во время земной жизни пытались жить по религиозным установкам. Здесь возникают условия, которые соответствуют их религиозным представлениям.</w:t>
        <w:tab/>
      </w:r>
    </w:p>
    <w:p>
      <w:pPr>
        <w:pStyle w:val="HTML1"/>
        <w:rPr>
          <w:rFonts w:ascii="Arial" w:hAnsi="Arial" w:cs="Arial"/>
        </w:rPr>
      </w:pPr>
      <w:r>
        <w:rPr>
          <w:rFonts w:cs="Arial" w:ascii="Arial" w:hAnsi="Arial"/>
        </w:rPr>
        <w:tab/>
        <w:t>Шестая область Чистилища. Она сходна с пятой, но она несравненно утонченнее.  6 и 7 сферы - это самые прекрасные области астрального мира. Здесь часто живут деятели искусства, науки, те, чья деятельность на Земле приносила счастье, радость, пользу многим людям или же те, кто отдавал свою жизнь на служение. Людям, живущим там, тоже надо очиститься. У них есть свои нравственные проблемы: честолюбие, тщеславие, корысть. На этих подпланах тоже идет очищение.</w:t>
        <w:tab/>
      </w:r>
    </w:p>
    <w:p>
      <w:pPr>
        <w:pStyle w:val="HTML1"/>
        <w:rPr>
          <w:rFonts w:ascii="Arial" w:hAnsi="Arial" w:cs="Arial"/>
        </w:rPr>
      </w:pPr>
      <w:r>
        <w:rPr>
          <w:rFonts w:cs="Arial" w:ascii="Arial" w:hAnsi="Arial"/>
        </w:rPr>
        <w:tab/>
        <w:t>Седьмая сфера астрального мира. Многие ученные живут здесь годами, иногда столетиями среди библиотек. Политические деятели, государственные люди, те, кто содействовал прогрессу на Земле, временно находятся здесь, медленно освобождаясь от астрального тела. Здесь долго, в течение столетий живут гении науки и искусства.</w:t>
        <w:tab/>
      </w:r>
    </w:p>
    <w:p>
      <w:pPr>
        <w:pStyle w:val="HTML1"/>
        <w:rPr>
          <w:rFonts w:ascii="Arial" w:hAnsi="Arial" w:cs="Arial"/>
        </w:rPr>
      </w:pPr>
      <w:r>
        <w:rPr>
          <w:rFonts w:cs="Arial" w:ascii="Arial" w:hAnsi="Arial"/>
        </w:rPr>
        <w:tab/>
        <w:t>Но даже из этого великолепного мира человек на короткий срок уходит в тот удивительный, волшебный мир, который называется миром ментальным. Он уходит туда, когда заканчивается энергетический запас его последней астральной оболочки, после чего она разрушается.</w:t>
        <w:tab/>
      </w:r>
    </w:p>
    <w:p>
      <w:pPr>
        <w:pStyle w:val="HTML1"/>
        <w:rPr>
          <w:rFonts w:ascii="Arial" w:hAnsi="Arial" w:cs="Arial"/>
        </w:rPr>
      </w:pPr>
      <w:r>
        <w:rPr>
          <w:rFonts w:eastAsia="Arial" w:cs="Arial" w:ascii="Arial" w:hAnsi="Arial"/>
        </w:rPr>
        <w:t xml:space="preserve"> </w:t>
      </w:r>
      <w:r>
        <w:rPr>
          <w:rFonts w:cs="Arial" w:ascii="Arial" w:hAnsi="Arial"/>
        </w:rPr>
        <w:t>Для всех рано или поздно, за исключением тех, кто никогда в течение земной жизни не испытывал даже короткого чувства бескорыстной любви или проблеска духовного устремления, для всех приходит время, когда связь с астральным телом окончательно прерывается. Человек погружается в короткую бессознательность, а затем он пробуждается от ощущения блаженства, яркого, безграничного, невообразимого для земного сознания, блаженства небесного мира, мира ментального. Он просыпается в мир яркого света, звучащей  прекрасной музыки и чарующей природы.</w:t>
        <w:tab/>
      </w:r>
    </w:p>
    <w:p>
      <w:pPr>
        <w:pStyle w:val="HTML1"/>
        <w:rPr>
          <w:rFonts w:ascii="Arial" w:hAnsi="Arial" w:cs="Arial"/>
        </w:rPr>
      </w:pPr>
      <w:r>
        <w:rPr>
          <w:rFonts w:cs="Arial" w:ascii="Arial" w:hAnsi="Arial"/>
        </w:rPr>
        <w:t>Хочу еще раз подчеркнуть. Посмертное существование человека, условия его жизни в том мире напрямую зависят от его  пребывания на Земле.  Зависит от того, какое  астральное тело сумел он создать за время своей земной жизни. После того, как человек покидает сферу физического плана окончательно, т.е. теряет эфирное тело, он автоматически притягивается к тому подплану астрального мира, вибрации и материя которого оказывается  тождественной его астральному телу. Нет никаких судилищ, записанных в какой-то книге отрицательных или положительных поступков, разбирательств. Все значительно проще и справедливее. Это происходит по энергетическому Закону притяжения подобного к подобному. Вы должны очень хорошо понимать, что каждая ваша эмоция, чувство, состояние - есть энергетическое проявление. Вы во время проявления эмоции, чувства не только излучаете соответствующую энергию в окружающий мир и таким образом влияете на все вокруг, но и одновременно притягиваете по закону притяжения подобного к подобному соответствующую энергию из тонкого мира. Она идет на построение вашего астрального тела. Каждый раз притянутая материя входит в состав вашего астрального тела. Следовательно, свое существования после смерти, мы строим сами, своими душевными проявлениями  во время жизни в плотном мире планеты. Прекрасное астральное тело, прекрасная внешность и великолепные условия жизни в высших сферах астрального мира строятся при проявлении любви, доброжелательного отношения к миру, с помощью приобщения к высокому искусству, при проявлении доброты, альтруизма, сострадания, потому что тогда вы излучаете и притягиваете  тонко вибрирующие астральные энергии. Низко вибрирующее астральное тело, уродливая внешность, условия существования в нижне астральных областях с такими же уродами внешними и нравственными, в ужасных условиях то же создает человек себе сам, тогда, когда проявляет такие чувства, как страсть, эгоизм, жадность, зависть, ненависть во время земного существования. Самым страшным чувством является ненависть, мотив не имеет значения. Ненависть  по национальному, религиозному, политическому поводу, по личному поводу, не имеет значения по какому, сопровождается излучением очень низкой вибрации, которое создаст уродливое астральное тело.</w:t>
        <w:tab/>
      </w:r>
    </w:p>
    <w:p>
      <w:pPr>
        <w:pStyle w:val="HTML1"/>
        <w:rPr>
          <w:rFonts w:ascii="Arial" w:hAnsi="Arial" w:cs="Arial"/>
        </w:rPr>
      </w:pPr>
      <w:r>
        <w:rPr>
          <w:rFonts w:eastAsia="Arial" w:cs="Arial" w:ascii="Arial" w:hAnsi="Arial"/>
        </w:rPr>
        <w:t xml:space="preserve"> </w:t>
      </w:r>
      <w:r>
        <w:rPr>
          <w:rFonts w:cs="Arial" w:ascii="Arial" w:hAnsi="Arial"/>
        </w:rPr>
        <w:t>Другими словами, после смерти человек попадает в тот подплан астрального мира, материя которого преимущественно входит в состав его астрального тела.</w:t>
        <w:tab/>
      </w:r>
    </w:p>
    <w:p>
      <w:pPr>
        <w:pStyle w:val="HTML1"/>
        <w:rPr>
          <w:rFonts w:ascii="Arial" w:hAnsi="Arial" w:cs="Arial"/>
        </w:rPr>
      </w:pPr>
      <w:r>
        <w:rPr>
          <w:rFonts w:cs="Arial" w:ascii="Arial" w:hAnsi="Arial"/>
        </w:rPr>
        <w:t>Контролируйте свои чувства, пресекайте осознанно негативные эмоции, старайтесь постоянно возвышать свои чувства и состояния.</w:t>
        <w:tab/>
        <w:tab/>
      </w:r>
    </w:p>
    <w:p>
      <w:pPr>
        <w:pStyle w:val="HTML1"/>
        <w:rPr>
          <w:rFonts w:ascii="Arial" w:hAnsi="Arial" w:cs="Arial"/>
        </w:rPr>
      </w:pPr>
      <w:r>
        <w:rPr>
          <w:rFonts w:cs="Arial" w:ascii="Arial" w:hAnsi="Arial"/>
        </w:rPr>
        <w:t>Вначале человеку умершему приходится непросто, так как приходится приспосабливаться к новым условиям жизни. Этот мир более энергетичен, чем физический план, там все процессы ускорены, жизнь проявлена более активно, формы богаче, более развиты. Астральный мир светится, там все люди и все предметы  окружены светящейся аурой. Мир физический более скрытен, здесь очень легко обманывать. Человек очень часто скрывает свою подлинную суть. Его не просто распознать. В мире астральном  скрыть свою истинную суть невозможно. Во - первых, внешность соответствует астральному телу. Черты изменяются в соответствии с нравственными, душевными качествами. Если на Земле человек часто проявлял прекрасные чувства, то там он становится красивым. Если проявлял низкие чувства, негативные эмоции, в тонком мире становится уродливым. Кроме того, аура человека видна каждому, естественно видна и его суть.</w:t>
      </w:r>
    </w:p>
    <w:p>
      <w:pPr>
        <w:pStyle w:val="HTML1"/>
        <w:rPr>
          <w:rFonts w:ascii="Arial" w:hAnsi="Arial" w:cs="Arial"/>
        </w:rPr>
      </w:pPr>
      <w:r>
        <w:rPr>
          <w:rFonts w:cs="Arial" w:ascii="Arial" w:hAnsi="Arial"/>
        </w:rPr>
        <w:t>Здесь,  в мире плотном, только по энергиям, исходящим от человека, по свету, льющемуся из его глаз, можно определить качества его души. Мы плохо умеем это делать. А в тонком мире внешность точно соответствует душевным качествам человека. Всякое чувство тут же вызывает изменение внешнего вида.</w:t>
        <w:tab/>
      </w:r>
    </w:p>
    <w:p>
      <w:pPr>
        <w:pStyle w:val="HTML1"/>
        <w:rPr>
          <w:rFonts w:ascii="Arial" w:hAnsi="Arial" w:cs="Arial"/>
        </w:rPr>
      </w:pPr>
      <w:r>
        <w:rPr>
          <w:rFonts w:cs="Arial" w:ascii="Arial" w:hAnsi="Arial"/>
        </w:rPr>
        <w:t>Поскольку стихии в тонком мире те же что  и в плотном, то природа там похожа на земную, но значительно красивее. Там есть реки, моря, горы, леса, растительность. Построение  тонкого мира очень похоже на построения земного мира. Так же, как в мире физическом, обитатели  одной стихии не общаются с обитателями других стихий, в тонком мире обитатели одной сферы отделены от обитателей другой. Только обитатели одной и той же сферы могут общаться. Они могут посещать миры нижележащие по вибрациям, но не могут попасть в миры более духовные.</w:t>
        <w:tab/>
      </w:r>
    </w:p>
    <w:p>
      <w:pPr>
        <w:pStyle w:val="HTML1"/>
        <w:rPr>
          <w:rFonts w:ascii="Arial" w:hAnsi="Arial" w:cs="Arial"/>
        </w:rPr>
      </w:pPr>
      <w:r>
        <w:rPr>
          <w:rFonts w:cs="Arial" w:ascii="Arial" w:hAnsi="Arial"/>
        </w:rPr>
        <w:t>Для того, чтоб в плотном мире получить какие-либо результаты надо приложить физическое усилие, это условие существования на Земле. В мире тонком не надо прилагать физических усилий. Надо прилагать усилия воли, силу желания. Прекрасно описан астральный мир в русских народных сказках. Помните, как описывает тонкий мир Пушкин в своих сказках? Являясь гением, он интуитивно описывает реальные условия, существующие в тонком мире. ” По моему хотению, по-щучьему велению”, то есть, не физическим усилием, а силой желания, волевым устремлением реализуется любая вещь в тонком мире. В русских сказках много описаний условий жизни этого мира: и скатерть самобранка и сапоги - скороходы это знание условий существования в тонком мире - мире желаний.</w:t>
        <w:tab/>
      </w:r>
    </w:p>
    <w:p>
      <w:pPr>
        <w:pStyle w:val="HTML1"/>
        <w:rPr>
          <w:rFonts w:ascii="Arial" w:hAnsi="Arial" w:cs="Arial"/>
        </w:rPr>
      </w:pPr>
      <w:r>
        <w:rPr>
          <w:rFonts w:cs="Arial" w:ascii="Arial" w:hAnsi="Arial"/>
        </w:rPr>
        <w:t>Материальные формы, состоящие из астральной материи, формируются по желанию человека. Возможности                               обитателя мира тонкого, с точки зрения               обитателя мира плотного, удивительны и просто сказочны. Все, что мы  считаем здесь чудом, сказкой, в том мире реально. Законы и условия жизни тонкого мира совершенно иные. Пространство и время воспринимаются иначе. Время на Земле течет дольше, чем в мире желаний. Там другой темп времени, гораздо более ускоренный. В тонком мире нет необходимости преодолевать пространство пешком или на транспорте так, как это требуется здесь. Люди, живущие там совершают перелеты на огромные расстояния в несколько секунд.  Нет понятия близко или далеко.</w:t>
        <w:tab/>
      </w:r>
    </w:p>
    <w:p>
      <w:pPr>
        <w:pStyle w:val="HTML1"/>
        <w:rPr>
          <w:rFonts w:ascii="Arial" w:hAnsi="Arial" w:cs="Arial"/>
        </w:rPr>
      </w:pPr>
      <w:r>
        <w:rPr>
          <w:rFonts w:cs="Arial" w:ascii="Arial" w:hAnsi="Arial"/>
        </w:rPr>
        <w:t>Подведем итог - существование человека протекает в двух мирах. Человек, приходя в мир физический, вынужден преодолевать сопротивление среды, природной и социальной, поэтому это мир трудный. Жизнь в нем наполнена страданием. Этот мир мы воспринимаем, как поле борьбы. Это естественное условие проживания в этом мире. Мы приходим в этот мир для преодоления условий среды и главным образом, для  преодоления себя, т.е. изменения своих качеств. Мы преодолеваем свои негативные качества, потому что противостояния со средой, страдания, вызванные этим, заставляют нас думать о себе. Это мир преодоления. Поэтому он трудный и сложный. По закону маятника в мире тонком не надо ничего преодолевать. Этот мир удовлетворения, мир сбывшихся надежд. В физическом мире для того чтоб что - либо получить, реализовать какую либо идею, необходимо приложить три усилия - усилие мысли, усилие желания или воли, сила физического действия. В тонком мире нужно приложить только силу мысли и силу воли. Чем сильнее воля человека, тем  легче реализуется жизнь в тонком мире. В ментальном плане для реализации нужна только сила мысли. Только мысль и тут же реализация.</w:t>
        <w:tab/>
      </w:r>
    </w:p>
    <w:p>
      <w:pPr>
        <w:pStyle w:val="HTML1"/>
        <w:rPr>
          <w:rFonts w:ascii="Arial" w:hAnsi="Arial" w:cs="Arial"/>
        </w:rPr>
      </w:pPr>
      <w:r>
        <w:rPr>
          <w:rFonts w:cs="Arial" w:ascii="Arial" w:hAnsi="Arial"/>
        </w:rPr>
        <w:t>Мир физический - мир страданий, неудовлетворенных желаний.</w:t>
        <w:tab/>
      </w:r>
    </w:p>
    <w:p>
      <w:pPr>
        <w:pStyle w:val="HTML1"/>
        <w:rPr>
          <w:rFonts w:ascii="Arial" w:hAnsi="Arial" w:cs="Arial"/>
        </w:rPr>
      </w:pPr>
      <w:r>
        <w:rPr>
          <w:rFonts w:cs="Arial" w:ascii="Arial" w:hAnsi="Arial"/>
        </w:rPr>
        <w:t>Астральный мир – мир удовлетворенных желаний.</w:t>
        <w:tab/>
      </w:r>
    </w:p>
    <w:p>
      <w:pPr>
        <w:pStyle w:val="HTML1"/>
        <w:rPr>
          <w:rFonts w:ascii="Arial" w:hAnsi="Arial" w:cs="Arial"/>
        </w:rPr>
      </w:pPr>
      <w:r>
        <w:rPr>
          <w:rFonts w:cs="Arial" w:ascii="Arial" w:hAnsi="Arial"/>
        </w:rPr>
        <w:t>Физическое тело, находясь в борьбе с окружающим миром, неизбежно разрушается, отсюда смерть.</w:t>
        <w:tab/>
      </w:r>
    </w:p>
    <w:p>
      <w:pPr>
        <w:pStyle w:val="HTML1"/>
        <w:rPr>
          <w:rFonts w:ascii="Arial" w:hAnsi="Arial" w:cs="Arial"/>
        </w:rPr>
      </w:pPr>
      <w:r>
        <w:rPr>
          <w:rFonts w:cs="Arial" w:ascii="Arial" w:hAnsi="Arial"/>
        </w:rPr>
        <w:t>В тонком мире нет физического тела и нет его разрушения, нет смерти, такой как в физическом мире. В земном мире мы болеем, умираем, в тонком мире человек не болеет и не умирает. Физическое тело, находясь в постоянном противодействии с окружающей средой, то холод, то жара, изнашивается, стареет. В тонком мире тело не стареет. В физическом мире практически невозможно добиться той физической внешности, которую вы желаете.</w:t>
        <w:tab/>
        <w:t xml:space="preserve"> В тонком мире легко можно добиться желаемой внешности, потому что это мир осуществляемых желаний. Правда, при условии достаточно развитой воли, а это бывает на довольно высоком уровне развития человека.</w:t>
        <w:tab/>
      </w:r>
    </w:p>
    <w:p>
      <w:pPr>
        <w:pStyle w:val="HTML1"/>
        <w:rPr>
          <w:rFonts w:ascii="Arial" w:hAnsi="Arial" w:cs="Arial"/>
        </w:rPr>
      </w:pPr>
      <w:r>
        <w:rPr>
          <w:rFonts w:eastAsia="Arial" w:cs="Arial" w:ascii="Arial" w:hAnsi="Arial"/>
        </w:rPr>
        <w:t xml:space="preserve"> </w:t>
      </w:r>
      <w:r>
        <w:rPr>
          <w:rFonts w:cs="Arial" w:ascii="Arial" w:hAnsi="Arial"/>
        </w:rPr>
        <w:t>В физическом мире есть сексуальное общение и это максимум, что нам дает природа, потому что физическое тело здесь наиболее активно. В тонком мире нет  физического тела, нет сексуального общения. Но сила чувства любви в тонком мире гораздо более проявлена.</w:t>
        <w:tab/>
      </w:r>
    </w:p>
    <w:p>
      <w:pPr>
        <w:pStyle w:val="HTML1"/>
        <w:rPr>
          <w:rFonts w:ascii="Arial" w:hAnsi="Arial" w:cs="Arial"/>
        </w:rPr>
      </w:pPr>
      <w:r>
        <w:rPr>
          <w:rFonts w:cs="Arial" w:ascii="Arial" w:hAnsi="Arial"/>
        </w:rPr>
        <w:t>В физическом мире вследствие   жизненного опыта, борьбы с окружением, и возможности преодоления себя, возникают определенные качества. В тонком мире они фиксируются. В тонком мире нет духовного развития, но фиксируются те качества, которые человеку удается достичь во время своей земной жизни.</w:t>
        <w:tab/>
      </w:r>
    </w:p>
    <w:p>
      <w:pPr>
        <w:pStyle w:val="HTML1"/>
        <w:rPr>
          <w:rFonts w:ascii="Arial" w:hAnsi="Arial" w:cs="Arial"/>
        </w:rPr>
      </w:pPr>
      <w:r>
        <w:rPr>
          <w:rFonts w:cs="Arial" w:ascii="Arial" w:hAnsi="Arial"/>
        </w:rPr>
        <w:t>Эволюция мира, жизни человека и жизни общества происходит по спирали. Процесс развития человеческого сознания тоже происходит по спирали. Продвижение вперед и  фиксация, остановка. Так происходит со всеми видами развития, движения. Так движутся планеты, Человек развивает сознание в мире физическом, отдыхает, фиксируя достигнутые качества в мире астральном. Следующее движение, развитие сознания начнется с той точки, на которой он остановился в своем продвижении. Почему так?</w:t>
      </w:r>
    </w:p>
    <w:p>
      <w:pPr>
        <w:pStyle w:val="HTML1"/>
        <w:rPr>
          <w:rFonts w:ascii="Arial" w:hAnsi="Arial" w:cs="Arial"/>
        </w:rPr>
      </w:pPr>
      <w:r>
        <w:rPr>
          <w:rFonts w:cs="Arial" w:ascii="Arial" w:hAnsi="Arial"/>
        </w:rPr>
        <w:tab/>
        <w:t>Потому что так развивается вселенная. Все едино во вселенной, по- разному быть не может. Все подчиняется принципу качания маятника. Вперед, назад и вновь вперед и назад. Таким образом идет развитие человеческого существа. Развитие сознания в мире физическом, фиксация достигнутого, отдых в мире тонком.</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Но и в этом мире человек не живет вечно. У каждого есть свой срок пребывания здесь. Когда заканчивается энергетический запас астрального тела, человек умирает для этого мира. Астральные тела тоже изнашиваются. Происходит еще одна трансформация. Человек оставляет астральную оболочку и переходит в мир следующий. Тонкое его тело тоже становится трупом. Оно через какой-то промежуток времени тоже распадется и возвратит энергию в общий резервуар мира тонкого.</w:t>
        <w:tab/>
      </w:r>
    </w:p>
    <w:p>
      <w:pPr>
        <w:pStyle w:val="HTML1"/>
        <w:rPr>
          <w:rFonts w:ascii="Arial" w:hAnsi="Arial" w:cs="Arial"/>
        </w:rPr>
      </w:pPr>
      <w:r>
        <w:rPr>
          <w:rFonts w:eastAsia="Arial" w:cs="Arial" w:ascii="Arial" w:hAnsi="Arial"/>
        </w:rPr>
        <w:t xml:space="preserve"> </w:t>
      </w:r>
      <w:r>
        <w:rPr>
          <w:rFonts w:cs="Arial" w:ascii="Arial" w:hAnsi="Arial"/>
        </w:rPr>
        <w:t>Человек вновь впадает на короткий срок в бес- сознательное состояние. Он просыпается в состоянии невообразимого блаженства, в плотном мире он никогда не был в таких состояниях. Радость и покой, немыслимый для земной жизни, охватывают его. Этот мир состоит из самых нежнейших  оттенков красок, чарующая музыка звучит, сам воздух кажется светомузыкой. Для проявления в этом мире тоже нужен иной инструмент. Наружное его тело будет состоять из материи ментального мира. Энергия и материя его нарабатывается человеком самостоятельно во время пребывания в физическом мире. Именно поэтому так важно во время земного существования развивать абстрактное мышление. Во время абстрактного, философского мышления человек строит свое ментальное тело. Мир этот тоже состоит из семи подпланов. После  ухода из тонкого мира, человек попадает в тот подплан ментального мира, энергия которого соответствует энергии его ментального тела. Мир астральный, в сравнении с ним, кажется темным, мрачным. Мир ментальный сказочно красив. Здесь проявления жизни еще более активны. Энергии еще более высокие и мощные. В мире мысли то, о чем человек думает, воспроизводится немедленно в формы.</w:t>
        <w:tab/>
      </w:r>
    </w:p>
    <w:p>
      <w:pPr>
        <w:pStyle w:val="HTML1"/>
        <w:rPr>
          <w:rFonts w:ascii="Arial" w:hAnsi="Arial" w:cs="Arial"/>
        </w:rPr>
      </w:pPr>
      <w:r>
        <w:rPr>
          <w:rFonts w:cs="Arial" w:ascii="Arial" w:hAnsi="Arial"/>
        </w:rPr>
        <w:t>Продолжительность пребывания человека в этом мире, соответствует запасу энергии его ментального тела. Далее человек умирает и здесь. На очень короткий срок  он оказывается в мире огненном, в мире блаженства. Сюда он возвращается каждый раз, после путешествий в мир земной, куда отправляется как в школу, для развития  и  совершенствования. В мире блаженства человек не может долго существовать, потому что настолько красив этот мир и настолько удивительные, прекрасные существа населяют его, что человек остро чувствует свое несовершенство, отсутствие права жить в этом мире постоянно.</w:t>
        <w:tab/>
      </w:r>
    </w:p>
    <w:p>
      <w:pPr>
        <w:pStyle w:val="HTML1"/>
        <w:rPr>
          <w:rFonts w:ascii="Arial" w:hAnsi="Arial" w:cs="Arial"/>
        </w:rPr>
      </w:pPr>
      <w:r>
        <w:rPr>
          <w:rFonts w:cs="Arial" w:ascii="Arial" w:hAnsi="Arial"/>
        </w:rPr>
        <w:t>Неизменный Космический Закон заставляет человека вернуться  в мир плотный. Он начинает остро чувствовать притяжение к земному миру. Он возвращается для совершенствования. Далее он опускается в мир ментальный где по информации, существующей в монаде, строит  ментальное тело для нового воплощения, оно собственно то же, какое он смог развить в прошлом земном существовании. Новая земная жизнь будет продолжением предыдущей. В нем он опускается в тонкий мир, где таким же образом строится астральное тело. Опускаясь еще ниже, т.е. замедляя вибрации, он оказывается в эфирном подплане плотного мира Земли, где строится эфирное тело. Когда все оболочки созданы, наступает время его нового физического рождения. Служители кармы подбирают ему новых родителей, место рождения, новую среду обитания. Физическое тело дают ему родители. Они передают лишь физические наследственные характеристики, внешние особенности нации, расы. Все остальное в новую жизнь человек приносит сам. Умственные и нравственные качества  не передаются родителями.</w:t>
        <w:tab/>
      </w:r>
    </w:p>
    <w:p>
      <w:pPr>
        <w:pStyle w:val="HTML1"/>
        <w:rPr>
          <w:rFonts w:ascii="Arial" w:hAnsi="Arial" w:cs="Arial"/>
        </w:rPr>
      </w:pPr>
      <w:r>
        <w:rPr>
          <w:rFonts w:cs="Arial" w:ascii="Arial" w:hAnsi="Arial"/>
        </w:rPr>
        <w:t>Итак, человек существует последовательно в 3-х мирах. Приблизительно 75-80 лет в мире физической природы, мире клеточном, где он существует в теле, состоящем из клеточной материи, развивая следующие тела, тело астральное, состоящее из астральной или молекулярной материи для жизни после смерти в физическом плане и тело ментальное, состоящее из материи ментального плана.  После смерти в физическом мире  человек перейдет в тот или иной подплан астрального мира в соответствии с тем, какое молекулярное(астральное) тело он создал во время жизни в мире клеточном( физическом).</w:t>
        <w:tab/>
      </w:r>
    </w:p>
    <w:p>
      <w:pPr>
        <w:pStyle w:val="HTML1"/>
        <w:rPr>
          <w:rFonts w:ascii="Arial" w:hAnsi="Arial" w:cs="Arial"/>
        </w:rPr>
      </w:pPr>
      <w:r>
        <w:rPr>
          <w:rFonts w:cs="Arial" w:ascii="Arial" w:hAnsi="Arial"/>
        </w:rPr>
        <w:t>Соответственно энергетической насыщенности 3-х тел человек проводит соответствующее количество времени в каждом мире. Чем менее развито тело астральное, т.е. чем меньше оно энергоемко, тем меньше времени проводит человек в мире тонком.  Чем менее развито тело ментальное, тем меньше  человек находится в мире ментальном, в мире блаженства. И соответственно, чем меньше способен человек  концентрировать энергию в мире физической природы, тем меньше продолжительность его жизни в мире физическом.</w:t>
        <w:tab/>
      </w:r>
    </w:p>
    <w:p>
      <w:pPr>
        <w:pStyle w:val="HTML1"/>
        <w:rPr>
          <w:rFonts w:ascii="Arial" w:hAnsi="Arial" w:cs="Arial"/>
        </w:rPr>
      </w:pPr>
      <w:r>
        <w:rPr>
          <w:rFonts w:cs="Arial" w:ascii="Arial" w:hAnsi="Arial"/>
        </w:rPr>
        <w:t>Мир физический – это мир клеточных организмов.</w:t>
      </w:r>
    </w:p>
    <w:p>
      <w:pPr>
        <w:pStyle w:val="HTML1"/>
        <w:rPr>
          <w:rFonts w:ascii="Arial" w:hAnsi="Arial" w:cs="Arial"/>
        </w:rPr>
      </w:pPr>
      <w:r>
        <w:rPr>
          <w:rFonts w:cs="Arial" w:ascii="Arial" w:hAnsi="Arial"/>
        </w:rPr>
        <w:t>Мир астральный – это мир молекулярный. Молекулярные организмы обладают большей свободой, чем клеточные. Они могут проникать сквозь стены, входить в другие организмы, вселяться в животных или людей.</w:t>
        <w:tab/>
      </w:r>
    </w:p>
    <w:p>
      <w:pPr>
        <w:pStyle w:val="HTML1"/>
        <w:rPr>
          <w:rFonts w:ascii="Arial" w:hAnsi="Arial" w:cs="Arial"/>
        </w:rPr>
      </w:pPr>
      <w:r>
        <w:rPr>
          <w:rFonts w:cs="Arial" w:ascii="Arial" w:hAnsi="Arial"/>
        </w:rPr>
        <w:t>Вот текст из тибетской книги мертвых :</w:t>
        <w:tab/>
      </w:r>
    </w:p>
    <w:p>
      <w:pPr>
        <w:pStyle w:val="HTML1"/>
        <w:rPr>
          <w:rFonts w:ascii="Arial" w:hAnsi="Arial" w:cs="Arial"/>
        </w:rPr>
      </w:pPr>
      <w:r>
        <w:rPr>
          <w:rFonts w:cs="Arial" w:ascii="Arial" w:hAnsi="Arial"/>
        </w:rPr>
        <w:t>«О благороднорожденный, твое нынешнее тело, будучи телом желания(т.е. астральным телом), не есть тело из грубой материи и потому ты обладаешь способностью беспрепятственно проходить сквозь скалы, холмы, камни, землю, дома. Отныне ты наделен чудотворной силой, она не результат самадхи, но возникла в тебе естественно. Ты можешь в мгновение ока попасть в любое место, какое пожелаешь.»</w:t>
        <w:tab/>
      </w:r>
    </w:p>
    <w:p>
      <w:pPr>
        <w:pStyle w:val="HTML1"/>
        <w:rPr>
          <w:rFonts w:ascii="Arial" w:hAnsi="Arial" w:cs="Arial"/>
        </w:rPr>
      </w:pPr>
      <w:r>
        <w:rPr>
          <w:rFonts w:cs="Arial" w:ascii="Arial" w:hAnsi="Arial"/>
        </w:rPr>
        <w:t>Мир  молекулярной материи проникает в наш органический мир и наполняет его. Все в нашем физическом мире содержит энергию астрального мира.</w:t>
        <w:tab/>
      </w:r>
    </w:p>
    <w:p>
      <w:pPr>
        <w:pStyle w:val="HTML1"/>
        <w:rPr>
          <w:rFonts w:ascii="Arial" w:hAnsi="Arial" w:cs="Arial"/>
        </w:rPr>
      </w:pPr>
      <w:r>
        <w:rPr>
          <w:rFonts w:cs="Arial" w:ascii="Arial" w:hAnsi="Arial"/>
        </w:rPr>
        <w:t>Но человек до тех пор, пока находится в клеточном  физическом теле, не обладает возможностями астрального тела. Но когда физическое тело умирает, сознание человека переходит в астральное тело. Процесс рождения, роста, взросления и смерти молекулярного(астрального) тела подобен процессу развития физического - клеточного тела, но происходит значительно быстрее.</w:t>
        <w:tab/>
      </w:r>
    </w:p>
    <w:p>
      <w:pPr>
        <w:pStyle w:val="HTML1"/>
        <w:rPr>
          <w:rFonts w:ascii="Arial" w:hAnsi="Arial" w:cs="Arial"/>
        </w:rPr>
      </w:pPr>
      <w:r>
        <w:rPr>
          <w:rFonts w:cs="Arial" w:ascii="Arial" w:hAnsi="Arial"/>
        </w:rPr>
        <w:t>Жители молекулярного мира в отличие от жителей физического мира существуют не в трех, а в четырех измерениях. И это означает следующее: Человек в физическом теле обладает свободой перемещения в мире физической природы, в 3-х мерном мире. Человек, живущий в астральном мире, точно также может передвигаться в астральном мире, но, кроме того, т.к. этот мир пронизывает мир физический, он может свободно передвигаться и в физическом мире. Т.е. после смерти человек может оказаться по своему желанию в любой точке физического мира. Но так же как человек, имеющий возможность передвигаться в физическом мире, часто проводит всю свою жизнь в пределах места рождения, так и человек в астральном теле может оказаться не любопытным.</w:t>
        <w:tab/>
      </w:r>
    </w:p>
    <w:p>
      <w:pPr>
        <w:pStyle w:val="HTML1"/>
        <w:rPr>
          <w:rFonts w:ascii="Arial" w:hAnsi="Arial" w:cs="Arial"/>
        </w:rPr>
      </w:pPr>
      <w:r>
        <w:rPr>
          <w:rFonts w:cs="Arial" w:ascii="Arial" w:hAnsi="Arial"/>
        </w:rPr>
        <w:t>Свобода, обретаемая человеком после смерти, дает возможность перемещаться в двух мирах - в тонком и в физическом. Чем выше по уровню развития  человеческое существо, тем оно обладает большей свободой перемещения. Предположим, человек  имеет молекулярное тело, соответствующее энергии 3-го подплана астрального мира, следовательно, его возможности значительно меньшие по сравнению с человеком,  имеющим астральное тело, соответствующее 5-му  подплану молекулярного мира. Первый имеет возможность перемещения в физическом мире и в пределах 3-х подпланов астрального мира, второй - в физическом мире и в пределах сообществ, относящихся к 5-ти подпланам астрального мира.</w:t>
        <w:tab/>
      </w:r>
    </w:p>
    <w:p>
      <w:pPr>
        <w:pStyle w:val="HTML1"/>
        <w:rPr>
          <w:rFonts w:ascii="Arial" w:hAnsi="Arial" w:cs="Arial"/>
        </w:rPr>
      </w:pPr>
      <w:r>
        <w:rPr>
          <w:rFonts w:cs="Arial" w:ascii="Arial" w:hAnsi="Arial"/>
        </w:rPr>
        <w:t>Для реализации каких-либо желаний в мире физической природы человеку надо многое преодолеть, прежде всего, сопротивление окружающих. Ему надо прилагать много физических сил для реализаций желаний.</w:t>
        <w:tab/>
      </w:r>
    </w:p>
    <w:p>
      <w:pPr>
        <w:pStyle w:val="HTML1"/>
        <w:rPr>
          <w:rFonts w:ascii="Arial" w:hAnsi="Arial" w:cs="Arial"/>
        </w:rPr>
      </w:pPr>
      <w:r>
        <w:rPr>
          <w:rFonts w:cs="Arial" w:ascii="Arial" w:hAnsi="Arial"/>
        </w:rPr>
        <w:t xml:space="preserve">Сила желаний - сила творческая в астральном мире. Это значит, что чем сильнее развито астральное тело человека, тем быстрее  реализуется задуманное. В мире тонком, особенно для высших его сфер, только мысли и желания достаточно для реализации.  </w:t>
        <w:tab/>
        <w:tab/>
      </w:r>
    </w:p>
    <w:p>
      <w:pPr>
        <w:pStyle w:val="HTML1"/>
        <w:rPr>
          <w:rFonts w:ascii="Arial" w:hAnsi="Arial" w:cs="Arial"/>
        </w:rPr>
      </w:pPr>
      <w:r>
        <w:rPr>
          <w:rFonts w:cs="Arial" w:ascii="Arial" w:hAnsi="Arial"/>
        </w:rPr>
        <w:t>Чем  ниже по уровню  развития астральное тело человека, тем меньше творческих возможностей в том мире, где он обитает, тем скуднее  природа, тем хуже условия жизни.</w:t>
        <w:tab/>
      </w:r>
    </w:p>
    <w:p>
      <w:pPr>
        <w:pStyle w:val="HTML1"/>
        <w:rPr>
          <w:rFonts w:ascii="Arial" w:hAnsi="Arial" w:cs="Arial"/>
        </w:rPr>
      </w:pPr>
      <w:r>
        <w:rPr>
          <w:rFonts w:cs="Arial" w:ascii="Arial" w:hAnsi="Arial"/>
        </w:rPr>
        <w:t>В высших подпланах тонкого мира совершенно изумительная природа, в низших  подпланах и природные и условия жизни гораздо хуже. Но в любом случае, человеку, чье сознание замкнуто в неуклюжем физическом теле, совершенно невозможно представить состояние человека в молекулярном мире. У человека покинувшего физическое тело,  получившего свободу передвижения, творческого созидания, жизнь в физическом теле вызывает ужас, подобный тому какой испытывает человек, заточенный в мрачной, холодной темнице, с узкими окнами. Человек, находясь в физическом мире, имеет возможность попасть после смерти в лучший мир, где жизнь более свободна и прекрасна. Он не знает, что, проживая в мире физическом, он оказывается изгнанным из лучшего мира, вынужден временно жить в худшем из миров.</w:t>
        <w:tab/>
      </w:r>
    </w:p>
    <w:p>
      <w:pPr>
        <w:pStyle w:val="HTML1"/>
        <w:rPr>
          <w:rFonts w:ascii="Arial" w:hAnsi="Arial" w:cs="Arial"/>
        </w:rPr>
      </w:pPr>
      <w:r>
        <w:rPr>
          <w:rFonts w:cs="Arial" w:ascii="Arial" w:hAnsi="Arial"/>
        </w:rPr>
        <w:t>Если жизнь там более прекрасна, свободна и светла, нет ли пути, ведущего из нашего физического мира в миры иные, более прекрасные и не можем ли мы вступить на этот путь еще при жизни здесь?</w:t>
        <w:tab/>
      </w:r>
    </w:p>
    <w:p>
      <w:pPr>
        <w:pStyle w:val="HTML1"/>
        <w:rPr>
          <w:rFonts w:ascii="Arial" w:hAnsi="Arial" w:cs="Arial"/>
        </w:rPr>
      </w:pPr>
      <w:r>
        <w:rPr>
          <w:rFonts w:cs="Arial" w:ascii="Arial" w:hAnsi="Arial"/>
        </w:rPr>
        <w:t>Есть путь - это создание сознательной, мудрой и любящей души в этой жизни. Об этом говорили Будда и Иисус. Эта основная идея учения Иисуса.</w:t>
      </w:r>
    </w:p>
    <w:p>
      <w:pPr>
        <w:pStyle w:val="HTML1"/>
        <w:rPr>
          <w:rFonts w:ascii="Arial" w:hAnsi="Arial" w:cs="Arial"/>
        </w:rPr>
      </w:pPr>
      <w:r>
        <w:rPr>
          <w:rFonts w:eastAsia="Arial" w:cs="Arial" w:ascii="Arial" w:hAnsi="Arial"/>
        </w:rPr>
        <w:t xml:space="preserve"> </w:t>
      </w:r>
      <w:r>
        <w:rPr>
          <w:rFonts w:cs="Arial" w:ascii="Arial" w:hAnsi="Arial"/>
        </w:rPr>
        <w:t xml:space="preserve">Это одна из самых великих задач, которые должен ставить перед собой человек. Высокоразвитые астральное и ментальное тела можно создать только методом длительного накопления тончайших энергий, что происходит только тогда, когда человек постоянно проявляет высокие эмоции любви, сочувствия,  сострадания. Это происходит только тогда, когда человек постоянно пытается анализировать себя, наблюдать за собой, оценивать себя, тогда происходит трансформация его ума и сердца. Обычный человек не может создать высокоразвитое астральное тело т.к. имея, маленький, эгоистичный разум, может проявлять страх и злость, зависть, эгоистичные желания. Естественное  его состояние - это полнейшая поглощенность собой и своей борьбой с окружающим миром. Вначале он должен осознать истину о жизни, узнать истинную цену своих эгоистичных устремлений. Эта цена - длительные страдания в наихудших условиях астрального мира после смерти и страдания в следующих земных жизнях. Тогда, когда  человек начнет понимать что его желание быть счастливым и в физическом и в тонком мире осуществимо и что это зависит только от него, вырабатывается воля к изменению себя. Она вырабатывается тогда, когда он поймет, что желание быть счастливым в физическом и в тонком мире осуществимо. Это зависит от него, от его устремленности.  </w:t>
      </w:r>
    </w:p>
    <w:p>
      <w:pPr>
        <w:pStyle w:val="HTML1"/>
        <w:rPr>
          <w:rFonts w:ascii="Arial" w:hAnsi="Arial" w:cs="Arial"/>
        </w:rPr>
      </w:pPr>
      <w:r>
        <w:rPr>
          <w:rFonts w:eastAsia="Arial" w:cs="Arial" w:ascii="Arial" w:hAnsi="Arial"/>
        </w:rPr>
        <w:t xml:space="preserve">     </w:t>
      </w:r>
      <w:r>
        <w:rPr>
          <w:rFonts w:cs="Arial" w:ascii="Arial" w:hAnsi="Arial"/>
        </w:rPr>
        <w:t xml:space="preserve">С этого начинается путь к свободе и к счастью. </w:t>
        <w:tab/>
      </w:r>
    </w:p>
    <w:p>
      <w:pPr>
        <w:pStyle w:val="HTML1"/>
        <w:rPr>
          <w:rFonts w:ascii="Arial" w:hAnsi="Arial" w:cs="Arial"/>
        </w:rPr>
      </w:pPr>
      <w:r>
        <w:rPr>
          <w:rFonts w:eastAsia="Arial" w:cs="Arial" w:ascii="Arial" w:hAnsi="Arial"/>
        </w:rPr>
        <w:t xml:space="preserve"> </w:t>
      </w:r>
      <w:r>
        <w:rPr>
          <w:rFonts w:cs="Arial" w:ascii="Arial" w:hAnsi="Arial"/>
        </w:rPr>
        <w:tab/>
        <w:t xml:space="preserve">Когда мне приходится во время чтения лекций по истории мировых религий спрашивать у слушателей  -« В чем суть учения Иисуса?». Они всегда отвечают-«  Любовь к ближнему». Но, это не  Учение. В каждом  Учении есть цель и метод. То, о чем говорят многие  малообразованные христиане и мало образованные атеисты – это метод, который был дан Иисусом. Но цель была другая. Цель - попасть после смерти в самые высшие духовные подпланы. Эта идея была полностью отвергнута церковью, и тем самым было полностью уничтожено учение Христа. Церковь заменила ее другим учением - человек, посещающий церковь, приносящий дары, покорный служителям ее, только он сможет избежать созданного Богом Ада. Как видите, подлинно духовные усилия человека эта лжехристианская доктрина полностью ликвидировала. </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С Е Д Ь М А Я.</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Я говорила уже о том, что человек очень непродолжительное время проходит жизненный путь еще в одном мире, мире электронной материи или в ментальном мире. Этот мир, как и все предыдущие, состоит из нескольких подпланов, отличающихся по вибрациям, но в целом эти миры еще более быстрые и тонкие, чем мир молекулярный. В этом мире человек будет находится в теле, состоящем из  электронной материи, в теле ментальном. Самый простой ее пример - свет. Если молекулярное (астральное) тело движется в 100 раз быстрее, чем передвигается клеточное тело, то распространение света происходит быстрее в миллион раз.</w:t>
        <w:tab/>
      </w:r>
    </w:p>
    <w:p>
      <w:pPr>
        <w:pStyle w:val="HTML1"/>
        <w:rPr>
          <w:rFonts w:ascii="Arial" w:hAnsi="Arial" w:cs="Arial"/>
        </w:rPr>
      </w:pPr>
      <w:r>
        <w:rPr>
          <w:rFonts w:eastAsia="Arial" w:cs="Arial" w:ascii="Arial" w:hAnsi="Arial"/>
        </w:rPr>
        <w:t xml:space="preserve">     </w:t>
      </w:r>
      <w:r>
        <w:rPr>
          <w:rFonts w:cs="Arial" w:ascii="Arial" w:hAnsi="Arial"/>
        </w:rPr>
        <w:t>Скорость движения человека – 3 м в сек.</w:t>
        <w:tab/>
      </w:r>
    </w:p>
    <w:p>
      <w:pPr>
        <w:pStyle w:val="HTML1"/>
        <w:rPr>
          <w:rFonts w:ascii="Arial" w:hAnsi="Arial" w:cs="Arial"/>
        </w:rPr>
      </w:pPr>
      <w:r>
        <w:rPr>
          <w:rFonts w:eastAsia="Arial" w:cs="Arial" w:ascii="Arial" w:hAnsi="Arial"/>
        </w:rPr>
        <w:t xml:space="preserve">     </w:t>
      </w:r>
      <w:r>
        <w:rPr>
          <w:rFonts w:cs="Arial" w:ascii="Arial" w:hAnsi="Arial"/>
        </w:rPr>
        <w:t>Скорость движения звука – 300 м в сек.</w:t>
        <w:tab/>
      </w:r>
    </w:p>
    <w:p>
      <w:pPr>
        <w:pStyle w:val="HTML1"/>
        <w:rPr>
          <w:rFonts w:ascii="Arial" w:hAnsi="Arial" w:cs="Arial"/>
        </w:rPr>
      </w:pPr>
      <w:r>
        <w:rPr>
          <w:rFonts w:eastAsia="Arial" w:cs="Arial" w:ascii="Arial" w:hAnsi="Arial"/>
        </w:rPr>
        <w:t xml:space="preserve">     </w:t>
      </w:r>
      <w:r>
        <w:rPr>
          <w:rFonts w:cs="Arial" w:ascii="Arial" w:hAnsi="Arial"/>
        </w:rPr>
        <w:t>Скорость движения света – 3000000 километров  в сек.</w:t>
        <w:tab/>
        <w:t xml:space="preserve">                        </w:t>
        <w:tab/>
      </w:r>
    </w:p>
    <w:p>
      <w:pPr>
        <w:pStyle w:val="HTML1"/>
        <w:rPr>
          <w:rFonts w:ascii="Arial" w:hAnsi="Arial" w:cs="Arial"/>
        </w:rPr>
      </w:pPr>
      <w:r>
        <w:rPr>
          <w:rFonts w:cs="Arial" w:ascii="Arial" w:hAnsi="Arial"/>
        </w:rPr>
        <w:t>Свет движется одновременно в 3 направлениях. Это значит, что в отличие от клеточного тела, которое движется вдоль какой-то линии, свет заполняет собой какой-то объем в пространстве. Т.к. атмосфера на него не влияет, он может подняться бесконечно высоко над Землей и за 7 мин. достичь Солнца.</w:t>
        <w:tab/>
      </w:r>
    </w:p>
    <w:p>
      <w:pPr>
        <w:pStyle w:val="HTML1"/>
        <w:rPr>
          <w:rFonts w:ascii="Arial" w:hAnsi="Arial" w:cs="Arial"/>
        </w:rPr>
      </w:pPr>
      <w:r>
        <w:rPr>
          <w:rFonts w:eastAsia="Arial" w:cs="Arial" w:ascii="Arial" w:hAnsi="Arial"/>
        </w:rPr>
        <w:t xml:space="preserve">       </w:t>
      </w:r>
      <w:r>
        <w:rPr>
          <w:rFonts w:cs="Arial" w:ascii="Arial" w:hAnsi="Arial"/>
        </w:rPr>
        <w:t>Электронная материя или свет освещает все, с чем она соприкасается. Тело, состоящее из такой материи, светится само по себе и поэтому для восприятия окружающего мира человеку в этом теле не нужен свет от солнца или луны или других источников света. Свет проникает все т.к. это более тонкая и быстрая энергия. Следовательно, тело такого человека проникает все предметы, с которыми соприкасается. Такое тело, благодаря своей способности быстро распространяться и повсюду проникать, будет одинаково воспринимать и большие и малые объекты. Сознание его охватывает собой все. Таким образом, это тело будет освещать и осознавать все объекты одновременно. Все они становятся внутренними частями этого тела и будут восприниматься им так, как мы воспринимаем и ощущаем то, что происходит внутри нашего физического тела. Боль или радость в сердце мы чувствуем, как собственную боль и радость, процессы, происходящие в мозгу - это наши мысли, приятные или неприятные ощущения в желудке - это наши ощущения. Это происходит потому, что части организма находятся внутри нашего тела, заключены им. Аналогично этому, все происходящее в объектах, охватываемых светом электронного, ментального тела, воспринимается человеком, как его собственные переживания, как его собственная жизнь. Только с развитием духовного сознания, т.е. сознания, заключенного в электронном( ментальном) теле, все, что освещается аурой такого человека, воспринимается им как собственная жизнь. Страдания какого-либо существа - это его страдания, мысли кого-либо - это его мысли. Человек, развивший духовное тело, ощущает свое единение с окружающим миром.</w:t>
        <w:tab/>
      </w:r>
    </w:p>
    <w:p>
      <w:pPr>
        <w:pStyle w:val="HTML1"/>
        <w:rPr>
          <w:rFonts w:ascii="Arial" w:hAnsi="Arial" w:cs="Arial"/>
        </w:rPr>
      </w:pPr>
      <w:r>
        <w:rPr>
          <w:rFonts w:eastAsia="Arial" w:cs="Arial" w:ascii="Arial" w:hAnsi="Arial"/>
        </w:rPr>
        <w:t xml:space="preserve">  </w:t>
      </w:r>
      <w:r>
        <w:rPr>
          <w:rFonts w:cs="Arial" w:ascii="Arial" w:hAnsi="Arial"/>
        </w:rPr>
        <w:t>Этим объясняется невероятная способность к состраданию таких людей. Известно,  что у Рамакришны выступали на спине кровавые следы, если в его присутствие били животное.</w:t>
        <w:tab/>
      </w:r>
    </w:p>
    <w:p>
      <w:pPr>
        <w:pStyle w:val="HTML1"/>
        <w:rPr>
          <w:rFonts w:ascii="Arial" w:hAnsi="Arial" w:cs="Arial"/>
        </w:rPr>
      </w:pPr>
      <w:r>
        <w:rPr>
          <w:rFonts w:eastAsia="Arial" w:cs="Arial" w:ascii="Arial" w:hAnsi="Arial"/>
        </w:rPr>
        <w:t xml:space="preserve">  </w:t>
      </w:r>
      <w:r>
        <w:rPr>
          <w:rFonts w:cs="Arial" w:ascii="Arial" w:hAnsi="Arial"/>
        </w:rPr>
        <w:t>Это в точности совпадает с тем, как описывают природу Бога некоторые богословские системы. « Все сущее живет и имеет свое бытие в Боге». Т.е. мы есть часть единого вселенского организма, называемого Бог. Человеческое существо, развивающее электронное тело, обретает божественную природу. Он ощущает свое соединение с окружающим миром.</w:t>
        <w:tab/>
      </w:r>
    </w:p>
    <w:p>
      <w:pPr>
        <w:pStyle w:val="HTML1"/>
        <w:rPr>
          <w:rFonts w:ascii="Arial" w:hAnsi="Arial" w:cs="Arial"/>
        </w:rPr>
      </w:pPr>
      <w:r>
        <w:rPr>
          <w:rFonts w:cs="Arial" w:ascii="Arial" w:hAnsi="Arial"/>
        </w:rPr>
        <w:t>Продолжим размышлять о возможностях такого тела. Оно  излучает широкий спектр частот от инфракрасных (тепловых)- это самая низкая частота, далее красный, желтый, зеленый, голубой – средняя частота. Ультрафиолетовая и рентгеновские лучи – самая высокая вибрация.</w:t>
        <w:tab/>
      </w:r>
    </w:p>
    <w:p>
      <w:pPr>
        <w:pStyle w:val="HTML1"/>
        <w:rPr>
          <w:rFonts w:ascii="Arial" w:hAnsi="Arial" w:cs="Arial"/>
        </w:rPr>
      </w:pPr>
      <w:r>
        <w:rPr>
          <w:rFonts w:eastAsia="Arial" w:cs="Arial" w:ascii="Arial" w:hAnsi="Arial"/>
        </w:rPr>
        <w:t xml:space="preserve">      </w:t>
      </w:r>
      <w:r>
        <w:rPr>
          <w:rFonts w:cs="Arial" w:ascii="Arial" w:hAnsi="Arial"/>
        </w:rPr>
        <w:t>Итак, тело, состоящее из материи в электронной форме, дает другим существам тепло и свет, способствует их росту и развитию. Своими высшими частотами оно проникает в них, можно сказать, оно дарит им жизнь.</w:t>
        <w:tab/>
      </w:r>
    </w:p>
    <w:p>
      <w:pPr>
        <w:pStyle w:val="HTML1"/>
        <w:rPr>
          <w:rFonts w:ascii="Arial" w:hAnsi="Arial" w:cs="Arial"/>
        </w:rPr>
      </w:pPr>
      <w:r>
        <w:rPr>
          <w:rFonts w:eastAsia="Arial" w:cs="Arial" w:ascii="Arial" w:hAnsi="Arial"/>
        </w:rPr>
        <w:t xml:space="preserve">       </w:t>
      </w:r>
      <w:r>
        <w:rPr>
          <w:rFonts w:cs="Arial" w:ascii="Arial" w:hAnsi="Arial"/>
        </w:rPr>
        <w:t xml:space="preserve">Человек, обладающий здесь на Земле таким телом, дает другим существам тепло и свет, передает очень сильную и высокую по вибрациям энергию, тем самым, способствуя их развитию. Можно сказать, что он дарит им жизнь. Человек, обладающий физическим, клеточным телом, свободен в передвижении в пределах физического мира. Человек, находящийся в молекулярном теле, свободен в передвижении везде, где есть астральная материя, т.е. в физическом и астральном мире, человек, обладающий электронным телом, может быть в мире физическом, астральном, ментальном и в мире блаженства. Он может находиться везде, где есть электронная материя. </w:t>
        <w:tab/>
      </w:r>
    </w:p>
    <w:p>
      <w:pPr>
        <w:pStyle w:val="HTML1"/>
        <w:rPr>
          <w:rFonts w:ascii="Arial" w:hAnsi="Arial" w:cs="Arial"/>
        </w:rPr>
      </w:pPr>
      <w:r>
        <w:rPr>
          <w:rFonts w:cs="Arial" w:ascii="Arial" w:hAnsi="Arial"/>
        </w:rPr>
        <w:t>Один из видов электронной материи – это солнечный свет, который заполняет собой солнечную систему. Следовательно, электронное тело обладает свободой в пределах всей солнечной системы и тем самым уподобляется солнцу. Такое тело называется духовным.</w:t>
        <w:tab/>
      </w:r>
    </w:p>
    <w:p>
      <w:pPr>
        <w:pStyle w:val="HTML1"/>
        <w:rPr>
          <w:rFonts w:ascii="Arial" w:hAnsi="Arial" w:cs="Arial"/>
        </w:rPr>
      </w:pPr>
      <w:r>
        <w:rPr>
          <w:rFonts w:cs="Arial" w:ascii="Arial" w:hAnsi="Arial"/>
        </w:rPr>
        <w:t>Я рассказывала в книге « эзотерическая философия» какое питание требуется для души. Там же я рассказала, как формируется молекулярное тело. Астральные или душевные энергии мы воспринимаем от других людей. Мы воспринимаем энергии планет солнечной системы. Мы воспринимаем эти энергии при соприкосновении с искусством. Частично этими энергиями человек обладает.  В какой-то мере развитое астральное тело у  человека есть. Эти энергии мы воспринимаем и излучаем. Т.е. они у нас есть.</w:t>
        <w:tab/>
      </w:r>
    </w:p>
    <w:p>
      <w:pPr>
        <w:pStyle w:val="HTML1"/>
        <w:rPr>
          <w:rFonts w:ascii="Arial" w:hAnsi="Arial" w:cs="Arial"/>
        </w:rPr>
      </w:pPr>
      <w:r>
        <w:rPr>
          <w:rFonts w:eastAsia="Arial" w:cs="Arial" w:ascii="Arial" w:hAnsi="Arial"/>
        </w:rPr>
        <w:t xml:space="preserve"> </w:t>
      </w:r>
      <w:r>
        <w:rPr>
          <w:rFonts w:cs="Arial" w:ascii="Arial" w:hAnsi="Arial"/>
        </w:rPr>
        <w:t>Электронное тело формируется из таких материалов, которых у нас нет. Обычно человек не располагает свободной электронной материей, не излучает свет, не может передавать мысли и совершать действия на расстоянии, не обладает теми возможностями, которые присущи сознанию этого тела. Можно сказать, что человек имеет право на душу, но полностью сформированной души у него нет. Духовной души у него нет, но у него есть возможность ее создать. В начале он должен создать высокоразвитое астральное тело, затем высокоразвитое ментальное тело, затем сознательно и самостоятельными усилиями преобразить интеллектуальное сознание в сверхсознание. Как это сделать я расскажу в книге “Эзотерическая психология”.  Таким образом, обретение духовного сознания подразумевает преображение сознания. Сначала человеку необходимо создать человеческую душу, т.е. все подпланы астрального  тела. Затем, работа с разумом, формирование мудрости, сверхсознания.</w:t>
        <w:tab/>
      </w:r>
    </w:p>
    <w:p>
      <w:pPr>
        <w:pStyle w:val="HTML1"/>
        <w:rPr/>
      </w:pPr>
      <w:r>
        <w:rPr>
          <w:rFonts w:cs="Arial" w:ascii="Arial" w:hAnsi="Arial"/>
        </w:rPr>
        <w:t>Таким образом, собственными усилиями он должен создать индивидуальную мудрую и любящую личность, у которой истинное понимание жизни станет постоянным. Только после этого начинает  накапливаться более высокая ментальная энергия, энергия сверхсознания, т.е. электронная энергия и формироваться следующее тело. В цикле бесед по эзотерической психологии я даю методы формирования сверхсознания. Энергия, возникающая при развитии сверхсознания, начинает проникать в астральное тело. Молекулярная энергия трансформируется в электронную. Внутри человека высвобождается  энергия огромной интенсивности. Эта энергия и создает следующее электронное тело. Таким образом, у человека есть возможность создать духовную душу, есть возможность после смерти жить в электронном мире, духовном мире.</w:t>
        <w:tab/>
      </w:r>
    </w:p>
    <w:p>
      <w:pPr>
        <w:pStyle w:val="HTML1"/>
        <w:rPr>
          <w:rFonts w:ascii="Arial" w:hAnsi="Arial" w:cs="Arial"/>
        </w:rPr>
      </w:pPr>
      <w:r>
        <w:rPr>
          <w:rFonts w:eastAsia="Arial" w:cs="Arial" w:ascii="Arial" w:hAnsi="Arial"/>
        </w:rPr>
        <w:t xml:space="preserve"> </w:t>
      </w:r>
      <w:r>
        <w:rPr>
          <w:rFonts w:cs="Arial" w:ascii="Arial" w:hAnsi="Arial"/>
        </w:rPr>
        <w:t>Человек  собственными усилиями освобождает внутри себя энергию, огромная интенсивность которой начала осознаваться только в начале прошлого столетия. Путь из физического мира в элетронный существует. Это развитие сверхсознания, трансформация интеллектуальной личности в духовную.</w:t>
        <w:tab/>
      </w:r>
    </w:p>
    <w:p>
      <w:pPr>
        <w:pStyle w:val="HTML1"/>
        <w:rPr>
          <w:rFonts w:ascii="Arial" w:hAnsi="Arial" w:cs="Arial"/>
        </w:rPr>
      </w:pPr>
      <w:r>
        <w:rPr>
          <w:rFonts w:cs="Arial" w:ascii="Arial" w:hAnsi="Arial"/>
        </w:rPr>
        <w:t>В общих чертах я описала те  неограниченные возможности, существующие в молекулярном и электронном мирах. В этих мирах человек находится в промежутке между смертью и новым рождением.</w:t>
        <w:tab/>
      </w:r>
    </w:p>
    <w:p>
      <w:pPr>
        <w:pStyle w:val="HTML1"/>
        <w:rPr>
          <w:rFonts w:ascii="Arial" w:hAnsi="Arial" w:cs="Arial"/>
        </w:rPr>
      </w:pPr>
      <w:r>
        <w:rPr>
          <w:rFonts w:cs="Arial" w:ascii="Arial" w:hAnsi="Arial"/>
        </w:rPr>
        <w:tab/>
        <w:t>Поговорим о том новом состоянии, которое возникает со смертью человека в физическом мире. Прежде всего, у него возникают новые, невиданные для  земного человека возможности.</w:t>
        <w:tab/>
      </w:r>
    </w:p>
    <w:p>
      <w:pPr>
        <w:pStyle w:val="HTML1"/>
        <w:rPr>
          <w:rFonts w:ascii="Arial" w:hAnsi="Arial" w:cs="Arial"/>
        </w:rPr>
      </w:pPr>
      <w:r>
        <w:rPr>
          <w:rFonts w:eastAsia="Arial" w:cs="Arial" w:ascii="Arial" w:hAnsi="Arial"/>
        </w:rPr>
        <w:t xml:space="preserve">  </w:t>
      </w:r>
      <w:r>
        <w:rPr>
          <w:rFonts w:cs="Arial" w:ascii="Arial" w:hAnsi="Arial"/>
        </w:rPr>
        <w:t>Но новые возможности человека не означают, что он становится более добрым, более милосердным. Он становится более энергетически сильным. Но, возможности человека и его бытие это не одно и то же. То, как человек использует свои возможности, зависит от его бытия.</w:t>
        <w:tab/>
      </w:r>
    </w:p>
    <w:p>
      <w:pPr>
        <w:pStyle w:val="HTML1"/>
        <w:rPr>
          <w:rFonts w:ascii="Arial" w:hAnsi="Arial" w:cs="Arial"/>
        </w:rPr>
      </w:pPr>
      <w:r>
        <w:rPr>
          <w:rFonts w:eastAsia="Arial" w:cs="Arial" w:ascii="Arial" w:hAnsi="Arial"/>
        </w:rPr>
        <w:t xml:space="preserve"> </w:t>
      </w:r>
      <w:r>
        <w:rPr>
          <w:rFonts w:cs="Arial" w:ascii="Arial" w:hAnsi="Arial"/>
        </w:rPr>
        <w:t>« Сильный» человек не всегда означает « хороший». Он может быть хорошим, а может и не быть. Эти два качества никак между собой не связаны. Сила человека имеет отношение к его возможностям, хороший он или плохой, определяется  его бытием. Он может использовать свою силу, работая на благо тех, кто слабее его, но может и заставить тех, кто слабее, работать для него.</w:t>
        <w:tab/>
      </w:r>
    </w:p>
    <w:p>
      <w:pPr>
        <w:pStyle w:val="HTML1"/>
        <w:rPr>
          <w:rFonts w:ascii="Arial" w:hAnsi="Arial" w:cs="Arial"/>
        </w:rPr>
      </w:pPr>
      <w:r>
        <w:rPr>
          <w:rFonts w:cs="Arial" w:ascii="Arial" w:hAnsi="Arial"/>
        </w:rPr>
        <w:t>Он может использовать свои возможности для блага тех, кто слабее его, но может использовать их и во вред им. Другими словами, переход низменного человека из физического состояния в молекулярное, может нести большие неприятности тем, кто остался жить в физическом мире. Поэтому умерщвление преступников может быть крайне опасно для живущих. Необходимо их перевоспитание.</w:t>
        <w:tab/>
      </w:r>
    </w:p>
    <w:p>
      <w:pPr>
        <w:pStyle w:val="HTML1"/>
        <w:rPr>
          <w:rFonts w:ascii="Arial" w:hAnsi="Arial" w:cs="Arial"/>
        </w:rPr>
      </w:pPr>
      <w:r>
        <w:rPr>
          <w:rFonts w:eastAsia="Arial" w:cs="Arial" w:ascii="Arial" w:hAnsi="Arial"/>
        </w:rPr>
        <w:t xml:space="preserve"> </w:t>
      </w:r>
      <w:r>
        <w:rPr>
          <w:rFonts w:cs="Arial" w:ascii="Arial" w:hAnsi="Arial"/>
        </w:rPr>
        <w:t>Другими словами, переход в новое состояние не обязательно приводит к изменению бытия человека. Занятия йогой, энергетическими практиками, медитациями пример того, как человек приобретает новые способности, но при этом сохраняет все свои слабости, пороки, желания, амбиции, то есть его бытие остается на прежнем уровне.</w:t>
        <w:tab/>
      </w:r>
    </w:p>
    <w:p>
      <w:pPr>
        <w:pStyle w:val="HTML1"/>
        <w:rPr>
          <w:rFonts w:ascii="Arial" w:hAnsi="Arial" w:cs="Arial"/>
        </w:rPr>
      </w:pPr>
      <w:r>
        <w:rPr>
          <w:rFonts w:eastAsia="Arial" w:cs="Arial" w:ascii="Arial" w:hAnsi="Arial"/>
        </w:rPr>
        <w:t xml:space="preserve"> </w:t>
      </w:r>
      <w:r>
        <w:rPr>
          <w:rFonts w:cs="Arial" w:ascii="Arial" w:hAnsi="Arial"/>
        </w:rPr>
        <w:t>Как человеку оценить уровень своего бытия?</w:t>
        <w:tab/>
      </w:r>
    </w:p>
    <w:p>
      <w:pPr>
        <w:pStyle w:val="HTML1"/>
        <w:rPr>
          <w:rFonts w:ascii="Arial" w:hAnsi="Arial" w:cs="Arial"/>
        </w:rPr>
      </w:pPr>
      <w:r>
        <w:rPr>
          <w:rFonts w:cs="Arial" w:ascii="Arial" w:hAnsi="Arial"/>
        </w:rPr>
        <w:t>Бытие определяется тем, чего хочет человек, к чему он стремиться. Если мы хотим оценить бытие человека, прежде всего надо выяснить к какому миру принадлежат его желания.</w:t>
        <w:tab/>
      </w:r>
    </w:p>
    <w:p>
      <w:pPr>
        <w:pStyle w:val="HTML1"/>
        <w:rPr>
          <w:rFonts w:ascii="Arial" w:hAnsi="Arial" w:cs="Arial"/>
        </w:rPr>
      </w:pPr>
      <w:r>
        <w:rPr>
          <w:rFonts w:cs="Arial" w:ascii="Arial" w:hAnsi="Arial"/>
        </w:rPr>
        <w:t>Что может ожидать человека после смерти в физическом мире, где он стремился только к физическому комфорту, приятным ощущениям от пищи и секса, когда он лишается физического тела?</w:t>
        <w:tab/>
      </w:r>
    </w:p>
    <w:p>
      <w:pPr>
        <w:pStyle w:val="HTML1"/>
        <w:rPr>
          <w:rFonts w:ascii="Arial" w:hAnsi="Arial" w:cs="Arial"/>
        </w:rPr>
      </w:pPr>
      <w:r>
        <w:rPr>
          <w:rFonts w:cs="Arial" w:ascii="Arial" w:hAnsi="Arial"/>
        </w:rPr>
        <w:t>Он оказывается похож на рыбу, выброшенную на берег. Все, что дает жизнь в воздухе, лишено для нее смысла. Каждый момент на суше наполнен страданием, она всем свои существом жаждет только одного- снова оказаться в воде. Такое же состояние человека после смерти, чьи устремления  были направлены только на реализацию своих телесных желаний в мире физическом. Он после смерти будет сильно страдать. Устремления остались прежними, но нет возможности их удовлетворить. Именно  такие люди всеми силами стремятся вернуться в мир физический, используя для этого тело другого человека, они пытаются вселиться в него. Это и есть одержание.</w:t>
      </w:r>
    </w:p>
    <w:p>
      <w:pPr>
        <w:pStyle w:val="HTML1"/>
        <w:rPr>
          <w:rFonts w:ascii="Arial" w:hAnsi="Arial" w:cs="Arial"/>
        </w:rPr>
      </w:pPr>
      <w:r>
        <w:rPr>
          <w:rFonts w:cs="Arial" w:ascii="Arial" w:hAnsi="Arial"/>
        </w:rPr>
        <w:t>Если желания человека во время его земной жизни были в основном направлены на восприятие прекрасного, общение с искусством, после смерти в  физическом мире, человек получает возможность удовлетворить свои желания, так как мир  астральный - это мир реализованных желаний.</w:t>
      </w:r>
    </w:p>
    <w:p>
      <w:pPr>
        <w:pStyle w:val="HTML1"/>
        <w:rPr>
          <w:rFonts w:ascii="Arial" w:hAnsi="Arial" w:cs="Arial"/>
        </w:rPr>
      </w:pPr>
      <w:r>
        <w:rPr>
          <w:rFonts w:cs="Arial" w:ascii="Arial" w:hAnsi="Arial"/>
        </w:rPr>
        <w:tab/>
        <w:t>Если основные желания человека во время земной жизни были направлены  на изучение тайн жизни, научные открытия, после смерти он сможет полностью реализовать свои желания, познакомиться с самыми сокровенными знаниями о жизни.</w:t>
      </w:r>
    </w:p>
    <w:p>
      <w:pPr>
        <w:pStyle w:val="HTML1"/>
        <w:rPr>
          <w:rFonts w:ascii="Arial" w:hAnsi="Arial" w:cs="Arial"/>
        </w:rPr>
      </w:pPr>
      <w:r>
        <w:rPr>
          <w:rFonts w:cs="Arial" w:ascii="Arial" w:hAnsi="Arial"/>
        </w:rPr>
        <w:t>Из Тибетской « книги мертвых» следует, что неподготовленный человек, человек обычного уровня бытия не попадает после смерти в электронный мир, хотя сам принцип устройства Вселенной дает ему это право.</w:t>
        <w:tab/>
      </w:r>
    </w:p>
    <w:p>
      <w:pPr>
        <w:pStyle w:val="HTML1"/>
        <w:rPr>
          <w:rFonts w:ascii="Arial" w:hAnsi="Arial" w:cs="Arial"/>
        </w:rPr>
      </w:pPr>
      <w:r>
        <w:rPr>
          <w:rFonts w:eastAsia="Arial" w:cs="Arial" w:ascii="Arial" w:hAnsi="Arial"/>
        </w:rPr>
        <w:t xml:space="preserve">  </w:t>
      </w:r>
      <w:r>
        <w:rPr>
          <w:rFonts w:cs="Arial" w:ascii="Arial" w:hAnsi="Arial"/>
        </w:rPr>
        <w:t>Резкая смена состояния при переходе из мира физического в мир астральный вызывает потерю сознания. В Тибетской книге мертвых говорится о том, что обычный человек в момент смерти впадает в обморочное состояние, которое длится 3 дня. Тонкие миры, существующие там условия оказываются для неподготовленного человека слишком интенсивными. В средневековой книге “Об искусстве умирания“  говорится о том, что человек должен перед смертью пройти интенсивную подготовку, для того чтоб перенести потрясение новых состояний. Переход из физического мира в молекулярный сравним со взрывом бомбы. Но где найти человека, чье сознание окажется достаточно устойчивым для того, чтоб пройдя через взрыв сохраниться, пережить эти впечатления? Если раздражение или внезапный окрик часто заставляют нас полностью забыть о себе? Мы так и говорим « Я вышел из себя». Если возможность того, что человек, пережив невиданное потрясение смертью, сможет сохранить  ощущение своего существования.</w:t>
        <w:tab/>
      </w:r>
    </w:p>
    <w:p>
      <w:pPr>
        <w:pStyle w:val="HTML1"/>
        <w:rPr>
          <w:rFonts w:ascii="Arial" w:hAnsi="Arial" w:cs="Arial"/>
        </w:rPr>
      </w:pPr>
      <w:r>
        <w:rPr>
          <w:rFonts w:cs="Arial" w:ascii="Arial" w:hAnsi="Arial"/>
        </w:rPr>
        <w:tab/>
        <w:t>Для этого ему надо специально готовиться, тренироваться. Он должен приучить себя стойко переносить все встречающиеся в его жизни страдания, лишения и удары судьбы. Только тогда человек может надеяться перенести потрясение смерти, не утратив при этом сознания.</w:t>
        <w:tab/>
      </w:r>
    </w:p>
    <w:p>
      <w:pPr>
        <w:pStyle w:val="HTML1"/>
        <w:rPr>
          <w:rFonts w:ascii="Arial" w:hAnsi="Arial" w:cs="Arial"/>
        </w:rPr>
      </w:pPr>
      <w:r>
        <w:rPr>
          <w:rFonts w:cs="Arial" w:ascii="Arial" w:hAnsi="Arial"/>
        </w:rPr>
        <w:t>Совершенно очевидно, что обычный человек вряд ли сможет пережить это в сознании.</w:t>
        <w:tab/>
      </w:r>
    </w:p>
    <w:p>
      <w:pPr>
        <w:pStyle w:val="HTML1"/>
        <w:rPr>
          <w:rFonts w:ascii="Arial" w:hAnsi="Arial" w:cs="Arial"/>
        </w:rPr>
      </w:pPr>
      <w:r>
        <w:rPr>
          <w:rFonts w:eastAsia="Arial" w:cs="Arial" w:ascii="Arial" w:hAnsi="Arial"/>
        </w:rPr>
        <w:t xml:space="preserve"> </w:t>
      </w:r>
      <w:r>
        <w:rPr>
          <w:rFonts w:cs="Arial" w:ascii="Arial" w:hAnsi="Arial"/>
        </w:rPr>
        <w:t>Конечно, сознание обычного человека это не в состоянии выдержать. Человеку не удается быть  “в сознании“ т.е. удержать ощущение присутствия. Для этого человеку надо специально готовиться и тренироваться. Только тогда он может надеяться  перенести потрясение смерти, не утратив при этом сознания. После  обморока, едва очнувшись, человек подумает “Что со мной случилось?“ Окружающий мир примет иной облик. Первый вопрос, который он себе задаст, будет касаться его самого. “Что со мной произошло?” Ответ на этот вопрос зависит от того, как человек воспринимал себя во время земной жизни. Для большинства людей идея “Я“ связана, прежде всего, с физическим телом. Наше тело имеет определенный облик, возраст, имеет хорошее или плохое здоровье, испытывает разные ощущения. Время от времени с ним что-то случается, у него что-то болит. За ним закреплено какое-то имя. Таким людям отсутствие тела покажется настоящим кошмаром. Они не будут знать, кто они такие и существуют ли вообще. У человека отсутствие тела вызовет глубочайший ужас и он тут же попытается вспомнить и вообразить то тело, которое имел раньше. Вследствие того, что творческой силой в молекулярном мире является сила воображения, для реализации надо иметь лишь воображение и волю, он создаст новое тело, очень похожее на старое. Чем больше отождествлял человек при физической жизни свою личность с  физическим телом, тем большего успеха он в этом добьется. Материя в молекулярном мире послушна движению мысли. Человеку возможно удастся убедить себя в том, что он не покидал своего физического тела. Во всяком случае, он будет себя ощущать полностью вещественным, как и прежде. Все вокруг покажется ему знакомым,  и он с облегчением решит, что он действительно существует.</w:t>
        <w:tab/>
      </w:r>
    </w:p>
    <w:p>
      <w:pPr>
        <w:pStyle w:val="HTML1"/>
        <w:rPr>
          <w:rFonts w:ascii="Arial" w:hAnsi="Arial" w:cs="Arial"/>
        </w:rPr>
      </w:pPr>
      <w:r>
        <w:rPr>
          <w:rFonts w:eastAsia="Arial" w:cs="Arial" w:ascii="Arial" w:hAnsi="Arial"/>
        </w:rPr>
        <w:t xml:space="preserve"> </w:t>
      </w:r>
      <w:r>
        <w:rPr>
          <w:rFonts w:cs="Arial" w:ascii="Arial" w:hAnsi="Arial"/>
        </w:rPr>
        <w:t xml:space="preserve">По сравнению с физическим телом, его молекулярное тело обладает гораздо большими возможностями постижения Природы, законов Вселенной. Но многие отказываются от нового опыта, новых возможностей, предлагаемых им молекулярным миром, в котором они теперь существуют. Человека низкого бытия  эти эксперименты не привлекают. </w:t>
        <w:tab/>
      </w:r>
    </w:p>
    <w:p>
      <w:pPr>
        <w:pStyle w:val="HTML1"/>
        <w:rPr>
          <w:rFonts w:ascii="Arial" w:hAnsi="Arial" w:cs="Arial"/>
        </w:rPr>
      </w:pPr>
      <w:r>
        <w:rPr>
          <w:rFonts w:cs="Arial" w:ascii="Arial" w:hAnsi="Arial"/>
        </w:rPr>
        <w:t>В молекулярном мире человеку удается воспроизвести привычки, обстановку, обстоятельства своей физической, хотя в этом мире они полностью утрачивают свой смысл.</w:t>
        <w:tab/>
      </w:r>
    </w:p>
    <w:p>
      <w:pPr>
        <w:pStyle w:val="HTML1"/>
        <w:rPr>
          <w:rFonts w:ascii="Arial" w:hAnsi="Arial" w:cs="Arial"/>
        </w:rPr>
      </w:pPr>
      <w:r>
        <w:rPr>
          <w:rFonts w:eastAsia="Arial" w:cs="Arial" w:ascii="Arial" w:hAnsi="Arial"/>
        </w:rPr>
        <w:t xml:space="preserve"> </w:t>
      </w:r>
      <w:r>
        <w:rPr>
          <w:rFonts w:cs="Arial" w:ascii="Arial" w:hAnsi="Arial"/>
        </w:rPr>
        <w:t>Они продолжает жить жизнью очень похожей на ту, которую они вели в течение земного существования. Переход в новое состояние не приводит к изменению бытия. Попадая в другой мир, человек приносит туда все те же желания, которые владели им в земной жизни, будь то стремление к богатству или комфорту, любовь к женщинам или вкусной еде. Такие одержимые страстью люди посещают тех людей и те места, к которым их когда - то притягивали земные желания. Желания владеют физическим телом, они есть руководящая сила нашим поведением. Подобно этому, наш ум находится во власти неконтролируемого воображения. Какова роль воображения в молекулярном мире? В земном мире  человеку рано или поздно приходится прерывать свои мечты. К этому его побуждает жизнь с ее заботами и трудностями. Он должен быть в реальной действительности. В астральном мире, где нет забот, человек, может жить постоянно в мечтах, все время проводить в воображаемых обстоятельствах, играть различные воображаемые роли. Все эти воображаемые сцены, роли, приключения, конечно, будут зависеть от того, к чему стремился человек при жизни, каким представлялся ему окружающий мир. Конечно, у разных людей они будут разными. В Тибетской книге мертвых подробнейшим образом описываются видения богов, демонов, рая и ада. Умершего предупреждают: ”Не бойся их. Знай, что они создание твоего собственного разума“. Итак, многие люди, перешедшие в мир молекулярной материи, либо продолжают  жить жизнью подобной их жизни в физическом мире, либо живут в воображаемых обстоятельствах, переживают воображаемые приключения, жизнью воображаемых героев. Следовательно, только одно -  различие в устремлениях людей, формирует их посмертное существование.</w:t>
        <w:tab/>
      </w:r>
    </w:p>
    <w:p>
      <w:pPr>
        <w:pStyle w:val="HTML1"/>
        <w:rPr>
          <w:rFonts w:ascii="Arial" w:hAnsi="Arial" w:cs="Arial"/>
        </w:rPr>
      </w:pPr>
      <w:r>
        <w:rPr>
          <w:rFonts w:cs="Arial" w:ascii="Arial" w:hAnsi="Arial"/>
        </w:rPr>
        <w:t>Судьба людей, которые были устремлены не только к физическим аспектам земной жизни, в астральном мире будет иной.</w:t>
        <w:tab/>
      </w:r>
    </w:p>
    <w:p>
      <w:pPr>
        <w:pStyle w:val="HTML1"/>
        <w:rPr>
          <w:rFonts w:ascii="Arial" w:hAnsi="Arial" w:cs="Arial"/>
        </w:rPr>
      </w:pPr>
      <w:r>
        <w:rPr>
          <w:rFonts w:cs="Arial" w:ascii="Arial" w:hAnsi="Arial"/>
        </w:rPr>
        <w:t>Они попадают в мир, где осуществляются все их стремления к познанию. Только одно является причиной разных уровней бытия в тонком мире, различие в устремлениях людей.</w:t>
        <w:tab/>
      </w:r>
    </w:p>
    <w:p>
      <w:pPr>
        <w:pStyle w:val="HTML1"/>
        <w:rPr>
          <w:rFonts w:ascii="Arial" w:hAnsi="Arial" w:cs="Arial"/>
        </w:rPr>
      </w:pPr>
      <w:r>
        <w:rPr>
          <w:rFonts w:eastAsia="Arial" w:cs="Arial" w:ascii="Arial" w:hAnsi="Arial"/>
        </w:rPr>
        <w:t xml:space="preserve"> </w:t>
      </w:r>
      <w:r>
        <w:rPr>
          <w:rFonts w:cs="Arial" w:ascii="Arial" w:hAnsi="Arial"/>
        </w:rPr>
        <w:t>У человека эгоистически сосредоточенного на удовлетворении физических желаний, смерть отнимает все средства их удовлетворения.</w:t>
        <w:tab/>
      </w:r>
    </w:p>
    <w:p>
      <w:pPr>
        <w:pStyle w:val="HTML1"/>
        <w:rPr>
          <w:rFonts w:ascii="Arial" w:hAnsi="Arial" w:cs="Arial"/>
        </w:rPr>
      </w:pPr>
      <w:r>
        <w:rPr>
          <w:rFonts w:cs="Arial" w:ascii="Arial" w:hAnsi="Arial"/>
        </w:rPr>
        <w:t>Если человек имел стремления менее эгоистические, более возвышенные, смерть устраняет препятствия, мешающие их осуществлению, и открывает перед ним огромные возможности. Тот, кто в земной жизни искал знаний, жертвовал ради этого многим, сможет получить знания Законов мироздания. Получивший широкие возможности познания, такой человек оказывается в настоящем раю.</w:t>
        <w:tab/>
      </w:r>
    </w:p>
    <w:p>
      <w:pPr>
        <w:pStyle w:val="HTML1"/>
        <w:rPr>
          <w:rFonts w:ascii="Arial" w:hAnsi="Arial" w:cs="Arial"/>
        </w:rPr>
      </w:pPr>
      <w:r>
        <w:rPr>
          <w:rFonts w:cs="Arial" w:ascii="Arial" w:hAnsi="Arial"/>
        </w:rPr>
        <w:t>Человек, желавший учиться, сможет в один миг облететь весь тонкий мир в поисках учителя, обладающего необходимым уровнем знания. Поэт в этом мире получит возможность познать суть явлений жизни. Таким  образом, возможности, существующие в тонком мире, ограничиваются только воображением.</w:t>
      </w:r>
    </w:p>
    <w:p>
      <w:pPr>
        <w:pStyle w:val="HTML1"/>
        <w:rPr>
          <w:rFonts w:ascii="Arial" w:hAnsi="Arial" w:cs="Arial"/>
        </w:rPr>
      </w:pPr>
      <w:r>
        <w:rPr>
          <w:rFonts w:cs="Arial" w:ascii="Arial" w:hAnsi="Arial"/>
        </w:rPr>
        <w:t>В физическом мире множество наших возможностей остаются неосуществленными. Человеку мешают различные обстоятельства - бедность, слабое здоровье, сомнения, страхи, препятствия. В тонком мире этих препятствий нет. Все будет зависеть только от того, каким человек представлял себя, какие имел устремления, какие предъявлял к себе требования. Человек, который воспринимал себя только как физический организм, будет жить в мире, подобном физическому, страдая от невозможности получить то, что больше не существует. Тот, кто мечтал стать миллионером, будет по-прежнему стремиться к обогащению,  переживая воображаемую власть, мучаясь заботами о деньгах и власти. Человек, стремящийся к знанию, будет занят познаниями. Возможно, те открытия, которые он сделает в следующей жизни, будут смутными воспоминаниями  того, что он постиг, находясь в  астральном мире в промежутке времени между смертью и новым рождением. Человек, который верил в единство жизни, верил в Законы Вселенской жизни, может увидеть действие этих законов, осознать целостность Вселенского организма. Такой опыт никогда не забудется, истинные знания никогда не исчезнут, какими бы ни были обстоятельства его будущего рождения.</w:t>
        <w:tab/>
      </w:r>
    </w:p>
    <w:p>
      <w:pPr>
        <w:pStyle w:val="HTML1"/>
        <w:rPr>
          <w:rFonts w:ascii="Arial" w:hAnsi="Arial" w:cs="Arial"/>
        </w:rPr>
      </w:pPr>
      <w:r>
        <w:rPr>
          <w:rFonts w:eastAsia="Arial" w:cs="Arial" w:ascii="Arial" w:hAnsi="Arial"/>
        </w:rPr>
        <w:t xml:space="preserve">  </w:t>
      </w:r>
      <w:r>
        <w:rPr>
          <w:rFonts w:cs="Arial" w:ascii="Arial" w:hAnsi="Arial"/>
        </w:rPr>
        <w:t>Итак, основная идея - человек сам создает мир, в котором будет жить. Это относится не только к созданию мира в молекулярном пространстве. Это относиться к условиям жизни в мире физическом. Человек во время физического существования сам создает астральное и ментальное тела. Таким образом, создает условия жизни после физической смерти. Но не только это. Он сам создает качества своей личности в будущем рождении и, следовательно, условия жизни в физическом мире в будущем рождении.</w:t>
        <w:tab/>
      </w:r>
    </w:p>
    <w:p>
      <w:pPr>
        <w:pStyle w:val="HTML1"/>
        <w:rPr>
          <w:rFonts w:ascii="Arial" w:hAnsi="Arial" w:cs="Arial"/>
        </w:rPr>
      </w:pPr>
      <w:r>
        <w:rPr>
          <w:rFonts w:eastAsia="Arial" w:cs="Arial" w:ascii="Arial" w:hAnsi="Arial"/>
        </w:rPr>
        <w:t xml:space="preserve">       </w:t>
      </w:r>
      <w:r>
        <w:rPr>
          <w:rFonts w:cs="Arial" w:ascii="Arial" w:hAnsi="Arial"/>
        </w:rPr>
        <w:t>Если в молекулярном мире человек может создать из новой материи подобие физического тела, то в электронном мире это осуществить невозможно. Огромная скорость, яркость и мощь распространяющейся материи будет этому препятствовать. Человек, который привык отождествлять себя только с физическим телом, сошел бы здесь с ума от страха и растерянности. Его спасает состояние бесчувственности.</w:t>
        <w:tab/>
      </w:r>
    </w:p>
    <w:p>
      <w:pPr>
        <w:pStyle w:val="HTML1"/>
        <w:rPr>
          <w:rFonts w:ascii="Arial" w:hAnsi="Arial" w:cs="Arial"/>
        </w:rPr>
      </w:pPr>
      <w:r>
        <w:rPr>
          <w:rFonts w:eastAsia="Arial" w:cs="Arial" w:ascii="Arial" w:hAnsi="Arial"/>
        </w:rPr>
        <w:t xml:space="preserve">  </w:t>
      </w:r>
      <w:r>
        <w:rPr>
          <w:rFonts w:cs="Arial" w:ascii="Arial" w:hAnsi="Arial"/>
        </w:rPr>
        <w:t>Человек периодически существует в мире клеточной материи, в мире молекулярном или астральном, в мире электронном  или духовном. Прохождение через миры позволяет человеку увидеть Космос таким, каков он есть. Исходя из нового понимания реальности, по- новому оценить самого себя, по новому осознать задачи жизни. Как много может человек извлечь для себя из такого путешествия, зависит от степени его развития, от того,  насколько он освободился от привязанности  к миру физическому. Конечно, результаты этого опыта очень индивидуальны.</w:t>
        <w:tab/>
      </w:r>
    </w:p>
    <w:p>
      <w:pPr>
        <w:pStyle w:val="HTML1"/>
        <w:rPr>
          <w:rFonts w:ascii="Arial" w:hAnsi="Arial" w:cs="Arial"/>
        </w:rPr>
      </w:pPr>
      <w:r>
        <w:rPr>
          <w:rFonts w:eastAsia="Arial" w:cs="Arial" w:ascii="Arial" w:hAnsi="Arial"/>
        </w:rPr>
        <w:t xml:space="preserve">  </w:t>
      </w:r>
      <w:r>
        <w:rPr>
          <w:rFonts w:cs="Arial" w:ascii="Arial" w:hAnsi="Arial"/>
        </w:rPr>
        <w:t>Перед каждым человеком стоят 4 перспективы после того как завершается его земная жизнь. Это 4 уровня бытия - он может быть в раю (высшие подпланы астрального или ментальный мир), он может оказаться в чистилище (средние и низшие подпланы астрального мира), он может вновь сразу родиться в мир физический и он может быть отправлен в ад.</w:t>
      </w:r>
    </w:p>
    <w:p>
      <w:pPr>
        <w:pStyle w:val="HTML1"/>
        <w:rPr>
          <w:rFonts w:ascii="Arial" w:hAnsi="Arial" w:cs="Arial"/>
        </w:rPr>
      </w:pPr>
      <w:r>
        <w:rPr>
          <w:rFonts w:cs="Arial" w:ascii="Arial" w:hAnsi="Arial"/>
        </w:rPr>
        <w:tab/>
        <w:t xml:space="preserve"> Поговорим более подробно об аде. В понятиях современного человека ад - это низшие области астрального мира, где человек испытывает сильные негативные внутренние переживания - чувство страха, раздражения, злобы, зависти. Эти состояния действительно характерны для людей, живущих после смерти в 1-2 подпланах астрального мира. Но, в некоторых учениях и эту же идею утвеждал Успенский, говорится о том, что если человек в течении многих жизней продолжает ухудшаться, непрерывно скатывается вниз, то это движение вниз ускоряется по уменьшающейся спирали пока человек не прекращает вновь рождаться в мире физическом. Но тогда куда же попадает его душа? Для таких душ существуют миры более медленные, состоящие из более плотной материи, чем наш мир клеточный. Точно также как есть миры высшие, состоящие из более активной и тонкой материи т.е. электронной и молекулярной. В зороастризме утверждается, что души неисправимых грешников низвергаются в пропасть ада и выпадают из цикла своей эволюции. Ад противоположен миру электронной материи и является миром самой  плотной материи. Соответственно временные процессы здесь тоже проходят крайне медленно. Срок пребывания здесь за прегрешения самое меньшее 10 земных жизней, т.е. 800 лет. Только через 800 лет в лучшем случае человек может умереть в мире ада и вернуться в высший клеточный мир, избавившись от тяжелейших мук. Для более грешных, тяжелейших преступников, чьи души окаменели в преступности, утеряли свойственную человеку чувствительность, срок пребывания там может быть  и 8000 лет и 80000лет. Вот откуда в христианстве, учении почти полностью позаимствованном из зороастризма, есть утверждение о том, что грешник низвергается Богом в ад навечно. Но, в отличие от утверждений христианской церкви, туда попадают лишь души затвердевшие в своей порочности, те, кто потерял человеческий облик, те, кого мы считаем величайшими преступниками. Согласно всем традициям, ад помещается в подземном мире, внутри Земли. Следовательно, в этом мире царит мрак, холод. Отсутствие света становится самым страшным испытанием. Все описания ада содержат 3 идеи - идею подземного мира, идею тьмы и утверждение, что время там длиться бесконечно долго, вечно. Отсюда дальнейший путь вниз невозможен. Здесь все заканчивается. Пребывание в этом мире должно сопровождаться тяжелейшими страданиями.</w:t>
        <w:tab/>
      </w:r>
    </w:p>
    <w:p>
      <w:pPr>
        <w:pStyle w:val="HTML1"/>
        <w:rPr>
          <w:rFonts w:ascii="Arial" w:hAnsi="Arial" w:cs="Arial"/>
        </w:rPr>
      </w:pPr>
      <w:r>
        <w:rPr>
          <w:rFonts w:eastAsia="Arial" w:cs="Arial" w:ascii="Arial" w:hAnsi="Arial"/>
        </w:rPr>
        <w:t xml:space="preserve">  </w:t>
      </w:r>
      <w:r>
        <w:rPr>
          <w:rFonts w:cs="Arial" w:ascii="Arial" w:hAnsi="Arial"/>
        </w:rPr>
        <w:t>Итак, человек, завершив последовательный цикл жизней в разных состояниях материи - жизнь в физическом мире, молекулярном и электронном каждый раз перед новым рождением оказывается перед 3 возможностями: он, если полностью развил сознание, если создал полностью сформированное духовное тело, входит в мир духовной жизни, то что Будда назвал “Нирвана“, он может вновь родиться в мир физической природы и может оказаться в аду, откуда его возвращение в мир физический произойдет очень не скоро. У разных народов, в разных религиях, одна из этих возможностей приобрела преувеличенное значение. В буддизме особое значение приобрела возможность навсегда уйти в миры духовные, в позднем средневековье христианство, наоборот, утрировало мрачную доктрину ада, заслонив все остальные возможности. Считалось, что только люди необычайной святости могут избежать ада. Философы более позднего времени Ницше, Успенский считали, что перевоплощение или рождение вновь в земной мир является нормой для человека. Идею Ада или Рая они практически опускают. Для огромного большинства людей, существ вполне заурядных, этот взгляд  соответствует действительности.</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Б Е С Е Д А    В О С Ь М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Характерной особенностью современной жизни является все усиливающийся среди людей страх перед смертью. Высокая смертность, войны, религиозные столкновения, преступность усиливают в людях этот страх. Огромные средства расходуются на производство оружия смерти, и очень  широко это оружие применятся.</w:t>
        <w:tab/>
      </w:r>
    </w:p>
    <w:p>
      <w:pPr>
        <w:pStyle w:val="HTML1"/>
        <w:rPr>
          <w:rFonts w:ascii="Arial" w:hAnsi="Arial" w:cs="Arial"/>
        </w:rPr>
      </w:pPr>
      <w:r>
        <w:rPr>
          <w:rFonts w:eastAsia="Arial" w:cs="Arial" w:ascii="Arial" w:hAnsi="Arial"/>
        </w:rPr>
        <w:t xml:space="preserve"> </w:t>
      </w:r>
      <w:r>
        <w:rPr>
          <w:rFonts w:cs="Arial" w:ascii="Arial" w:hAnsi="Arial"/>
        </w:rPr>
        <w:t>Человек по мере познания жизни, приходит к пониманию того, что жизнь состоит из двух  великих начал, которые противостоят друг другу - сила смерти и сила жизни. Смерть не влечет за собой уничтожение жизни. С космической точки зрения, это просто невозможно. То, что мы называем смертью – имеется в виду естественная смерть по причине старости, это естественный природный процесс, который служит на благо всему живому. То, что мы называем смертью, есть лишь замена одного организма другим. Любое живое существо, в каком бы виде оно ни выступало - как растение, животное, человек – это вечная, бессмертная сущность. Современный человек не  знаком с фактом своего вечного бытия. Современный человек, даже если он называет себя «верующим», не верит в церковные фантазии</w:t>
        <w:tab/>
      </w:r>
    </w:p>
    <w:p>
      <w:pPr>
        <w:pStyle w:val="HTML1"/>
        <w:rPr>
          <w:rFonts w:ascii="Arial" w:hAnsi="Arial" w:cs="Arial"/>
        </w:rPr>
      </w:pPr>
      <w:r>
        <w:rPr>
          <w:rFonts w:cs="Arial" w:ascii="Arial" w:hAnsi="Arial"/>
        </w:rPr>
        <w:t>о смерти. Именно это не знание о своем вечном бытии и есть смерть в персональном сознании человека, и никакой другой смерти нет.</w:t>
      </w:r>
    </w:p>
    <w:p>
      <w:pPr>
        <w:pStyle w:val="HTML1"/>
        <w:rPr>
          <w:rFonts w:ascii="Arial" w:hAnsi="Arial" w:cs="Arial"/>
        </w:rPr>
      </w:pPr>
      <w:r>
        <w:rPr>
          <w:rFonts w:cs="Arial" w:ascii="Arial" w:hAnsi="Arial"/>
        </w:rPr>
        <w:tab/>
        <w:t>Люди сознают лишь смутно, что их ожидает физическая смерть, что ее невозможно избегнуть, но они не знают что это такое на самом деле. Они считают приближение ее бедствием. В действительности час, в который смерть приходит к человеку, есть час освобождения. Медлит ли она, оттягивая свой приход до глубокой старости, приходит ли внезапно, настигает ли в юности или в пожилые годы - она всегда благо. Человек встречается с одним из своих великих Учителей, с одним из своих величайших освободителей. Смерть объясняет человеку основные задачи прошедшей  жизни и направляет его в самые благоприятные условия для его дальнейшего развития.</w:t>
        <w:tab/>
      </w:r>
    </w:p>
    <w:p>
      <w:pPr>
        <w:pStyle w:val="HTML1"/>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Я не думаю, чтобы жизнь давала всем все нужное им - сказал Уолт Уитмен, - но я верю, что божественная смерть снабжает всех тем, в чем они нуждаются“. Это было верой или бессознательным знанием великого ясновидца. Философ приближается к смерти полный мужества, человек религиозный с надеждой и покорностью, человек мирской часто со страхом. Мы должны приближаться к ней со знанием. Человек скоро поймет, какой великий друг ожидает его в конце жизненного пути, друг, ожидавший его уже много раз, который учил его и помогал войти в новые условия жизни. Миссия смерти - освободить человека от заключения в физическом теле. Для хорошего человека она приходит как тот, кто отворяет двери темницы, как тот, кто несет свет. Для порочных людей она тот, кто вводит в места ужаса. Неудивительно, что некоторых людей страх смерти преследует всю жизнь. Это страх рожден подсознательной памятью горького опыта пережитого им после предыдущей смерти. Смерть, несмотря на то, что она друг человека, бессильна найти хорошее место для человека порочного.  Она является одним из исполнителей Закона Кармы. Смерти присуща глубокая и торжественная атмосфера, в присутствии которой все изменяется. Человек,  ощущающий приближение смерти, чувствует, что на него как бы нисходит благословение. Знание смерти пока полностью скрыто от людей, они не осознают ее святости. Жизнь свята сама по себе, она святое достояние того, кому она дана, безразлично, жизнь то человека или животного. Жизнь ценна и свята повсюду, безразлично, как бы ни было коротко время  ее продолжения. Жизнь и смерть - это две властные противоположные силы. Смерть в своем истинном виде не разрушитель, она - преобразователь, который магическим прикосновением изменяет все. Она также успокоитель. Ее миссия - помочь человеку прийти к свободе, окончить его распятие во плоти и успокоить. Ее власть простирается лишь на материальные атомы, она заставляет их движение приостановиться. Она может лишь благословить душу человека, приоткрыть истинный смыл прошедшей жизни и проводить к тому месту, на которое его кармические условия дают право. Итак, сама смерть благо. Но это благо не входит в  сферу прав самого человека. Убивая, он привлекает к себе проклятие и самые жесткие наказания. Смерть преображает результат такого поступка для жертвы. Но она не может сгладить его для преступника. Лишение величайшего дара-жизни совершено, и оно должно понести свою кару.</w:t>
        <w:tab/>
      </w:r>
    </w:p>
    <w:p>
      <w:pPr>
        <w:pStyle w:val="HTML1"/>
        <w:rPr>
          <w:rFonts w:ascii="Arial" w:hAnsi="Arial" w:cs="Arial"/>
        </w:rPr>
      </w:pPr>
      <w:r>
        <w:rPr>
          <w:rFonts w:cs="Arial" w:ascii="Arial" w:hAnsi="Arial"/>
        </w:rPr>
        <w:t>Когда человек естественным образом приближается к тому, что мы называем “Смерть”, он чувствует постепенное угасание физических сил. Запас энергии, который был предназначен для выполнения определенной жизненной программы, постепенно расходуется, разрушается инструмент, который служил ему в течение жизни.</w:t>
        <w:tab/>
      </w:r>
    </w:p>
    <w:p>
      <w:pPr>
        <w:pStyle w:val="HTML1"/>
        <w:rPr>
          <w:rFonts w:ascii="Arial" w:hAnsi="Arial" w:cs="Arial"/>
        </w:rPr>
      </w:pPr>
      <w:r>
        <w:rPr>
          <w:rFonts w:cs="Arial" w:ascii="Arial" w:hAnsi="Arial"/>
        </w:rPr>
        <w:tab/>
        <w:t>Само по себе слово “Смерть” означает состояние. Если есть жизнь в физическом плане и есть жизнь в тонком плане, то состояние между двумя формами жизни и есть то состояние, которое мы называем   «Смерть». Т.е. это - переходное состояние человека, находящегося между двумя великими планами Бытия.</w:t>
        <w:tab/>
      </w:r>
    </w:p>
    <w:p>
      <w:pPr>
        <w:pStyle w:val="HTML1"/>
        <w:rPr>
          <w:rFonts w:ascii="Arial" w:hAnsi="Arial" w:cs="Arial"/>
        </w:rPr>
      </w:pPr>
      <w:r>
        <w:rPr>
          <w:rFonts w:cs="Arial" w:ascii="Arial" w:hAnsi="Arial"/>
        </w:rPr>
        <w:tab/>
        <w:t>Сама Смерть безболезненна. Воспринимается она либо как акт завершения тихого угасания, либо как финал, освобождение от мук болезни, либо как пробуждение от предсмертного беспамятства, иногда настолько естественно, что смерть некоторое время остается неосознанной. Иногда перед смертью наступает озарение, состояние экстаза, видение красот посмертного мира, исчезновение страха смерти. Безболезненность смерти объясняется наркотическим действием углекислоты, которая накапливается в крови умирающего.</w:t>
        <w:tab/>
      </w:r>
    </w:p>
    <w:p>
      <w:pPr>
        <w:pStyle w:val="HTML1"/>
        <w:rPr>
          <w:rFonts w:ascii="Arial" w:hAnsi="Arial" w:cs="Arial"/>
        </w:rPr>
      </w:pPr>
      <w:r>
        <w:rPr>
          <w:rFonts w:cs="Arial" w:ascii="Arial" w:hAnsi="Arial"/>
        </w:rPr>
        <w:tab/>
        <w:t>За смертью часто следует период бессознательного состояния разной глубины - от затуманенного сознания, полусознательности до полного беспамятства. Длительность этого периода исчисляется от нескольких дней до нескольких месяцев. Иногда у высокодуховных людей, он отсутствует. Особенно длителен он для лиц, кто при жизни не верил в посмертное существование. Они могут очень долго находиться в таком состоянии. Смерть потрясает отошедшего и может временно ослабить его память.</w:t>
      </w:r>
    </w:p>
    <w:p>
      <w:pPr>
        <w:pStyle w:val="HTML1"/>
        <w:rPr>
          <w:rFonts w:ascii="Arial" w:hAnsi="Arial" w:cs="Arial"/>
        </w:rPr>
      </w:pPr>
      <w:r>
        <w:rPr>
          <w:rFonts w:cs="Arial" w:ascii="Arial" w:hAnsi="Arial"/>
        </w:rPr>
        <w:tab/>
        <w:t>Расскажу о естественной смерти. Закончилась программа обучения, предназначенная для этого воплощения, истощился инструмент проявления в физическом мире и подобно гаснущей свечи, медленно угасают в человеке органы восприятия этого плана - зрение, слух, обоняние и т.д. Что означает тот факт, что органы восприятия притупляются? Это означает только одно - этот мир перестает быть для человека  жизненно важным. Он готовится к переходу в другой мир. У человека обостряются другие органы восприятия. Часто начинают развиваться психические качества. Человек готовится к новому существованию, где ему понадобятся другие  способы восприятия и они начинают развиваться незадолго до смерти. Если вы поговорите со многими очень пожилыми людьми, теми, кто состарился от времени, вы обнаружите, что у них сильно развиты предчувствия, они хорошо чувствуют обстоятельства жизни близких людей, часто чувствуют состояние болезни своих детей, живущих далеко от них, или неприятности у внуков, иногда предчувствуют  будущие события. У старых людей становятся более активными сверх психические проявления. Обострение этих качеств, контакты с другим, тонким миром, особенно усиливаются непосредственно перед самой смертью. Я говорю о тех случаях, когда человек умирает от старости и в сознании. Он, во-первых, как правило, знает, что смерть приближается. Он это чувствует. Очень часто в последний период перед смертью  появляется ясновидение или яснослышание. Часто умирающий знает, о чем говорят в соседней комнате, хотя внешне человек выглядит абсолютно бесчувственным. Очень часто непосредственно перед самой смертью, если есть сильные эмоциональные привязанности к людям, находящимся в местах отдаленных, он совершает астральное путешествие. Мощное желание увидеть их напоследок, перед приближающимся концом, побуждает его в астральном теле отправится в далекие места.  Часто  люди утверждают, что им снился или они ощущали присутствие кого-то, кто вскоре умер. Иногда сразу после смерти, умерший посещает дорогих ему людей, с тем, чтоб попрощаться, конечно, если есть сильное чувство привязанности.</w:t>
        <w:tab/>
      </w:r>
    </w:p>
    <w:p>
      <w:pPr>
        <w:pStyle w:val="HTML1"/>
        <w:rPr>
          <w:rFonts w:ascii="Arial" w:hAnsi="Arial" w:cs="Arial"/>
        </w:rPr>
      </w:pPr>
      <w:r>
        <w:rPr>
          <w:rFonts w:cs="Arial" w:ascii="Arial" w:hAnsi="Arial"/>
        </w:rPr>
        <w:tab/>
        <w:t>Часто в момент умирания, человек видит дорогих ему людей, умерших много ранее его. Это не значит, что они реально приходят. Это означает обострение психических чувств, более сильное восприятие мира тонкого. Он уже не видит оставляемых здесь людей, не чувствует их, а начинает чувствовать умерших прежде.</w:t>
      </w:r>
    </w:p>
    <w:p>
      <w:pPr>
        <w:pStyle w:val="HTML1"/>
        <w:rPr>
          <w:rFonts w:ascii="Arial" w:hAnsi="Arial" w:cs="Arial"/>
        </w:rPr>
      </w:pPr>
      <w:r>
        <w:rPr>
          <w:rFonts w:cs="Arial" w:ascii="Arial" w:hAnsi="Arial"/>
        </w:rPr>
        <w:tab/>
        <w:t xml:space="preserve">Медленно и постепенно освобождается астральное тело от физического и это часто проявляется как агония. Инстинкт самосохранения  пытается удержать душу в теле. Физическое тело не отпускает ее. </w:t>
        <w:tab/>
        <w:t>Но, наконец, душа ускользает. Останется тоненькая нить которая связывает ее с физическим телом. Эта нить просуществует около 36 часов, но, в конце концов, и эта связь прерывается. 36 часов сознание человека находится в эфирном теле, постепенно и эфирное тело покинет физическую оболочку. Вот почему врачи определяют точное время смерти, по температуре остывания тела или что то же самое, по степени освобождения эфирного тела от физического. В течение 1,5 суток эфирное тело совершенно покидает физическое. Как только  эфирное тело покинуло физическое тело,  оно начинает распадаться, так как отсутствует энергия, которая служила для соединения атомов в организм. Эфирное тело существует несколько недель, потом тоже разрушается, материя его переходит в общий эфирный подплан Земли. Далее из  материи этого подплана будут строиться эфирные оболочки растений, животных и людей.</w:t>
        <w:tab/>
      </w:r>
    </w:p>
    <w:p>
      <w:pPr>
        <w:pStyle w:val="HTML1"/>
        <w:rPr>
          <w:rFonts w:ascii="Arial" w:hAnsi="Arial" w:cs="Arial"/>
        </w:rPr>
      </w:pPr>
      <w:r>
        <w:rPr>
          <w:rFonts w:cs="Arial" w:ascii="Arial" w:hAnsi="Arial"/>
        </w:rPr>
        <w:tab/>
        <w:t xml:space="preserve"> Человек, покинувший физическое тело, погружается в глубокий сон. Этот период бессознательного состояния протекает около 40 дней, затем человек просыпается и видит совсем  другой мир. Это состояние подобно состоянию еще не родившегося ребенка за несколько месяцев до его рождения.  Человек, точно так же, как и перед приходом в физический мир, нуждается в накоплении сил.  Он готовится к рождению  в плане астральном. Ему требуется время, чтоб привыкнуть к новым условиям, ему надо набраться энергии, чтоб осуществить рождение. Чем меньше человек верил в свое посмертное существование, тем дольше он будет находиться в бессознательном состоянии. Обычно человек спит спокойно, за исключением тех случаев, когда близкие тревожат его своими призывами. Плакать глупо, умерший уходит в мир лучший. Если, оставшиеся на Земле, активно его призывают, они мешают его нормальному развитию, они удлиняют время пребывания его в нижне астральных областях. Они не безопасны эти области. Там много страшных существ, много негативных и сильных мыслеобразов. Он очень нуждается в вашей поддержке. Это значит  что необходимо посылать ему ментальную положительную энергию. Вспоминать о нем с любовью, по-доброму. Вот откуда существует обычай: о мертвых лучше не говорить вообще, чем говорить плохо, обычай нескольких поминок и церковные ритуалы, которые в данном случае оказываются полезными. Лишь человек умерший естественной смертью, от старости или от болезни, спит спокойно.</w:t>
        <w:tab/>
      </w:r>
    </w:p>
    <w:p>
      <w:pPr>
        <w:pStyle w:val="HTML1"/>
        <w:rPr>
          <w:rFonts w:ascii="Arial" w:hAnsi="Arial" w:cs="Arial"/>
        </w:rPr>
      </w:pPr>
      <w:r>
        <w:rPr>
          <w:rFonts w:cs="Arial" w:ascii="Arial" w:hAnsi="Arial"/>
        </w:rPr>
        <w:tab/>
        <w:t>Если человек погибает от несчастного случая, самоубийства или насильственной смерти, например, на войне, он покидает физическое тело мгновенно, очень быстро. В этом случае  отсутствует необходимая подготовка, медленное окончательное расставание тела физического с телом астральным. В случае такой смерти,  человек не засыпает. Тогда он полностью владеет своими умственными способностями, зрением, слухом. Очень часто таким образом умерший человек не может понять, что же с ним произошло. Он в тонком теле приходит в семью, обращается к близким, но его не слышат, не воспринимают. Он пытается убедить, что живой, но его естественно никто не ощущает. Поняв наконец, что же произошло, такой человек  сильно страдает. Он   понимает, что для продолжения жизни в мире физическом, ему необходимо физическое тело. Некоторые начинают искать  такого человека, в которого могут вселиться. Они хотят насильно занять чье-то физическое тело. Часто вселяются в тела живущих. Тогда в одном физическом теле находятся две души т.е. два астральных тела, две монады.  Это называется одержанием. Если такой  умерший  слишком безнравственен, он будет активно пытаться использовать кого-то живущего, чтоб только не уйти с плана физического. Причиной массового одержания являются войны. Умирают молодые люди, которые полны земных желаний, они, естественно, не хотят отсюда уходить.</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Если умирает внезапно человек духовно развитый, то он просто спит, находится в тонком мире вблизи Земли, т.е. в нижне астральных подпланах,  до нормального срока  окончания земной жизни, далее он попадает в тот подплан астрального мира, который соответствует уровню его развития. Если же умерший таким образом человек, не очень высокого уровня, он сохраняет сознание, он продолжает существовать вблизи Земли, очень страдая от отсутствия физического тела. Нормальный очистительный период (существование в соответствующем его развитию подплане тонкого мира) начнется для него только тогда,  когда закончится запланированный срок жизни. Именно они стремятся захватить чье-либо тело, именно они часто участвуют в контактах с медиумами. Чаще всего они и есть  тот самый “ высший разум “, с которым общаются контактеры. Очень многие из умерших насильно захватывают тела живущих на Земле. Преждевременная смерть естественно приносит вред развитию человека, программа не выполнена, но, это говорит о том, что она вызвана каким-либо проступком в прошлом, т.е. является кармической. Сохранение полного сознания в нижне астральных уровнях сопряжено с тревогами, страданием и опасностями. Человек часто полон сил, еще не готов к жизни в другом мире. Его неудержимо притягивает сюда, к земным делам. Он часто привязан к месту проживания, часто продолжает жить в своей квартире. Единственно, что необходимо ему для дальнейшего развития, это отвернуться от земных дел, но очень мало кто способен на это. Следует сделать один очень важный вывод - не следует призывать умершего, не будоражьте его сознание, вы тем самым препятствуете его развитию.</w:t>
      </w:r>
    </w:p>
    <w:p>
      <w:pPr>
        <w:pStyle w:val="HTML1"/>
        <w:rPr>
          <w:rFonts w:ascii="Arial" w:hAnsi="Arial" w:cs="Arial"/>
        </w:rPr>
      </w:pPr>
      <w:r>
        <w:rPr>
          <w:rFonts w:cs="Arial" w:ascii="Arial" w:hAnsi="Arial"/>
        </w:rPr>
        <w:tab/>
        <w:t>Большая разница существует во времени, которое требуется душе для подготовки нового рождения, которое она проводит в бессознательном состоянии. Чем выше по уровню развития человек, тем меньше он находится в состоянии сна. Чем меньше подготовлен человек к новому существованию, тем дольше он находится в бессознательном состоянии, оно при этом сопровождается тревожными чувствами. Период сна обратно пропорционален времени, которое человек проведет в астральном мире.</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Б Е С Е Д А  Д Е В Я Т А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Вернемся опять к размышлению о смерти, но теперь посмотрим на это явление, не с точки зрения естественных процессов, происходящих с человеком, а посмотрим на этот феномен с философской точки зрения.</w:t>
      </w:r>
    </w:p>
    <w:p>
      <w:pPr>
        <w:pStyle w:val="HTML1"/>
        <w:rPr>
          <w:rFonts w:ascii="Arial" w:hAnsi="Arial" w:cs="Arial"/>
        </w:rPr>
      </w:pPr>
      <w:r>
        <w:rPr>
          <w:rFonts w:cs="Arial" w:ascii="Arial" w:hAnsi="Arial"/>
        </w:rPr>
        <w:tab/>
        <w:t>Мы вынуждены приходить сюда, в этот худший из миров, в мир страданий, печали и работы, для расплаты за прошлые ошибки  и для обучения и развития. Искупление и обучение - вот смысл нашего прихода в этот мир. Была бы величайшим горем и страданием бесконечно долгая жизнь в этом мире. Обычно человек, подошедший к последнему рубежу, испытывает тоску и раздражение по отношению к этому миру. Он чувствует, что этот мир ему больше не нужен, многие хотят уйти отсюда.  Люди не мечтают о вечной земной жизни, а страшатся неизвестности, стоящей за смертью. Современные  “знания” убеждают их, что далее - конец, разложение, небытие. Это утверждение ложно, совершенно не соответствует Вселенским Законам. Достаточно посмотреть на круговорот жизни в природе. Есть  периоды в природном бытии, когда почти все живое прекращает период активности и впадает в период пассивности. “ Смерть “ осенью и “ воскрешение “ весной. Так продолжается бесконечное время и так во всем. Этот бесконечный процесс смены циклов есть основной Закон жизни. Бесконечное чередование     “смертей и воскрешений “ - естественное состояние человеческого бытия. Можно представить такой образ - мы погружаемся в иной мир и затем, через какое-то время вновь всплываем в этот.</w:t>
        <w:tab/>
      </w:r>
    </w:p>
    <w:p>
      <w:pPr>
        <w:pStyle w:val="HTML1"/>
        <w:rPr>
          <w:rFonts w:ascii="Arial" w:hAnsi="Arial" w:cs="Arial"/>
        </w:rPr>
      </w:pPr>
      <w:r>
        <w:rPr>
          <w:rFonts w:cs="Arial" w:ascii="Arial" w:hAnsi="Arial"/>
        </w:rPr>
        <w:tab/>
        <w:t>Обязанность Смерти состоит в том, чтоб временно освободить человека от этого мира. Смерть - это благотворная и любящая сила, которая стремится помочь человеку разбить все цепи, привязывающие  его к жизни здесь. Главное, надо понять, что каждому предопределен свой срок пребывания здесь на Земле, свой срок ухода и когда бы не пришла Смерть, она совершает благо. Естественно, для тех грешных душ, которые останутся в первом подплане астрального мира, в том месте, что называется “ адом “, для них смерть не освободитель, а сила роковая. Существование  в нижних планах астрального мира действительно ужасно.</w:t>
        <w:tab/>
      </w:r>
    </w:p>
    <w:p>
      <w:pPr>
        <w:pStyle w:val="HTML1"/>
        <w:rPr>
          <w:rFonts w:ascii="Arial" w:hAnsi="Arial" w:cs="Arial"/>
        </w:rPr>
      </w:pPr>
      <w:r>
        <w:rPr>
          <w:rFonts w:cs="Arial" w:ascii="Arial" w:hAnsi="Arial"/>
        </w:rPr>
        <w:tab/>
        <w:t>Наш физический мир намного хуже по условиям существования, чем многие подпланы астрального мира, но он, конечно, намного лучше миров низших.</w:t>
        <w:tab/>
      </w:r>
    </w:p>
    <w:p>
      <w:pPr>
        <w:pStyle w:val="HTML1"/>
        <w:rPr>
          <w:rFonts w:ascii="Arial" w:hAnsi="Arial" w:cs="Arial"/>
        </w:rPr>
      </w:pPr>
      <w:r>
        <w:rPr>
          <w:rFonts w:cs="Arial" w:ascii="Arial" w:hAnsi="Arial"/>
        </w:rPr>
        <w:tab/>
        <w:t>Чем характерна жизнь здесь? Трудности, сложности, больше страданий, меньше радостей, вперемежку надежда и разочарование, много разрушенных иллюзий и надежд на счастье, но все время существует вера и  надежда  на будущее счастье. Они помогают здесь жить. В нижних астральных планах нет надежды на счастье, есть безнадежность, мрачность и страдание.</w:t>
        <w:tab/>
        <w:t>Итак, Смерть, прежде всего Великий Освободитель, во-вторых - Прекрасный Учитель. В промежуточном состоянии между одной и другой жизнью, человек узнает весь преимущественный смысл своего последнего воплощения. Перед самым концом, если  человек умирает естественной смертью, за секунды проходит перед ним панорама всей его жизни. Он начинает понимать те задачи, которые ставились перед ним, что он должен был отплатить и чему научиться.</w:t>
        <w:tab/>
      </w:r>
    </w:p>
    <w:p>
      <w:pPr>
        <w:pStyle w:val="HTML1"/>
        <w:rPr>
          <w:rFonts w:ascii="Arial" w:hAnsi="Arial" w:cs="Arial"/>
        </w:rPr>
      </w:pPr>
      <w:r>
        <w:rPr>
          <w:rFonts w:cs="Arial" w:ascii="Arial" w:hAnsi="Arial"/>
        </w:rPr>
        <w:tab/>
        <w:t>В какой - бы подплан астрального мира не попал человек после физической смерти, он попадает в самые благоприятные, необходимые условия для его дальнейшего развития. Если даже он попадает    в нижнеастральные области - это благо для него, так как только там он может увидеть свое уродство и на себе испытать низость окружающих.</w:t>
        <w:tab/>
      </w:r>
    </w:p>
    <w:p>
      <w:pPr>
        <w:pStyle w:val="HTML1"/>
        <w:rPr>
          <w:rFonts w:ascii="Arial" w:hAnsi="Arial" w:cs="Arial"/>
        </w:rPr>
      </w:pPr>
      <w:r>
        <w:rPr>
          <w:rFonts w:cs="Arial" w:ascii="Arial" w:hAnsi="Arial"/>
        </w:rPr>
        <w:t>Каждый человек множество раз встречался со смертью, поэтому, чем старше по душевному возрасту человек, тем менее боится он этого контакта.  Смерть совершенно не властна что-либо сделать с бессмертным сознанием человека.</w:t>
        <w:tab/>
      </w:r>
    </w:p>
    <w:p>
      <w:pPr>
        <w:pStyle w:val="HTML1"/>
        <w:rPr>
          <w:rFonts w:ascii="Arial" w:hAnsi="Arial" w:cs="Arial"/>
        </w:rPr>
      </w:pPr>
      <w:r>
        <w:rPr>
          <w:rFonts w:cs="Arial" w:ascii="Arial" w:hAnsi="Arial"/>
        </w:rPr>
        <w:tab/>
        <w:tab/>
      </w:r>
    </w:p>
    <w:p>
      <w:pPr>
        <w:pStyle w:val="HTML1"/>
        <w:rPr>
          <w:rFonts w:ascii="Arial" w:hAnsi="Arial" w:cs="Arial"/>
        </w:rPr>
      </w:pPr>
      <w:r>
        <w:rPr>
          <w:rFonts w:cs="Arial" w:ascii="Arial" w:hAnsi="Arial"/>
        </w:rPr>
        <w:tab/>
        <w:t xml:space="preserve"> Как я уже говорила, в новую жизнь, как только к человеку возвращается сознание, он вступает  в том же душевном состоянии, с той же мыслью, с тем же ментальным настроем, с каким он покинул этот мир. Смерть не может ничего изменить в его внутреннем состоянии. Неважно как умер человек. Смерть ничего не меняет в его эмоциональном состоянии. Допустим, что перед смертью  человек волновался о детях, живущих в другом городе, очнувшись в  новом мире, придя в сознание, он тут же начинает о них думать и волноваться. Прошел какой-то бессознательный период времени, о котором он ничего не помнит, после которого он приходит в сознание и его эмоциональное, душевное, ментальное состояние будут те же. Если человек умирает от  длительного заболевания, сопровождаемого тяжкими страданиями, после смерти, в той жизни он тоже будет какое-то время  испытывать страдания. Если он умирает  при сознании  и смерть заставляет страдать от предстоящей разлуки с близкими, то он и там первое время будет продолжать испытывать состояние горя, вследствие  неизбежной разлуки. Смерть ничего не меняет в психологическом состоянии умершего.</w:t>
        <w:tab/>
      </w:r>
    </w:p>
    <w:p>
      <w:pPr>
        <w:pStyle w:val="HTML1"/>
        <w:rPr>
          <w:rFonts w:ascii="Arial" w:hAnsi="Arial" w:cs="Arial"/>
        </w:rPr>
      </w:pPr>
      <w:r>
        <w:rPr>
          <w:rFonts w:cs="Arial" w:ascii="Arial" w:hAnsi="Arial"/>
        </w:rPr>
        <w:tab/>
        <w:t>Естественно, нельзя сказать, что у всех происходит одинаково. Человек - существо индивидуальное, его рождение происходит каждый раз индивидуально, так же как и смерть. И его посмертная судьба тоже индивидуальна.</w:t>
        <w:tab/>
      </w:r>
    </w:p>
    <w:p>
      <w:pPr>
        <w:pStyle w:val="HTML1"/>
        <w:rPr>
          <w:rFonts w:ascii="Arial" w:hAnsi="Arial" w:cs="Arial"/>
        </w:rPr>
      </w:pPr>
      <w:r>
        <w:rPr>
          <w:rFonts w:cs="Arial" w:ascii="Arial" w:hAnsi="Arial"/>
        </w:rPr>
        <w:tab/>
        <w:t>В прошлых беседах я говорила о том, что         сразу же за смертью возникает период бессознательного состояния. Давайте подумаем, не так ли происходит в Природе? В Природе   бессознательный период перед новым рождением является обязательным, человек, являясь ее частью, не может избежать ее Законов. Почти все в Природе на какой-то период засыпает перед новым циклом существования. Засыпают растения, насекомые, очень многие животные. Это Закон Природы, все в ней перед новым пробуждением впадает в состояние бессознательности. Естественно, у каждого умершего, разные периоды и разная глубина этого состояния. У некоторых это лишь затуманенное сознание, у других полу осознанное состояние. У некоторых - глубокая, абсолютная бессознательность. Очень трудно определить, как будет проходить этот посмертный период у того или иного человека. Длительность этого периода тоже разная. Нельзя сказать, что это обязательно 40 дней.</w:t>
        <w:tab/>
      </w:r>
    </w:p>
    <w:p>
      <w:pPr>
        <w:pStyle w:val="HTML1"/>
        <w:rPr>
          <w:rFonts w:ascii="Arial" w:hAnsi="Arial" w:cs="Arial"/>
        </w:rPr>
      </w:pPr>
      <w:r>
        <w:rPr>
          <w:rFonts w:eastAsia="Arial" w:cs="Arial" w:ascii="Arial" w:hAnsi="Arial"/>
        </w:rPr>
        <w:t xml:space="preserve"> </w:t>
      </w:r>
      <w:r>
        <w:rPr>
          <w:rFonts w:cs="Arial" w:ascii="Arial" w:hAnsi="Arial"/>
        </w:rPr>
        <w:t>Чем больше развито у человека сознание, тем реальнее его отношение к смерти, тем меньше в его сознании страха перед смертью, тем меньше длится бессознательный период. У очень высокоразвитых людей этого периода вообще нет. После смерти они сразу попадают в соответствующий подплан астрального мира. Переход осуществляется часто при полном сознании. Чем меньше подготовлен человек к смерти, тем больше затруднений возникает при вхождении в новую жизнь. Поэтому крайне важна правильная готовность к смерти.</w:t>
        <w:tab/>
      </w:r>
    </w:p>
    <w:p>
      <w:pPr>
        <w:pStyle w:val="HTML1"/>
        <w:rPr>
          <w:rFonts w:ascii="Arial" w:hAnsi="Arial" w:cs="Arial"/>
        </w:rPr>
      </w:pPr>
      <w:r>
        <w:rPr>
          <w:rFonts w:eastAsia="Arial" w:cs="Arial" w:ascii="Arial" w:hAnsi="Arial"/>
        </w:rPr>
        <w:t xml:space="preserve">  </w:t>
      </w:r>
      <w:r>
        <w:rPr>
          <w:rFonts w:cs="Arial" w:ascii="Arial" w:hAnsi="Arial"/>
        </w:rPr>
        <w:tab/>
        <w:t>Я коротко хочу пояснить, что такое медиумизм и кто такие медиумы. Медиумизм - это  способность некоторых людей к неосознанным контактам с существами астрального мира. Другими словами, это установление связи с потусторонними жителями с помощью физического тела медиума. Медиум всегда выступает в качестве посредника между тем и этим миром. Это посредничество бывает разным. Медиум временно впускает в свое тело  еще одно сознание, которое через него и проявляется. Тогда он говорит не своим голосом, может писать текст под управлением. Характерным примером такого контакта были действия Е.П.Блаватской, написавшей большую часть книг таким образом, предоставив свое тело для проявления высшим Учителям. Часто человек начинает управляться посторонней волей, действовать независимо от своего желания. Иногда с помощью нескольких сильных медиумов существо из астрального мира может материализоваться и стать видимым. Об этом явлении есть многочисленные упоминания в источниках Египта, Халдеи, Тибета.</w:t>
        <w:tab/>
      </w:r>
    </w:p>
    <w:p>
      <w:pPr>
        <w:pStyle w:val="HTML1"/>
        <w:rPr>
          <w:rFonts w:ascii="Arial" w:hAnsi="Arial" w:cs="Arial"/>
        </w:rPr>
      </w:pPr>
      <w:r>
        <w:rPr>
          <w:rFonts w:eastAsia="Arial" w:cs="Arial" w:ascii="Arial" w:hAnsi="Arial"/>
        </w:rPr>
        <w:t xml:space="preserve"> </w:t>
      </w:r>
      <w:r>
        <w:rPr>
          <w:rFonts w:cs="Arial" w:ascii="Arial" w:hAnsi="Arial"/>
        </w:rPr>
        <w:t>В современных опытах, человека живущего в астральном мире, сообщающегося с медиумом, называют “ гидом “.</w:t>
        <w:tab/>
        <w:t>Многие гиды говорят, что они обычные умершие, перешедшие в потусторонний мир различное число лет тому назад, от нескольких сот и меньше. Среди гидов индейцы, китайцы, особенно много представителей Востока. Уровень развития гидов самый разный, но особо “ высокие” личности среди них редки, так как им трудно общаться с медиумами.</w:t>
        <w:tab/>
      </w:r>
    </w:p>
    <w:p>
      <w:pPr>
        <w:pStyle w:val="HTML1"/>
        <w:rPr>
          <w:rFonts w:ascii="Arial" w:hAnsi="Arial" w:cs="Arial"/>
        </w:rPr>
      </w:pPr>
      <w:r>
        <w:rPr>
          <w:rFonts w:cs="Arial" w:ascii="Arial" w:hAnsi="Arial"/>
        </w:rPr>
        <w:t>В сегодняшней беседе я хочу рассказать о научных исследованиях условий жизни  в тонком мире. Научные исследования состоят в том, что с помощью медиумов, создается связь с каким-либо гидом, человеком живущим в тонком мире. Любая полученная информация благодаря этой связи, проверяется очень критично и тщательно, для того, чтоб убедиться в их подлинности. Исследования, о которых мы будем сегодня говорить, это исследования советской лаборатории.</w:t>
        <w:tab/>
      </w:r>
    </w:p>
    <w:p>
      <w:pPr>
        <w:pStyle w:val="HTML1"/>
        <w:rPr>
          <w:rFonts w:ascii="Arial" w:hAnsi="Arial" w:cs="Arial"/>
        </w:rPr>
      </w:pPr>
      <w:r>
        <w:rPr>
          <w:rFonts w:cs="Arial" w:ascii="Arial" w:hAnsi="Arial"/>
        </w:rPr>
        <w:tab/>
        <w:t>Когда - нибудь придет время, когда сведения о посмертном состоянии, о жизни в тонком мире станут всеобщим достоянием. Тогда произойдет огромный  массовый нравственный  скачок. Тогда  поймут смысл слов, сказанных Иисусом, о том, что не надо копить материальных ценностей, так как они временны, необходимо копить ценности вечные, нравственные. Они имеют первостепенную ценность в жизни посмертной. Большинство людей пока не готовы к восприятию глубинных философских знаний, для этого необходима интеллектуальная подготовка и выросшие “ уши”, т.е. желание слышать. Но знание о жизни после смерти, о закономерностях этой жизни, может стать тем нравственным стимулом, который изменит сознание многих. Эти знания очень конкретны. Они точно указывают,  как надо жить здесь, чтоб после смерти попасть в лучшие условия бытия. Надо постоянно помнить, что земные прегрешения, влекут за собой страдания после смерти. Условия лучшей жизни в тонком мире - не молитвы здесь, не паломничество, ни пост, ни поминание имени Бога, а действенное милосердие, доброта, великодушие, прощение других, доброжелательность, о чем говорил Иисус.</w:t>
        <w:tab/>
      </w:r>
    </w:p>
    <w:p>
      <w:pPr>
        <w:pStyle w:val="HTML1"/>
        <w:rPr>
          <w:rFonts w:ascii="Arial" w:hAnsi="Arial" w:cs="Arial"/>
        </w:rPr>
      </w:pPr>
      <w:r>
        <w:rPr>
          <w:rFonts w:cs="Arial" w:ascii="Arial" w:hAnsi="Arial"/>
        </w:rPr>
        <w:tab/>
        <w:t>Не аскетизм и отрицание всего земного, а радостное, восторженное отношение к жизни земной.</w:t>
        <w:tab/>
        <w:t xml:space="preserve"> Условие страдания в жизни после смерти - жадное стремление присвоить все себе, не считаясь ни с кем. Рабское следование своим инстинктивным потребностям. Эгоизм, жестокость, враждебность к людям, безжалостность к живым существам.</w:t>
        <w:tab/>
        <w:tab/>
      </w:r>
    </w:p>
    <w:p>
      <w:pPr>
        <w:pStyle w:val="HTML1"/>
        <w:rPr>
          <w:rFonts w:ascii="Arial" w:hAnsi="Arial" w:cs="Arial"/>
        </w:rPr>
      </w:pPr>
      <w:r>
        <w:rPr>
          <w:rFonts w:eastAsia="Arial" w:cs="Arial" w:ascii="Arial" w:hAnsi="Arial"/>
        </w:rPr>
        <w:t xml:space="preserve">          </w:t>
      </w:r>
      <w:r>
        <w:rPr>
          <w:rFonts w:cs="Arial" w:ascii="Arial" w:hAnsi="Arial"/>
        </w:rPr>
        <w:t>Теперь о диалогах между медиумами и умершими.</w:t>
        <w:tab/>
        <w:t>Отошедшие часто сообщают, что наблюдали  за похоронами своего тела. Обычно они радуются хорошим похоронам, реже говорят о ненужности пышных похорон. Если существовали тесные эмоциональные связи между умершим и оставшимися, он сообщает, что так же разделяет грусть расставания, оплакивает необходимость разлуки. Но не редкость, когда умерший без особого сочувствия относится к горю близких и призывает их к спокойствию. “ Не горюй так, еще увидимся “. Это самое реальное обещание. Действительно, горевать нет смысла, действительно, все увидятся.</w:t>
        <w:tab/>
        <w:tab/>
      </w:r>
    </w:p>
    <w:p>
      <w:pPr>
        <w:pStyle w:val="HTML1"/>
        <w:rPr>
          <w:rFonts w:ascii="Arial" w:hAnsi="Arial" w:cs="Arial"/>
        </w:rPr>
      </w:pPr>
      <w:r>
        <w:rPr>
          <w:rFonts w:cs="Arial" w:ascii="Arial" w:hAnsi="Arial"/>
        </w:rPr>
        <w:tab/>
        <w:t>Характерно, типично для всех отошедших в тот мир, выражение отвращения к своему бывшему телу. Лишь небольшой период времени ушедшие проявляют интерес к вопросам своего погребения: какой памятник поставили, посещают ли его могилу? Но, довольно быстро, примерно через год, они вообще перестают интересоваться этими вопросами. Земные дела вообще перестают их интересовать. Обычно они советуют кладбище  часто не посещать. Ваше посещение кладбищ живущими в том мире совершенно безразлично. Человека, с которым вы когда-то общались там нет. В могиле какое-то время могут быть останки его прежней телесной оболочки. С самим человеком не произошло ничего печального, он просто перешел жить в другое место.</w:t>
        <w:tab/>
      </w:r>
    </w:p>
    <w:p>
      <w:pPr>
        <w:pStyle w:val="HTML1"/>
        <w:rPr>
          <w:rFonts w:ascii="Arial" w:hAnsi="Arial" w:cs="Arial"/>
        </w:rPr>
      </w:pPr>
      <w:r>
        <w:rPr>
          <w:rFonts w:cs="Arial" w:ascii="Arial" w:hAnsi="Arial"/>
        </w:rPr>
        <w:tab/>
        <w:t>Все источники - клинические, оккультно - теософские и медиумистические свидетельствуют, что вновь перешедших, кроме особенно низменных, встречают родные и близкие, ранее умершие. Иногда умирающий видит их перед своей кончиной, иногда сразу после того, как заканчивается период беспамятства. Иногда встреча происходит после полета “ ввысь “ под руководством наставника.</w:t>
        <w:tab/>
      </w:r>
    </w:p>
    <w:p>
      <w:pPr>
        <w:pStyle w:val="HTML1"/>
        <w:rPr>
          <w:rFonts w:ascii="Arial" w:hAnsi="Arial" w:cs="Arial"/>
        </w:rPr>
      </w:pPr>
      <w:r>
        <w:rPr>
          <w:rFonts w:cs="Arial" w:ascii="Arial" w:hAnsi="Arial"/>
        </w:rPr>
        <w:tab/>
        <w:t>Во время опыта на просьбу медиума встретить умершего, был получен ответ:” Ты мог бы не говорить мне этого. Знаю и встречу. Встречаю всех, кого когда-то знал.”</w:t>
        <w:tab/>
      </w:r>
    </w:p>
    <w:p>
      <w:pPr>
        <w:pStyle w:val="HTML1"/>
        <w:rPr>
          <w:rFonts w:ascii="Arial" w:hAnsi="Arial" w:cs="Arial"/>
        </w:rPr>
      </w:pPr>
      <w:r>
        <w:rPr>
          <w:rFonts w:cs="Arial" w:ascii="Arial" w:hAnsi="Arial"/>
        </w:rPr>
        <w:tab/>
        <w:t>В другом подобном опыте включилась в контакт родственница и сообщила о том, что встретила только что отошедшего общего родственника. Информация была такая: ”Здравствуете, это Анна. Ивана встретила, устал он очень. Хорошо ему здесь, лучше чем у вас. Много наших встречало - Илья, Николай, Михаил. Наташе скажи, чтоб не печалилась. Ему здесь будет лучше. Он не грешник. Доброта его выше его прегрешений. Мы его ждали“.</w:t>
      </w:r>
    </w:p>
    <w:p>
      <w:pPr>
        <w:pStyle w:val="HTML1"/>
        <w:rPr>
          <w:rFonts w:ascii="Arial" w:hAnsi="Arial" w:cs="Arial"/>
        </w:rPr>
      </w:pPr>
      <w:r>
        <w:rPr>
          <w:rFonts w:cs="Arial" w:ascii="Arial" w:hAnsi="Arial"/>
        </w:rPr>
        <w:tab/>
        <w:t>Есть и такая информация, что если умерший не имеет родных или близких в том мире,</w:t>
        <w:tab/>
        <w:t>то его встречают предки или представители администрации, выделенные для этой миссии.</w:t>
        <w:tab/>
      </w:r>
    </w:p>
    <w:p>
      <w:pPr>
        <w:pStyle w:val="HTML1"/>
        <w:rPr>
          <w:rFonts w:ascii="Arial" w:hAnsi="Arial" w:cs="Arial"/>
        </w:rPr>
      </w:pPr>
      <w:r>
        <w:rPr>
          <w:rFonts w:cs="Arial" w:ascii="Arial" w:hAnsi="Arial"/>
        </w:rPr>
        <w:tab/>
        <w:t>Имеется много сведений о том, что мир астральный очень хорошо и гармонично организован. И это понятно почему. Прежде всего, сообщества разделены в соответствии с уровнем достигнутого развития их обитателей, и кроме того, так как это мир желаний, то нет никакого искусственного насилия над личностью, конечно, в пределах естественных энергетических возможностей личности. Например, личности из более низко вибрирующих подпланов не могут существовать в подпланах более высоких. Разные поколения, которые отличаются обычаями и вкусами, разные культуры - вот основной критерий деления этого мира на сообщества. В сообщества объединяются приблизительно сходные умершие, чтоб они смогли сформировать желаемое им окружение. Любящие после смерти  соединяются. Но Сведенборг утверждал, что возможна и разлука после смерти, если между близкими большое различие в духовном развитии и им предназначено жить в разных сообществах. Много сообщений, когда умерший просит передать тому, кого он любит и с кем хотел бы соединиться после смерти чтоб он старался быть нравственным, чтоб он не грешил. Таким образом, существует единственная причина разъединения - различие в духовном развитии.</w:t>
      </w:r>
    </w:p>
    <w:p>
      <w:pPr>
        <w:pStyle w:val="HTML1"/>
        <w:rPr>
          <w:rFonts w:ascii="Arial" w:hAnsi="Arial" w:cs="Arial"/>
        </w:rPr>
      </w:pPr>
      <w:r>
        <w:rPr>
          <w:rFonts w:cs="Arial" w:ascii="Arial" w:hAnsi="Arial"/>
        </w:rPr>
        <w:t xml:space="preserve">О сообществах в посмертном мире писал и Даниил Андреев. Он писал о том, что сообщества объединяют людей, принадлежащих к одному поколению, у кого сходные взгляды, вкусы, обычаи. Тех, у кого общие религиозные предпочтения, единые представления о культуре. Есть разделения по расам, так как это разные культуры, но ничего общего с разделением по национальному признаку в том мире нет. Тонкий мир - мир осуществляемых желаний и, естественно, человеку лучше жить в том сообществе, к культуре, обычаям которого он привык. Человеку, выросшему, предположим, в шестидесятые годы в Росси, воспитанному культурой того времени с определенными идеями, предпочтениями, проще жить среди себе подобных, чем, предположим, среди поселения России восемнадцатого века. Представьте маленький город, где живут люди одних идей, взглядов, устремлений, имеющие одинаковые нравственные и культурные ценности. Представляете какая там удивительно гармоничная жизнь? </w:t>
        <w:tab/>
      </w:r>
    </w:p>
    <w:p>
      <w:pPr>
        <w:pStyle w:val="HTML1"/>
        <w:rPr>
          <w:rFonts w:ascii="Arial" w:hAnsi="Arial" w:cs="Arial"/>
        </w:rPr>
      </w:pPr>
      <w:r>
        <w:rPr>
          <w:rFonts w:cs="Arial" w:ascii="Arial" w:hAnsi="Arial"/>
        </w:rPr>
        <w:tab/>
        <w:t>Есть сообщения о том, что  существует проживание большой семьей.</w:t>
        <w:tab/>
      </w:r>
    </w:p>
    <w:p>
      <w:pPr>
        <w:pStyle w:val="HTML1"/>
        <w:rPr>
          <w:rFonts w:ascii="Arial" w:hAnsi="Arial" w:cs="Arial"/>
        </w:rPr>
      </w:pPr>
      <w:r>
        <w:rPr>
          <w:rFonts w:cs="Arial" w:ascii="Arial" w:hAnsi="Arial"/>
        </w:rPr>
        <w:tab/>
        <w:t>Из сообщений : “ Илья живет с родителями своими .” и еще “ Живу с сыном , вообще у нас большая семья.”</w:t>
        <w:tab/>
      </w:r>
    </w:p>
    <w:p>
      <w:pPr>
        <w:pStyle w:val="HTML1"/>
        <w:rPr>
          <w:rFonts w:ascii="Arial" w:hAnsi="Arial" w:cs="Arial"/>
        </w:rPr>
      </w:pPr>
      <w:r>
        <w:rPr>
          <w:rFonts w:cs="Arial" w:ascii="Arial" w:hAnsi="Arial"/>
        </w:rPr>
        <w:tab/>
        <w:t>В посмертном мире есть администрация. Об этом много сообщений. Вступать в контакт с миром физическим некоторым разрешают, но не все позволяют сообщать.</w:t>
        <w:tab/>
      </w:r>
    </w:p>
    <w:p>
      <w:pPr>
        <w:pStyle w:val="HTML1"/>
        <w:rPr>
          <w:rFonts w:ascii="Arial" w:hAnsi="Arial" w:cs="Arial"/>
        </w:rPr>
      </w:pPr>
      <w:r>
        <w:rPr>
          <w:rFonts w:cs="Arial" w:ascii="Arial" w:hAnsi="Arial"/>
        </w:rPr>
        <w:tab/>
        <w:t xml:space="preserve">Из сообщения: “ Я заканчиваю контакт, мне запрещают далее говорить”.  </w:t>
        <w:tab/>
      </w:r>
    </w:p>
    <w:p>
      <w:pPr>
        <w:pStyle w:val="HTML1"/>
        <w:rPr>
          <w:rFonts w:ascii="Arial" w:hAnsi="Arial" w:cs="Arial"/>
        </w:rPr>
      </w:pPr>
      <w:r>
        <w:rPr>
          <w:rFonts w:cs="Arial" w:ascii="Arial" w:hAnsi="Arial"/>
        </w:rPr>
        <w:t>Почти все источники сообщают, что после переселения в новый мир, многие люди какое- то время отходят от негативных условий земной жизни. При этом они сохраняют память о земной жизни, свою индивидуальность, личность совершенно не меняетс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Д Е С Я Т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Здесь, в плотном мире, программа обучения часто ставит перед человеком много препятствий, проблем, преодолевая которые ему приходится тратить так много усилий, что у него совершенно не остается времени  и сил для развития тех или иных способностей. В тонком мире нет необходимости развиваться путем преодоления. Человек может развить там свои способности, таланты, если направит на это свое желание. Есть сведения и их много, что там возможен расцвет личности. В том мире устраняются телесные дефекты и увечья, но остаются расстройства психики и мании. Психика имеет отношение к астральному или ментальному телу, поэтому пока  сохраняются эти тела, будут сохраняться эти проблемы.</w:t>
        <w:tab/>
      </w:r>
    </w:p>
    <w:p>
      <w:pPr>
        <w:pStyle w:val="HTML1"/>
        <w:rPr>
          <w:rFonts w:ascii="Arial" w:hAnsi="Arial" w:cs="Arial"/>
        </w:rPr>
      </w:pPr>
      <w:r>
        <w:rPr>
          <w:rFonts w:cs="Arial" w:ascii="Arial" w:hAnsi="Arial"/>
        </w:rPr>
        <w:tab/>
        <w:t>Если отошедший умер после тяжелого заболевания или от глубокой старости, он долго пребывает в подавленном состоянии, ослабленный. Период слабости может длиться около года. Человек отходит от земных страданий. Длительность периода восстановления, пропорциональна состоянию здоровья здесь, на Земле. Естественно, когда человек долго и изнурительно болеет, или очень стар, у него обесточено эфирное тело, поэтому астральное тело тоже очень слабое. Когда ты очень стар или очень болен, то тебе не до  проявления чувств и страстей. Астральное тело очень мало энергетично. В том мире человек медленно восстанавливает запас энергии.</w:t>
        <w:tab/>
        <w:t xml:space="preserve"> Из медиумистических исследований: </w:t>
      </w:r>
    </w:p>
    <w:p>
      <w:pPr>
        <w:pStyle w:val="HTML1"/>
        <w:rPr>
          <w:rFonts w:ascii="Arial" w:hAnsi="Arial" w:cs="Arial"/>
        </w:rPr>
      </w:pPr>
      <w:r>
        <w:rPr>
          <w:rFonts w:cs="Arial" w:ascii="Arial" w:hAnsi="Arial"/>
        </w:rPr>
        <w:tab/>
        <w:t>Недавно отошедший сообщает через других, что отдыхает от жизни и поэтому не вступает в связь, а лишь передает привет.</w:t>
        <w:tab/>
      </w:r>
    </w:p>
    <w:p>
      <w:pPr>
        <w:pStyle w:val="HTML1"/>
        <w:rPr>
          <w:rFonts w:ascii="Arial" w:hAnsi="Arial" w:cs="Arial"/>
        </w:rPr>
      </w:pPr>
      <w:r>
        <w:rPr>
          <w:rFonts w:cs="Arial" w:ascii="Arial" w:hAnsi="Arial"/>
        </w:rPr>
        <w:tab/>
        <w:t>О</w:t>
        <w:tab/>
        <w:t xml:space="preserve"> посмертном состоянии женщины, умершей от рака. Сразу после перехода в мир иной - “Ей тяжело. Она устала от мучений “.</w:t>
        <w:tab/>
      </w:r>
    </w:p>
    <w:p>
      <w:pPr>
        <w:pStyle w:val="HTML1"/>
        <w:rPr>
          <w:rFonts w:ascii="Arial" w:hAnsi="Arial" w:cs="Arial"/>
        </w:rPr>
      </w:pPr>
      <w:r>
        <w:rPr>
          <w:rFonts w:cs="Arial" w:ascii="Arial" w:hAnsi="Arial"/>
        </w:rPr>
        <w:tab/>
        <w:t>Через неделю: ” Она поправляется, но с трудом, ей помощь очень нужна”.</w:t>
        <w:tab/>
      </w:r>
    </w:p>
    <w:p>
      <w:pPr>
        <w:pStyle w:val="HTML1"/>
        <w:rPr>
          <w:rFonts w:ascii="Arial" w:hAnsi="Arial" w:cs="Arial"/>
        </w:rPr>
      </w:pPr>
      <w:r>
        <w:rPr>
          <w:rFonts w:cs="Arial" w:ascii="Arial" w:hAnsi="Arial"/>
        </w:rPr>
        <w:tab/>
        <w:t>Через месяц: “Плохо ей, тяжело, но намного лучше чем было.”</w:t>
        <w:tab/>
      </w:r>
    </w:p>
    <w:p>
      <w:pPr>
        <w:pStyle w:val="HTML1"/>
        <w:rPr>
          <w:rFonts w:ascii="Arial" w:hAnsi="Arial" w:cs="Arial"/>
        </w:rPr>
      </w:pPr>
      <w:r>
        <w:rPr>
          <w:rFonts w:cs="Arial" w:ascii="Arial" w:hAnsi="Arial"/>
        </w:rPr>
        <w:tab/>
        <w:t>Через 4 месяца: “Она выздоровела, здорова и счастлива.”</w:t>
        <w:tab/>
      </w:r>
    </w:p>
    <w:p>
      <w:pPr>
        <w:pStyle w:val="HTML1"/>
        <w:rPr>
          <w:rFonts w:ascii="Arial" w:hAnsi="Arial" w:cs="Arial"/>
        </w:rPr>
      </w:pPr>
      <w:r>
        <w:rPr>
          <w:rFonts w:cs="Arial" w:ascii="Arial" w:hAnsi="Arial"/>
        </w:rPr>
        <w:tab/>
        <w:t>Другой пример. Связь с умершим юношей осуществлял его отец. Через год после смерти юноши - калеки: Как себя чувствуешь?” - “ Мне лучше”. - “ Чем тебе помочь?” - “ Любить меня”.</w:t>
        <w:tab/>
      </w:r>
    </w:p>
    <w:p>
      <w:pPr>
        <w:pStyle w:val="HTML1"/>
        <w:rPr>
          <w:rFonts w:ascii="Arial" w:hAnsi="Arial" w:cs="Arial"/>
        </w:rPr>
      </w:pPr>
      <w:r>
        <w:rPr>
          <w:rFonts w:cs="Arial" w:ascii="Arial" w:hAnsi="Arial"/>
        </w:rPr>
        <w:tab/>
        <w:t>Через 1 год и 2 месяца:” Мне хорошо, я вас помню и люблю. Здесь много интересного и нового, но мне трудно определить. Здесь все не так, как дома. Я как все, ничем не выделяюсь”.</w:t>
        <w:tab/>
      </w:r>
    </w:p>
    <w:p>
      <w:pPr>
        <w:pStyle w:val="HTML1"/>
        <w:rPr>
          <w:rFonts w:ascii="Arial" w:hAnsi="Arial" w:cs="Arial"/>
        </w:rPr>
      </w:pPr>
      <w:r>
        <w:rPr>
          <w:rFonts w:cs="Arial" w:ascii="Arial" w:hAnsi="Arial"/>
        </w:rPr>
        <w:tab/>
        <w:t xml:space="preserve">Через 1 год и 4 месяца: ” Нового много, вся жизнь новая. Эта гораздо интереснее.”             </w:t>
        <w:tab/>
      </w:r>
    </w:p>
    <w:p>
      <w:pPr>
        <w:pStyle w:val="HTML1"/>
        <w:rPr>
          <w:rFonts w:ascii="Arial" w:hAnsi="Arial" w:cs="Arial"/>
        </w:rPr>
      </w:pPr>
      <w:r>
        <w:rPr>
          <w:rFonts w:cs="Arial" w:ascii="Arial" w:hAnsi="Arial"/>
        </w:rPr>
        <w:t>Через 2 года: “ мне очень хорошо, лучше чем вам. Я научился многому. Я бегаю, плаваю, играю в мяч. Меня учат всему, ведь я очень неумелый”.</w:t>
        <w:tab/>
      </w:r>
    </w:p>
    <w:p>
      <w:pPr>
        <w:pStyle w:val="HTML1"/>
        <w:rPr>
          <w:rFonts w:ascii="Arial" w:hAnsi="Arial" w:cs="Arial"/>
        </w:rPr>
      </w:pPr>
      <w:r>
        <w:rPr>
          <w:rFonts w:cs="Arial" w:ascii="Arial" w:hAnsi="Arial"/>
        </w:rPr>
        <w:t xml:space="preserve">Разговор с женщиной, которая умерла в 97 лет  через 3 года после смерти: “ как вы выглядите ?” Выгляжу так, как в жизни, но лет на сорок пять”. </w:t>
        <w:tab/>
        <w:t>Через год.” Выгляжу на 36 лет. Это мой любимый возраст”.</w:t>
        <w:tab/>
      </w:r>
    </w:p>
    <w:p>
      <w:pPr>
        <w:pStyle w:val="HTML1"/>
        <w:rPr>
          <w:rFonts w:ascii="Arial" w:hAnsi="Arial" w:cs="Arial"/>
        </w:rPr>
      </w:pPr>
      <w:r>
        <w:rPr>
          <w:rFonts w:cs="Arial" w:ascii="Arial" w:hAnsi="Arial"/>
        </w:rPr>
        <w:tab/>
        <w:t>Умершие люди нормальной посмертной судьбы (3-4 подплан) описывают   открывшуюся перед ними панораму потустороннего мира, как яркую, светлую картину, после которой возвращение в наш мир кажется нисхождением в сумерки и печаль. Посмертная жизнь вначале кажется странной, непонятной и лишь с течением времени они привыкают к ее особенностям. Необычного очень много. Иные представления о времени  и о пространстве. Иные условия существования. Светится все. Там нет необходимости в солнечном освещении. Здесь, когда солнце заходит, неизбежно наступает тьма. Там светло всегда. Все обладает видимой аурой. Мгновенная по собственному желанию материализация вещей и перемещение в пространстве. Люди, живущие там, постепенно отвыкают от еды. Первое время по привычке, они едят, не затрачивая усилий на приготовление пищи, все материализуется мгновенно. Знание об этом есть в русских народных сказках.  Это образ скатерти - самобранки. Но постепенно, привычка есть исчезает.  Постепенно сокращается и потребность во сне.</w:t>
        <w:tab/>
      </w:r>
    </w:p>
    <w:p>
      <w:pPr>
        <w:pStyle w:val="HTML1"/>
        <w:rPr>
          <w:rFonts w:ascii="Arial" w:hAnsi="Arial" w:cs="Arial"/>
        </w:rPr>
      </w:pPr>
      <w:r>
        <w:rPr>
          <w:rFonts w:cs="Arial" w:ascii="Arial" w:hAnsi="Arial"/>
        </w:rPr>
        <w:tab/>
        <w:t>Климатические условия прекрасные. Вечное лето, климат постоянный.</w:t>
        <w:tab/>
      </w:r>
    </w:p>
    <w:p>
      <w:pPr>
        <w:pStyle w:val="HTML1"/>
        <w:rPr>
          <w:rFonts w:ascii="Arial" w:hAnsi="Arial" w:cs="Arial"/>
        </w:rPr>
      </w:pPr>
      <w:r>
        <w:rPr>
          <w:rFonts w:cs="Arial" w:ascii="Arial" w:hAnsi="Arial"/>
        </w:rPr>
        <w:tab/>
        <w:t>У людей, которые живут в 2-х нижних подпланах впечатление об этом мире другое.</w:t>
        <w:tab/>
      </w:r>
    </w:p>
    <w:p>
      <w:pPr>
        <w:pStyle w:val="HTML1"/>
        <w:rPr>
          <w:rFonts w:ascii="Arial" w:hAnsi="Arial" w:cs="Arial"/>
        </w:rPr>
      </w:pPr>
      <w:r>
        <w:rPr>
          <w:rFonts w:cs="Arial" w:ascii="Arial" w:hAnsi="Arial"/>
        </w:rPr>
        <w:tab/>
        <w:t>По сообщениям - погода постоянно мрачная, дождливая. Мир, в который они попадают, - печальный и мрачный. Они сообщают о том, что судьба их тяжелая и что их заставляют работать. Внешность этих людей отвратительная, свойства их натуры ужасные. Каждый видит уродство другого, и осознает, что он так же уродлив.</w:t>
        <w:tab/>
      </w:r>
    </w:p>
    <w:p>
      <w:pPr>
        <w:pStyle w:val="HTML1"/>
        <w:rPr>
          <w:rFonts w:ascii="Arial" w:hAnsi="Arial" w:cs="Arial"/>
        </w:rPr>
      </w:pPr>
      <w:r>
        <w:rPr>
          <w:rFonts w:cs="Arial" w:ascii="Arial" w:hAnsi="Arial"/>
        </w:rPr>
        <w:tab/>
        <w:t>6 лет существовал контакт с одним алкоголиком, проживающим во  2-м подплане. Он говорил, что ему там очень плохо, что заставляют работать и что постоянно идут дожди.</w:t>
        <w:tab/>
      </w:r>
    </w:p>
    <w:p>
      <w:pPr>
        <w:pStyle w:val="HTML1"/>
        <w:rPr>
          <w:rFonts w:ascii="Arial" w:hAnsi="Arial" w:cs="Arial"/>
        </w:rPr>
      </w:pPr>
      <w:r>
        <w:rPr>
          <w:rFonts w:cs="Arial" w:ascii="Arial" w:hAnsi="Arial"/>
        </w:rPr>
        <w:tab/>
        <w:t>Все абсолютно контактирующие говорили о ценности земной жизни. Хотя они скучают по оставленным близким и ждут встречи, они в то же время призывали их радоваться жизни, пользоваться ее благами и относиться ко всему с оптимизмом и с радостной надеждой.</w:t>
        <w:tab/>
      </w:r>
    </w:p>
    <w:p>
      <w:pPr>
        <w:pStyle w:val="HTML1"/>
        <w:rPr>
          <w:rFonts w:ascii="Arial" w:hAnsi="Arial" w:cs="Arial"/>
        </w:rPr>
      </w:pPr>
      <w:r>
        <w:rPr>
          <w:rFonts w:cs="Arial" w:ascii="Arial" w:hAnsi="Arial"/>
        </w:rPr>
        <w:tab/>
        <w:t>Основной вывод, к которому приходят исследователи загробного, состоит в том,  для отошедших этот мир вполне реален, вещественен и воспринимается ими как абсолютная реальность, так же, как и мы воспринимаем наш земной мир. Об этом есть сообщения:” Здесь реальный мир, полный жизни, здесь прогресс.”</w:t>
        <w:tab/>
        <w:tab/>
      </w:r>
    </w:p>
    <w:p>
      <w:pPr>
        <w:pStyle w:val="HTML1"/>
        <w:rPr>
          <w:rFonts w:ascii="Arial" w:hAnsi="Arial" w:cs="Arial"/>
        </w:rPr>
      </w:pPr>
      <w:r>
        <w:rPr>
          <w:rFonts w:cs="Arial" w:ascii="Arial" w:hAnsi="Arial"/>
        </w:rPr>
        <w:tab/>
        <w:t>Если предметы нашего мира мы считаем реальными потому, что все живущие на Земле, одинаково чувствуют и ощущают их, восприятие этого мира у всех людей здесь живущих, одинаково, то аналогично,  перешедшие в тот мир так же воспринимают свой мир. Он для них реален и вещественен.</w:t>
      </w:r>
    </w:p>
    <w:p>
      <w:pPr>
        <w:pStyle w:val="HTML1"/>
        <w:rPr>
          <w:rFonts w:ascii="Arial" w:hAnsi="Arial" w:cs="Arial"/>
        </w:rPr>
      </w:pPr>
      <w:r>
        <w:rPr>
          <w:rFonts w:cs="Arial" w:ascii="Arial" w:hAnsi="Arial"/>
        </w:rPr>
        <w:tab/>
        <w:t>Природа этого мира очень похожа на земную природу.  Уже 3,4 подпланы являются отражением земного мира. Астральный мир - мир осуществленных желаний, поэтому то, что тот мир очень напоминает мир земной, объясняется этим свойством.  Он создается воображением и волей людей, привыкших к земным условиям, перешедших отсюда. У них земные представления. Свое окружение отошедшие формируют по земному опыту. Сходство неизбежно. Если мы попадаем в мир, где исполняются желания, вряд ли мы пожелаем какого-то уродства или неудобства. Поэтому тот мир очень похож на наш, но гораздо более совершенен и прекрасен. Правда не все сферы того мира, а только высшие, начиная с 4 подплана.</w:t>
        <w:tab/>
      </w:r>
    </w:p>
    <w:p>
      <w:pPr>
        <w:pStyle w:val="HTML1"/>
        <w:rPr>
          <w:rFonts w:ascii="Arial" w:hAnsi="Arial" w:cs="Arial"/>
        </w:rPr>
      </w:pPr>
      <w:r>
        <w:rPr>
          <w:rFonts w:cs="Arial" w:ascii="Arial" w:hAnsi="Arial"/>
        </w:rPr>
        <w:tab/>
        <w:t>Сообщения: “ Все земное здесь дублируется, но без уродливости, без теневых сторон».</w:t>
        <w:tab/>
      </w:r>
    </w:p>
    <w:p>
      <w:pPr>
        <w:pStyle w:val="HTML1"/>
        <w:rPr>
          <w:rFonts w:ascii="Arial" w:hAnsi="Arial" w:cs="Arial"/>
        </w:rPr>
      </w:pPr>
      <w:r>
        <w:rPr>
          <w:rFonts w:cs="Arial" w:ascii="Arial" w:hAnsi="Arial"/>
        </w:rPr>
        <w:t>Есть такие сообщения:” Живу на улице Герцена в 3-х комнатной квартире.”</w:t>
        <w:tab/>
      </w:r>
    </w:p>
    <w:p>
      <w:pPr>
        <w:pStyle w:val="HTML1"/>
        <w:rPr>
          <w:rFonts w:ascii="Arial" w:hAnsi="Arial" w:cs="Arial"/>
        </w:rPr>
      </w:pPr>
      <w:r>
        <w:rPr>
          <w:rFonts w:cs="Arial" w:ascii="Arial" w:hAnsi="Arial"/>
        </w:rPr>
        <w:tab/>
        <w:t>Есть отличие от нашего мира в том, что там другое ощущение пространства и времени. Для нашего мира пространство статично и для преодоления его требуется большое усилие. Время мы преодолеть вообще не можем. И пространство и время не препятствуют в мире тонком. Достаточно подумать о ком-либо и пожелать быть с ним рядом, как человек оказывается  около него, если разнопланновость существования не препятствует этому. Человек, путешествуя по тому миру, может оказаться в прошлом времени, т.е. в поселениях людей, умерших несколько столетий тому. Там вполне возможно попасть в поселение американцев периода начала заселения Америки или в поселение средневекового Китая. Вот откуда, кажущиеся нам фантастическими, версии о машине времени. Там это реальность. Следовательно, умение концентрироваться на идее и воля, вот что необходимо развивать человеку. Они помогают жить на Земле, они же дают человеку большие преимущества в том мире.</w:t>
        <w:tab/>
      </w:r>
    </w:p>
    <w:p>
      <w:pPr>
        <w:pStyle w:val="HTML1"/>
        <w:rPr>
          <w:rFonts w:ascii="Arial" w:hAnsi="Arial" w:cs="Arial"/>
        </w:rPr>
      </w:pPr>
      <w:r>
        <w:rPr>
          <w:rFonts w:cs="Arial" w:ascii="Arial" w:hAnsi="Arial"/>
        </w:rPr>
        <w:tab/>
        <w:t>В том мире не нужен никакой транспорт, хотя по сообщениям, транспорт есть. Это создается для удовлетворения земных пристрастий.</w:t>
        <w:tab/>
      </w:r>
    </w:p>
    <w:p>
      <w:pPr>
        <w:pStyle w:val="HTML1"/>
        <w:rPr>
          <w:rFonts w:ascii="Arial" w:hAnsi="Arial" w:cs="Arial"/>
        </w:rPr>
      </w:pPr>
      <w:r>
        <w:rPr>
          <w:rFonts w:cs="Arial" w:ascii="Arial" w:hAnsi="Arial"/>
        </w:rPr>
        <w:tab/>
        <w:t xml:space="preserve">Прекращение времени особенно чувствуется на высших подпланах, где живущие менее сознают течение времени. Разлука для них менее тягостна. </w:t>
        <w:tab/>
        <w:t>“Течение времени у нас другое, другие меры времени. Радость быстротечна, печаль тягуча.”</w:t>
        <w:tab/>
      </w:r>
    </w:p>
    <w:p>
      <w:pPr>
        <w:pStyle w:val="HTML1"/>
        <w:rPr>
          <w:rFonts w:ascii="Arial" w:hAnsi="Arial" w:cs="Arial"/>
        </w:rPr>
      </w:pPr>
      <w:r>
        <w:rPr>
          <w:rFonts w:cs="Arial" w:ascii="Arial" w:hAnsi="Arial"/>
        </w:rPr>
        <w:t>Теперь представим огромный мир, в котором проживает около 10 млр. людей. Мир  разделен на множество сообществ и на ряд планов, различающихся условиями жизни и духовным развитием своих обитателей. От плана к плану улучшаются условия жизни. В пределах плана происходит разделение обитателей на сообщества, объединенные расовой принадлежностью, принадлежностью к эпохе, культуре. В пределах сообществ имеется равенство их членов, тогда как для мира в целом характерна иерархия и организованность. Есть администрация. Утверждается, что организованность достигается без принуждения, потому что человеку ничто не мешает жить так, как он этого хочет, ничто не мешает жить с теми людьми, с которыми он хочет и в тех условиях, в которых он желает. Жизнь течет без какого-либо насилия, потому что люди естественным образом разделены по духовному уровню и по свойствам. Представьте огромную раздробленность людей по социальным, религиозным признакам, представьте огромное количество культур, этнических особенностей, которые возникли на Земле, если учесть пестроту населения Земли, его исторические изменения и национальные разновидности, то можно представить какой огромный этот мир и какое огромное количество структурных подразделений в каждом подплане.</w:t>
      </w:r>
    </w:p>
    <w:p>
      <w:pPr>
        <w:pStyle w:val="HTML1"/>
        <w:rPr>
          <w:rFonts w:ascii="Arial" w:hAnsi="Arial" w:cs="Arial"/>
        </w:rPr>
      </w:pPr>
      <w:r>
        <w:rPr>
          <w:rFonts w:cs="Arial" w:ascii="Arial" w:hAnsi="Arial"/>
        </w:rPr>
        <w:tab/>
        <w:t xml:space="preserve">Для нас  они - умершие, для них мы - оставленные. Мир очень гармонично устроенный. </w:t>
      </w:r>
    </w:p>
    <w:p>
      <w:pPr>
        <w:pStyle w:val="HTML1"/>
        <w:rPr>
          <w:rFonts w:ascii="Arial" w:hAnsi="Arial" w:cs="Arial"/>
        </w:rPr>
      </w:pPr>
      <w:r>
        <w:rPr>
          <w:rFonts w:cs="Arial" w:ascii="Arial" w:hAnsi="Arial"/>
        </w:rPr>
        <w:tab/>
        <w:t>Сообщения утверждают, что природа изменяется от нижнего плана к высшим, становится все более прекрасной от плана к плану, утончается, расцветая в своем великолепии. Уже на средних планах природа прекрасна. Первое, что поражает перешедшего - светоносность и поразительно яркие краски, обилие цветов. Область обитания средних подпланов радостна и светла.</w:t>
        <w:tab/>
      </w:r>
    </w:p>
    <w:p>
      <w:pPr>
        <w:pStyle w:val="HTML1"/>
        <w:rPr>
          <w:rFonts w:ascii="Arial" w:hAnsi="Arial" w:cs="Arial"/>
        </w:rPr>
      </w:pPr>
      <w:r>
        <w:rPr>
          <w:rFonts w:cs="Arial" w:ascii="Arial" w:hAnsi="Arial"/>
        </w:rPr>
        <w:tab/>
        <w:t>Сообщения: “ Красивая природа, прекрасные леса, живые цветы, красивые дома”.</w:t>
        <w:tab/>
      </w:r>
    </w:p>
    <w:p>
      <w:pPr>
        <w:pStyle w:val="HTML1"/>
        <w:rPr>
          <w:rFonts w:ascii="Arial" w:hAnsi="Arial" w:cs="Arial"/>
        </w:rPr>
      </w:pPr>
      <w:r>
        <w:rPr>
          <w:rFonts w:cs="Arial" w:ascii="Arial" w:hAnsi="Arial"/>
        </w:rPr>
        <w:tab/>
        <w:t xml:space="preserve"> У нас очень красиво. Много бываю на природе. Здесь красиво все и все”.</w:t>
        <w:tab/>
      </w:r>
    </w:p>
    <w:p>
      <w:pPr>
        <w:pStyle w:val="HTML1"/>
        <w:rPr>
          <w:rFonts w:ascii="Arial" w:hAnsi="Arial" w:cs="Arial"/>
        </w:rPr>
      </w:pPr>
      <w:r>
        <w:rPr>
          <w:rFonts w:cs="Arial" w:ascii="Arial" w:hAnsi="Arial"/>
        </w:rPr>
        <w:tab/>
        <w:t>“Природа великолепна, есть деревья и вода”.</w:t>
        <w:tab/>
        <w:t>“Мир - анфилада сфер все возрастающего совершенства».</w:t>
        <w:tab/>
      </w:r>
    </w:p>
    <w:p>
      <w:pPr>
        <w:pStyle w:val="HTML1"/>
        <w:rPr>
          <w:rFonts w:ascii="Arial" w:hAnsi="Arial" w:cs="Arial"/>
        </w:rPr>
      </w:pPr>
      <w:r>
        <w:rPr>
          <w:rFonts w:cs="Arial" w:ascii="Arial" w:hAnsi="Arial"/>
        </w:rPr>
        <w:tab/>
        <w:t>“У нас вечное лето, тепло”.</w:t>
        <w:tab/>
      </w:r>
    </w:p>
    <w:p>
      <w:pPr>
        <w:pStyle w:val="HTML1"/>
        <w:rPr>
          <w:rFonts w:ascii="Arial" w:hAnsi="Arial" w:cs="Arial"/>
        </w:rPr>
      </w:pPr>
      <w:r>
        <w:rPr>
          <w:rFonts w:cs="Arial" w:ascii="Arial" w:hAnsi="Arial"/>
        </w:rPr>
        <w:tab/>
        <w:t>Об обилии и красоте цветов очень много сообщений. Сообщают о прогулках в экипажах и верхом, о содержании лошадей. Говорят о том, что купаются и плавают. Есть много сообщений о животных приятных и полезных и об отсутствии хищных и вредных. О комарах, тараканах никто не упоминает, но многие говорят о наличии птиц, кошек, собак.</w:t>
        <w:tab/>
      </w:r>
    </w:p>
    <w:p>
      <w:pPr>
        <w:pStyle w:val="HTML1"/>
        <w:rPr>
          <w:rFonts w:ascii="Arial" w:hAnsi="Arial" w:cs="Arial"/>
        </w:rPr>
      </w:pPr>
      <w:r>
        <w:rPr>
          <w:rFonts w:eastAsia="Arial" w:cs="Arial" w:ascii="Arial" w:hAnsi="Arial"/>
        </w:rPr>
        <w:t xml:space="preserve"> </w:t>
      </w:r>
      <w:r>
        <w:rPr>
          <w:rFonts w:cs="Arial" w:ascii="Arial" w:hAnsi="Arial"/>
        </w:rPr>
        <w:t>Мы можем получить представление о красоте тех миров по живописи. Если вам снятся сны, где невероятно яркие краски, сны оставляющие сильные, восторженные впечатления, вы попали в высокие астральные подпланы. Когда вы видите на картине яркие, насыщенные света</w:t>
        <w:tab/>
        <w:t xml:space="preserve"> - это информация о высоких подпланах астрального мира. Художник интуитивно знает об этом и передает нам свое видение этих планов жизни. Живопись Рериха, например. Естественно, чем выше подплан в астральном мире, тем прекраснее краски, они становятся более насыщенными и более нежными. А краски в ментальном мире - это вообще не передаваемо!</w:t>
        <w:tab/>
      </w:r>
    </w:p>
    <w:p>
      <w:pPr>
        <w:pStyle w:val="HTML1"/>
        <w:rPr>
          <w:rFonts w:ascii="Arial" w:hAnsi="Arial" w:cs="Arial"/>
        </w:rPr>
      </w:pPr>
      <w:r>
        <w:rPr>
          <w:rFonts w:cs="Arial" w:ascii="Arial" w:hAnsi="Arial"/>
        </w:rPr>
        <w:tab/>
        <w:t>О внешности.</w:t>
        <w:tab/>
      </w:r>
    </w:p>
    <w:p>
      <w:pPr>
        <w:pStyle w:val="HTML1"/>
        <w:rPr>
          <w:rFonts w:ascii="Arial" w:hAnsi="Arial" w:cs="Arial"/>
        </w:rPr>
      </w:pPr>
      <w:r>
        <w:rPr>
          <w:rFonts w:cs="Arial" w:ascii="Arial" w:hAnsi="Arial"/>
        </w:rPr>
        <w:tab/>
        <w:t>Внешность такая же как на Земле. Воспринимают себя столь же вещественно, как и здесь. Осознают свою телесность, способны наслаждаться жизнью. Многие передают, что внешне они являются копией своего земного тела, но без недостатков.</w:t>
        <w:tab/>
      </w:r>
    </w:p>
    <w:p>
      <w:pPr>
        <w:pStyle w:val="HTML1"/>
        <w:rPr>
          <w:rFonts w:ascii="Arial" w:hAnsi="Arial" w:cs="Arial"/>
        </w:rPr>
      </w:pPr>
      <w:r>
        <w:rPr>
          <w:rFonts w:cs="Arial" w:ascii="Arial" w:hAnsi="Arial"/>
        </w:rPr>
        <w:tab/>
        <w:t>“Ты меня узнаешь. Я такая же как была, но гораздо лучше.”</w:t>
        <w:tab/>
      </w:r>
    </w:p>
    <w:p>
      <w:pPr>
        <w:pStyle w:val="HTML1"/>
        <w:rPr>
          <w:rFonts w:ascii="Arial" w:hAnsi="Arial" w:cs="Arial"/>
        </w:rPr>
      </w:pPr>
      <w:r>
        <w:rPr>
          <w:rFonts w:cs="Arial" w:ascii="Arial" w:hAnsi="Arial"/>
        </w:rPr>
        <w:tab/>
        <w:t>“ Эстела красивее, чем была при жизни”.</w:t>
        <w:tab/>
      </w:r>
    </w:p>
    <w:p>
      <w:pPr>
        <w:pStyle w:val="HTML1"/>
        <w:rPr>
          <w:rFonts w:ascii="Arial" w:hAnsi="Arial" w:cs="Arial"/>
        </w:rPr>
      </w:pPr>
      <w:r>
        <w:rPr>
          <w:rFonts w:cs="Arial" w:ascii="Arial" w:hAnsi="Arial"/>
        </w:rPr>
        <w:tab/>
        <w:t>“Старых людей здесь нет. Наши родители молодые.” “Выгляжу настолько, насколько себя чувствую.”</w:t>
        <w:tab/>
        <w:tab/>
      </w:r>
    </w:p>
    <w:p>
      <w:pPr>
        <w:pStyle w:val="HTML1"/>
        <w:rPr>
          <w:rFonts w:ascii="Arial" w:hAnsi="Arial" w:cs="Arial"/>
        </w:rPr>
      </w:pPr>
      <w:r>
        <w:rPr>
          <w:rFonts w:cs="Arial" w:ascii="Arial" w:hAnsi="Arial"/>
        </w:rPr>
        <w:tab/>
        <w:t>Возраст соответствует внутреннему состоянию человека.</w:t>
      </w:r>
    </w:p>
    <w:p>
      <w:pPr>
        <w:pStyle w:val="HTML1"/>
        <w:rPr>
          <w:rFonts w:ascii="Arial" w:hAnsi="Arial" w:cs="Arial"/>
        </w:rPr>
      </w:pPr>
      <w:r>
        <w:rPr>
          <w:rFonts w:cs="Arial" w:ascii="Arial" w:hAnsi="Arial"/>
        </w:rPr>
        <w:tab/>
        <w:t>Итак:</w:t>
      </w:r>
    </w:p>
    <w:p>
      <w:pPr>
        <w:pStyle w:val="HTML1"/>
        <w:rPr>
          <w:rFonts w:ascii="Arial" w:hAnsi="Arial" w:cs="Arial"/>
        </w:rPr>
      </w:pPr>
      <w:r>
        <w:rPr>
          <w:rFonts w:cs="Arial" w:ascii="Arial" w:hAnsi="Arial"/>
        </w:rPr>
        <w:tab/>
        <w:t>1. Внешность похожа на наружность отошедшего, но красивее, имеет желаемый возраст и лишена телесных недостатков.</w:t>
        <w:tab/>
        <w:tab/>
        <w:tab/>
        <w:tab/>
        <w:tab/>
        <w:tab/>
        <w:tab/>
      </w:r>
    </w:p>
    <w:p>
      <w:pPr>
        <w:pStyle w:val="HTML1"/>
        <w:rPr>
          <w:rFonts w:ascii="Arial" w:hAnsi="Arial" w:cs="Arial"/>
        </w:rPr>
      </w:pPr>
      <w:r>
        <w:rPr>
          <w:rFonts w:cs="Arial" w:ascii="Arial" w:hAnsi="Arial"/>
        </w:rPr>
        <w:tab/>
        <w:t>2. Низменные умершие уродливые, иногда звероподобны, причем осознают это.</w:t>
        <w:tab/>
      </w:r>
    </w:p>
    <w:p>
      <w:pPr>
        <w:pStyle w:val="HTML1"/>
        <w:rPr>
          <w:rFonts w:ascii="Arial" w:hAnsi="Arial" w:cs="Arial"/>
        </w:rPr>
      </w:pPr>
      <w:r>
        <w:rPr>
          <w:rFonts w:cs="Arial" w:ascii="Arial" w:hAnsi="Arial"/>
        </w:rPr>
        <w:tab/>
        <w:t>3. Сразу после перехода вид соответствует предсмертному виду. Затем старые постепенно молодеют.</w:t>
        <w:tab/>
      </w:r>
    </w:p>
    <w:p>
      <w:pPr>
        <w:pStyle w:val="HTML1"/>
        <w:rPr>
          <w:rFonts w:ascii="Arial" w:hAnsi="Arial" w:cs="Arial"/>
        </w:rPr>
      </w:pPr>
      <w:r>
        <w:rPr>
          <w:rFonts w:cs="Arial" w:ascii="Arial" w:hAnsi="Arial"/>
        </w:rPr>
        <w:tab/>
        <w:t>В сообщениях о внешности есть упоминания об одежде, естественно, вначале многие одеваются так, как привыкли одеваться на Земле. Позже переходят на белые одежды. Чем светлее и одухотвореннее человек по своей сути, тем прекраснее  его облик. Сообщают еще о том, что земные одаренности, таланты, способности ,отошедшие в тот мир сохраняют и развивают.</w:t>
        <w:tab/>
      </w:r>
    </w:p>
    <w:p>
      <w:pPr>
        <w:pStyle w:val="HTML1"/>
        <w:rPr>
          <w:rFonts w:ascii="Arial" w:hAnsi="Arial" w:cs="Arial"/>
        </w:rPr>
      </w:pPr>
      <w:r>
        <w:rPr>
          <w:rFonts w:cs="Arial" w:ascii="Arial" w:hAnsi="Arial"/>
        </w:rPr>
        <w:tab/>
        <w:t>Земные социальные градации там не учитываются, не ценятся. В том мире ценятся лишь</w:t>
        <w:tab/>
      </w:r>
    </w:p>
    <w:p>
      <w:pPr>
        <w:pStyle w:val="HTML1"/>
        <w:rPr>
          <w:rFonts w:ascii="Arial" w:hAnsi="Arial" w:cs="Arial"/>
        </w:rPr>
      </w:pPr>
      <w:r>
        <w:rPr>
          <w:rFonts w:cs="Arial" w:ascii="Arial" w:hAnsi="Arial"/>
        </w:rPr>
        <w:t>моральные и духовные достоинства. Ценится ум и добродетель.</w:t>
        <w:tab/>
        <w:t>Живущим там не свойственны болезни и усталость. Поэтому они не нуждаются во сне, спят редко и нерегулярно.</w:t>
        <w:tab/>
      </w:r>
    </w:p>
    <w:p>
      <w:pPr>
        <w:pStyle w:val="HTML1"/>
        <w:rPr>
          <w:rFonts w:ascii="Arial" w:hAnsi="Arial" w:cs="Arial"/>
        </w:rPr>
      </w:pPr>
      <w:r>
        <w:rPr>
          <w:rFonts w:eastAsia="Arial" w:cs="Arial" w:ascii="Arial" w:hAnsi="Arial"/>
        </w:rPr>
        <w:t xml:space="preserve"> </w:t>
      </w:r>
      <w:r>
        <w:rPr>
          <w:rFonts w:cs="Arial" w:ascii="Arial" w:hAnsi="Arial"/>
        </w:rPr>
        <w:t>Сексуальной близости нет, так как нет деторождения, но любовные соединения характерны для той жизни. Любовь - чувственное состояние, а секс физиологическое. Это разные вещи, верно? Сексуальные отношения имеют прямую связь с эфирным телом, это обмен энергиями на уровне эфирной  оболочки. Но там нет ни эфирного ни физического тел, поэтому нет и деторождения. Но есть чувства, есть любовные отношения, люди соединяются и живут в том мире по любви.</w:t>
        <w:tab/>
      </w:r>
    </w:p>
    <w:p>
      <w:pPr>
        <w:pStyle w:val="HTML1"/>
        <w:rPr>
          <w:rFonts w:ascii="Arial" w:hAnsi="Arial" w:cs="Arial"/>
        </w:rPr>
      </w:pPr>
      <w:r>
        <w:rPr>
          <w:rFonts w:cs="Arial" w:ascii="Arial" w:hAnsi="Arial"/>
        </w:rPr>
        <w:tab/>
        <w:t>Перешедшие в детском возрасте растут. Для их воспитания существуют школы и наставники.</w:t>
        <w:tab/>
      </w:r>
    </w:p>
    <w:p>
      <w:pPr>
        <w:pStyle w:val="HTML1"/>
        <w:rPr>
          <w:rFonts w:ascii="Arial" w:hAnsi="Arial" w:cs="Arial"/>
        </w:rPr>
      </w:pPr>
      <w:r>
        <w:rPr>
          <w:rFonts w:cs="Arial" w:ascii="Arial" w:hAnsi="Arial"/>
        </w:rPr>
        <w:tab/>
        <w:t>Земные привязанности, чувства любви, дружбы отошедшие уносят с собой и не забывают. Негативные чувства, зависть, злоба, ненависть, мщение постепенно угасают.</w:t>
        <w:tab/>
      </w:r>
    </w:p>
    <w:p>
      <w:pPr>
        <w:pStyle w:val="HTML1"/>
        <w:rPr>
          <w:rFonts w:ascii="Arial" w:hAnsi="Arial" w:cs="Arial"/>
        </w:rPr>
      </w:pPr>
      <w:r>
        <w:rPr>
          <w:rFonts w:cs="Arial" w:ascii="Arial" w:hAnsi="Arial"/>
        </w:rPr>
        <w:tab/>
        <w:t>Обитатели средних и высших подпланов астрального мира  называют свой мир “ Раем “ и говорят, что жизнь их - это осуществление мечты, желаний. О земной жизни вспоминают как о дурном сне.</w:t>
        <w:tab/>
      </w:r>
    </w:p>
    <w:p>
      <w:pPr>
        <w:pStyle w:val="HTML1"/>
        <w:rPr>
          <w:rFonts w:ascii="Arial" w:hAnsi="Arial" w:cs="Arial"/>
        </w:rPr>
      </w:pPr>
      <w:r>
        <w:rPr>
          <w:rFonts w:cs="Arial" w:ascii="Arial" w:hAnsi="Arial"/>
        </w:rPr>
        <w:tab/>
        <w:t xml:space="preserve">Сообщения из нижнее астрального плана: </w:t>
      </w:r>
    </w:p>
    <w:p>
      <w:pPr>
        <w:pStyle w:val="HTML1"/>
        <w:rPr>
          <w:rFonts w:ascii="Arial" w:hAnsi="Arial" w:cs="Arial"/>
        </w:rPr>
      </w:pPr>
      <w:r>
        <w:rPr>
          <w:rFonts w:cs="Arial" w:ascii="Arial" w:hAnsi="Arial"/>
        </w:rPr>
        <w:tab/>
        <w:t xml:space="preserve">“ Мне плохо. Тоскую по Земле». </w:t>
        <w:tab/>
      </w:r>
    </w:p>
    <w:p>
      <w:pPr>
        <w:pStyle w:val="HTML1"/>
        <w:rPr>
          <w:rFonts w:ascii="Arial" w:hAnsi="Arial" w:cs="Arial"/>
        </w:rPr>
      </w:pPr>
      <w:r>
        <w:rPr>
          <w:rFonts w:cs="Arial" w:ascii="Arial" w:hAnsi="Arial"/>
        </w:rPr>
        <w:tab/>
        <w:t>“ Паршивая моя жизнь, нельзя есть,       пить, спать. Баб много, а что толку? “</w:t>
        <w:tab/>
      </w:r>
    </w:p>
    <w:p>
      <w:pPr>
        <w:pStyle w:val="HTML1"/>
        <w:rPr>
          <w:rFonts w:ascii="Arial" w:hAnsi="Arial" w:cs="Arial"/>
        </w:rPr>
      </w:pPr>
      <w:r>
        <w:rPr>
          <w:rFonts w:cs="Arial" w:ascii="Arial" w:hAnsi="Arial"/>
        </w:rPr>
        <w:tab/>
        <w:t>Во втором подплане жизнь невеселая, но и не мучительная.</w:t>
        <w:tab/>
      </w:r>
    </w:p>
    <w:p>
      <w:pPr>
        <w:pStyle w:val="HTML1"/>
        <w:rPr>
          <w:rFonts w:ascii="Arial" w:hAnsi="Arial" w:cs="Arial"/>
        </w:rPr>
      </w:pPr>
      <w:r>
        <w:rPr>
          <w:rFonts w:cs="Arial" w:ascii="Arial" w:hAnsi="Arial"/>
        </w:rPr>
        <w:tab/>
        <w:t>В 3, 4 и более высоких подпланах огромное значение имеет искусство. В сообщениях  всегда отдается предпочтение их миру по качеству исполнения концертов, по роскоши театров, библиотек.</w:t>
        <w:tab/>
      </w:r>
    </w:p>
    <w:p>
      <w:pPr>
        <w:pStyle w:val="HTML1"/>
        <w:rPr>
          <w:rFonts w:ascii="Arial" w:hAnsi="Arial" w:cs="Arial"/>
        </w:rPr>
      </w:pPr>
      <w:r>
        <w:rPr>
          <w:rFonts w:cs="Arial" w:ascii="Arial" w:hAnsi="Arial"/>
        </w:rPr>
        <w:tab/>
        <w:t>“Здесь кладезь знаний, на Земле лишь отзвуки.”</w:t>
        <w:tab/>
        <w:t>Большую, чем на Земле роль играет интеллектуальное развитие, общение с другими. Развит спорт.</w:t>
        <w:tab/>
      </w:r>
    </w:p>
    <w:p>
      <w:pPr>
        <w:pStyle w:val="HTML1"/>
        <w:rPr>
          <w:rFonts w:ascii="Arial" w:hAnsi="Arial" w:cs="Arial"/>
        </w:rPr>
      </w:pPr>
      <w:r>
        <w:rPr>
          <w:rFonts w:cs="Arial" w:ascii="Arial" w:hAnsi="Arial"/>
        </w:rPr>
        <w:tab/>
        <w:t>Вот такие сообщения:</w:t>
        <w:tab/>
      </w:r>
    </w:p>
    <w:p>
      <w:pPr>
        <w:pStyle w:val="HTML1"/>
        <w:rPr>
          <w:rFonts w:ascii="Arial" w:hAnsi="Arial" w:cs="Arial"/>
        </w:rPr>
      </w:pPr>
      <w:r>
        <w:rPr>
          <w:rFonts w:cs="Arial" w:ascii="Arial" w:hAnsi="Arial"/>
        </w:rPr>
        <w:tab/>
        <w:t>“Прекрасные дома, дивные цветы, милые люди, веселье. “</w:t>
        <w:tab/>
        <w:tab/>
        <w:tab/>
        <w:tab/>
        <w:tab/>
        <w:tab/>
        <w:tab/>
        <w:tab/>
        <w:tab/>
        <w:tab/>
        <w:t>“Очень хорошо. Болезни прошли, интересные занятия”.</w:t>
        <w:tab/>
      </w:r>
    </w:p>
    <w:p>
      <w:pPr>
        <w:pStyle w:val="HTML1"/>
        <w:rPr>
          <w:rFonts w:ascii="Arial" w:hAnsi="Arial" w:cs="Arial"/>
        </w:rPr>
      </w:pPr>
      <w:r>
        <w:rPr>
          <w:rFonts w:cs="Arial" w:ascii="Arial" w:hAnsi="Arial"/>
        </w:rPr>
        <w:tab/>
        <w:t>Встречи  прибывших и проводы уходящих на более высокий план сопровождаются празднествами.</w:t>
        <w:tab/>
        <w:tab/>
        <w:t>Высшие подпланы тонкого мира действительно “Царство божье”. Там нет насилия, жестокости. Там живут люди в избранных ими сообществах. Там спокойное, братское, доброжелательное существование, любовь к ближнему. Вспомните, как говорил Иисус в молитве: ” Пусть будет царствие твое как на небе, так и на Земле”. Он говорил о возможности человека жить на Земле так же, как в мире тонком.</w:t>
        <w:tab/>
        <w:t>Жить без насилия, ненависти, национальной вражды, без деления на богатых и бедных. На Земле такое существование будет когда-то в будущем, когда человек высоко разовьет свое сознание.</w:t>
        <w:tab/>
        <w:tab/>
      </w:r>
    </w:p>
    <w:p>
      <w:pPr>
        <w:pStyle w:val="HTML1"/>
        <w:rPr>
          <w:rFonts w:ascii="Arial" w:hAnsi="Arial" w:cs="Arial"/>
        </w:rPr>
      </w:pPr>
      <w:r>
        <w:rPr>
          <w:rFonts w:cs="Arial" w:ascii="Arial" w:hAnsi="Arial"/>
        </w:rPr>
        <w:tab/>
        <w:t>Если у вас исчезнет страх смерти, я буду этому рада. Но, это недостаточный вывод. Думайте о том, что ваша посмертная судьба в ваших руках. Необходим постоянный контроль за каждым проявлением. Осознанно и творчески надо относиться к формированию себя и своей судьбы.</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О Д И Н А Д Ц А Т А Я.</w:t>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Итак, после завершения каждого круга бытия, человек, символически проходит “высший суд“. Подведя окончательный итог развития, человек направляется в Рай, т.е. освобождается от воплощения, идет в ад, где тоже надолго задерживается возможность нового воплощения или идет на новое воплощение. В Тибетской книге мертвых говорится о том, что суд означает суд субъективный, т.е. суд над самим собой. То, чем человек стал, сравнивается с изначально данными ему возможностями.</w:t>
        <w:tab/>
      </w:r>
    </w:p>
    <w:p>
      <w:pPr>
        <w:pStyle w:val="HTML1"/>
        <w:rPr>
          <w:rFonts w:ascii="Arial" w:hAnsi="Arial" w:cs="Arial"/>
        </w:rPr>
      </w:pPr>
      <w:r>
        <w:rPr>
          <w:rFonts w:eastAsia="Arial" w:cs="Arial" w:ascii="Arial" w:hAnsi="Arial"/>
        </w:rPr>
        <w:t xml:space="preserve">  </w:t>
      </w:r>
      <w:r>
        <w:rPr>
          <w:rFonts w:cs="Arial" w:ascii="Arial" w:hAnsi="Arial"/>
        </w:rPr>
        <w:t>Таким образом, итог жизни сравнивается с изначальными возможностями, результаты сравнения неизбежно определяют новое тело, в котором должно произойти следующее рождение и изначальные возможности человека в будущей жизни. Это вечный круговорот перевоплощений, после очередного цикла последовательных жизней в 3-х мирах, суд повторяется, новый приговор определяет судьбу человека в новом цикле существования.</w:t>
        <w:tab/>
      </w:r>
    </w:p>
    <w:p>
      <w:pPr>
        <w:pStyle w:val="HTML1"/>
        <w:rPr>
          <w:rFonts w:ascii="Arial" w:hAnsi="Arial" w:cs="Arial"/>
        </w:rPr>
      </w:pPr>
      <w:r>
        <w:rPr>
          <w:rFonts w:eastAsia="Arial" w:cs="Arial" w:ascii="Arial" w:hAnsi="Arial"/>
        </w:rPr>
        <w:t xml:space="preserve"> </w:t>
      </w:r>
      <w:r>
        <w:rPr>
          <w:rFonts w:cs="Arial" w:ascii="Arial" w:hAnsi="Arial"/>
        </w:rPr>
        <w:t>Человек медленно развивается, каждый раз базируясь на достижениях предыдущей жизни. В каждой следующей жизни есть незначительные, едва заметные изменения, одно из свойств личности может постепенно развиться чрезмерно, например, развивается из жизнь в жизнь талант к музыке или математике. Сколько жизней есть у человека для таких медленных перемен? В древней тибетской книге говорится: “Но туда, откуда она пришла, никакая душа не может возвратиться ранее 10 тысяч лет, потому что не окрылится раньше этого срока, за исключением души человека, искренне преданного философии. Эти души окрыляются за 3 тысячелетних кругооборота, если 3 раза подряд изберут для себя такую жизнь, тогда на 3-х тысячный год отходят“. 10 тыс. лет равны свыше 100 жизням. У Будды было ожерелье из 108 бусин, каждая из которых символизировала очередное перевоплощение.</w:t>
        <w:tab/>
      </w:r>
    </w:p>
    <w:p>
      <w:pPr>
        <w:pStyle w:val="HTML1"/>
        <w:rPr>
          <w:rFonts w:ascii="Arial" w:hAnsi="Arial" w:cs="Arial"/>
        </w:rPr>
      </w:pPr>
      <w:r>
        <w:rPr>
          <w:rFonts w:eastAsia="Arial" w:cs="Arial" w:ascii="Arial" w:hAnsi="Arial"/>
        </w:rPr>
        <w:t xml:space="preserve">  </w:t>
      </w:r>
      <w:r>
        <w:rPr>
          <w:rFonts w:cs="Arial" w:ascii="Arial" w:hAnsi="Arial"/>
        </w:rPr>
        <w:t>Большей части человечества предстоит пройти долгий путь развития, насчитывающий  более чем 100 жизней. За этот период со всем человечеством происходят глобальные перемены. Для очень небольшого числа людей существует более короткий путь. Если человек стремится понять смысл бытия, если он стремится к развитию, он встретится с Учителем или школой и с их помощью узнает тайну жизни и смерти. При умелом руководстве, упорной работе над собой, ему удастся сократить путь испытаний земной жизни.</w:t>
        <w:tab/>
      </w:r>
    </w:p>
    <w:p>
      <w:pPr>
        <w:pStyle w:val="HTML1"/>
        <w:rPr>
          <w:rFonts w:ascii="Arial" w:hAnsi="Arial" w:cs="Arial"/>
        </w:rPr>
      </w:pPr>
      <w:r>
        <w:rPr>
          <w:rFonts w:eastAsia="Arial" w:cs="Arial" w:ascii="Arial" w:hAnsi="Arial"/>
        </w:rPr>
        <w:t xml:space="preserve">  </w:t>
      </w:r>
      <w:r>
        <w:rPr>
          <w:rFonts w:cs="Arial" w:ascii="Arial" w:hAnsi="Arial"/>
        </w:rPr>
        <w:t>Но почему человек так медленно развивается? Это связано с его памятью. Можно собрать много доказательств того, что  жизнь в каждом мире протекает одна за другой, что момент смерти в одной жизни является моментом  рождения в другом. Но человек ничего не помнит из своих предыдущих жизней. Из опыта обычной земной жизни, мы знаем о многих случаях, когда память человека разрушается от сильных эмоциональных или физических переживаний. Память среднего человека не может преодолеть такое сильнейшее энергетическое воздействие, как смерть, она разрушается. Для обычного человека смерть является абсолютным изолятором. Чтоб пройти сквозь смерть в следующую жизнь, память должна обладать гораздо большей силой, т.е. быть свойством сознания гораздо более высокого. В момент рождения в земной мир душа человека тоже испытывает сильнейшие энергетические воздействия. Поэтому память о высших мирах человек пока не может сохранить. В христианской традиции упоминается о точке, где память стирается. В видениях святого Макария Александрийского описывается, как душа, освободившись от тела, возносится на небеса для поклонения Богу, после чего отправляется на 6 дней в рай, где забывает все несчастья, которые она претерпела, находясь в теле. Это легенда, к этому не надо относиться  как к абсолютной достоверности, но элементы истины здесь есть. В молекулярном мире, после смерти, где человек снова видит и переживает свою земную жизнь в предельно сжатой форме, он испытывает сильнейшую эмоциональную боль. В этот момент возникает непреодолимо желание бежать от невыносимых угрызений совести, не помнить ничего. Очень многие забывают абсолютно обстоятельства своей земной жизни. Если же человек не забывает в тонком мире свои ошибки, допущенные в земной жизни, то развитие  его идет более ускоренным образом. Заупокойная служба в Православной церкви заканчивается следующими словами :”Во блаженном успении вечный покой подаждь, Господи, усопшему рабу твоему и сотвори ему вечную память.” Память о своих прегрешениях во время земной жизни. Во многих учениях указывается на необходимость пронести память через смерть, т.е. сохранить сознание. Это было задачей человека, получающего посвящения в египетских посвятительных храмах. Такая задача не под силу человеку неподготовленному. Нельзя ожидать, что ему удастся перенести сильнейшие потрясения смерти, не потеряв того небольшого количества сознания, которое у него есть. Войти в посмертное состояние, сохранив память о земной жизни, заново оценить ее в свете нового опыта - это лишь часть проблемы. Необходимо сохранить не только память о земной жизни при переходе в посмертный мир, но и сохранить  память о высших мирах в следующей земной жизни. Чтоб это сделать, надо преодолеть еще одно потрясение - рождение. Пережить утрату надежной защиты материнской утробы и выход в мир холода, света, шума. Согласно индуистскому учению, именно это потрясение разрушает память. Итак, человек не имеет памяти о предыдущей своей жизни в мире физическом и в мире тонком. У нас нет воспоминаний о других мирах, в которых мы находились до зачатия. Мы ничего не помним о неописуемых степенях свободы, о возможностях познания в мирах молекулярном и электронном.</w:t>
        <w:tab/>
      </w:r>
    </w:p>
    <w:p>
      <w:pPr>
        <w:pStyle w:val="HTML1"/>
        <w:rPr>
          <w:rFonts w:ascii="Arial" w:hAnsi="Arial" w:cs="Arial"/>
        </w:rPr>
      </w:pPr>
      <w:r>
        <w:rPr>
          <w:rFonts w:eastAsia="Arial" w:cs="Arial" w:ascii="Arial" w:hAnsi="Arial"/>
        </w:rPr>
        <w:t xml:space="preserve">  </w:t>
      </w:r>
      <w:r>
        <w:rPr>
          <w:rFonts w:cs="Arial" w:ascii="Arial" w:hAnsi="Arial"/>
        </w:rPr>
        <w:t xml:space="preserve">Как можно сделать память достаточно сильной, чтоб человек мог помнить, нести свои воспоминания через разные миры, из одной жизни в другую? Надо начинать вспоминать эту жизнь. </w:t>
        <w:tab/>
      </w:r>
    </w:p>
    <w:p>
      <w:pPr>
        <w:pStyle w:val="HTML1"/>
        <w:rPr>
          <w:rFonts w:ascii="Arial" w:hAnsi="Arial" w:cs="Arial"/>
        </w:rPr>
      </w:pPr>
      <w:r>
        <w:rPr>
          <w:rFonts w:eastAsia="Arial" w:cs="Arial" w:ascii="Arial" w:hAnsi="Arial"/>
        </w:rPr>
        <w:t xml:space="preserve">    </w:t>
      </w:r>
      <w:r>
        <w:rPr>
          <w:rFonts w:cs="Arial" w:ascii="Arial" w:hAnsi="Arial"/>
        </w:rPr>
        <w:t>Жизнь - это поле опыта, ежедневно меняющаяся реальность. Люди, переживая эту реальность, ставят две цели и в соответствии с этим, имеют два результата. Большинство современных людей ставят цель - добиться социальных успехов, достичь какого-то положения, денег, власти. Для достижения этих целей человек должен вступить в борьбу с такими же жаждущими. Для большинства людей результатом жизни может быть только горький опыт поражения, чувство приниженности перед жизнью. Чувство поражения прямо пропорционально амбициям, претензиям, представлениям человека о себе. Если у человека возникает понимание, что цель жизни - развитие личности, формирование мудрости, силы воли, творчества, тогда неизбежно меняются ценности, исчезает стремление к социальным достижениям и, следовательно, исчезает необходимость борьбы. Тогда важным и необходимым становится для него опыт, понимание того, что опыт дает возможность изменения. У такого человека возникает запас внутренних сил, способность выдержать любые испытания.</w:t>
        <w:tab/>
      </w:r>
    </w:p>
    <w:p>
      <w:pPr>
        <w:pStyle w:val="HTML1"/>
        <w:rPr>
          <w:rFonts w:ascii="Arial" w:hAnsi="Arial" w:cs="Arial"/>
        </w:rPr>
      </w:pPr>
      <w:r>
        <w:rPr>
          <w:rFonts w:eastAsia="Arial" w:cs="Arial" w:ascii="Arial" w:hAnsi="Arial"/>
        </w:rPr>
        <w:t xml:space="preserve"> </w:t>
      </w:r>
      <w:r>
        <w:rPr>
          <w:rFonts w:cs="Arial" w:ascii="Arial" w:hAnsi="Arial"/>
        </w:rPr>
        <w:t>Ощущение жизни, как поле борьбы, многих людей сделало пессимистами. Эти люди чаще находятся в депрессивном состоянии, чувствуют бессмысленность и пустоту жизни. Это их естественное состояние т.к.  находясь постоянно в состоянии борьбы, сопротивления, настороженности, человек ничего другого чувствовать и не может. Он имеет о жизни совершенно ложные представления, он - жертва ложных ценностей и ложных идей, утверждаемых современной культурой. У огромного большинства людей существует стойкий комплекс неполноценности. Они воспринимают жизнь, как стихийную силу, сопротивляться которой он, маленький и слабый человек, совершенно неспособен. Такой человек боится любых изменений, новшеств, любого опыта. В этом состоянии страха, покорности перед жизнью человек находится в тупом оцепенении в ожидании смерти. Таких людей большинство. Это свойство массы живущих по инерции слабых и нетворческих существ, находящихся в бессмысленном ожидании смерти. Гораздо меньше других людей, понимающих, что данная жизнь предоставляет бесценный период опытов. Эти люди понимают, что для развития им необходимо все - и страдания и радости. Если период жизни неблагоприятный, у  человека не возникает чувства поражения. У него позитивное отношение к любому опыту, негативный опыт он воспринимает как урок. Урок становится важнее результата.</w:t>
        <w:tab/>
      </w:r>
    </w:p>
    <w:p>
      <w:pPr>
        <w:pStyle w:val="HTML1"/>
        <w:rPr>
          <w:rFonts w:ascii="Arial" w:hAnsi="Arial" w:cs="Arial"/>
        </w:rPr>
      </w:pPr>
      <w:r>
        <w:rPr>
          <w:rFonts w:eastAsia="Arial" w:cs="Arial" w:ascii="Arial" w:hAnsi="Arial"/>
        </w:rPr>
        <w:t xml:space="preserve">  </w:t>
      </w:r>
      <w:r>
        <w:rPr>
          <w:rFonts w:cs="Arial" w:ascii="Arial" w:hAnsi="Arial"/>
        </w:rPr>
        <w:t>Нет такого человека, который бы прожил жизнь, не сталкиваясь с проблемами. Мы встречаем во время жизни все: боль и разочарование, радости и поражения. Наш жизненный опыт состоит из огромного разнообразного набора ситуаций и событий. Но только философски относящийся к жизни человек, умеет использовать весь жизненный опыт для развития, для формирования творческой силы. Страдания дают возможность осмысления себя. Они часто становятся самым результативным Учителем. Любой опыт и положительный и отрицательный может сделать человека сильным, творческим, если он осознает, что жизнь - это поток. Если он не будет подсчитывать поражения, если научится быть благодарным жизни за обучение. Главное не помнить о потерях и неудачах, главное всегда быть готовым все начать заново. Если помнить и подсчитывать, то появится чувство неуверенности в себе, чувство страха перед обстоятельствами.  Человек потерпит поражение еще до того, как столкнется с реальностью жизни. Он уже заранее готов к поражению, он уже заранее сдался.</w:t>
        <w:tab/>
      </w:r>
    </w:p>
    <w:p>
      <w:pPr>
        <w:pStyle w:val="HTML1"/>
        <w:rPr>
          <w:rFonts w:ascii="Arial" w:hAnsi="Arial" w:cs="Arial"/>
        </w:rPr>
      </w:pPr>
      <w:r>
        <w:rPr>
          <w:rFonts w:eastAsia="Arial" w:cs="Arial" w:ascii="Arial" w:hAnsi="Arial"/>
        </w:rPr>
        <w:t xml:space="preserve">  </w:t>
      </w:r>
      <w:r>
        <w:rPr>
          <w:rFonts w:cs="Arial" w:ascii="Arial" w:hAnsi="Arial"/>
        </w:rPr>
        <w:t>Жизнь-это процесс обучающий. Но, кроме того, это поток энергетический. Мы воспринимаем жизнь в форме ситуаций и событий. Но каждый раз мы испытываем энергии, влияющие на нас  астральные, ментальные, эмоциональные и физические. Под влиянием этих энергий человек развивается, приобретает внутреннюю силу, которая называется сила воли, учится преодолевать  все жизненные обстоятельства. У жизни есть еще одна важная задача - формирование индивидуального существа. Приобретение независимости от мнений окружения, социальной среды всегда приносит проблемы. Стая не любит белую ворону, ее обязательно попытаются заклевать. Поэтому достижение независимости, выход из стада, всегда есть результат борьбы. Вначале -это борьба с собой. Вы начинаете видеть, что мыслите принятыми штампами, что имеете ложные представления и поддерживаете их только потому, что так думают все. Вы это начинаете  отбрасывать. Потом обязательно возникнет борьба с окружением. Независимость всегда достигается в результате борьбы. Для того чтоб стать и преступником и святым, надо стать независимым от общества. Первый ненавидит законы общества, выступает один против всего общества. Второй отрекся от общепринятых целей, идей, достижений, что дает ему силы любить, прощать, понимать. Пути этих людей различны после достижения внутренней силы. Но в любом случае, вначале надо стать индивидуальностью, в любом случае вначале надо стать независимым от общества.</w:t>
        <w:tab/>
      </w:r>
    </w:p>
    <w:p>
      <w:pPr>
        <w:pStyle w:val="HTML1"/>
        <w:rPr>
          <w:rFonts w:ascii="Arial" w:hAnsi="Arial" w:cs="Arial"/>
        </w:rPr>
      </w:pPr>
      <w:r>
        <w:rPr>
          <w:rFonts w:eastAsia="Arial" w:cs="Arial" w:ascii="Arial" w:hAnsi="Arial"/>
        </w:rPr>
        <w:t xml:space="preserve">  </w:t>
      </w:r>
      <w:r>
        <w:rPr>
          <w:rFonts w:cs="Arial" w:ascii="Arial" w:hAnsi="Arial"/>
        </w:rPr>
        <w:t>Если вы не научились творчески жить, если вы не научились не бояться будущего, воспринимать жизнь только сейчас, не бояться никаких поражений, то вы - запуганный, зависимый член общества, т.е. вы - часть толпы. В евангелии от Матфея есть такое изречение об Иисусе :”говорил он от силы своей.” О человеке у которого сильный внутренний стержень, мы говорим - это сильная индивидуальность. Это могущественное, несгибаемое существо. Это существо может быть предельно эгоистичным и высоко добродетельным, высоко духовным. У многих есть ложная идея о том, что духовный человек - это миленький, добренький соглашатель. Такое существо не может быть духовным существом. Духовный человек - это очень сильная и творческая личность. Первый признак индивидуальности - независимость. Человек должен обязательно сойти с “правильного” в общем, понимании пути. Он должен стать могущественной личностью. Затем, отказавшись от эго, человек становится святым, совершенным существом.</w:t>
        <w:tab/>
      </w:r>
    </w:p>
    <w:p>
      <w:pPr>
        <w:pStyle w:val="HTML1"/>
        <w:rPr>
          <w:rFonts w:ascii="Arial" w:hAnsi="Arial" w:cs="Arial"/>
        </w:rPr>
      </w:pPr>
      <w:r>
        <w:rPr>
          <w:rFonts w:eastAsia="Arial" w:cs="Arial" w:ascii="Arial" w:hAnsi="Arial"/>
        </w:rPr>
        <w:t xml:space="preserve">  </w:t>
      </w:r>
      <w:r>
        <w:rPr>
          <w:rFonts w:cs="Arial" w:ascii="Arial" w:hAnsi="Arial"/>
        </w:rPr>
        <w:t>Первая  задача стать индивидуальностью, развить чувство независимости, стать сильным - это 1-я стадия работы. Поэтому необходимо постоянно отслеживать, что во мне есть от толпы, какие идеи, представления и штампы навязаны мне. Вы должны это отбросить. Вы должны выйти из толпы, иметь персональное мнение, личное сознание. Сейчас, когда идет активная пропаганда всех религий, когда толпы стали верующими кто в тройцу, кто в Аллаха, кто в Иегово, индивидуально мыслящий человек должен понимать, что нет церковного Бога, дорога в церковь - это не дорога к Богу. Вообще внешней дороги к Богу нет и быть не может. Бог в другом измерении, дорога лежит только внутри каждого, идет по ней каждый самостоятельно. Для индивидуально мыслящего человека, сильного человека незачем принадлежать к какой-либо вере. Церковь существует для толпы, для слабых и не думающих. Все внешние поиски Бога, все разговоры о духовности никакой ценности не имеют. Подлинная ценность - это стремление стать независимой, сильной, творческой личностью, перестать бояться жизни, принять свою жизнь спокойно, только тогда возникает мудрость и сила. Я крайне против рабского христианского смирения,  трусливого смирения перед жизнью. Я за приятие жизни мудрым и сильным человеком. Именно поэтому я даю знания по эзотерической астрологии. Цель - научить спокойно принимать себя и заданную программу жизни. Научить не бояться и не избегать жизненных обстоятельств. Астрология может содействовать развитию мудрости, спокойствия и силы, если воспринимать ее  не как пустое гадательство, но как знание помогающее понять, осознать этот этап вашей бесконечной жизни. Этап, который когда-нибудь закончится и в этом ничего трагического нет. Впереди множество жизней, множество опытов, радостей и огорчений, встреч и расставаний, но с каждой жизнью  мы становимся чуть умнее, добрее, великодушнее и сильнее. И поэтому  с каждой жизнью мы имеем большее право на счастье, на любовь, признание. Самое главное  научиться правильно относиться к  себе, к окружающим, к жизни и к смерти. К себе - критически, анализируя себя беспристрастно. К другим - с благодарностью за участие в вашей жизни, за оказанную помощь в развитии. К жизни - с мудрым приятием всего, с терпением и абсолютным доверием: все идет как надо, все необходимо мне для развития, все создано мной и меняться может тоже только мной. К смерти - без паники, с надеждой и уверенностью  в лучшее существование.</w:t>
        <w:tab/>
      </w:r>
    </w:p>
    <w:p>
      <w:pPr>
        <w:pStyle w:val="HTML1"/>
        <w:rPr>
          <w:rFonts w:ascii="Arial" w:hAnsi="Arial" w:cs="Arial"/>
        </w:rPr>
      </w:pPr>
      <w:r>
        <w:rPr>
          <w:rFonts w:cs="Arial" w:ascii="Arial" w:hAnsi="Arial"/>
        </w:rPr>
        <w:tab/>
        <w:tab/>
        <w:t>Знание о жизни после смерти, о закономерностях этой жизни, может стать тем нравственным стимулом, который изменит сознание многих. Эти знания очень конкретны. Они точно указывают,  как надо жить здесь, чтоб после смерти попасть в лучшие условия бытия. Надо постоянно помнить, что земные прегрешения, влекут за собой страдания после смерти. Еще раз повторю, что условия лучшей жизни в тонком мире - не молитвы здесь, не паломничество, ни пост, ни поминание имени Бога, а действенное милосердие, доброта, великодушие, прощение других, доброжелательность.</w:t>
        <w:tab/>
      </w:r>
    </w:p>
    <w:p>
      <w:pPr>
        <w:pStyle w:val="HTML1"/>
        <w:rPr>
          <w:rFonts w:ascii="Arial" w:hAnsi="Arial" w:cs="Arial"/>
        </w:rPr>
      </w:pPr>
      <w:r>
        <w:rPr>
          <w:rFonts w:cs="Arial" w:ascii="Arial" w:hAnsi="Arial"/>
        </w:rPr>
        <w:tab/>
        <w:t>Не аскетизм и отрицание всего земного, а радостное, восторженное отношение к жизни земной.</w:t>
        <w:tab/>
      </w:r>
    </w:p>
    <w:p>
      <w:pPr>
        <w:pStyle w:val="HTML1"/>
        <w:rPr>
          <w:rFonts w:ascii="Arial" w:hAnsi="Arial" w:cs="Arial"/>
        </w:rPr>
      </w:pPr>
      <w:r>
        <w:rPr>
          <w:rFonts w:cs="Arial" w:ascii="Arial" w:hAnsi="Arial"/>
        </w:rPr>
        <w:t>Условие страдания в жизни после смерти - жадное стремление присвоить все себе, не считаясь ни с кем. Рабское следование своим инстинктивным потребностям. Эгоизм, жестокость, враждебность к людям, безжалостность к живым существам.</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В Е Н А Д Ц А Т А Я.</w:t>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ез сомнения человек после смерти продолжает существовать и при этом ничто не меняется в его сознании, ничто не меняется в его нравственных качествах. Условия существования      человека в тонком мире зависят от того, какое астральное тело создал он сам во время своего последнего земного существования.  В зависимости от этого человек попадает в те или иные сферы астрального мира, где проходит определенные процессы очищения, прежде чем  переходит в более  высокие подпланы тонкого мира с более мирными и счастливыми условиями существования. Действительно, есть области астрального мира, в которых очищение происходит так сурово, что оно в какой-то мере соответствует христианским представлениям об аде, но конечно, без диких, странных фантазий средневековой христианской церкви.</w:t>
        <w:tab/>
      </w:r>
    </w:p>
    <w:p>
      <w:pPr>
        <w:pStyle w:val="HTML1"/>
        <w:rPr>
          <w:rFonts w:ascii="Arial" w:hAnsi="Arial" w:cs="Arial"/>
        </w:rPr>
      </w:pPr>
      <w:r>
        <w:rPr>
          <w:rFonts w:eastAsia="Arial" w:cs="Arial" w:ascii="Arial" w:hAnsi="Arial"/>
        </w:rPr>
        <w:t xml:space="preserve">     </w:t>
      </w:r>
      <w:r>
        <w:rPr>
          <w:rFonts w:cs="Arial" w:ascii="Arial" w:hAnsi="Arial"/>
        </w:rPr>
        <w:t>Да, в тонком мире есть области, в которых человеку приходится сильно страдать. Страдания, испытанные  в них, изменяют его сознание, делают его более чистым. Здесь осуществляется непреложный Закон ритма. Закон Кармы, неправильно понятый, дает представление, что человек, совершивший неправедные дела во время земного существования, неизбежно испытает аналогичные проявления от тех людей, с кем он так плохо поступал. Но, такой пример: когда человек совершает убийство или насилие, он вводит свою жертву в страшные эмоциональные состояния: ужаса, страха, ненависти, подавленности. Он это посеял, он является причиной  этих эмоциональных страданий. Эти его усилия относятся к действиям в мире тонком. По Закону маятника эти действия неизбежно должны вернуться к нему тогда, когда он будет в мире тонком. Когда после смерти, он будет существовать в мире астральном, он будет находиться в тех сферах тонкого мира, где будет переживать аналогичные эмоциональные состояния, с такой же силой, с какой он ввергал свою жертву. Когда же он воплотится на Землю, тогда в соответствии с Законом, он вынужден будет испытать на себе такие же действия: теперь он будет подвергаться насилию, убийству, возможно, это произойдет через несколько жизней, но эмоциональный ужас, страх, безнадежность он переживет сразу после смерти.</w:t>
        <w:tab/>
      </w:r>
    </w:p>
    <w:p>
      <w:pPr>
        <w:pStyle w:val="HTML1"/>
        <w:rPr>
          <w:rFonts w:ascii="Arial" w:hAnsi="Arial" w:cs="Arial"/>
        </w:rPr>
      </w:pPr>
      <w:r>
        <w:rPr>
          <w:rFonts w:eastAsia="Arial" w:cs="Arial" w:ascii="Arial" w:hAnsi="Arial"/>
        </w:rPr>
        <w:t xml:space="preserve">     </w:t>
      </w:r>
      <w:r>
        <w:rPr>
          <w:rFonts w:cs="Arial" w:ascii="Arial" w:hAnsi="Arial"/>
        </w:rPr>
        <w:tab/>
        <w:t xml:space="preserve">Эмоциональное и физическое возмездие происходят в разных планах бытия. Ибо “ Что посеешь, то и пожнешь”. Все возвращается к нам же, и наши поступки, и наши проявления в мире астральном и в мире ментальном. Поэтому давайте будем очень осторожны, сдержаны и предусмотрительны, пока живем в этом мире. Вот почему основатели всех  религий настоятельно  говорили  о любви, милосердия, умении прощать. Человеку необходимо именно так поступать. За все следует воздаяние. Пожалуйста, запомните, за все платим дважды, после смерти, во время жизни в тонком мире и в следующей жизни в физической сфере Земли.  В этой жизни жнем  урожай предыдущих посевов. </w:t>
        <w:tab/>
      </w:r>
    </w:p>
    <w:p>
      <w:pPr>
        <w:pStyle w:val="HTML1"/>
        <w:rPr>
          <w:rFonts w:ascii="Arial" w:hAnsi="Arial" w:cs="Arial"/>
        </w:rPr>
      </w:pPr>
      <w:r>
        <w:rPr>
          <w:rFonts w:eastAsia="Arial" w:cs="Arial" w:ascii="Arial" w:hAnsi="Arial"/>
        </w:rPr>
        <w:t xml:space="preserve">      </w:t>
      </w:r>
      <w:r>
        <w:rPr>
          <w:rFonts w:cs="Arial" w:ascii="Arial" w:hAnsi="Arial"/>
        </w:rPr>
        <w:t>Как я уже говорила, но хочу повторить, чтоб это  вошло в сознание окончательно, смерть ничего не меняет в нравственной и умственной природе человека, перемены относятся только к  материальной структуре его внешнего тела. Во время жизни в физической сфере Земли, внешнее его тело состояло из  элементов стихий относящихся к физической природе, т.е. из химических элементов земной стихии, из воды, воздуха и энергии эфирного плана. Во время жизни в астральном мире, внешняя форма человека состоит из элементов стихий астрального мира.</w:t>
      </w:r>
    </w:p>
    <w:p>
      <w:pPr>
        <w:pStyle w:val="HTML1"/>
        <w:rPr>
          <w:rFonts w:ascii="Arial" w:hAnsi="Arial" w:cs="Arial"/>
        </w:rPr>
      </w:pPr>
      <w:r>
        <w:rPr>
          <w:rFonts w:eastAsia="Arial" w:cs="Arial" w:ascii="Arial" w:hAnsi="Arial"/>
        </w:rPr>
        <w:t xml:space="preserve">     </w:t>
      </w:r>
      <w:r>
        <w:rPr>
          <w:rFonts w:cs="Arial" w:ascii="Arial" w:hAnsi="Arial"/>
        </w:rPr>
        <w:t>Пока мы живем здесь в физическом плане мы строим астральное тело каждой эмоцией, каждым чувством, по Закону притяжения. Выплеснули энергию гнева, тут же притянули соответствующую материю астрального мира, она вошла в состав астрального тела. За тот период, пока мы живем здесь, мы постоянно строим астральное тело. Радуемся, любим, восторгаемся, благодарим, проявляем нежность - строим астральное тело, проявляем злобу, агрессию, зависть, - тоже строим астральное тело, только другого качества. Естественно, астральное тело человека неоднородно. После смерти астральные составляющие разделяются по вибрационным параметрам  и образуют несколько концентрических оболочек. Самая тонко вибрирующая располагается внутри, а самая  низковибрирующая снаружи. Теперь становится понятным, какое огромное значение имеет возвышение астрального тела во время земной жизни. После смерти человек попадает в тот подплан астрального мира, вибрации которого соответствуют  вибрациям внешней его оболочки. Там он задерживается до тех пор, пока  не закончится энергетический запас внешней оболочки. Тогда он переходит в следующий подплан астральной сферы. Точно так же как на Земле. Разрушается и теряет энергию физическое тело, мы уходим в мир высший. Разрушается оболочка низшего подплана, мы уходим в подплан более высокий. Каждый человек достигает той сферы астрального мира, до которого его может допустить достигнутая им степень эволюции.</w:t>
        <w:tab/>
      </w:r>
    </w:p>
    <w:p>
      <w:pPr>
        <w:pStyle w:val="HTML1"/>
        <w:rPr>
          <w:rFonts w:ascii="Arial" w:hAnsi="Arial" w:cs="Arial"/>
        </w:rPr>
      </w:pPr>
      <w:r>
        <w:rPr>
          <w:rFonts w:cs="Arial" w:ascii="Arial" w:hAnsi="Arial"/>
        </w:rPr>
        <w:tab/>
        <w:t>Степень жизненной энергии любой из астральных оболочек человека и срок пребывания его в том или ином подплане тонкого мира зависит только от силы эмоций, чувств и состояний, в течение земной жизни. Вывод можно сделать только один - как можно чаще радоваться, как можно больше любить, проявлять нежность, восторг - это единственный способ создать высоковибрационное астральное тело, которое даст вам возможность долго и счастливо жить в тонком мире, быть красивым внешне и внутренне, испытывать любовь, симпатию, дружественность от других во время следующей жизни в мире физическом.</w:t>
        <w:tab/>
        <w:t>Итак, человек задерживается в каждом отделении астрального мира до тех пор, пока оболочка из материи этого подплана не распадется, тогда он продвигается в план более высокий. Это и есть процесс очищения. У него возникает более развитое сознание, более сильная и тонкая энергия и лучшие условия существования.</w:t>
        <w:tab/>
      </w:r>
    </w:p>
    <w:p>
      <w:pPr>
        <w:pStyle w:val="HTML1"/>
        <w:rPr>
          <w:rFonts w:ascii="Arial" w:hAnsi="Arial" w:cs="Arial"/>
        </w:rPr>
      </w:pPr>
      <w:r>
        <w:rPr>
          <w:rFonts w:eastAsia="Arial" w:cs="Arial" w:ascii="Arial" w:hAnsi="Arial"/>
        </w:rPr>
        <w:t xml:space="preserve">     </w:t>
      </w:r>
      <w:r>
        <w:rPr>
          <w:rFonts w:cs="Arial" w:ascii="Arial" w:hAnsi="Arial"/>
        </w:rPr>
        <w:t>Духовно развитый человек, построивший свое астральное тело при жизни из наиболее тонких частиц астральной материи, попадает после смерти в самые верхние подпланы астрального  мира, которые называются “ Раем “.</w:t>
        <w:tab/>
      </w:r>
    </w:p>
    <w:p>
      <w:pPr>
        <w:pStyle w:val="HTML1"/>
        <w:rPr>
          <w:rFonts w:ascii="Arial" w:hAnsi="Arial" w:cs="Arial"/>
        </w:rPr>
      </w:pPr>
      <w:r>
        <w:rPr>
          <w:rFonts w:cs="Arial" w:ascii="Arial" w:hAnsi="Arial"/>
        </w:rPr>
        <w:t>Существование человека протекает в двух мирах. Человек, приходя в этот мир, вынужден преодолевать сопротивление среды, поэтому этот мир трудный. Земная жизнь наполнена страданием. Этот мир мы воспринимаем, как поле борьбы. Это естественное условие проживания в  физическом плане планеты. Мы приходим в этот мир, и необходимость преодолевать условия среды,  содействуют преодолению себя, т.е. изменению своих качеств. Мы преодолеваем свои негативные качества  с помощью опыта противостояния со средой. Это мир преодоления себя, изменения себя. Поэтому он трудный и сложный. По закону маятника в мире тонком не надо ничего преодолевать. Этот мир удовлетворения, мир сбывшихся надежд. В физическом мире для того чтоб что либо получить, реализовать какую либо идею, необходимо приложить три усилия. Усилие мысли, усилие желания или воли, и силу физического действия. В тонком мире нужно приложить только силу мысли и силу воли. Чем сильнее воля человека, тем  быстрее реализуются все желания в тонком мире. В ментальном плане для реализации нужна только сила мысли. Только мысль и тут же реализация.</w:t>
        <w:tab/>
      </w:r>
    </w:p>
    <w:p>
      <w:pPr>
        <w:pStyle w:val="HTML1"/>
        <w:rPr>
          <w:rFonts w:ascii="Arial" w:hAnsi="Arial" w:cs="Arial"/>
        </w:rPr>
      </w:pPr>
      <w:r>
        <w:rPr>
          <w:rFonts w:cs="Arial" w:ascii="Arial" w:hAnsi="Arial"/>
        </w:rPr>
        <w:t>Мир физический- мир страданий, неудовлетворенных желаний.</w:t>
        <w:tab/>
      </w:r>
    </w:p>
    <w:p>
      <w:pPr>
        <w:pStyle w:val="HTML1"/>
        <w:rPr>
          <w:rFonts w:ascii="Arial" w:hAnsi="Arial" w:cs="Arial"/>
        </w:rPr>
      </w:pPr>
      <w:r>
        <w:rPr>
          <w:rFonts w:cs="Arial" w:ascii="Arial" w:hAnsi="Arial"/>
        </w:rPr>
        <w:t>Астральный мир – мир удовлетворенных желаний.</w:t>
        <w:tab/>
      </w:r>
    </w:p>
    <w:p>
      <w:pPr>
        <w:pStyle w:val="HTML1"/>
        <w:rPr>
          <w:rFonts w:ascii="Arial" w:hAnsi="Arial" w:cs="Arial"/>
        </w:rPr>
      </w:pPr>
      <w:r>
        <w:rPr>
          <w:rFonts w:cs="Arial" w:ascii="Arial" w:hAnsi="Arial"/>
        </w:rPr>
        <w:t>Физическое тело, находясь в борьбе с окружающим миром, неизбежно разрушается, отсюда смерть.</w:t>
        <w:tab/>
      </w:r>
    </w:p>
    <w:p>
      <w:pPr>
        <w:pStyle w:val="HTML1"/>
        <w:rPr>
          <w:rFonts w:ascii="Arial" w:hAnsi="Arial" w:cs="Arial"/>
        </w:rPr>
      </w:pPr>
      <w:r>
        <w:rPr>
          <w:rFonts w:cs="Arial" w:ascii="Arial" w:hAnsi="Arial"/>
        </w:rPr>
        <w:t>В тонком мире нет физического тела и нет его разрушения. Нет смерти, такой как в физическом мире.</w:t>
        <w:tab/>
      </w:r>
    </w:p>
    <w:p>
      <w:pPr>
        <w:pStyle w:val="HTML1"/>
        <w:rPr>
          <w:rFonts w:ascii="Arial" w:hAnsi="Arial" w:cs="Arial"/>
        </w:rPr>
      </w:pPr>
      <w:r>
        <w:rPr>
          <w:rFonts w:cs="Arial" w:ascii="Arial" w:hAnsi="Arial"/>
        </w:rPr>
        <w:t>В тонком мире нет духовного развития, но фиксируются те качества, которые человеку удается достичь во время своей земной жизни.</w:t>
        <w:tab/>
      </w:r>
    </w:p>
    <w:p>
      <w:pPr>
        <w:pStyle w:val="HTML1"/>
        <w:rPr>
          <w:rFonts w:ascii="Arial" w:hAnsi="Arial" w:cs="Arial"/>
        </w:rPr>
      </w:pPr>
      <w:r>
        <w:rPr>
          <w:rFonts w:cs="Arial" w:ascii="Arial" w:hAnsi="Arial"/>
        </w:rPr>
        <w:t>Следующее движение, развитие сознания начнется с той точки, на которой он остановился в своем продвижении. Таким образом идет развитие человеческого существа. Развитие сознания в мире физическом, фиксация достигнутого, отдых в мире тонком.</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П О С Л Е Д Н Я Я .</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Эволюционный процесс, который проходит на нашей планете - это процесс духовного развития всего человечества. Одновременно со всем человечеством развивается каждая человеческая личность. Древнейшие знания, с которыми вы соприкоснулись, должны сформировать в вашем разуме целостное представление о Вселенской жизни, о ее законах, принципах, энергиях, взаимосвязях. Но вам крайне важно не остановиться на ознакомлении с основами метафизических знаний, тех древнейших знаний, которые передавались из века в век мизерному числу людей на Земле. Огромная масса людей, даже тех, кто имеет развитый интеллект, не знакома с ними и сейчас. Они продолжают быть закрытыми, тайными, хотя именно сейчас делается очень много для того, чтоб подлинные знания о жизни стали основой новой цивилизации, которая должна возникнуть в  следующем тысячелетии.</w:t>
        <w:tab/>
      </w:r>
    </w:p>
    <w:p>
      <w:pPr>
        <w:pStyle w:val="HTML1"/>
        <w:rPr>
          <w:rFonts w:ascii="Arial" w:hAnsi="Arial" w:cs="Arial"/>
        </w:rPr>
      </w:pPr>
      <w:r>
        <w:rPr>
          <w:rFonts w:cs="Arial" w:ascii="Arial" w:hAnsi="Arial"/>
        </w:rPr>
        <w:t>Далее от проблем космических, планетарных необходимо перейти к проблеме личной. Необходимо, как это тысячелетия не устают повторять посвященные, начать задумываться о себе. Что это за личность - я -существо, пришедшее в этот мир, находящееся в определенном социальном, национальном, культурном окружении. Необходимо осознать время, в котором мне предстоит развиваться, его особенности. Как мне научиться не говорить о Боге, как это модно сейчас в нашей культуре, а осознать присутствие божественного начала во мне. Как мне научиться не говорить о любви, а любить. Постараться понять, что же мешает мне стать духовным человеком. Как стать более мудрым, терпимым, спокойным, любящим? Потому что, сколько бы человек ни говорил о Боге, духовности, Космосе, планах жизни и т.д. все это не имеет  никакой ценности. Необходима работа над собой. Все разговоры, чтения имеют отношение к интеллектуальному развитию человека, но не меняет  его личностные качества, т.е. не делают его терпимым, великодушным, мудрым. Необходима постоянная работа - знания должны быть соотнесены с ежедневной жизнью, с ежедневным опытом, жизнь должна объясняться и корректироваться знаниями. Если этого не происходит, знания становятся мертвым балластом, очень быстро забываются, иногда используются для самоутверждения, значит, идут во вред личности.</w:t>
        <w:tab/>
      </w:r>
    </w:p>
    <w:p>
      <w:pPr>
        <w:pStyle w:val="HTML1"/>
        <w:rPr>
          <w:rFonts w:ascii="Arial" w:hAnsi="Arial" w:cs="Arial"/>
        </w:rPr>
      </w:pPr>
      <w:r>
        <w:rPr>
          <w:rFonts w:eastAsia="Arial" w:cs="Arial" w:ascii="Arial" w:hAnsi="Arial"/>
        </w:rPr>
        <w:t xml:space="preserve">  </w:t>
      </w:r>
      <w:r>
        <w:rPr>
          <w:rFonts w:cs="Arial" w:ascii="Arial" w:hAnsi="Arial"/>
        </w:rPr>
        <w:t>Прежде всего, хочу напомнить, что мы не изолированные существа, живущие волей случая на планете Земля, как это утверждает современная наука и современная религия. Мы существуем не только в материальном мире, мы одновременно во время физической  жизни  действуем в астральном плане, излучая энергию чувств, эмоций и  душевных состояний, которая соответствует по вибрациям энергиям астрального мира, и излучаем энергию мыслей, которая по вибрациям соответствует ментальному миру. После  ухода из физического мира мы существуем в мирах высших последовательно, т.е. в начале в соответствующем нашему развитию подплане астрального мира, если в какой - то мере развито ментальное тело, мы проживаем какое-то время  в подпланах ментального мира, затем вновь возвращаемся в мир физический для нового воплощения.</w:t>
      </w:r>
    </w:p>
    <w:p>
      <w:pPr>
        <w:pStyle w:val="HTML1"/>
        <w:rPr>
          <w:rFonts w:ascii="Arial" w:hAnsi="Arial" w:cs="Arial"/>
        </w:rPr>
      </w:pPr>
      <w:r>
        <w:rPr>
          <w:rFonts w:eastAsia="Arial" w:cs="Arial" w:ascii="Arial" w:hAnsi="Arial"/>
        </w:rPr>
        <w:t xml:space="preserve">  </w:t>
      </w:r>
      <w:r>
        <w:rPr>
          <w:rFonts w:cs="Arial" w:ascii="Arial" w:hAnsi="Arial"/>
        </w:rPr>
        <w:t>Вселенская жизнь облекается в бесчисленное множество разнообразных форм, и она существует не только на нашей планете. Наша планета - это маленькая точка в безграничном пространстве Мироздания. Существуют не только бесчисленные населенные материальные миры, но и миры, состоящие из материи слишком тонкой для нашего восприятия. Все это кишит существами, разделяющими бесконечную жизнь Вселенной. Существуют разумные существа всех ступеней  сверхчеловеческие и под человеческие. Все религии признавали существование сверхчеловеческих невидимых существ, называли их различными именами. Индусы и буддисты называют их Дэвами, Лучезарными. Евреи, христиане и мусульмане - Ангелами, Архангелами. Большинство религий признают также существование низших духов под человеческого порядка и о них же говорится в народных верованиях всех стран. Человеческое существо развивается среди других существ, из которых одни выше, а другие ниже его, все развиваются подобно ему, поднимаясь на более и более высокие ступени, раскрывая скрытые возможности сознания. Человек - член великой семьи, в которой одни  выше его по уровню сознания, а другие ниже;  Более высокие, старшие помогают ему, а младшие нуждаются в его помощи.</w:t>
        <w:tab/>
      </w:r>
    </w:p>
    <w:p>
      <w:pPr>
        <w:pStyle w:val="HTML1"/>
        <w:rPr>
          <w:rFonts w:ascii="Arial" w:hAnsi="Arial" w:cs="Arial"/>
        </w:rPr>
      </w:pPr>
      <w:r>
        <w:rPr>
          <w:rFonts w:eastAsia="Arial" w:cs="Arial" w:ascii="Arial" w:hAnsi="Arial"/>
        </w:rPr>
        <w:t xml:space="preserve">  </w:t>
      </w:r>
      <w:r>
        <w:rPr>
          <w:rFonts w:cs="Arial" w:ascii="Arial" w:hAnsi="Arial"/>
        </w:rPr>
        <w:t>Все что существует в Мироздании, подвластно Закону развития. Он называется еще Закон семиричности. Он лежит в основе всей эволюции. Закон семиричности управляет эволюцией человечества и эволюцией отдельного человека. Если вы проанализируете свою жизнь, вы заметите, что через каждые семь лет в вашей судьбе, и в судьбе общества происходят радикальные перемены. Изменяется биологическая структура тела, меняется эмоциональное, духовное состояние человека. Каждые семь лет происходят значимые перемены.</w:t>
        <w:tab/>
      </w:r>
    </w:p>
    <w:p>
      <w:pPr>
        <w:pStyle w:val="HTML1"/>
        <w:rPr>
          <w:rFonts w:ascii="Arial" w:hAnsi="Arial" w:cs="Arial"/>
        </w:rPr>
      </w:pPr>
      <w:r>
        <w:rPr>
          <w:rFonts w:eastAsia="Arial" w:cs="Arial" w:ascii="Arial" w:hAnsi="Arial"/>
        </w:rPr>
        <w:t xml:space="preserve">  </w:t>
      </w:r>
      <w:r>
        <w:rPr>
          <w:rFonts w:cs="Arial" w:ascii="Arial" w:hAnsi="Arial"/>
        </w:rPr>
        <w:t>Закон 7 лежит в основе эволюции. На Земле должны возникнуть 7 человеческих рас, каждая раса имеет 7 подрас.</w:t>
        <w:tab/>
      </w:r>
    </w:p>
    <w:p>
      <w:pPr>
        <w:pStyle w:val="HTML1"/>
        <w:rPr>
          <w:rFonts w:ascii="Arial" w:hAnsi="Arial" w:cs="Arial"/>
        </w:rPr>
      </w:pPr>
      <w:r>
        <w:rPr>
          <w:rFonts w:eastAsia="Arial" w:cs="Arial" w:ascii="Arial" w:hAnsi="Arial"/>
        </w:rPr>
        <w:t xml:space="preserve">  </w:t>
      </w:r>
      <w:r>
        <w:rPr>
          <w:rFonts w:cs="Arial" w:ascii="Arial" w:hAnsi="Arial"/>
        </w:rPr>
        <w:t>Три мира - естественный или материальный, астральный и духовный - взаимно проникают друг в друга, поддерживают жизнь, постоянным актом энергообмена, двойным движением: нисходящим и восходящим  (инволюционный процесс и эволюционный).</w:t>
        <w:tab/>
      </w:r>
    </w:p>
    <w:p>
      <w:pPr>
        <w:pStyle w:val="HTML1"/>
        <w:rPr>
          <w:rFonts w:ascii="Arial" w:hAnsi="Arial" w:cs="Arial"/>
        </w:rPr>
      </w:pPr>
      <w:r>
        <w:rPr>
          <w:rFonts w:eastAsia="Arial" w:cs="Arial" w:ascii="Arial" w:hAnsi="Arial"/>
        </w:rPr>
        <w:t xml:space="preserve">  </w:t>
      </w:r>
      <w:r>
        <w:rPr>
          <w:rFonts w:cs="Arial" w:ascii="Arial" w:hAnsi="Arial"/>
        </w:rPr>
        <w:t>Сферы миров астрального и ментального окружают мир физический, оживляют и одухотворяют его.</w:t>
        <w:tab/>
      </w:r>
    </w:p>
    <w:p>
      <w:pPr>
        <w:pStyle w:val="HTML1"/>
        <w:rPr>
          <w:rFonts w:ascii="Arial" w:hAnsi="Arial" w:cs="Arial"/>
        </w:rPr>
      </w:pPr>
      <w:r>
        <w:rPr>
          <w:rFonts w:eastAsia="Arial" w:cs="Arial" w:ascii="Arial" w:hAnsi="Arial"/>
        </w:rPr>
        <w:t xml:space="preserve">  </w:t>
      </w:r>
      <w:r>
        <w:rPr>
          <w:rFonts w:cs="Arial" w:ascii="Arial" w:hAnsi="Arial"/>
        </w:rPr>
        <w:t>Наиболее важный для нас план с которым мы преимущественно общаемся, который обеспечивает жизнь на планете - план астральный. Что это значит - астральный мир обеспечивает жизнь на планете? Звездный или астральный мир посылает на Землю океан энергии. Планета находится в океане энергетических вибраций, исходящих от ближайших к Земле звезд и планет - Солнца, Луны, Меркурия, Марса, Венеры и т.д. Все живущее на Земле поглощает эту астральную энергию и концентрирует ее в своей форме. Астральная энергия является элементом неосязаемым для нас, невесомым, пронизывающим весь материальный мир, т.е. все стихии - водную, воздушную, земную и огненную и содержится во всех формах нашего материального мира. В Индии эта энергия называется “Прана”, в Китае “ Ци “, в Японии “ Рэки”. В ХVI веке Парацельс, известный врач средневековья, изучая явления физического мира, пришел к выводу, что должна существовать некая всемирная скрытая сила и что эта сила влияет и воздействует на мир физический. Благодаря этой силе происходят изменения в мире материальном. Ньютон назвал эту силу всемирным эфиром, он говорил, что она не только заполняет вселенское космическое пространство, подобно тому, как она заполняет собой все пространство Земли, но содержится во всех телах физической природы. Она является той передающей средой, посредством которой передаются волны тепла, света, мысли. Благодаря этому элементу Вселенная является единым, взаимосвязанным организмом. Энергия астрального мира все проникающая. Когда пантеисты говорят, что Бог присутствует везде, имеется в виду, что сознание и  энергия присутствуют во всем. Благодаря этому элементу ничто во Вселенной не является изолированным, все в ней взаимно связанно. Этот вселенский элемент в Индии называют Великая Мировая Душа. Эта вибрирующая, пластичная субстанция, влияет на материю, и  сама испытывает влияние со стороны мысли. Тончайшая астральная  энергия мгновенно воспринимает воздействие мысли. Наше астральное тело состоит из этой субстанции. Поэтому силой мысли довольно легко менять свои чувства. Наш мир чувств, ощущений настолько же пластичен и восприимчив, как и весь мир тонкий. Зная эту особенность нашей души, надо очень осознанно относиться к ее формированию. Душа ваша может быть сформирована вами сознательно. Как только вы злитесь, раздражаетесь, ваше астральное тело излучает в астральный мир определенную низкую энергию и по Закону притяжения подобного к подобному, притягивает низко вибрирующую энергию тонкого мира. Эта энергия входит в состав вашего астрального тела, оно становится некрасивым, излучает грязные, темные  световые излучения, которые негативно влияют на окружающую среду, т.е. на людей, животных, растения. Ваше негативное влияние окружающая среда ощущает, вас начинают сторониться люди, вас не любят животные, в вашем присутствии гибнут растения. Ваша внешность станет некрасивой, злобной. Некрасивая душа повлияет на физическое тело. Вы станете больны хроническим раздражением, озлоблением, чувством враждебности ко всему. Это будет отнимать все силы, всю энергию, станет болеть и физическое тело.</w:t>
        <w:tab/>
      </w:r>
    </w:p>
    <w:p>
      <w:pPr>
        <w:pStyle w:val="HTML1"/>
        <w:rPr>
          <w:rFonts w:ascii="Arial" w:hAnsi="Arial" w:cs="Arial"/>
        </w:rPr>
      </w:pPr>
      <w:r>
        <w:rPr>
          <w:rFonts w:eastAsia="Arial" w:cs="Arial" w:ascii="Arial" w:hAnsi="Arial"/>
        </w:rPr>
        <w:t xml:space="preserve">  </w:t>
      </w:r>
      <w:r>
        <w:rPr>
          <w:rFonts w:cs="Arial" w:ascii="Arial" w:hAnsi="Arial"/>
        </w:rPr>
        <w:t>Как только вы проявили высокое чувство, вы тоже излучили в астральный мир тонко вибрирующую энергию. По закону подобия привлекли вещество из высоких подпланов астрального мира. Оно войдет в состав вашего астрального тела. Чем чаще вы будете чувствовать радость, любовь, восторг, воспринимать красоту, тем все более высоко вибрирующим будет становиться ваше астральное тело. Оно будет излучать в окружающую среду соответствующие вибрации, светиться удивительно красивыми цветами. Вы будете самым чудесным образом влиять на окружающий мир. Люди будут чувствовать вашу красоту, гармонию и станут тянуться к вам. Вы действуете на них успокоительно, они в вашем присутствии перестают раздражаться. Вас станут любить животные, растения будут буквально расцветать, более активно развиваться.</w:t>
      </w:r>
    </w:p>
    <w:p>
      <w:pPr>
        <w:pStyle w:val="HTML1"/>
        <w:rPr>
          <w:rFonts w:ascii="Arial" w:hAnsi="Arial" w:cs="Arial"/>
        </w:rPr>
      </w:pPr>
      <w:r>
        <w:rPr>
          <w:rFonts w:eastAsia="Arial" w:cs="Arial" w:ascii="Arial" w:hAnsi="Arial"/>
        </w:rPr>
        <w:t xml:space="preserve">  </w:t>
      </w:r>
      <w:r>
        <w:rPr>
          <w:rFonts w:cs="Arial" w:ascii="Arial" w:hAnsi="Arial"/>
        </w:rPr>
        <w:t>Вы приобретете то, что гораздо ценнее внешней красоты, красоту внутреннюю, это обязательно проявится во внешности - добрые, любящие глаза, сердечная улыбка, мягкие движения и чувство постоянной радости и покоя будут свойственны вам.</w:t>
        <w:tab/>
      </w:r>
    </w:p>
    <w:p>
      <w:pPr>
        <w:pStyle w:val="HTML1"/>
        <w:rPr>
          <w:rFonts w:ascii="Arial" w:hAnsi="Arial" w:cs="Arial"/>
        </w:rPr>
      </w:pPr>
      <w:r>
        <w:rPr>
          <w:rFonts w:eastAsia="Arial" w:cs="Arial" w:ascii="Arial" w:hAnsi="Arial"/>
        </w:rPr>
        <w:t xml:space="preserve">  </w:t>
      </w:r>
      <w:r>
        <w:rPr>
          <w:rFonts w:cs="Arial" w:ascii="Arial" w:hAnsi="Arial"/>
        </w:rPr>
        <w:t>Мы - представители 5 подрасы 5 расы и на нашем уровне развития являемся существами гораздо более чувствующими, чем мыслящими и потому более связаны с миром астральным. Люди будущего будут более  связаны с миром духовным т.к. будут более мыслящими. Для нашего развития более влияющими являются чувства, впечатления, ощущения.</w:t>
        <w:tab/>
      </w:r>
    </w:p>
    <w:p>
      <w:pPr>
        <w:pStyle w:val="HTML1"/>
        <w:rPr>
          <w:rFonts w:ascii="Arial" w:hAnsi="Arial" w:cs="Arial"/>
        </w:rPr>
      </w:pPr>
      <w:r>
        <w:rPr>
          <w:rFonts w:eastAsia="Arial" w:cs="Arial" w:ascii="Arial" w:hAnsi="Arial"/>
        </w:rPr>
        <w:t xml:space="preserve">  </w:t>
      </w:r>
      <w:r>
        <w:rPr>
          <w:rFonts w:cs="Arial" w:ascii="Arial" w:hAnsi="Arial"/>
        </w:rPr>
        <w:t>Во время жизни в мире физическом, астральное тело человека  формирует светящийся покров, окружающий физическое тело. Это энергетическая защита от негативных энергетических влияний среды. Когда после смерти человек переходит  существовать в мир астральный, его астральное тело становится  материальной внешней формой, подобной физическому телу.</w:t>
        <w:tab/>
      </w:r>
    </w:p>
    <w:p>
      <w:pPr>
        <w:pStyle w:val="HTML1"/>
        <w:rPr>
          <w:rFonts w:ascii="Arial" w:hAnsi="Arial" w:cs="Arial"/>
        </w:rPr>
      </w:pPr>
      <w:r>
        <w:rPr>
          <w:rFonts w:eastAsia="Arial" w:cs="Arial" w:ascii="Arial" w:hAnsi="Arial"/>
        </w:rPr>
        <w:t xml:space="preserve">  </w:t>
      </w:r>
      <w:r>
        <w:rPr>
          <w:rFonts w:cs="Arial" w:ascii="Arial" w:hAnsi="Arial"/>
        </w:rPr>
        <w:t>Астральная оболочка является формой для тела ментального, то есть создает плоть для духа.</w:t>
        <w:tab/>
      </w:r>
    </w:p>
    <w:p>
      <w:pPr>
        <w:pStyle w:val="HTML1"/>
        <w:rPr>
          <w:rFonts w:ascii="Arial" w:hAnsi="Arial" w:cs="Arial"/>
        </w:rPr>
      </w:pPr>
      <w:r>
        <w:rPr>
          <w:rFonts w:eastAsia="Arial" w:cs="Arial" w:ascii="Arial" w:hAnsi="Arial"/>
        </w:rPr>
        <w:t xml:space="preserve">  </w:t>
      </w:r>
      <w:r>
        <w:rPr>
          <w:rFonts w:cs="Arial" w:ascii="Arial" w:hAnsi="Arial"/>
        </w:rPr>
        <w:t>Астральному телу, как и физическому, необходимо питание. Душа наша питается чувствами, впечатлениями. Если она не получает питания, она умирает. Нашей душе для  развития нужно самое качественное питание - любовь. Душа требует душевной подпитки - это поощрение, одобрение, доброе, любовное отношение. Следует только помнить, что окружающим нас людям тоже для  развития души нужна любовь, доброта, понимание.</w:t>
        <w:tab/>
      </w:r>
    </w:p>
    <w:p>
      <w:pPr>
        <w:pStyle w:val="HTML1"/>
        <w:rPr>
          <w:rFonts w:ascii="Arial" w:hAnsi="Arial" w:cs="Arial"/>
        </w:rPr>
      </w:pPr>
      <w:r>
        <w:rPr>
          <w:rFonts w:eastAsia="Arial" w:cs="Arial" w:ascii="Arial" w:hAnsi="Arial"/>
        </w:rPr>
        <w:t xml:space="preserve">  </w:t>
      </w:r>
      <w:r>
        <w:rPr>
          <w:rFonts w:cs="Arial" w:ascii="Arial" w:hAnsi="Arial"/>
        </w:rPr>
        <w:t>Человеку требуется еще одно питание - информация, это питание для тела ментального. Человек без информации становится животным. Поэтому так важен на Земле институт Учительства. Самым  ценным является тот человек, который развивает в вас ментальное тело, т.е. передает питание ему в виде знания. Но здесь необходимо быть очень внимательным, подобно тому, как можно отравить физическое тело некачественным питанием, можно умертвить душевное тело низкими чувствами и отвратительными впечатлениями, можно отравить свое ментальное тело грязной, ложной, злобной информацией, что и делает пропаганда каких -либо политических партий, национал - патриотических объединений, или фашиствующих церковных деятелей. К этому следует относиться гораздо серьезнее, чем к вопросам питания физического тела.</w:t>
        <w:tab/>
      </w:r>
    </w:p>
    <w:p>
      <w:pPr>
        <w:pStyle w:val="HTML1"/>
        <w:rPr>
          <w:rFonts w:ascii="Arial" w:hAnsi="Arial" w:cs="Arial"/>
        </w:rPr>
      </w:pPr>
      <w:r>
        <w:rPr>
          <w:rFonts w:eastAsia="Arial" w:cs="Arial" w:ascii="Arial" w:hAnsi="Arial"/>
        </w:rPr>
        <w:t xml:space="preserve">  </w:t>
      </w:r>
      <w:r>
        <w:rPr>
          <w:rFonts w:cs="Arial" w:ascii="Arial" w:hAnsi="Arial"/>
        </w:rPr>
        <w:t>Итак, человек живет и развивается в трех мирах. Во время существования в мире физическом он одновременно участвует в существовании мира тонкого и ментального тогда, когда находится в бодрствующем состоянии сознания т.к. постоянно мыслит и чувствует. Во время сна его астральное тело покидает физическое  тело и тогда он пребывает в мире тонком. Иногда сознание уходит вглубь его существа на уровень ментального тела. Тогда он не видит сновидений, но чувствует блаженство, легкость. В область высших миров  человек вступает изредка во время сна и в состояниях глубокого транса. Тогда он испытывает блаженство и восторг, счастье и неописуемую радость. После смерти  человек переходит существовать в мир астральный, затем на очень короткий период в мир духовный. По мере эволюции человека удлиняется период пребывания его в мире духовном.</w:t>
        <w:tab/>
      </w:r>
    </w:p>
    <w:p>
      <w:pPr>
        <w:pStyle w:val="HTML1"/>
        <w:rPr>
          <w:rFonts w:ascii="Arial" w:hAnsi="Arial" w:cs="Arial"/>
        </w:rPr>
      </w:pPr>
      <w:r>
        <w:rPr>
          <w:rFonts w:eastAsia="Arial" w:cs="Arial" w:ascii="Arial" w:hAnsi="Arial"/>
        </w:rPr>
        <w:t xml:space="preserve">  </w:t>
      </w:r>
      <w:r>
        <w:rPr>
          <w:rFonts w:cs="Arial" w:ascii="Arial" w:hAnsi="Arial"/>
        </w:rPr>
        <w:t>Все три тела, в которых человек проявляется в этих мирах - смертны. Они служат только один цикл существования - от момента рождения до момента следующего рождения. Тела рождаются и они умирают. Они совершенствуются с каждой новой жизнью. Но у каждого человека есть бессмертная часть, тоже тройственная, она не изменяется при рождениях и смертях. Если человек развивается так высоко, что полностью развивает ментальное тело, в нем  начинает проявляться следующее тело - тело интуиции, оно проявляет сверхсознание, т.е. то, что мы называем духовным сознанием. После смерти в физическом плане такой человек не уходит в мир астральный, он уходит в мир ментальный. Когда человек полностью разовьет тело интуиции здесь на Земле,  он после смерти существует в мире блаженства. Внешним покровом его становится тело интуиции. Это тело уже не умирает. Такой человек достигает личного бессмертия. Личность его остается постоянной, а не меняется как у прочих людей с каждой новой жизнью. В физический мир он может более не воплощаться. Его развитие в этом мире закончилось. Но не закончилось развитие вообще. Он продолжает совершенствоваться в других планах бытия, иногда приходит на Землю, но исключительно добровольно. Он развивает полностью тело интуиции, далее ему предстоит развить полностью тело  будхическое, тело с пророческим сознанием, и еще тело Богочеловека с космическим сознанием.</w:t>
        <w:tab/>
      </w:r>
    </w:p>
    <w:p>
      <w:pPr>
        <w:pStyle w:val="HTML1"/>
        <w:rPr>
          <w:rFonts w:ascii="Arial" w:hAnsi="Arial" w:cs="Arial"/>
        </w:rPr>
      </w:pPr>
      <w:r>
        <w:rPr>
          <w:rFonts w:eastAsia="Arial" w:cs="Arial" w:ascii="Arial" w:hAnsi="Arial"/>
        </w:rPr>
        <w:t xml:space="preserve">  </w:t>
      </w:r>
      <w:r>
        <w:rPr>
          <w:rFonts w:cs="Arial" w:ascii="Arial" w:hAnsi="Arial"/>
        </w:rPr>
        <w:t>К этим не умирающим духовным телам относятся слова апостола Павла:” Ибо знаем, что когда земной наш дом разрушится, мы имеем от Бога жилище на небесах, дом нерукотворный, вечный.”</w:t>
        <w:tab/>
      </w:r>
    </w:p>
    <w:p>
      <w:pPr>
        <w:pStyle w:val="HTML1"/>
        <w:rPr>
          <w:rFonts w:ascii="Arial" w:hAnsi="Arial" w:cs="Arial"/>
        </w:rPr>
      </w:pPr>
      <w:r>
        <w:rPr>
          <w:rFonts w:eastAsia="Arial" w:cs="Arial" w:ascii="Arial" w:hAnsi="Arial"/>
        </w:rPr>
        <w:t xml:space="preserve">  </w:t>
      </w:r>
      <w:r>
        <w:rPr>
          <w:rFonts w:cs="Arial" w:ascii="Arial" w:hAnsi="Arial"/>
        </w:rPr>
        <w:t>В этих высших телах  собираются результаты всех переживаний человека, накопленных на протяжении вечности.</w:t>
        <w:tab/>
      </w:r>
    </w:p>
    <w:p>
      <w:pPr>
        <w:pStyle w:val="HTML1"/>
        <w:rPr>
          <w:rFonts w:ascii="Arial" w:hAnsi="Arial" w:cs="Arial"/>
        </w:rPr>
      </w:pPr>
      <w:r>
        <w:rPr>
          <w:rFonts w:eastAsia="Arial" w:cs="Arial" w:ascii="Arial" w:hAnsi="Arial"/>
        </w:rPr>
        <w:t xml:space="preserve">  </w:t>
      </w:r>
      <w:r>
        <w:rPr>
          <w:rFonts w:cs="Arial" w:ascii="Arial" w:hAnsi="Arial"/>
        </w:rPr>
        <w:t>Высшие тела человека развиваются абстрактным мышлением, усиленной медитацией, бесстрастием, и подчинением интеллекта воле, направленной на бескорыстное служение.</w:t>
        <w:tab/>
      </w:r>
    </w:p>
    <w:p>
      <w:pPr>
        <w:pStyle w:val="HTML1"/>
        <w:rPr>
          <w:rFonts w:ascii="Arial" w:hAnsi="Arial" w:cs="Arial"/>
        </w:rPr>
      </w:pPr>
      <w:r>
        <w:rPr>
          <w:rFonts w:eastAsia="Arial" w:cs="Arial" w:ascii="Arial" w:hAnsi="Arial"/>
        </w:rPr>
        <w:t xml:space="preserve">  </w:t>
      </w:r>
      <w:r>
        <w:rPr>
          <w:rFonts w:cs="Arial" w:ascii="Arial" w:hAnsi="Arial"/>
        </w:rPr>
        <w:t>С самого начала развития каждая человеческая душа вступала в земную жизнь зародышем сознания, без способности различать добро от зла, без развитой совести. Путем опыта положительного и отрицательного человек собирает материалы и строит сам свои тела, т.е. свои умственные и нравственные качества. Прирожденный характер создан самим человеком, и характер этот соответствует степени его развития. Хорошие качества ума и сердца - результат многих страданий, вознаграждение за тяжелый и напряженный личный труд. Плохие качества характера - показатели низкого уровня развития. Но, дикарь наших дней - это святой будущего. Все идут по одной дороге. Все имеют возможность достичь совершенства. Страдание, которое испытывает человек, всегда следует за его ошибками, но оно же является средством для исправления т.к. заставляет его размышлять о причине его. Человек развивается благодаря столкновениям с этим миром. Когда  он узнает законы развития, он получает возможность строить свои будущие  умственные и нравственные качества и это свободное созидание продлится до тех пор, пока  он не станет Совершенным Человеком.</w:t>
        <w:tab/>
      </w:r>
    </w:p>
    <w:p>
      <w:pPr>
        <w:pStyle w:val="HTML1"/>
        <w:rPr>
          <w:rFonts w:ascii="Arial" w:hAnsi="Arial" w:cs="Arial"/>
        </w:rPr>
      </w:pPr>
      <w:r>
        <w:rPr>
          <w:rFonts w:eastAsia="Arial" w:cs="Arial" w:ascii="Arial" w:hAnsi="Arial"/>
        </w:rPr>
        <w:t xml:space="preserve">  </w:t>
      </w:r>
      <w:r>
        <w:rPr>
          <w:rFonts w:cs="Arial" w:ascii="Arial" w:hAnsi="Arial"/>
        </w:rPr>
        <w:t>Когда речь заходит о перевоплощениях, чаще всего задается вопрос:” если я жил раньше, почему я не помню свои прежние жизни ?”</w:t>
        <w:tab/>
      </w:r>
    </w:p>
    <w:p>
      <w:pPr>
        <w:pStyle w:val="HTML1"/>
        <w:rPr>
          <w:rFonts w:ascii="Arial" w:hAnsi="Arial" w:cs="Arial"/>
        </w:rPr>
      </w:pPr>
      <w:r>
        <w:rPr>
          <w:rFonts w:eastAsia="Arial" w:cs="Arial" w:ascii="Arial" w:hAnsi="Arial"/>
        </w:rPr>
        <w:t xml:space="preserve">  </w:t>
      </w:r>
      <w:r>
        <w:rPr>
          <w:rFonts w:cs="Arial" w:ascii="Arial" w:hAnsi="Arial"/>
        </w:rPr>
        <w:t>Наши настоящие тела и наш мозг не принимали никакого участия в тех далеких событиях. Как же глубинная память может восстановить те события через них? Память о прежних впечатлениях остается в Бессмертном теле. Для новой жизни это тело (Монада) облекается в новые (ментальное, астральное и физическое) тела. Новые тела строятся в соответствии с наклонностями, способностями, возникшими как результат предыдущего опыта, но не имеют самого опыта. Никакой мозг не мог бы вместить всех воспоминаний о событиях многочисленных существований. Только тогда, когда опыт  трансформируется в выводы, тогда только он становится полезным для человека. Иногда воспоминания о прошлых событиях всплывают на поверхность сознания. Зарегистрировано много случаев таких воспоминаний о событиях прошлого. Такие воспоминания можно вызвать  глубинными,  длительными медитациями. Когда человек начинает глубоко осознавать свое бесконечное существование, все переживаемые им проблемы становятся мимолетными событиями в его бесконечной череде жизней. Переживаемые радости тоже теряют свою остроту. И то и другое воспринимается как полезные переживания, обогащающие ум и сердце и способствующие развитию человека. Это величайшая милость жизни, что мы пожинаем только результат переживаний, умнеем, добреем, но на нас не налагается непосильное бремя памяти прошлого.</w:t>
        <w:tab/>
      </w:r>
    </w:p>
    <w:p>
      <w:pPr>
        <w:pStyle w:val="HTML1"/>
        <w:rPr>
          <w:rFonts w:ascii="Arial" w:hAnsi="Arial" w:cs="Arial"/>
        </w:rPr>
      </w:pPr>
      <w:r>
        <w:rPr>
          <w:rFonts w:eastAsia="Arial" w:cs="Arial" w:ascii="Arial" w:hAnsi="Arial"/>
        </w:rPr>
        <w:t xml:space="preserve">  </w:t>
      </w:r>
      <w:r>
        <w:rPr>
          <w:rFonts w:cs="Arial" w:ascii="Arial" w:hAnsi="Arial"/>
        </w:rPr>
        <w:t>После каждого короткого погружения в океан физической жизни - период, который обыкновенно называется “жизнью“- человек возвращается в тонкий мир, нагруженный собранным опытом. Уроки всех сделанных ошибок превращаются в осторожность и предчувствования, страдания дают выдержку и терпение,  грехи вызывают отвращение от своих плохих поступков. Вся сумма опыта - в крупицы мудрости.</w:t>
        <w:tab/>
      </w:r>
    </w:p>
    <w:p>
      <w:pPr>
        <w:pStyle w:val="HTML1"/>
        <w:rPr>
          <w:rFonts w:ascii="Arial" w:hAnsi="Arial" w:cs="Arial"/>
        </w:rPr>
      </w:pPr>
      <w:r>
        <w:rPr>
          <w:rFonts w:eastAsia="Arial" w:cs="Arial" w:ascii="Arial" w:hAnsi="Arial"/>
        </w:rPr>
        <w:t xml:space="preserve">  </w:t>
      </w:r>
      <w:r>
        <w:rPr>
          <w:rFonts w:cs="Arial" w:ascii="Arial" w:hAnsi="Arial"/>
        </w:rPr>
        <w:t>Если мы встречаем на своем  пути людей более невежественных чем мы, грубых, жестоких, ограниченных, то это потому, что они моложе нас, они - наши младшие братья. Их качества не должны вызывать возмущение и ненависть. Каковы они сейчас, такими мы были в прошлом. Каковы мы в данное время,  такими они станут в будущем. Но и мы, и они будут продолжать развиваться  через бесконечные века.</w:t>
        <w:tab/>
      </w:r>
    </w:p>
    <w:p>
      <w:pPr>
        <w:pStyle w:val="HTML1"/>
        <w:rPr>
          <w:rFonts w:ascii="Arial" w:hAnsi="Arial" w:cs="Arial"/>
        </w:rPr>
      </w:pPr>
      <w:r>
        <w:rPr>
          <w:rFonts w:eastAsia="Arial" w:cs="Arial" w:ascii="Arial" w:hAnsi="Arial"/>
        </w:rPr>
        <w:t xml:space="preserve">  </w:t>
      </w:r>
      <w:r>
        <w:rPr>
          <w:rFonts w:cs="Arial" w:ascii="Arial" w:hAnsi="Arial"/>
        </w:rPr>
        <w:t>Человек сам строит свой собственный характер, становясь тем, о чем он думает. Сам создает условия своей следующей жизни на Земле, которые являются последствиями его воздействия на других. Если ум работает постоянно в одном направлении, эта привычка мыслить переживает смерть и переносится в следующую жизнь как умственные наклонности и способности. Например, поверхностное, торопливое мышление, перебегающее с одного предмета на другой, даст беспокойный, неуравновешенный ум в последующем рождении. Каждая мысль сострадания поможет созданию милосердного и любящего характера.</w:t>
        <w:tab/>
      </w:r>
    </w:p>
    <w:p>
      <w:pPr>
        <w:pStyle w:val="HTML1"/>
        <w:rPr>
          <w:rFonts w:ascii="Arial" w:hAnsi="Arial" w:cs="Arial"/>
        </w:rPr>
      </w:pPr>
      <w:r>
        <w:rPr>
          <w:rFonts w:eastAsia="Arial" w:cs="Arial" w:ascii="Arial" w:hAnsi="Arial"/>
        </w:rPr>
        <w:t xml:space="preserve">  </w:t>
      </w:r>
      <w:r>
        <w:rPr>
          <w:rFonts w:cs="Arial" w:ascii="Arial" w:hAnsi="Arial"/>
        </w:rPr>
        <w:t>Влияния наших действий на других образуют внешние обстоятельства нашей последующей земной жизни. Если мы даем другим радость, счастье, мы родимся в благоприятной среде или имеем благоприятные условия в течение следующей жизни. Человек, вызывающий вокруг себя бедствия, родится в условиях неблагоприятных. Мы связываем себя с другими, входя с ними в индивидуальные отношения, отношения любви или ненависти. Смерть прерывает отношения, но связи не прерываются со смертью. Они вновь возобновятся в земной жизни. Великие сущности, заведующие законом Кармы, направят обоих к воплощению в один и тот же период времени, чтобы их земные жизни могли совпасть и чтоб они могли вновь встретиться. Если связь была любовной, они почувствуют влечение друг к другу, они будут чувствовать близость, глубинная память каждого узнает друг друга. Это не значит, что возобновятся те же отношения, которые были прерваны их физической смертью.  Они могут встретиться, как брат и сестра, как мать и сын, как отец и дочь или в иной степени родства. Они могут встретиться первый раз в зрелом возрасте и тогда только почувствовать сильнейшее взаимное влечение. Все сильнейшие влечения двоих людей есть проснувшиеся воспоминания о существовавшей привязанности в далеком прошлом. ”Я словно знал  тебя всю жизнь“- говорят они друг другу. Часто бывает обратное, люди живут рядом всю жизнь, но они закрыты друг от друга, связи не было в прошлом, она не возникла и в этой жизни.</w:t>
        <w:tab/>
      </w:r>
    </w:p>
    <w:p>
      <w:pPr>
        <w:pStyle w:val="HTML1"/>
        <w:rPr>
          <w:rFonts w:ascii="Arial" w:hAnsi="Arial" w:cs="Arial"/>
        </w:rPr>
      </w:pPr>
      <w:r>
        <w:rPr>
          <w:rFonts w:eastAsia="Arial" w:cs="Arial" w:ascii="Arial" w:hAnsi="Arial"/>
        </w:rPr>
        <w:t xml:space="preserve">  </w:t>
      </w:r>
      <w:r>
        <w:rPr>
          <w:rFonts w:cs="Arial" w:ascii="Arial" w:hAnsi="Arial"/>
        </w:rPr>
        <w:t>Иногда связь, возникшая из ненависти и взаимного вреда, притягивает старинных врагов в одну и ту же семью  или заставляет их встретиться другим образом. Тогда бывшим врагам приходится переживать последствия общего прошлого. Страшные семейные трагедии коренятся глубоко в прошлом. Этим объясняется ненависть матерей к своим детям и  всякие иные трагические связи. Может возникнуть вопрос: ”Как уничтожить эту страшную связь? Не поменяются ли потом мучители местами?” Ответ дает Будда, который говорит: ”Воистину, ненависть никогда не уничтожается ненавистью. Ненависть уничтожается любовью”.</w:t>
        <w:tab/>
      </w:r>
    </w:p>
    <w:p>
      <w:pPr>
        <w:pStyle w:val="HTML1"/>
        <w:rPr>
          <w:rFonts w:ascii="Arial" w:hAnsi="Arial" w:cs="Arial"/>
        </w:rPr>
      </w:pPr>
      <w:r>
        <w:rPr>
          <w:rFonts w:eastAsia="Arial" w:cs="Arial" w:ascii="Arial" w:hAnsi="Arial"/>
        </w:rPr>
        <w:t xml:space="preserve">  </w:t>
      </w:r>
      <w:r>
        <w:rPr>
          <w:rFonts w:cs="Arial" w:ascii="Arial" w:hAnsi="Arial"/>
        </w:rPr>
        <w:t>Связи любви становятся все крепче в каждой земной жизни, когда удается быть рядом. Они продолжают расти и во время небесного существования. Те души, между которыми возникла связь ненависти, не соприкасаются в тонком мире. Таким образом, однажды возникшая любовь, не прекращается, любовь бессмертна.</w:t>
        <w:tab/>
      </w:r>
    </w:p>
    <w:p>
      <w:pPr>
        <w:pStyle w:val="HTML1"/>
        <w:rPr>
          <w:rFonts w:ascii="Arial" w:hAnsi="Arial" w:cs="Arial"/>
        </w:rPr>
      </w:pPr>
      <w:r>
        <w:rPr>
          <w:rFonts w:eastAsia="Arial" w:cs="Arial" w:ascii="Arial" w:hAnsi="Arial"/>
        </w:rPr>
        <w:t xml:space="preserve">  </w:t>
      </w:r>
      <w:r>
        <w:rPr>
          <w:rFonts w:cs="Arial" w:ascii="Arial" w:hAnsi="Arial"/>
        </w:rPr>
        <w:t>Закон Кармы можно определить еще иначе: ”Действие и противодействие равны и противоположны”. Это Закон непреложный. Не нарушаемость естественного порядка, точность закона - незыблемые основы Вселенской жизни.  Если не понимать истинную причину возникающих событий, если не видеть это как следствие предыдущих причин, тогда весь жизненный опыт человека оказывается  бесполезным и сама жизнь превращается в хаотическую бессмыслицу.</w:t>
        <w:tab/>
      </w:r>
    </w:p>
    <w:p>
      <w:pPr>
        <w:pStyle w:val="HTML1"/>
        <w:rPr>
          <w:rFonts w:ascii="Arial" w:hAnsi="Arial" w:cs="Arial"/>
        </w:rPr>
      </w:pPr>
      <w:r>
        <w:rPr>
          <w:rFonts w:eastAsia="Arial" w:cs="Arial" w:ascii="Arial" w:hAnsi="Arial"/>
        </w:rPr>
        <w:t xml:space="preserve">  </w:t>
      </w:r>
      <w:r>
        <w:rPr>
          <w:rFonts w:cs="Arial" w:ascii="Arial" w:hAnsi="Arial"/>
        </w:rPr>
        <w:t>Это истинное знание заставляет человека понимать те причины, которые он создает своими ежедневными мыслями, желаниями и поступками и предусматривать их неизбежные результаты. Забудьте христианскую ложь о ”прощении”, о “высшем милосердии” или о том, что любой грешный поп может снять с вас грех. Это лишь усыпительные средства, изобретенные церковью для утверждения собственной власти над душами людей.</w:t>
        <w:tab/>
      </w:r>
    </w:p>
    <w:p>
      <w:pPr>
        <w:pStyle w:val="HTML1"/>
        <w:rPr>
          <w:rFonts w:ascii="Arial" w:hAnsi="Arial" w:cs="Arial"/>
        </w:rPr>
      </w:pPr>
      <w:r>
        <w:rPr>
          <w:rFonts w:eastAsia="Arial" w:cs="Arial" w:ascii="Arial" w:hAnsi="Arial"/>
        </w:rPr>
        <w:t xml:space="preserve">  </w:t>
      </w:r>
      <w:r>
        <w:rPr>
          <w:rFonts w:cs="Arial" w:ascii="Arial" w:hAnsi="Arial"/>
        </w:rPr>
        <w:t>Мы можем строить свой характер с такой же уверенностью, как строитель строит какое-либо сооружение. Характер человека - основа его судьбы. Судьба человека делается им самим, а не навязывается ему внешними силами - Богом или звездами. Что сделали с собой в прошлом, т.е. какие качества создали, такую судьбу и имеем.</w:t>
        <w:tab/>
      </w:r>
    </w:p>
    <w:p>
      <w:pPr>
        <w:pStyle w:val="HTML1"/>
        <w:rPr>
          <w:rFonts w:ascii="Arial" w:hAnsi="Arial" w:cs="Arial"/>
        </w:rPr>
      </w:pPr>
      <w:r>
        <w:rPr>
          <w:rFonts w:eastAsia="Arial" w:cs="Arial" w:ascii="Arial" w:hAnsi="Arial"/>
        </w:rPr>
        <w:t xml:space="preserve">  </w:t>
      </w:r>
      <w:r>
        <w:rPr>
          <w:rFonts w:cs="Arial" w:ascii="Arial" w:hAnsi="Arial"/>
        </w:rPr>
        <w:t>Первый шаг к сознательному построению характера заключается в сознательном выборе того, о чем мы хотим думать. Потом необходимо упорно думать об избранном качестве. Очень скоро появится стремление проявлять это качество, затем это станет вашей привычкой. В следующей жизни эта привычка преобразуется в свойство характера. Мысль создает характер. Характер создает судьбу.</w:t>
        <w:tab/>
      </w:r>
    </w:p>
    <w:p>
      <w:pPr>
        <w:pStyle w:val="HTML1"/>
        <w:rPr>
          <w:rFonts w:ascii="Arial" w:hAnsi="Arial" w:cs="Arial"/>
        </w:rPr>
      </w:pPr>
      <w:r>
        <w:rPr>
          <w:rFonts w:eastAsia="Arial" w:cs="Arial" w:ascii="Arial" w:hAnsi="Arial"/>
        </w:rPr>
        <w:t xml:space="preserve">  </w:t>
      </w:r>
      <w:r>
        <w:rPr>
          <w:rFonts w:cs="Arial" w:ascii="Arial" w:hAnsi="Arial"/>
        </w:rPr>
        <w:t>Нашей деятельностью - нашим воздействием на других, мы вызываем равноценное обратное действие на самих себя. Счастье, изливаемое на других, дает счастье, обратно устремляющееся на нас. Страдание, причиненное другим, вызовет такое же страдание для нас.</w:t>
        <w:tab/>
      </w:r>
    </w:p>
    <w:p>
      <w:pPr>
        <w:pStyle w:val="HTML1"/>
        <w:rPr>
          <w:rFonts w:ascii="Arial" w:hAnsi="Arial" w:cs="Arial"/>
        </w:rPr>
      </w:pPr>
      <w:r>
        <w:rPr>
          <w:rFonts w:eastAsia="Arial" w:cs="Arial" w:ascii="Arial" w:hAnsi="Arial"/>
        </w:rPr>
        <w:t xml:space="preserve">  </w:t>
      </w:r>
      <w:r>
        <w:rPr>
          <w:rFonts w:cs="Arial" w:ascii="Arial" w:hAnsi="Arial"/>
        </w:rPr>
        <w:t>“</w:t>
      </w:r>
      <w:r>
        <w:rPr>
          <w:rFonts w:cs="Arial" w:ascii="Arial" w:hAnsi="Arial"/>
        </w:rPr>
        <w:t>Воистину человек создается мыслью - то, о чем он думает в одной жизни, тем он становится в другой”.</w:t>
        <w:tab/>
        <w:t xml:space="preserve">                                    Упанишады</w:t>
      </w:r>
    </w:p>
    <w:p>
      <w:pPr>
        <w:pStyle w:val="HTML1"/>
        <w:rPr>
          <w:rFonts w:ascii="Arial" w:hAnsi="Arial" w:cs="Arial"/>
        </w:rPr>
      </w:pPr>
      <w:r>
        <w:rPr>
          <w:rFonts w:cs="Arial" w:ascii="Arial" w:hAnsi="Arial"/>
        </w:rPr>
        <w:t>И еще:</w:t>
        <w:tab/>
      </w:r>
    </w:p>
    <w:p>
      <w:pPr>
        <w:pStyle w:val="HTML1"/>
        <w:rPr>
          <w:rFonts w:ascii="Arial" w:hAnsi="Arial" w:cs="Arial"/>
        </w:rPr>
      </w:pPr>
      <w:r>
        <w:rPr>
          <w:rFonts w:cs="Arial" w:ascii="Arial" w:hAnsi="Arial"/>
        </w:rPr>
        <w:t>“</w:t>
      </w:r>
      <w:r>
        <w:rPr>
          <w:rFonts w:cs="Arial" w:ascii="Arial" w:hAnsi="Arial"/>
        </w:rPr>
        <w:t xml:space="preserve">Воистину человек есть создание желаний своих, каково его желание, такова его мысль, какова его мысль, таково его действие, подобно тому, как он действует, так он и достигает”. </w:t>
      </w:r>
    </w:p>
    <w:p>
      <w:pPr>
        <w:pStyle w:val="HTML1"/>
        <w:rPr>
          <w:rFonts w:ascii="Arial" w:hAnsi="Arial" w:cs="Arial"/>
        </w:rPr>
      </w:pPr>
      <w:r>
        <w:rPr>
          <w:rFonts w:eastAsia="Arial" w:cs="Arial" w:ascii="Arial" w:hAnsi="Arial"/>
        </w:rPr>
        <w:t xml:space="preserve">   </w:t>
      </w:r>
      <w:r>
        <w:rPr>
          <w:rFonts w:cs="Arial" w:ascii="Arial" w:hAnsi="Arial"/>
        </w:rPr>
        <w:t>Упанишады.</w:t>
        <w:tab/>
      </w:r>
    </w:p>
    <w:p>
      <w:pPr>
        <w:pStyle w:val="HTML1"/>
        <w:rPr>
          <w:rFonts w:ascii="Arial" w:hAnsi="Arial" w:cs="Arial"/>
        </w:rPr>
      </w:pPr>
      <w:r>
        <w:rPr>
          <w:rFonts w:cs="Arial" w:ascii="Arial" w:hAnsi="Arial"/>
        </w:rPr>
        <w:t>Из священных Писаний парсов:</w:t>
        <w:tab/>
      </w:r>
    </w:p>
    <w:p>
      <w:pPr>
        <w:pStyle w:val="HTML1"/>
        <w:rPr>
          <w:rFonts w:ascii="Arial" w:hAnsi="Arial" w:cs="Arial"/>
        </w:rPr>
      </w:pPr>
      <w:r>
        <w:rPr>
          <w:rFonts w:cs="Arial" w:ascii="Arial" w:hAnsi="Arial"/>
        </w:rPr>
        <w:t>“</w:t>
      </w:r>
      <w:r>
        <w:rPr>
          <w:rFonts w:cs="Arial" w:ascii="Arial" w:hAnsi="Arial"/>
        </w:rPr>
        <w:t>Злого ожидает долгая скорбь, праведного ждут награда и счастье.”</w:t>
        <w:tab/>
      </w:r>
    </w:p>
    <w:p>
      <w:pPr>
        <w:pStyle w:val="HTML1"/>
        <w:rPr>
          <w:rFonts w:ascii="Arial" w:hAnsi="Arial" w:cs="Arial"/>
        </w:rPr>
      </w:pPr>
      <w:r>
        <w:rPr>
          <w:rFonts w:cs="Arial" w:ascii="Arial" w:hAnsi="Arial"/>
        </w:rPr>
        <w:t>Из еврейских Священных Писаний:</w:t>
        <w:tab/>
      </w:r>
    </w:p>
    <w:p>
      <w:pPr>
        <w:pStyle w:val="HTML1"/>
        <w:rPr>
          <w:rFonts w:ascii="Arial" w:hAnsi="Arial" w:cs="Arial"/>
        </w:rPr>
      </w:pPr>
      <w:r>
        <w:rPr>
          <w:rFonts w:cs="Arial" w:ascii="Arial" w:hAnsi="Arial"/>
        </w:rPr>
        <w:t>“</w:t>
      </w:r>
      <w:r>
        <w:rPr>
          <w:rFonts w:cs="Arial" w:ascii="Arial" w:hAnsi="Arial"/>
        </w:rPr>
        <w:t>Кто прольет кровь человеческую, того кровь прольется рукою человека”.</w:t>
        <w:tab/>
      </w:r>
    </w:p>
    <w:p>
      <w:pPr>
        <w:pStyle w:val="HTML1"/>
        <w:rPr>
          <w:rFonts w:ascii="Arial" w:hAnsi="Arial" w:cs="Arial"/>
        </w:rPr>
      </w:pPr>
      <w:r>
        <w:rPr>
          <w:rFonts w:eastAsia="Arial" w:cs="Arial" w:ascii="Arial" w:hAnsi="Arial"/>
        </w:rPr>
        <w:t xml:space="preserve">                </w:t>
      </w:r>
      <w:r>
        <w:rPr>
          <w:rFonts w:cs="Arial" w:ascii="Arial" w:hAnsi="Arial"/>
        </w:rPr>
        <w:t>Книга Бытия.</w:t>
        <w:tab/>
        <w:tab/>
        <w:tab/>
        <w:tab/>
      </w:r>
    </w:p>
    <w:p>
      <w:pPr>
        <w:pStyle w:val="HTML1"/>
        <w:rPr>
          <w:rFonts w:ascii="Arial" w:hAnsi="Arial" w:cs="Arial"/>
        </w:rPr>
      </w:pPr>
      <w:r>
        <w:rPr>
          <w:rFonts w:cs="Arial" w:ascii="Arial" w:hAnsi="Arial"/>
        </w:rPr>
        <w:t>“</w:t>
      </w:r>
      <w:r>
        <w:rPr>
          <w:rFonts w:cs="Arial" w:ascii="Arial" w:hAnsi="Arial"/>
        </w:rPr>
        <w:t>Кто роет яму, тот упадет в нее, и кто покатит вверх камень, к тому он воротится “.</w:t>
        <w:tab/>
      </w:r>
    </w:p>
    <w:p>
      <w:pPr>
        <w:pStyle w:val="HTML1"/>
        <w:rPr>
          <w:rFonts w:ascii="Arial" w:hAnsi="Arial" w:cs="Arial"/>
        </w:rPr>
      </w:pPr>
      <w:r>
        <w:rPr>
          <w:rFonts w:eastAsia="Arial" w:cs="Arial" w:ascii="Arial" w:hAnsi="Arial"/>
        </w:rPr>
        <w:t xml:space="preserve">                </w:t>
      </w:r>
      <w:r>
        <w:rPr>
          <w:rFonts w:cs="Arial" w:ascii="Arial" w:hAnsi="Arial"/>
        </w:rPr>
        <w:t>Книга Бытия.</w:t>
        <w:tab/>
      </w:r>
    </w:p>
    <w:p>
      <w:pPr>
        <w:pStyle w:val="HTML1"/>
        <w:rPr>
          <w:rFonts w:ascii="Arial" w:hAnsi="Arial" w:cs="Arial"/>
        </w:rPr>
      </w:pPr>
      <w:r>
        <w:rPr>
          <w:rFonts w:cs="Arial" w:ascii="Arial" w:hAnsi="Arial"/>
        </w:rPr>
        <w:t>“</w:t>
      </w:r>
      <w:r>
        <w:rPr>
          <w:rFonts w:cs="Arial" w:ascii="Arial" w:hAnsi="Arial"/>
        </w:rPr>
        <w:t>Чем кто согрешит, тем и наказывается”.</w:t>
        <w:tab/>
      </w:r>
    </w:p>
    <w:p>
      <w:pPr>
        <w:pStyle w:val="HTML1"/>
        <w:rPr>
          <w:rFonts w:ascii="Arial" w:hAnsi="Arial" w:cs="Arial"/>
        </w:rPr>
      </w:pPr>
      <w:r>
        <w:rPr>
          <w:rFonts w:eastAsia="Arial" w:cs="Arial" w:ascii="Arial" w:hAnsi="Arial"/>
        </w:rPr>
        <w:t xml:space="preserve">                  </w:t>
      </w:r>
      <w:r>
        <w:rPr>
          <w:rFonts w:cs="Arial" w:ascii="Arial" w:hAnsi="Arial"/>
        </w:rPr>
        <w:t>Царь Соломон.</w:t>
        <w:tab/>
      </w:r>
    </w:p>
    <w:p>
      <w:pPr>
        <w:pStyle w:val="HTML1"/>
        <w:rPr>
          <w:rFonts w:ascii="Arial" w:hAnsi="Arial" w:cs="Arial"/>
        </w:rPr>
      </w:pPr>
      <w:r>
        <w:rPr>
          <w:rFonts w:cs="Arial" w:ascii="Arial" w:hAnsi="Arial"/>
        </w:rPr>
        <w:t>Из христианских Священных Писаний:</w:t>
        <w:tab/>
      </w:r>
    </w:p>
    <w:p>
      <w:pPr>
        <w:pStyle w:val="HTML1"/>
        <w:rPr>
          <w:rFonts w:ascii="Arial" w:hAnsi="Arial" w:cs="Arial"/>
        </w:rPr>
      </w:pPr>
      <w:r>
        <w:rPr>
          <w:rFonts w:cs="Arial" w:ascii="Arial" w:hAnsi="Arial"/>
        </w:rPr>
        <w:t>“</w:t>
      </w:r>
      <w:r>
        <w:rPr>
          <w:rFonts w:eastAsia="Arial" w:cs="Arial" w:ascii="Arial" w:hAnsi="Arial"/>
        </w:rPr>
        <w:t xml:space="preserve"> </w:t>
      </w:r>
      <w:r>
        <w:rPr>
          <w:rFonts w:cs="Arial" w:ascii="Arial" w:hAnsi="Arial"/>
        </w:rPr>
        <w:t>Не судите, да не судимы будете. Ибо, каким судом судите, таким будете судимы, какою мерою мерите, такою и вам будут мерить“.</w:t>
        <w:tab/>
      </w:r>
    </w:p>
    <w:p>
      <w:pPr>
        <w:pStyle w:val="HTML1"/>
        <w:rPr>
          <w:rFonts w:ascii="Arial" w:hAnsi="Arial" w:cs="Arial"/>
        </w:rPr>
      </w:pPr>
      <w:r>
        <w:rPr>
          <w:rFonts w:eastAsia="Arial" w:cs="Arial" w:ascii="Arial" w:hAnsi="Arial"/>
        </w:rPr>
        <w:t xml:space="preserve">                 </w:t>
      </w:r>
      <w:r>
        <w:rPr>
          <w:rFonts w:cs="Arial" w:ascii="Arial" w:hAnsi="Arial"/>
        </w:rPr>
        <w:t>Евангелие от Матфея.</w:t>
        <w:tab/>
      </w:r>
    </w:p>
    <w:p>
      <w:pPr>
        <w:pStyle w:val="HTML1"/>
        <w:rPr>
          <w:rFonts w:ascii="Arial" w:hAnsi="Arial" w:cs="Arial"/>
        </w:rPr>
      </w:pPr>
      <w:r>
        <w:rPr>
          <w:rFonts w:cs="Arial" w:ascii="Arial" w:hAnsi="Arial"/>
        </w:rPr>
        <w:t>“</w:t>
      </w:r>
      <w:r>
        <w:rPr>
          <w:rFonts w:cs="Arial" w:ascii="Arial" w:hAnsi="Arial"/>
        </w:rPr>
        <w:t xml:space="preserve">И так во всем, как хотите, чтобы с вами поступали люди, так поступайте и вы с ними, ибо это закон”.                                     </w:t>
      </w:r>
    </w:p>
    <w:p>
      <w:pPr>
        <w:pStyle w:val="HTML1"/>
        <w:rPr>
          <w:rFonts w:ascii="Arial" w:hAnsi="Arial" w:cs="Arial"/>
        </w:rPr>
      </w:pPr>
      <w:r>
        <w:rPr>
          <w:rFonts w:cs="Arial" w:ascii="Arial" w:hAnsi="Arial"/>
        </w:rPr>
        <w:t>“</w:t>
      </w:r>
      <w:r>
        <w:rPr>
          <w:rFonts w:cs="Arial" w:ascii="Arial" w:hAnsi="Arial"/>
        </w:rPr>
        <w:t>При сем скажу: кто сеет скупо, тот скупо и пожнет, а кто сеет щедро, тот щедро и пожнет.”</w:t>
        <w:tab/>
      </w:r>
    </w:p>
    <w:p>
      <w:pPr>
        <w:pStyle w:val="HTML1"/>
        <w:rPr>
          <w:rFonts w:ascii="Arial" w:hAnsi="Arial" w:cs="Arial"/>
        </w:rPr>
      </w:pPr>
      <w:r>
        <w:rPr>
          <w:rFonts w:eastAsia="Arial" w:cs="Arial" w:ascii="Arial" w:hAnsi="Arial"/>
        </w:rPr>
        <w:t xml:space="preserve">                        </w:t>
      </w:r>
      <w:r>
        <w:rPr>
          <w:rFonts w:cs="Arial" w:ascii="Arial" w:hAnsi="Arial"/>
        </w:rPr>
        <w:t>Евангелие.</w:t>
        <w:tab/>
      </w:r>
    </w:p>
    <w:p>
      <w:pPr>
        <w:pStyle w:val="HTML1"/>
        <w:rPr>
          <w:rFonts w:ascii="Arial" w:hAnsi="Arial" w:cs="Arial"/>
        </w:rPr>
      </w:pPr>
      <w:r>
        <w:rPr>
          <w:rFonts w:cs="Arial" w:ascii="Arial" w:hAnsi="Arial"/>
        </w:rPr>
        <w:t xml:space="preserve">Надеюсь, я вас убедила. </w:t>
      </w:r>
    </w:p>
    <w:p>
      <w:pPr>
        <w:pStyle w:val="HTML1"/>
        <w:rPr>
          <w:rFonts w:ascii="Arial" w:hAnsi="Arial" w:cs="Arial"/>
        </w:rPr>
      </w:pPr>
      <w:r>
        <w:rPr>
          <w:rFonts w:eastAsia="Arial" w:cs="Arial" w:ascii="Arial" w:hAnsi="Arial"/>
        </w:rPr>
        <w:t xml:space="preserve">  </w:t>
      </w:r>
      <w:r>
        <w:rPr>
          <w:rFonts w:cs="Arial" w:ascii="Arial" w:hAnsi="Arial"/>
        </w:rPr>
        <w:t>Есть еще один вселенский Закон. Закон Жертвы. Ни один мир не может существовать изолированно от другого. Жизнь во Вселенной базируется на взаимообмене, взаимо отдаче, Законе жертвы. Жертвой держится Вселенная. Посмотрите, как этот закон проявлен в природе. Царство минералов жертвует собой для развития царства растений. Растения жертвуют собой для поддержания развития животного мира и, умирая, поддерживают существование минерального царства. Животные, в свою очередь, отдают часть своего питания в виде отправлений минеральному царству и, следовательно, поддерживают растительное царство. Менее развитые животные поддерживают развитие более совершенных видов животного царства. Человек употребляет растения и животных для поддержания развивающейся жизни человеческого царства. Отдает часть своего питания в виде отправлений минеральному царству, значит растительному и животному. Излучая энергию, проявляя энергию чувств, состояний, поддерживает энергозапас астрального мира, проявляя энергию мысли, поддерживает энергозапас ментального плана. Чем более развивается человек, тем более высоко вибрационную, значит, более сильную энергию чувств и мыслей он излучает. Таким образом, происходит круговорот жизни в природе.</w:t>
        <w:tab/>
      </w:r>
    </w:p>
    <w:p>
      <w:pPr>
        <w:pStyle w:val="HTML1"/>
        <w:rPr>
          <w:rFonts w:ascii="Arial" w:hAnsi="Arial" w:cs="Arial"/>
        </w:rPr>
      </w:pPr>
      <w:r>
        <w:rPr>
          <w:rFonts w:eastAsia="Arial" w:cs="Arial" w:ascii="Arial" w:hAnsi="Arial"/>
        </w:rPr>
        <w:t xml:space="preserve">  </w:t>
      </w:r>
      <w:r>
        <w:rPr>
          <w:rFonts w:cs="Arial" w:ascii="Arial" w:hAnsi="Arial"/>
        </w:rPr>
        <w:t>Существует принятая повсеместно ложь, которая утверждает, что есть книги, написанные Богом - Библия, Коран, Тора и другие. Все они написаны людьми. Условно можно сказать, что Богом написана только одна книга - Природа. Читать ее умеет мудрец. Посмотрите, как в этой книге описан Закон жертвы.</w:t>
      </w:r>
    </w:p>
    <w:p>
      <w:pPr>
        <w:pStyle w:val="HTML1"/>
        <w:rPr>
          <w:rFonts w:ascii="Arial" w:hAnsi="Arial" w:cs="Arial"/>
        </w:rPr>
      </w:pPr>
      <w:r>
        <w:rPr>
          <w:rFonts w:eastAsia="Arial" w:cs="Arial" w:ascii="Arial" w:hAnsi="Arial"/>
        </w:rPr>
        <w:t xml:space="preserve">  </w:t>
      </w:r>
      <w:r>
        <w:rPr>
          <w:rFonts w:cs="Arial" w:ascii="Arial" w:hAnsi="Arial"/>
        </w:rPr>
        <w:t>Представьте чистый маленький родник, который дарит всему вокруг идеально чистую воду. Его берега покрыты цветами, к нему слетаются птицы, к нему спешат звери. Слава о нем разносится между людьми. Его любят, к нему стремятся, его оберегают. Он щедро отдает себя и получает взамен много внимания, доброе мнение, заботу, память, благодарность.</w:t>
        <w:tab/>
      </w:r>
    </w:p>
    <w:p>
      <w:pPr>
        <w:pStyle w:val="HTML1"/>
        <w:rPr>
          <w:rFonts w:ascii="Arial" w:hAnsi="Arial" w:cs="Arial"/>
        </w:rPr>
      </w:pPr>
      <w:r>
        <w:rPr>
          <w:rFonts w:eastAsia="Arial" w:cs="Arial" w:ascii="Arial" w:hAnsi="Arial"/>
        </w:rPr>
        <w:t xml:space="preserve">  </w:t>
      </w:r>
      <w:r>
        <w:rPr>
          <w:rFonts w:cs="Arial" w:ascii="Arial" w:hAnsi="Arial"/>
        </w:rPr>
        <w:t>Представьте другой образ - гниющее, стоячее болото. Оно сконцентрировано на себе, оно склонно только потреблять воду подземных ручьев. От того, что вода не отдается, а сохраняется для себя, оно становится зловонным, оно начинает загнивать. Птицы облетают его, звери обходят его стороной, у людей оно вызывает раздражение, стремление его уничтожить. Память о нем тягостна и неприятна.</w:t>
        <w:tab/>
      </w:r>
    </w:p>
    <w:p>
      <w:pPr>
        <w:pStyle w:val="HTML1"/>
        <w:rPr>
          <w:rFonts w:ascii="Arial" w:hAnsi="Arial" w:cs="Arial"/>
        </w:rPr>
      </w:pPr>
      <w:r>
        <w:rPr>
          <w:rFonts w:eastAsia="Arial" w:cs="Arial" w:ascii="Arial" w:hAnsi="Arial"/>
        </w:rPr>
        <w:t xml:space="preserve">  </w:t>
      </w:r>
      <w:r>
        <w:rPr>
          <w:rFonts w:cs="Arial" w:ascii="Arial" w:hAnsi="Arial"/>
        </w:rPr>
        <w:t>Так и с людьми. Если вы - стоячее болото, к вам никто не захочет приближаться. Станьте отдающим родником, вы станете получать любовь, благодарность, внимание, дружбу. Ничего нельзя получить, прежде не отдав. Запомните закон Компенсации - для того чтоб что-то получить, надо что-то отдать.</w:t>
        <w:tab/>
      </w:r>
    </w:p>
    <w:p>
      <w:pPr>
        <w:pStyle w:val="HTML1"/>
        <w:rPr>
          <w:rFonts w:ascii="Arial" w:hAnsi="Arial" w:cs="Arial"/>
        </w:rPr>
      </w:pPr>
      <w:r>
        <w:rPr>
          <w:rFonts w:eastAsia="Arial" w:cs="Arial" w:ascii="Arial" w:hAnsi="Arial"/>
        </w:rPr>
        <w:t xml:space="preserve">  </w:t>
      </w:r>
      <w:r>
        <w:rPr>
          <w:rFonts w:cs="Arial" w:ascii="Arial" w:hAnsi="Arial"/>
        </w:rPr>
        <w:t>Давайте проследим этапы развивающегося сознания человека.</w:t>
        <w:tab/>
      </w:r>
    </w:p>
    <w:p>
      <w:pPr>
        <w:pStyle w:val="HTML1"/>
        <w:rPr>
          <w:rFonts w:ascii="Arial" w:hAnsi="Arial" w:cs="Arial"/>
        </w:rPr>
      </w:pPr>
      <w:r>
        <w:rPr>
          <w:rFonts w:eastAsia="Arial" w:cs="Arial" w:ascii="Arial" w:hAnsi="Arial"/>
        </w:rPr>
        <w:t xml:space="preserve">  </w:t>
      </w:r>
      <w:r>
        <w:rPr>
          <w:rFonts w:cs="Arial" w:ascii="Arial" w:hAnsi="Arial"/>
        </w:rPr>
        <w:t>Вначале чувствами, поступками и мыслями человека управляет инстинкт. Три инстинктивных желания заставляют человека чувствовать удовлетворение, когда они удовлетворены и заставляют чувствовать злобу, агрессию, зависть, подавленность, тревогу, когда они не удовлетворяются. Это - желание физической безопасности (экономической стабильности), желание удовлетворить половой инстинкт и желание чувствовать вокруг себя безопасное окружение, т.е. быть в стаде. Маленький, не развитый пока интеллект думает только о том, как удовлетворить эти потребности или как оправдать свои поступки в глазах окружающих.</w:t>
        <w:tab/>
      </w:r>
    </w:p>
    <w:p>
      <w:pPr>
        <w:pStyle w:val="HTML1"/>
        <w:rPr>
          <w:rFonts w:ascii="Arial" w:hAnsi="Arial" w:cs="Arial"/>
        </w:rPr>
      </w:pPr>
      <w:r>
        <w:rPr>
          <w:rFonts w:eastAsia="Arial" w:cs="Arial" w:ascii="Arial" w:hAnsi="Arial"/>
        </w:rPr>
        <w:t xml:space="preserve">  </w:t>
      </w:r>
      <w:r>
        <w:rPr>
          <w:rFonts w:cs="Arial" w:ascii="Arial" w:hAnsi="Arial"/>
        </w:rPr>
        <w:t>Потом, по мере развития, в человеке начинают проявляться чувства более высокие - симпатии, дружественность, любовь. Например: этот человек мне нравится, я ему уступлю. Я подарю лучшее другу, а не возьму себе. Я подавлю инстинктивное желание, потому что так будет лучше для человека мной любимого. Инстинктивные желания всемогущие прежде начинают подавляться более высокой силой - любовью, дружбой, симпатией, развивающейся рассудочностью.</w:t>
        <w:tab/>
      </w:r>
    </w:p>
    <w:p>
      <w:pPr>
        <w:pStyle w:val="HTML1"/>
        <w:rPr>
          <w:rFonts w:ascii="Arial" w:hAnsi="Arial" w:cs="Arial"/>
        </w:rPr>
      </w:pPr>
      <w:r>
        <w:rPr>
          <w:rFonts w:eastAsia="Arial" w:cs="Arial" w:ascii="Arial" w:hAnsi="Arial"/>
        </w:rPr>
        <w:t xml:space="preserve">  </w:t>
      </w:r>
      <w:r>
        <w:rPr>
          <w:rFonts w:cs="Arial" w:ascii="Arial" w:hAnsi="Arial"/>
        </w:rPr>
        <w:t>Но эти подавления инстинктивного, животного проявления пока еще очень выборочны, полностью зависят от эмоционального состояния человека. Инстинктивные проявления такого человека еще очень сильны.</w:t>
        <w:tab/>
      </w:r>
    </w:p>
    <w:p>
      <w:pPr>
        <w:pStyle w:val="HTML1"/>
        <w:rPr>
          <w:rFonts w:ascii="Arial" w:hAnsi="Arial" w:cs="Arial"/>
        </w:rPr>
      </w:pPr>
      <w:r>
        <w:rPr>
          <w:rFonts w:eastAsia="Arial" w:cs="Arial" w:ascii="Arial" w:hAnsi="Arial"/>
        </w:rPr>
        <w:t xml:space="preserve">  </w:t>
      </w:r>
      <w:r>
        <w:rPr>
          <w:rFonts w:cs="Arial" w:ascii="Arial" w:hAnsi="Arial"/>
        </w:rPr>
        <w:t>Медленно, по мере развития человека в нем  формируется более высокая сила - интеллект. Человек много читает, знакомится с культурой, он начинает размышлять о своих проявлениях, понимать, что некоторое его поведение обществом порицается, а  другое поощряется. Он начинает понимать, что есть принятые обществом образцы поведения, которые оно считает идеалом. Другими словами, начинает отличать нравственное поведение от без нравственного. Тогда внутри него возникает могучая сила, высшее управление, разумное управление, которое может запретить инстинктивные желания, облагородить их, т.е. найти допустимые нормы поведения. Эта же сила начинает отслеживать, оценивать возникающие чувства, ощущения. Этот более высокий разум не всегда уже склонен оправдывать собственную злость или зависть. Внутри растет некий прокурорский голос, который мы называем совестью. Вначале он тихий, слабый, быстро уступает нажиму рассудка - хитрого и ловкого  нашего адвоката. Но, со временем, он становится все сильнее, категоричнее, требовательнее. Это уже выросшая, большая совесть. Она всегда стоит на страже нашего поведения. Она не допустит безнравственного поведения, порочного желания. Она, окрепнув, заставляет умолкнуть маленький, хитрый разум. Тогда внутри человека рождается другой ум, называющийся духовный ум. Мы говорим, это проявляется духовная душа. Только тогда человек вправе называться существом духовным, т.е. высоконравственным, склонным к отдаче, к милосердию, состраданию. Тогда меняется полностью ориентация человека. Раньше он видел, чувствовал только себя, свои потребности, желания. У него было искаженное представление о себе, преувеличенное мнение о своей ценности для других, фантазии о своих мнимых достоинствах. Других он не видел, не чувствовал, достоинств других не мог заметить т.к. все внимание было обращено только на себя.</w:t>
        <w:tab/>
      </w:r>
    </w:p>
    <w:p>
      <w:pPr>
        <w:pStyle w:val="HTML1"/>
        <w:rPr>
          <w:rFonts w:ascii="Arial" w:hAnsi="Arial" w:cs="Arial"/>
        </w:rPr>
      </w:pPr>
      <w:r>
        <w:rPr>
          <w:rFonts w:eastAsia="Arial" w:cs="Arial" w:ascii="Arial" w:hAnsi="Arial"/>
        </w:rPr>
        <w:t xml:space="preserve">  </w:t>
      </w:r>
      <w:r>
        <w:rPr>
          <w:rFonts w:cs="Arial" w:ascii="Arial" w:hAnsi="Arial"/>
        </w:rPr>
        <w:t>Сейчас его внимание обращено от себя к другим. Другие интересуют его больше, страдания  и радости других трогают его  сильнее. Себя он видит как - бы со стороны, глазами постороннего наблюдателя и потому беспристрастно и строго оценивает. В нем постепенно начинает умирать эгоизм. Эгоизм может жить и развиваться только тогда, когда его подпитывают. Тогда, когда человек восторженно и влюбленно относится к себе, тогда, когда отсутствует  самокритичность и самонаблюдение.</w:t>
        <w:tab/>
      </w:r>
    </w:p>
    <w:p>
      <w:pPr>
        <w:pStyle w:val="HTML1"/>
        <w:rPr>
          <w:rFonts w:ascii="Arial" w:hAnsi="Arial" w:cs="Arial"/>
        </w:rPr>
      </w:pPr>
      <w:r>
        <w:rPr>
          <w:rFonts w:eastAsia="Arial" w:cs="Arial" w:ascii="Arial" w:hAnsi="Arial"/>
        </w:rPr>
        <w:t xml:space="preserve">  </w:t>
      </w:r>
      <w:r>
        <w:rPr>
          <w:rFonts w:cs="Arial" w:ascii="Arial" w:hAnsi="Arial"/>
        </w:rPr>
        <w:t>Пока же масса людей находится на том уровне развития, когда интеллект обременен массой комплексов, слеп относительно своей личности, думает только о достижении тщеславных, амбициозных претензий к жизни и об удовлетворении инстинктивных потребностей. Массовая культура очень низкого уровня, не способна возвысить человека от уровня животного, т.е. инстинктивного разума. Современное искусство, культура, методы педагогики  должны способствовать развитию  человека гуманного, т.е. развитию в нем высшего интеллекта, утвердить в нем человечность.</w:t>
        <w:tab/>
      </w:r>
    </w:p>
    <w:p>
      <w:pPr>
        <w:pStyle w:val="HTML1"/>
        <w:rPr>
          <w:rFonts w:ascii="Arial" w:hAnsi="Arial" w:cs="Arial"/>
        </w:rPr>
      </w:pPr>
      <w:r>
        <w:rPr>
          <w:rFonts w:eastAsia="Arial" w:cs="Arial" w:ascii="Arial" w:hAnsi="Arial"/>
        </w:rPr>
        <w:t xml:space="preserve">  </w:t>
      </w:r>
      <w:r>
        <w:rPr>
          <w:rFonts w:cs="Arial" w:ascii="Arial" w:hAnsi="Arial"/>
        </w:rPr>
        <w:t>Духовный человек значительно выше по уровню развития, чем интеллектуальный человек. Духовность - означает не только способность признать  приоритет человечности над животностью, необходимость полностью  контролировать инстинктивные проявления. Это означает способность признать свою божественность, необходимость контроля своих эгоистичных проявлений. Когда реально начинает проявляться духовная душа, т.е. духовное сознание, она не позволит вам проявляться как существу эгоистичному. Тогда возникает гармоничное существо - здоровое физическое тело, т.к. оно питается только чистой энергией, содержащейся в растениях, совершенная душевная оболочка, т.к. человек воспринимает и излучает высокие энергии высших чувств и эмоций и развитое ментальное тело, способное к мудрости, пониманию, прощению.</w:t>
        <w:tab/>
      </w:r>
    </w:p>
    <w:p>
      <w:pPr>
        <w:pStyle w:val="HTML1"/>
        <w:rPr>
          <w:rFonts w:ascii="Arial" w:hAnsi="Arial" w:cs="Arial"/>
        </w:rPr>
      </w:pPr>
      <w:r>
        <w:rPr>
          <w:rFonts w:eastAsia="Arial" w:cs="Arial" w:ascii="Arial" w:hAnsi="Arial"/>
        </w:rPr>
        <w:t xml:space="preserve">  </w:t>
      </w:r>
      <w:r>
        <w:rPr>
          <w:rFonts w:cs="Arial" w:ascii="Arial" w:hAnsi="Arial"/>
        </w:rPr>
        <w:t>В заключении, хочу сказать вот что: крайне важно, чтоб вы осознали единство жизни и ее непреложный Закон - развитие; множество  существующих самых разных форм жизни, но естественна родственная близость наша с человеческим существом. Эти существа каждому из нас самые близкие, понятные, доступные. Различные внешние признаки этих существ относятся лишь к  их физической оболочке. Различные особенности языка, обычаев, представлений -  это лишь условия  их развития в этой жизни.</w:t>
        <w:tab/>
      </w:r>
    </w:p>
    <w:p>
      <w:pPr>
        <w:pStyle w:val="HTML1"/>
        <w:rPr>
          <w:rFonts w:ascii="Arial" w:hAnsi="Arial" w:cs="Arial"/>
        </w:rPr>
      </w:pPr>
      <w:r>
        <w:rPr>
          <w:rFonts w:eastAsia="Arial" w:cs="Arial" w:ascii="Arial" w:hAnsi="Arial"/>
        </w:rPr>
        <w:t xml:space="preserve">  </w:t>
      </w:r>
      <w:r>
        <w:rPr>
          <w:rFonts w:cs="Arial" w:ascii="Arial" w:hAnsi="Arial"/>
        </w:rPr>
        <w:t>Вселенная - это целостная гармония, в которой должно присутствовать положительное и отрицательное, высокое и низкое. Эволюция жизни совершается благодаря взаимодействию этих противоположных сил. Этот процесс никогда не может прекратиться. Понятия добра и зла -понятия очень относительные. Они все время меняются в соответствии с развитием человечества. Только на очень высоком уровне развития человека к нему приходит понимание того, что жизнь  - это гармония, значит целостность, соединение противоположностей.</w:t>
        <w:tab/>
      </w:r>
    </w:p>
    <w:p>
      <w:pPr>
        <w:pStyle w:val="HTML1"/>
        <w:rPr>
          <w:rFonts w:ascii="Arial" w:hAnsi="Arial" w:cs="Arial"/>
        </w:rPr>
      </w:pPr>
      <w:r>
        <w:rPr>
          <w:rFonts w:eastAsia="Arial" w:cs="Arial" w:ascii="Arial" w:hAnsi="Arial"/>
        </w:rPr>
        <w:t xml:space="preserve">  </w:t>
      </w:r>
      <w:r>
        <w:rPr>
          <w:rFonts w:cs="Arial" w:ascii="Arial" w:hAnsi="Arial"/>
        </w:rPr>
        <w:t>Чаще всего приходится сталкиваться с людьми, которые делят этот мир четко на два цвета - черный и белый. Они обычно очень агрессивны, непримиримы. Все, что входит в систему их ценностей - белое, все другое - черное. Наше отношение к добру и злу отражает только наш духовный уровень. Ни один святой не может так относиться к жизни т.к. ощущает ее гармонию.</w:t>
        <w:tab/>
      </w:r>
    </w:p>
    <w:p>
      <w:pPr>
        <w:pStyle w:val="HTML1"/>
        <w:rPr>
          <w:rFonts w:ascii="Arial" w:hAnsi="Arial" w:cs="Arial"/>
        </w:rPr>
      </w:pPr>
      <w:r>
        <w:rPr>
          <w:rFonts w:eastAsia="Arial" w:cs="Arial" w:ascii="Arial" w:hAnsi="Arial"/>
        </w:rPr>
        <w:t xml:space="preserve">  </w:t>
      </w:r>
      <w:r>
        <w:rPr>
          <w:rFonts w:cs="Arial" w:ascii="Arial" w:hAnsi="Arial"/>
        </w:rPr>
        <w:t>Если жизнь кажется наполненной ненавистью, если люди вокруг раздражают, вызывают подозрение, опасение, страх - проблемы существуют не вокруг вас, а внутри вас. Тогда срочно надо менять себя, и сразу, как по волшебству, изменится мир вокруг вас.</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 xml:space="preserve">ДО  ВСТРЕЧИ В НОВОЙ КНИГЕ. </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sectPr>
      <w:footerReference w:type="default" r:id="rId2"/>
      <w:type w:val="nextPage"/>
      <w:pgSz w:w="11906" w:h="16838"/>
      <w:pgMar w:left="1276" w:right="70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Книга 7</w:t>
      <w:tab/>
      <w:tab/>
    </w:r>
    <w:r>
      <w:rPr/>
      <w:fldChar w:fldCharType="begin"/>
    </w:r>
    <w:r>
      <w:rPr/>
      <w:instrText xml:space="preserve"> PAGE </w:instrText>
    </w:r>
    <w:r>
      <w:rPr/>
      <w:fldChar w:fldCharType="separate"/>
    </w:r>
    <w:r>
      <w:rPr/>
      <w:t>4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4:19:00Z</dcterms:created>
  <dc:creator>Валяевы</dc:creator>
  <dc:description/>
  <dc:language>en-US</dc:language>
  <cp:lastModifiedBy>Валяевы</cp:lastModifiedBy>
  <dcterms:modified xsi:type="dcterms:W3CDTF">2010-02-27T04:19:00Z</dcterms:modified>
  <cp:revision>2</cp:revision>
  <dc:subject/>
  <dc:title/>
</cp:coreProperties>
</file>