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Arial" w:hAnsi="Arial" w:cs="Arial"/>
        </w:rPr>
      </w:pPr>
      <w:r>
        <w:rPr>
          <w:rFonts w:eastAsia="Arial" w:cs="Arial" w:ascii="Arial" w:hAnsi="Arial"/>
        </w:rPr>
        <w:t xml:space="preserve">   </w:t>
      </w:r>
      <w:r>
        <w:rPr>
          <w:rFonts w:cs="Arial" w:ascii="Arial" w:hAnsi="Arial"/>
        </w:rPr>
        <w:t>К Н И Г А  Ш Е С Т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 xml:space="preserve">ЗАКОН ИЕРАРХИИ. ПЛАНЕТАРНАЯ ИЕРАРХИЯ. ШАМБАЛА. СТАДИИ ЭВОЛЮЦИИ СОЗНАНИЯ ЧЕЛОВЕКА- УЧЕНИЧЕСТВО, ОТ ПЕРВОГО ПОСВЯЩЕНИЯ К ПЯТОМУ ПОСВЯЩЕНИЮ. </w:t>
      </w:r>
    </w:p>
    <w:p>
      <w:pPr>
        <w:pStyle w:val="HTML1"/>
        <w:rPr>
          <w:rFonts w:ascii="Arial" w:hAnsi="Arial" w:cs="Arial"/>
        </w:rPr>
      </w:pPr>
      <w:r>
        <w:rPr>
          <w:rFonts w:eastAsia="Arial" w:cs="Arial" w:ascii="Arial" w:hAnsi="Arial"/>
        </w:rPr>
        <w:t xml:space="preserve">   </w:t>
      </w:r>
      <w:r>
        <w:rPr>
          <w:rFonts w:cs="Arial" w:ascii="Arial" w:hAnsi="Arial"/>
        </w:rPr>
        <w:tab/>
        <w:t xml:space="preserve"> </w:t>
        <w:tab/>
        <w:t xml:space="preserve">   </w:t>
      </w:r>
    </w:p>
    <w:p>
      <w:pPr>
        <w:pStyle w:val="HTML1"/>
        <w:rPr>
          <w:rFonts w:ascii="Arial" w:hAnsi="Arial" w:cs="Arial"/>
        </w:rPr>
      </w:pPr>
      <w:r>
        <w:rPr>
          <w:rFonts w:eastAsia="Arial" w:cs="Arial" w:ascii="Arial" w:hAnsi="Arial"/>
        </w:rPr>
        <w:t xml:space="preserve">   </w:t>
      </w:r>
      <w:r>
        <w:rPr>
          <w:rFonts w:cs="Arial" w:ascii="Arial" w:hAnsi="Arial"/>
        </w:rPr>
        <w:tab/>
        <w:t>Б Е С Е Д А   П Е Р В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Когда я говорила,  что эволюция на Земле проходит через четыре царства,  я упомянула еще одно царство- царство сверхсознания - царство существ и людей,  обладающих таким уровнем сознания,  которое нам  -  людям интеллекта, людям,   которые   только  приближаются  к  духовному сознанию,    кажется  совершенно  невиданным. Я сегодня   буду говорить  об очень пока немногочисленной группе людей на Земле и  о космических существах,  которые направляют земную эволюцию,  о тех о ком, к  сожалению,  пока  очень мало известно жителям этой планеты.</w:t>
      </w:r>
    </w:p>
    <w:p>
      <w:pPr>
        <w:pStyle w:val="HTML1"/>
        <w:rPr>
          <w:rFonts w:ascii="Arial" w:hAnsi="Arial" w:cs="Arial"/>
        </w:rPr>
      </w:pPr>
      <w:r>
        <w:rPr>
          <w:rFonts w:cs="Arial" w:ascii="Arial" w:hAnsi="Arial"/>
        </w:rPr>
        <w:tab/>
        <w:t xml:space="preserve">    Развитие человека есть развитие всех его тел.  Человек обладает вещественным телом,  которое развивается с момента рождения до момента смерти. Он обладает эфирным телом подобно растению, астральным телом, подобно животному, которое совершенствуется, освобождается от животных свойств, от нижней своей природы и приобретает более высокие качества по мере развития человека. Перерастает человек свою природную животную агрессивность, склонность к защите и нападению и медленно и постепенно возникают способность к сочувствию, состраданию, отдаче, к единению и любви.</w:t>
        <w:tab/>
      </w:r>
    </w:p>
    <w:p>
      <w:pPr>
        <w:pStyle w:val="HTML1"/>
        <w:rPr>
          <w:rFonts w:ascii="Arial" w:hAnsi="Arial" w:cs="Arial"/>
        </w:rPr>
      </w:pPr>
      <w:r>
        <w:rPr>
          <w:rFonts w:eastAsia="Arial" w:cs="Arial" w:ascii="Arial" w:hAnsi="Arial"/>
        </w:rPr>
        <w:t xml:space="preserve">    </w:t>
      </w:r>
      <w:r>
        <w:rPr>
          <w:rFonts w:cs="Arial" w:ascii="Arial" w:hAnsi="Arial"/>
        </w:rPr>
        <w:t xml:space="preserve">Но только человеку свойственно медленно развивать способность к разумному поведению в этом мире. Вначале разум его слаб и полностью подчинен животным инстинктам, но по мере  развития  человека, растет способность к размышлению, анализу, пониманию этого мира. Это интеллектуальное сознание. Постепенно начинает в человеке пробуждаться способность к оценке себя, к исследованию и осознанию своих проявлений: поступков, желаний, чувств, мыслей. Это сознание называется самоосознание. С этого рубежа начинает в нем ускоренно развиваться более высокие проявления сознания, которые называются духовной душой. Вначале ее проявления мы почувствуем как уколы совести, как анализ своего поведения без оправдания себя. Духовное сознание, то, которое делает человека могущественным существом, любящим и творческим, развивается довольно медленно. Медленно, потому что после развития предельного,  совершенного интеллекта, далее человек только собственными усилиями, собственным устремлением ума и силой желания расти, развиваться, может достичь следующего уровня развития -  сверхсознания. Проходит очень много воплощений, прежде чем человек  разовьет все ступени сверхразума и превратится в богоподобное существо. </w:t>
        <w:tab/>
      </w:r>
    </w:p>
    <w:p>
      <w:pPr>
        <w:pStyle w:val="HTML1"/>
        <w:rPr>
          <w:rFonts w:ascii="Arial" w:hAnsi="Arial" w:cs="Arial"/>
        </w:rPr>
      </w:pPr>
      <w:r>
        <w:rPr>
          <w:rFonts w:eastAsia="Arial" w:cs="Arial" w:ascii="Arial" w:hAnsi="Arial"/>
        </w:rPr>
        <w:t xml:space="preserve">   </w:t>
      </w:r>
      <w:r>
        <w:rPr>
          <w:rFonts w:cs="Arial" w:ascii="Arial" w:hAnsi="Arial"/>
        </w:rPr>
        <w:t>Душа человеческая развивается в процессе эволюции от животного уровня, до человеческого и далее до богочеловеческого.</w:t>
        <w:tab/>
      </w:r>
    </w:p>
    <w:p>
      <w:pPr>
        <w:pStyle w:val="HTML1"/>
        <w:rPr>
          <w:rFonts w:ascii="Arial" w:hAnsi="Arial" w:cs="Arial"/>
        </w:rPr>
      </w:pPr>
      <w:r>
        <w:rPr>
          <w:rFonts w:eastAsia="Arial" w:cs="Arial" w:ascii="Arial" w:hAnsi="Arial"/>
        </w:rPr>
        <w:t xml:space="preserve">    </w:t>
      </w:r>
      <w:r>
        <w:rPr>
          <w:rFonts w:cs="Arial" w:ascii="Arial" w:hAnsi="Arial"/>
        </w:rPr>
        <w:t>Существует единое духовное начало тождественное у каждого человека. Его называют по- разному - Дух, Монада, Искра Божья. В индуизме по этому поводу говорится так: » Я Атман, который обитает в душе каждого смертного  существа.» Оно бессмертно, в отличие от индивидуальной души человека, которая строится для каждой жизни на базе предыдущих душевных качеств.  Когда человеческая душа  уже достаточно развилась, т.е.  сознание ментального и астрального тел в достаточной степени  развиты, она начинает ощущать призывы, притяжение к духу,  т.е. к божественному сознанию внутри себя. Гурджиев назвал это магнитом,  который возник внутри сознания. В конце духовного развития человека, ментальное тело развито предельно, приобретает сверхразумные свойства, в совершенстве развито тело интуиции, тело астральное  имеет все 7 подпланов, проявляет только способность любить, сопереживать, сострадать, тогда духовная душа соединяется с этой бессмертной частью человека и сама становится бессмертной. Мы говорим, что такая личность достигла бессмертия. Она стала богоподобной. Это и есть цель наших порой непереносимых страданий, наших бесконечных приходов в этот мир, огромного числа инкарнаций - развитие духовного, божественного сознания, которое создаст личность бессмертную, мудрую, способную любить, творить, обладающую космическим всезнанием. На этой вершине человек почти подобен Богу. Он обладает таким сознанием, которое свободно покидает тело, свободно возвращается в него, может дублироваться, создавая ряд астральных оболочек. Влияние на мир его огромно. Он излучает сильнейшую энергию, вибрации этого человека гармонизируют все три мира одновременно, одухотворяют все в этом мире.</w:t>
        <w:tab/>
      </w:r>
    </w:p>
    <w:p>
      <w:pPr>
        <w:pStyle w:val="HTML1"/>
        <w:rPr>
          <w:rFonts w:ascii="Arial" w:hAnsi="Arial" w:cs="Arial"/>
        </w:rPr>
      </w:pPr>
      <w:r>
        <w:rPr>
          <w:rFonts w:eastAsia="Arial" w:cs="Arial" w:ascii="Arial" w:hAnsi="Arial"/>
        </w:rPr>
        <w:t xml:space="preserve">    </w:t>
      </w:r>
      <w:r>
        <w:rPr>
          <w:rFonts w:cs="Arial" w:ascii="Arial" w:hAnsi="Arial"/>
        </w:rPr>
        <w:t>Итак, цель  прихода в этот мир человека - развитие индивидуального    сознания до состояния космического сознания. Личность, обладающая высочайшим космическим  сознанием, проявляет способность любить этот мир, способность творчески влиять на него. На этой вершине развития человек почти подобен Богу.</w:t>
      </w:r>
    </w:p>
    <w:p>
      <w:pPr>
        <w:pStyle w:val="HTML1"/>
        <w:rPr>
          <w:rFonts w:ascii="Arial" w:hAnsi="Arial" w:cs="Arial"/>
        </w:rPr>
      </w:pPr>
      <w:r>
        <w:rPr>
          <w:rFonts w:eastAsia="Arial" w:cs="Arial" w:ascii="Arial" w:hAnsi="Arial"/>
        </w:rPr>
        <w:t xml:space="preserve"> </w:t>
      </w:r>
      <w:r>
        <w:rPr>
          <w:rFonts w:cs="Arial" w:ascii="Arial" w:hAnsi="Arial"/>
        </w:rPr>
        <w:t>Этим сознанием обладают сверхсущества, принадлежащие к царству сверхлюдей. Это те люди, которые завершили свою духовную эволюцию в пределах нашей планеты, но так как в них развито сочувствие и сострадание к человечеству, многие из них остались здесь с нами,  на планете. Их немного, но постепенно становится все больше и больше.</w:t>
        <w:tab/>
      </w:r>
    </w:p>
    <w:p>
      <w:pPr>
        <w:pStyle w:val="HTML1"/>
        <w:rPr>
          <w:rFonts w:ascii="Arial" w:hAnsi="Arial" w:cs="Arial"/>
        </w:rPr>
      </w:pPr>
      <w:r>
        <w:rPr>
          <w:rFonts w:cs="Arial" w:ascii="Arial" w:hAnsi="Arial"/>
        </w:rPr>
        <w:t>Имена некоторых из них известны человечеству. Некоторых из них человечество обожествило, например Иисуса, Будду, Кришну. Но это люди, достигшие предела человеческого развития в условиях Земли. Человеческая память хранит сведения о том, что подобные люди появлялись на Земле. Но есть еще более высокие существа, не земного происхождения, о которых человечество тоже знает.</w:t>
        <w:tab/>
      </w:r>
    </w:p>
    <w:p>
      <w:pPr>
        <w:pStyle w:val="HTML1"/>
        <w:rPr>
          <w:rFonts w:ascii="Arial" w:hAnsi="Arial" w:cs="Arial"/>
        </w:rPr>
      </w:pPr>
      <w:r>
        <w:rPr>
          <w:rFonts w:cs="Arial" w:ascii="Arial" w:hAnsi="Arial"/>
        </w:rPr>
        <w:t>До  сих  пор во всей планетарной мифологии,  в истории почти каждого народа существуют сведения о том, что боги ходили по земле, что они управляли земной жизнью. Что это?  Фантазии народов? Но это не может быть полностью фантазией. Фантазия человека не может отразить то, что человек никогда не видел, не знал. Она всегда отражает реальность, но может ее приукрасить или исказить. Легенды, мифы в той или иной степени отражают вполне реальное. Народная фантазия  в  мифологической форме  всегда  в  той  или  иной  степени отражает  реальность.</w:t>
        <w:tab/>
      </w:r>
    </w:p>
    <w:p>
      <w:pPr>
        <w:pStyle w:val="HTML1"/>
        <w:rPr>
          <w:rFonts w:ascii="Arial" w:hAnsi="Arial" w:cs="Arial"/>
        </w:rPr>
      </w:pPr>
      <w:r>
        <w:rPr>
          <w:rFonts w:eastAsia="Arial" w:cs="Arial" w:ascii="Arial" w:hAnsi="Arial"/>
        </w:rPr>
        <w:t xml:space="preserve"> </w:t>
      </w:r>
      <w:r>
        <w:rPr>
          <w:rFonts w:cs="Arial" w:ascii="Arial" w:hAnsi="Arial"/>
        </w:rPr>
        <w:t>Здесь, на нашей планете, вполне реально присутствует, курирует и  управляет  всей  планетарной  историей  довольно  многочисленное Братство людей и высших космических существ,  которое Рерихи назвали Белым.  В свое время это Братство было очень малочисленным,  но сейчас все больше и больше людей примыкает к нему. Я буду рассказывать о некоторых из них в других книгах как об основателях религий, учредителях тайных эзотерических школ.  Мы,  к сожалению,  очень мало знаем о них,  и так как мало знаем, не стремимся к контактам с ними,  не понимаем,  что именно эти контакты необходимы  человеку для духовного развития. Знания о реальном и действующем на Земле планетарном правительстве  пока не присутствуют в культуре планеты.</w:t>
        <w:tab/>
        <w:tab/>
      </w:r>
    </w:p>
    <w:p>
      <w:pPr>
        <w:pStyle w:val="HTML1"/>
        <w:rPr>
          <w:rFonts w:ascii="Arial" w:hAnsi="Arial" w:cs="Arial"/>
        </w:rPr>
      </w:pPr>
      <w:r>
        <w:rPr>
          <w:rFonts w:cs="Arial" w:ascii="Arial" w:hAnsi="Arial"/>
        </w:rPr>
        <w:t>Когда  человек говорит о высшем,  он обращается к Богу - некому таинственному существу, о котором тоже реально мало что представляет.</w:t>
      </w:r>
    </w:p>
    <w:p>
      <w:pPr>
        <w:pStyle w:val="HTML1"/>
        <w:rPr>
          <w:rFonts w:ascii="Arial" w:hAnsi="Arial" w:cs="Arial"/>
        </w:rPr>
      </w:pPr>
      <w:r>
        <w:rPr>
          <w:rFonts w:eastAsia="Arial" w:cs="Arial" w:ascii="Arial" w:hAnsi="Arial"/>
        </w:rPr>
        <w:t xml:space="preserve">    </w:t>
      </w:r>
      <w:r>
        <w:rPr>
          <w:rFonts w:cs="Arial" w:ascii="Arial" w:hAnsi="Arial"/>
        </w:rPr>
        <w:tab/>
        <w:t xml:space="preserve"> Я прекрасно понимаю, что говорить о существующем планетарном высшем органе управления не просто сложно. Очень трудно изменить установившиеся взгляды и церковные и научные на реальность. Ограниченные ортодоксальные взгляды и научные и религиозные осаждают нас со всех сторон, разделяя  людей. Ваш рассудок – вот препятствие, которое должна преодолеть всякая истина, прежде чем она станет признаваться вами верной. Но давайте вначале признаем очевидный факт - священник и  посвященный находятся в конфликте друг с другом в настоящее время. Священник несет традиции древности, чаще всего уже утерявшие те знания, которые сделали их в прошлом  реальными.  Реформаторы, пророки, провозглашающие новые знания, конечно, будут восприняты  любой церковью, как враги, конкуренты, еретики, посланники сатаны. Поэтому всякое новое знание всегда воспринимается с трудом, всегда оно вызывает отрицание. Потому что новая истина слишком мощна, непривычна, недоступна для  зомбированных устаревшими догмами людей. Очень надеюсь на то, что книги подобные этой, не читают  зомбированные церковью люди. В начале двадцатого века в России жил поэт Максимилиан Волошин. У него есть такое выражение: «Бойтесь быть изнасилованными церковь.» В России сейчас много  изнасилованных  церковью людей.</w:t>
        <w:tab/>
        <w:tab/>
      </w:r>
    </w:p>
    <w:p>
      <w:pPr>
        <w:pStyle w:val="HTML1"/>
        <w:rPr>
          <w:rFonts w:ascii="Arial" w:hAnsi="Arial" w:cs="Arial"/>
        </w:rPr>
      </w:pPr>
      <w:r>
        <w:rPr>
          <w:rFonts w:eastAsia="Arial" w:cs="Arial" w:ascii="Arial" w:hAnsi="Arial"/>
        </w:rPr>
        <w:t xml:space="preserve">  </w:t>
      </w:r>
      <w:r>
        <w:rPr>
          <w:rFonts w:cs="Arial" w:ascii="Arial" w:hAnsi="Arial"/>
        </w:rPr>
        <w:t xml:space="preserve">Главной причиной, не позволяющей ученым признать сознательных космических существ, так же как и духов природы, является их материализм. Наше общество, придерживаясь материалистической идеологии, не верит в существование вокруг нас других сознательных Существ. Некоторые спиритуалисты верят только в духов умерших. Но это только результат всеобщего невежества. </w:t>
      </w:r>
    </w:p>
    <w:p>
      <w:pPr>
        <w:pStyle w:val="HTML1"/>
        <w:rPr>
          <w:rFonts w:ascii="Arial" w:hAnsi="Arial" w:cs="Arial"/>
        </w:rPr>
      </w:pPr>
      <w:r>
        <w:rPr>
          <w:rFonts w:eastAsia="Arial" w:cs="Arial" w:ascii="Arial" w:hAnsi="Arial"/>
        </w:rPr>
        <w:t xml:space="preserve"> </w:t>
      </w:r>
      <w:r>
        <w:rPr>
          <w:rFonts w:cs="Arial" w:ascii="Arial" w:hAnsi="Arial"/>
        </w:rPr>
        <w:tab/>
        <w:t xml:space="preserve">Е.П. Блаватская В своей книге « Тайная доктрина» писала, что весь Космос руководим, контролируем почти бесконечными сериями Иерархий сознательных Существ, из которых каждая имеет предназначенную миссию. </w:t>
      </w:r>
    </w:p>
    <w:p>
      <w:pPr>
        <w:pStyle w:val="HTML1"/>
        <w:rPr>
          <w:rFonts w:ascii="Arial" w:hAnsi="Arial" w:cs="Arial"/>
        </w:rPr>
      </w:pPr>
      <w:r>
        <w:rPr>
          <w:rFonts w:eastAsia="Arial" w:cs="Arial" w:ascii="Arial" w:hAnsi="Arial"/>
        </w:rPr>
        <w:t xml:space="preserve">  </w:t>
      </w:r>
      <w:r>
        <w:rPr>
          <w:rFonts w:cs="Arial" w:ascii="Arial" w:hAnsi="Arial"/>
        </w:rPr>
        <w:t>Впервые о высших Учителях, об Иерархии и Шамболе стали говорить представители теософского общества.</w:t>
      </w:r>
    </w:p>
    <w:p>
      <w:pPr>
        <w:pStyle w:val="HTML1"/>
        <w:rPr>
          <w:rFonts w:ascii="Arial" w:hAnsi="Arial" w:cs="Arial"/>
        </w:rPr>
      </w:pPr>
      <w:r>
        <w:rPr>
          <w:rFonts w:cs="Arial" w:ascii="Arial" w:hAnsi="Arial"/>
        </w:rPr>
        <w:tab/>
        <w:t>Основные идеи теософского общества:</w:t>
        <w:tab/>
      </w:r>
    </w:p>
    <w:p>
      <w:pPr>
        <w:pStyle w:val="HTML1"/>
        <w:rPr>
          <w:rFonts w:ascii="Arial" w:hAnsi="Arial" w:cs="Arial"/>
        </w:rPr>
      </w:pPr>
      <w:r>
        <w:rPr>
          <w:rFonts w:cs="Arial" w:ascii="Arial" w:hAnsi="Arial"/>
        </w:rPr>
        <w:tab/>
        <w:t>1.Человек, будучи божественного происхождения, может познать Бога, жизнь которого заключена в нем, т.е. стать богоподобным существом.</w:t>
        <w:tab/>
      </w:r>
    </w:p>
    <w:p>
      <w:pPr>
        <w:pStyle w:val="HTML1"/>
        <w:rPr>
          <w:rFonts w:ascii="Arial" w:hAnsi="Arial" w:cs="Arial"/>
        </w:rPr>
      </w:pPr>
      <w:r>
        <w:rPr>
          <w:rFonts w:cs="Arial" w:ascii="Arial" w:hAnsi="Arial"/>
        </w:rPr>
        <w:tab/>
        <w:t>2. Существование в мироздании Иерархии разумных существ, к числу которых принадлежит и человечество.</w:t>
      </w:r>
    </w:p>
    <w:p>
      <w:pPr>
        <w:pStyle w:val="HTML1"/>
        <w:rPr>
          <w:rFonts w:ascii="Arial" w:hAnsi="Arial" w:cs="Arial"/>
        </w:rPr>
      </w:pPr>
      <w:r>
        <w:rPr>
          <w:rFonts w:cs="Arial" w:ascii="Arial" w:hAnsi="Arial"/>
        </w:rPr>
        <w:t>3.Постепенное  развитие  сознания человечества путем перевоплощения.</w:t>
      </w:r>
    </w:p>
    <w:p>
      <w:pPr>
        <w:pStyle w:val="HTML1"/>
        <w:rPr>
          <w:rFonts w:ascii="Arial" w:hAnsi="Arial" w:cs="Arial"/>
        </w:rPr>
      </w:pPr>
      <w:r>
        <w:rPr>
          <w:rFonts w:cs="Arial" w:ascii="Arial" w:hAnsi="Arial"/>
        </w:rPr>
        <w:t>4.Развитие сознания под действием Закона кармы.</w:t>
        <w:tab/>
      </w:r>
    </w:p>
    <w:p>
      <w:pPr>
        <w:pStyle w:val="HTML1"/>
        <w:rPr>
          <w:rFonts w:ascii="Arial" w:hAnsi="Arial" w:cs="Arial"/>
        </w:rPr>
      </w:pPr>
      <w:r>
        <w:rPr>
          <w:rFonts w:cs="Arial" w:ascii="Arial" w:hAnsi="Arial"/>
        </w:rPr>
        <w:t>5. Рост сознания человека происходит в среде,  состоящей из трех миров – физического, астрального и ментального.</w:t>
        <w:tab/>
      </w:r>
    </w:p>
    <w:p>
      <w:pPr>
        <w:pStyle w:val="HTML1"/>
        <w:rPr>
          <w:rFonts w:ascii="Arial" w:hAnsi="Arial" w:cs="Arial"/>
        </w:rPr>
      </w:pPr>
      <w:r>
        <w:rPr>
          <w:rFonts w:cs="Arial" w:ascii="Arial" w:hAnsi="Arial"/>
        </w:rPr>
        <w:t>6.Существование Божественных Учителей, сверхлюдей.</w:t>
      </w:r>
    </w:p>
    <w:p>
      <w:pPr>
        <w:pStyle w:val="HTML1"/>
        <w:rPr>
          <w:rFonts w:ascii="Arial" w:hAnsi="Arial" w:cs="Arial"/>
        </w:rPr>
      </w:pPr>
      <w:r>
        <w:rPr>
          <w:rFonts w:cs="Arial" w:ascii="Arial" w:hAnsi="Arial"/>
        </w:rPr>
        <w:tab/>
        <w:t>Вот как говорит об этом А. Безант: » Высшие существа, принадлежащие к нашей расе, но уже закончившие свою 3человеческую эволюцию, составляют то высшее братство, которое содействует и направляет развитие человечества. Эти великие представители человечества, его Учителя, добровольно воплощаются в человеческие тела, чтоб  связать человеческое существование с  сверхчеловеческим.»</w:t>
      </w:r>
    </w:p>
    <w:p>
      <w:pPr>
        <w:pStyle w:val="HTML1"/>
        <w:rPr>
          <w:rFonts w:ascii="Arial" w:hAnsi="Arial" w:cs="Arial"/>
        </w:rPr>
      </w:pPr>
      <w:r>
        <w:rPr>
          <w:rFonts w:cs="Arial" w:ascii="Arial" w:hAnsi="Arial"/>
        </w:rPr>
        <w:tab/>
        <w:t xml:space="preserve">И еще она же: «Человек обретает опыт в низших мирах, с целью господствовать над ними, а в позднейшие времена занять свое место в творческих Иерархиях Вселенной». </w:t>
        <w:tab/>
      </w:r>
    </w:p>
    <w:p>
      <w:pPr>
        <w:pStyle w:val="HTML1"/>
        <w:rPr>
          <w:rFonts w:ascii="Arial" w:hAnsi="Arial" w:cs="Arial"/>
        </w:rPr>
      </w:pPr>
      <w:r>
        <w:rPr>
          <w:rFonts w:eastAsia="Arial" w:cs="Arial" w:ascii="Arial" w:hAnsi="Arial"/>
        </w:rPr>
        <w:t xml:space="preserve">  </w:t>
      </w:r>
      <w:r>
        <w:rPr>
          <w:rFonts w:cs="Arial" w:ascii="Arial" w:hAnsi="Arial"/>
        </w:rPr>
        <w:t>« Благодаря существам, которые приходят на землю сверху, принося с собой новые идеи, близкие к тем, что на небе, работа по улучшению человечества продолжается в течение многих веков.»</w:t>
        <w:tab/>
      </w:r>
    </w:p>
    <w:p>
      <w:pPr>
        <w:pStyle w:val="HTML1"/>
        <w:rPr>
          <w:rFonts w:ascii="Arial" w:hAnsi="Arial" w:cs="Arial"/>
        </w:rPr>
      </w:pPr>
      <w:r>
        <w:rPr>
          <w:rFonts w:eastAsia="Arial" w:cs="Arial" w:ascii="Arial" w:hAnsi="Arial"/>
        </w:rPr>
        <w:t xml:space="preserve">                                      </w:t>
      </w:r>
      <w:r>
        <w:rPr>
          <w:rFonts w:cs="Arial" w:ascii="Arial" w:hAnsi="Arial"/>
        </w:rPr>
        <w:t xml:space="preserve">М. Айванхов      </w:t>
      </w:r>
    </w:p>
    <w:p>
      <w:pPr>
        <w:pStyle w:val="HTML1"/>
        <w:rPr>
          <w:rFonts w:ascii="Arial" w:hAnsi="Arial" w:cs="Arial"/>
        </w:rPr>
      </w:pPr>
      <w:r>
        <w:rPr>
          <w:rFonts w:eastAsia="Arial" w:cs="Arial" w:ascii="Arial" w:hAnsi="Arial"/>
        </w:rPr>
        <w:t xml:space="preserve">    </w:t>
      </w:r>
      <w:r>
        <w:rPr>
          <w:rFonts w:cs="Arial" w:ascii="Arial" w:hAnsi="Arial"/>
        </w:rPr>
        <w:t>Можно с уверенность сказать, что то планетарное человечество, которое существует сейчас на Земле, достаточно развитое, обладающее средним интеллектом, способное к  высокому творчеству - развивалось на планете не самостоятельно. На Земле есть племена, которые пребывают в состоянии родового строя, живут в условиях древнейшего быта. Это бушмены в Африке, туземные племена в Австралии, некоторые племена на юге Индии. Почему эти племена остались на  начальном уровне развития, а остальное человечество в той или иной степени уже проявляет интеллект,  на Земле некоторые представители  уже значительно опередили средне планетарное развитие и являются существами духовными, на земле уже есть гении.</w:t>
      </w:r>
    </w:p>
    <w:p>
      <w:pPr>
        <w:pStyle w:val="HTML1"/>
        <w:rPr>
          <w:rFonts w:ascii="Arial" w:hAnsi="Arial" w:cs="Arial"/>
        </w:rPr>
      </w:pPr>
      <w:r>
        <w:rPr>
          <w:rFonts w:cs="Arial" w:ascii="Arial" w:hAnsi="Arial"/>
        </w:rPr>
        <w:t xml:space="preserve">Вероятно,  для того чтоб будущему исследователю планетарного процесса эволюции стало очевидным то, что руководство, помощь в развитии человечеству является реальностью. </w:t>
        <w:tab/>
      </w:r>
    </w:p>
    <w:p>
      <w:pPr>
        <w:pStyle w:val="HTML1"/>
        <w:rPr>
          <w:rFonts w:ascii="Arial" w:hAnsi="Arial" w:cs="Arial"/>
        </w:rPr>
      </w:pPr>
      <w:r>
        <w:rPr>
          <w:rFonts w:eastAsia="Arial" w:cs="Arial" w:ascii="Arial" w:hAnsi="Arial"/>
        </w:rPr>
        <w:t xml:space="preserve">    </w:t>
      </w:r>
      <w:r>
        <w:rPr>
          <w:rFonts w:cs="Arial" w:ascii="Arial" w:hAnsi="Arial"/>
        </w:rPr>
        <w:t>Обучение человечества происходит так же, как и обучение ребенка в семье. Если ребенка оставить без помощи, без руководства и обучения, то он вырастет неразвитым, полу идиотом. В нем не разовьются те способности и возможности, которые расцветают при умелом воспитании, при помощи и опеки учителей. Прежде всего, развитие этого человека будет проходить крайне медленно, он полностью окажется зависимым от внешних условий, в которых ему придется расти. Дети, выросшие в условиях животного стада, остаются животными, они не развиваются, потому что не было направленного воспитания, руководства.</w:t>
        <w:tab/>
      </w:r>
    </w:p>
    <w:p>
      <w:pPr>
        <w:pStyle w:val="HTML1"/>
        <w:rPr>
          <w:rFonts w:ascii="Arial" w:hAnsi="Arial" w:cs="Arial"/>
        </w:rPr>
      </w:pPr>
      <w:r>
        <w:rPr>
          <w:rFonts w:eastAsia="Arial" w:cs="Arial" w:ascii="Arial" w:hAnsi="Arial"/>
        </w:rPr>
        <w:t xml:space="preserve"> </w:t>
      </w:r>
      <w:r>
        <w:rPr>
          <w:rFonts w:cs="Arial" w:ascii="Arial" w:hAnsi="Arial"/>
        </w:rPr>
        <w:tab/>
        <w:t>Для того, чтоб ускорить  развитие  человеческого существа, необходимо  направленное, умное обучение, помощь.</w:t>
      </w:r>
    </w:p>
    <w:p>
      <w:pPr>
        <w:pStyle w:val="HTML1"/>
        <w:rPr>
          <w:rFonts w:ascii="Arial" w:hAnsi="Arial" w:cs="Arial"/>
        </w:rPr>
      </w:pPr>
      <w:r>
        <w:rPr>
          <w:rFonts w:eastAsia="Arial" w:cs="Arial" w:ascii="Arial" w:hAnsi="Arial"/>
        </w:rPr>
        <w:t xml:space="preserve">    </w:t>
      </w:r>
      <w:r>
        <w:rPr>
          <w:rFonts w:cs="Arial" w:ascii="Arial" w:hAnsi="Arial"/>
        </w:rPr>
        <w:t>Я напомню, что Закон Иерархии - это вселенский Закон, который управляет развитием Вселенной. Все во Вселенной развивается благодаря помощи, опеке более развитых существ. Закон Иерархии утверждает, что Вселенная не развивается хаотично. Существа, обладающие высочайшим космическим сознанием, помогают в развитии эволюции вселенской жизни. За развитие каждой космической структуры отвечает определенная Иерархия. Высшие существа берут на себя ответственность за развитие более низших. Этот закон должен соблюдаться в семье, в обществе, в государстве. Там где нет такого руководства, где нет строгой иерархии и подчинения - там возникает деградация, разрушение.</w:t>
        <w:tab/>
      </w:r>
    </w:p>
    <w:p>
      <w:pPr>
        <w:pStyle w:val="HTML1"/>
        <w:rPr>
          <w:rFonts w:ascii="Arial" w:hAnsi="Arial" w:cs="Arial"/>
        </w:rPr>
      </w:pPr>
      <w:r>
        <w:rPr>
          <w:rFonts w:eastAsia="Arial" w:cs="Arial" w:ascii="Arial" w:hAnsi="Arial"/>
        </w:rPr>
        <w:t xml:space="preserve">    </w:t>
      </w:r>
      <w:r>
        <w:rPr>
          <w:rFonts w:cs="Arial" w:ascii="Arial" w:hAnsi="Arial"/>
        </w:rPr>
        <w:t>Совершенно очевидно, что население нашей планеты не обладает высоким уровнем сознания. Человечество прошло только половину пути своего развития, оно пока эволюционировало не столь уж высоко. Слишком мало еще людей, которые достигли развития предельно развитого интеллекта, гениальности, пророчества и более высоких. Все миры нашей планеты медленно развиваются вместе с земным человечеством в процессе эволюции. Чем больше на планете будет людей добрых, сердечных, миролюбивых, тем более населены будут высшие подпланы астрального мира. Когда большинство людей разовьют ментальное тело, тогда на планете возникнет ментальный мир, в котором будет находиться много людей, живущих там после смерти в физическом плане планеты.  Тогда возникнет то, что Вернадский назвал Ноосферой. Пока можно говорить о том, наша планета  имеет астральный план,  в котором  преобладает население нижних и средних подпланов. Есть медленно развивающийся ментальный  мир. В нем тоже преимущественно население пребывает в нижних подпланах. И есть эфирный подплан Земли, который создает биополе. Если представить Землю единым организмом, то можно сказать, что этот космический организм имеет физическое тело, имеет эфирное тело т.е. биополе Земли, имеет развивающееся астральное тело (астральный план Земли) и развивающееся ментальное тело(ментальный план Земли). Таким образом, Земля не является “священной планетой“, не достигла своего духовного расцвета, потому что человечество еще молодое, еще только развивает свой интеллект и в целом, находится на среднем уровне эволюционного развития.</w:t>
        <w:tab/>
      </w:r>
    </w:p>
    <w:p>
      <w:pPr>
        <w:pStyle w:val="HTML1"/>
        <w:rPr>
          <w:rFonts w:ascii="Arial" w:hAnsi="Arial" w:cs="Arial"/>
        </w:rPr>
      </w:pPr>
      <w:r>
        <w:rPr>
          <w:rFonts w:cs="Arial" w:ascii="Arial" w:hAnsi="Arial"/>
        </w:rPr>
        <w:t>В  древних эзотерических источниках говорится о том, что во Вселенной находятся звезды, например Орион,  Сириус и в нашей солнечной системе есть такие планеты, на которых  существуют более развитые цивилизации с очень высоким сознанием. В трудах Е.П.Блаватской и Рерихов говорится, что Венера гораздо выше по уровню развития, чем Земля. В более глубокой эзотерической литературе есть сведения о влиянии и кураторстве космических цивилизаций с Ориона и Сириуса. Вообще, в тайной эзотерической литературе, сведения которой передаются только  людям достигшим высших  степеней посвящения, всегда упоминается о том, что эволюционные процессы на Земле проходили при помощи свыше, под руководством высших существ.</w:t>
        <w:tab/>
        <w:tab/>
      </w:r>
    </w:p>
    <w:p>
      <w:pPr>
        <w:pStyle w:val="HTML1"/>
        <w:rPr>
          <w:rFonts w:ascii="Arial" w:hAnsi="Arial" w:cs="Arial"/>
        </w:rPr>
      </w:pPr>
      <w:r>
        <w:rPr>
          <w:rFonts w:cs="Arial" w:ascii="Arial" w:hAnsi="Arial"/>
        </w:rPr>
        <w:t>Эволюция планетарного населения</w:t>
        <w:tab/>
        <w:t>проходит под управлением высших существ, имеющих гораздо более высокое сознание, обладающих могуществом.</w:t>
      </w:r>
    </w:p>
    <w:p>
      <w:pPr>
        <w:pStyle w:val="HTML1"/>
        <w:rPr>
          <w:rFonts w:ascii="Arial" w:hAnsi="Arial" w:cs="Arial"/>
        </w:rPr>
      </w:pPr>
      <w:r>
        <w:rPr>
          <w:rFonts w:eastAsia="Arial" w:cs="Arial" w:ascii="Arial" w:hAnsi="Arial"/>
        </w:rPr>
        <w:t xml:space="preserve">    </w:t>
      </w:r>
      <w:r>
        <w:rPr>
          <w:rFonts w:cs="Arial" w:ascii="Arial" w:hAnsi="Arial"/>
        </w:rPr>
        <w:t>Тибетские древние источники утверждают, что 18 млн. лет тому назад на Землю было направлено несколько существ для ускорения эволюционного процесса жизни на ней,  для помощи человечеству в его развитии. Утверждается, что прибыли они к нам с Венеры и что было их семь. О них, о космических наставниках, о существовании некоего космического ордена или Белого Братства, как их называли Рерихи, упоминается в самых древних духовных источниках Индии в Ригведах. О них упоминается и в Ветхом Завете.  Их называют по-разному: дэвы, архангелы, космические силы, космическая Иерархия, лестница Иакова.</w:t>
        <w:tab/>
      </w:r>
    </w:p>
    <w:p>
      <w:pPr>
        <w:pStyle w:val="HTML1"/>
        <w:rPr>
          <w:rFonts w:ascii="Arial" w:hAnsi="Arial" w:cs="Arial"/>
        </w:rPr>
      </w:pPr>
      <w:r>
        <w:rPr>
          <w:rFonts w:eastAsia="Arial" w:cs="Arial" w:ascii="Arial" w:hAnsi="Arial"/>
        </w:rPr>
        <w:t xml:space="preserve">    </w:t>
      </w:r>
      <w:r>
        <w:rPr>
          <w:rFonts w:cs="Arial" w:ascii="Arial" w:hAnsi="Arial"/>
        </w:rPr>
        <w:t xml:space="preserve">Конечно, эти существа обладают огромным уровнем сознания и могуществом, которые гораздо выше сознания и могущества людей, достигших предельного уровня развития для человека земли. Их власть и сила отражены практически во всех древних традициях. В Ветхом Завете  говорится о покровительстве архангела Михаила, о могуществе ангела с которым общался Моисей. “Архангел, ангел“ - это лишь термин, определяющий могущество высших существ  на языке  древних иудеев. Всегда, во все времена этих существ обожествляли, и, конечно, это не могло быть иначе. Для человека - они божественные существа, обладающие невообразимым могуществом. Мы отличаемся от них так же, как от нас отличается, предположим, низшее животное. Абсолютно во всех древнейших мифологиях - греческих, римских, индийских - есть свидетельства о том, что на Землю время от времени прибывают Боги. Об этом же напоминают наскальные рисунки, мифы народов не одно тысячелетие. </w:t>
        <w:tab/>
        <w:t>Были времена, когда они воплощались в человеческие тела и присутствовали на Земле в качестве жрецов, царей, вождей, носителей знаний, создателей древних искусств, первичных религий. Так утверждает Е.П.Блаватская в своем труде “Тайная доктрина”.</w:t>
        <w:tab/>
      </w:r>
    </w:p>
    <w:p>
      <w:pPr>
        <w:pStyle w:val="HTML1"/>
        <w:rPr>
          <w:rFonts w:ascii="Arial" w:hAnsi="Arial" w:cs="Arial"/>
        </w:rPr>
      </w:pPr>
      <w:r>
        <w:rPr>
          <w:rFonts w:eastAsia="Arial" w:cs="Arial" w:ascii="Arial" w:hAnsi="Arial"/>
        </w:rPr>
        <w:t xml:space="preserve">  </w:t>
      </w:r>
      <w:r>
        <w:rPr>
          <w:rFonts w:cs="Arial" w:ascii="Arial" w:hAnsi="Arial"/>
        </w:rPr>
        <w:t>Учение живой этики говорит о том, что в Космосе существует Иерархия Светлых Сил, уходящая в бесконечность. К ней принадлежат Великие Учителя человечества. На протяжении всей истории нашей планеты Они многократно воплощались на Земле для оказания помощи ее человечеству. Помощь заключалась в том, что великие учителя  создавали пути для продвижения человеческого сознания, передавали людям знания законов Космоса и нравственных установок, которые являются основой духовной эволюции человечества. Каждый раз передача знаний осуществлялась с учетом уровня развития человечества в форме доступной его сознанию. В древности – в форме религий, позднее – в форме религиозно - философских доктрин. Все великие знания, полученные в древности, были получены нашими предками от наших Старших Братьев. В книге « эзотерический взгляд на мировые религии» я буду рассказывать именно об этом. Как последовательно формировался  процесс развития человеческого сознания, какие знания передавались каждому основателю древних религий.</w:t>
        <w:tab/>
      </w:r>
    </w:p>
    <w:p>
      <w:pPr>
        <w:pStyle w:val="HTML1"/>
        <w:rPr>
          <w:rFonts w:ascii="Arial" w:hAnsi="Arial" w:cs="Arial"/>
        </w:rPr>
      </w:pPr>
      <w:r>
        <w:rPr>
          <w:rFonts w:cs="Arial" w:ascii="Arial" w:hAnsi="Arial"/>
        </w:rPr>
        <w:tab/>
        <w:t>В Бхагават – гите говорится :»Когда дхарма( праведность, закон) ослабевает, когда адхарма( несправедливость и беззаконие) усиливается, тогда прихожу я сам для защиты добра и уничтожения зла, для утверждения дхармы. Я  (Кришна) рождаюсь из века в век.»</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В Т О Р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Закон Иерархии утверждает, что Вселенная не развивается хаотично. Существа, обладающие высочайшим космическим сознанием, помогают в развитии эволюции вселенской жизни. За развитие каждой космической структуры отвечает определенная Иерархия.</w:t>
      </w:r>
    </w:p>
    <w:p>
      <w:pPr>
        <w:pStyle w:val="HTML1"/>
        <w:rPr>
          <w:rFonts w:ascii="Arial" w:hAnsi="Arial" w:cs="Arial"/>
        </w:rPr>
      </w:pPr>
      <w:r>
        <w:rPr>
          <w:rFonts w:cs="Arial" w:ascii="Arial" w:hAnsi="Arial"/>
        </w:rPr>
        <w:tab/>
        <w:t>Если мы понаблюдаем нашу земную жизнь, то увидим что,  начиная с животного царства природы, этот закон является первичным. Закону Иерархии подчиняется все абсолютно формы бытия в животном царстве  в мире Природы планеты.   Любая жизненная структура существует и развивается, если она построена по принципам Иерархии, если в ней присутствует  более сильное начало.</w:t>
      </w:r>
    </w:p>
    <w:p>
      <w:pPr>
        <w:pStyle w:val="HTML1"/>
        <w:rPr>
          <w:rFonts w:ascii="Arial" w:hAnsi="Arial" w:cs="Arial"/>
        </w:rPr>
      </w:pPr>
      <w:r>
        <w:rPr>
          <w:rFonts w:eastAsia="Arial" w:cs="Arial" w:ascii="Arial" w:hAnsi="Arial"/>
        </w:rPr>
        <w:t xml:space="preserve">     </w:t>
      </w:r>
      <w:r>
        <w:rPr>
          <w:rFonts w:cs="Arial" w:ascii="Arial" w:hAnsi="Arial"/>
        </w:rPr>
        <w:t>Итак, иерархии существуют во всех реальных структурах бытия. Понятие Иерархии широко применяется практически во всех мистических и философско - религиозных учениях.</w:t>
        <w:tab/>
      </w:r>
    </w:p>
    <w:p>
      <w:pPr>
        <w:pStyle w:val="HTML1"/>
        <w:rPr>
          <w:rFonts w:ascii="Arial" w:hAnsi="Arial" w:cs="Arial"/>
        </w:rPr>
      </w:pPr>
      <w:r>
        <w:rPr>
          <w:rFonts w:eastAsia="Arial" w:cs="Arial" w:ascii="Arial" w:hAnsi="Arial"/>
        </w:rPr>
        <w:t xml:space="preserve">   </w:t>
      </w:r>
      <w:r>
        <w:rPr>
          <w:rFonts w:cs="Arial" w:ascii="Arial" w:hAnsi="Arial"/>
        </w:rPr>
        <w:t>В христианстве Иерархия олицетворяется с небесной Иерархией – лестницей  Иакова: ангелы, архангелы, начала, силы, херувимы, серафимы. Это бесплотные духовные  силы.</w:t>
        <w:tab/>
      </w:r>
    </w:p>
    <w:p>
      <w:pPr>
        <w:pStyle w:val="HTML1"/>
        <w:rPr>
          <w:rFonts w:ascii="Arial" w:hAnsi="Arial" w:cs="Arial"/>
        </w:rPr>
      </w:pPr>
      <w:r>
        <w:rPr>
          <w:rFonts w:eastAsia="Arial" w:cs="Arial" w:ascii="Arial" w:hAnsi="Arial"/>
        </w:rPr>
        <w:t xml:space="preserve">  </w:t>
      </w:r>
      <w:r>
        <w:rPr>
          <w:rFonts w:cs="Arial" w:ascii="Arial" w:hAnsi="Arial"/>
        </w:rPr>
        <w:t>В буддизме Иерархия представлена Светлыми силами Бодхисаттв и мужских и женских божеств.</w:t>
        <w:tab/>
      </w:r>
    </w:p>
    <w:p>
      <w:pPr>
        <w:pStyle w:val="HTML1"/>
        <w:rPr>
          <w:rFonts w:ascii="Arial" w:hAnsi="Arial" w:cs="Arial"/>
        </w:rPr>
      </w:pPr>
      <w:r>
        <w:rPr>
          <w:rFonts w:eastAsia="Arial" w:cs="Arial" w:ascii="Arial" w:hAnsi="Arial"/>
        </w:rPr>
        <w:t xml:space="preserve">   </w:t>
      </w:r>
      <w:r>
        <w:rPr>
          <w:rFonts w:cs="Arial" w:ascii="Arial" w:hAnsi="Arial"/>
        </w:rPr>
        <w:t>В индуизме это пантеон Божеств, Ману ( Учителей) и Риши.</w:t>
        <w:tab/>
      </w:r>
    </w:p>
    <w:p>
      <w:pPr>
        <w:pStyle w:val="HTML1"/>
        <w:rPr>
          <w:rFonts w:ascii="Arial" w:hAnsi="Arial" w:cs="Arial"/>
        </w:rPr>
      </w:pPr>
      <w:r>
        <w:rPr>
          <w:rFonts w:eastAsia="Arial" w:cs="Arial" w:ascii="Arial" w:hAnsi="Arial"/>
        </w:rPr>
        <w:t xml:space="preserve">   </w:t>
      </w:r>
      <w:r>
        <w:rPr>
          <w:rFonts w:cs="Arial" w:ascii="Arial" w:hAnsi="Arial"/>
        </w:rPr>
        <w:t>В Исламе Иерархия утверждается рядом Пророков.</w:t>
        <w:tab/>
      </w:r>
    </w:p>
    <w:p>
      <w:pPr>
        <w:pStyle w:val="HTML1"/>
        <w:rPr>
          <w:rFonts w:ascii="Arial" w:hAnsi="Arial" w:cs="Arial"/>
        </w:rPr>
      </w:pPr>
      <w:r>
        <w:rPr>
          <w:rFonts w:eastAsia="Arial" w:cs="Arial" w:ascii="Arial" w:hAnsi="Arial"/>
        </w:rPr>
        <w:t xml:space="preserve">  </w:t>
      </w:r>
      <w:r>
        <w:rPr>
          <w:rFonts w:cs="Arial" w:ascii="Arial" w:hAnsi="Arial"/>
        </w:rPr>
        <w:t>Можно говорить о Иерархии Духовных Сил, о Планетарных и Космических Иерархиях и т.д. Во многих иерархиях принимают участие, кроме сущностей тонкого мира, и люди, воплощенные в физическом теле, достигшие определенного уровня на своем пути развития.</w:t>
        <w:tab/>
      </w:r>
    </w:p>
    <w:p>
      <w:pPr>
        <w:pStyle w:val="HTML1"/>
        <w:rPr>
          <w:rFonts w:ascii="Arial" w:hAnsi="Arial" w:cs="Arial"/>
        </w:rPr>
      </w:pPr>
      <w:r>
        <w:rPr>
          <w:rFonts w:eastAsia="Arial" w:cs="Arial" w:ascii="Arial" w:hAnsi="Arial"/>
        </w:rPr>
        <w:t xml:space="preserve">    </w:t>
      </w:r>
      <w:r>
        <w:rPr>
          <w:rFonts w:cs="Arial" w:ascii="Arial" w:hAnsi="Arial"/>
        </w:rPr>
        <w:t>В человеческом обществе лишь та структура процветает, если ее возглавляет группа людей, обладающая волей и мудростью. Там, где нет иерархического построения, где нет мудрого руководства и проявления воли, там царит хаос и безвластие. Этот Закон действует везде, в экономической, политической, государственной или иной структуре. Согласно этому закону руководство должно взять на себя существо более мудрое, более духовно развитое, более сильное и нравственное. В будущем на планете будут править духовные и нравственные люди. На Земле был уже такой опыт. Было такое государственное устройство, которое просуществовало более трех тысяч лет. Это древнеегипетская цивилизация. В ней правили посвященные жрецы. Для того времени это государственное устройство было наиболее мудро организовано и наиболее прогрессивно. Придет время, когда в управление обществом будут выбирать людей мудрых, нравственных, духовно развитых, знающих Законы жизни и законы эволюции.</w:t>
        <w:tab/>
      </w:r>
    </w:p>
    <w:p>
      <w:pPr>
        <w:pStyle w:val="HTML1"/>
        <w:rPr>
          <w:rFonts w:ascii="Arial" w:hAnsi="Arial" w:cs="Arial"/>
        </w:rPr>
      </w:pPr>
      <w:r>
        <w:rPr>
          <w:rFonts w:eastAsia="Arial" w:cs="Arial" w:ascii="Arial" w:hAnsi="Arial"/>
        </w:rPr>
        <w:t xml:space="preserve">    </w:t>
      </w:r>
      <w:r>
        <w:rPr>
          <w:rFonts w:cs="Arial" w:ascii="Arial" w:hAnsi="Arial"/>
        </w:rPr>
        <w:t>Итак, планетарная Иерархия есть, есть высшее существо в этой Иерархии. Это планетарный Логос. Предполагать, что эволюционное развитие на Земле происходит хаотично, по воле отдельных людей, что сами собой возникают и исчезают государства, нации, цивилизации - это наивное предположение человека, незнакомого с Космическими Законами. История планетарного человеческого общества - это лишь внешняя форма его развития, это следствие того процесса, который называется духовным эволюционным процессом на Земле.</w:t>
        <w:tab/>
        <w:tab/>
      </w:r>
    </w:p>
    <w:p>
      <w:pPr>
        <w:pStyle w:val="HTML1"/>
        <w:rPr>
          <w:rFonts w:ascii="Arial" w:hAnsi="Arial" w:cs="Arial"/>
        </w:rPr>
      </w:pPr>
      <w:r>
        <w:rPr>
          <w:rFonts w:eastAsia="Arial" w:cs="Arial" w:ascii="Arial" w:hAnsi="Arial"/>
        </w:rPr>
        <w:t xml:space="preserve">  </w:t>
      </w:r>
      <w:r>
        <w:rPr>
          <w:rFonts w:cs="Arial" w:ascii="Arial" w:hAnsi="Arial"/>
        </w:rPr>
        <w:t>Учение Живой Этики говорит о том, что « в Космосе существует Иерархия Светлых Сил, уходящая в беспредельность. К ней принадлежат Великие учителя человечества. За каждым из них простирается бесконечная цепь, в которой рождение следовало за рождением, проявление за проявлением. Каждый из них должен развиться до того уровня, когда он научится любить все живущее. Каждый из них прошел весь человеческий путь, чтоб достичь единения с богом в себе и тогда явиться миру в виде Бога.</w:t>
        <w:tab/>
      </w:r>
    </w:p>
    <w:p>
      <w:pPr>
        <w:pStyle w:val="HTML1"/>
        <w:rPr>
          <w:rFonts w:ascii="Arial" w:hAnsi="Arial" w:cs="Arial"/>
        </w:rPr>
      </w:pPr>
      <w:r>
        <w:rPr>
          <w:rFonts w:eastAsia="Arial" w:cs="Arial" w:ascii="Arial" w:hAnsi="Arial"/>
        </w:rPr>
        <w:t xml:space="preserve">    </w:t>
      </w:r>
      <w:r>
        <w:rPr>
          <w:rFonts w:cs="Arial" w:ascii="Arial" w:hAnsi="Arial"/>
        </w:rPr>
        <w:t>Планетарная Иерархия - структура, находящаяся в тонком мире планеты. На Земле существует более низкая ее часть - Шамбала. В нее входят люди, достигшие высот человеческого развития. Это высшая человеческая раса, раса сверхлюдей, представители духовного человечества. Итак, есть расы людей, черная, желтая, белая, красная. Но, есть раса сверхлюдей, представители духовного человечества, где самым важным признаком является не цвет кожи, а уровень развития сознания. Сейчас мы являемся представителями белой расы, но при условии активной личной работы над собой, мы можем  стать представителями духовного человечества, сверхрасы на Земле.</w:t>
        <w:tab/>
      </w:r>
    </w:p>
    <w:p>
      <w:pPr>
        <w:pStyle w:val="HTML1"/>
        <w:rPr>
          <w:rFonts w:ascii="Arial" w:hAnsi="Arial" w:cs="Arial"/>
        </w:rPr>
      </w:pPr>
      <w:r>
        <w:rPr>
          <w:rFonts w:eastAsia="Arial" w:cs="Arial" w:ascii="Arial" w:hAnsi="Arial"/>
        </w:rPr>
        <w:t xml:space="preserve"> </w:t>
      </w:r>
      <w:r>
        <w:rPr>
          <w:rFonts w:cs="Arial" w:ascii="Arial" w:hAnsi="Arial"/>
        </w:rPr>
        <w:t>Есть разные по уровню развития сознания существа, божественные, сверхчеловеческие, человеческие и дочеловеческие. Нам трудно принять факт присутствия на Земле многих людей божественного развития, только потому, что все мы выросли в культуре христианской и в независимости от того, признаем мы себя христианами или нет, мы восприняли христианскую догму о едином божественном воплощении. Христиане верят лишь в одно особое воплощение. Это воплощение второго лица троицы.</w:t>
        <w:tab/>
      </w:r>
    </w:p>
    <w:p>
      <w:pPr>
        <w:pStyle w:val="HTML1"/>
        <w:rPr>
          <w:rFonts w:ascii="Arial" w:hAnsi="Arial" w:cs="Arial"/>
        </w:rPr>
      </w:pPr>
      <w:r>
        <w:rPr>
          <w:rFonts w:cs="Arial" w:ascii="Arial" w:hAnsi="Arial"/>
        </w:rPr>
        <w:t>Основной  целью  планетарной Иерархии, взявшей на себя ответственность за развитие    нашей планеты,  - является, предельное развитие сознания людей, развитие духовного сознания  планетарного человечества.</w:t>
      </w:r>
    </w:p>
    <w:p>
      <w:pPr>
        <w:pStyle w:val="HTML1"/>
        <w:rPr>
          <w:rFonts w:ascii="Arial" w:hAnsi="Arial" w:cs="Arial"/>
        </w:rPr>
      </w:pPr>
      <w:r>
        <w:rPr>
          <w:rFonts w:cs="Arial" w:ascii="Arial" w:hAnsi="Arial"/>
        </w:rPr>
        <w:tab/>
        <w:t>Для этого время от времени на Землю направляется очередной Реформатор, который приносит новые знания, новые законы бытия, способствующие развитию сознания масс. Такими посланцами были Иисус, Будда, Магомет и многие другие.</w:t>
        <w:tab/>
        <w:t xml:space="preserve">    Планетарная Иерархия занимается урегулированием кармы - персональной, национальной, групповой, что ускоряет развитие, как личностей, так и наций.</w:t>
        <w:tab/>
      </w:r>
    </w:p>
    <w:p>
      <w:pPr>
        <w:pStyle w:val="HTML1"/>
        <w:rPr>
          <w:rFonts w:ascii="Arial" w:hAnsi="Arial" w:cs="Arial"/>
        </w:rPr>
      </w:pPr>
      <w:r>
        <w:rPr>
          <w:rFonts w:eastAsia="Arial" w:cs="Arial" w:ascii="Arial" w:hAnsi="Arial"/>
        </w:rPr>
        <w:t xml:space="preserve">    </w:t>
      </w:r>
      <w:r>
        <w:rPr>
          <w:rFonts w:cs="Arial" w:ascii="Arial" w:hAnsi="Arial"/>
        </w:rPr>
        <w:tab/>
        <w:t>Постепенно в состав Иерархии стали  входить люди, достигшие высочайшего уровня духовного развития, получившие высшие посвящения. Из этих людей состоит вторая организация подчиненная Иерархии, находящаяся на Земле, называемая Шамбалой.</w:t>
      </w:r>
    </w:p>
    <w:p>
      <w:pPr>
        <w:pStyle w:val="HTML1"/>
        <w:rPr>
          <w:rFonts w:ascii="Arial" w:hAnsi="Arial" w:cs="Arial"/>
        </w:rPr>
      </w:pPr>
      <w:r>
        <w:rPr>
          <w:rFonts w:cs="Arial" w:ascii="Arial" w:hAnsi="Arial"/>
        </w:rPr>
        <w:t>В  этой книге я очень  подробно расскажу о степенях посвящения человека. Есть пять посвящений.  После пятого  посвящения человек начинает  работать  на  Земле  в   качестве планетарного  Учителя,  и  в  этом качестве он принадлежит к высшим отделам Иерархии,  его  называют  Учителем  любви.  Он  учит  любви планетарное человечество. Учителями любви были Рамакришна, Айванхов, Кришнамурти, Ауробиндо, Е.И. Рерих и др. Но это не предел развития человека на Земле. Есть еще шестое и седьмое посвящение,  когда Учитель  любви  приобретает сверх качества  воли  и  творчества,  превращается  в  нечто высшее, могущественное,  владеющее еще более высоким уровнем сознания,  чем планетарные  Учителя,  работает  по  плану  планетарного Логоса для эволюции человечества.</w:t>
      </w:r>
    </w:p>
    <w:p>
      <w:pPr>
        <w:pStyle w:val="HTML1"/>
        <w:rPr>
          <w:rFonts w:ascii="Arial" w:hAnsi="Arial" w:cs="Arial"/>
        </w:rPr>
      </w:pPr>
      <w:r>
        <w:rPr>
          <w:rFonts w:cs="Arial" w:ascii="Arial" w:hAnsi="Arial"/>
        </w:rPr>
        <w:t>Очень важно, чтоб люди, живущие на Земле, знали о планетарной Иерархии,  о ее более низкой структуре - Шамбале.</w:t>
        <w:tab/>
      </w:r>
    </w:p>
    <w:p>
      <w:pPr>
        <w:pStyle w:val="HTML1"/>
        <w:rPr>
          <w:rFonts w:ascii="Arial" w:hAnsi="Arial" w:cs="Arial"/>
        </w:rPr>
      </w:pPr>
      <w:r>
        <w:rPr>
          <w:rFonts w:eastAsia="Arial" w:cs="Arial" w:ascii="Arial" w:hAnsi="Arial"/>
        </w:rPr>
        <w:t xml:space="preserve">  </w:t>
      </w:r>
      <w:r>
        <w:rPr>
          <w:rFonts w:cs="Arial" w:ascii="Arial" w:hAnsi="Arial"/>
        </w:rPr>
        <w:t>Из этих людей состоит вторая организация, подчиненная Иерархии, находящаяся на Земле, называемая Шамбалой. Представители теософского движения утверждали, что Шамбала – местопребывание Великих Учителей человечества.</w:t>
        <w:tab/>
      </w:r>
    </w:p>
    <w:p>
      <w:pPr>
        <w:pStyle w:val="HTML1"/>
        <w:rPr>
          <w:rFonts w:ascii="Arial" w:hAnsi="Arial" w:cs="Arial"/>
        </w:rPr>
      </w:pPr>
      <w:r>
        <w:rPr>
          <w:rFonts w:cs="Arial" w:ascii="Arial" w:hAnsi="Arial"/>
        </w:rPr>
        <w:t xml:space="preserve">«Есть люди, которые не удовлетворены порядком, существующим на Земле. Они хотят приблизить человечество ближе к высшему порядку, божественному. Это великие Посвященные, которые на земле проводят работу, выполняемую ими всегда, вытягивая человечество из животного состояния, приносят ему лучший порядок, где больше справедливости и любви». </w:t>
        <w:tab/>
        <w:t xml:space="preserve">                 Айванхов</w:t>
        <w:tab/>
        <w:tab/>
      </w:r>
    </w:p>
    <w:p>
      <w:pPr>
        <w:pStyle w:val="HTML1"/>
        <w:rPr>
          <w:rFonts w:ascii="Arial" w:hAnsi="Arial" w:cs="Arial"/>
        </w:rPr>
      </w:pPr>
      <w:r>
        <w:rPr>
          <w:rFonts w:eastAsia="Arial" w:cs="Arial" w:ascii="Arial" w:hAnsi="Arial"/>
        </w:rPr>
        <w:t xml:space="preserve">   </w:t>
      </w:r>
      <w:r>
        <w:rPr>
          <w:rFonts w:cs="Arial" w:ascii="Arial" w:hAnsi="Arial"/>
        </w:rPr>
        <w:t>Согласно Блаватской Мастера и Махатмы – это личности, наделенные высшей мудростью, владеющие знанием законов жизни и смерти, способные контролировать силы природы.» По Блаватской «они были и сейчас  еще остаются людьми, которые в течение многих веков путем беспрерывных усилий добились того, что смогли усмирять и контролировать свою низшую природу и действуют соответственно обретенным знаниям и высшей мудрости».</w:t>
        <w:tab/>
      </w:r>
    </w:p>
    <w:p>
      <w:pPr>
        <w:pStyle w:val="HTML1"/>
        <w:rPr>
          <w:rFonts w:ascii="Arial" w:hAnsi="Arial" w:cs="Arial"/>
        </w:rPr>
      </w:pPr>
      <w:r>
        <w:rPr>
          <w:rFonts w:eastAsia="Arial" w:cs="Arial" w:ascii="Arial" w:hAnsi="Arial"/>
        </w:rPr>
        <w:t xml:space="preserve">    </w:t>
      </w:r>
      <w:r>
        <w:rPr>
          <w:rFonts w:cs="Arial" w:ascii="Arial" w:hAnsi="Arial"/>
        </w:rPr>
        <w:t>В  начале  этого столетия знания об этом были переданы в Европу  Рерихами,   Блаватской и последователями теософского общества -  и  это  было  огромнейшей заслугой,  деянием  огромного значения.  Человечество совершенно не обладает подлинной информацией о мире, в котором живет, о тех, кто  нами  управляет,  о планетарном правительстве, для кого следует работать. Это, естественно, очень  сильно препятствует развитию планетарного человечества.</w:t>
        <w:tab/>
        <w:t xml:space="preserve">                     </w:t>
        <w:tab/>
      </w:r>
    </w:p>
    <w:p>
      <w:pPr>
        <w:pStyle w:val="HTML1"/>
        <w:rPr>
          <w:rFonts w:ascii="Arial" w:hAnsi="Arial" w:cs="Arial"/>
        </w:rPr>
      </w:pPr>
      <w:r>
        <w:rPr>
          <w:rFonts w:eastAsia="Arial" w:cs="Arial" w:ascii="Arial" w:hAnsi="Arial"/>
        </w:rPr>
        <w:t xml:space="preserve">    </w:t>
      </w:r>
      <w:r>
        <w:rPr>
          <w:rFonts w:cs="Arial" w:ascii="Arial" w:hAnsi="Arial"/>
        </w:rPr>
        <w:t>Сейчас, в  начале наступающей новой эпохи,</w:t>
        <w:tab/>
        <w:t>очень важно чтоб люди, живущие на Земле, узнали  истину о том, как  возникают те или иные процессы в планетарной жизни, кто направляет и руководит ею, узнали о планетарной Иерархии, о ее более низкой структуре - Шамбале. В начале этого столетия знания об этом были переданы в Европу Рерихами, Е.П.Блаватской и последователями теософского общества. Это было их заслугой, деянием огромного значения. Восток знаком с этим знанием. Христианство в Европе запрещало его, отнеся к сатанизму, к лжеучению.</w:t>
      </w:r>
    </w:p>
    <w:p>
      <w:pPr>
        <w:pStyle w:val="HTML1"/>
        <w:rPr>
          <w:rFonts w:ascii="Arial" w:hAnsi="Arial" w:cs="Arial"/>
        </w:rPr>
      </w:pPr>
      <w:r>
        <w:rPr>
          <w:rFonts w:eastAsia="Arial" w:cs="Arial" w:ascii="Arial" w:hAnsi="Arial"/>
        </w:rPr>
        <w:t xml:space="preserve">    </w:t>
      </w:r>
      <w:r>
        <w:rPr>
          <w:rFonts w:cs="Arial" w:ascii="Arial" w:hAnsi="Arial"/>
        </w:rPr>
        <w:t>Человечество совершенно не обладает подлинной информацией о мире, в котором живет, о тех, кто нами управляет, о планетарном правительстве для кого следует работать. Это, естественно, очень сильно препятствует развитию планетарного человечества.</w:t>
        <w:tab/>
      </w:r>
    </w:p>
    <w:p>
      <w:pPr>
        <w:pStyle w:val="HTML1"/>
        <w:rPr>
          <w:rFonts w:ascii="Arial" w:hAnsi="Arial" w:cs="Arial"/>
        </w:rPr>
      </w:pPr>
      <w:r>
        <w:rPr>
          <w:rFonts w:eastAsia="Arial" w:cs="Arial" w:ascii="Arial" w:hAnsi="Arial"/>
        </w:rPr>
        <w:t xml:space="preserve">    </w:t>
      </w:r>
      <w:r>
        <w:rPr>
          <w:rFonts w:cs="Arial" w:ascii="Arial" w:hAnsi="Arial"/>
        </w:rPr>
        <w:t>Все исторические процессы на Земле, все изменения внешних форм человеческого бытия, все нравственные Учения, данные для белой расы, начиная с возникновения первой арийской религии Ведантизм - все осуществлялось под непосредственным руководством Иерархии. Все великие Реформаторы человечества Иисус, Будда, Кришна, Магомет, Моисей получали знания, информацию сверху - в виде откровений, сновидений, руководства или конкретного приказа. Как это было сказано Моисею, конкретно и категорично: “Пойди и выведи из Египта народ Мой”. “Я посылаю пред тобой Ангела хранить тебя на пути и ввести тебя в то место, которое Я приготовил“. В ответ на все сомнения Моисея в том, что он не справится со своей миссией, ему было дано ясное указание, что он будет не один, что ему помогут.</w:t>
        <w:tab/>
      </w:r>
    </w:p>
    <w:p>
      <w:pPr>
        <w:pStyle w:val="HTML1"/>
        <w:rPr>
          <w:rFonts w:ascii="Arial" w:hAnsi="Arial" w:cs="Arial"/>
        </w:rPr>
      </w:pPr>
      <w:r>
        <w:rPr>
          <w:rFonts w:eastAsia="Arial" w:cs="Arial" w:ascii="Arial" w:hAnsi="Arial"/>
        </w:rPr>
        <w:t xml:space="preserve">    </w:t>
      </w:r>
      <w:r>
        <w:rPr>
          <w:rFonts w:cs="Arial" w:ascii="Arial" w:hAnsi="Arial"/>
        </w:rPr>
        <w:t>Время от времени появлялись на Земле люди, их мало и мы знаем этих людей поименно, которые совершали свои подвиги для общечеловеческого блага. Мы называем их основатели религий. Все они действовали не самостоятельно, но по плану и под руководством Иерархии. Это - люди, прошедшие через страдания множественных воплошений, развившие сердце способное любить. Сердце может развиваться только благодаря собственным страданиям. Развившие мудрость, мужество и силу сочувствия и сопереживания. Это люди и значит, мы с вами собственными устремлениями тоже сможем достигнуть этого уровня.</w:t>
        <w:tab/>
      </w:r>
    </w:p>
    <w:p>
      <w:pPr>
        <w:pStyle w:val="HTML1"/>
        <w:rPr>
          <w:rFonts w:ascii="Arial" w:hAnsi="Arial" w:cs="Arial"/>
        </w:rPr>
      </w:pPr>
      <w:r>
        <w:rPr>
          <w:rFonts w:cs="Arial" w:ascii="Arial" w:hAnsi="Arial"/>
        </w:rPr>
        <w:t>Вступление в духовную сверхрасу людей - это не только привилегия, это  большая ответственность перед жизнью. Прежде всего, это достигается огромнейшим личным трудом, ценой длительных страданий, множества перевоплощений. Помните в одной из бесед со своими учениками Иисус сказал им, что теперь они, будучи приобщенными к знанию, не смеют более грешить, потому что не смогут сказать, что не знали.</w:t>
        <w:tab/>
      </w:r>
    </w:p>
    <w:p>
      <w:pPr>
        <w:pStyle w:val="HTML1"/>
        <w:rPr>
          <w:rFonts w:ascii="Arial" w:hAnsi="Arial" w:cs="Arial"/>
        </w:rPr>
      </w:pPr>
      <w:r>
        <w:rPr>
          <w:rFonts w:eastAsia="Arial" w:cs="Arial" w:ascii="Arial" w:hAnsi="Arial"/>
        </w:rPr>
        <w:t xml:space="preserve">    </w:t>
      </w:r>
      <w:r>
        <w:rPr>
          <w:rFonts w:cs="Arial" w:ascii="Arial" w:hAnsi="Arial"/>
        </w:rPr>
        <w:t>Тогда когда вы знаете по каким законам развивается жизнь, ваша ответственность за нарушения этих Законов значительно увеличивается по сравнению с теми людьми, которые не знают. Знания - не только привилегия, это - огромнейшая ответственность. Ответственность потому что полученные знания способствуют формированию ментального тела. Влияние вашей мысли значительно сильнее чем у других людей. Вы гораздо сильнее влияете на окружающую среду, поэтому ответный удар при негативном влиянии будет гораздо сильнее,  в точном соответствии с законом Кармы. Напомню, что  суть этого закона в том, что вы ответственны за свою судьбу сами. Когда человек это понимает, он начинает контролировать каждое свое проявление, каждое действие.</w:t>
        <w:tab/>
      </w:r>
    </w:p>
    <w:p>
      <w:pPr>
        <w:pStyle w:val="HTML1"/>
        <w:rPr>
          <w:rFonts w:ascii="Arial" w:hAnsi="Arial" w:cs="Arial"/>
        </w:rPr>
      </w:pPr>
      <w:r>
        <w:rPr>
          <w:rFonts w:eastAsia="Arial" w:cs="Arial" w:ascii="Arial" w:hAnsi="Arial"/>
        </w:rPr>
        <w:t xml:space="preserve">    </w:t>
      </w:r>
      <w:r>
        <w:rPr>
          <w:rFonts w:cs="Arial" w:ascii="Arial" w:hAnsi="Arial"/>
        </w:rPr>
        <w:t>В предыдущих беседах я говорила о том, что в начале духовного развития, когда человеком управляет инстинктивное сознание, у него нет потребности  в Боге. В церкви - да, в священнике - да, поставить свечку - да, но в Боге - нет. Бог слишком далеко. Его участие в жизни такой человек не ощущает. О смерти и о загробном существовании такой человек не задумывается. Весь свой маленький ум он использует только для того, чтоб как-то удовлетворить инстинктивные потребности.</w:t>
        <w:tab/>
      </w:r>
    </w:p>
    <w:p>
      <w:pPr>
        <w:pStyle w:val="HTML1"/>
        <w:rPr>
          <w:rFonts w:ascii="Arial" w:hAnsi="Arial" w:cs="Arial"/>
        </w:rPr>
      </w:pPr>
      <w:r>
        <w:rPr>
          <w:rFonts w:eastAsia="Arial" w:cs="Arial" w:ascii="Arial" w:hAnsi="Arial"/>
        </w:rPr>
        <w:t xml:space="preserve"> </w:t>
      </w:r>
      <w:r>
        <w:rPr>
          <w:rFonts w:cs="Arial" w:ascii="Arial" w:hAnsi="Arial"/>
        </w:rPr>
        <w:t>На интеллектуальном уровне развития тоже нет потребности в Боге - есть разговоры о нем. Потребность в высшем не означает, что  вы посещаете церковь, исполняете ритуалы, и клянчите у бога помощи. Потребность в высшем означает потребность в гармонии жизни. Тогда возникает желание помочь многим существам, находящимся вокруг вас, сделать жизнь более радостной, помочь страдающим. Вам становится непереносима уродливость жизни, вас сильно ранит ее жестокость. Загляните в свою душу, будьте очень искренни с собой, появилось ли хотя бы маленькое желание помогать, служить, отдавать, любить? Если это желание возникает, это означает что начинает формироваться тот магнит, о котором говорил Гурджиев. Это - внутреннее побуждение к служению. А что это такое - внутреннее побуждение  к  служению? Это желание помочь в развитии другим, желание улучшить жизнь в целом.</w:t>
      </w:r>
    </w:p>
    <w:p>
      <w:pPr>
        <w:pStyle w:val="HTML1"/>
        <w:rPr>
          <w:rFonts w:ascii="Arial" w:hAnsi="Arial" w:cs="Arial"/>
        </w:rPr>
      </w:pPr>
      <w:r>
        <w:rPr>
          <w:rFonts w:eastAsia="Arial" w:cs="Arial" w:ascii="Arial" w:hAnsi="Arial"/>
        </w:rPr>
        <w:t xml:space="preserve">   </w:t>
      </w:r>
      <w:r>
        <w:rPr>
          <w:rFonts w:cs="Arial" w:ascii="Arial" w:hAnsi="Arial"/>
        </w:rPr>
        <w:t xml:space="preserve">Иерархия в основном работает с теми людьми, у кого это внутреннее побуждение возникло. </w:t>
      </w:r>
    </w:p>
    <w:p>
      <w:pPr>
        <w:pStyle w:val="HTML1"/>
        <w:rPr>
          <w:rFonts w:ascii="Arial" w:hAnsi="Arial" w:cs="Arial"/>
        </w:rPr>
      </w:pPr>
      <w:r>
        <w:rPr>
          <w:rFonts w:eastAsia="Arial" w:cs="Arial" w:ascii="Arial" w:hAnsi="Arial"/>
        </w:rPr>
        <w:t xml:space="preserve">    </w:t>
      </w:r>
      <w:r>
        <w:rPr>
          <w:rFonts w:cs="Arial" w:ascii="Arial" w:hAnsi="Arial"/>
        </w:rPr>
        <w:t>Если мы будем знать, что есть близко находящиеся планетарные существа - одни из них существуют в  тонком плане, другие живут на Земле, если мы будем знать к кому нам обращаться, кому предложить нашу любовь и преданность, наше служение. Это будет гораздо результативнее, чем редкие упоминания Бога, который представляется нам очень туманно. Трудно представить бесконечный вселенский Абсолют или Вселенский Разум с уровня такого крошечного существа как наша Земля. Поэтому нам следует обращаться к нашим Учителям. У нас есть планетарное руководство, есть высшие братья.</w:t>
        <w:tab/>
      </w:r>
    </w:p>
    <w:p>
      <w:pPr>
        <w:pStyle w:val="HTML1"/>
        <w:rPr>
          <w:rFonts w:ascii="Arial" w:hAnsi="Arial" w:cs="Arial"/>
        </w:rPr>
      </w:pPr>
      <w:r>
        <w:rPr>
          <w:rFonts w:eastAsia="Arial" w:cs="Arial" w:ascii="Arial" w:hAnsi="Arial"/>
        </w:rPr>
        <w:t xml:space="preserve">    </w:t>
      </w:r>
      <w:r>
        <w:rPr>
          <w:rFonts w:cs="Arial" w:ascii="Arial" w:hAnsi="Arial"/>
        </w:rPr>
        <w:t>Итак, Иерархия - это космическое планетарное правительство, осуществляющее духовную эволюцию человечества. На нашей Земле есть еще одна организация, носящая название на Востоке “Шамбала”. Это организация тех людей, которые закончили земное развитие. Они могут больше не перевоплошаться, не нуждаются в физическом теле, но могут воплощаться тогда, когда надо для осуществления помощи. Тогда по внешнему виду они ничем не отличаются от обычных людей.</w:t>
        <w:tab/>
      </w:r>
    </w:p>
    <w:p>
      <w:pPr>
        <w:pStyle w:val="HTML1"/>
        <w:rPr>
          <w:rFonts w:ascii="Arial" w:hAnsi="Arial" w:cs="Arial"/>
        </w:rPr>
      </w:pPr>
      <w:r>
        <w:rPr>
          <w:rFonts w:eastAsia="Arial" w:cs="Arial" w:ascii="Arial" w:hAnsi="Arial"/>
        </w:rPr>
        <w:t xml:space="preserve">    </w:t>
      </w:r>
      <w:r>
        <w:rPr>
          <w:rFonts w:cs="Arial" w:ascii="Arial" w:hAnsi="Arial"/>
        </w:rPr>
        <w:t>Это те люди, которые не пожелали уйти в миры высшие, сознательно предпочтя вечное блаженство подвигу служения людям. Эти люди, обладающие высоким сознанием и божественной способностью любить, доказали свою преданность Иерархии. Почти все они принесли в жертву свои жизни. Иисус, Магомет, Кришна, Будда,  Лао Цзы, Пифагор, Платон, Лютер, Жанна Дъарк, Парацельс, Яков Беме - я не буду перечислять их всех. Не всегда человек, работающий в целях планетарного развития, выглядит духовным вождем, создателем религиозного или философского Учения. Часто эти люди, приходили в целях разрушения старой, мертвой формы жизни. Иногда разрушались государства, иногда религиозные институты, иногда экономические формы. Например: В.И.Ленин, К.Маркс, Вашингтон, Линкольн и другие.</w:t>
        <w:tab/>
      </w:r>
    </w:p>
    <w:p>
      <w:pPr>
        <w:pStyle w:val="HTML1"/>
        <w:rPr>
          <w:rFonts w:ascii="Arial" w:hAnsi="Arial" w:cs="Arial"/>
        </w:rPr>
      </w:pPr>
      <w:r>
        <w:rPr>
          <w:rFonts w:eastAsia="Arial" w:cs="Arial" w:ascii="Arial" w:hAnsi="Arial"/>
        </w:rPr>
        <w:t xml:space="preserve">  </w:t>
      </w:r>
      <w:r>
        <w:rPr>
          <w:rFonts w:cs="Arial" w:ascii="Arial" w:hAnsi="Arial"/>
        </w:rPr>
        <w:t>Наше планетарное человечество - дикое, эгоистичное, неблагодарное, склонное к инерции - одинаково обращалось со своими Учителями  -  распинало,  сжигало,  отрубало  головы,  продавало  в рабство,  высмеивало.  Не все из них приходили на  Землю  как  силы миротворческие,  благодетельные.  Почти  всегда  приходили  они как разрушители, потому что цель и  задачи каждого сотрудника планетарной Иерархии разрушить ту форму,  которая стала мертвой, способствовать развитию жизни.  Именно  поэтому инертное человечество,  которое не понимало эволюционного процесса, задач развития, принимало их с возмущением, пыталось пресечь их деятельность, и, как правило, уничтожить.</w:t>
      </w:r>
    </w:p>
    <w:p>
      <w:pPr>
        <w:pStyle w:val="HTML1"/>
        <w:rPr>
          <w:rFonts w:ascii="Arial" w:hAnsi="Arial" w:cs="Arial"/>
        </w:rPr>
      </w:pPr>
      <w:r>
        <w:rPr>
          <w:rFonts w:eastAsia="Arial" w:cs="Arial" w:ascii="Arial" w:hAnsi="Arial"/>
        </w:rPr>
        <w:t xml:space="preserve">    </w:t>
      </w:r>
      <w:r>
        <w:rPr>
          <w:rFonts w:cs="Arial" w:ascii="Arial" w:hAnsi="Arial"/>
        </w:rPr>
        <w:t>Иерархию, знающие о ней, называют Мировым правительством. История всех времен хранит свидетельства  управления и помощи, обычно приходящей в поворотных пунктах истории. Можно представить, как изменилось бы понимание истории, если бы открылись ее истинные причины и силы ее создающие. Люди могли бы заметить, как многие события складывались необъяснимым образом, вне человеческой логики. Как некто поворачивает течение событий. Правители земные - лишь исполнители, решения происходят часто вне их понимания.</w:t>
        <w:tab/>
      </w:r>
    </w:p>
    <w:p>
      <w:pPr>
        <w:pStyle w:val="HTML1"/>
        <w:rPr>
          <w:rFonts w:ascii="Arial" w:hAnsi="Arial" w:cs="Arial"/>
        </w:rPr>
      </w:pPr>
      <w:r>
        <w:rPr>
          <w:rFonts w:cs="Arial" w:ascii="Arial" w:hAnsi="Arial"/>
        </w:rPr>
        <w:t>Все на нашей планете происходит по плану, планы составляются на тысячелетия. Человек способен увидеть социальные процессы, происходящие в течение 20, 50 лет, судит об этих процессах с маленькой колокольни, редко понимает цель происходящих событий. Если бы он понимал эволюционный смысл происходящего, то совершенно иначе судил бы и об исторических событиях.</w:t>
        <w:tab/>
      </w:r>
    </w:p>
    <w:p>
      <w:pPr>
        <w:pStyle w:val="HTML1"/>
        <w:rPr>
          <w:rFonts w:ascii="Arial" w:hAnsi="Arial" w:cs="Arial"/>
        </w:rPr>
      </w:pPr>
      <w:r>
        <w:rPr>
          <w:rFonts w:cs="Arial" w:ascii="Arial" w:hAnsi="Arial"/>
        </w:rPr>
        <w:t>Нет на Земле хаоса и случайных событий, ничто не возникает по воле каких - то вождей или групп людей или воли мифологического Бога или воли Сатаны. Личности вождей выбираются не нами, они приводятся к свершению определенных процессов и не они творят историю, как нам кажется. Часто они осуществляют миссию, не зная о высшем руководстве, не подозревая о том, что им внушают определенные желания,  внушают определенные решения.  Личность направляют, курируют, опекают и убирают, если надо. В книге о мировых религиях я расскажу  о  работе Иерархии с такими личностями как Кришна, Будда, Моисей, Иисус, Магомет. О том, что они постоянно получали внушения, руководство, их направляли к определенным действиям с помощью снов, видений, голосов, возникших непреодолимых желаний. Иерархия выводила их на заданный путь для осуществления определенной миссии.</w:t>
      </w:r>
    </w:p>
    <w:p>
      <w:pPr>
        <w:pStyle w:val="HTML1"/>
        <w:rPr>
          <w:rFonts w:ascii="Arial" w:hAnsi="Arial" w:cs="Arial"/>
        </w:rPr>
      </w:pPr>
      <w:r>
        <w:rPr>
          <w:rFonts w:cs="Arial" w:ascii="Arial" w:hAnsi="Arial"/>
        </w:rPr>
        <w:t>Все на Земле совершается по плану, в соответствии с циклами развития и космическими Законами.</w:t>
      </w:r>
    </w:p>
    <w:p>
      <w:pPr>
        <w:pStyle w:val="HTML1"/>
        <w:rPr>
          <w:rFonts w:ascii="Arial" w:hAnsi="Arial" w:cs="Arial"/>
        </w:rPr>
      </w:pPr>
      <w:r>
        <w:rPr>
          <w:rFonts w:cs="Arial" w:ascii="Arial" w:hAnsi="Arial"/>
        </w:rPr>
        <w:t>Конкретный пример истории России. В течение почти 800 лет все усилия правителей в этой стране были направлены на привлечение чужих территорий. Россия собирала, объединяла, присоединяла к себе народности, племена, территории. К ХХ веку Россия занимала территорию равную одной шестой части суши нашей планеты. Здесь сейчас проживает около 150 мил. людей разных наций, вер, культур, этнических особенностей. В чем смысл этих действий?</w:t>
        <w:tab/>
        <w:t>Почему войны носили захватнический характер, и правители исключительно присоединяли соседние территории.</w:t>
      </w:r>
    </w:p>
    <w:p>
      <w:pPr>
        <w:pStyle w:val="HTML1"/>
        <w:rPr>
          <w:rFonts w:ascii="Arial" w:hAnsi="Arial" w:cs="Arial"/>
        </w:rPr>
      </w:pPr>
      <w:r>
        <w:rPr>
          <w:rFonts w:cs="Arial" w:ascii="Arial" w:hAnsi="Arial"/>
        </w:rPr>
        <w:t>За много веков до нашего времени Иерархия подготавливала территорию России с ее многочисленными народами  для того, чтоб  здесь создать следующую общественную формацию, адекватную наступающей эре. В России должна возникнуть новая форма человеческого бытия, новая формация, базирующаяся на братских отношениях между людьми. Эволюционный смысл революции 1917г. и обще планетарное значение деятельности В.И.Ленина в том, что в России впервые на Земле люди многих национальностей объединились под общим названием “советский народ“. Был создан новый народ, обладающий новым, более высоким сознанием. Это был необходимый этап для создания новой планетарной формации. Первичная форма нового человеческого общества должна была просуществовать 84г., классический цикл Урана, определяющий продолжительность каждой малой формы человеческого объединения. Т.е. новая форма жизни, возникшая в  России 1917г. должна была просуществовать до 2001г. Первичное братство народов было создано в этот период. С 2001г. в России  начала создаваться более активно новая форма общественной жизни, но базирующаяся на предыдущем. Так как в мироздании ничто не возникает внезапно из ничего, а последовательно, базируясь на предыдущем, новая форма бытия, новая формация, которая в будущем станет принятой на планете, сохранит многое из того, что было достигнуто в России за предыдущий период развития. Сейчас идеи братства наиболее легко внедрить в России т.к. коллективное сознание ее уже подготовлено для этого, мы уже жили единым народом. В России внедрялись идеи сверх ценности коллектива, общих целей и задач общества и искаженно принижалась ценность личности и ее право на свободу творчества.</w:t>
        <w:tab/>
      </w:r>
    </w:p>
    <w:p>
      <w:pPr>
        <w:pStyle w:val="HTML1"/>
        <w:rPr>
          <w:rFonts w:ascii="Arial" w:hAnsi="Arial" w:cs="Arial"/>
          <w:lang w:val="en-US"/>
        </w:rPr>
      </w:pPr>
      <w:r>
        <w:rPr>
          <w:rFonts w:cs="Arial" w:ascii="Arial" w:hAnsi="Arial"/>
        </w:rPr>
        <w:t>Аналогичную работу Иерархии мы видим в создании Соединенных штатов Америки. Там тоже много миллионный американский народ состоит из очень многих народов, этнических групп, национальностей. В сознании этого народа в течение 3 веков внедрялась идея ценности СВОБОДЫ личности, ее права на творчество. В современной Америке уважают любую личность, добившуюся собственным творчеством положения в обществе. Можно наблюдать, если понимать задачи эволюционного развития планетарного общества, как внедрялась в сознание населения Америки в последние десятилетия  идеи, объединяющие многие национальности, проживающие в Америке, в единый американский народ.</w:t>
        <w:tab/>
      </w:r>
    </w:p>
    <w:p>
      <w:pPr>
        <w:pStyle w:val="HTML1"/>
        <w:rPr>
          <w:rFonts w:ascii="Arial" w:hAnsi="Arial" w:cs="Arial"/>
        </w:rPr>
      </w:pPr>
      <w:r>
        <w:rPr>
          <w:rFonts w:cs="Arial" w:ascii="Arial" w:hAnsi="Arial"/>
        </w:rPr>
        <w:t>Это обще американская идея гордости за страну, которая воспринимается всеми ее жителями, предводителем планеты, носителем идеи демократии.</w:t>
        <w:tab/>
      </w:r>
    </w:p>
    <w:p>
      <w:pPr>
        <w:pStyle w:val="HTML1"/>
        <w:rPr>
          <w:rFonts w:ascii="Arial" w:hAnsi="Arial" w:cs="Arial"/>
        </w:rPr>
      </w:pPr>
      <w:r>
        <w:rPr>
          <w:rFonts w:cs="Arial" w:ascii="Arial" w:hAnsi="Arial"/>
        </w:rPr>
        <w:t>Работа Иерархии наиболее активизировалась в последний период времени. Заканчивается эпоха Рыб, планета в стадии эволюционного поворота, в преддверии нового витка развития. Перед всей планетой стоит сложнейшая задача изменения сознания миллионов людей в целях единения. Сейчас планета разъединена враждующими нациями, религиями, политическими структурами. Но главная опасность и главная проблема - преодоление религиозной вражды, вызванная религиозным сознанием. Задача сложнейшая.</w:t>
        <w:tab/>
      </w:r>
    </w:p>
    <w:p>
      <w:pPr>
        <w:pStyle w:val="HTML1"/>
        <w:rPr>
          <w:rFonts w:ascii="Arial" w:hAnsi="Arial" w:cs="Arial"/>
        </w:rPr>
      </w:pPr>
      <w:r>
        <w:rPr>
          <w:rFonts w:cs="Arial" w:ascii="Arial" w:hAnsi="Arial"/>
        </w:rPr>
        <w:t>Если проследить тысячелетние процессы объединения планетарного человечества, то становится совершенно очевидно, что они протекали следующим образом: Вначале возникли племена, люди, входящие в них, объединялись общей территорией, поклонением одним духам и соблюдением одних обычаев. Далее возникли нации, объединявшие несколько племен. Далее Иерархией  были организованы религии для объединения наций. Сейчас должно возникнуть  политическое, экономическое  объединение государств с помощью единого мировоззрения или общего философского знания о сути жизни, о Законах ею управляющих. Сейчас наступило время, когда должно возникнуть новое Учение, способствующее объединению людей разных наций, разделенных религиозным противостоянием.</w:t>
        <w:tab/>
        <w:tab/>
      </w:r>
    </w:p>
    <w:p>
      <w:pPr>
        <w:pStyle w:val="HTML1"/>
        <w:rPr>
          <w:rFonts w:ascii="Arial" w:hAnsi="Arial" w:cs="Arial"/>
        </w:rPr>
      </w:pPr>
      <w:r>
        <w:rPr>
          <w:rFonts w:cs="Arial" w:ascii="Arial" w:hAnsi="Arial"/>
        </w:rPr>
        <w:tab/>
        <w:t>Вы заметили, вероятно, что сейчас на Земле темп жизни ускорился и  продолжает ускоряться. Мы  живем  в жутком  темпе, я сомневаюсь,  смогли  ли  бы  жить  в  таком  темпе  современники начала нашего века или конца прошлого века. За  последние 50 лет, человечество ускорило свое развитие. Это  присутствие  некоего дополнительного энергетического импульса ощущается буквально всеми, но не осознаются источники этого энергетического импульса. Это воздействие Иерархии.</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Т Р Е Т Ь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На Земле всегда работало много Учителей, всегда было много тайных школ, но сейчас, в сложный период времени, их особенно много.  Если вы читали Е.П.Блаватскую, вы помните, что она много  говорит об Учителях, называет их имена. Об Учителях писали и Е.И. Рерих и Алиса Бейли.</w:t>
        <w:tab/>
      </w:r>
    </w:p>
    <w:p>
      <w:pPr>
        <w:pStyle w:val="HTML1"/>
        <w:rPr>
          <w:rFonts w:ascii="Arial" w:hAnsi="Arial" w:cs="Arial"/>
        </w:rPr>
      </w:pPr>
      <w:r>
        <w:rPr>
          <w:rFonts w:cs="Arial" w:ascii="Arial" w:hAnsi="Arial"/>
        </w:rPr>
        <w:t>Сейчас,  по сведениям Алисы Бейли,  одной  из  учениц планетарных Учителей,  в планетарную Иерархию входит несколько лож.</w:t>
        <w:tab/>
      </w:r>
    </w:p>
    <w:p>
      <w:pPr>
        <w:pStyle w:val="HTML1"/>
        <w:rPr>
          <w:rFonts w:ascii="Arial" w:hAnsi="Arial" w:cs="Arial"/>
        </w:rPr>
      </w:pPr>
      <w:r>
        <w:rPr>
          <w:rFonts w:cs="Arial" w:ascii="Arial" w:hAnsi="Arial"/>
        </w:rPr>
        <w:t>1.Посвященные выше 5-го посвящения (Шамбала )</w:t>
        <w:tab/>
      </w:r>
    </w:p>
    <w:p>
      <w:pPr>
        <w:pStyle w:val="HTML1"/>
        <w:rPr>
          <w:rFonts w:ascii="Arial" w:hAnsi="Arial" w:cs="Arial"/>
        </w:rPr>
      </w:pPr>
      <w:r>
        <w:rPr>
          <w:rFonts w:cs="Arial" w:ascii="Arial" w:hAnsi="Arial"/>
        </w:rPr>
        <w:t>2.Голубая ложа посвященных, начиная с 3-го посвящения.</w:t>
        <w:tab/>
      </w:r>
    </w:p>
    <w:p>
      <w:pPr>
        <w:pStyle w:val="HTML1"/>
        <w:rPr>
          <w:rFonts w:ascii="Arial" w:hAnsi="Arial" w:cs="Arial"/>
        </w:rPr>
      </w:pPr>
      <w:r>
        <w:rPr>
          <w:rFonts w:cs="Arial" w:ascii="Arial" w:hAnsi="Arial"/>
        </w:rPr>
        <w:t>Адептов, занимающихся эволюцией человечества, много. Их ученики и последователи находятся всюду, они работают посредством многочисленных видов учения. Воплощаются они с единой целью - принять    участие в распространении  знаний.</w:t>
        <w:tab/>
        <w:tab/>
        <w:tab/>
      </w:r>
    </w:p>
    <w:p>
      <w:pPr>
        <w:pStyle w:val="HTML1"/>
        <w:rPr>
          <w:rFonts w:ascii="Arial" w:hAnsi="Arial" w:cs="Arial"/>
        </w:rPr>
      </w:pPr>
      <w:r>
        <w:rPr>
          <w:rFonts w:cs="Arial" w:ascii="Arial" w:hAnsi="Arial"/>
        </w:rPr>
        <w:t>За один век до наступления нового  тысячелетия, в преддверии нового эволюционного витка, на Землю пришли много учителей. Они появились в Индии, Северной Америке, России, Болгарии, Франции. Наша культура пока мало о них знает, но придет время, когда человечество будет с особой благодарностью вспоминать о них. Каждый из них передавал знания, учил любви. Я рассказала о  некоторых из них в книге “Духовные Учителя человечества Х1Х- ХХ веков.”</w:t>
        <w:tab/>
      </w:r>
    </w:p>
    <w:p>
      <w:pPr>
        <w:pStyle w:val="HTML1"/>
        <w:rPr>
          <w:rFonts w:ascii="Arial" w:hAnsi="Arial" w:cs="Arial"/>
        </w:rPr>
      </w:pPr>
      <w:r>
        <w:rPr>
          <w:rFonts w:cs="Arial" w:ascii="Arial" w:hAnsi="Arial"/>
        </w:rPr>
        <w:t>Познакомиться с ней можно на сайте «taynovedenie. ru»</w:t>
        <w:tab/>
        <w:t>В прошлой беседе я рассказала о том, что есть планетарная Иерархия, которая руководит всеми эволюционными процессами на планете. Я прекрасно понимаю, что для современного рационального  человека эти сведения кажутся не слишком достоверными,  довольно нереальными. Я  предполагаю, что у вас, возможно, возникнет прохладное отношение к этой информации. Естественно,  человеку, принадлежащему современной культуре, нелегко принять тот факт, что есть некие планетарные силы, что есть конкретные люди, обладающие  огромным могуществом и отличающиеся от нас так же, как мы отличаемся от примитивных животных. Но эти люди есть. Они обладают космическим сознанием, такой высокой способностью любить, что это заставило их остаться с нами  в тонких планах планеты и работать для эволюции людей.</w:t>
      </w:r>
    </w:p>
    <w:p>
      <w:pPr>
        <w:pStyle w:val="HTML1"/>
        <w:rPr>
          <w:rFonts w:ascii="Arial" w:hAnsi="Arial" w:cs="Arial"/>
        </w:rPr>
      </w:pPr>
      <w:r>
        <w:rPr>
          <w:rFonts w:cs="Arial" w:ascii="Arial" w:hAnsi="Arial"/>
        </w:rPr>
        <w:t>Гораздо легче многим мало думающим принять существование не очень определенного Бога, где все на грани фантазии, причем абсурдной фантазии. Не ясно, где он находится, понятие “на небе”, очень приблизительно, а где находится “Ад,” тот о котором  утверждается в христианской догме? Каким телом он обладает, если материальным, вещественным, то, как он там может находиться? Это противоречит всем известным законам физики. Если не материальным, то, каким, из чего это тело, как  человек может быть его подобием, что тоже утверждается в догме, что  это все означает? Что это такое Дух святой, который тоже является якобы Богом. Он равен первому богу или вторичен? Какова его функция?  Почему о нем ничего не говорится в Старом Завете и в Евангелиях? Как это могло случиться, что о таком важном  существе совершенно ничего не говорит Иисус Христос? Может быть, он ничего о нем не знает? Как это возможно, ведь он в реальности является его земным отцом, явившись к Марии и оплодотворив ее. Как мог Бог - отец родить себе Сына, не иначе почкованием, другого объяснения просто нет. Бог - Отец - это Бог земной, он создавал только Землю и все живые существа на Земле? А кто же создавал все  бесконечное Мироздание? Если он Бог Вселенной, то чем заслужила маленькая песчинка в Мироздании Земля такое пристальное внимание этого Бога? Если это Бог только земной, т.е. Бог значительно  низшего уровня, то вероятно очень равнодушный к своему творению, учитывая все то, что творится на Земле. Очевидно, у него плохо с памятью, он кроме своего Сына, послал Магомета и Будду, Моисея, Кришну и Раму и других поменьше уровнем. На Земле  он создал абсолютное разделение людей, вражду и ненависть. Очевидно, что усилия христианских, мусульманских и прочих жрецов совершенно бесполезны. Либо Бог их не желает слушать, либо  их послал какой-то другой Бог? И много, много вопросов может возникнуть в уме думающего хоть немного человека. В  период раннего христианства был такой автор Тертуллиан. Он говорил о христианской догме: “Верую, ибо абсурдно”. Но именно эту, мягко говоря, странную идеологию  допускают многие современные жители России. В то время как гораздо более реальное, доказуемое знание о существовании планетарной Иерархии принимается с  большим трудом.</w:t>
      </w:r>
    </w:p>
    <w:p>
      <w:pPr>
        <w:pStyle w:val="HTML1"/>
        <w:rPr>
          <w:rFonts w:ascii="Arial" w:hAnsi="Arial" w:cs="Arial"/>
        </w:rPr>
      </w:pPr>
      <w:r>
        <w:rPr>
          <w:rFonts w:cs="Arial" w:ascii="Arial" w:hAnsi="Arial"/>
        </w:rPr>
        <w:t>В начале  предыдущего века об Учителях, о планетарной Иерархии впервые стали утверждать представители     Теософского общества. О них необходимо знать. Духовно расти человеку надо для того, чтоб стать сотрудником этого братства.</w:t>
        <w:tab/>
      </w:r>
    </w:p>
    <w:p>
      <w:pPr>
        <w:pStyle w:val="HTML1"/>
        <w:rPr>
          <w:rFonts w:ascii="Arial" w:hAnsi="Arial" w:cs="Arial"/>
        </w:rPr>
      </w:pPr>
      <w:r>
        <w:rPr>
          <w:rFonts w:cs="Arial" w:ascii="Arial" w:hAnsi="Arial"/>
        </w:rPr>
        <w:t>Сведения о том, что на Земле есть духовный центр, откуда осуществляется руководство всей земной жизнью, существуют с самых древних времен. Существует мировая легенда, о которой упоминается в преданиях многих народов.</w:t>
        <w:tab/>
        <w:tab/>
        <w:tab/>
        <w:tab/>
      </w:r>
    </w:p>
    <w:p>
      <w:pPr>
        <w:pStyle w:val="HTML1"/>
        <w:rPr>
          <w:rFonts w:ascii="Arial" w:hAnsi="Arial" w:cs="Arial"/>
        </w:rPr>
      </w:pPr>
      <w:r>
        <w:rPr>
          <w:rFonts w:cs="Arial" w:ascii="Arial" w:hAnsi="Arial"/>
        </w:rPr>
        <w:t>К сожалению, в современной культуре информация об этом отсутствует.</w:t>
        <w:tab/>
      </w:r>
    </w:p>
    <w:p>
      <w:pPr>
        <w:pStyle w:val="HTML1"/>
        <w:rPr>
          <w:rFonts w:ascii="Arial" w:hAnsi="Arial" w:cs="Arial"/>
        </w:rPr>
      </w:pPr>
      <w:r>
        <w:rPr>
          <w:rFonts w:cs="Arial" w:ascii="Arial" w:hAnsi="Arial"/>
        </w:rPr>
        <w:t>Если бы люди знали о том, что обращаться за помощью нужно не к мифическому существу “Богу“, а к очень близко находящимся и реально присутствующим на Земле  высшим существам, вероятно, их развитие происходило бы значительно быстрее. Правда, обращаться к ним нужно не по поводу бытовых нужд типа: “ Бог помоги вытащить лошадь из канавы“, а только в целях духовного развития. Совершенно очевидно, что  самая ценная помощь, которая может быть оказана одним существом другому,  именно такая - помощь в развитии.</w:t>
        <w:tab/>
        <w:t>Сведения об этих существах присутствуют в легендах, упоминаются в преданиях, в мифологии очень многих народов.</w:t>
        <w:tab/>
      </w:r>
    </w:p>
    <w:p>
      <w:pPr>
        <w:pStyle w:val="HTML1"/>
        <w:rPr>
          <w:rFonts w:ascii="Arial" w:hAnsi="Arial" w:cs="Arial"/>
        </w:rPr>
      </w:pPr>
      <w:r>
        <w:rPr>
          <w:rFonts w:cs="Arial" w:ascii="Arial" w:hAnsi="Arial"/>
        </w:rPr>
        <w:t>Знание о том, что на Земле есть некое святое место, что на Земле есть некое святое братство, какая-то группа людей, достигших очень высокого уровня развития, существует на планете с самых древнейших времен. Человечество об этом знает, хотя сведения по этому поводу,  самые разрозненные.</w:t>
        <w:tab/>
        <w:tab/>
      </w:r>
    </w:p>
    <w:p>
      <w:pPr>
        <w:pStyle w:val="HTML1"/>
        <w:rPr>
          <w:rFonts w:ascii="Arial" w:hAnsi="Arial" w:cs="Arial"/>
        </w:rPr>
      </w:pPr>
      <w:r>
        <w:rPr>
          <w:rFonts w:cs="Arial" w:ascii="Arial" w:hAnsi="Arial"/>
        </w:rPr>
        <w:t>Во времена, не столь отдаленные от наших, - времена средневековья, существовала легенда, отражавшая чаяния, надежды и подспудное знание о том, что существует на Земле некое Братство, некая загадочная территория. Эта то ли легенда, то ли миф, то ли полу знание, то ли полу надежда была распространена повсеместно в Европе, в России в том числе. Прославление этой легенды началось в сумеречном средневековье в ХП -ХIII вв., когда начались крестовые походы и  Запад   соприкоснулся с Востоком. Тогда в Европе возникла легенда о Святом Граале. Эта легенда была распространена во Франции, в Италии, в Испании, Германии - практически во всех государствах Европы. О ней рассказывали трубадуры, бродячие поэты, ее передавали из уст в уста, естественно, среди образованной части европейского населения.</w:t>
        <w:tab/>
      </w:r>
    </w:p>
    <w:p>
      <w:pPr>
        <w:pStyle w:val="HTML1"/>
        <w:rPr>
          <w:rFonts w:ascii="Arial" w:hAnsi="Arial" w:cs="Arial"/>
        </w:rPr>
      </w:pPr>
      <w:r>
        <w:rPr>
          <w:rFonts w:cs="Arial" w:ascii="Arial" w:hAnsi="Arial"/>
        </w:rPr>
        <w:t>Вероятно, это не было случайностью, скорее это было закономерностью. К ХП веку христианская церковь настолько выявила свою несостоятельность, отсутствие духовности и  чистоты, что в те времена возникла интенсивная потребность в духовном поиске. Позже, со времен века просвещения, европейская интеллигенция полностью устремилась к исследованию физического мира. Но до ХУ века  она была занята поисками духовных высот, духовных целей и идеалов.</w:t>
        <w:tab/>
      </w:r>
    </w:p>
    <w:p>
      <w:pPr>
        <w:pStyle w:val="HTML1"/>
        <w:rPr>
          <w:rFonts w:ascii="Arial" w:hAnsi="Arial" w:cs="Arial"/>
        </w:rPr>
      </w:pPr>
      <w:r>
        <w:rPr>
          <w:rFonts w:cs="Arial" w:ascii="Arial" w:hAnsi="Arial"/>
        </w:rPr>
        <w:tab/>
        <w:t>Итак, возникновение, распространение и прославление этой легенды началось в средневековье, приблизительно в ХП веке. В этот период времени церковью наиболее активно  организовывались крестовые походы. В результате  участия в крестовых походах, интеллектуальные представители Европы соприкоснулись с культурой и целым пластом духовного знания Востока.</w:t>
        <w:tab/>
        <w:t>На Востоке эзотерические знания сохранились в гораздо большей степени, чем в христианской Европе.</w:t>
      </w:r>
    </w:p>
    <w:p>
      <w:pPr>
        <w:pStyle w:val="HTML1"/>
        <w:rPr>
          <w:rFonts w:ascii="Arial" w:hAnsi="Arial" w:cs="Arial"/>
        </w:rPr>
      </w:pPr>
      <w:r>
        <w:rPr>
          <w:rFonts w:eastAsia="Arial" w:cs="Arial" w:ascii="Arial" w:hAnsi="Arial"/>
        </w:rPr>
        <w:t xml:space="preserve"> </w:t>
      </w:r>
      <w:r>
        <w:rPr>
          <w:rFonts w:cs="Arial" w:ascii="Arial" w:hAnsi="Arial"/>
        </w:rPr>
        <w:tab/>
        <w:t xml:space="preserve">В соответствии с этой легендой, где-то - место расположения точно не указывается, варьируется и в разных вариантах этой легенды указывается по-разному -  то ли на юге Франции, или Испании, возможно на севере в стране древних кельтов, Ирландии или где-то далеко на Востоке, есть неприступная гора, Святая гора, Мансольват. На вершине </w:t>
        <w:tab/>
        <w:t>горы построен замок, в замке обитает высшее духовное Братство  и в этом замке  бережет оно планетарную святыню - святую чашу Грааля, где собрана кровь Иисуса. Замок находится в таком неприступном месте, сама гора окружена совершенно непроходимыми лесами, что подойти к этому месту совершенно невозможно. Проникнуть в это таинственное святое место может только тот человек, который доказал своей жизнью нравственную высоту, преданность высшим духовным идеалам, кто существует для того, чтоб помогать слабым и сражаться за добро, кто подчиняется идеалам благородства. Хочу обратить ваше внимание на то, как люди, жившие в те времена, определяли идеал человека - благородство, нравственность, наличие высоких духовных целей, борьба за справедливость и оказание помощи слабым.</w:t>
        <w:tab/>
      </w:r>
    </w:p>
    <w:p>
      <w:pPr>
        <w:pStyle w:val="HTML1"/>
        <w:rPr>
          <w:rFonts w:ascii="Arial" w:hAnsi="Arial" w:cs="Arial"/>
        </w:rPr>
      </w:pPr>
      <w:r>
        <w:rPr>
          <w:rFonts w:eastAsia="Arial" w:cs="Arial" w:ascii="Arial" w:hAnsi="Arial"/>
        </w:rPr>
        <w:t xml:space="preserve"> </w:t>
      </w:r>
      <w:r>
        <w:rPr>
          <w:rFonts w:cs="Arial" w:ascii="Arial" w:hAnsi="Arial"/>
        </w:rPr>
        <w:tab/>
        <w:t>Итак, достигнуть этого места может лишь тот, кто обладает всеми высшими человеческими добродетелями. Тот, кого уже не может соблазнить мир физический, кто не подвластен любому соблазну.</w:t>
        <w:tab/>
      </w:r>
    </w:p>
    <w:p>
      <w:pPr>
        <w:pStyle w:val="HTML1"/>
        <w:rPr>
          <w:rFonts w:ascii="Arial" w:hAnsi="Arial" w:cs="Arial"/>
        </w:rPr>
      </w:pPr>
      <w:r>
        <w:rPr>
          <w:rFonts w:cs="Arial" w:ascii="Arial" w:hAnsi="Arial"/>
        </w:rPr>
        <w:tab/>
        <w:t>Считалось по легенде, что Грааль, подобно любому божественному проявлению, не терпит близости нечестивого человека и, как божественный огонь, немедленно сжигает такого человека, приблизившегося к нему.</w:t>
        <w:tab/>
        <w:t>Достигнуть его сможет только тот человек, кого призовут  обитатели Замка.</w:t>
      </w:r>
    </w:p>
    <w:p>
      <w:pPr>
        <w:pStyle w:val="HTML1"/>
        <w:rPr>
          <w:rFonts w:ascii="Arial" w:hAnsi="Arial" w:cs="Arial"/>
        </w:rPr>
      </w:pPr>
      <w:r>
        <w:rPr>
          <w:rFonts w:cs="Arial" w:ascii="Arial" w:hAnsi="Arial"/>
        </w:rPr>
        <w:t>Стать рыцарем, хранителем этого Замка является высочайшим достоинством  и наивысшим достижением для земного человека.</w:t>
        <w:tab/>
      </w:r>
    </w:p>
    <w:p>
      <w:pPr>
        <w:pStyle w:val="HTML1"/>
        <w:rPr>
          <w:rFonts w:ascii="Arial" w:hAnsi="Arial" w:cs="Arial"/>
        </w:rPr>
      </w:pPr>
      <w:r>
        <w:rPr>
          <w:rFonts w:cs="Arial" w:ascii="Arial" w:hAnsi="Arial"/>
        </w:rPr>
        <w:t>Эта легенда была столь широко распространена и так  сильно влияла на сознание, на духовные устремления лучшей части европейского населения, что было немало людей в средние века, которые устремлялись на поиски этого замка, этого самого таинственного места на Земле. Но, в легенде неоднократно указывалось, что достигнуть Грааля невозможно - лишь тот, кого сам Грааль призовет, может достичь этого места.</w:t>
        <w:tab/>
      </w:r>
    </w:p>
    <w:p>
      <w:pPr>
        <w:pStyle w:val="HTML1"/>
        <w:rPr>
          <w:rFonts w:ascii="Arial" w:hAnsi="Arial" w:cs="Arial"/>
        </w:rPr>
      </w:pPr>
      <w:r>
        <w:rPr>
          <w:rFonts w:cs="Arial" w:ascii="Arial" w:hAnsi="Arial"/>
        </w:rPr>
        <w:t>Это было время романтиков, время людей, устремленных к высотам нравственным, а не к материальным. В Европе было довольно много людей, которые отправлялись на поиски этого  таинственного места.</w:t>
      </w:r>
    </w:p>
    <w:p>
      <w:pPr>
        <w:pStyle w:val="HTML1"/>
        <w:rPr>
          <w:rFonts w:ascii="Arial" w:hAnsi="Arial" w:cs="Arial"/>
        </w:rPr>
      </w:pPr>
      <w:r>
        <w:rPr>
          <w:rFonts w:cs="Arial" w:ascii="Arial" w:hAnsi="Arial"/>
        </w:rPr>
        <w:t>В легенде утверждалось, что</w:t>
        <w:tab/>
        <w:t>отсюда, из этого замка, сеются святые идеи на все человечество. Члены этого высшего Братства вступили в непосредственный контакт, в непосредственное соглашение с высшей божественной волей и волю эту они получают через откровения Чаши.</w:t>
      </w:r>
    </w:p>
    <w:p>
      <w:pPr>
        <w:pStyle w:val="HTML1"/>
        <w:rPr>
          <w:rFonts w:ascii="Arial" w:hAnsi="Arial" w:cs="Arial"/>
        </w:rPr>
      </w:pPr>
      <w:r>
        <w:rPr>
          <w:rFonts w:cs="Arial" w:ascii="Arial" w:hAnsi="Arial"/>
        </w:rPr>
        <w:t>В легенде говорится о том, что члены этого святого братства исповедуют не религию, принятую в Европе, т.е. не христианство. Учение, распространяемое Братством, является дружественно абсолютно всем религиям, существующим на Земле, но это некое высшее Учение, тайное.</w:t>
        <w:tab/>
      </w:r>
    </w:p>
    <w:p>
      <w:pPr>
        <w:pStyle w:val="HTML1"/>
        <w:rPr>
          <w:rFonts w:ascii="Arial" w:hAnsi="Arial" w:cs="Arial"/>
        </w:rPr>
      </w:pPr>
      <w:r>
        <w:rPr>
          <w:rFonts w:cs="Arial" w:ascii="Arial" w:hAnsi="Arial"/>
        </w:rPr>
        <w:t>Вы знаете, что в тот период времени церковь проявляла самые худшие образцы жестокости. Все те,  кто не подчинялся церкви, пытался самостоятельно мыслить или  утверждал идеи, далекие от церковных догм, преследовались, уничтожались. Поэтому  сведения о том, что есть некое святое место, очень отличающееся от христианской церкви, помогало существовать очень многим. Тем, кого церковь признавала еретиками, кому угрожала смерть на костре. Знание о существовании некоего более высокого учения, чем учение церкви, помогало выжить многим в Европе. Утверждалось, что это учение и есть подлинное учение Христа.</w:t>
        <w:tab/>
      </w:r>
    </w:p>
    <w:p>
      <w:pPr>
        <w:pStyle w:val="HTML1"/>
        <w:rPr>
          <w:rFonts w:ascii="Arial" w:hAnsi="Arial" w:cs="Arial"/>
        </w:rPr>
      </w:pPr>
      <w:r>
        <w:rPr>
          <w:rFonts w:cs="Arial" w:ascii="Arial" w:hAnsi="Arial"/>
        </w:rPr>
        <w:t>Если проанализировать легенды любых народов, то становится совершенно ясно, что легенда не может возникнуть просто из пустой фантазии, что, без всякого сомнения, должна быть некая база, что каждая легенда прямо или косвенно основывается на какой-то подлинной реальности. Воображение человека устроено таким образом, что ничего, что не  существует реально, придумать оно не может.</w:t>
        <w:tab/>
      </w:r>
    </w:p>
    <w:p>
      <w:pPr>
        <w:pStyle w:val="HTML1"/>
        <w:rPr>
          <w:rFonts w:ascii="Arial" w:hAnsi="Arial" w:cs="Arial"/>
        </w:rPr>
      </w:pPr>
      <w:r>
        <w:rPr>
          <w:rFonts w:cs="Arial" w:ascii="Arial" w:hAnsi="Arial"/>
        </w:rPr>
        <w:t>Любой миф, любая легенда, возникшая в культуре народа, являются отражением подлинной реальности. Это может быть поблекшим воспоминанием народа о каком - то особенном незаурядном явлении жизни, о каком-то духовном достижении. Особенно часто в легендах отражаются герои, воители, духовные подвижники, которые присутствовали, обитали среди этого народа. Чаще всего в легендах, народных сказаниях говорится о величайших подвижниках, чьи подвиги активно влияли на сознание народа. Каждый народ верит в миссию героев. Нет народа, который не верил бы в миссию отдельных личностей, спасающих данный народ, облегчающих его жизнь, ведущих его. По сути, легенды  и  мифы проявляют подлинную духовную суть народа, его надежды, чаяния. Легенды - не только воспоминания о каких то исторических событиях, каждая легенда отражает лучшие мечтания и надежды народов. Нет ни одного народа на Земле, который бы не создавал и потом не верил в созданные им мифы. Нет такого народа на Земле, который не устремлен был бы к духовным идеалам.</w:t>
        <w:tab/>
        <w:t>Если внимательно исследовать предания народов, касающиеся святого места на Земле, можно увидеть, что знание о  некоем месте на Земле, откуда духовная истина, духовное влияние распространяются на всю Землю, присутствует практически у каждого народа. Эти легенды  прямо или косвенно отражают единую, общую всепланетную легенду о Граале, о духовном месте, духовном Братстве и духовном влиянии на человечество.</w:t>
        <w:tab/>
        <w:t>У всех народов были предания о святых горах. По легендам народов считалось, что именно туда поднимаются народные герои, воители, пророки перед принятием важных решений.</w:t>
      </w:r>
    </w:p>
    <w:p>
      <w:pPr>
        <w:pStyle w:val="HTML1"/>
        <w:rPr>
          <w:rFonts w:ascii="Arial" w:hAnsi="Arial" w:cs="Arial"/>
        </w:rPr>
      </w:pPr>
      <w:r>
        <w:rPr>
          <w:rFonts w:cs="Arial" w:ascii="Arial" w:hAnsi="Arial"/>
        </w:rPr>
        <w:t>Многочисленные народные предания говорят о том, что где-то на Востоке, на краю света, в недосягаемом для людей месте есть земной рай. Там живет некий народ, который лишен физических страданий,  там нет чувственных страстей. Это народ святых, подвижников духа.</w:t>
        <w:tab/>
      </w:r>
    </w:p>
    <w:p>
      <w:pPr>
        <w:pStyle w:val="HTML1"/>
        <w:rPr>
          <w:rFonts w:ascii="Arial" w:hAnsi="Arial" w:cs="Arial"/>
        </w:rPr>
      </w:pPr>
      <w:r>
        <w:rPr>
          <w:rFonts w:cs="Arial" w:ascii="Arial" w:hAnsi="Arial"/>
        </w:rPr>
        <w:t>Такие верования, легенды о существовании скрытой общины святых людей  присутствуют в религиозном сознании народов многие века.</w:t>
        <w:tab/>
      </w:r>
    </w:p>
    <w:p>
      <w:pPr>
        <w:pStyle w:val="HTML1"/>
        <w:rPr>
          <w:rFonts w:ascii="Arial" w:hAnsi="Arial" w:cs="Arial"/>
        </w:rPr>
      </w:pPr>
      <w:r>
        <w:rPr>
          <w:rFonts w:cs="Arial" w:ascii="Arial" w:hAnsi="Arial"/>
        </w:rPr>
        <w:t>Аналогичные представления есть и в религиозном сознании русского народа. Это предание о Беловодье, некоей таинственной стране, святой стране, где живут люди свободные от физических страданий и страстей, где  существует рай, правит этой страной подлинно религиозный христианский правитель. Идея эта особенно распространилась в ХУП в.</w:t>
        <w:tab/>
      </w:r>
    </w:p>
    <w:p>
      <w:pPr>
        <w:pStyle w:val="HTML1"/>
        <w:rPr>
          <w:rFonts w:ascii="Arial" w:hAnsi="Arial" w:cs="Arial"/>
        </w:rPr>
      </w:pPr>
      <w:r>
        <w:rPr>
          <w:rFonts w:cs="Arial" w:ascii="Arial" w:hAnsi="Arial"/>
        </w:rPr>
        <w:t>В ХУП веке произошел раскол в русской православной церкви. При митрополите Никоне от православной церкви откололась значительная часть верующих, потому что были приняты некие новшества, касающиеся обряда. От преобразованной церкви откололось большое число верующих людей, которые не желали принять новшества в вере. Их называли староверами или раскольниками. Основная причина  раскола состояла в том, что православная церковь утеряла свое влияние, утеряла в сознании народа чистоту и нравственность и уже не  могла быть образцом истинного христианства. В сознании многих людей  существовала мечта о древнейшем состоянии православия, о чистых неискаженных формах христианства. Православная церковь самым жестоким образом преследовала старообрядцев. Кровь в России лилась рекой. Что же заставляло этих людей бороться и с таким отчаянным упорством  отстаивать свои идеалы?  Это идея о том, что должно восстановиться более справедливое, идеально чистое церковное управление. Преследуемые люди оказались изолированными от остальной жизни общества. Они продолжали жить маленькими закрытыми общинами, в которых не  допускали людей со стороны,  со своими обрядами, обычаями. Вера в установлении нравственной чистоты христианства постепенно отразилась в легенде о чудесной стране. Где находится эта страна никто не мог сказать. Легенда утверждала, что сохранилось истинное христианство, что есть место, где - то вдали от России, где еще торжествует  данная Христом благая весть, где придерживаются истинной древней веры. Это не тронутое жизнью, хранимое Богом  место в религиозном сознании русского народа было названо Беловодьем. Существовало поверье, убеждение, что именно там, продолжают жить апостолы и все святые, которые возникли позже в православии. Об этом месте впервые говорил создатель русской духовной  культуры Сергий Радонежский.</w:t>
        <w:tab/>
      </w:r>
    </w:p>
    <w:p>
      <w:pPr>
        <w:pStyle w:val="HTML1"/>
        <w:rPr>
          <w:rFonts w:ascii="Arial" w:hAnsi="Arial" w:cs="Arial"/>
        </w:rPr>
      </w:pPr>
      <w:r>
        <w:rPr>
          <w:rFonts w:cs="Arial" w:ascii="Arial" w:hAnsi="Arial"/>
        </w:rPr>
        <w:t>Итак, в ХУП веке среди старообрядцев были распространены рассказы о стране,  находящейся где-то на Востоке. О том,  что страна эта существует с самых древних еще до православных времен и что  именно туда уходят все истинные духовные православные деятели. Есть сведения о многочисленных попытках алтайских  жителей и   уральских казаков найти Беловодье. Они отправлялись на юг или восток. Некоторые доходили до Индии, некоторые из них возвращались в Россию. Этих русских странников, как и искателей  средневековья, окрыляла  потребность в чистоте, нравственной высоте и уверенность в том, что есть некое святое место на Земле, где царит высшая справедливость, где существует Братство совершенных людей, и  что это место оказывает огромное влияние на судьбы человечества.</w:t>
        <w:tab/>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ольшое влияние на религиозную мысль России имел Л.Н.Толстой. В России были миллионы его приверженцев. Была создана, по сути, новая религиозная идея, более чистая, чем церковная догма - Учение о непротивлении злу насилием. Не даром церковь предала Л.Н.Толстого анафеме. В 1900 г. на Урале распространились слухи о том, что в Беловодье побывал Толстой,  и что там он был посвящен в высший духовный сан.</w:t>
        <w:tab/>
      </w:r>
    </w:p>
    <w:p>
      <w:pPr>
        <w:pStyle w:val="HTML1"/>
        <w:rPr>
          <w:rFonts w:ascii="Arial" w:hAnsi="Arial" w:cs="Arial"/>
          <w:lang w:val="en-US"/>
        </w:rPr>
      </w:pPr>
      <w:r>
        <w:rPr>
          <w:rFonts w:cs="Arial" w:ascii="Arial" w:hAnsi="Arial"/>
        </w:rPr>
        <w:t xml:space="preserve">Медленно, по мере развития материалистической идеологии и науки, в Европе воцарился рационализм. </w:t>
        <w:tab/>
      </w:r>
    </w:p>
    <w:p>
      <w:pPr>
        <w:pStyle w:val="HTML1"/>
        <w:rPr>
          <w:rFonts w:ascii="Arial" w:hAnsi="Arial" w:cs="Arial"/>
        </w:rPr>
      </w:pPr>
      <w:r>
        <w:rPr>
          <w:rFonts w:cs="Arial" w:ascii="Arial" w:hAnsi="Arial"/>
        </w:rPr>
        <w:t>Прошли века, Европа погрузилась в изучение физического мира. Это повлияла таким образом, что человечество отказалось от поисков духовных высот, постепенно исчезли из сознания народов духовные идеалы.  Средние века не были рационализированы в той мере, в какой рационализировано сознание современного европейского населения. Для нас людей рациональных, интеллектуальных, все это кажется нереальным, сказочным. Для сознания средневекового человека, сознания подлинно религиозного,  это воспринималось как абсолютная реальность. Жители Европы периода средневековья были более романтичны, более доверчивы и более чисты. Им необходимы были духовные, нравственные идеалы. Вера в Святое Братство существовала повсеместно.  Постепенно она исчезла из сознания европейского населения и была причислена  к заблуждениям и предрассудкам.</w:t>
        <w:tab/>
      </w:r>
    </w:p>
    <w:p>
      <w:pPr>
        <w:pStyle w:val="HTML1"/>
        <w:rPr>
          <w:rFonts w:ascii="Arial" w:hAnsi="Arial" w:cs="Arial"/>
        </w:rPr>
      </w:pPr>
      <w:r>
        <w:rPr>
          <w:rFonts w:cs="Arial" w:ascii="Arial" w:hAnsi="Arial"/>
        </w:rPr>
        <w:t>В средние века существовала еще одна убежденность. Она была настолько сильной, что и светские и религиозные правители  были абсолютно убеждены в ее реальности. Существовала  абсолютная уверенность в том, что где-то на Востоке  существует царство, народ, которым правит высший христианский правитель. Он  является идеальным правителем, так как проявляет черты царствующего  высоко духовного правителя. Согласитесь, что до последнего времени это сочетание пока совершенно нереально. Именно этот христианский правитель принесет гармонию в мир и создаст мир благоденствия на планете. Я говорю о личности Пресвитера Иоанна. Исторически это имя впервые всплывает в ХП веке в  географических справочниках, в книгах которые посвящены истории церкви и в светских источниках. Эта легенда имела то положительное значение, что пробуждала большой интерес к Востоку, к его культуре. Это был основной импульс для многих путешественников, которые отправлялись  в Азию с тем, чтобы проверить достоверность  слухов о существовании такой личности. Эта идея возникла в ХУП веке вновь и не случайно. Если проанализировать историю религиозного сознания Европы, то, очевидно, что периодически возникали сведения, о существовании где-то на Востоке подлинного христианского государства. Откуда возникла эта идея? Почему в средневековье она была столь широко распространена, настолько влияла на умы, что организовывались целые экспедиции для поисков этого государства?</w:t>
        <w:tab/>
      </w:r>
    </w:p>
    <w:p>
      <w:pPr>
        <w:pStyle w:val="HTML1"/>
        <w:rPr>
          <w:rFonts w:ascii="Arial" w:hAnsi="Arial" w:cs="Arial"/>
        </w:rPr>
      </w:pPr>
      <w:r>
        <w:rPr>
          <w:rFonts w:cs="Arial" w:ascii="Arial" w:hAnsi="Arial"/>
        </w:rPr>
        <w:t>Имя пресвитера Иоанна всплыло в связи с тем что  в У веке, в 431 г. на одном из христианских соборов судили за ересь епископа Нестора. Его взгляды на учение Иисуса были более чистыми и истинными, отличались от установленных к тому времени канонических взглядов. У него было много последователей. Нестора и его сторонников преследовали в Сирии, Византии, они вынуждены были спасаться от преследований, находя приют в Персии, Индии, Монголии, Тибете. В связи с тем, что последователей Нестора было много, причина миграции их была известна, факты переселения тоже были известны, в сознании христианской Европы создалось мнение, что где-то на Востоке, возможно, возникло истинное христианское государство, где по первичным Христовым установлениям живут и трудятся последователи Нестора.</w:t>
      </w:r>
    </w:p>
    <w:p>
      <w:pPr>
        <w:pStyle w:val="HTML1"/>
        <w:rPr>
          <w:rFonts w:ascii="Arial" w:hAnsi="Arial" w:cs="Arial"/>
        </w:rPr>
      </w:pPr>
      <w:r>
        <w:rPr>
          <w:rFonts w:cs="Arial" w:ascii="Arial" w:hAnsi="Arial"/>
        </w:rPr>
        <w:t>Слухи усиливались время от времени, исчезали, потом опять возникали,  вследствие того, что переродившаяся христианская церковь не могла удовлетворить нравственных чаяний европейской интеллигенции.</w:t>
        <w:tab/>
      </w:r>
    </w:p>
    <w:p>
      <w:pPr>
        <w:pStyle w:val="HTML1"/>
        <w:rPr>
          <w:rFonts w:ascii="Arial" w:hAnsi="Arial" w:cs="Arial"/>
        </w:rPr>
      </w:pPr>
      <w:r>
        <w:rPr>
          <w:rFonts w:cs="Arial" w:ascii="Arial" w:hAnsi="Arial"/>
        </w:rPr>
        <w:t>Свыше двух веков Европа была погружена в абсолютное религиозное безумие. Подстрекаемые церковными фанатиками и церковными служителями, крестовые походы организовывались римской церковной иерархией. В них участвовало множество людей: побуждаемые романтическими мечтами и надеждами крестоносцы и паломники и огромное количество просто искателей наживы. Массы людей устремились на Восток. Когда тысячи европейцев достигли Востока, достигли с абсолютно враждебным настроем, представители европейской культуры были поражены тем высоким уровнем восточной культуры, с которой они соприкоснулись.</w:t>
        <w:tab/>
      </w:r>
    </w:p>
    <w:p>
      <w:pPr>
        <w:pStyle w:val="HTML1"/>
        <w:rPr>
          <w:rFonts w:ascii="Arial" w:hAnsi="Arial" w:cs="Arial"/>
        </w:rPr>
      </w:pPr>
      <w:r>
        <w:rPr>
          <w:rFonts w:cs="Arial" w:ascii="Arial" w:hAnsi="Arial"/>
        </w:rPr>
        <w:t>Прежде всего, они соприкоснулись с тайными обществами, которых не смогла уничтожить христианская церковь на Востоке. Они встретили там терпимость, человеколюбие - то, что уже не присутствовало, и не утверждалось в христианской Европе. Этот культурный религиозный настрой Востока очень сильно повлиял на сознание интеллигенции Европы того времени. Именно с крестоносцами, паломниками пришла в Европу легенда о Граале. Именно с ними пришли в Европу сведения о пресвитере Иоанне.</w:t>
        <w:tab/>
      </w:r>
    </w:p>
    <w:p>
      <w:pPr>
        <w:pStyle w:val="HTML1"/>
        <w:rPr>
          <w:rFonts w:ascii="Arial" w:hAnsi="Arial" w:cs="Arial"/>
        </w:rPr>
      </w:pPr>
      <w:r>
        <w:rPr>
          <w:rFonts w:cs="Arial" w:ascii="Arial" w:hAnsi="Arial"/>
        </w:rPr>
        <w:t>Впервые сведения о нем появились в ХП в. Они активно обсуждались, переходили из страны в страну, обрастали подробностями, новыми деталями.</w:t>
        <w:tab/>
      </w:r>
    </w:p>
    <w:p>
      <w:pPr>
        <w:pStyle w:val="HTML1"/>
        <w:rPr>
          <w:rFonts w:ascii="Arial" w:hAnsi="Arial" w:cs="Arial"/>
        </w:rPr>
      </w:pPr>
      <w:r>
        <w:rPr>
          <w:rFonts w:cs="Arial" w:ascii="Arial" w:hAnsi="Arial"/>
        </w:rPr>
        <w:t>В ХШ в. вновь всплывает имя пресвитера Иоанна. В этот период отряды рыцарей терпели поражение от сарацинов. Рыцари распространяли слухи о том, что на помощь рыцарским отрядам идет преемник пресвитера Иоанна, покоривший уже  несколько государств. Впоследствии оказалось, что действительно на Иерусалим двигались полчища, но это были полчища Чингисхана, который в 1224г. завоевал Иерусалим и затем всю Палестину.</w:t>
        <w:tab/>
        <w:tab/>
      </w:r>
    </w:p>
    <w:p>
      <w:pPr>
        <w:pStyle w:val="HTML1"/>
        <w:rPr>
          <w:rFonts w:ascii="Arial" w:hAnsi="Arial" w:cs="Arial"/>
        </w:rPr>
      </w:pPr>
      <w:r>
        <w:rPr>
          <w:rFonts w:cs="Arial" w:ascii="Arial" w:hAnsi="Arial"/>
        </w:rPr>
        <w:t xml:space="preserve">Известно, что один из руководителей римской церкви - Папа Иннокентий 1У  в ХШ в. послал на Восток три миссии. Кроме обычных мессианских заданий обращать в христианскую веру монголов, жителей Тибета, Индии, им предписывалось еще одно задание: найти христианское государство и наладить с ним контакт. Из последней третьей экспедиции вернулись люди, рассказавшие, что все слухи о легендарной личности пресвитера Иоанна правдивы, что действительно есть некая община в горах, которой правит человек огромного могущества. Но они не смогли достигнуть никакого поселения. </w:t>
        <w:tab/>
      </w:r>
    </w:p>
    <w:p>
      <w:pPr>
        <w:pStyle w:val="HTML1"/>
        <w:rPr>
          <w:rFonts w:ascii="Arial" w:hAnsi="Arial" w:cs="Arial"/>
        </w:rPr>
      </w:pPr>
      <w:r>
        <w:rPr>
          <w:rFonts w:cs="Arial" w:ascii="Arial" w:hAnsi="Arial"/>
        </w:rPr>
        <w:t>На Востоке всегда жила легенда о Шамбале - святом месте в Гималаях, которую знает каждый ребенок. Поэтому совершенно очевидно, что любой путешественник, приехавший из Европы, был ознакомлен с этими сведениями, пересказами. Члены экспедиции сообщили эти сведения, вернувшись в Европу,  утверждая, что на Востоке об этом знают, и что такая страна действительно существует.</w:t>
      </w:r>
    </w:p>
    <w:p>
      <w:pPr>
        <w:pStyle w:val="HTML1"/>
        <w:rPr>
          <w:rFonts w:ascii="Arial" w:hAnsi="Arial" w:cs="Arial"/>
        </w:rPr>
      </w:pPr>
      <w:r>
        <w:rPr>
          <w:rFonts w:cs="Arial" w:ascii="Arial" w:hAnsi="Arial"/>
        </w:rPr>
        <w:t>В конце ХУ века король Португалии послал знаменитого путешественника Васко де Гамма в Индию с той же целью - найти христианское государство и организовать</w:t>
        <w:tab/>
        <w:t xml:space="preserve"> связи. Закончилось это открытием морского пути из Европы в Америку.</w:t>
        <w:tab/>
      </w:r>
    </w:p>
    <w:p>
      <w:pPr>
        <w:pStyle w:val="HTML1"/>
        <w:rPr>
          <w:rFonts w:ascii="Arial" w:hAnsi="Arial" w:cs="Arial"/>
        </w:rPr>
      </w:pPr>
      <w:r>
        <w:rPr>
          <w:rFonts w:cs="Arial" w:ascii="Arial" w:hAnsi="Arial"/>
        </w:rPr>
        <w:t>Итак, в средние века представители духовной и светской власти, не только мечтатели и поэты, были абсолютно убеждены в существовании на Востоке этой страны, хотя никаких явных доказательств не было получено.</w:t>
      </w:r>
    </w:p>
    <w:p>
      <w:pPr>
        <w:pStyle w:val="HTML1"/>
        <w:rPr>
          <w:rFonts w:ascii="Arial" w:hAnsi="Arial" w:cs="Arial"/>
        </w:rPr>
      </w:pPr>
      <w:r>
        <w:rPr>
          <w:rFonts w:cs="Arial" w:ascii="Arial" w:hAnsi="Arial"/>
        </w:rPr>
        <w:t>В то, что существует такое Братство, такой владыка, такое святое место на Земле, в Европе верили несколько столетий. В опере Рихарда Вагнера “Лоэнгрин”  использован старонемецкий эпос, в котором уже конкретно указывается, что замок святого Грааля находится в Индии.</w:t>
      </w:r>
    </w:p>
    <w:p>
      <w:pPr>
        <w:pStyle w:val="HTML1"/>
        <w:rPr>
          <w:rFonts w:ascii="Arial" w:hAnsi="Arial" w:cs="Arial"/>
        </w:rPr>
      </w:pPr>
      <w:r>
        <w:rPr>
          <w:rFonts w:cs="Arial" w:ascii="Arial" w:hAnsi="Arial"/>
        </w:rPr>
        <w:tab/>
        <w:t>Так прославлялась чудесная страна в течение многих столетий в культуре многих европейских народов. В этой легенде, в этом восторженном идеале объединились ожидания очень многих народов. Сведения о том, что эта страна действительно существует, подтверждались довольно большим числом паломников:</w:t>
        <w:tab/>
        <w:t>где-то в Азии, среди гор действительно обитают духовные рыцари, которые скрылись от глаз любопытных, остаются невидимыми, но все-таки участвуют в судьбах народов. Это Братство есть невидимый духовный благодетель человечества. Им руководит Владыка, который выше всех мирских правителей и царей, как по духовной силе, так и по могуществу.</w:t>
        <w:tab/>
        <w:tab/>
      </w:r>
    </w:p>
    <w:p>
      <w:pPr>
        <w:pStyle w:val="HTML1"/>
        <w:rPr>
          <w:rFonts w:ascii="Arial" w:hAnsi="Arial" w:cs="Arial"/>
        </w:rPr>
      </w:pPr>
      <w:r>
        <w:rPr>
          <w:rFonts w:cs="Arial" w:ascii="Arial" w:hAnsi="Arial"/>
        </w:rPr>
        <w:tab/>
        <w:tab/>
        <w:t xml:space="preserve"> Теперь обратимся от мира легенд и полу исторических фактов к рассказам очевидцев, которым суждено было самим проникнуть в Братство или в один из Ашрамов этого Братства. Самым древним историческим документом в этой области является книга греческого философа Филострата  о жизни великого греческого мудреца Апполония Тианского. Личность Апполония Тианского, жившего в 1 веке после р. Х., окутана самым чудесным светом. Как философ, новопифагореец, он много путешествовал из страны в страну, оказывая своими выступлениями сильное влияние на сознание слушателей. Он также слыл провидцем и магом -чудотворцем. Ему, подобно Христу, приписывали божественное происхождение. Никогда еще среди людей, говорил римский историк Вопискус, не видели человека более святого, более уважаемого, более божественного, чем это существо. Он возвращал к жизни мертвых. Он совершал и говорил поразительные вещи. В свое время он был необычайно популярен, его обожествляли, в честь его строили храмы и чеканили монеты. Это был один из великих Мировых Учителей. Рассказ о жизни Апполония Филострат написал, основываясь на оставленных рукописях, на свидетельствах очевидцев. Апполоний вместе со своим учеником совершил путешествие в Индию. В Индии его принял правитель одного из индийских княжеств Фраот, который был учеником одного из Ашрамов. Он рассказал Апполонию о Братстве и помог ему проникнуть в него. Он рассказал     ему о том, что даже Александру Македонскому не было позволено подойти к этому святому месту. Исторические сведения говорят о том, что Апполоний несколько лет учился в одном из Ашрамов.</w:t>
        <w:tab/>
      </w:r>
    </w:p>
    <w:p>
      <w:pPr>
        <w:pStyle w:val="HTML1"/>
        <w:rPr>
          <w:rFonts w:ascii="Arial" w:hAnsi="Arial" w:cs="Arial"/>
        </w:rPr>
      </w:pPr>
      <w:r>
        <w:rPr>
          <w:rFonts w:eastAsia="Arial" w:cs="Arial" w:ascii="Arial" w:hAnsi="Arial"/>
        </w:rPr>
        <w:t xml:space="preserve"> </w:t>
      </w:r>
      <w:r>
        <w:rPr>
          <w:rFonts w:cs="Arial" w:ascii="Arial" w:hAnsi="Arial"/>
        </w:rPr>
        <w:tab/>
        <w:t>После обучения  он вернулся в Грецию, где и начал свой подвиг служения человечеству. Многое в его жизни и учении напоминает учение Иисуса. Его заповедь такова: ”любите друг друга, помогайте один другому.” Он проехал со своими проповедями по всей Европе, по многим цивилизованным странам того времени. Его учение насыщено глубокой гуманностью и любовью ко всем живым существам. С терпимостью и уважением относился он ко всем религиям, но своей миссией считал очищение их от ритуальных форм. Он объехал весь современный ему культурный мир от Вавилона до Испании, всюду пропагандируя нравственность, творя чудеса, пророчествуя, исцеляя. Есть сведения о том, что он прекращал эпидемии. Со временем у него  возникло много врагов, особенно среди римского жречества. Сильному преследованию подвергался он  со стороны императора Нерона, который завидовал его известности, величию. Уже следующий после Нерона император Домициан пригласил Апполония на суд. Тот не скрывался, хотя знал, что ему угрожает смерть.  Апполоний отправился в Рим и дал лишить себя свободы, претерпел пытки. Его  приговорили не к смерти, а к  пожизненному тюремному заключению. Но в судебном зале произошло чудо: Апполоний вдруг исчез. В тот же день вечером он уже был среди своих друзей. По одной из версий о его жизни,  он вновь   отправился в Индию в Братство и остался там.</w:t>
        <w:tab/>
      </w:r>
    </w:p>
    <w:p>
      <w:pPr>
        <w:pStyle w:val="HTML1"/>
        <w:rPr>
          <w:rFonts w:ascii="Arial" w:hAnsi="Arial" w:cs="Arial"/>
        </w:rPr>
      </w:pPr>
      <w:r>
        <w:rPr>
          <w:rFonts w:cs="Arial" w:ascii="Arial" w:hAnsi="Arial"/>
        </w:rPr>
        <w:t>Есть ряд свидетельств о том, что наставления от Братства в своей деятельности получала Жанна д`Арк, что представителем этого Братства был известный дипломат позднего средневековья граф Сен Жермен. Многие представители Братства живут и работают на нашей планете.</w:t>
      </w:r>
    </w:p>
    <w:p>
      <w:pPr>
        <w:pStyle w:val="HTML1"/>
        <w:rPr>
          <w:rFonts w:ascii="Arial" w:hAnsi="Arial" w:cs="Arial"/>
        </w:rPr>
      </w:pPr>
      <w:r>
        <w:rPr>
          <w:rFonts w:cs="Arial" w:ascii="Arial" w:hAnsi="Arial"/>
        </w:rPr>
        <w:t>Теперь попытаемся коснуться современных представлений об общине мудрецов или о Братстве св. Грааля, о Шамбале.</w:t>
        <w:tab/>
      </w:r>
    </w:p>
    <w:p>
      <w:pPr>
        <w:pStyle w:val="HTML1"/>
        <w:rPr>
          <w:rFonts w:ascii="Arial" w:hAnsi="Arial" w:cs="Arial"/>
        </w:rPr>
      </w:pPr>
      <w:r>
        <w:rPr>
          <w:rFonts w:cs="Arial" w:ascii="Arial" w:hAnsi="Arial"/>
        </w:rPr>
        <w:t>В то  время, когда весь земной шар географически исследован, высочайшие горы преодолены, когда наука считает, что мало неразрешимых проблем осталось в границах физического плана, трудно предположить, что на планете есть какое-либо место неизвестное ученым, но в то же время, сильно влияющее на всю земную жизнь. Как может идти речь о каком-то пространстве, о котором европейская наука ничего не знала бы? - возражает наука. Но наука не разрешила еще ни одной из проблем, входящих в сферу тончайших духовных энергий или трансцендентных явлений. А Иерархия существует именно в тонком мире. И вполне физически существуют Ашрамы, школы в Тибете, в непроходимых местах. Дважды Елена Петровна Блаватская пыталась проникнуть в один из Ашрамов и дважды ей это не удавалось. И лишь тогда, когда ее пригласили, она смогла проникнуть туда и пройти обучение.</w:t>
        <w:tab/>
      </w:r>
    </w:p>
    <w:p>
      <w:pPr>
        <w:pStyle w:val="HTML1"/>
        <w:rPr>
          <w:rFonts w:ascii="Arial" w:hAnsi="Arial" w:cs="Arial"/>
        </w:rPr>
      </w:pPr>
      <w:r>
        <w:rPr>
          <w:rFonts w:cs="Arial" w:ascii="Arial" w:hAnsi="Arial"/>
        </w:rPr>
        <w:t>Итак, есть Иерархия, работающая в тонком мире и есть еще одна структура, работающая здесь, существующая в Гималаях, в Тибете. Здесь работают люди, которые существуют в физическом теле много веков. В воспоминаниях Блаватской рассказывается о ее контактах с Учителем. Впервые он подошел к  ней в Лондоне, когда ей было 20 лет и сказал, что ей поручается очень серьезная миссия; второй раз они встретились, когда ей было уже около 50. Блаватская говорит о том, что его физический облик совершенно не изменился, внешне ему было не более 30, как и в первую их встречу. Люди, обитающие в Шамбале, обладают высочайшими эзотерическими знаниями, позволяющими им жить не одно столетие. Об этом есть много сведений. В описаниях Е.П.Блаватской говорится, что люди, достигшие таких духовных высот, не связаны с физическим телом столь плотно, как мы с вами. Чем выше уровень развития человека, тем менее его астральное тело привязано к физическому, и поэтому он   может покидать физическую оболочку по своему желанию. Вследствие этого энергетическая подпитка его физического тела, происходит гораздо интенсивнее.  Процессы старения замедляются.</w:t>
      </w:r>
    </w:p>
    <w:p>
      <w:pPr>
        <w:pStyle w:val="HTML1"/>
        <w:rPr>
          <w:rFonts w:ascii="Arial" w:hAnsi="Arial" w:cs="Arial"/>
        </w:rPr>
      </w:pPr>
      <w:r>
        <w:rPr>
          <w:rFonts w:cs="Arial" w:ascii="Arial" w:hAnsi="Arial"/>
        </w:rPr>
        <w:t>Знание о существовании  высшей власти над всем человечеством  сошлось в представлении многих веков и народов и соединилось в едином понятии Шамбалы, как и в громадное количество отдельных фактов и указаний. Среди  народов Азии существует много легенд, пророчеств, сказаний  о Братстве Мудрых, которое пространственно скрыто. Это братство достигло высот духовного развития, и  оно ведет эволюцию человечества. Эти легенды и верования собрал Н.Рерих в своих чудесных книгах о Шамбале. Об этом же пишет и Ю.Рерих в своей книге “По тропам средней Азии”. Святым считается это понятие и среди тибетских буддистов. Теперь многие сторонники Рерихов повествуют о будущей битве Шамбалы, борьбе света и тьмы, которая уничтожит все зло на Земле. Имеется особая литература, где описан путь в Шамбалу.</w:t>
        <w:tab/>
      </w:r>
    </w:p>
    <w:p>
      <w:pPr>
        <w:pStyle w:val="HTML1"/>
        <w:rPr>
          <w:rFonts w:ascii="Arial" w:hAnsi="Arial" w:cs="Arial"/>
        </w:rPr>
      </w:pPr>
      <w:r>
        <w:rPr>
          <w:rFonts w:cs="Arial" w:ascii="Arial" w:hAnsi="Arial"/>
        </w:rPr>
        <w:t>Знание о существовании Шамбалы в Азии воспринимается как абсолютная достоверность. В сознании людей Азии это является непреложной истиной.</w:t>
        <w:tab/>
      </w:r>
    </w:p>
    <w:p>
      <w:pPr>
        <w:pStyle w:val="HTML1"/>
        <w:rPr>
          <w:rFonts w:ascii="Arial" w:hAnsi="Arial" w:cs="Arial"/>
        </w:rPr>
      </w:pPr>
      <w:r>
        <w:rPr>
          <w:rFonts w:cs="Arial" w:ascii="Arial" w:hAnsi="Arial"/>
        </w:rPr>
        <w:t>В Европе первая Е.П.Блаватская открыто провозгласила сокровенное название “Шамбала “.</w:t>
        <w:tab/>
        <w:t>Задачей Рерихов было сообщить рациональному Западу о существовании  этого святого Центра, о том, что наша планета развивается по планам, составленным свыше. Все, что происходит на планете, не является хаотичным и случайным, не является результатом доброй или злой воли отдельных личностей, как это  пока представляется современным толкователям нашей истории.</w:t>
      </w:r>
    </w:p>
    <w:p>
      <w:pPr>
        <w:pStyle w:val="HTML1"/>
        <w:rPr>
          <w:rFonts w:ascii="Arial" w:hAnsi="Arial" w:cs="Arial"/>
        </w:rPr>
      </w:pPr>
      <w:r>
        <w:rPr>
          <w:rFonts w:cs="Arial" w:ascii="Arial" w:hAnsi="Arial"/>
        </w:rPr>
        <w:t>Истории известны многие выдающиеся личности, те которые влияли на  эволюционные процессы в Европе и Америке, те, которые способствовали духовному развитию человечества, кто перед своей миссией посетили это высочайшее, священное место на Земле.</w:t>
        <w:tab/>
      </w:r>
    </w:p>
    <w:p>
      <w:pPr>
        <w:pStyle w:val="HTML1"/>
        <w:rPr>
          <w:rFonts w:ascii="Arial" w:hAnsi="Arial" w:cs="Arial"/>
        </w:rPr>
      </w:pPr>
      <w:r>
        <w:rPr>
          <w:rFonts w:cs="Arial" w:ascii="Arial" w:hAnsi="Arial"/>
        </w:rPr>
        <w:t>Существует версия о пребывании в Шамбале Будды и Иисуса. Кто знает какие еще деятели мирового значения на рубеже давно забытых эпох шли по пути в Шамбалу или один из ее ашрамов.</w:t>
      </w:r>
    </w:p>
    <w:p>
      <w:pPr>
        <w:pStyle w:val="HTML1"/>
        <w:rPr>
          <w:rFonts w:ascii="Arial" w:hAnsi="Arial" w:cs="Arial"/>
        </w:rPr>
      </w:pPr>
      <w:r>
        <w:rPr>
          <w:rFonts w:eastAsia="Arial" w:cs="Arial" w:ascii="Arial" w:hAnsi="Arial"/>
        </w:rPr>
        <w:t xml:space="preserve"> </w:t>
      </w:r>
      <w:r>
        <w:rPr>
          <w:rFonts w:cs="Arial" w:ascii="Arial" w:hAnsi="Arial"/>
        </w:rPr>
        <w:tab/>
        <w:t>Достоверно известно, что выдающийся врач   ХVI века Парацельс, один из величайших медиков всех времен, объехавший в свое время чуть ли не пол света, тоже был в Шамбале. Е.Рерих утверждает, что Парацельс посетил  Тибетское Братство и в одном из Ашрамов провел 3 года.</w:t>
        <w:tab/>
      </w:r>
    </w:p>
    <w:p>
      <w:pPr>
        <w:pStyle w:val="HTML1"/>
        <w:rPr>
          <w:rFonts w:ascii="Arial" w:hAnsi="Arial" w:cs="Arial"/>
        </w:rPr>
      </w:pPr>
      <w:r>
        <w:rPr>
          <w:rFonts w:cs="Arial" w:ascii="Arial" w:hAnsi="Arial"/>
        </w:rPr>
        <w:tab/>
        <w:t>Есть сведения о том, что величайший деятель эзотерического направления, который оказал огромное влияние на духовное развитие Европы, Христиан Розенкрейц, живший в ХIV веке, основатель тайного эзотерического общества, тоже обучался там.  Он передал в Европу те знания, которые получил в Шамбале.</w:t>
        <w:tab/>
        <w:t>Братство участвует в судьбах народов на Земле. Участвует через своих посланников, своих Учителей и сотрудников. Каждый раз, когда человечество находится в преддверии нового эволюционного витка, каждый раз, когда искажаются  полученные ранее знания, на Землю вновь посылается очередной реформатор. Иногда этот человек проходит обучение в Шамбале, иногда на его сознание влияют таким образом, что он выполняет свою миссию, возможно даже не подозревая о высшем влиянии. Так пришли на Землю Христос, Будда, Конфуций, Зороастр, Рама, Кришна, Лао-цзы, Гермес, Моисей, Пифагор, Сократ, Платон, Сенека, Апполоний Тианский и многие другие. С уверенностью можно сказать, что нет на Земле ни единого Учителя, ни единого создателя религии, философской системы или общественного устройства, который бы не осуществлял свою миссию под особым руководством. Многие пришли  по поручению Братства с иной миссией, не как  реформаторы, но как толкователи писаний, как дипломаты, как гениальные деятели культуры, как государственные деятели.</w:t>
        <w:tab/>
      </w:r>
    </w:p>
    <w:p>
      <w:pPr>
        <w:pStyle w:val="HTML1"/>
        <w:rPr>
          <w:rFonts w:ascii="Arial" w:hAnsi="Arial" w:cs="Arial"/>
        </w:rPr>
      </w:pPr>
      <w:r>
        <w:rPr>
          <w:rFonts w:eastAsia="Arial" w:cs="Arial" w:ascii="Arial" w:hAnsi="Arial"/>
        </w:rPr>
        <w:t xml:space="preserve"> </w:t>
      </w:r>
      <w:r>
        <w:rPr>
          <w:rFonts w:cs="Arial" w:ascii="Arial" w:hAnsi="Arial"/>
        </w:rPr>
        <w:tab/>
        <w:t>Напомню о том, что совсем не случайно Ю.Рерих привез в Россию письма  Махатм, в которых освещалась планетарная роль В.И.Ленина. Значение этой роли осознают будущие поколения людей.</w:t>
        <w:tab/>
      </w:r>
    </w:p>
    <w:p>
      <w:pPr>
        <w:pStyle w:val="HTML1"/>
        <w:rPr>
          <w:rFonts w:ascii="Arial" w:hAnsi="Arial" w:cs="Arial"/>
        </w:rPr>
      </w:pPr>
      <w:r>
        <w:rPr>
          <w:rFonts w:eastAsia="Arial" w:cs="Arial" w:ascii="Arial" w:hAnsi="Arial"/>
        </w:rPr>
        <w:t xml:space="preserve"> </w:t>
      </w:r>
      <w:r>
        <w:rPr>
          <w:rFonts w:cs="Arial" w:ascii="Arial" w:hAnsi="Arial"/>
        </w:rPr>
        <w:tab/>
        <w:t>Были эпохи, когда деятельность Шамбалы осуществлялась почти открыто. Это был период времени, когда Шамбала находилась в Египте. Египетская цивилизация просуществовала  3,5 тыс. лет   благодаря тому, что ею управляли посвященные. Для того времени культура и социальное устройство Египта были наиболее прогрессивными и наиболее разумными. Позже Шамбала переместилась на территорию Индии. В настоящее время руководство планетарными процессами происходит от туда.</w:t>
        <w:tab/>
      </w:r>
    </w:p>
    <w:p>
      <w:pPr>
        <w:pStyle w:val="HTML1"/>
        <w:rPr>
          <w:rFonts w:ascii="Arial" w:hAnsi="Arial" w:cs="Arial"/>
        </w:rPr>
      </w:pPr>
      <w:r>
        <w:rPr>
          <w:rFonts w:cs="Arial" w:ascii="Arial" w:hAnsi="Arial"/>
        </w:rPr>
        <w:t>Тогда когда человечество  узнает ту истину, что оно не существует в хаосе,  что его эволюционным процессом, социальными и политическими процессами руководит  очень гуманное высшее руководство, тогда иначе будут поняты действия  многих личностей.</w:t>
        <w:tab/>
      </w:r>
    </w:p>
    <w:p>
      <w:pPr>
        <w:pStyle w:val="HTML1"/>
        <w:rPr>
          <w:rFonts w:ascii="Arial" w:hAnsi="Arial" w:cs="Arial"/>
        </w:rPr>
      </w:pPr>
      <w:r>
        <w:rPr>
          <w:rFonts w:cs="Arial" w:ascii="Arial" w:hAnsi="Arial"/>
        </w:rPr>
        <w:t>Так в частности, многие узнают, что Сен - Жермен, известнейшая  в Европе личность, дипломат, миротворец, тоже был посланец Шамбалы.</w:t>
        <w:tab/>
      </w:r>
    </w:p>
    <w:p>
      <w:pPr>
        <w:pStyle w:val="HTML1"/>
        <w:rPr>
          <w:rFonts w:ascii="Arial" w:hAnsi="Arial" w:cs="Arial"/>
        </w:rPr>
      </w:pPr>
      <w:r>
        <w:rPr>
          <w:rFonts w:cs="Arial" w:ascii="Arial" w:hAnsi="Arial"/>
        </w:rPr>
        <w:t>Окажется, что очень много людей, по всему миру осуществляли мировые процессы. Станет известно, что борьба северных и южных штатов Америки, борьба за создание на планете государства, в котором бы провозглашалась свобода личности, как высшая ценность велась под высшим кураторством. Великая французская революция тоже осуществлялась под высшим руководством Иерархии.</w:t>
      </w:r>
    </w:p>
    <w:p>
      <w:pPr>
        <w:pStyle w:val="HTML1"/>
        <w:rPr>
          <w:rFonts w:ascii="Arial" w:hAnsi="Arial" w:cs="Arial"/>
        </w:rPr>
      </w:pPr>
      <w:r>
        <w:rPr>
          <w:rFonts w:cs="Arial" w:ascii="Arial" w:hAnsi="Arial"/>
        </w:rPr>
        <w:t>Главное в этой информации понять не то, что ни одна историческая личность не действует самостоятельно, главное осознать другое - есть на Земле высшие силы, которые Рерихи назвали “белыми силами”. Нужно понять еще вот что, что та борьба светлых и темных сил,  о которых упоминается в книгах Живой Этики, не есть некая борьба космических сил, это борьба сил прогресса и развития с силами регресса.</w:t>
        <w:tab/>
      </w:r>
    </w:p>
    <w:p>
      <w:pPr>
        <w:pStyle w:val="HTML1"/>
        <w:rPr>
          <w:rFonts w:ascii="Arial" w:hAnsi="Arial" w:cs="Arial"/>
        </w:rPr>
      </w:pPr>
      <w:r>
        <w:rPr>
          <w:rFonts w:cs="Arial" w:ascii="Arial" w:hAnsi="Arial"/>
        </w:rPr>
        <w:t>“</w:t>
      </w:r>
      <w:r>
        <w:rPr>
          <w:rFonts w:eastAsia="Arial" w:cs="Arial" w:ascii="Arial" w:hAnsi="Arial"/>
        </w:rPr>
        <w:t xml:space="preserve"> </w:t>
      </w:r>
      <w:r>
        <w:rPr>
          <w:rFonts w:cs="Arial" w:ascii="Arial" w:hAnsi="Arial"/>
        </w:rPr>
        <w:t>Мы имеем свои школы и своих учителей, наших неофитов и адептов, достигших высот знания. Дверь всегда открыта для верного человека, который стучится. Мы неизменно приветствуем каждого вновь прибывшего.”</w:t>
        <w:tab/>
      </w:r>
    </w:p>
    <w:p>
      <w:pPr>
        <w:pStyle w:val="HTML1"/>
        <w:rPr>
          <w:rFonts w:ascii="Arial" w:hAnsi="Arial" w:cs="Arial"/>
        </w:rPr>
      </w:pPr>
      <w:r>
        <w:rPr>
          <w:rFonts w:eastAsia="Arial" w:cs="Arial" w:ascii="Arial" w:hAnsi="Arial"/>
        </w:rPr>
        <w:t xml:space="preserve">  </w:t>
      </w:r>
      <w:r>
        <w:rPr>
          <w:rFonts w:cs="Arial" w:ascii="Arial" w:hAnsi="Arial"/>
        </w:rPr>
        <w:t>Так написано в одном из посланий индийских Махатм.</w:t>
        <w:tab/>
      </w:r>
    </w:p>
    <w:p>
      <w:pPr>
        <w:pStyle w:val="HTML1"/>
        <w:rPr>
          <w:rFonts w:ascii="Arial" w:hAnsi="Arial" w:cs="Arial"/>
        </w:rPr>
      </w:pPr>
      <w:r>
        <w:rPr>
          <w:rFonts w:eastAsia="Arial" w:cs="Arial" w:ascii="Arial" w:hAnsi="Arial"/>
        </w:rPr>
        <w:t xml:space="preserve">    </w:t>
      </w:r>
      <w:r>
        <w:rPr>
          <w:rFonts w:cs="Arial" w:ascii="Arial" w:hAnsi="Arial"/>
        </w:rPr>
        <w:t>Наша задача состоит единственно в том, чтоб развить чуткое восприятие к высшим духовным вибрациям, почитание наших высших братьев, стремление помогать и служить им.</w:t>
        <w:tab/>
      </w:r>
    </w:p>
    <w:p>
      <w:pPr>
        <w:pStyle w:val="HTML1"/>
        <w:rPr>
          <w:rFonts w:ascii="Arial" w:hAnsi="Arial" w:cs="Arial"/>
        </w:rPr>
      </w:pPr>
      <w:r>
        <w:rPr>
          <w:rFonts w:eastAsia="Arial" w:cs="Arial" w:ascii="Arial" w:hAnsi="Arial"/>
        </w:rPr>
        <w:t xml:space="preserve">  </w:t>
      </w:r>
      <w:r>
        <w:rPr>
          <w:rFonts w:cs="Arial" w:ascii="Arial" w:hAnsi="Arial"/>
        </w:rPr>
        <w:t>Придет время, когда образованные люди России перестанут считать своим национальным долгом принадлежать к отжившим, умирающим культам. Когда образованный человек - будет означать самостоятельно мыслящий, переставший быть толпой, знакомый с Законами развития жизни и с реальными условиями эволюции человечества на Земле. Тогда осознание Закона Иерархии и знание о высшем руководстве,  о помощи людям нашей планеты станет общепринятым. Тогда это знание принесет огромную помощь в развитии сознания  многим.</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П Я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Я хочу очень кратко познакомить вас с некоторыми Учителями, как Иерархии, так и Шамбалы.</w:t>
        <w:tab/>
      </w:r>
    </w:p>
    <w:p>
      <w:pPr>
        <w:pStyle w:val="HTML1"/>
        <w:rPr>
          <w:rFonts w:ascii="Arial" w:hAnsi="Arial" w:cs="Arial"/>
        </w:rPr>
      </w:pPr>
      <w:r>
        <w:rPr>
          <w:rFonts w:cs="Arial" w:ascii="Arial" w:hAnsi="Arial"/>
        </w:rPr>
        <w:t xml:space="preserve">Знания о некоторых из них передала Алиса Бейли. Она  умерла не так давно в 1949г., была ученицей А. Безант и Ледбитера, была членом теософского общества. Я не буду комментировать ее сообщения, я просто перескажу. А.Бейли – автор многих книг по магии, философии, эзотерической астрологии, написанных по свидетельству самой Бейли « под  телепатическую диктовку» Учителя Джовал Кхула из Тибета (Тибетца). Встреча с ним произошла в ноябре </w:t>
        <w:tab/>
        <w:t>1919г. Основные тексты, написанные под диктовку Тибетца « Посвящение человеческое и солнечное», « Письма об оккультной медитации», « трактат о космическом огне», « Свет души», « Трактат о белой магии», «Трактат о семи лучах». Личные тексты, написанные самой А. Бейли «От интеллекта к интуиции», « От Вифлеема до Голгофы » и др. Я сообщаю об этом авторе так подробно для того, чтоб вы отнеслись с доверием к сообщениям о структуре Иерархии, об Учителях, о которых она говорит.</w:t>
        <w:tab/>
      </w:r>
    </w:p>
    <w:p>
      <w:pPr>
        <w:pStyle w:val="HTML1"/>
        <w:rPr>
          <w:rFonts w:ascii="Arial" w:hAnsi="Arial" w:cs="Arial"/>
        </w:rPr>
      </w:pPr>
      <w:r>
        <w:rPr>
          <w:rFonts w:cs="Arial" w:ascii="Arial" w:hAnsi="Arial"/>
        </w:rPr>
        <w:t>А.Бейли предложила собственное видение « некоторых Учителей и их работы».</w:t>
        <w:tab/>
      </w:r>
    </w:p>
    <w:p>
      <w:pPr>
        <w:pStyle w:val="HTML1"/>
        <w:rPr>
          <w:rFonts w:ascii="Arial" w:hAnsi="Arial" w:cs="Arial"/>
        </w:rPr>
      </w:pPr>
      <w:r>
        <w:rPr>
          <w:rFonts w:cs="Arial" w:ascii="Arial" w:hAnsi="Arial"/>
        </w:rPr>
        <w:t>Мне хочется рассказать  вам  о  тех  Учителях,  которые работают сейчас на нашей планете, для того чтоб  вызвать вашу любовь и уважение к ним.</w:t>
      </w:r>
    </w:p>
    <w:p>
      <w:pPr>
        <w:pStyle w:val="HTML1"/>
        <w:rPr>
          <w:rFonts w:ascii="Arial" w:hAnsi="Arial" w:cs="Arial"/>
        </w:rPr>
      </w:pPr>
      <w:r>
        <w:rPr>
          <w:rFonts w:cs="Arial" w:ascii="Arial" w:hAnsi="Arial"/>
        </w:rPr>
        <w:tab/>
        <w:t>Наиболее известны среди   посвященных Учитель Мориа и Учитель Юпитер.  Оба имеют шестое посвящение.  Учитель Юпитер живет в Индии и оказывает свое  влияние на эту страну,  считается Учителем Учителей. Почитайте, пожалуйста, Е.П. Блаватскую - она упоминает о том,  что есть  высшие  Учителя,  есть Учителя  среднего  уровня и нижнего уровня,  есть Учителя Учителей, потому что среди них тоже существует иерархия и подчинение.  Учитель  Юпитер сейчас  живет  на юге Индии. Он причисляет к своим ученикам многих Посвященных высокой степени посвящения.</w:t>
        <w:tab/>
      </w:r>
    </w:p>
    <w:p>
      <w:pPr>
        <w:pStyle w:val="HTML1"/>
        <w:rPr>
          <w:rFonts w:ascii="Arial" w:hAnsi="Arial" w:cs="Arial"/>
        </w:rPr>
      </w:pPr>
      <w:r>
        <w:rPr>
          <w:rFonts w:cs="Arial" w:ascii="Arial" w:hAnsi="Arial"/>
        </w:rPr>
        <w:t>Вот как о них пишет Алиса Бейли:</w:t>
      </w:r>
    </w:p>
    <w:p>
      <w:pPr>
        <w:pStyle w:val="HTML1"/>
        <w:rPr>
          <w:rFonts w:ascii="Arial" w:hAnsi="Arial" w:cs="Arial"/>
        </w:rPr>
      </w:pPr>
      <w:r>
        <w:rPr>
          <w:rFonts w:cs="Arial" w:ascii="Arial" w:hAnsi="Arial"/>
        </w:rPr>
        <w:t>«В первую большую группу, главой которой является Ману ( существо, которое ответственно за развитие определенной расы), входят два учителя: Учитель Юпитер и Учитель Мория. У обоих больше, чем пятое посвящение. Учитель Юпитер является регентом Индии, он является самым старым из Ложи Учителей. Он обитает в горах южной Индии. Среди его учеников есть посвященные высокой степени и довольно много Учителей. В его задачи входит вывести Индию из ее современного состояния хаоса и соединить все ее народности. Учитель Мория является одним из самых известных восточных адептов, чьими учениками является множество европейцев и американцев. Он работает в тесном сотрудничестве с Ману 5-ой расы и в дальнейшем сам займет место Ману шестой коренной расы. Он живет, как и его брат  Кут Хуми   в Шигацзе в Гималаях. Они работают вместе много столетий, и будут работать так в будущем. Учителю.К.Х. предстоит занять должность мирового Учителя, после того как теперешний Мировой учитель перейдет на другую работу. Но это произойдет тогда, когда народится шестая раса.</w:t>
        <w:tab/>
      </w:r>
    </w:p>
    <w:p>
      <w:pPr>
        <w:pStyle w:val="HTML1"/>
        <w:rPr>
          <w:rFonts w:ascii="Arial" w:hAnsi="Arial" w:cs="Arial"/>
        </w:rPr>
      </w:pPr>
      <w:r>
        <w:rPr>
          <w:rFonts w:eastAsia="Arial" w:cs="Arial" w:ascii="Arial" w:hAnsi="Arial"/>
        </w:rPr>
        <w:t xml:space="preserve">   </w:t>
      </w:r>
      <w:r>
        <w:rPr>
          <w:rFonts w:cs="Arial" w:ascii="Arial" w:hAnsi="Arial"/>
        </w:rPr>
        <w:t>Учитель Мориа является одним из самых  известнейших  восточных адептов,  и  у  него  огромное количество учеников,  групп,  школ в Америке и в Европе.  Он тоже живет в  Индии,  и  в  течение  многих десятилетий  он может быть известен индийской общественности то как землевладелец,  то  как,  предположим,  гуру   Раджа-Йоги.  Учителя работают  и  выступают  под  разными  именами,  периодически  меняя внешний вид и социальное положение.  И общество может не знать, кем в  действительности  является  этот  человек,  каковы  его задачи и функции.</w:t>
      </w:r>
    </w:p>
    <w:p>
      <w:pPr>
        <w:pStyle w:val="HTML1"/>
        <w:rPr>
          <w:rFonts w:ascii="Arial" w:hAnsi="Arial" w:cs="Arial"/>
        </w:rPr>
      </w:pPr>
      <w:r>
        <w:rPr>
          <w:rFonts w:eastAsia="Arial" w:cs="Arial" w:ascii="Arial" w:hAnsi="Arial"/>
        </w:rPr>
        <w:t xml:space="preserve">    </w:t>
      </w:r>
      <w:r>
        <w:rPr>
          <w:rFonts w:cs="Arial" w:ascii="Arial" w:hAnsi="Arial"/>
        </w:rPr>
        <w:t>Учитель Мория работает с государственными деятелями мира. Он создает те силы, которые обеспечивают необходимые условия для ускорения эволюции 5 -ой расы.</w:t>
        <w:tab/>
        <w:t xml:space="preserve"> На физическом плане высокопоставленные должностные лица, которые способны к предвидению, которым свойственен идеал интернационализма, находятся под его влиянием. Учитель Мория обучает большую группу учеников и работает со многими организациями эзотерического и оккультного характера, а так же с политическими и государственными деятелями.</w:t>
        <w:tab/>
        <w:tab/>
      </w:r>
    </w:p>
    <w:p>
      <w:pPr>
        <w:pStyle w:val="HTML1"/>
        <w:rPr>
          <w:rFonts w:ascii="Arial" w:hAnsi="Arial" w:cs="Arial"/>
        </w:rPr>
      </w:pPr>
      <w:r>
        <w:rPr>
          <w:rFonts w:cs="Arial" w:ascii="Arial" w:hAnsi="Arial"/>
        </w:rPr>
        <w:tab/>
        <w:t>В Гималаях  живет  и  работает  Учитель  Кут-Хуми. Учителя,  живущие в теле,  работают в течение  многих столетий. Этот  Учитель работает с государственными деятелями, духовное развитие   на  планете  осуществляется  вследствие  его  влияния на того или иного  политического  или  государственного деятеля.  Этот человек уроженец Кашмира, имеет очень много учеников на Западе. Считается,  что он активно руководит, благотворительными движениями на Земле, направляет и курирует их.</w:t>
      </w:r>
    </w:p>
    <w:p>
      <w:pPr>
        <w:pStyle w:val="HTML1"/>
        <w:rPr>
          <w:rFonts w:ascii="Arial" w:hAnsi="Arial" w:cs="Arial"/>
        </w:rPr>
      </w:pPr>
      <w:r>
        <w:rPr>
          <w:rFonts w:cs="Arial" w:ascii="Arial" w:hAnsi="Arial"/>
        </w:rPr>
        <w:t>Учитель Кут Хуми тоже хорошо известен на Западе, имеет повсюду много учеников. Он уроженец Кашмира, хотя семья его родом из Индии. Он тоже посвященный высокой степени. Он человек благородного вида, высокого роста, у него светлый цвет лица, волосы и борода золотисто- коричневые, а глаза – чудесного темно-синего цвета, через которые кажется излучается любовь и мудрость веков. У него прекрасное образование. Он учился в одном из английских университетов, бегло говорит по-английски. Он изучает много современной литературы. Он занимается тем, что поддерживает энергетически некоторые философские течения, интересуется многими благотворительными движениями. В его задачу входит внедрять в сознание людей 5-ой расы идею братства.</w:t>
        <w:tab/>
      </w:r>
    </w:p>
    <w:p>
      <w:pPr>
        <w:pStyle w:val="HTML1"/>
        <w:rPr>
          <w:rFonts w:ascii="Arial" w:hAnsi="Arial" w:cs="Arial"/>
        </w:rPr>
      </w:pPr>
      <w:r>
        <w:rPr>
          <w:rFonts w:cs="Arial" w:ascii="Arial" w:hAnsi="Arial"/>
        </w:rPr>
        <w:t>Учитель Иисус живет в настоящее время в сирийском теле в определенной местности Святой Земли. Он много путешествует и много времени проводит  в разных частях Европы. Он больше работает с массами людей, хотя собрал вокруг себя многочисленную группу учеников. Сам он воинственного характера, человек дисциплины, порядка, железной воли. Он высокого роста, худощав, с черными волосами и пронзительными голубыми глазами.  Ему поручено подготовить Европу и Америку к приходу нового Мирового Учителя. Алиса Бейли утверждала, что он известен в Библии, как Иисус Навин, Далее он воплотился в Иисуса, о котором повествует Евангелие. Тогда он достиг четвертого посвящения. И далее он вновь появился в мире в образе Аполлония Тианского. Тогда он достиг пятого посвящения и стал Учителем Мудрости. С той поры он работает с христианскими церквями, нейтрализуя по –возможности ошибки духовенства и теологов.</w:t>
        <w:tab/>
      </w:r>
    </w:p>
    <w:p>
      <w:pPr>
        <w:pStyle w:val="HTML1"/>
        <w:rPr>
          <w:rFonts w:ascii="Arial" w:hAnsi="Arial" w:cs="Arial"/>
        </w:rPr>
      </w:pPr>
      <w:r>
        <w:rPr>
          <w:rFonts w:cs="Arial" w:ascii="Arial" w:hAnsi="Arial"/>
        </w:rPr>
        <w:t>Он работает  преимущественно  с   теми   структурами христианского направления -  сектами,  отделениями,  -  которые проявляют хотя бы искру истинной духовности. Огромное количество учеников, групп, школ находится   под кураторством  Иисуса.</w:t>
      </w:r>
    </w:p>
    <w:p>
      <w:pPr>
        <w:pStyle w:val="HTML1"/>
        <w:rPr>
          <w:rFonts w:ascii="Arial" w:hAnsi="Arial" w:cs="Arial"/>
        </w:rPr>
      </w:pPr>
      <w:r>
        <w:rPr>
          <w:rFonts w:cs="Arial" w:ascii="Arial" w:hAnsi="Arial"/>
        </w:rPr>
        <w:t>Учитель  Джуал Кхул. Он получил  5-е посвящение в 1875г., большинство Учителей получили пятое посвящение, тогда когда они были в предыдущем воплощении. Он тибетец. Он работает с целителями и с мировыми благотворительными движениями, такими как « красный Крест». Он работает с огромным числом учеников. Именно он продиктовал большую часть книги « тайная доктрина», сообщая Е.П. Блаватской большинство приводимых в книге данных.</w:t>
        <w:tab/>
      </w:r>
    </w:p>
    <w:p>
      <w:pPr>
        <w:pStyle w:val="HTML1"/>
        <w:rPr>
          <w:rFonts w:ascii="Arial" w:hAnsi="Arial" w:cs="Arial"/>
        </w:rPr>
      </w:pPr>
      <w:r>
        <w:rPr>
          <w:rFonts w:cs="Arial" w:ascii="Arial" w:hAnsi="Arial"/>
        </w:rPr>
        <w:t>Учитель Ракоси. Он венгр и живет  в Карпатах. О нем можно найти сведения в старых исторических книгах. Он был известен под именем графа Сен-Жермен, а до этого он был Роджером Бэконом, потом Френсисом Бэконом. Его полемика  с Шекспиром заинтересовала в свое время широкую публику. Он человек маленького роста, худой, с остроконечной черной бородой и гладкими черными волосами. У него не так много учеников, как у вышеупомянутых Учителей.</w:t>
        <w:tab/>
      </w:r>
    </w:p>
    <w:p>
      <w:pPr>
        <w:pStyle w:val="HTML1"/>
        <w:rPr>
          <w:rFonts w:ascii="Arial" w:hAnsi="Arial" w:cs="Arial"/>
        </w:rPr>
      </w:pPr>
      <w:r>
        <w:rPr>
          <w:rFonts w:cs="Arial" w:ascii="Arial" w:hAnsi="Arial"/>
        </w:rPr>
        <w:t>Учитель Илларион. В предыдущем воплощении он был Павлом   Тарсянином, апостолом Павлом. Он  проводит большую часть времени в Египте. Именно он дал миру трактат « Свет на Пути». Он работает с теми группами  и научными структурами, которые пытаются проникнуть в тайные  стороны природы. С помощью этого Учителя  и  ряда  других  Учителей  в  Америке  было создано еще до Блаватской спиритуалистическое движение. Блаватская очень много говорит о нем,  утверждает, что под Его руководством она оказывала определенное влияние на спиритуалистическое движение в Америке. Именно он организовал в свое время спиритуалистическое движение. Он наблюдает за всеми, обладающими высшими психическими способностями, помогая их развивать.</w:t>
        <w:tab/>
      </w:r>
    </w:p>
    <w:p>
      <w:pPr>
        <w:pStyle w:val="HTML1"/>
        <w:rPr>
          <w:rFonts w:ascii="Arial" w:hAnsi="Arial" w:cs="Arial"/>
        </w:rPr>
      </w:pPr>
      <w:r>
        <w:rPr>
          <w:rFonts w:cs="Arial" w:ascii="Arial" w:hAnsi="Arial"/>
        </w:rPr>
        <w:t>Алиса Бейли упоминает еще двух Учителей, которые живут в Англии, но не называет их имен. Они  содействуют укреплению демократического устройства в мире. Задача  этих Учителей  Иерархии  -  формирование подлинного  демократического  устройства  на  Земле. Должно  возникнуть сотрудничество между государствами а не соперничество и борьба. Для  того,  чтоб   перестроить современную планетарную жизнь, в  будущем во  главе  каждой  крупной организации - общественной,  политической или  государственной будет  находиться   либо   Учитель,   либо   посвященный  высшей степени посвящения. Они станут во главе  больших организаций  эзотерического характера,  во главе больших масонских структур, во  главе  тех церквей,  которые склонны к трансформации,  к поиску новых форм.</w:t>
      </w:r>
    </w:p>
    <w:p>
      <w:pPr>
        <w:pStyle w:val="HTML1"/>
        <w:rPr>
          <w:rFonts w:ascii="Arial" w:hAnsi="Arial" w:cs="Arial"/>
        </w:rPr>
      </w:pPr>
      <w:r>
        <w:rPr>
          <w:rFonts w:eastAsia="Arial" w:cs="Arial" w:ascii="Arial" w:hAnsi="Arial"/>
        </w:rPr>
        <w:t xml:space="preserve">   </w:t>
      </w:r>
      <w:r>
        <w:rPr>
          <w:rFonts w:cs="Arial" w:ascii="Arial" w:hAnsi="Arial"/>
        </w:rPr>
        <w:t>Алиса Бейли вкратце упоминает еще некоторых Учителей, работающих в Северной Америке.</w:t>
      </w:r>
    </w:p>
    <w:p>
      <w:pPr>
        <w:pStyle w:val="HTML1"/>
        <w:rPr>
          <w:rFonts w:ascii="Arial" w:hAnsi="Arial" w:cs="Arial"/>
        </w:rPr>
      </w:pPr>
      <w:r>
        <w:rPr>
          <w:rFonts w:eastAsia="Arial" w:cs="Arial" w:ascii="Arial" w:hAnsi="Arial"/>
        </w:rPr>
        <w:t xml:space="preserve">   </w:t>
      </w:r>
      <w:r>
        <w:rPr>
          <w:rFonts w:cs="Arial" w:ascii="Arial" w:hAnsi="Arial"/>
        </w:rPr>
        <w:t>Существует «Неоконченная автобиография» А.Бейли, написанная в 1947г.</w:t>
        <w:tab/>
        <w:t>по просьбе ее учеников и последователей. В ней отмечено несколько главных моментов творческого пути самой А.Бейли.</w:t>
        <w:tab/>
      </w:r>
    </w:p>
    <w:p>
      <w:pPr>
        <w:pStyle w:val="HTML1"/>
        <w:rPr>
          <w:rFonts w:ascii="Arial" w:hAnsi="Arial" w:cs="Arial"/>
        </w:rPr>
      </w:pPr>
      <w:r>
        <w:rPr>
          <w:rFonts w:eastAsia="Arial" w:cs="Arial" w:ascii="Arial" w:hAnsi="Arial"/>
        </w:rPr>
        <w:t xml:space="preserve">   </w:t>
      </w:r>
      <w:r>
        <w:rPr>
          <w:rFonts w:cs="Arial" w:ascii="Arial" w:hAnsi="Arial"/>
        </w:rPr>
        <w:t>Первое – подтвердить всем опытом своей жизни существование Иерархии духовных наставников, Мировых учителей.</w:t>
        <w:tab/>
      </w:r>
    </w:p>
    <w:p>
      <w:pPr>
        <w:pStyle w:val="HTML1"/>
        <w:rPr>
          <w:rFonts w:ascii="Arial" w:hAnsi="Arial" w:cs="Arial"/>
        </w:rPr>
      </w:pPr>
      <w:r>
        <w:rPr>
          <w:rFonts w:eastAsia="Arial" w:cs="Arial" w:ascii="Arial" w:hAnsi="Arial"/>
        </w:rPr>
        <w:t xml:space="preserve">   </w:t>
      </w:r>
      <w:r>
        <w:rPr>
          <w:rFonts w:cs="Arial" w:ascii="Arial" w:hAnsi="Arial"/>
        </w:rPr>
        <w:t>Второе - указать на новые тенденции в мире, которые указывают на приход более высокой цивилизации и культуры. Невежество, незнание – это болезни, которыми должно переболеть   человечество. Бейли пишет о всемирной тенденции к объединению, сотрудничеству всех людей на Земле. О дальнейшем развитии духовности. Эта тенденция будет господствовать на Земле ближайшие несколько тысяч лет.</w:t>
      </w:r>
    </w:p>
    <w:p>
      <w:pPr>
        <w:pStyle w:val="HTML1"/>
        <w:rPr>
          <w:rFonts w:ascii="Arial" w:hAnsi="Arial" w:cs="Arial"/>
        </w:rPr>
      </w:pPr>
      <w:r>
        <w:rPr>
          <w:rFonts w:eastAsia="Arial" w:cs="Arial" w:ascii="Arial" w:hAnsi="Arial"/>
        </w:rPr>
        <w:t xml:space="preserve">   </w:t>
      </w:r>
      <w:r>
        <w:rPr>
          <w:rFonts w:cs="Arial" w:ascii="Arial" w:hAnsi="Arial"/>
        </w:rPr>
        <w:t>О великих Учителя человечества   писала и А. Безант. В своей книге « Древняя мудрость» она пишет : « Давно уже замечено, что великие мировые религии имеют много общих религиозных, этических, и философских идей. Причина этого вызывает много разногласий. Некоторые ученые признают, что религии выросли на почве человеческого невежества, созданы воображением дикаря и лишь постепенно, развиваясь, приобрели современные формы. Их сходство приписывается наблюдениям над одними и теми же явлениями природы. Причем одними учеными считается, что фактически все религиозные мифы отражают лишь поклонение человека солнцу и звездам, другие, что они отражают древнейшее фаллическое поклонение. Страх, неведение, и удивление заставляли дикаря олицетворять силы природы. Жрецы пользовались его страхами, его туманными фантазиями и надеждами. Мифы преображались постепенно в священные писания, а символы – в факты, и так как их основа была везде одна и та же, то и сходство становилось неизбежным.</w:t>
        <w:tab/>
      </w:r>
    </w:p>
    <w:p>
      <w:pPr>
        <w:pStyle w:val="HTML1"/>
        <w:rPr>
          <w:rFonts w:ascii="Arial" w:hAnsi="Arial" w:cs="Arial"/>
        </w:rPr>
      </w:pPr>
      <w:r>
        <w:rPr>
          <w:rFonts w:eastAsia="Arial" w:cs="Arial" w:ascii="Arial" w:hAnsi="Arial"/>
        </w:rPr>
        <w:t xml:space="preserve">    </w:t>
      </w:r>
      <w:r>
        <w:rPr>
          <w:rFonts w:cs="Arial" w:ascii="Arial" w:hAnsi="Arial"/>
        </w:rPr>
        <w:t>Но высочайшие философские откровения, нравственные идеалы, духовные устремления не могут быть результатом беспросветного невежества дикаря. Она убеждена, что великие реформаторы человеческого сознания, мученики, герои, жили, боролись и отдавали свои жизни не ради фантазий, наивных верований, примитивных представлений дикого человечества.</w:t>
        <w:tab/>
      </w:r>
    </w:p>
    <w:p>
      <w:pPr>
        <w:pStyle w:val="HTML1"/>
        <w:rPr>
          <w:rFonts w:ascii="Arial" w:hAnsi="Arial" w:cs="Arial"/>
        </w:rPr>
      </w:pPr>
      <w:r>
        <w:rPr>
          <w:rFonts w:eastAsia="Arial" w:cs="Arial" w:ascii="Arial" w:hAnsi="Arial"/>
        </w:rPr>
        <w:t xml:space="preserve">   </w:t>
      </w:r>
      <w:r>
        <w:rPr>
          <w:rFonts w:cs="Arial" w:ascii="Arial" w:hAnsi="Arial"/>
        </w:rPr>
        <w:t>Существует другое объяснение общих черт в мировых религиях  -</w:t>
        <w:tab/>
        <w:t xml:space="preserve"> это существование единого первоначального Учения, охраняемого Братством великих духовных Учителей, происхождение которого относится к более ранней эволюции человечества.</w:t>
        <w:tab/>
        <w:t>Известно из древнейших источников, что в начале развития человечества представители планетарной Иерархии действовали как руководители юного человечества. Передавали различным расам и народам основные истины в различных формах, наиболее подходящих для них. Основатели великих религий были членами единого Братства, а помощниками их в этой великой задаче были Посвященные и ученики различных степеней. Они направляли жизнь народов, устанавливали их образ правления, издавали для них законы, управляли ими в качестве королей, обучали их как учителя, руководили ими как священники. Все народы древности почитали этих великих существ, обожествляли их. Священные книги Востока, утверждает А. Безант, свидетельство их величия, мудрости. В последующие тысячелетия  даже приблизительно ни одно учение не  поднялось до этого уровня, до такой высоты религиозной мысли, до величайшей философии и этических учений. Эти священные книги содержат в себе учения о Боге, о человеке, о Вселенной. Все последующие религии имеют происхождение из единого источника.</w:t>
        <w:tab/>
      </w:r>
    </w:p>
    <w:p>
      <w:pPr>
        <w:pStyle w:val="HTML1"/>
        <w:rPr>
          <w:rFonts w:ascii="Arial" w:hAnsi="Arial" w:cs="Arial"/>
        </w:rPr>
      </w:pPr>
      <w:r>
        <w:rPr>
          <w:rFonts w:eastAsia="Arial" w:cs="Arial" w:ascii="Arial" w:hAnsi="Arial"/>
        </w:rPr>
        <w:t xml:space="preserve">   </w:t>
      </w:r>
      <w:r>
        <w:rPr>
          <w:rFonts w:cs="Arial" w:ascii="Arial" w:hAnsi="Arial"/>
        </w:rPr>
        <w:t>Вот как пишет в своей книге « Загадки жизни и как теоcофия отвечает на них» А Безант :</w:t>
        <w:tab/>
      </w:r>
    </w:p>
    <w:p>
      <w:pPr>
        <w:pStyle w:val="HTML1"/>
        <w:rPr>
          <w:rFonts w:ascii="Arial" w:hAnsi="Arial" w:cs="Arial"/>
        </w:rPr>
      </w:pPr>
      <w:r>
        <w:rPr>
          <w:rFonts w:eastAsia="Arial" w:cs="Arial" w:ascii="Arial" w:hAnsi="Arial"/>
        </w:rPr>
        <w:t xml:space="preserve">    </w:t>
      </w:r>
      <w:r>
        <w:rPr>
          <w:rFonts w:cs="Arial" w:ascii="Arial" w:hAnsi="Arial"/>
        </w:rPr>
        <w:t>« Развивающиеся Духи одного человечества становятся охранителями следующего человечества. Разумные Духи направляют эволюцию тех миров, которые возникнут позднее во времени. Нас охраняют, учат и нам помогают незаметно для нас духовные сущности, которые были  людьми в мирах, предшествовавших нашему, как это делают на наших глазах наиболее развитые из современных людей нашего человечества.   Этот долг мы уплатим со временем, охраняя, уча и помогая человеческим расам в мирах, которые через бесчисленные века станут родиной будущего человечества».</w:t>
        <w:tab/>
        <w:tab/>
      </w:r>
    </w:p>
    <w:p>
      <w:pPr>
        <w:pStyle w:val="HTML1"/>
        <w:rPr>
          <w:rFonts w:ascii="Arial" w:hAnsi="Arial" w:cs="Arial"/>
        </w:rPr>
      </w:pPr>
      <w:r>
        <w:rPr>
          <w:rFonts w:eastAsia="Arial" w:cs="Arial" w:ascii="Arial" w:hAnsi="Arial"/>
        </w:rPr>
        <w:t xml:space="preserve">   </w:t>
      </w:r>
      <w:r>
        <w:rPr>
          <w:rFonts w:cs="Arial" w:ascii="Arial" w:hAnsi="Arial"/>
        </w:rPr>
        <w:t>В книге « Путь к посвящению и совершенствованию» А.Безант писала :</w:t>
        <w:tab/>
      </w:r>
    </w:p>
    <w:p>
      <w:pPr>
        <w:pStyle w:val="HTML1"/>
        <w:rPr>
          <w:rFonts w:ascii="Arial" w:hAnsi="Arial" w:cs="Arial"/>
        </w:rPr>
      </w:pPr>
      <w:r>
        <w:rPr>
          <w:rFonts w:eastAsia="Arial" w:cs="Arial" w:ascii="Arial" w:hAnsi="Arial"/>
        </w:rPr>
        <w:t xml:space="preserve">   </w:t>
      </w:r>
      <w:r>
        <w:rPr>
          <w:rFonts w:cs="Arial" w:ascii="Arial" w:hAnsi="Arial"/>
        </w:rPr>
        <w:t>« Изучая прошлую историю нашей расы, мы видим, что Учителя приходили время от времени, с тем,  чтоб основать   религии  белой расы. Они дали основную ткань    индуизма арийскому коренному племени, они учили в  Египте, сначала под именем Тота, затем  Гермеса. Они  приходили как Зороастр в Персидской империи, как Орфей к грекам, они основали       Орфические мистерии, на основе которых возникли позднее   все Мистерии Греции. Они дали каждой великой нации ее религию. Заложили в каждой из них основу той цивилизации, которую эта религия должна была вдохновить.»</w:t>
        <w:tab/>
      </w:r>
    </w:p>
    <w:p>
      <w:pPr>
        <w:pStyle w:val="HTML1"/>
        <w:rPr>
          <w:rFonts w:ascii="Arial" w:hAnsi="Arial" w:cs="Arial"/>
        </w:rPr>
      </w:pPr>
      <w:r>
        <w:rPr>
          <w:rFonts w:eastAsia="Arial" w:cs="Arial" w:ascii="Arial" w:hAnsi="Arial"/>
        </w:rPr>
        <w:t xml:space="preserve">   </w:t>
      </w:r>
      <w:r>
        <w:rPr>
          <w:rFonts w:cs="Arial" w:ascii="Arial" w:hAnsi="Arial"/>
        </w:rPr>
        <w:t>« Проследите  историю человечества и посмотрите, как она все яснее и яснее обнаруживает существование Высшего плана, в котором все расы и подрасы человечества занимают определенное место, имеют определенные функции и обязанности. Войны и завоевания, борьба народов и рас – все они имеют свое место в великом плане. Все будет хорошо, пока Иерархия стоит позади враждующих людей и заставляет даже зло служить в целях добра».</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ab/>
        <w:t xml:space="preserve">        Б Е С Е Д А    Ш Е С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МИСТИФИКАЦИЯ ХРИСТИАНСКОЙ ЦЕРКВИ.</w:t>
        <w:tab/>
      </w:r>
    </w:p>
    <w:p>
      <w:pPr>
        <w:pStyle w:val="HTML1"/>
        <w:rPr>
          <w:rFonts w:ascii="Arial" w:hAnsi="Arial" w:cs="Arial"/>
        </w:rPr>
      </w:pPr>
      <w:r>
        <w:rPr>
          <w:rFonts w:eastAsia="Arial" w:cs="Arial" w:ascii="Arial" w:hAnsi="Arial"/>
        </w:rPr>
        <w:t xml:space="preserve"> </w:t>
      </w:r>
      <w:r>
        <w:rPr>
          <w:rFonts w:cs="Arial" w:ascii="Arial" w:hAnsi="Arial"/>
        </w:rPr>
        <w:t>Начало  третьего тысячелетия - это историческая и эволюционная грань. Это время возникновения следующей эпохи. Вероятнее всего, множество людей не почувствует того, что стали соучастниками зарождения новой цивилизации, но тем не менее это так. Большинство процессов, происходящих в обществе, в государстве, на планете и в глубинах человеческого сознания, мы не осознаем и не понимаем.</w:t>
      </w:r>
    </w:p>
    <w:p>
      <w:pPr>
        <w:pStyle w:val="HTML1"/>
        <w:rPr>
          <w:rFonts w:ascii="Arial" w:hAnsi="Arial" w:cs="Arial"/>
        </w:rPr>
      </w:pPr>
      <w:r>
        <w:rPr>
          <w:rFonts w:cs="Arial" w:ascii="Arial" w:hAnsi="Arial"/>
        </w:rPr>
        <w:tab/>
        <w:t>Две  тысячи лет просуществовала эра, которую принято называть христианской, хотя я бы назвала ее псевдохристианской. Мы на пороге новой цивилизации, трудно пока сказать, как она будет называться, возможно, Эрой Единения.  Необходимо определить, каковы особенности процесса смены одной эпохи другой, возникновения новой цивилизации. Что вообще входит в понятие “цивилизация“?</w:t>
        <w:tab/>
      </w:r>
    </w:p>
    <w:p>
      <w:pPr>
        <w:pStyle w:val="HTML1"/>
        <w:rPr>
          <w:rFonts w:ascii="Arial" w:hAnsi="Arial" w:cs="Arial"/>
        </w:rPr>
      </w:pPr>
      <w:r>
        <w:rPr>
          <w:rFonts w:cs="Arial" w:ascii="Arial" w:hAnsi="Arial"/>
        </w:rPr>
        <w:t>В это понятие входят: знания, которые являются общепринятыми, считаются истинными, верования, принятые в данной культуре, искусства, возникшие на базе верований и знаний, определенные каноны нравственности, социальные законы, обычаи - все это усвоено человеком, являющимся частью общества, который по совокупности этих критериев относится к данной цивилизации.</w:t>
        <w:tab/>
      </w:r>
    </w:p>
    <w:p>
      <w:pPr>
        <w:pStyle w:val="HTML1"/>
        <w:rPr>
          <w:rFonts w:ascii="Arial" w:hAnsi="Arial" w:cs="Arial"/>
        </w:rPr>
      </w:pPr>
      <w:r>
        <w:rPr>
          <w:rFonts w:cs="Arial" w:ascii="Arial" w:hAnsi="Arial"/>
        </w:rPr>
        <w:t>Смена одной цивилизации следующей  происходит вследствие того, что появляются новые иные знания,  касающиеся фундаментальных вопросов бытия, иные представления о жизни и смерти, о человеке и Природе, возникают новые верования, искусства, каноны нравственности, обычаи. Необходимо выяснить, с чем должно расстаться человечество, какие  уже устаревшие идеи, знания, представления должны уйти в прошлое, и какие новые идеи, знания, понятия должны стать в основе новой цивилизации, новой культуры.  Постепенно станет ясным, в чем заблуждалось человечество, какие иллюзорные, ложные идеи довлели над ним. Что необходимо отбросить, а что переоценить.</w:t>
        <w:tab/>
      </w:r>
    </w:p>
    <w:p>
      <w:pPr>
        <w:pStyle w:val="HTML1"/>
        <w:rPr>
          <w:rFonts w:ascii="Arial" w:hAnsi="Arial" w:cs="Arial"/>
        </w:rPr>
      </w:pPr>
      <w:r>
        <w:rPr>
          <w:rFonts w:cs="Arial" w:ascii="Arial" w:hAnsi="Arial"/>
        </w:rPr>
        <w:t>Для того чтоб возникла новая культура, новая цивилизация, новое знание о жизни, придется пересмотреть многие идеи, на которых базировалась вся предыдущая цивилизация.</w:t>
        <w:tab/>
      </w:r>
    </w:p>
    <w:p>
      <w:pPr>
        <w:pStyle w:val="HTML1"/>
        <w:rPr>
          <w:rFonts w:ascii="Arial" w:hAnsi="Arial" w:cs="Arial"/>
        </w:rPr>
      </w:pPr>
      <w:r>
        <w:rPr>
          <w:rFonts w:cs="Arial" w:ascii="Arial" w:hAnsi="Arial"/>
        </w:rPr>
        <w:t>Совершенно очевидно, что любая цивилизация является в какой-то мере продуктом прошлого, не возникает из ничего, является продолжением, следствием прошлой культуры, прошлых взглядов. Но новая культура не может быть абсолютным тождеством уже пройденного человечеством опыта. Человечество, развиваясь, создает новые идеи, новые представления, какое-то время признает их абсолютной истиной, затем перерастает их и на базе пройденного опыта создает новые. Новые идеи, новые взгляды и представления, которые неизбежно возникнут в начале новой эпохи, будут играть  первичную роль в формировании будущей цивилизации. Эти новые представления станут фундаментом новой культуры.</w:t>
        <w:tab/>
      </w:r>
    </w:p>
    <w:p>
      <w:pPr>
        <w:pStyle w:val="HTML1"/>
        <w:rPr>
          <w:rFonts w:ascii="Arial" w:hAnsi="Arial" w:cs="Arial"/>
        </w:rPr>
      </w:pPr>
      <w:r>
        <w:rPr>
          <w:rFonts w:cs="Arial" w:ascii="Arial" w:hAnsi="Arial"/>
        </w:rPr>
        <w:t>Какие идеи уже сейчас можно признать ошибочными, ложными, устаревшими?</w:t>
      </w:r>
    </w:p>
    <w:p>
      <w:pPr>
        <w:pStyle w:val="HTML1"/>
        <w:rPr>
          <w:rFonts w:ascii="Arial" w:hAnsi="Arial" w:cs="Arial"/>
        </w:rPr>
      </w:pPr>
      <w:r>
        <w:rPr>
          <w:rFonts w:cs="Arial" w:ascii="Arial" w:hAnsi="Arial"/>
        </w:rPr>
        <w:t>Во-первых, это идея об одноразовости человеческой жизни, на которой базируется все - искусство, политика, экономика, медицина, педагогика.</w:t>
        <w:tab/>
      </w:r>
    </w:p>
    <w:p>
      <w:pPr>
        <w:pStyle w:val="HTML1"/>
        <w:rPr>
          <w:rFonts w:ascii="Arial" w:hAnsi="Arial" w:cs="Arial"/>
        </w:rPr>
      </w:pPr>
      <w:r>
        <w:rPr>
          <w:rFonts w:cs="Arial" w:ascii="Arial" w:hAnsi="Arial"/>
        </w:rPr>
        <w:t>Во- вторых - это ложная идея о том, что мир материален и все в нем находится в состоянии хаоса, что сознание вторично и является продуктом биологического развития.</w:t>
        <w:tab/>
      </w:r>
    </w:p>
    <w:p>
      <w:pPr>
        <w:pStyle w:val="HTML1"/>
        <w:rPr>
          <w:rFonts w:ascii="Arial" w:hAnsi="Arial" w:cs="Arial"/>
        </w:rPr>
      </w:pPr>
      <w:r>
        <w:rPr>
          <w:rFonts w:eastAsia="Arial" w:cs="Arial" w:ascii="Arial" w:hAnsi="Arial"/>
        </w:rPr>
        <w:t xml:space="preserve"> </w:t>
      </w:r>
      <w:r>
        <w:rPr>
          <w:rFonts w:cs="Arial" w:ascii="Arial" w:hAnsi="Arial"/>
        </w:rPr>
        <w:t>В - третьих - это ложные религиозные представления, которые содержат                                    наивные, примитивные понятия о мире и его устройстве, о Боге.</w:t>
        <w:tab/>
      </w:r>
    </w:p>
    <w:p>
      <w:pPr>
        <w:pStyle w:val="HTML1"/>
        <w:rPr>
          <w:rFonts w:ascii="Arial" w:hAnsi="Arial" w:cs="Arial"/>
        </w:rPr>
      </w:pPr>
      <w:r>
        <w:rPr>
          <w:rFonts w:cs="Arial" w:ascii="Arial" w:hAnsi="Arial"/>
        </w:rPr>
        <w:t>К концу уходящей эпохи представители                                                                                                      естествознания признали факт единства природы, незыблемость ее законов, первичность Закона причинно- следственной связи. Правда, они рассматривают только природу физического мира, но и это уже прогресс. Не осознавая этого, они  подтверждают древнейшие знания посвятительных школ. Они неосознанно стали последователями великого посвященного Пифагора, который утверждал, что во Вселенной господствует Порядок. Во Вселенной нет никакого хаоса, произвола, случайностей, никаких “воль Бога“. Во Вселенной, как и в природе нашей планеты, господствует строгая  закономерность.</w:t>
        <w:tab/>
      </w:r>
    </w:p>
    <w:p>
      <w:pPr>
        <w:pStyle w:val="HTML1"/>
        <w:rPr>
          <w:rFonts w:ascii="Arial" w:hAnsi="Arial" w:cs="Arial"/>
        </w:rPr>
      </w:pPr>
      <w:r>
        <w:rPr>
          <w:rFonts w:cs="Arial" w:ascii="Arial" w:hAnsi="Arial"/>
        </w:rPr>
        <w:tab/>
        <w:t>Вместе с Аристотелем, самым выдающимся и самым влиятельным философом древности, утверждается современной наукой, что ничто не происходит на   планете Земля без достаточных причин. Ничто в жизни конкретного человека, в жизни общества,  в развитии науки, социальной структуры - ничто не может произойти без предварительных причин. Все является следствием предыдущих этапов развития.</w:t>
        <w:tab/>
      </w:r>
    </w:p>
    <w:p>
      <w:pPr>
        <w:pStyle w:val="HTML1"/>
        <w:rPr>
          <w:rFonts w:ascii="Arial" w:hAnsi="Arial" w:cs="Arial"/>
        </w:rPr>
      </w:pPr>
      <w:r>
        <w:rPr>
          <w:rFonts w:cs="Arial" w:ascii="Arial" w:hAnsi="Arial"/>
        </w:rPr>
        <w:tab/>
        <w:t>Научная мысль  пока отрицает тот факт, что видимая история человечества есть только  внешняя ее часть, что истинная суть истории - эволюционные процессы развития сознания человечества. Первично сознание общества, вторичны, следствием его являются социальные процессы в нем. Пока еще современным исследователям природы человека - психологам, медикам, педагогам, мало что известно о человеке. Не знают они о том, что мысли, желания и действия                                человека подчиняются тем же непреложным законам, которые управляют движением                                              планет, ростом растений, социальными процессами. Одни и те же  космические  энергии влияют на все, что находится на планете Земля, действуя на эмоциональное состояние человека, вызывая подъемы и спады этих состояний и на моря, океаны, вызывая приливы и отливы. К сожалению, Законы Вселенского бытия не известны современной науке. Физика изучает свой аспект бытия, психология свой, не понимая, что жизнь развивается по единым законам и принципам, не понимая того, что человеческая природа развивается подобно физической природе. Сравнительно недавно возникла наука политология, философия истории. Политологи пытаются объяснить прошлое и предсказать будущие социальные процессы, основываясь на единых политических и экономических законах. Итальянские ученые, политологи пришли к выводу, что нравы, обычаи, представления на нашей планете обнаруживают определенное сходство. Это заставило их утверждать, что весь мир есть одна страна. Конечно, в каждой стране есть свои национальные особенности, свои традиции, но если посмотреть глубже, то общего очень много. Общими являются те идеи, на которых базируется цивилизация. На определенной стадии развития культуры, образуются  некие воззрения, которые становятся характерными элементами общественной жизни многих народов.</w:t>
      </w:r>
    </w:p>
    <w:p>
      <w:pPr>
        <w:pStyle w:val="HTML1"/>
        <w:rPr>
          <w:rFonts w:ascii="Arial" w:hAnsi="Arial" w:cs="Arial"/>
        </w:rPr>
      </w:pPr>
      <w:r>
        <w:rPr>
          <w:rFonts w:cs="Arial" w:ascii="Arial" w:hAnsi="Arial"/>
        </w:rPr>
        <w:tab/>
        <w:t>Например, не так давно на всей планете право сильного народа захватить, ограбить другой народ, присоединить к своей территории его территорию считалось естественным правом. Это не подвергалось сомнению, считалось вполне нравственным, не вызывало возмущения. Это были  обще планетарные представления. Любой сильный народ в тот или иной период истории иначе и не поступал, он захватывал, подчинял более слабые народы. Сейчас, к концу двадцатого века, возникли другие обще планетарные представления. Они возникли в результате  почти обще планетного опыта 2-ой Мировой войны. Новые представления законодательно утвердились в мировом сообществе всего полвека назад. Тем не менее, за этот период времени изменилось сознание планетарного населения. Стремление одного народа силой захватить другой, вызывает протест и карающие санкции к захватчику со стороны других государств. Такой народ осуждается, ему пытаются помешать, с ним не торгуют, ему объявляют международный бойкот. Теперь эти идеи становятся доминирующими в обще планетном мировоззрении.</w:t>
        <w:tab/>
      </w:r>
    </w:p>
    <w:p>
      <w:pPr>
        <w:pStyle w:val="HTML1"/>
        <w:rPr>
          <w:rFonts w:ascii="Arial" w:hAnsi="Arial" w:cs="Arial"/>
        </w:rPr>
      </w:pPr>
      <w:r>
        <w:rPr>
          <w:rFonts w:cs="Arial" w:ascii="Arial" w:hAnsi="Arial"/>
        </w:rPr>
        <w:t>Таково свойство планетарной жизни - развиваясь, цивилизация приобретает некие устойчивые взгляды, мнения, идеи. Человечество, без сомнения, улучшается. Оно становится добрее, гуманнее. К концу христианской эры можно сказать, что планета подошла к эпохе вечного мира, к эпохе единения. Идея “Единения“ становится общим, устойчивым представлением на планете. Это станет одним из факторов, на которых будет базироваться новая цивилизация.</w:t>
        <w:tab/>
      </w:r>
    </w:p>
    <w:p>
      <w:pPr>
        <w:pStyle w:val="HTML1"/>
        <w:rPr>
          <w:rFonts w:ascii="Arial" w:hAnsi="Arial" w:cs="Arial"/>
        </w:rPr>
      </w:pPr>
      <w:r>
        <w:rPr>
          <w:rFonts w:cs="Arial" w:ascii="Arial" w:hAnsi="Arial"/>
        </w:rPr>
        <w:t>К сожалению, общественное устройство меняется легче, быстрее, чем человечество меняет свое сознание. Несмотря на переход от одного времени к другому, несмотря на изменившееся общественное бытие, формы жизни, древние обычаи еще долго сохраняются.</w:t>
        <w:tab/>
      </w:r>
    </w:p>
    <w:p>
      <w:pPr>
        <w:pStyle w:val="HTML1"/>
        <w:rPr>
          <w:rFonts w:ascii="Arial" w:hAnsi="Arial" w:cs="Arial"/>
        </w:rPr>
      </w:pPr>
      <w:r>
        <w:rPr>
          <w:rFonts w:cs="Arial" w:ascii="Arial" w:hAnsi="Arial"/>
        </w:rPr>
        <w:t>Правда, то, что пращурами воспринималось, как основа бытия, как непреложная истина, для последующих   поколений многое воспринимается, как суеверие, как отсталость. Многие прошлые идей и верования мы считаем предрассудками и суевериями. Но, тем не менее, пережитки и суеверия и  наше инстинктивное обращение к прошлому еще очень сильны в нашем сознании. В частности, устаревшие понятия о “Боге“, “Сатане“ и “ “темных силах“ еще сильно негативно влияют на сознание современного человека, являясь преградой дальнейшего духового развития человечества, являясь источником вражды и нетерпимости, страдания и мук многих народов. Пора об этом открыто говорить. Пора вскрыть мистификацию церкви.</w:t>
        <w:tab/>
      </w:r>
    </w:p>
    <w:p>
      <w:pPr>
        <w:pStyle w:val="HTML1"/>
        <w:rPr>
          <w:rFonts w:ascii="Arial" w:hAnsi="Arial" w:cs="Arial"/>
        </w:rPr>
      </w:pPr>
      <w:r>
        <w:rPr>
          <w:rFonts w:cs="Arial" w:ascii="Arial" w:hAnsi="Arial"/>
        </w:rPr>
        <w:t>В этой беседе я хочу разобрать следующие понятия, что же такое “Силы темные, сатанинские“ и “Силы светлые“. Что здесь предрассудок, заблуждение, что истина. Как  относиться к этим понятиям. Это одна из актуальнейших тем в последнее время, потому что церковные мистификации усиливаются телевидением, прессой, потому что вопрос борьбы темных и светлых сил определяет борьбу внешнюю или внутреннюю многих людей. Если вы ненавидите или враждебно относитесь к какому-либо народу или вере, вы находитесь на определенной стороне баррикады, вы боретесь. Вопрос в том - в светлом стане вы или в темном? Однозначно - вы в стане “темных сил“, как бы они себя не называли: христианами, мусульманами, патриотами и т.д. Тема эта сейчас очень актуальна еще и потому что, присутствует во всех псевдо духовных направлениях.</w:t>
        <w:tab/>
      </w:r>
    </w:p>
    <w:p>
      <w:pPr>
        <w:pStyle w:val="HTML1"/>
        <w:rPr>
          <w:rFonts w:ascii="Arial" w:hAnsi="Arial" w:cs="Arial"/>
        </w:rPr>
      </w:pPr>
      <w:r>
        <w:rPr>
          <w:rFonts w:cs="Arial" w:ascii="Arial" w:hAnsi="Arial"/>
        </w:rPr>
        <w:t>Страшно и опасно наше время не экономическими кризисами, а тем, что люди, относящие себя к интеллигенции, к научным слоям, готовы склонить свои головы перед страшной властью регрессивных, мертвых идей, перед откровенно политическими силами, прикрывающимися одеждами жрецов и масками духовных водителей народа.</w:t>
        <w:tab/>
      </w:r>
    </w:p>
    <w:p>
      <w:pPr>
        <w:pStyle w:val="HTML1"/>
        <w:rPr>
          <w:rFonts w:ascii="Arial" w:hAnsi="Arial" w:cs="Arial"/>
        </w:rPr>
      </w:pPr>
      <w:r>
        <w:rPr>
          <w:rFonts w:cs="Arial" w:ascii="Arial" w:hAnsi="Arial"/>
        </w:rPr>
        <w:t>Крайне важно говорить на эту тему еще и потому, что среди многих малообразованных эзотериков, особенно  почитателей Рерихов, эта тема является первичной, доминирующей. С какой легкостью развешивают они ярлык “черного” на каждого человека, который не нравится или которого они не понимают!</w:t>
        <w:tab/>
      </w:r>
    </w:p>
    <w:p>
      <w:pPr>
        <w:pStyle w:val="HTML1"/>
        <w:rPr>
          <w:rFonts w:ascii="Arial" w:hAnsi="Arial" w:cs="Arial"/>
        </w:rPr>
      </w:pPr>
      <w:r>
        <w:rPr>
          <w:rFonts w:cs="Arial" w:ascii="Arial" w:hAnsi="Arial"/>
        </w:rPr>
        <w:t>Здесь кроется еще одна серьезная и пагубная идея, вытекающая из  церковных представлений. Если мир изначально уродлив и в нем есть первопричина уродства “Сатана“, то, что здесь можно поделать мне, маленькому, бессильному человеку, если с этим ничего не может поделать сам Бог?  Абсолютная позиция духовного тупика.</w:t>
        <w:tab/>
      </w:r>
    </w:p>
    <w:p>
      <w:pPr>
        <w:pStyle w:val="HTML1"/>
        <w:rPr>
          <w:rFonts w:ascii="Arial" w:hAnsi="Arial" w:cs="Arial"/>
        </w:rPr>
      </w:pPr>
      <w:r>
        <w:rPr>
          <w:rFonts w:cs="Arial" w:ascii="Arial" w:hAnsi="Arial"/>
        </w:rPr>
        <w:t>Очень хочется, чтоб вы поняли, что гармония и уродство этого мира являются следствием гармонии и уродства людей его населяющих.</w:t>
        <w:tab/>
      </w:r>
    </w:p>
    <w:p>
      <w:pPr>
        <w:pStyle w:val="HTML1"/>
        <w:rPr>
          <w:rFonts w:ascii="Arial" w:hAnsi="Arial" w:cs="Arial"/>
        </w:rPr>
      </w:pPr>
      <w:r>
        <w:rPr>
          <w:rFonts w:cs="Arial" w:ascii="Arial" w:hAnsi="Arial"/>
        </w:rPr>
        <w:t>“</w:t>
      </w:r>
      <w:r>
        <w:rPr>
          <w:rFonts w:cs="Arial" w:ascii="Arial" w:hAnsi="Arial"/>
        </w:rPr>
        <w:t>Ибо царствие Божье есть внутри нас“ - сказал Иисус,  и еще : “пусть будет царствие Твое как на небе, так и на Земле“, значит,  рай на Земле возможен, но при условии, что каждый станет достойным обитателем этого мира.</w:t>
      </w:r>
    </w:p>
    <w:p>
      <w:pPr>
        <w:pStyle w:val="HTML1"/>
        <w:rPr>
          <w:rFonts w:ascii="Arial" w:hAnsi="Arial" w:cs="Arial"/>
        </w:rPr>
      </w:pPr>
      <w:r>
        <w:rPr>
          <w:rFonts w:cs="Arial" w:ascii="Arial" w:hAnsi="Arial"/>
        </w:rPr>
        <w:t>Другое, более миролюбивое существование на Земле возможно, но при условии,  если каждый человек или хотя бы большинство научатся воспринимать другого, иначе мыслящего или иначе выглядящего,  не как врага. Обсуждение сегодня этой темы является наиболее актуальным, т.к. недоверчивость, злобность, подозрительность, настороженность к каждому, кто не является частью твоей нации, частью твоей партии, религии является в мире и в нашей стране особенно, крайне проявленным. Это уже явные признаки массового психического отклонения и в этих условиях необходим озвученный диагноз и методы лечения. Вскрывать истоки массового психоза необходимо, находить способы создания единого, дружественного, сплоченного общества крайне необходимо. Вероятно, только потом может возникнуть нравственно здоровое общество, в котором могут  реализоваться необходимые ему экономические и политические преобразования. Наличие ”темных”, “бесовских” или враждебных, что то же самое, сил в нашей стране   так огромно, разнообразие их соответствует мышлению множества политических, религиозных, общественных течений. Бедная рядовая внушаемая личность, а таких личностей в нашей стране большинство, подвержена пропаганде церкви, телевидения, прессы и окружения. Возникает острое ощущение, что находишься в сумасшедшем доме, где собраны параноики - злобные, подозрительные, агрессивные. Значительную роль в этом массовом психозе играют церковные структуры. Зайдите в любую православную церковь, вам станет страшно от той пропаганды ненависти ко всем неправославным  и  к представителям “бесовских сил”, о которых церковь не устает говорить. При этом церковники требуют решительных мер борьбы с “бесовскими силами”. Влияние православной церкви искусственно насаждается. За этим насаждением неприкрыто видны определенные политические силы, так называемые «патриоты», заинтересованные в расслоении нашего общества на “своих“ и “чужих“. Усиление власти церкви не ведет к объединению в России, но лишь к усилению враждебности и активности в поисках “бесовских сил“. Сознание человека Запада и России сформировалось под влиянием христианской религии и в той или иной мере зациклено на этой проблеме. Решение этого вопроса является наиболее важным, как мне кажется.</w:t>
        <w:tab/>
      </w:r>
    </w:p>
    <w:p>
      <w:pPr>
        <w:pStyle w:val="HTML1"/>
        <w:rPr>
          <w:rFonts w:ascii="Arial" w:hAnsi="Arial" w:cs="Arial"/>
        </w:rPr>
      </w:pPr>
      <w:r>
        <w:rPr>
          <w:rFonts w:cs="Arial" w:ascii="Arial" w:hAnsi="Arial"/>
        </w:rPr>
        <w:t>Любому человеку, по-настоящему задумывающемуся над сущностью христианской религии, неизбежно бросается в глаза трагический разлад между словами и делами последователей Иисуса. Сегодня уже пора во всеуслышание заявить о полнейшей несовместимости учения Христа с учением, называющим себя “христианским“. Насколько все просто, ясно, цельно в первом, настолько все запутанно, противоречиво, не логично, а порой и абсурдно во втором. Как вообще могло случиться, что учение      Иисуса, целостное и целеустремленное, раздробилось на практике на множество направлений, ответвлений, сект, борющихся и ненавидящих друг друга? Как вообще могло случиться, что последователи  Идеи Любви и Всепрощения не только ненавидят  представителей прочих религий, но и тысячелетия убивают, предают анафеме, борются с родственными направлениями? Фарисейство, ложь,  корысть, политические цели - вот лицо современной христианской церкви.</w:t>
        <w:tab/>
        <w:tab/>
      </w:r>
    </w:p>
    <w:p>
      <w:pPr>
        <w:pStyle w:val="HTML1"/>
        <w:rPr>
          <w:rFonts w:ascii="Arial" w:hAnsi="Arial" w:cs="Arial"/>
        </w:rPr>
      </w:pPr>
      <w:r>
        <w:rPr>
          <w:rFonts w:cs="Arial" w:ascii="Arial" w:hAnsi="Arial"/>
        </w:rPr>
        <w:t>Окончательная смерть Учения Иисуса наступила с возникновением лжеучения об иерархии темных сил и персонификации Духа Зла и с появлением грубых и варварских средневековых представлений о рае и в особенности об аде.</w:t>
        <w:tab/>
      </w:r>
    </w:p>
    <w:p>
      <w:pPr>
        <w:pStyle w:val="HTML1"/>
        <w:rPr>
          <w:rFonts w:ascii="Arial" w:hAnsi="Arial" w:cs="Arial"/>
        </w:rPr>
      </w:pPr>
      <w:r>
        <w:rPr>
          <w:rFonts w:cs="Arial" w:ascii="Arial" w:hAnsi="Arial"/>
        </w:rPr>
        <w:t>По поводу природы, возникновения и смысла существования темных, сатанинских сил написаны горы богословской литературы, но в этой горе нет ни одного здравого слова.</w:t>
        <w:tab/>
      </w:r>
    </w:p>
    <w:p>
      <w:pPr>
        <w:pStyle w:val="HTML1"/>
        <w:rPr>
          <w:rFonts w:ascii="Arial" w:hAnsi="Arial" w:cs="Arial"/>
        </w:rPr>
      </w:pPr>
      <w:r>
        <w:rPr>
          <w:rFonts w:cs="Arial" w:ascii="Arial" w:hAnsi="Arial"/>
        </w:rPr>
        <w:t>Я хочу сегодня говорить о самой большой церковной мистификации, жертвой которого стало и по сей день, является большая часть земного человечества. Этой мистификацией является учение христианских богословов о личности Сатаны и иерархии темных сил. В любом направление христианства эта тема является доминирующей.</w:t>
        <w:tab/>
      </w:r>
    </w:p>
    <w:p>
      <w:pPr>
        <w:pStyle w:val="HTML1"/>
        <w:rPr>
          <w:rFonts w:ascii="Arial" w:hAnsi="Arial" w:cs="Arial"/>
        </w:rPr>
      </w:pPr>
      <w:r>
        <w:rPr>
          <w:rFonts w:cs="Arial" w:ascii="Arial" w:hAnsi="Arial"/>
        </w:rPr>
        <w:t>Много тысячелетий тому назад возникли представления о духовных существах. Знания о них абсолютно верные.  Духовные существа есть. Тысячелетия существуют разделения среди духовных существ. Есть дух умершего, есть дух природы, есть духи, пребывающие в высших планах мироздания.</w:t>
        <w:tab/>
      </w:r>
    </w:p>
    <w:p>
      <w:pPr>
        <w:pStyle w:val="HTML1"/>
        <w:rPr>
          <w:rFonts w:ascii="Arial" w:hAnsi="Arial" w:cs="Arial"/>
        </w:rPr>
      </w:pPr>
      <w:r>
        <w:rPr>
          <w:rFonts w:cs="Arial" w:ascii="Arial" w:hAnsi="Arial"/>
        </w:rPr>
        <w:t>Дух умершего - это личность, расставшаяся с физическим телом, но сохраняющая сознание, свойства и качества, присущие ей при жизни в физическом мире. Она находится в тонком мире. Духи природы - существа инволютивного характера, они не воплощаются в физическом плане планеты, т.е. не имеют физических тел, имеют эфирную форму, принадлежат природе. Действие этих духовных сущностей не влияет на человека, никаким образом не влияет на его сознание и его поступки.</w:t>
      </w:r>
    </w:p>
    <w:p>
      <w:pPr>
        <w:pStyle w:val="HTML1"/>
        <w:rPr>
          <w:rFonts w:ascii="Arial" w:hAnsi="Arial" w:cs="Arial"/>
        </w:rPr>
      </w:pPr>
      <w:r>
        <w:rPr>
          <w:rFonts w:cs="Arial" w:ascii="Arial" w:hAnsi="Arial"/>
        </w:rPr>
        <w:t>Представление о том, что есть самостоятельное существование духов, во всем подобных человеку, которые могут свободно блуждать по Земле, вселяться в предметы, в животных, в людей, так или иначе воздействовать на этот мир - это представление живет у многих народов тысячелетия. В представлении многих народов души умерших людей превращаются в злых духов. Это тоже чаще всего - истина. Со смертью человек не улучшается. Если он был злым при жизни в физическом плане, он останется злым и тогда, когда потеряет физическое тело, и будет находиться в астральном теле. В древние времена, когда люди в массе своей были дикими, жестокими животными, естественно, что человек умирая, уходил в тонкий мир с таким же животным сознанием. Ничего не изменилось с тех пор. По - прежнему человек, умирая, какое-то время живет в тонком мире. Он живет там с тем моральным и интеллектуальным багажом, который собрал во время земной жизни. Земное человечество по своему составу очень не однородно. Общий нравственный и умственный потенциал еще очень невелик. Подавляющая масса является людьми глупыми, злыми, жестокими, ленивыми и т.д. Люди более высокого развития являются пока еще приятным исключением. Естественно, они после смерти продолжают совершенствоваться и творить добро. Некоторые умершие сильно привязаны к физическому плану планеты, склоны творить зло. Зло они могут творить только одним способом, вселившись в тело живого  человека, они побуждают его к злым поступкам. Помните, как об этом говорит Иисус в молитве, которую дал, как образец: “ Избавь нас от лукавого“. Это и есть силы Добра и силы Зла. И те, и другие обладают властью влиять на людей, живущих в материальном мире.</w:t>
        <w:tab/>
      </w:r>
    </w:p>
    <w:p>
      <w:pPr>
        <w:pStyle w:val="HTML1"/>
        <w:rPr>
          <w:rFonts w:ascii="Arial" w:hAnsi="Arial" w:cs="Arial"/>
        </w:rPr>
      </w:pPr>
      <w:r>
        <w:rPr>
          <w:rFonts w:cs="Arial" w:ascii="Arial" w:hAnsi="Arial"/>
        </w:rPr>
        <w:t>В древние времена маленький, невежественный, дикий человек видел мир, населенный многочисленными духами, действующими во вред или в пользу его. Природу самих духов он, конечно, объяснить не мог. Духи казались ему естественной  частью жизни. Существами гораздо более могущественными, чем человек. Злых духов надо было умилостивить, упросить, обезопасить себя от них заклинанием или амулетом. Умилостивить жертвой или обезвредить заклинанием. Не так ли поступают многие и сейчас? Если возникает чувство страха, беспокойства, многие крестятся или произносят Иисусову молитву, по сути, произносят заклинание. Если есть какие-то проблемы в жизни, тогда идут в церковь и ставят свечку какому-нибудь святому, молятся ему и просят защиты и помощи. Они поступают точно так же, как древний человек. Произносят заговор ( молитву) и совершают, в их представлении, охранительное действие ( крестное знамение) или совершают жертву - свечу, которая должна привлечь внимание духа святого к  их делам.</w:t>
        <w:tab/>
      </w:r>
    </w:p>
    <w:p>
      <w:pPr>
        <w:pStyle w:val="HTML1"/>
        <w:rPr>
          <w:rFonts w:ascii="Arial" w:hAnsi="Arial" w:cs="Arial"/>
        </w:rPr>
      </w:pPr>
      <w:r>
        <w:rPr>
          <w:rFonts w:cs="Arial" w:ascii="Arial" w:hAnsi="Arial"/>
        </w:rPr>
        <w:t>Учение о враждебных духах является обще планетарным. И это понятно почему: это обще планетный жизненный опыт в течение тысячелетий с одной стороны и это одинаковый уровень сознания человечества, которое присутствием духов на Земле и их полной власти над жизнью человека объясняло все явления природы, все в жизни племени и в жизни человека.</w:t>
      </w:r>
    </w:p>
    <w:p>
      <w:pPr>
        <w:pStyle w:val="HTML1"/>
        <w:rPr>
          <w:rFonts w:ascii="Arial" w:hAnsi="Arial" w:cs="Arial"/>
        </w:rPr>
      </w:pPr>
      <w:r>
        <w:rPr>
          <w:rFonts w:cs="Arial" w:ascii="Arial" w:hAnsi="Arial"/>
        </w:rPr>
        <w:t>Были времена, когда все обстоятельства жизни человека объяснялись воздействием духов: заболевания, несчастные случаи, обстоятельства на охоте, в дороге и проч. Несколько позже, влиянием злых духов стали объяснять и негативные проявления человеческой натуры.</w:t>
      </w:r>
    </w:p>
    <w:p>
      <w:pPr>
        <w:pStyle w:val="HTML1"/>
        <w:rPr>
          <w:rFonts w:ascii="Arial" w:hAnsi="Arial" w:cs="Arial"/>
        </w:rPr>
      </w:pPr>
      <w:r>
        <w:rPr>
          <w:rFonts w:cs="Arial" w:ascii="Arial" w:hAnsi="Arial"/>
        </w:rPr>
        <w:t>Есть еще одно понятие, сохранившееся в глубинах нашего сознания с древнейших времен. Это представление о том, что между добрыми духами и злыми происходит борьба. В сознании дикого человека эта идея возникла, как результат его наблюдения за естественными силами природы. Ему казалось, что все в природе осуществляется, как результат борьбы добрых и злых сил: ночь борется с утром, весна с зимой. Когда древний человек наблюдал угасание солнца, ему казалось, что солнце побеждено, что темные силы ночи захватили светлые силы солнца. Это отражено в мифологии всех народов. В нашем подсознании еще сохраняются эти атавистические идеи. Это то, что Юнг назвал коллективным бессознательным.</w:t>
        <w:tab/>
        <w:tab/>
      </w:r>
    </w:p>
    <w:p>
      <w:pPr>
        <w:pStyle w:val="HTML1"/>
        <w:rPr>
          <w:rFonts w:ascii="Arial" w:hAnsi="Arial" w:cs="Arial"/>
        </w:rPr>
      </w:pPr>
      <w:r>
        <w:rPr>
          <w:rFonts w:cs="Arial" w:ascii="Arial" w:hAnsi="Arial"/>
        </w:rPr>
        <w:t>Кроме этих атавистических идей на наше сознание активно  влияет христианская догма. В результате, в сознании современных, культурных людей, не являющихся фанатичными приверженцами христианства, существует некая странная смесь, в которой очень много представлений христианского толка. Наше сознание, сознание человека западной культуры, сформировалось в основном под влиянием христианской религии. В этом смысле влияние церкви на сознание человека крайне пагубно. Ее влияние не способствует развитию человека, а препятствует. Не сможет далее духовно развиваться человечество, если не освободится от власти уже мертвых идей, умирающих церковных структур.</w:t>
      </w:r>
    </w:p>
    <w:p>
      <w:pPr>
        <w:pStyle w:val="HTML1"/>
        <w:rPr>
          <w:rFonts w:ascii="Arial" w:hAnsi="Arial" w:cs="Arial"/>
        </w:rPr>
      </w:pPr>
      <w:r>
        <w:rPr>
          <w:rFonts w:cs="Arial" w:ascii="Arial" w:hAnsi="Arial"/>
        </w:rPr>
        <w:t>Я сегодня буду разбирать только одно фундаментальное представление церкви, о сатанизме. Христианская церковь основной постулат своей веры строит на существовании темных сил, основную форму своей деятельности церковь видит в борьбе против сатанинских сил, это ее главная задача. Я не буду  в этой беседе углубляться в характеристику христианской церкви и христианской догмы. Я хочу только обратить ваше внимание вот на что. Каждому самостоятельно мыслящему человеку должно быть видно вопиющее несоответствие  между идеями и делами Иисуса и идеями и делами христианской церкви. Проблема здесь не только в том, что Учение Любви и Всепрощения насаждалось много веков огнем и мечом, проблема в совершенном различии  основных идей Учения Иисуса и учения церкви. Пора уже открыто утвердить то, что учение, которое называет себя христианским несовместимо с Учением Христа.</w:t>
        <w:tab/>
      </w:r>
    </w:p>
    <w:p>
      <w:pPr>
        <w:pStyle w:val="HTML1"/>
        <w:rPr>
          <w:rFonts w:ascii="Arial" w:hAnsi="Arial" w:cs="Arial"/>
        </w:rPr>
      </w:pPr>
      <w:r>
        <w:rPr>
          <w:rFonts w:cs="Arial" w:ascii="Arial" w:hAnsi="Arial"/>
        </w:rPr>
        <w:t>В результате  распространения христианской догмы,  формирования церковных структур, возникло множество враждующих христианских направлений: православие, католицизм, протестантизм и множество самых разных сект. Все христианские направления отличаются друг от друга немногим - только незначительными деталями в культовых обрядах и ритуальных формах. Можно утверждать, что ни одно христианское направление не имеет ничего общего с Учением Христа. Почему это возникло? Откуда появилась идея о Сатане, постепенно ставшая основной идеей христианской догмы? Ее нет в учении Иисуса.</w:t>
        <w:tab/>
      </w:r>
    </w:p>
    <w:p>
      <w:pPr>
        <w:pStyle w:val="HTML1"/>
        <w:rPr>
          <w:rFonts w:ascii="Arial" w:hAnsi="Arial" w:cs="Arial"/>
        </w:rPr>
      </w:pPr>
      <w:r>
        <w:rPr>
          <w:rFonts w:cs="Arial" w:ascii="Arial" w:hAnsi="Arial"/>
        </w:rPr>
        <w:t xml:space="preserve">Ко времени крушения Римской империи, через два века после смерти Иисуса, его Учение стало терять свою животворящую силу, оно почти перестало распространяться. Это произошло не потому, что Учение несовершенно. Оно было слишком недостижимо для людей того времени. Невежественные последователи его учеников ложно истолковывали Учение, оно было искажено довольно быстро и продолжало искажаться далее. Учение было непонятно, перестало иметь привлекательность, нарушалась обратная связь между учением и последователями. Приблизительно, к V -  VIвв. прекратилось воздействие Учения на массы. Это произошло по той причине, что была изъята из Учения Иисуса знание об  основной сути человеческого бытия -  о перевоплощений. Без нее все стало непонятным, запутанным, ложным. Представление о том, что человек живет только один раз и в эту единственную жизнь он должен совершить духовные подвиги, совершенно нереальные для обычного смертного человека, естественно понизило привлекательность Учения Иисуса для масс. Исчезло знание и Закона Кармы. Т.е. исчезла реальная перспектива награды и после смерти и в следующих жизнях за нравственные усилия, доступные обычному человеку. Это искажение привело к тому, что Учение Иисуса потеряло свою привлекательность. Постепенно невежественные толкователи стали фальсифицировать, искажать идеи, данные  Иисусом,  создавать совершенно противоположное Учение. </w:t>
      </w:r>
    </w:p>
    <w:p>
      <w:pPr>
        <w:pStyle w:val="HTML1"/>
        <w:rPr>
          <w:rFonts w:ascii="Arial" w:hAnsi="Arial" w:cs="Arial"/>
        </w:rPr>
      </w:pPr>
      <w:r>
        <w:rPr>
          <w:rFonts w:cs="Arial" w:ascii="Arial" w:hAnsi="Arial"/>
        </w:rPr>
        <w:t>Возникло другое учение, ложное, церковное, учение  о Боге Христе, которое ничего общего не имело с Учением Иисуса.   Это  церковное учение полностью исключило методы духовного развития, которые Он дал.</w:t>
      </w:r>
    </w:p>
    <w:p>
      <w:pPr>
        <w:pStyle w:val="HTML1"/>
        <w:rPr>
          <w:rFonts w:ascii="Arial" w:hAnsi="Arial" w:cs="Arial"/>
        </w:rPr>
      </w:pPr>
      <w:r>
        <w:rPr>
          <w:rFonts w:cs="Arial" w:ascii="Arial" w:hAnsi="Arial"/>
        </w:rPr>
        <w:t>Начался естественный распад церкви.</w:t>
        <w:tab/>
      </w:r>
    </w:p>
    <w:p>
      <w:pPr>
        <w:pStyle w:val="HTML1"/>
        <w:rPr>
          <w:rFonts w:ascii="Arial" w:hAnsi="Arial" w:cs="Arial"/>
        </w:rPr>
      </w:pPr>
      <w:r>
        <w:rPr>
          <w:rFonts w:cs="Arial" w:ascii="Arial" w:hAnsi="Arial"/>
        </w:rPr>
        <w:t>Исследователи христианства, утверждают, что в этот период времени темные силы проникли в само лоно церкви. Согласиться с таким утверждением можно. В какой-то мере оно отражает действительность. Дело не в том, что какие-то космические силы по спецзаданию стали проникать в церковь и мешать распространению истинного света. Шел естественный процесс, когда носители очень высокой духовной идеи по уровню своего сознания ей не адекватны, они ее не могут воплотить в жизнь. Тогда каждая идея, в соответствии с Законом развития, начинает умирать,  т.е. передаваться в искаженном виде. Постепенно очень высокую идею начинают передавать так, как ее понимают, люди обычные, тщеславные, жадные, жестокие и от того, что ее передают жрецы, священнослужители, святости она не приобретает. Возникает неизбежная ложь и в догме церковного учения и в политике церкви.</w:t>
        <w:tab/>
      </w:r>
    </w:p>
    <w:p>
      <w:pPr>
        <w:pStyle w:val="HTML1"/>
        <w:rPr>
          <w:rFonts w:ascii="Arial" w:hAnsi="Arial" w:cs="Arial"/>
        </w:rPr>
      </w:pPr>
      <w:r>
        <w:rPr>
          <w:rFonts w:cs="Arial" w:ascii="Arial" w:hAnsi="Arial"/>
        </w:rPr>
        <w:t>Закон перевоплощения и Кармы - являются основой Учения Иисуса. Если это Знание изъять, далее неизбежно придется клеветать на Бога. Сейчас поясню свои выводы. Христианская догма утверждает, что человек живет один раз, у него есть только одна жизнь, он изначально греховен, обременен первородным грехом и отвечает за грехи своих родителей, в этих условиях ни один человек живущий сейчас и тем более живший 1,5 тыс.лет тому назад, не способен в течение одной жизни стать святым и таким образом попасть в рай. Значит, неизбежно, он должен попасть в ад на вечные муки. А в основном постулате веры говорится, что Бог благ, милостив и проявляет божественную любовь. Где тогда любовь, благость и всепрощение Бога?.</w:t>
        <w:tab/>
      </w:r>
    </w:p>
    <w:p>
      <w:pPr>
        <w:pStyle w:val="HTML1"/>
        <w:rPr>
          <w:rFonts w:ascii="Arial" w:hAnsi="Arial" w:cs="Arial"/>
        </w:rPr>
      </w:pPr>
      <w:r>
        <w:rPr>
          <w:rFonts w:cs="Arial" w:ascii="Arial" w:hAnsi="Arial"/>
        </w:rPr>
        <w:t>Христианское учение становится совершенно непонятным. У мыслящих людей возник закономерный вопрос: У человека нет пути в Рай? Он неизбежно должен попасть в ад? Тогда учение бессмысленно, оно не содействует духовному развитию человека. У человека остается только один путь - клянчить милость Бога, просить о прощении. У него только одна надежда - на милость Бога. Другого пути церковь предложить не может. Человек должен постоянно просить прощения за прегрешения т.к. не грешить он не может, родился не святым, слишком обременен и бессилен. У него нет никаких перспектив для развития. Но при этом неизмеримо усиливается роль самих служителей церкви. Массы попадают к ним в прямую зависимость. Служитель церкви, в представлении масс, ближе к Богу, его просьба о прощении будет скорее услышана Богом. За его молитвы надо платить и деньгами и послушанием. За многие столетия абсолютного господства христианской церкви над жизнью европейского и русского населения, возник устойчивый комплекс неполноценности, переходящий из поколения в поколение, страх наказания за неизбежные прегрешения, рабское  послушание перед властью социальной и церковной. Эта идеология стала создавать жалких, убогих, с комплексом неполноценности людей.</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С Е Д Ь М А Я.</w:t>
        <w:tab/>
      </w:r>
    </w:p>
    <w:p>
      <w:pPr>
        <w:pStyle w:val="HTML1"/>
        <w:rPr>
          <w:rFonts w:ascii="Arial" w:hAnsi="Arial" w:cs="Arial"/>
        </w:rPr>
      </w:pPr>
      <w:r>
        <w:rPr>
          <w:rFonts w:cs="Arial" w:ascii="Arial" w:hAnsi="Arial"/>
        </w:rPr>
        <w:tab/>
      </w:r>
    </w:p>
    <w:p>
      <w:pPr>
        <w:pStyle w:val="HTML1"/>
        <w:rPr/>
      </w:pPr>
      <w:r>
        <w:rPr>
          <w:rFonts w:cs="Arial" w:ascii="Arial" w:hAnsi="Arial"/>
        </w:rPr>
        <w:t>К началу крестовых походов, одной из причин зарождения которых, явился возникший идеологический тупик в Европе, стало ясно, что сами священнослужители не являются святыми, не являются образцами нравственности,  что это обычные греховные люди. Стало очевидным, что человек не способен за одну жизнь стать святым. Церковь не в состоянии никого спасти от наказания адом. Молитва греховного священнослужителя еще дальше от Бога, чем молитва просто греховного мирянина. Авторитет церкви рушился, власть ее ускользала. Церковной иерархии становилось ясно, что необходимо принимать срочные меры. Тогда возникли следующие ложные идеи, идеи о Сатане и бесовских силах и  идея о праве священнослужителя заменять собой Бога, т.е. самовольно отпускать человеческие грехи.</w:t>
        <w:tab/>
        <w:t>Это утверждение тоже является абсолютной ложью, потому что по христианской догме  грехи каждого никуда не деваются.  Когда наступит второе пришествие Христа, все дела человека будут рассматриваться заново. За совершенные грехи он будет наказываться на вечные муки в аду.</w:t>
      </w:r>
    </w:p>
    <w:p>
      <w:pPr>
        <w:pStyle w:val="HTML1"/>
        <w:rPr>
          <w:rFonts w:ascii="Arial" w:hAnsi="Arial" w:cs="Arial"/>
        </w:rPr>
      </w:pPr>
      <w:r>
        <w:rPr>
          <w:rFonts w:cs="Arial" w:ascii="Arial" w:hAnsi="Arial"/>
        </w:rPr>
        <w:t xml:space="preserve">Идея главного противника Бога Сатаны и огромного полчища его подручных, была выдвинута церковью уже в раннем средневековье. Это было вынужденной ложью т.к. часть европейской интеллигенции, способной самостоятельно размышлять об основном постулате христианской догмы - Идее Бога-Сына, Спасителе всего человечества, не могла не заметить явного противоречия в этом утверждении. Бог - Отец направил своего Сына для того, чтоб Он вновь напомнил людям о нравственных правилах бытия. Но, люди, по мнению Бога, оказались столь грешными, что для того чтоб они могли в дальнейшем каяться, надо чтоб Бог-Сын был распят, таким образом взяв все грехи человечества на себя.  Сотворив сам себе жертву виде смерти собственного сына, бог по видимому остался очень доволен таким обстоятельством, так как по мнению церкви, бог после этого примирился с человечеством. Я уж не говорю об умственных способностях Бога – Отца в интерпретации церкви. Примирение  человечества с богом означало бы - бессмертие, освобождение от земных страданий, болезней, трудностей. Спаситель свою функцию осуществил на кресте, однако все осталось по - прежнему. Остались болезни, страдания и смерть. Остается сделать два вывода: либо Бог не собирался примиряться с человечеством  и муки Сына были просто бессмысленны. Тогда возникают большие сомнения в здравом уме самого Бога. Либо Сын не смог взять на себя все грехи, человечество осталось по -прежнему греховно и потому продолжает страдать. Но Бог должен был об этом знать заранее, прежде чем приносить сам себе жертву. На то Он и всезнающ. Это позорное поражение наводит любого мыслящего человека на мысль о том, что бог не всезнающ и не всемогущ.  Тогда церковь  создает учение о Сатане, падшем ангеле, противнике божьего промысла на Земле. Сатана, оказывается, так плохо влияет на людей, что  Самому Иисусу не удалось сделать их праведными. Иисус гораздо слабее Сатаны, но так будет не всегда, а только до страшного суда. Тогда Иисус явится во славе, Антихрист будет посрамлен и вместе с ним все те, кто поддавался его влиянию. Это наивное объяснение отодвинуло смерть христианской церкви на какое-то время. Отодвинуло потому, что в массе своей население европейских стран  было невежественным и детски наивным. Очень странно, что и современные люди, подчас довольно образованные принимают это объяснение. </w:t>
        <w:tab/>
        <w:tab/>
      </w:r>
    </w:p>
    <w:p>
      <w:pPr>
        <w:pStyle w:val="HTML1"/>
        <w:rPr>
          <w:rFonts w:ascii="Arial" w:hAnsi="Arial" w:cs="Arial"/>
        </w:rPr>
      </w:pPr>
      <w:r>
        <w:rPr>
          <w:rFonts w:cs="Arial" w:ascii="Arial" w:hAnsi="Arial"/>
        </w:rPr>
        <w:t>Тогда же была разработана еще одна идея, принесшая христианской церкви немалые доходы. Идея отпущения грехов. Этим христианская церковь окончательно утвердила себя противницей Учения Иисуса. Закон гласит, как утверждал апостол Павел :”Ибо что посеет человек, то и пожнет“. Церковь противоречит апостольским утверждениям. За деньги, утверждает она, отпущу грехи, за большие деньги, отпущу большие грехи.</w:t>
      </w:r>
    </w:p>
    <w:p>
      <w:pPr>
        <w:pStyle w:val="HTML1"/>
        <w:rPr>
          <w:rFonts w:ascii="Arial" w:hAnsi="Arial" w:cs="Arial"/>
        </w:rPr>
      </w:pPr>
      <w:r>
        <w:rPr>
          <w:rFonts w:cs="Arial" w:ascii="Arial" w:hAnsi="Arial"/>
        </w:rPr>
        <w:t>Эти идеи отсрочили окончательную гибель христианской церкви на семь веков. Смерть ее наступит в ХХI в.</w:t>
      </w:r>
    </w:p>
    <w:p>
      <w:pPr>
        <w:pStyle w:val="HTML1"/>
        <w:rPr>
          <w:rFonts w:ascii="Arial" w:hAnsi="Arial" w:cs="Arial"/>
        </w:rPr>
      </w:pPr>
      <w:r>
        <w:rPr>
          <w:rFonts w:cs="Arial" w:ascii="Arial" w:hAnsi="Arial"/>
        </w:rPr>
        <w:tab/>
        <w:t xml:space="preserve"> Итак, самый главный постулат христианской церкви утверждает, что Бог послал своего сына Иисуса в этот мир для того, чтобы спасти всех людей следующим образом: взяв на себя их грехи. После этого жертвоприношения Богу, он смилостивится над человечеством и отменит свое проклятие. Значит, после его смерти человечество должно было стать безгрешным и, таким образом, Его смерть должна была примирить человечество с Богом. На Земле должно было исчезнуть зло, войны, страдания, физические болезни и, вообще, должна была исчезнуть смерть, потому что она дана была людям в наказание за их грехи. Но, проходили века, а человечество продолжало грешить, умирать, зло на Земле не убывало, грешили в том числе и служители церкви. Тогда у любого мыслящего человека, а в средневековье таких уже было много, неизбежно должен был возникнуть вопрос: </w:t>
        <w:tab/>
        <w:t>Для чего умер Сын Божий ?</w:t>
        <w:tab/>
      </w:r>
    </w:p>
    <w:p>
      <w:pPr>
        <w:pStyle w:val="HTML1"/>
        <w:rPr>
          <w:rFonts w:ascii="Arial" w:hAnsi="Arial" w:cs="Arial"/>
        </w:rPr>
      </w:pPr>
      <w:r>
        <w:rPr>
          <w:rFonts w:cs="Arial" w:ascii="Arial" w:hAnsi="Arial"/>
        </w:rPr>
        <w:t>Сомнение вкрадывалось в саму основу церковного постулата. Тогда церковь создает новую ложь - Учение о Сатане и иерархии темных сил. Это учение объясняет, что человечество потому не может не грешить и духовно развиваться, смерть Христа потому не оказала воздействие на Человечество и была безрезультатной, потому что есть  целая иерархия темных сил во главе с персонифицированным высшим духом Зла. В средневековье возникает и грубое, наивное представление о Рае и об аде. Обратите внимание, все самые страшные методы мучения человека применяются в аду после смерти. Авторство этих страшных мук тоже приписывается любящему Богу.</w:t>
        <w:tab/>
      </w:r>
    </w:p>
    <w:p>
      <w:pPr>
        <w:pStyle w:val="HTML1"/>
        <w:rPr>
          <w:rFonts w:ascii="Arial" w:hAnsi="Arial" w:cs="Arial"/>
        </w:rPr>
      </w:pPr>
      <w:r>
        <w:rPr>
          <w:rFonts w:cs="Arial" w:ascii="Arial" w:hAnsi="Arial"/>
        </w:rPr>
        <w:t>Это еще один психологический способ унизить человека, внушить ему панический страх с тем, чтоб заставить повиноваться.</w:t>
      </w:r>
    </w:p>
    <w:p>
      <w:pPr>
        <w:pStyle w:val="HTML1"/>
        <w:rPr>
          <w:rFonts w:ascii="Arial" w:hAnsi="Arial" w:cs="Arial"/>
        </w:rPr>
      </w:pPr>
      <w:r>
        <w:rPr>
          <w:rFonts w:cs="Arial" w:ascii="Arial" w:hAnsi="Arial"/>
        </w:rPr>
        <w:t>Если Учение Иисуса побуждало человека к милосердию, великодушию, прощению, раскрывало глубинный смысл добра и милосердия, то учение церкви базируется только на страхе и унижении человека, ориентирует человека боятся и жизни и смерти.</w:t>
        <w:tab/>
      </w:r>
    </w:p>
    <w:p>
      <w:pPr>
        <w:pStyle w:val="HTML1"/>
        <w:rPr>
          <w:rFonts w:ascii="Arial" w:hAnsi="Arial" w:cs="Arial"/>
        </w:rPr>
      </w:pPr>
      <w:r>
        <w:rPr>
          <w:rFonts w:cs="Arial" w:ascii="Arial" w:hAnsi="Arial"/>
        </w:rPr>
        <w:t>Церковью в средневековье была создана самая большая мистификация, которая до сих пор оказывает пагубное влияние на сознание человечества. Ложная идея о  злейших врагах человечества в течение 7 веков, не только держит  его в плену иллюзий о подлинной причине трудностей земной жизни, но и переродилась в сознании  многих в неосознанный поиск враждебных сил, каждый раз, как то или иное общество находится в кризисе развития.</w:t>
        <w:tab/>
        <w:t>Эта ложь очень выгодна церкви. Она укрепила ее позиции защитника масс. Если уж существуют сомнения в том, что Бог как-то реагирует на молитвы греховных служителей, что неоднократно подтверждалось и продолжает подтверждаться реальными событиями планетарной жизни, то воздействие церкви на иерархию темных сил проверить невозможно. Церковь утверждает, что она является защитником, и что она борется. Но, судя по тому, как ухудшаются нравственные проявления в нашем обществе, среди церковников в том числе, можно заподозрить церковь в коррупции, вероятно, берут взятки у Сатаны, оказывают послабление темным силам.</w:t>
        <w:tab/>
      </w:r>
    </w:p>
    <w:p>
      <w:pPr>
        <w:pStyle w:val="HTML1"/>
        <w:rPr>
          <w:rFonts w:ascii="Arial" w:hAnsi="Arial" w:cs="Arial"/>
        </w:rPr>
      </w:pPr>
      <w:r>
        <w:rPr>
          <w:rFonts w:cs="Arial" w:ascii="Arial" w:hAnsi="Arial"/>
        </w:rPr>
        <w:t>По поводу возникновения, характера и природы темных сил в христианской  литературе написана масса исследований. В самом деле,  возьмем любое направление в христианстве: католицизм, протестантство или православие - тема борьбы церкви с сатанизмом будет основной. Есть много имен, которыми нарекается самая главная персона в иерархии темных сил, самый главный символ зла. Давайте последовательно разбираться. Начнем с имени “Сатана“. Само слово сатана не является личным именем, это древнееврейское слово, часто употребляемое в Библии, которое пишется с маленькой буквы. В переводе на древнегреческий язык оно означает - неприятель, недруг, противник. Таким образом, в богословском контексте сатаной именуется любой человек, который проявляет идеи, противоречащие идеям церкви. В одном из Евангелий говорится о том, что как-то Иисус назвал сатаной своего ученика Петра, одного из основателей христианской церкви. Петр предложил нечто несовместимое с мнением Иисуса. Сатаной является и любой материалист, отрицающий существование Бога, и любой христианин, который признает существование Бога, но не признает Законы Божественной Жизни, в частности Закон Любви. Любая христианская церковь в том числе. Сатаной можно назвать огромное множество людей.</w:t>
        <w:tab/>
      </w:r>
    </w:p>
    <w:p>
      <w:pPr>
        <w:pStyle w:val="HTML1"/>
        <w:rPr>
          <w:rFonts w:ascii="Arial" w:hAnsi="Arial" w:cs="Arial"/>
        </w:rPr>
      </w:pPr>
      <w:r>
        <w:rPr>
          <w:rFonts w:cs="Arial" w:ascii="Arial" w:hAnsi="Arial"/>
        </w:rPr>
        <w:t>Возьмем другое название, которое тоже относится к этой “Персоне“. Называют его еще  - дух зла или Демон. Демон - это искаженное древнегреческое слово  “даймон”, которое означает - дух человека умершего, развоплощенного. Демон, таким образом, не обязательно злой дух. Свойства этого духа соответствуют качествам человека умершего. Речь идет об умершем. Часто, действительно, имеется в виду дух злого человека. Его еще называют “бес”. Когда в Евангелии говорится об изгнании бесов из человека, имеется ввиду изгнания одержателя, т.е. духа умершего. ”Демон” или “бес” - это дух человека умершего, занявший тело живого человека.</w:t>
        <w:tab/>
      </w:r>
    </w:p>
    <w:p>
      <w:pPr>
        <w:pStyle w:val="HTML1"/>
        <w:rPr>
          <w:rFonts w:ascii="Arial" w:hAnsi="Arial" w:cs="Arial"/>
        </w:rPr>
      </w:pPr>
      <w:r>
        <w:rPr>
          <w:rFonts w:cs="Arial" w:ascii="Arial" w:hAnsi="Arial"/>
        </w:rPr>
        <w:t>Это истинное значение слова “бес, демон “, а не то, которое придают ему христианские теологи.</w:t>
        <w:tab/>
      </w:r>
    </w:p>
    <w:p>
      <w:pPr>
        <w:pStyle w:val="HTML1"/>
        <w:rPr>
          <w:rFonts w:ascii="Arial" w:hAnsi="Arial" w:cs="Arial"/>
        </w:rPr>
      </w:pPr>
      <w:r>
        <w:rPr>
          <w:rFonts w:cs="Arial" w:ascii="Arial" w:hAnsi="Arial"/>
        </w:rPr>
        <w:t>Есть еще одно имя - Дьявол. По-гречески оно означает “клеветник”, ”наговорщик”, ”исказитель“. Так в Священных писаниях называется дух, вводящий человека в искушение, которое является для него испытанием на пути духовного развития. Умерший человек, который передает искаженные сведения, вводит человека в состояние иллюзий. Это те самые контакты с “ Высшим разумом“, о которых трубят контактеры. Это контакты с невысокими по уровню развития духами умерших, которые стремятся ввести человека в заблуждение, часто просто дурачатся.</w:t>
        <w:tab/>
      </w:r>
    </w:p>
    <w:p>
      <w:pPr>
        <w:pStyle w:val="HTML1"/>
        <w:rPr>
          <w:rFonts w:ascii="Arial" w:hAnsi="Arial" w:cs="Arial"/>
        </w:rPr>
      </w:pPr>
      <w:r>
        <w:rPr>
          <w:rFonts w:cs="Arial" w:ascii="Arial" w:hAnsi="Arial"/>
        </w:rPr>
        <w:t>Если вы внимательно читали Евангелия, вы не могли не заметить, что  ни в одном из них нет ни малейшего упоминания о верховном представителе зла, об огромной иерархии зла. Это ведь, по утверждению церкви, главный противник Бога, значит и Христа. Как мог  Иисус ни разу не предупредить своих учеников о таком грозном противнике? На Земле изначально существует страшный враг его миссии с огромной армией служителей, а пришедший Спаситель ни одним словом не упоминает о нем.</w:t>
        <w:tab/>
      </w:r>
    </w:p>
    <w:p>
      <w:pPr>
        <w:pStyle w:val="HTML1"/>
        <w:rPr>
          <w:rFonts w:ascii="Arial" w:hAnsi="Arial" w:cs="Arial"/>
        </w:rPr>
      </w:pPr>
      <w:r>
        <w:rPr>
          <w:rFonts w:cs="Arial" w:ascii="Arial" w:hAnsi="Arial"/>
        </w:rPr>
        <w:t>Не упоминает, потому что его нет. В своей данной людям молитве, он говорит “о лукавом“, о духе умершего, который действительно может в какой-то мере влиять на некоторых живущих.</w:t>
        <w:tab/>
      </w:r>
    </w:p>
    <w:p>
      <w:pPr>
        <w:pStyle w:val="HTML1"/>
        <w:rPr>
          <w:rFonts w:ascii="Arial" w:hAnsi="Arial" w:cs="Arial"/>
        </w:rPr>
      </w:pPr>
      <w:r>
        <w:rPr>
          <w:rFonts w:cs="Arial" w:ascii="Arial" w:hAnsi="Arial"/>
        </w:rPr>
        <w:t>Есть еще один термин в христианстве - слово “Люцифер”. В латинской мифологии Люцифер - это божество, являющееся сыном богини утренней зари Авроры. Люцифер - носитель света. У римлян это было еще одно из названий утренней звезды - Венеры. Никакого отношения ко злу и исчадиям ада Люцифер не имеет. Следствием крайнего невежества христианских теологов стало то недоразумение, что носителя света превратили в носителя тьмы. Это можно расценить и как издевательство над доверчивой человеческой толпой.</w:t>
        <w:tab/>
      </w:r>
    </w:p>
    <w:p>
      <w:pPr>
        <w:pStyle w:val="HTML1"/>
        <w:rPr>
          <w:rFonts w:ascii="Arial" w:hAnsi="Arial" w:cs="Arial"/>
        </w:rPr>
      </w:pPr>
      <w:r>
        <w:rPr>
          <w:rFonts w:cs="Arial" w:ascii="Arial" w:hAnsi="Arial"/>
        </w:rPr>
        <w:t>Таким образом, основной постулат христианской веры о том, что Богом созданы некие космические злобные силы, является грубой ложью, клеветой, вымыслом.</w:t>
        <w:tab/>
      </w:r>
    </w:p>
    <w:p>
      <w:pPr>
        <w:pStyle w:val="HTML1"/>
        <w:rPr>
          <w:rFonts w:ascii="Arial" w:hAnsi="Arial" w:cs="Arial"/>
        </w:rPr>
      </w:pPr>
      <w:r>
        <w:rPr>
          <w:rFonts w:cs="Arial" w:ascii="Arial" w:hAnsi="Arial"/>
        </w:rPr>
        <w:t>“</w:t>
      </w:r>
      <w:r>
        <w:rPr>
          <w:rFonts w:cs="Arial" w:ascii="Arial" w:hAnsi="Arial"/>
        </w:rPr>
        <w:t>Сатана“ -это не более чем аллегорический, мифологический образ, созданный человеческим мышлением, чтобы олицетворить зло. Не более чем символ, обозначающий абстрактного носителя зла.</w:t>
        <w:tab/>
      </w:r>
    </w:p>
    <w:p>
      <w:pPr>
        <w:pStyle w:val="HTML1"/>
        <w:rPr>
          <w:rFonts w:ascii="Arial" w:hAnsi="Arial" w:cs="Arial"/>
        </w:rPr>
      </w:pPr>
      <w:r>
        <w:rPr>
          <w:rFonts w:cs="Arial" w:ascii="Arial" w:hAnsi="Arial"/>
        </w:rPr>
        <w:t>В церковном же понимании - это реальное существо, творящее наравне с Богом, занятое исключительно тем, что разрушает все божественные замыслы.</w:t>
        <w:tab/>
      </w:r>
    </w:p>
    <w:p>
      <w:pPr>
        <w:pStyle w:val="HTML1"/>
        <w:rPr>
          <w:rFonts w:ascii="Arial" w:hAnsi="Arial" w:cs="Arial"/>
        </w:rPr>
      </w:pPr>
      <w:r>
        <w:rPr>
          <w:rFonts w:cs="Arial" w:ascii="Arial" w:hAnsi="Arial"/>
        </w:rPr>
        <w:t>Все символические образы имеют в человеческом воображении вполне конкретные формы. Например, ангел, дух добра, в воображении человека имеет прекрасное лицо, белые крылья. Как вы думаете, это реальность или вымысел? Конечно, это вымысел, результат воображения. Человек не может представить абстрактно некую силу. Он ее видит в конкретном образе, т.е. то, что может реально вообразить. Существу злому приписываются рога и хвост, ужасная внешность.</w:t>
        <w:tab/>
      </w:r>
    </w:p>
    <w:p>
      <w:pPr>
        <w:pStyle w:val="HTML1"/>
        <w:rPr>
          <w:rFonts w:ascii="Arial" w:hAnsi="Arial" w:cs="Arial"/>
        </w:rPr>
      </w:pPr>
      <w:r>
        <w:rPr>
          <w:rFonts w:cs="Arial" w:ascii="Arial" w:hAnsi="Arial"/>
        </w:rPr>
        <w:t>Сейчас,  в начале ХХ1 века в нашем обществе, поголовно образованном, говорить и верить в то, что существует некий реальный “Сатана“, не более разумно, чем говорить о том, что виновником ваших любовных проблем является Купидон - он не так выстрелил и не туда попал.</w:t>
        <w:tab/>
      </w:r>
    </w:p>
    <w:p>
      <w:pPr>
        <w:pStyle w:val="HTML1"/>
        <w:rPr>
          <w:rFonts w:ascii="Arial" w:hAnsi="Arial" w:cs="Arial"/>
        </w:rPr>
      </w:pPr>
      <w:r>
        <w:rPr>
          <w:rFonts w:cs="Arial" w:ascii="Arial" w:hAnsi="Arial"/>
        </w:rPr>
        <w:t>Итак, Сатана - это коллективный аллегорический образ зла.  Церковь же  учила и по-прежнему учит, что Сатана - это руководитель или царь демонов, является никак не аллегорическим олицетворением зла, но реальным существом, творящим исключительно зло, тогда как Бог делает исключительно добро.</w:t>
        <w:tab/>
      </w:r>
    </w:p>
    <w:p>
      <w:pPr>
        <w:pStyle w:val="HTML1"/>
        <w:rPr>
          <w:rFonts w:ascii="Arial" w:hAnsi="Arial" w:cs="Arial"/>
        </w:rPr>
      </w:pPr>
      <w:r>
        <w:rPr>
          <w:rFonts w:cs="Arial" w:ascii="Arial" w:hAnsi="Arial"/>
        </w:rPr>
        <w:t>Множество людей было сожжено, уничтожено при малейшем подозрении на то, что человек общался с “темными силами“. Таких подозреваемых уничтожали изощренными способами “во славу Божью”, чтобы   «обезопасить их души от демонов”.</w:t>
        <w:tab/>
      </w:r>
    </w:p>
    <w:p>
      <w:pPr>
        <w:pStyle w:val="HTML1"/>
        <w:rPr>
          <w:rFonts w:ascii="Arial" w:hAnsi="Arial" w:cs="Arial"/>
        </w:rPr>
      </w:pPr>
      <w:r>
        <w:rPr>
          <w:rFonts w:cs="Arial" w:ascii="Arial" w:hAnsi="Arial"/>
        </w:rPr>
        <w:t>Положение человека, с точки зрения христианской церкви, совершенно ужасно. Изначально, по природе, человек греховен и не может быть другим, кроме того, он отвечает за грехи родителей, к тому же на него воздействуют бесы, число которых несметно, перед которыми он бессилен. У него есть только один выход - полностью положиться на церковь, которая берется упросить Бога смилостивиться над ним, и защищать его от бесов.</w:t>
        <w:tab/>
      </w:r>
    </w:p>
    <w:p>
      <w:pPr>
        <w:pStyle w:val="HTML1"/>
        <w:rPr>
          <w:rFonts w:ascii="Arial" w:hAnsi="Arial" w:cs="Arial"/>
        </w:rPr>
      </w:pPr>
      <w:r>
        <w:rPr>
          <w:rFonts w:cs="Arial" w:ascii="Arial" w:hAnsi="Arial"/>
        </w:rPr>
        <w:t>Почему христианская церковь вынуждена создавать одну ложную идею за другой, одно хитросплетение, рассчитанное на совсем уж примитивных людей, за другим? Потому что в основе церковной догмы заложена ложная идея об уникальности личности Иисуса, как  воплощенного бога, как третье лицо, участвовавшее в сотворении мира, как посланца на Землю в качестве необходимой Богу - отцу жертвы.</w:t>
        <w:tab/>
      </w:r>
    </w:p>
    <w:p>
      <w:pPr>
        <w:pStyle w:val="HTML1"/>
        <w:rPr>
          <w:rFonts w:ascii="Arial" w:hAnsi="Arial" w:cs="Arial"/>
        </w:rPr>
      </w:pPr>
      <w:r>
        <w:rPr>
          <w:rFonts w:cs="Arial" w:ascii="Arial" w:hAnsi="Arial"/>
        </w:rPr>
        <w:t>Неизбежно у любого мыслящего человека к этой алогичной догме возникают масса вопросов, на которые церковь не в состоянии дать вразумительный ответ. Поэтому она требует только слепой веры.</w:t>
        <w:tab/>
      </w:r>
    </w:p>
    <w:p>
      <w:pPr>
        <w:pStyle w:val="HTML1"/>
        <w:rPr>
          <w:rFonts w:ascii="Arial" w:hAnsi="Arial" w:cs="Arial"/>
        </w:rPr>
      </w:pPr>
      <w:r>
        <w:rPr>
          <w:rFonts w:cs="Arial" w:ascii="Arial" w:hAnsi="Arial"/>
        </w:rPr>
        <w:t>К ХV - ХVI вв. В Европе было уже много мыслящих людей(странно, но к  началу ХХ1 века их количество резко убавилось. Иначе чем объяснить столь легкое распространение православной идеи в нашей образованной стране?).</w:t>
        <w:tab/>
      </w:r>
    </w:p>
    <w:p>
      <w:pPr>
        <w:pStyle w:val="HTML1"/>
        <w:rPr>
          <w:rFonts w:ascii="Arial" w:hAnsi="Arial" w:cs="Arial"/>
        </w:rPr>
      </w:pPr>
      <w:r>
        <w:rPr>
          <w:rFonts w:cs="Arial" w:ascii="Arial" w:hAnsi="Arial"/>
        </w:rPr>
        <w:t>Тогда вновь европейские мыслители стали задавать вопрос: Существует ли Сатана от веку, как и сам Бог, или же он появился после?</w:t>
      </w:r>
    </w:p>
    <w:p>
      <w:pPr>
        <w:pStyle w:val="HTML1"/>
        <w:rPr>
          <w:rFonts w:ascii="Arial" w:hAnsi="Arial" w:cs="Arial"/>
        </w:rPr>
      </w:pPr>
      <w:r>
        <w:rPr>
          <w:rFonts w:cs="Arial" w:ascii="Arial" w:hAnsi="Arial"/>
        </w:rPr>
        <w:t>Если он существует от веку, то значит он не сотворен Богом и, следовательно, равен Богу. Тогда Бог не является Единственным. Тогда есть два Бога - Бог добра и Бог зла.</w:t>
        <w:tab/>
      </w:r>
    </w:p>
    <w:p>
      <w:pPr>
        <w:pStyle w:val="HTML1"/>
        <w:rPr>
          <w:rFonts w:ascii="Arial" w:hAnsi="Arial" w:cs="Arial"/>
        </w:rPr>
      </w:pPr>
      <w:r>
        <w:rPr>
          <w:rFonts w:cs="Arial" w:ascii="Arial" w:hAnsi="Arial"/>
        </w:rPr>
        <w:tab/>
        <w:t>Если же Сатана возник позже, значит, он является творением Бога. Так как он   творит исключительно зло и так как он не способен раскаиваться, то оказывается, что Бог создал существо, которое заставил делать абсолютное зло и тогда, хотя Бог не совершает зла, он является Первопричиной зла.</w:t>
        <w:tab/>
      </w:r>
    </w:p>
    <w:p>
      <w:pPr>
        <w:pStyle w:val="HTML1"/>
        <w:rPr>
          <w:rFonts w:ascii="Arial" w:hAnsi="Arial" w:cs="Arial"/>
        </w:rPr>
      </w:pPr>
      <w:r>
        <w:rPr>
          <w:rFonts w:cs="Arial" w:ascii="Arial" w:hAnsi="Arial"/>
        </w:rPr>
        <w:tab/>
        <w:t>Тогда неизбежно возникает вывод, и он действительно возник у многих философов средневековья, что Бог является создателем зла на Земле. Тогда он не бесконечно добр и благ, и     тогда он - не Бог.</w:t>
        <w:tab/>
      </w:r>
    </w:p>
    <w:p>
      <w:pPr>
        <w:pStyle w:val="HTML1"/>
        <w:rPr>
          <w:rFonts w:ascii="Arial" w:hAnsi="Arial" w:cs="Arial"/>
        </w:rPr>
      </w:pPr>
      <w:r>
        <w:rPr>
          <w:rFonts w:cs="Arial" w:ascii="Arial" w:hAnsi="Arial"/>
        </w:rPr>
        <w:t>Поэтому далее церковь вынуждена создавать следующие фантазии на тему :”Бог и его деяния на Земле”.</w:t>
        <w:tab/>
      </w:r>
    </w:p>
    <w:p>
      <w:pPr>
        <w:pStyle w:val="HTML1"/>
        <w:rPr>
          <w:rFonts w:ascii="Arial" w:hAnsi="Arial" w:cs="Arial"/>
        </w:rPr>
      </w:pPr>
      <w:r>
        <w:rPr>
          <w:rFonts w:cs="Arial" w:ascii="Arial" w:hAnsi="Arial"/>
        </w:rPr>
        <w:t>Возникает еще одна идея в церковной теологии, что Сатана и демоны первоначально были ангелами, т.е. совершенными существами, но затем “пали“ или восстали против Бога.</w:t>
        <w:tab/>
      </w:r>
    </w:p>
    <w:p>
      <w:pPr>
        <w:pStyle w:val="HTML1"/>
        <w:rPr>
          <w:rFonts w:ascii="Arial" w:hAnsi="Arial" w:cs="Arial"/>
        </w:rPr>
      </w:pPr>
      <w:r>
        <w:rPr>
          <w:rFonts w:cs="Arial" w:ascii="Arial" w:hAnsi="Arial"/>
        </w:rPr>
        <w:tab/>
        <w:t>Здесь очередной алогизм. Очередная чушь. Если ангелы были совершенными существами, то как они могли достичь крайней степени несовершенства, возроптав на Бога, презрев Его авторитет, находясь в Его присутствии? Как это может быть? Если бы ангелы возникли путем медленного развития человека в ангела, тогда еще можно было как-то это понять. В процессе развития каким-то образом совершилось падение. Для человека это возможно. Произошел досадный рецидив. Но совершенно очевидно как утверждается христианской теологией, что ангелы не являются  существами эволюционного порядка. Это инволютивные существа. Они изначально духовно совершенны. Они были созданы Богом единожды и созданы совершенными, так уверяет Библия.</w:t>
        <w:tab/>
      </w:r>
    </w:p>
    <w:p>
      <w:pPr>
        <w:pStyle w:val="HTML1"/>
        <w:rPr>
          <w:rFonts w:ascii="Arial" w:hAnsi="Arial" w:cs="Arial"/>
        </w:rPr>
      </w:pPr>
      <w:r>
        <w:rPr>
          <w:rFonts w:eastAsia="Arial" w:cs="Arial" w:ascii="Arial" w:hAnsi="Arial"/>
        </w:rPr>
        <w:t xml:space="preserve"> </w:t>
      </w:r>
      <w:r>
        <w:rPr>
          <w:rFonts w:cs="Arial" w:ascii="Arial" w:hAnsi="Arial"/>
        </w:rPr>
        <w:tab/>
        <w:t>Тогда возникает очередное сомнение в достоверности   библейских историй. Либо Бог невольно просчитался и не является столь могущественным и всезнающим. Если в Его деяниях возможны столь роковые ошибки, значит, не все знает и не все может. Это является позорной неудачей в Его деятельности.</w:t>
        <w:tab/>
      </w:r>
    </w:p>
    <w:p>
      <w:pPr>
        <w:pStyle w:val="HTML1"/>
        <w:rPr>
          <w:rFonts w:ascii="Arial" w:hAnsi="Arial" w:cs="Arial"/>
        </w:rPr>
      </w:pPr>
      <w:r>
        <w:rPr>
          <w:rFonts w:eastAsia="Arial" w:cs="Arial" w:ascii="Arial" w:hAnsi="Arial"/>
        </w:rPr>
        <w:t xml:space="preserve"> </w:t>
      </w:r>
      <w:r>
        <w:rPr>
          <w:rFonts w:cs="Arial" w:ascii="Arial" w:hAnsi="Arial"/>
        </w:rPr>
        <w:t>Получается, что церковь ставит под сомнение всемогущество  Бога. Чудовищная по своей глупости и нечестивости доктрина.</w:t>
        <w:tab/>
      </w:r>
    </w:p>
    <w:p>
      <w:pPr>
        <w:pStyle w:val="HTML1"/>
        <w:rPr>
          <w:rFonts w:ascii="Arial" w:hAnsi="Arial" w:cs="Arial"/>
        </w:rPr>
      </w:pPr>
      <w:r>
        <w:rPr>
          <w:rFonts w:cs="Arial" w:ascii="Arial" w:hAnsi="Arial"/>
        </w:rPr>
        <w:tab/>
        <w:t xml:space="preserve">Моя цель не убеждать вас   в ложности христианской доктрины. Я к этому еще подойду в другой книге </w:t>
        <w:tab/>
      </w:r>
    </w:p>
    <w:p>
      <w:pPr>
        <w:pStyle w:val="HTML1"/>
        <w:rPr>
          <w:rFonts w:ascii="Arial" w:hAnsi="Arial" w:cs="Arial"/>
        </w:rPr>
      </w:pPr>
      <w:r>
        <w:rPr>
          <w:rFonts w:cs="Arial" w:ascii="Arial" w:hAnsi="Arial"/>
        </w:rPr>
        <w:t>« Эзотерический взгляд на историю мировых религий». Сегодня мы разбираем только один вопрос: понятие темных сил через призму христианских представлений, активно и очень негативно влияющее на массовое сознание христианских народов. Многие и сейчас активно ищут врагов, убеждены в происках таинственных сил, негативно влияющих на нашу жизнь. Это следствие этого влияния.</w:t>
        <w:tab/>
      </w:r>
    </w:p>
    <w:p>
      <w:pPr>
        <w:pStyle w:val="HTML1"/>
        <w:rPr>
          <w:rFonts w:ascii="Arial" w:hAnsi="Arial" w:cs="Arial"/>
        </w:rPr>
      </w:pPr>
      <w:r>
        <w:rPr>
          <w:rFonts w:cs="Arial" w:ascii="Arial" w:hAnsi="Arial"/>
        </w:rPr>
        <w:tab/>
        <w:t>Итак, христианское представление о люциферианских силах, без всякого сомнения, ложное и очень опасное.</w:t>
        <w:tab/>
        <w:t>Эта ложь создала                                                          очень удобную позицию для всех : для человека - ”я ни в чем не виновен, есть злые силы, они очень могущественные, так как созданы самим Богом. Я не в силах с ними бороться, пусть с ними борется церковь.” Для церкви - удобная и выгодная  роль спасителя.</w:t>
        <w:tab/>
      </w:r>
    </w:p>
    <w:p>
      <w:pPr>
        <w:pStyle w:val="HTML1"/>
        <w:rPr>
          <w:rFonts w:ascii="Arial" w:hAnsi="Arial" w:cs="Arial"/>
        </w:rPr>
      </w:pPr>
      <w:r>
        <w:rPr>
          <w:rFonts w:cs="Arial" w:ascii="Arial" w:hAnsi="Arial"/>
        </w:rPr>
        <w:t>В основе всей нынешней псевдохристианской цивилизации лежит принцип именно этой проекции - не мы виноваты в том, что такие убогие и что так плохо живем.</w:t>
        <w:tab/>
      </w:r>
    </w:p>
    <w:p>
      <w:pPr>
        <w:pStyle w:val="HTML1"/>
        <w:rPr>
          <w:rFonts w:ascii="Arial" w:hAnsi="Arial" w:cs="Arial"/>
        </w:rPr>
      </w:pPr>
      <w:r>
        <w:rPr>
          <w:rFonts w:cs="Arial" w:ascii="Arial" w:hAnsi="Arial"/>
        </w:rPr>
        <w:t>Убогость и малодушие очень устраивает все христианские структуры. Человеку не позволяют искать истину. ”Слепо веруй“ - требует церковь, а мы, естественно за деньги, попробуем тебе помочь. Человечество остается в неведении относительно истинных причин страданий, несчастий. Оно не меняется, не развивается, крайне медленно улучшается, только благодаря страданиям, потому что они заставляют размышлять. Христианство приостановило развитие большей части человечества на многие столетия.</w:t>
        <w:tab/>
      </w:r>
    </w:p>
    <w:p>
      <w:pPr>
        <w:pStyle w:val="HTML1"/>
        <w:rPr>
          <w:rFonts w:ascii="Arial" w:hAnsi="Arial" w:cs="Arial"/>
        </w:rPr>
      </w:pPr>
      <w:r>
        <w:rPr>
          <w:rFonts w:cs="Arial" w:ascii="Arial" w:hAnsi="Arial"/>
        </w:rPr>
        <w:t>Любая попытка человека разобраться в вопросах жизни, греха, страдания, внести ясность, хоть что-то понять из церковных утверждений, немедленно пресекаются служителями церкви - “Это от Сатаны, сомнения от беса.”</w:t>
        <w:tab/>
        <w:t>Знание для этой ложной догматики,  действительно, страшнее всего на свете. ”Разум от Сатаны “- утверждает церковь. Любой, мало - мальски образованный человек, который попытается разобраться в вопросах веры, неизбежно придет в тупик. Верить в то, во что предлагает христианская церковь невозможно!</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Б Е С Е Д А    В О С Ь М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Но, во что верить надо? Что надо знать о существовании темных сил? Есть ли они вообще?</w:t>
        <w:tab/>
      </w:r>
    </w:p>
    <w:p>
      <w:pPr>
        <w:pStyle w:val="HTML1"/>
        <w:rPr>
          <w:rFonts w:ascii="Arial" w:hAnsi="Arial" w:cs="Arial"/>
        </w:rPr>
      </w:pPr>
      <w:r>
        <w:rPr>
          <w:rFonts w:cs="Arial" w:ascii="Arial" w:hAnsi="Arial"/>
        </w:rPr>
        <w:t>Без сомнения, есть! Да, темные “силы” действительно есть, но природа их совершенно иная, чем об этом говорит христианская церковь.</w:t>
        <w:tab/>
      </w:r>
    </w:p>
    <w:p>
      <w:pPr>
        <w:pStyle w:val="HTML1"/>
        <w:rPr>
          <w:rFonts w:ascii="Arial" w:hAnsi="Arial" w:cs="Arial"/>
        </w:rPr>
      </w:pPr>
      <w:r>
        <w:rPr>
          <w:rFonts w:cs="Arial" w:ascii="Arial" w:hAnsi="Arial"/>
        </w:rPr>
        <w:tab/>
        <w:t xml:space="preserve">Прежде всего, надо осознать, что нет никаких космических злых сил, созданных Богом. Есть другое. </w:t>
        <w:tab/>
        <w:t>По собственному невежеству, вследствие довольно низкого уровня развития, человечество наполняет тонкий мир  отвратительными мыслеобразами. Они действительно влияют на мышление, т.к. притягиваются и усиливают негативные состояния и негативное мышление человека.</w:t>
        <w:tab/>
        <w:t>Вместо того чтоб понимать свою ответственность за наши действия, наши чувства и мысли, вместо того, чтоб понимать, что же человек творит, когда завидует, ненавидит, презирает и т.д. человечество предпочитает делать проекцию во вне, создавать в своем воображении врагов космических и далее создает в своем воображении врагов земных.</w:t>
      </w:r>
    </w:p>
    <w:p>
      <w:pPr>
        <w:pStyle w:val="HTML1"/>
        <w:rPr>
          <w:rFonts w:ascii="Arial" w:hAnsi="Arial" w:cs="Arial"/>
        </w:rPr>
      </w:pPr>
      <w:r>
        <w:rPr>
          <w:rFonts w:cs="Arial" w:ascii="Arial" w:hAnsi="Arial"/>
        </w:rPr>
        <w:tab/>
        <w:t>Следствие пагубного влияния христианства сейчас таково: ”Не мы виноваты в том, что невежественны, злобны, агрессивны, не умеем прощать.    Мы прокляты Богом от рождения и кроме того, у нас всегда есть враг, могучий и непобедимый.”</w:t>
        <w:tab/>
      </w:r>
    </w:p>
    <w:p>
      <w:pPr>
        <w:pStyle w:val="HTML1"/>
        <w:rPr>
          <w:rFonts w:ascii="Arial" w:hAnsi="Arial" w:cs="Arial"/>
        </w:rPr>
      </w:pPr>
      <w:r>
        <w:rPr>
          <w:rFonts w:cs="Arial" w:ascii="Arial" w:hAnsi="Arial"/>
        </w:rPr>
        <w:t>Можно говорить о темных силах только тех, которые есть в каждом - эгоизм и невежество. Бороться с темными силами необходимо. Это борьба с человеческой глупостью, косностью, ограниченностью, непониманием собственных интересов.</w:t>
        <w:tab/>
      </w:r>
    </w:p>
    <w:p>
      <w:pPr>
        <w:pStyle w:val="HTML1"/>
        <w:rPr>
          <w:rFonts w:ascii="Arial" w:hAnsi="Arial" w:cs="Arial"/>
        </w:rPr>
      </w:pPr>
      <w:r>
        <w:rPr>
          <w:rFonts w:cs="Arial" w:ascii="Arial" w:hAnsi="Arial"/>
        </w:rPr>
        <w:t>Если бы человечество не истребляло друг друга     морально и физически, если бы оно стало добрее,  гуманнее, то не было бы у него никаких врагов. Гармония, благополучие, благоденствие, счастье, свобода на Земле зависят только от уровня сознания народов ее населяющих. Изменится наше сознание, изменится наша жизнь. Только при условии внутренней трансформации каждого человека изменится жизнь на Земле.</w:t>
        <w:tab/>
      </w:r>
    </w:p>
    <w:p>
      <w:pPr>
        <w:pStyle w:val="HTML1"/>
        <w:rPr>
          <w:rFonts w:ascii="Arial" w:hAnsi="Arial" w:cs="Arial"/>
        </w:rPr>
      </w:pPr>
      <w:r>
        <w:rPr>
          <w:rFonts w:cs="Arial" w:ascii="Arial" w:hAnsi="Arial"/>
        </w:rPr>
        <w:t>Есть еще одна иллюзия, которую утверждают последователи Рерихов. Они пропагандируют ложную надежду на борьбу темных и светлых сил где-то там в Космосе. Кто-то будет бороться, победит и у нас на Земле возникнет благоденствие. И в эти странные идеи верят многие. В это легче поверить, чем признать, что нужна совсем другая борьба. Необходима борьба светлого и темного в сознании каждого человека, поименно каждого. От результата этой борьбы зависит  жизнь на планете. Наблюдайте эту борьбу в себе, усиливайте светлое в себе, принижайте темное. Светлое - это доброжелательность, сострадание, готовность помочь, гуманность, любовь к природе и всем существам и людям, живущим рядом с  вами. Темное - это подозрительность, недоверие, злоба, гнев, неприятие какого-либо народа или человека и вообще все негативное.</w:t>
        <w:tab/>
      </w:r>
    </w:p>
    <w:p>
      <w:pPr>
        <w:pStyle w:val="HTML1"/>
        <w:rPr>
          <w:rFonts w:ascii="Arial" w:hAnsi="Arial" w:cs="Arial"/>
        </w:rPr>
      </w:pPr>
      <w:r>
        <w:rPr>
          <w:rFonts w:cs="Arial" w:ascii="Arial" w:hAnsi="Arial"/>
        </w:rPr>
        <w:t>Мыслеформы, посылаемые нами в пространство объединяются в огромные образования и активно влияют на мышление человека, они побуждают его к тому или иному отрицательному проявлению.</w:t>
        <w:tab/>
      </w:r>
    </w:p>
    <w:p>
      <w:pPr>
        <w:pStyle w:val="HTML1"/>
        <w:rPr>
          <w:rFonts w:ascii="Arial" w:hAnsi="Arial" w:cs="Arial"/>
        </w:rPr>
      </w:pPr>
      <w:r>
        <w:rPr>
          <w:rFonts w:cs="Arial" w:ascii="Arial" w:hAnsi="Arial"/>
        </w:rPr>
        <w:t>Но, если нет в вас эгоистичных побуждений, нет зависти и злобы, то никакая негативная мысль  из пространства не сможет на вас повлиять. Если же они есть, то, по закону притяжения подобного к подобному, эти мысли будут к  вам притягиваться и отрицательно влиять на ваше мышление, эмоции, поведение.</w:t>
        <w:tab/>
      </w:r>
    </w:p>
    <w:p>
      <w:pPr>
        <w:pStyle w:val="HTML1"/>
        <w:rPr>
          <w:rFonts w:ascii="Arial" w:hAnsi="Arial" w:cs="Arial"/>
        </w:rPr>
      </w:pPr>
      <w:r>
        <w:rPr>
          <w:rFonts w:cs="Arial" w:ascii="Arial" w:hAnsi="Arial"/>
        </w:rPr>
        <w:t>Мы рассмотрели один аспект влияния темных сил, источником которых является сам человек.</w:t>
        <w:tab/>
      </w:r>
    </w:p>
    <w:p>
      <w:pPr>
        <w:pStyle w:val="HTML1"/>
        <w:rPr>
          <w:rFonts w:ascii="Arial" w:hAnsi="Arial" w:cs="Arial"/>
        </w:rPr>
      </w:pPr>
      <w:r>
        <w:rPr>
          <w:rFonts w:cs="Arial" w:ascii="Arial" w:hAnsi="Arial"/>
        </w:rPr>
        <w:t>Есть еще одно воздействие на человека, еще одни реально существующие силы, которые можно назвать темными.</w:t>
        <w:tab/>
      </w:r>
    </w:p>
    <w:p>
      <w:pPr>
        <w:pStyle w:val="HTML1"/>
        <w:rPr>
          <w:rFonts w:ascii="Arial" w:hAnsi="Arial" w:cs="Arial"/>
        </w:rPr>
      </w:pPr>
      <w:r>
        <w:rPr>
          <w:rFonts w:cs="Arial" w:ascii="Arial" w:hAnsi="Arial"/>
        </w:rPr>
        <w:t>Очевидно, что, перейдя в мир иной, человек не становится лучше. Он остается тем же, т.е. нравственный и интеллектуальный уровень его не меняется. Пока еще планетарное человечество в большинстве состоит из людей невежественных, агрессивных, жестоких. Нравственных и добрых людей гораздо меньше. Попав после смерти в миры иные, нравственные, добрые люди и там творят добро и оттуда пытаются благотворно воздействовать на наш мир. В христианстве их называют ангелами-хранителями.</w:t>
        <w:tab/>
      </w:r>
    </w:p>
    <w:p>
      <w:pPr>
        <w:pStyle w:val="HTML1"/>
        <w:rPr>
          <w:rFonts w:ascii="Arial" w:hAnsi="Arial" w:cs="Arial"/>
        </w:rPr>
      </w:pPr>
      <w:r>
        <w:rPr>
          <w:rFonts w:cs="Arial" w:ascii="Arial" w:hAnsi="Arial"/>
        </w:rPr>
        <w:t>Существа эгоистичные, жестокие, попав в тонкий мир, тоже могут влиять на человека активно и сильно. Общение с такими существами более часто, чем общение с существами высокого порядка.</w:t>
        <w:tab/>
        <w:t>Но, кто виноват в том, что мы не реагируем, не вибрируем в ответ на светлые мысли, которые нам посылаются от Иерархии, от отдельных светлых существ, пытающихся из того мира как-то воздействовать на оставшихся в физическом мире, помочь им.</w:t>
        <w:tab/>
      </w:r>
    </w:p>
    <w:p>
      <w:pPr>
        <w:pStyle w:val="HTML1"/>
        <w:rPr>
          <w:rFonts w:ascii="Arial" w:hAnsi="Arial" w:cs="Arial"/>
        </w:rPr>
      </w:pPr>
      <w:r>
        <w:rPr>
          <w:rFonts w:cs="Arial" w:ascii="Arial" w:hAnsi="Arial"/>
        </w:rPr>
        <w:t>Иерархия, Планетарные Учителя, существа умершие светлые вынуждены общаться с ограниченным числом людей на Земле.</w:t>
        <w:tab/>
      </w:r>
    </w:p>
    <w:p>
      <w:pPr>
        <w:pStyle w:val="HTML1"/>
        <w:rPr>
          <w:rFonts w:ascii="Arial" w:hAnsi="Arial" w:cs="Arial"/>
        </w:rPr>
      </w:pPr>
      <w:r>
        <w:rPr>
          <w:rFonts w:cs="Arial" w:ascii="Arial" w:hAnsi="Arial"/>
        </w:rPr>
        <w:t>Итак, действительно, есть темные силы, но природа этих сил совершенно не та, которую имеют ввиду церковники. Бог эти силы не создавал. Это не специальные космические силы, которые противодействуют эволюции. Это - неразвитые люди, покинувшие наш мир, но, не утратившие связи с ним, жаждущие здесь проявляться. Но, почему они на одних людей влияют, а на других нет? Есть ли какие-нибудь методы, как от них уберечься? Как сократить это влияние? От нас это зависит или от них?</w:t>
        <w:tab/>
        <w:tab/>
      </w:r>
    </w:p>
    <w:p>
      <w:pPr>
        <w:pStyle w:val="HTML1"/>
        <w:rPr>
          <w:rFonts w:ascii="Arial" w:hAnsi="Arial" w:cs="Arial"/>
        </w:rPr>
      </w:pPr>
      <w:r>
        <w:rPr>
          <w:rFonts w:eastAsia="Arial" w:cs="Arial" w:ascii="Arial" w:hAnsi="Arial"/>
        </w:rPr>
        <w:t xml:space="preserve">  </w:t>
      </w:r>
      <w:r>
        <w:rPr>
          <w:rFonts w:cs="Arial" w:ascii="Arial" w:hAnsi="Arial"/>
        </w:rPr>
        <w:t>От нас, конечно!</w:t>
        <w:tab/>
      </w:r>
    </w:p>
    <w:p>
      <w:pPr>
        <w:pStyle w:val="HTML1"/>
        <w:rPr>
          <w:rFonts w:ascii="Arial" w:hAnsi="Arial" w:cs="Arial"/>
        </w:rPr>
      </w:pPr>
      <w:r>
        <w:rPr>
          <w:rFonts w:cs="Arial" w:ascii="Arial" w:hAnsi="Arial"/>
        </w:rPr>
        <w:tab/>
        <w:t>Существа, ушедшие в загробный мир, сохранившие бесчеловечность, жестокость, пребывают в низшем астральном плане, в котором приобретают силу, превышающую возможности                                                                         живущего на Земле человека. Влиять они могут только на аналогичных, подобных себе людей. Обладая порочными желаниями, низкими страстями, они могут усилить пороки и страсти живущих в физическом мире  подобных им людей. Часто они вселяются в тела подобных людей.</w:t>
        <w:tab/>
      </w:r>
    </w:p>
    <w:p>
      <w:pPr>
        <w:pStyle w:val="HTML1"/>
        <w:rPr>
          <w:rFonts w:ascii="Arial" w:hAnsi="Arial" w:cs="Arial"/>
        </w:rPr>
      </w:pPr>
      <w:r>
        <w:rPr>
          <w:rFonts w:cs="Arial" w:ascii="Arial" w:hAnsi="Arial"/>
        </w:rPr>
        <w:t>Помните, у Рерихов есть информация о том, что  на Земле  проходят эпидемии одержания.</w:t>
        <w:tab/>
        <w:t>По сути дела, борьба с темными силами, это борьба с человеческой глупостью, невежеством, косностью. Прежде всего, необходимо понять, что мы не живем в том мире, который описывает наука. Мы живем в другом, более сложном мире. Контактируем со многими мирами. Не учитывая эти взаимодействия, невозможно представить в реальности все условия нашего существования.</w:t>
        <w:tab/>
        <w:tab/>
      </w:r>
    </w:p>
    <w:p>
      <w:pPr>
        <w:pStyle w:val="HTML1"/>
        <w:rPr>
          <w:rFonts w:ascii="Arial" w:hAnsi="Arial" w:cs="Arial"/>
        </w:rPr>
      </w:pPr>
      <w:r>
        <w:rPr>
          <w:rFonts w:cs="Arial" w:ascii="Arial" w:hAnsi="Arial"/>
        </w:rPr>
        <w:tab/>
        <w:t>Если бы наша современная наука знала о реальных обстоятельствах жизни и смерти человека,   если бы наши правоохранительные органы знали о том, как опасно посылать в тонкий мир человека, которого не попытались перевоспитать, какими страшными последствиями чревата насильственная смерть людей, которые носят в себе зло?!</w:t>
        <w:tab/>
      </w:r>
    </w:p>
    <w:p>
      <w:pPr>
        <w:pStyle w:val="HTML1"/>
        <w:rPr>
          <w:rFonts w:ascii="Arial" w:hAnsi="Arial" w:cs="Arial"/>
        </w:rPr>
      </w:pPr>
      <w:r>
        <w:rPr>
          <w:rFonts w:cs="Arial" w:ascii="Arial" w:hAnsi="Arial"/>
        </w:rPr>
        <w:tab/>
        <w:t>Пытаясь обезопасить себя от преступности методами насилия, общество не представляет страшных последствий этих методов, которые создают еще  гораздо худшие ситуации   на Земле.</w:t>
        <w:tab/>
      </w:r>
    </w:p>
    <w:p>
      <w:pPr>
        <w:pStyle w:val="HTML1"/>
        <w:rPr>
          <w:rFonts w:ascii="Arial" w:hAnsi="Arial" w:cs="Arial"/>
        </w:rPr>
      </w:pPr>
      <w:r>
        <w:rPr>
          <w:rFonts w:cs="Arial" w:ascii="Arial" w:hAnsi="Arial"/>
        </w:rPr>
        <w:tab/>
        <w:t>Итак, темные силы - это существа умершие, привязанные к Земле, желающие каким-то образом, участвовать в земной жизни. Они очень часто вселяются в человеческое тело, пытаясь, таким образом, продлить свое существование. В психиатрии это называется “раздвоение личности.“ В одном теле живут два существа одновременно.</w:t>
        <w:tab/>
        <w:t>Есть много людей на Земле, которые находятся в постоянном контакте с нижне астральными существами. Часто эти существа не присутствуют в их теле, но активно влияют на мышление, подогревают страсти, низкие желания. В частности, очень много пьющих людей находятся под таким неосознанным управлением свыше. Какой-либо умерший алкоголик внушает  пьющему живому человеку постоянное желание потреблять алкоголь, таким образом, усиливая его порочную страсть. Умерший подпитывается теми вибрациями, теми энергетическими состояниями, которые возникают, как результат опьянения живого человека.</w:t>
        <w:tab/>
        <w:t>Никогда ни одно светлое существо не позволит себе занять чужое тело или использовать энергию живущих.</w:t>
        <w:tab/>
        <w:t>Можно, конечно, свалить всю вину за то, что творится на планете, на иллюзорные “темные силы“.</w:t>
        <w:tab/>
      </w:r>
    </w:p>
    <w:p>
      <w:pPr>
        <w:pStyle w:val="HTML1"/>
        <w:rPr>
          <w:rFonts w:ascii="Arial" w:hAnsi="Arial" w:cs="Arial"/>
        </w:rPr>
      </w:pPr>
      <w:r>
        <w:rPr>
          <w:rFonts w:cs="Arial" w:ascii="Arial" w:hAnsi="Arial"/>
        </w:rPr>
        <w:t>Можно надеяться на то, что церковь каким-то образом попытается защитить людей от них. Как? Размахивая крестом и произнося молитвы, которые для этих существ мало что значат?</w:t>
        <w:tab/>
      </w:r>
    </w:p>
    <w:p>
      <w:pPr>
        <w:pStyle w:val="HTML1"/>
        <w:rPr>
          <w:rFonts w:ascii="Arial" w:hAnsi="Arial" w:cs="Arial"/>
        </w:rPr>
      </w:pPr>
      <w:r>
        <w:rPr>
          <w:rFonts w:cs="Arial" w:ascii="Arial" w:hAnsi="Arial"/>
        </w:rPr>
        <w:t>Единственной реальной причиной того зла, которое есть на Земле, в нашем обществе, является наше низкое  эгоистичное сознание.  Та иллюзия, что мы ни с кем не связаны на планете, совершенно независимы, живем один раз, поэтому в этой жизни можно любыми способами бороться за материальные блага для себя. Иллюзия, что все это не наказуемо.</w:t>
        <w:tab/>
      </w:r>
    </w:p>
    <w:p>
      <w:pPr>
        <w:pStyle w:val="HTML1"/>
        <w:rPr>
          <w:rFonts w:ascii="Arial" w:hAnsi="Arial" w:cs="Arial"/>
        </w:rPr>
      </w:pPr>
      <w:r>
        <w:rPr>
          <w:rFonts w:cs="Arial" w:ascii="Arial" w:hAnsi="Arial"/>
        </w:rPr>
        <w:t>К сожалению, не философы и не деятели духа правят общественным мнением.</w:t>
        <w:tab/>
      </w:r>
    </w:p>
    <w:p>
      <w:pPr>
        <w:pStyle w:val="HTML1"/>
        <w:rPr>
          <w:rFonts w:ascii="Arial" w:hAnsi="Arial" w:cs="Arial"/>
        </w:rPr>
      </w:pPr>
      <w:r>
        <w:rPr>
          <w:rFonts w:cs="Arial" w:ascii="Arial" w:hAnsi="Arial"/>
        </w:rPr>
        <w:tab/>
        <w:t>Мировоззрение людей формируют еще очень неразвитая наука и искаженные мертвые  религиозные догмы. Все религиозные Учения были искажены до неузнаваемости. Сейчас ни одна религия не имеет ничего общего с теми Учениями, которые принесли на Землю их основатели. Каждое Учение, которое было привнесено на Землю, содержало, как первооснову Космические истины, каждое                должно было научить человечество милосердию, содействовать его объединению.</w:t>
        <w:tab/>
      </w:r>
    </w:p>
    <w:p>
      <w:pPr>
        <w:pStyle w:val="HTML1"/>
        <w:rPr>
          <w:rFonts w:ascii="Arial" w:hAnsi="Arial" w:cs="Arial"/>
        </w:rPr>
      </w:pPr>
      <w:r>
        <w:rPr>
          <w:rFonts w:eastAsia="Arial" w:cs="Arial" w:ascii="Arial" w:hAnsi="Arial"/>
        </w:rPr>
        <w:t xml:space="preserve"> </w:t>
      </w:r>
      <w:r>
        <w:rPr>
          <w:rFonts w:cs="Arial" w:ascii="Arial" w:hAnsi="Arial"/>
        </w:rPr>
        <w:tab/>
        <w:t>В результате, отжившие, извращенные Учения стали источником ненависти, разъединения. В каждой религии есть</w:t>
        <w:tab/>
        <w:t xml:space="preserve"> утверждение, что только она является истинной, все прочие - неверные. Представителей других религий  надо либо переориентировать в свою веру, либо презирать, ненавидеть, либо вообще истребить во славу Божью.</w:t>
        <w:tab/>
      </w:r>
    </w:p>
    <w:p>
      <w:pPr>
        <w:pStyle w:val="HTML1"/>
        <w:rPr>
          <w:rFonts w:ascii="Arial" w:hAnsi="Arial" w:cs="Arial"/>
        </w:rPr>
      </w:pPr>
      <w:r>
        <w:rPr>
          <w:rFonts w:cs="Arial" w:ascii="Arial" w:hAnsi="Arial"/>
        </w:rPr>
        <w:t>Религиозный фанатизм, нетерпимость, ненависть - это реальность планетарной жизни, возникшая как результат усилий тех организаций, которые называют себя церквями.</w:t>
        <w:tab/>
      </w:r>
    </w:p>
    <w:p>
      <w:pPr>
        <w:pStyle w:val="HTML1"/>
        <w:rPr>
          <w:rFonts w:ascii="Arial" w:hAnsi="Arial" w:cs="Arial"/>
        </w:rPr>
      </w:pPr>
      <w:r>
        <w:rPr>
          <w:rFonts w:cs="Arial" w:ascii="Arial" w:hAnsi="Arial"/>
        </w:rPr>
        <w:t>По мнению АнтаровойК.Е. « Все так называемые « темные силы, «не что иное, чем невежественность». Крайняя невежественность характерна для современной жизни, особенно в этих вопросах. «Человек бывает так закрепощен в своих предрассудках, что считает верность вере незыблемой истиной, целью своей жизни».»</w:t>
        <w:tab/>
      </w:r>
    </w:p>
    <w:p>
      <w:pPr>
        <w:pStyle w:val="HTML1"/>
        <w:rPr>
          <w:rFonts w:ascii="Arial" w:hAnsi="Arial" w:cs="Arial"/>
        </w:rPr>
      </w:pPr>
      <w:r>
        <w:rPr>
          <w:rFonts w:cs="Arial" w:ascii="Arial" w:hAnsi="Arial"/>
        </w:rPr>
        <w:t>« Насколько светлые силы учат человека, что все в нем, что он – независимый и свободный творец своей жизни, настолько темные стараются внушить каждому, что он бессилен, зависимый раб, что он немощен без их опеки и помощи».</w:t>
        <w:tab/>
      </w:r>
    </w:p>
    <w:p>
      <w:pPr>
        <w:pStyle w:val="HTML1"/>
        <w:rPr>
          <w:rFonts w:ascii="Arial" w:hAnsi="Arial" w:cs="Arial"/>
        </w:rPr>
      </w:pPr>
      <w:r>
        <w:rPr>
          <w:rFonts w:cs="Arial" w:ascii="Arial" w:hAnsi="Arial"/>
        </w:rPr>
        <w:t>« Темные овладевают огромным количеством людей инертных, слабовольных, завистливых, жадных, раздраженных, жаждущих внешних благ».</w:t>
      </w:r>
    </w:p>
    <w:p>
      <w:pPr>
        <w:pStyle w:val="HTML1"/>
        <w:rPr>
          <w:rFonts w:ascii="Arial" w:hAnsi="Arial" w:cs="Arial"/>
        </w:rPr>
      </w:pPr>
      <w:r>
        <w:rPr>
          <w:rFonts w:cs="Arial" w:ascii="Arial" w:hAnsi="Arial"/>
        </w:rPr>
        <w:t>Еще один процесс активно проявляется на Земле и, в частности, у нас в России. Это усиление агрессивности, воинственности, стремление силой утвердить свои права, свои идеи.</w:t>
        <w:tab/>
      </w:r>
    </w:p>
    <w:p>
      <w:pPr>
        <w:pStyle w:val="HTML1"/>
        <w:rPr>
          <w:rFonts w:ascii="Arial" w:hAnsi="Arial" w:cs="Arial"/>
        </w:rPr>
      </w:pPr>
      <w:r>
        <w:rPr>
          <w:rFonts w:cs="Arial" w:ascii="Arial" w:hAnsi="Arial"/>
        </w:rPr>
        <w:tab/>
        <w:t>Все, что происходит сейчас в нашей стране, можно сравнить с тяжелой болезнью человека, когда он находится в стадии кризиса, на грани между смертью и выздоровлением. Через эту точку кризиса пройдет все планетарное человечество, а сейчас в ней находится Россия. Пройдя кризис, всегда начинается выздоровление, обновление. Недаром народная мудрость утверждает, что страдание - самый мощный учитель на Земле. Здесь нет вины каких-то отдельных личностей. Идет естественный процесс перехода из одной стадии развития в другую. Давайте научимся видеть во всем естественные процессы, необходимые для дальнейшей эволюции. Эти процессы должны протекать, иначе оздоровление жизни на Земле и в России не произойдет. Только внешне кажется, что  кризис есть результат политики и экономики. Нет, конечно, это симптом острого заболевания, когда вместе с высокой температурой выходит и гной. Гной национализма, религиозного шовинизма, агрессивности, нетерпимости, высокомерия нашего общества, вместе с нежеланием учиться жить у других, вместе с нежеланием осознать в истинном свете прошлое, оценить настоящее. Характерной особенностью нашей жизни сейчас является растерянность и хаос. Очень трудно расставить приоритеты, рассмотреть перспективы развития будущего. Умение увидеть  реальность эволюционного развития жизни и самим влиться в этот процесс, это наиболее важная задача, вставшая перед Россией.</w:t>
        <w:tab/>
      </w:r>
    </w:p>
    <w:p>
      <w:pPr>
        <w:pStyle w:val="HTML1"/>
        <w:rPr>
          <w:rFonts w:ascii="Arial" w:hAnsi="Arial" w:cs="Arial"/>
        </w:rPr>
      </w:pPr>
      <w:r>
        <w:rPr>
          <w:rFonts w:cs="Arial" w:ascii="Arial" w:hAnsi="Arial"/>
        </w:rPr>
        <w:tab/>
        <w:t>Наступающая новая эпоха, новые условия планетарной жизни, т.е. грядущее неизбежное объединение народов и государств, ставит задачу изменения сознания масс в ряд  важнейших проблем, стоящих перед человечеством.</w:t>
      </w:r>
    </w:p>
    <w:p>
      <w:pPr>
        <w:pStyle w:val="HTML1"/>
        <w:rPr>
          <w:rFonts w:ascii="Arial" w:hAnsi="Arial" w:cs="Arial"/>
        </w:rPr>
      </w:pPr>
      <w:r>
        <w:rPr>
          <w:rFonts w:cs="Arial" w:ascii="Arial" w:hAnsi="Arial"/>
        </w:rPr>
        <w:t>Человечество стоит перед необходимостью кардинально  изменится. Острые планетарные процессы, конфликты, противоборство, религиозная ненависть, характерные для многих регионов планеты, являются следствием того, что человечество в целом переходит в следующую стадию развития.</w:t>
      </w:r>
    </w:p>
    <w:p>
      <w:pPr>
        <w:pStyle w:val="HTML1"/>
        <w:rPr>
          <w:rFonts w:ascii="Arial" w:hAnsi="Arial" w:cs="Arial"/>
        </w:rPr>
      </w:pPr>
      <w:r>
        <w:rPr>
          <w:rFonts w:cs="Arial" w:ascii="Arial" w:hAnsi="Arial"/>
        </w:rPr>
        <w:t>На пути эволюционного развития очень медленно, путем страданий и бесчисленных опытов, человечество, тем не менее развивается от состояния дикости до богочеловеческого уровня развития. Половину этого пути оно уже прошло, позади период дикости, жестокости, варварства. Только сейчас, к  началу третьего тысячелетия христианской эры, оно подходит к уровню развития, когда должна утвердиться подлинная человечность, гуманность. Пока нельзя еще говорить, что человек, в той стадии развития, которая характерна для масс сейчас, является полностью развитым человеческим существом, с полностью развитым интеллектом и гуманным сознанием. Но уже формы общественной жизни стали более - менее цивилизованными. Заметьте, как говорят наши руководители: “Мы идем к цивилизованному государству.” Мы пока еще только пытаемся построить форму общественного устройства, соответствующую более высокому уровню развития человечества. В нашем обществе пока еще призывают к гуманистическим идеалам, о духовных идеалах говорить еще рано.</w:t>
        <w:tab/>
      </w:r>
    </w:p>
    <w:p>
      <w:pPr>
        <w:pStyle w:val="HTML1"/>
        <w:rPr>
          <w:rFonts w:ascii="Arial" w:hAnsi="Arial" w:cs="Arial"/>
        </w:rPr>
      </w:pPr>
      <w:r>
        <w:rPr>
          <w:rFonts w:cs="Arial" w:ascii="Arial" w:hAnsi="Arial"/>
        </w:rPr>
        <w:t>Это переходный, трудный период возникновения нового гуманного общества, которое может возникнуть только при условии возникновения другого сознания у большинства. Человечество развивается от дикости, враждебности, ненависти к любому инакомыслящему,  по другому верующему к единству и братству. Сейчас  оно находится  на таком этапе, когда от проявления вражды, недоверия, жестокости к инаковерующим, инакомыслящим и инакоговорящим, необходимо  перейти к проявлению доверия, принятия  любого ближнего. От состояния вражды к братству. Состояние сознания общества очень зависит от состояния сознания каждого отдельного человека.</w:t>
        <w:tab/>
      </w:r>
    </w:p>
    <w:p>
      <w:pPr>
        <w:pStyle w:val="HTML1"/>
        <w:rPr>
          <w:rFonts w:ascii="Arial" w:hAnsi="Arial" w:cs="Arial"/>
        </w:rPr>
      </w:pPr>
      <w:r>
        <w:rPr>
          <w:rFonts w:eastAsia="Arial" w:cs="Arial" w:ascii="Arial" w:hAnsi="Arial"/>
        </w:rPr>
        <w:t xml:space="preserve">  </w:t>
      </w:r>
      <w:r>
        <w:rPr>
          <w:rFonts w:cs="Arial" w:ascii="Arial" w:hAnsi="Arial"/>
        </w:rPr>
        <w:t>Как же развивается отдельный человек ?</w:t>
        <w:tab/>
      </w:r>
    </w:p>
    <w:p>
      <w:pPr>
        <w:pStyle w:val="HTML1"/>
        <w:rPr>
          <w:rFonts w:ascii="Arial" w:hAnsi="Arial" w:cs="Arial"/>
        </w:rPr>
      </w:pPr>
      <w:r>
        <w:rPr>
          <w:rFonts w:eastAsia="Arial" w:cs="Arial" w:ascii="Arial" w:hAnsi="Arial"/>
        </w:rPr>
        <w:t xml:space="preserve">  </w:t>
      </w:r>
      <w:r>
        <w:rPr>
          <w:rFonts w:cs="Arial" w:ascii="Arial" w:hAnsi="Arial"/>
        </w:rPr>
        <w:t>Человек начинает  развивать свое сознание от стадии полуживотного уровня. На начальном этапе развития он почти не отличается от животного; управляет им инстинктивный разум, идеи личного выживания, подчас любой ценой, идеи удовлетворения сексуальных потребностей, грубые, низкие, почти животные методы удовлетворения, отсутствуют в его сознании нравственные и моральные оценки, присущ сильный эгоизм, интеллект, т.е. рассудочный  разум почти не проявляется. Человек не может отделить себя от природы, существует в страхе и абсолютной зависимости от окружающей среды. Для него характерны животные страсти. Понять себя и жизнь он не в состоянии. Девиз его  поведения- ”Все мне”. Жестокость, ненависть, алчность, злоба являются его постоянными, характерными состояниями.</w:t>
        <w:tab/>
      </w:r>
    </w:p>
    <w:p>
      <w:pPr>
        <w:pStyle w:val="HTML1"/>
        <w:rPr>
          <w:rFonts w:ascii="Arial" w:hAnsi="Arial" w:cs="Arial"/>
        </w:rPr>
      </w:pPr>
      <w:r>
        <w:rPr>
          <w:rFonts w:cs="Arial" w:ascii="Arial" w:hAnsi="Arial"/>
        </w:rPr>
        <w:t>С этими качествами он множество раз приходит на Землю, в процессе столкновения с окружающим миром, он очень медленно учится. Обучение, протекающее преимущественно,  с помощью сильных страданий, сводится к тому, что очень медленно свойственные ему качества постепенно сглаживаются. В качестве его учителя жесткого, иногда жестокого, выступает сама жизнь. О них,  о таких людях Иисус сказал: ” Они не ведают, что творят “.</w:t>
        <w:tab/>
      </w:r>
    </w:p>
    <w:p>
      <w:pPr>
        <w:pStyle w:val="HTML1"/>
        <w:rPr>
          <w:rFonts w:ascii="Arial" w:hAnsi="Arial" w:cs="Arial"/>
        </w:rPr>
      </w:pPr>
      <w:r>
        <w:rPr>
          <w:rFonts w:eastAsia="Arial" w:cs="Arial" w:ascii="Arial" w:hAnsi="Arial"/>
        </w:rPr>
        <w:t xml:space="preserve">     </w:t>
      </w:r>
      <w:r>
        <w:rPr>
          <w:rFonts w:cs="Arial" w:ascii="Arial" w:hAnsi="Arial"/>
        </w:rPr>
        <w:t>Вы не можете требовать от человека начального этапа развития доброты, милосердия, нравственности.  Это пока несвойственно его поведению.</w:t>
        <w:tab/>
        <w:t>Он тоже идет по пути, но он еще в начале пути и он еще пока очень медленно развивается.</w:t>
      </w:r>
    </w:p>
    <w:p>
      <w:pPr>
        <w:pStyle w:val="HTML1"/>
        <w:rPr>
          <w:rFonts w:ascii="Arial" w:hAnsi="Arial" w:cs="Arial"/>
        </w:rPr>
      </w:pPr>
      <w:r>
        <w:rPr>
          <w:rFonts w:cs="Arial" w:ascii="Arial" w:hAnsi="Arial"/>
        </w:rPr>
        <w:t>Из этой стадии в начале пути, очень медленно, путем бесконечных опытов и страданий развивается  человек до богоподобного существа в конце пути. До творца, который властвует над своими эмоциями, чувствами, в котором не присутствуют животные страсти, эгоизм, его сознание проявляет любовь, сострадание, мудрость. Это существо способно творить и изменять этот мир, а не подчиняться слепо природе, окружению, этот человек свободен от кармы.</w:t>
        <w:tab/>
      </w:r>
    </w:p>
    <w:p>
      <w:pPr>
        <w:pStyle w:val="HTML1"/>
        <w:rPr>
          <w:rFonts w:ascii="Arial" w:hAnsi="Arial" w:cs="Arial"/>
        </w:rPr>
      </w:pPr>
      <w:r>
        <w:rPr>
          <w:rFonts w:cs="Arial" w:ascii="Arial" w:hAnsi="Arial"/>
        </w:rPr>
        <w:t>Итак, от жестокого, запуганного и очень смутно ощущающего этот  мир существа в начале пути, до творческого, любящего мудреца, до творца, обладающего огромными созидательными силами, в конце его.</w:t>
        <w:tab/>
      </w:r>
    </w:p>
    <w:p>
      <w:pPr>
        <w:pStyle w:val="HTML1"/>
        <w:rPr>
          <w:rFonts w:ascii="Arial" w:hAnsi="Arial" w:cs="Arial"/>
        </w:rPr>
      </w:pPr>
      <w:r>
        <w:rPr>
          <w:rFonts w:eastAsia="Arial" w:cs="Arial" w:ascii="Arial" w:hAnsi="Arial"/>
        </w:rPr>
        <w:t xml:space="preserve"> </w:t>
      </w:r>
      <w:r>
        <w:rPr>
          <w:rFonts w:cs="Arial" w:ascii="Arial" w:hAnsi="Arial"/>
        </w:rPr>
        <w:t xml:space="preserve">Это существо кажется нам сказочным, нереальным. </w:t>
      </w:r>
    </w:p>
    <w:p>
      <w:pPr>
        <w:pStyle w:val="HTML1"/>
        <w:rPr>
          <w:rFonts w:ascii="Arial" w:hAnsi="Arial" w:cs="Arial"/>
        </w:rPr>
      </w:pPr>
      <w:r>
        <w:rPr>
          <w:rFonts w:eastAsia="Arial" w:cs="Arial" w:ascii="Arial" w:hAnsi="Arial"/>
        </w:rPr>
        <w:t xml:space="preserve"> </w:t>
      </w:r>
      <w:r>
        <w:rPr>
          <w:rFonts w:cs="Arial" w:ascii="Arial" w:hAnsi="Arial"/>
        </w:rPr>
        <w:t>Люди обожествляли таких редких представителей человечества в последние тысячелетия. И, тем не менее, это закономерный конец развития любого человека, в каком бы диком состоянии он не находился сейчас. Это предел духовного развития  любого человека, живущего на планете Земля - любящее, мудрое, творческое, созидательное, магически властвующее над миром существо. Это конец эволюционного развития для земного человечества.</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Д Е В Я Т А Я.</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Необходимо проследить особенности постепенного развития человека, начиная с зачаточной души до состояния высоко развитого человека, различные ступени развивающегося сознания, начиная от смутных ощущений дикаря до творчества мудреца, созидателя, мага.</w:t>
        <w:tab/>
      </w:r>
    </w:p>
    <w:p>
      <w:pPr>
        <w:pStyle w:val="HTML1"/>
        <w:rPr>
          <w:rFonts w:ascii="Arial" w:hAnsi="Arial" w:cs="Arial"/>
        </w:rPr>
      </w:pPr>
      <w:r>
        <w:rPr>
          <w:rFonts w:eastAsia="Arial" w:cs="Arial" w:ascii="Arial" w:hAnsi="Arial"/>
        </w:rPr>
        <w:t xml:space="preserve">       </w:t>
      </w:r>
      <w:r>
        <w:rPr>
          <w:rFonts w:cs="Arial" w:ascii="Arial" w:hAnsi="Arial"/>
        </w:rPr>
        <w:t>В  цикле лекций А. Безант о последовательном развитии сознания человека под общим названием « В предверии храма», пишет :» Если бы мы могли мысленно увидеть течение всей эволюции человечества, мы  увидели бы в пространстве возвышающуюся большую гору, а кругом горы до самой вершины вьющуюся тропу. Эта тропа огибает семь раз гору, и на каждом повороте тропы привал, где путники могут отдохнуть от усталости. Дорога поднимается спиралью все выше и выше, до самой вершины горы, где стоит храм из белого мрамора. Этот храм – цель пути. И те, кто вошли   в него, закончили свое странствие и остаются там лишь для того, чтоб помочь тем, кто все еще поднимается… Это путь, по которому идет человечество, цель его- достигнуть храма. Глядя на всех этих бесчисленных путников, невольно спрашиваешь себя « почему они идут так медленно?  Зачем все эти миллионы людей совершают такой длинный путь? Зачем все они так стремятся к этому храму, что стоит на вершине горы? Глядя на них, невольно думаешь, что они потому идут так медленно, потому что не видят своей цели и не осознают направления, по которому двигаются.»</w:t>
      </w:r>
    </w:p>
    <w:p>
      <w:pPr>
        <w:pStyle w:val="HTML1"/>
        <w:rPr>
          <w:rFonts w:ascii="Arial" w:hAnsi="Arial" w:cs="Arial"/>
        </w:rPr>
      </w:pPr>
      <w:r>
        <w:rPr>
          <w:rFonts w:eastAsia="Arial" w:cs="Arial" w:ascii="Arial" w:hAnsi="Arial"/>
        </w:rPr>
        <w:t xml:space="preserve">      </w:t>
      </w:r>
      <w:r>
        <w:rPr>
          <w:rFonts w:cs="Arial" w:ascii="Arial" w:hAnsi="Arial"/>
        </w:rPr>
        <w:tab/>
        <w:t xml:space="preserve"> Эта беседа посвящена теме постепенного развития сознания человека. Какие изменения  происходят в его сознании? Что нужно для того чтоб ускорить этот процесс перехода из одного состояния развития в следующий? Что нужно для того, чтоб ускорить движение по дороге ведущей к храму?</w:t>
        <w:tab/>
      </w:r>
    </w:p>
    <w:p>
      <w:pPr>
        <w:pStyle w:val="HTML1"/>
        <w:rPr>
          <w:rFonts w:ascii="Arial" w:hAnsi="Arial" w:cs="Arial"/>
        </w:rPr>
      </w:pPr>
      <w:r>
        <w:rPr>
          <w:rFonts w:eastAsia="Arial" w:cs="Arial" w:ascii="Arial" w:hAnsi="Arial"/>
        </w:rPr>
        <w:t xml:space="preserve">     </w:t>
      </w:r>
      <w:r>
        <w:rPr>
          <w:rFonts w:cs="Arial" w:ascii="Arial" w:hAnsi="Arial"/>
        </w:rPr>
        <w:t>Итак, начальный этап развития человека -полуживотное, характерные качества - дикость, жестокость, ненависть, смутное ощущения себя и жизни, отсутствие развитого разума. Конечный этап развития - способность к высшему  творчеству, мудрость, всезнание и любовь. Посредине, между двумя этапами - критический, поворотный период, его можно назвать периодом развития самоосознания.</w:t>
        <w:tab/>
        <w:t>До начала периода развития самоосознания, все внимание человека обращено на окружающий мир. Враждебный, агрессивный человек настроен на борьбу с ним. Постепенно, по мере развития, по мере развития его разума в нем возникает возможность анализировать, оценивать не только окружающий мир, но и себя. Начиная с  этого уровня развития, прожектор его внимания все чаще начинает поворачиваться к себе. С того момента, когда человек впервые задумался о себе, начинается новый этап его развития. Этот этап протекает довольно долго, множество жизней развивает человек способность и желание рассматривать, анализировать себя. Только эта способность может привести человека к реальному изменению себя. Человек начинает видеть и оценивать себя реально, стремиться изменить некоторые свои качества. Только самостоятельное, добровольное, волевое усилие, стремление к совершенствованию,  способно изменить человека и  в целом народ. Основная масса людей этим качеством пока еще не обладает. Человечество находится где-то посредине, между дикостью и способностью полностью осознавать себя.</w:t>
        <w:tab/>
      </w:r>
    </w:p>
    <w:p>
      <w:pPr>
        <w:pStyle w:val="HTML1"/>
        <w:rPr>
          <w:rFonts w:ascii="Arial" w:hAnsi="Arial" w:cs="Arial"/>
        </w:rPr>
      </w:pPr>
      <w:r>
        <w:rPr>
          <w:rFonts w:eastAsia="Arial" w:cs="Arial" w:ascii="Arial" w:hAnsi="Arial"/>
        </w:rPr>
        <w:t xml:space="preserve">     </w:t>
      </w:r>
      <w:r>
        <w:rPr>
          <w:rFonts w:cs="Arial" w:ascii="Arial" w:hAnsi="Arial"/>
        </w:rPr>
        <w:t>Это самый трудный и сложный период развития человечества и отдельного человека.</w:t>
        <w:tab/>
        <w:t>Что же меняется в сознании отдельного человека,  когда он  развивает способности к самооценке, когда он развивает самоосознание?</w:t>
        <w:tab/>
      </w:r>
    </w:p>
    <w:p>
      <w:pPr>
        <w:pStyle w:val="HTML1"/>
        <w:rPr>
          <w:rFonts w:ascii="Arial" w:hAnsi="Arial" w:cs="Arial"/>
        </w:rPr>
      </w:pPr>
      <w:r>
        <w:rPr>
          <w:rFonts w:cs="Arial" w:ascii="Arial" w:hAnsi="Arial"/>
        </w:rPr>
        <w:t>Человек начинает более объективно оценивать свои проявления, мысли, эмоции, поступки. Сравнивать свои проявления с поведением неких принятых нравственных образцов. Кстати, человечество в целом тоже проходит этот период. Народы учатся оценивать себя объективно,  беспристрастно оценивать свои качества. Способность к самооценке у большинства людей пока еще не развита, она не является сколько - нибудь постоянной,  проявляется только иногда. Но, если даже только изредка человек анализирует себя, его развитие начинает ускоряться.</w:t>
        <w:tab/>
      </w:r>
    </w:p>
    <w:p>
      <w:pPr>
        <w:pStyle w:val="HTML1"/>
        <w:rPr>
          <w:rFonts w:ascii="Arial" w:hAnsi="Arial" w:cs="Arial"/>
        </w:rPr>
      </w:pPr>
      <w:r>
        <w:rPr>
          <w:rFonts w:cs="Arial" w:ascii="Arial" w:hAnsi="Arial"/>
        </w:rPr>
        <w:t>Развитие сознания человека от начала периода самоосознания, критического поворота к себе, до богочеловеческого уровня включает несколько этапов.</w:t>
        <w:tab/>
      </w:r>
    </w:p>
    <w:p>
      <w:pPr>
        <w:pStyle w:val="HTML1"/>
        <w:rPr>
          <w:rFonts w:ascii="Arial" w:hAnsi="Arial" w:cs="Arial"/>
        </w:rPr>
      </w:pPr>
      <w:r>
        <w:rPr>
          <w:rFonts w:cs="Arial" w:ascii="Arial" w:hAnsi="Arial"/>
        </w:rPr>
        <w:t>Если человек еще не достиг первого этапа развития самоосознания, то он - явно выраженный эгоист. Образование не имеет значения для оценки его духовного состояния. Он может иметь несколько дипломов, владеть несколькими языками, но может быть жестоким, склонным к насилию, ненависти, зависти, для него может быть характерен национализм и стремление к власти. Такой человек еще много  воплощений будет постигать опыт погружения в материальный мир. По сути, он является полуживотным, хотя имеет развитый ум. Но, ему не хватает человечности, чтоб считаться человеком, прошедшим половину пути развития.</w:t>
        <w:tab/>
        <w:t>В России сейчас много людей, которые уже подошли к стадии возникновения самоосознания. Необходимо им только помочь перейти через кризисный этап и стать на путь духовного развития.</w:t>
        <w:tab/>
        <w:t>Итак, весь период от точки поворота к себе, анализа своих проявлений, от уровня самоосознания до богочеловека условно делится на три части :</w:t>
        <w:tab/>
      </w:r>
    </w:p>
    <w:p>
      <w:pPr>
        <w:pStyle w:val="HTML1"/>
        <w:rPr>
          <w:rFonts w:ascii="Arial" w:hAnsi="Arial" w:cs="Arial"/>
        </w:rPr>
      </w:pPr>
      <w:r>
        <w:rPr>
          <w:rFonts w:eastAsia="Arial" w:cs="Arial" w:ascii="Arial" w:hAnsi="Arial"/>
        </w:rPr>
        <w:t xml:space="preserve">  </w:t>
      </w:r>
      <w:r>
        <w:rPr>
          <w:rFonts w:cs="Arial" w:ascii="Arial" w:hAnsi="Arial"/>
        </w:rPr>
        <w:t>Первый - путь испытаний.</w:t>
        <w:tab/>
      </w:r>
    </w:p>
    <w:p>
      <w:pPr>
        <w:pStyle w:val="HTML1"/>
        <w:rPr>
          <w:rFonts w:ascii="Arial" w:hAnsi="Arial" w:cs="Arial"/>
        </w:rPr>
      </w:pPr>
      <w:r>
        <w:rPr>
          <w:rFonts w:eastAsia="Arial" w:cs="Arial" w:ascii="Arial" w:hAnsi="Arial"/>
        </w:rPr>
        <w:t xml:space="preserve">  </w:t>
      </w:r>
      <w:r>
        <w:rPr>
          <w:rFonts w:cs="Arial" w:ascii="Arial" w:hAnsi="Arial"/>
        </w:rPr>
        <w:t>Второй - путь ученичества</w:t>
        <w:tab/>
      </w:r>
    </w:p>
    <w:p>
      <w:pPr>
        <w:pStyle w:val="HTML1"/>
        <w:rPr>
          <w:rFonts w:ascii="Arial" w:hAnsi="Arial" w:cs="Arial"/>
        </w:rPr>
      </w:pPr>
      <w:r>
        <w:rPr>
          <w:rFonts w:eastAsia="Arial" w:cs="Arial" w:ascii="Arial" w:hAnsi="Arial"/>
        </w:rPr>
        <w:t xml:space="preserve">  </w:t>
      </w:r>
      <w:r>
        <w:rPr>
          <w:rFonts w:cs="Arial" w:ascii="Arial" w:hAnsi="Arial"/>
        </w:rPr>
        <w:t>Третий - путь посвящения.</w:t>
        <w:tab/>
      </w:r>
    </w:p>
    <w:p>
      <w:pPr>
        <w:pStyle w:val="HTML1"/>
        <w:rPr>
          <w:rFonts w:ascii="Arial" w:hAnsi="Arial" w:cs="Arial"/>
        </w:rPr>
      </w:pPr>
      <w:r>
        <w:rPr>
          <w:rFonts w:eastAsia="Arial" w:cs="Arial" w:ascii="Arial" w:hAnsi="Arial"/>
        </w:rPr>
        <w:t xml:space="preserve">  </w:t>
      </w:r>
      <w:r>
        <w:rPr>
          <w:rFonts w:cs="Arial" w:ascii="Arial" w:hAnsi="Arial"/>
        </w:rPr>
        <w:t>Путь испытаний это - начало духовного преобразования    человека.</w:t>
        <w:tab/>
      </w:r>
    </w:p>
    <w:p>
      <w:pPr>
        <w:pStyle w:val="HTML1"/>
        <w:rPr>
          <w:rFonts w:ascii="Arial" w:hAnsi="Arial" w:cs="Arial"/>
        </w:rPr>
      </w:pPr>
      <w:r>
        <w:rPr>
          <w:rFonts w:eastAsia="Arial" w:cs="Arial" w:ascii="Arial" w:hAnsi="Arial"/>
        </w:rPr>
        <w:t xml:space="preserve">    </w:t>
      </w:r>
      <w:r>
        <w:rPr>
          <w:rFonts w:cs="Arial" w:ascii="Arial" w:hAnsi="Arial"/>
        </w:rPr>
        <w:t>В этой беседе я хочу говорить о первом этапе - о пути   испытаний.</w:t>
        <w:tab/>
      </w:r>
    </w:p>
    <w:p>
      <w:pPr>
        <w:pStyle w:val="HTML1"/>
        <w:rPr>
          <w:rFonts w:ascii="Arial" w:hAnsi="Arial" w:cs="Arial"/>
        </w:rPr>
      </w:pPr>
      <w:r>
        <w:rPr>
          <w:rFonts w:eastAsia="Arial" w:cs="Arial" w:ascii="Arial" w:hAnsi="Arial"/>
        </w:rPr>
        <w:t xml:space="preserve">   </w:t>
      </w:r>
      <w:r>
        <w:rPr>
          <w:rFonts w:cs="Arial" w:ascii="Arial" w:hAnsi="Arial"/>
        </w:rPr>
        <w:t>До того, как человек станет на путь ученичества, в нем  множество воплощений, будет развиваться интеллект. Нельзя духовно развиваться, если нет инструмента, отличающего его от животного, если нет разума, способного к анализу, способного оценить мир и себя. Вот в чем прегрешения любой церкви, считающей разум орудием сатаны, выступающей против новейших достижений современной цивилизации. Церкви насильственно останавливают развитие человечества. Если разум не развивается, человек останавливается в развитии и существует на уровне животного.</w:t>
        <w:tab/>
      </w:r>
    </w:p>
    <w:p>
      <w:pPr>
        <w:pStyle w:val="HTML1"/>
        <w:rPr>
          <w:rFonts w:ascii="Arial" w:hAnsi="Arial" w:cs="Arial"/>
        </w:rPr>
      </w:pPr>
      <w:r>
        <w:rPr>
          <w:rFonts w:eastAsia="Arial" w:cs="Arial" w:ascii="Arial" w:hAnsi="Arial"/>
        </w:rPr>
        <w:t xml:space="preserve">    </w:t>
      </w:r>
      <w:r>
        <w:rPr>
          <w:rFonts w:cs="Arial" w:ascii="Arial" w:hAnsi="Arial"/>
        </w:rPr>
        <w:t>Итак, крайне необходимо развитие интеллекта, так как параллельно с интеллектом развивается нравственность человека. Нравственность развивается по мере того, как человек учится наблюдать за собой. В нем развивается способность правильно оценивать свои поступки и поступки других людей. Развивается этическая потребность, т.е. потребность в гармонии и красоте человеческих проявлений. Эти качества сознания будут развиваться много, много воплощений. По мере своего развития человек все чаще начинает задумываться о существовании, о смысле жизни. Это путь испытаний. Человек еще не стал на путь ученичества, а только к нему подходит.</w:t>
        <w:tab/>
      </w:r>
    </w:p>
    <w:p>
      <w:pPr>
        <w:pStyle w:val="HTML1"/>
        <w:rPr>
          <w:rFonts w:ascii="Arial" w:hAnsi="Arial" w:cs="Arial"/>
        </w:rPr>
      </w:pPr>
      <w:r>
        <w:rPr>
          <w:rFonts w:eastAsia="Arial" w:cs="Arial" w:ascii="Arial" w:hAnsi="Arial"/>
        </w:rPr>
        <w:t xml:space="preserve">    </w:t>
      </w:r>
      <w:r>
        <w:rPr>
          <w:rFonts w:cs="Arial" w:ascii="Arial" w:hAnsi="Arial"/>
        </w:rPr>
        <w:t>Все чаще возникает у него мысль: что же он делает здесь, на Земле. Для чего ему даны все ситуации, события, страдания, контакты? Множество жизней пройдут, прежде чем  человек придет к выводу, что  его жизнь наполнена бессмысленной суетой. Что усилия добиться материального преимущества над другими или социального преимущества бессмысленны, что жизнь протекает в пустой, обыденной суете. Если в вашем сознании возникло  равнодушие к материальным устремлениям, если  вы чувствуете усталость от погони за теми радостями, которые очень важны для многих других людей, это значит, что вы подошли к этапу ученичества. Должно возникнуть внутренне ощущение пресыщения от суеты и мелких устремлений. Эта стадия так и называется -“пресыщение“. Постепенно вы приходите к выводу, что в материальных  ценностях нет существенного смысла. Что это не может быть основным смыслом жизни, что ради них не стоит так много суетится. Эта суета не стоит таких больших нервных, душевных трат. Пресыщение будет накапливаться все больше и больше с каждой жизнью, внешне это будет проявляться  как отсутствие интереса. Желания человека больше не направлены на внешний мир.</w:t>
        <w:tab/>
        <w:tab/>
      </w:r>
    </w:p>
    <w:p>
      <w:pPr>
        <w:pStyle w:val="HTML1"/>
        <w:rPr>
          <w:rFonts w:ascii="Arial" w:hAnsi="Arial" w:cs="Arial"/>
        </w:rPr>
      </w:pPr>
      <w:r>
        <w:rPr>
          <w:rFonts w:eastAsia="Arial" w:cs="Arial" w:ascii="Arial" w:hAnsi="Arial"/>
        </w:rPr>
        <w:t xml:space="preserve">    </w:t>
      </w:r>
      <w:r>
        <w:rPr>
          <w:rFonts w:cs="Arial" w:ascii="Arial" w:hAnsi="Arial"/>
        </w:rPr>
        <w:t>Далее, по мере духовного развития, возникает еще одно качество, которое называется “отречением”. Это качество следует за “пресыщением”. “Отречение” символически звучит так - ”все прах, все суета“. Иногда это чувство возникает очень сильно в глубине души, вызывает пессимистичное отношение к жизни. Иногда это временные состояния. Но, тем не менее, ощущение бессмысленности, бесполезности суеты ради материальных достижений появляются все чаще и чаще. Причем, бессмысленности не в действиях, а в целях. Цель не привлекает, не заставляет так активно действовать. Должно возникнуть полное ощущение бесполезности, бессмысленности трат душевных, нервных, физических, посвященных этой суете ради материальных достижений.</w:t>
        <w:tab/>
      </w:r>
    </w:p>
    <w:p>
      <w:pPr>
        <w:pStyle w:val="HTML1"/>
        <w:rPr>
          <w:rFonts w:ascii="Arial" w:hAnsi="Arial" w:cs="Arial"/>
        </w:rPr>
      </w:pPr>
      <w:r>
        <w:rPr>
          <w:rFonts w:eastAsia="Arial" w:cs="Arial" w:ascii="Arial" w:hAnsi="Arial"/>
        </w:rPr>
        <w:t xml:space="preserve">     </w:t>
      </w:r>
      <w:r>
        <w:rPr>
          <w:rFonts w:cs="Arial" w:ascii="Arial" w:hAnsi="Arial"/>
        </w:rPr>
        <w:t>Пресыщение этой суетой сопровождается разочарованием “ Все суета “.  Человек разочаровывается в обладании, понимая, что все земные радости - иллюзии, подобно пузырям на воде.</w:t>
        <w:tab/>
      </w:r>
    </w:p>
    <w:p>
      <w:pPr>
        <w:pStyle w:val="HTML1"/>
        <w:rPr>
          <w:rFonts w:ascii="Arial" w:hAnsi="Arial" w:cs="Arial"/>
        </w:rPr>
      </w:pPr>
      <w:r>
        <w:rPr>
          <w:rFonts w:eastAsia="Arial" w:cs="Arial" w:ascii="Arial" w:hAnsi="Arial"/>
        </w:rPr>
        <w:t xml:space="preserve">     </w:t>
      </w:r>
      <w:r>
        <w:rPr>
          <w:rFonts w:cs="Arial" w:ascii="Arial" w:hAnsi="Arial"/>
        </w:rPr>
        <w:t>Это первый крик души. Душе надо пройти множество воплощений, прежде чем сознание пустоты сделается ее постоянным настроением. Тогда возникает желание достигнуть чего-то неизменного, вечного, высшего.</w:t>
        <w:tab/>
      </w:r>
    </w:p>
    <w:p>
      <w:pPr>
        <w:pStyle w:val="HTML1"/>
        <w:rPr>
          <w:rFonts w:ascii="Arial" w:hAnsi="Arial" w:cs="Arial"/>
        </w:rPr>
      </w:pPr>
      <w:r>
        <w:rPr>
          <w:rFonts w:cs="Arial" w:ascii="Arial" w:hAnsi="Arial"/>
        </w:rPr>
        <w:t>Это и есть дверь, ведущая на предварительный путь испытаний.</w:t>
        <w:tab/>
      </w:r>
    </w:p>
    <w:p>
      <w:pPr>
        <w:pStyle w:val="HTML1"/>
        <w:rPr>
          <w:rFonts w:ascii="Arial" w:hAnsi="Arial" w:cs="Arial"/>
        </w:rPr>
      </w:pPr>
      <w:r>
        <w:rPr>
          <w:rFonts w:eastAsia="Arial" w:cs="Arial" w:ascii="Arial" w:hAnsi="Arial"/>
        </w:rPr>
        <w:t xml:space="preserve">     </w:t>
      </w:r>
      <w:r>
        <w:rPr>
          <w:rFonts w:cs="Arial" w:ascii="Arial" w:hAnsi="Arial"/>
        </w:rPr>
        <w:t>До этого периода развития, множество людей                   находится в невероятной суете. Эта суета не только внешняя, это, в основном, суета внутренняя. Она выражается в бесконечных планах, проектах, надеждах. Надо обогнать, победить, накопить, добыть,  наказать и т.д.</w:t>
        <w:tab/>
        <w:t>Другими словами, масса людей живут в бесконечной, ожесточенной борьбе с миром и пока не чувствуют, что эта борьба не имеет смысла, что это ничтожная суета.</w:t>
        <w:tab/>
      </w:r>
    </w:p>
    <w:p>
      <w:pPr>
        <w:pStyle w:val="HTML1"/>
        <w:rPr>
          <w:rFonts w:ascii="Arial" w:hAnsi="Arial" w:cs="Arial"/>
          <w:lang w:val="en-US"/>
        </w:rPr>
      </w:pPr>
      <w:r>
        <w:rPr>
          <w:rFonts w:eastAsia="Arial" w:cs="Arial" w:ascii="Arial" w:hAnsi="Arial"/>
        </w:rPr>
        <w:t xml:space="preserve">     </w:t>
      </w:r>
      <w:r>
        <w:rPr>
          <w:rFonts w:cs="Arial" w:ascii="Arial" w:hAnsi="Arial"/>
        </w:rPr>
        <w:t>Но отдельные личности к этому выводу уже пришли. Это состояние появляется все чаще и чаще и захватывает их все глубже и глубже. Это тот процесс, без которого дальнейшее духовное развитие невозможно. Это непреложный признак начала нового этапа развития. Если это в какой-то мере присутствует в вашем сознании - вы заканчиваете период испытаний и подходите к этапу ученичества.</w:t>
        <w:tab/>
      </w:r>
    </w:p>
    <w:p>
      <w:pPr>
        <w:pStyle w:val="HTML1"/>
        <w:rPr>
          <w:rFonts w:ascii="Arial" w:hAnsi="Arial" w:cs="Arial"/>
        </w:rPr>
      </w:pPr>
      <w:r>
        <w:rPr>
          <w:rFonts w:cs="Arial" w:ascii="Arial" w:hAnsi="Arial"/>
        </w:rPr>
        <w:t>Итак, кратко о постепенном изменении в сознании человека, находящегося в стадии “испытания“.</w:t>
        <w:tab/>
      </w:r>
    </w:p>
    <w:p>
      <w:pPr>
        <w:pStyle w:val="HTML1"/>
        <w:rPr>
          <w:rFonts w:ascii="Arial" w:hAnsi="Arial" w:cs="Arial"/>
        </w:rPr>
      </w:pPr>
      <w:r>
        <w:rPr>
          <w:rFonts w:cs="Arial" w:ascii="Arial" w:hAnsi="Arial"/>
        </w:rPr>
        <w:t xml:space="preserve">Вначале пресыщение материальными достижениями, потом отторжение от устремления к ним. Человек должен перестать стремиться к обладанию людьми ли, вещами ли, социальным положением, знаниями для самоутверждения и т.д. Стремление к  ценностям материального мира не позволит увидеть ему другие ценности. Об этом говорил в своих проповедях Иисус. Помните, в своем  утверждении о том, что легче  верблюду пролезть через игольное ушко, чем богатому  попасть в рай. Иисус совершенно не имел в виду, что каждый богатый человек является абсолютным грешником. Он имел в виду только то, что  богатый не видит иных кроме материальных ценностей. Он не будет вследствие этого стремится к духовным богатствам, которые предоставляют дорогу  в рай.  Последователи Иисуса не совсем его поняли. Впоследствии  возникло множество людей, которые подчеркнутым нищенством утверждали якобы присутствующую в них святость. Особенно это было развито в православии. Юродивый еще не значит святой. Иисус просто повторил требование буддизма: готовность  внутреннего отречения от устремления к материальным ценностям, подтверждает определенный этап развития человека. Чтение эзотерической литературы, болтовня на “космические” темы, посещение церквей и т.д. никакого истинного отношения к духовному развитию не имеют. </w:t>
        <w:tab/>
        <w:t>И болтают и посещают церкви в основном озабоченные проблемами материального достижения или самоутверждения эгоисты, полностью пока еще погруженные в материальный мир. Другими словами, все виды обладания должны перестать привлекать человека. Я совсем не имею в виду внешние формы проявления этого сознания. Это совсем не значит, что с завтрашнего дня надо выбросить свои вещи и таким образом демонстрировать достижение этапа “не обладания”. Я говорю о внутреннем состоянии, с ним ничего не сделаешь, если оно есть - оно есть. Человек внутренне равнодушен к вещам, хотя и покупает некоторые необходимые ему, внутренне равнодушен к социальным достижением, званиям, признанию обществом и т.д.</w:t>
        <w:tab/>
      </w:r>
    </w:p>
    <w:p>
      <w:pPr>
        <w:pStyle w:val="HTML1"/>
        <w:rPr>
          <w:rFonts w:ascii="Arial" w:hAnsi="Arial" w:cs="Arial"/>
        </w:rPr>
      </w:pPr>
      <w:r>
        <w:rPr>
          <w:rFonts w:cs="Arial" w:ascii="Arial" w:hAnsi="Arial"/>
        </w:rPr>
        <w:t>Заметьте, пожалуйста, что для массы людей, то, что кажется им самым важным, самым необходимым, что заставляет их тратить время, энергию, силы,  что заставляет  их много суетится - все это скрывается под одним термином - ” обладать”.</w:t>
        <w:tab/>
      </w:r>
    </w:p>
    <w:p>
      <w:pPr>
        <w:pStyle w:val="HTML1"/>
        <w:rPr>
          <w:rFonts w:ascii="Arial" w:hAnsi="Arial" w:cs="Arial"/>
        </w:rPr>
      </w:pPr>
      <w:r>
        <w:rPr>
          <w:rFonts w:cs="Arial" w:ascii="Arial" w:hAnsi="Arial"/>
        </w:rPr>
        <w:t>Потом, в какой-то из жизней, человек начинает понимать, что обладание не приносит счастья, но лишь временное удовлетворение. Тогда возникает в его сознании вывод: обладание  имеет очень  большую цену - жизнь! Вывод, что он тратит жизнь свою для достижения иллюзорных целей. Вначале голос этот будет звучать шепотом, потом он будет усиливаться, потом превратится в абсолютное убеждение. Это голос более высокого сознания, которое начинает проявляться. Начинает интенсивно умирать животное начало в человеке: эгоизм, стремление обезопасить себя материальными благами, стремление занять положение вожака в человеческом стаде(обществе).</w:t>
        <w:tab/>
      </w:r>
    </w:p>
    <w:p>
      <w:pPr>
        <w:pStyle w:val="HTML1"/>
        <w:rPr>
          <w:rFonts w:ascii="Arial" w:hAnsi="Arial" w:cs="Arial"/>
        </w:rPr>
      </w:pPr>
      <w:r>
        <w:rPr>
          <w:rFonts w:cs="Arial" w:ascii="Arial" w:hAnsi="Arial"/>
        </w:rPr>
        <w:t>Человеку потребуется много воплощений, прежде чем это убеждение станет явным. Но, уже с начального этапа, когда появились первые сомнения относительно  смысла его суетливых усилий, начинается истинное духовное развитие человека, которое пойдет ускоренным темпом. Только после достижения этого рубежа появляется возможность духовной трансформации, потому что   далее большая часть энергии человека не тратится на борьбу с миром внешним, все больше ментальной энергии тратится на осознание своего мира внутреннего. По мере  развития человека этот процесс усиливается.</w:t>
        <w:tab/>
      </w:r>
    </w:p>
    <w:p>
      <w:pPr>
        <w:pStyle w:val="HTML1"/>
        <w:rPr>
          <w:rFonts w:ascii="Arial" w:hAnsi="Arial" w:cs="Arial"/>
        </w:rPr>
      </w:pPr>
      <w:r>
        <w:rPr>
          <w:rFonts w:cs="Arial" w:ascii="Arial" w:hAnsi="Arial"/>
        </w:rPr>
        <w:t>Но, в переходный  период, когда человек еще не полностью переключился на внутренний мир, он  присутствует между двумя мирами. Тогда у него возникают противоположные желания.</w:t>
        <w:tab/>
      </w:r>
    </w:p>
    <w:p>
      <w:pPr>
        <w:pStyle w:val="HTML1"/>
        <w:rPr>
          <w:rFonts w:ascii="Arial" w:hAnsi="Arial" w:cs="Arial"/>
        </w:rPr>
      </w:pPr>
      <w:r>
        <w:rPr>
          <w:rFonts w:cs="Arial" w:ascii="Arial" w:hAnsi="Arial"/>
        </w:rPr>
        <w:t>Давайте сравним рост человека с ростом дерева. У сильного дерева могут быть слабые корни? Нет. Чтобы дерево стало могучим, надо чтоб оно развило могучую корневую систему. Т.е. оно вначале должно расти интенсивно вглубь. Развитие внутреннего, глубинного в человеке - это развитие его астрального и ментального тел, его духовной души. Тогда человек превращается в могучую индивидуальность.</w:t>
        <w:tab/>
      </w:r>
    </w:p>
    <w:p>
      <w:pPr>
        <w:pStyle w:val="HTML1"/>
        <w:rPr>
          <w:rFonts w:ascii="Arial" w:hAnsi="Arial" w:cs="Arial"/>
        </w:rPr>
      </w:pPr>
      <w:r>
        <w:rPr>
          <w:rFonts w:cs="Arial" w:ascii="Arial" w:hAnsi="Arial"/>
        </w:rPr>
        <w:t>Так как основное  свойство человека - это стремление к удовлетворению желаний, то теперь он устремляется к удовлетворению желания духовного совершенствования с такой же интенсивностью, с какой раньше устремлялся к удовлетворению земных, иллюзорных желаний.</w:t>
        <w:tab/>
      </w:r>
    </w:p>
    <w:p>
      <w:pPr>
        <w:pStyle w:val="HTML1"/>
        <w:rPr>
          <w:rFonts w:ascii="Arial" w:hAnsi="Arial" w:cs="Arial"/>
        </w:rPr>
      </w:pPr>
      <w:r>
        <w:rPr>
          <w:rFonts w:cs="Arial" w:ascii="Arial" w:hAnsi="Arial"/>
        </w:rPr>
        <w:t>Итак, только от  достигнутого этапа - развитой способности к самоосознанию, начинается духовное развитие человека. Не  достигнув этот рубеж, человек не может далее развиваться,  потому что в его душе нет истинного устремления к другим ценностям, духовным. Эта устремленность свидетельствует о том, что он находится у ворот ученичества.</w:t>
        <w:tab/>
      </w:r>
    </w:p>
    <w:p>
      <w:pPr>
        <w:pStyle w:val="HTML1"/>
        <w:rPr>
          <w:rFonts w:ascii="Arial" w:hAnsi="Arial" w:cs="Arial"/>
        </w:rPr>
      </w:pPr>
      <w:r>
        <w:rPr>
          <w:rFonts w:cs="Arial" w:ascii="Arial" w:hAnsi="Arial"/>
        </w:rPr>
        <w:t>Вот как об этом этапе пишет А. Безант : « Первый шаг по пути к преддверию храма путник делает тогда, когда он начинает понимать, что его путь имеет цель. Он впервые поднимает глаза</w:t>
        <w:tab/>
        <w:t>и на мгновение видит вершину горы и светлые лучи, исходящие из храма. После этого он уже никогда не останется прежним.»</w:t>
      </w:r>
    </w:p>
    <w:p>
      <w:pPr>
        <w:pStyle w:val="HTML1"/>
        <w:rPr>
          <w:rFonts w:ascii="Arial" w:hAnsi="Arial" w:cs="Arial"/>
        </w:rPr>
      </w:pPr>
      <w:r>
        <w:rPr>
          <w:rFonts w:cs="Arial" w:ascii="Arial" w:hAnsi="Arial"/>
        </w:rPr>
        <w:t>Далее человеку предстоит выполнить серьезную духовную работу исключительно умственного и нравственного характера. На этом этапе развития человек может существовать много воплощений. Уже присутствует усталость от жизненной суеты, безразличие к материальным целям и, тем не менее, сила его желаний направлена на материальный мир. Устремленность к высшему уже есть, но он еще не может полностью оторваться от  принятых в его среде ценностей, привычек, привязаностей. От этой двойственности ему предстоит освободиться полностью. Об этом состоянии говорил Иисус: ”Нельзя служить двум Богам.”</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Д Е С Я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Итак, если вы внутренне отреклись от земных целей, пресытились ими и сила вашего желания направлена в сторону  высших ценностей, вы встали на путь ученичества. Мне хочется очень коротко пояснить термин « высшие ценности». Это только те ценности, которые мы сами можем создать внутри своего внутреннего мира. Это доброта, милосердие, сострадание, доброжелательность, терпимость, устремленность к  гармоничному существованию, мудрость, творческая воля, интуиция и др. Эти качества очень постепенно начинают возникать, когда мы начинаем ясно видеть, что их пока нет в нашем внутреннем мире. Они возникают тогда, когда мы постоянно оцениваем каждый свой поступок, мысль, чувство имея ввиду достичь высшего идеала.</w:t>
        <w:tab/>
      </w:r>
    </w:p>
    <w:p>
      <w:pPr>
        <w:pStyle w:val="HTML1"/>
        <w:rPr>
          <w:rFonts w:ascii="Arial" w:hAnsi="Arial" w:cs="Arial"/>
        </w:rPr>
      </w:pPr>
      <w:r>
        <w:rPr>
          <w:rFonts w:cs="Arial" w:ascii="Arial" w:hAnsi="Arial"/>
        </w:rPr>
        <w:t>Духовное развитие никогда не может произойти насильственно. Никакие внешние силы не могут подвести человека к этому рубежу. Только опыт многих жизней, только постепенная трансформация сознания, которая происходит  в результате столкновений с жизнью, страданий, неизбежно  существующих в жизни борющегося с миром человека. Достигнуть этого этапа, вступить на путь ученичества  человек может только ценой длительного личного опыта. Это будет результат ваших собственных усилий, итогом которых станет изменившееся сознание, устремление к духовному свету. При этом должно возникнуть постоянное состояние безразличия к земным достижением, исчезнуть зависть, амбиции. Тогда, как говорят в Индии, вы вступили в поток, из которого никогда не сможете выйти.</w:t>
      </w:r>
    </w:p>
    <w:p>
      <w:pPr>
        <w:pStyle w:val="HTML1"/>
        <w:rPr>
          <w:rFonts w:ascii="Arial" w:hAnsi="Arial" w:cs="Arial"/>
        </w:rPr>
      </w:pPr>
      <w:r>
        <w:rPr>
          <w:rFonts w:cs="Arial" w:ascii="Arial" w:hAnsi="Arial"/>
        </w:rPr>
        <w:t>Тогда уже никогда во всех последующих жизнях не сможете вы вернуться к накопительству вещей, впечатлений, любовного опыта и т.д., что характерно для людей, не достигших еще стадии ученичества.</w:t>
        <w:tab/>
      </w:r>
    </w:p>
    <w:p>
      <w:pPr>
        <w:pStyle w:val="HTML1"/>
        <w:rPr>
          <w:rFonts w:ascii="Arial" w:hAnsi="Arial" w:cs="Arial"/>
        </w:rPr>
      </w:pPr>
      <w:r>
        <w:rPr>
          <w:rFonts w:eastAsia="Arial" w:cs="Arial" w:ascii="Arial" w:hAnsi="Arial"/>
        </w:rPr>
        <w:t xml:space="preserve">      </w:t>
      </w:r>
      <w:r>
        <w:rPr>
          <w:rFonts w:cs="Arial" w:ascii="Arial" w:hAnsi="Arial"/>
        </w:rPr>
        <w:t>Подойдя к стадии ученичества, Вы становитесь ценным существом для Иерархии.</w:t>
        <w:tab/>
        <w:t>Человек, достигший этого уровня, выбыл из обычного человеческого стада и стал той самой ценной для пастуха овцой, о которой говорил Иисус. Этот человек вступил в стадию индивидуального развития. Если до этого он множество жизней жил как существо биологическое, стадное, его  задачей было продолжить род человеческий и развитие интеллекта, то теперь  из биологической стадии развития он переходит в стадию индивидуальной духовной эволюции. Дальнейшее развитие неизбежно приведет его к сверхсознанию, к тому могуществу, о котором я говорила ранее, к прекращению воплощений на Земле. Человек достигнет конечного этапа пути тогда, когда превратится в любящего, мудрого, творческого, могущественного, влияющего на этот мир богочеловека.</w:t>
        <w:tab/>
      </w:r>
    </w:p>
    <w:p>
      <w:pPr>
        <w:pStyle w:val="HTML1"/>
        <w:rPr>
          <w:rFonts w:ascii="Arial" w:hAnsi="Arial" w:cs="Arial"/>
        </w:rPr>
      </w:pPr>
      <w:r>
        <w:rPr>
          <w:rFonts w:eastAsia="Arial" w:cs="Arial" w:ascii="Arial" w:hAnsi="Arial"/>
        </w:rPr>
        <w:t xml:space="preserve">     </w:t>
      </w:r>
      <w:r>
        <w:rPr>
          <w:rFonts w:cs="Arial" w:ascii="Arial" w:hAnsi="Arial"/>
        </w:rPr>
        <w:t>Прежде всего, вы уже сейчас должны понять, что все  обстоятельства, возникающие в вашей жизни, максимально необходимы для вашего развития,  в том числе и те, которые  вызывают страдания и трудности. Вступив на путь ученичества, человек приобретает высокое</w:t>
        <w:tab/>
        <w:t>покровительство.  Он часто не осознаете это, но  его ведут,  его подталкивают. Приходят книги, возникают  важные встречи, контакты, часто снятся сны обучающего характера.   Его явно подталкивают к обучению.</w:t>
        <w:tab/>
      </w:r>
    </w:p>
    <w:p>
      <w:pPr>
        <w:pStyle w:val="HTML1"/>
        <w:rPr>
          <w:rFonts w:ascii="Arial" w:hAnsi="Arial" w:cs="Arial"/>
        </w:rPr>
      </w:pPr>
      <w:r>
        <w:rPr>
          <w:rFonts w:cs="Arial" w:ascii="Arial" w:hAnsi="Arial"/>
        </w:rPr>
        <w:t>Итак, перед тем как человек становится учеником, он должен наработать два качества: у него должно возникнуть чувство усталости от жизненной суеты и должно возникнуть безразличие к результатам своей деятельности. Обладание не прельщает его больше, он внутренне отрекается от принятых в его окружении, материальных, социальных ценностей. Он сделал выбор окончательно и бесповоротно.</w:t>
        <w:tab/>
      </w:r>
    </w:p>
    <w:p>
      <w:pPr>
        <w:pStyle w:val="HTML1"/>
        <w:rPr>
          <w:rFonts w:ascii="Arial" w:hAnsi="Arial" w:cs="Arial"/>
        </w:rPr>
      </w:pPr>
      <w:r>
        <w:rPr>
          <w:rFonts w:cs="Arial" w:ascii="Arial" w:hAnsi="Arial"/>
        </w:rPr>
        <w:t>В период ученичества человек должен твердо и окончательно сделать вывод: что для него ценно, а что нет. Произвести окончательный, бесповоротный выбор, расставить приоритеты и больше не возвращаться к выбору ценностей.  Убежденность в выборе своего пути должна становиться с течением времени все сильнее и сильнее. Никаких сомнений, никаких отклонений - они уже пройдены.</w:t>
        <w:tab/>
      </w:r>
    </w:p>
    <w:p>
      <w:pPr>
        <w:pStyle w:val="HTML1"/>
        <w:rPr>
          <w:rFonts w:ascii="Arial" w:hAnsi="Arial" w:cs="Arial"/>
        </w:rPr>
      </w:pPr>
      <w:r>
        <w:rPr>
          <w:rFonts w:cs="Arial" w:ascii="Arial" w:hAnsi="Arial"/>
        </w:rPr>
        <w:t>Равнодушие к  накопительству вещей, к социальным положениям,  отсутствие амбиций - это возникает как следствие расставленных приоритетов, как разделение ценностей на основные и не основные в его жизни.</w:t>
        <w:tab/>
      </w:r>
    </w:p>
    <w:p>
      <w:pPr>
        <w:pStyle w:val="HTML1"/>
        <w:rPr>
          <w:rFonts w:ascii="Arial" w:hAnsi="Arial" w:cs="Arial"/>
        </w:rPr>
      </w:pPr>
      <w:r>
        <w:rPr>
          <w:rFonts w:cs="Arial" w:ascii="Arial" w:hAnsi="Arial"/>
        </w:rPr>
        <w:t>Человек, который подходит к пути ученичества, заметит, что его жизнь  движется ускоренным темпом. Ситуации, события в его жизни меняются очень быстро, очень мощно, активно. В ней много перемен, падений, взлетов.</w:t>
        <w:tab/>
      </w:r>
    </w:p>
    <w:p>
      <w:pPr>
        <w:pStyle w:val="HTML1"/>
        <w:rPr>
          <w:rFonts w:ascii="Arial" w:hAnsi="Arial" w:cs="Arial"/>
        </w:rPr>
      </w:pPr>
      <w:r>
        <w:rPr>
          <w:rFonts w:cs="Arial" w:ascii="Arial" w:hAnsi="Arial"/>
        </w:rPr>
        <w:t>Этот быстро меняющийся тренинг должен помочь сделать выводы о нереальности суетливых устремлений человека. На основе личного опыта, человек должен прийти к мысли, что жизнь - это поток, столкновение динамических сил, что все в ней меняется очень быстро, что гоняться за миражами в этих условиях существования, не имеет смысла. Приходит еще одно важное понимание, что только собственный опыт ценен, реален, опыт других людей ничему не учит. Истинное знание приносит только жизнь. Это знание проявляется как ваши личные выводы, именно оно фиксируется в вашем сознании. Эти выводы вы рождаете внутри себя, их невозможно почерпнуть ни из какой литературы, ни из каких книжек, которые вы сегодня прочли, а завтра забыли. Книги - это только ориентир, подобный свету, который освещает путь, показывает, куда надо идти и что там можно найти. Но идти вы должны сами, находить ценности, лежащие внутри вас, вы должны тоже сами.</w:t>
        <w:tab/>
      </w:r>
    </w:p>
    <w:p>
      <w:pPr>
        <w:pStyle w:val="HTML1"/>
        <w:rPr>
          <w:rFonts w:ascii="Arial" w:hAnsi="Arial" w:cs="Arial"/>
        </w:rPr>
      </w:pPr>
      <w:r>
        <w:rPr>
          <w:rFonts w:cs="Arial" w:ascii="Arial" w:hAnsi="Arial"/>
        </w:rPr>
        <w:t>Короче, перед путем ученичества, у человека должно возникнуть состояние нереальности, отсутствие желания цепляться за жизненные возможности, за быстро исчезающие цели. Ни у кого, кто находится на этом  этапе развития, нет счастливой, стабильной, благополучной жизни, нет и быть не может.</w:t>
        <w:tab/>
      </w:r>
    </w:p>
    <w:p>
      <w:pPr>
        <w:pStyle w:val="HTML1"/>
        <w:rPr>
          <w:rFonts w:ascii="Arial" w:hAnsi="Arial" w:cs="Arial"/>
        </w:rPr>
      </w:pPr>
      <w:r>
        <w:rPr>
          <w:rFonts w:cs="Arial" w:ascii="Arial" w:hAnsi="Arial"/>
        </w:rPr>
        <w:t>Это подталкивание к обучению. Этот период  развития проходит  сейчас в целом Россия.</w:t>
        <w:tab/>
      </w:r>
    </w:p>
    <w:p>
      <w:pPr>
        <w:pStyle w:val="HTML1"/>
        <w:rPr>
          <w:rFonts w:ascii="Arial" w:hAnsi="Arial" w:cs="Arial"/>
        </w:rPr>
      </w:pPr>
      <w:r>
        <w:rPr>
          <w:rFonts w:cs="Arial" w:ascii="Arial" w:hAnsi="Arial"/>
        </w:rPr>
        <w:t>Характерная особенность стадии ученичества - поворот к себе, к своим чувствам, мыслям,  ощущениям. Период ученичества длится множество жизней. Прежде всего, человек должен научиться постоянно отслеживать свои мысли. Он должен прийти к пониманию того, что его мысли воздействуют на людей, они либо оказывают вредоносное действие, либо полезное. Он начинает понимать свою ответственность, необходимость постоянного контроля за мышлением. Ментальное тело в период ученичества становится более совершенным, активным, более энергетически насыщенным. Ментальная сила становится очень опасной для окружающих, если она не контролируется. Человек учится осознанно мыслить и общаться с другими. Форма общения должна быть постоянно доброжелательной, спокойной. Никаких агрессивных эмоций. Каждое негативное эмоциональное проявление человека - ученика приносит много вреда окружающим и, прежде всего, ему самому.</w:t>
        <w:tab/>
      </w:r>
    </w:p>
    <w:p>
      <w:pPr>
        <w:pStyle w:val="HTML1"/>
        <w:rPr>
          <w:rFonts w:ascii="Arial" w:hAnsi="Arial" w:cs="Arial"/>
        </w:rPr>
      </w:pPr>
      <w:r>
        <w:rPr>
          <w:rFonts w:cs="Arial" w:ascii="Arial" w:hAnsi="Arial"/>
        </w:rPr>
        <w:t>Итак, первое качество ученика - он должен постоянно контролировать свои мысли, пресекать мысли злобные, мысли зависти или недоброжелательные. Не допускать проявления негативных эмоций. Необходимо научиться внешнему самообладанию.  Ученик не имеет права выражать агрессию, ненависть, злобу т.к. все это опускает его до прежнего уровня, и, кроме того, он несет кармическую ответственность за действия, приносящие вред другим людям. Его ментальное тело, развиваясь, становится мощным, оказывает сильное влияние на окружающих.</w:t>
        <w:tab/>
      </w:r>
    </w:p>
    <w:p>
      <w:pPr>
        <w:pStyle w:val="HTML1"/>
        <w:rPr>
          <w:rFonts w:ascii="Arial" w:hAnsi="Arial" w:cs="Arial"/>
        </w:rPr>
      </w:pPr>
      <w:r>
        <w:rPr>
          <w:rFonts w:cs="Arial" w:ascii="Arial" w:hAnsi="Arial"/>
        </w:rPr>
        <w:t>Слово - это инструмент. Мы должны научиться бережно им пользоваться. Слово у ученика становится таким же сильным орудием, как и мысль. Вы не имеете права, ни при каких условиях употреблять бранные, грубые, режущие слова.</w:t>
        <w:tab/>
      </w:r>
    </w:p>
    <w:p>
      <w:pPr>
        <w:pStyle w:val="HTML1"/>
        <w:rPr>
          <w:rFonts w:ascii="Arial" w:hAnsi="Arial" w:cs="Arial"/>
        </w:rPr>
      </w:pPr>
      <w:r>
        <w:rPr>
          <w:rFonts w:cs="Arial" w:ascii="Arial" w:hAnsi="Arial"/>
        </w:rPr>
        <w:t>Внешнее  проявление ученика должно быть постоянно спокойным, поведение, эмоциональное состояние и мысли должны быть под постоянным контролем.</w:t>
        <w:tab/>
      </w:r>
    </w:p>
    <w:p>
      <w:pPr>
        <w:pStyle w:val="HTML1"/>
        <w:rPr>
          <w:rFonts w:ascii="Arial" w:hAnsi="Arial" w:cs="Arial"/>
        </w:rPr>
      </w:pPr>
      <w:r>
        <w:rPr>
          <w:rFonts w:cs="Arial" w:ascii="Arial" w:hAnsi="Arial"/>
        </w:rPr>
        <w:t>Итак, естественное, доброжелательное отношение к людям это еще одно качество ученика. Привычные претензии типа: ” ты должен быть таким, потому что я так хочу, потому что мне так удобно” - должны быть отброшены. Это обычная форма человеческого общения для людей, не достигших еще уровня ученичества. У ученика должно быть спокойное, мудрое, доброжелательное состояние приятия любого человека. Вы должны понять, что не вправе никого ломать, переделывать и еще при этом ненавидеть за то, что он не хочет быть таким, как  вам надо. Свойства  любого человека связаны с его программой развития. Эзотерическая астрология учит мудрому, доброжелательному приятию этого мира и человека таким, какой он есть, терпимости к любому характеру. Ваше ближайшее окружение дано вам не случайно, но для вашего развития. Люди, которые находятся рядом с нами, особенно те, кто усугубляют наши страдания, в реальности, являются нашими лучшими учителями.  Они лучше всего показывают, что источник страданий - наши собственные проблемы.</w:t>
      </w:r>
    </w:p>
    <w:p>
      <w:pPr>
        <w:pStyle w:val="HTML1"/>
        <w:rPr>
          <w:rFonts w:ascii="Arial" w:hAnsi="Arial" w:cs="Arial"/>
        </w:rPr>
      </w:pPr>
      <w:r>
        <w:rPr>
          <w:rFonts w:cs="Arial" w:ascii="Arial" w:hAnsi="Arial"/>
        </w:rPr>
        <w:t xml:space="preserve">Жизнь в этом мире наполнена страданием. Поэтому жалость к любой форме жизни - к растению, животному, человеку, должно быть постоянным качеством ученика. Святой заканчивает свой путь - у него все страдания позади, человек низкого уровня развития только начинает свой путь - у него все страдания впереди. Его можно только пожалеть. </w:t>
        <w:tab/>
        <w:t>И еще, ученику необходимо выработать выносливость и терпение. Жизнь будет усложняться с каждым воплощением. Терпение и выносливость - свойства старой души. Ученику в очень короткий промежуток времени (несколько  воплощений) необходимо отдать много кармических долгов. Поэтому у учеников часто несчастная, трудная жизнь, со многими падениями, взлетами, преградами, препятствиями, требующая терпения, выносливости. За несколько жизней ему предлагается расплатиться с длительными долгами. Это не означает, что он полностью освобождается от кармы. При этом ученик почувствует явно облегчение, освободившись от длительных цепей и чувство благодарности к тем, с кем  соединяли его длительные связи.</w:t>
        <w:tab/>
      </w:r>
    </w:p>
    <w:p>
      <w:pPr>
        <w:pStyle w:val="HTML1"/>
        <w:rPr>
          <w:rFonts w:ascii="Arial" w:hAnsi="Arial" w:cs="Arial"/>
        </w:rPr>
      </w:pPr>
      <w:r>
        <w:rPr>
          <w:rFonts w:cs="Arial" w:ascii="Arial" w:hAnsi="Arial"/>
        </w:rPr>
        <w:t>Если вы полагаете, что ваши несчастья связаны с другими людьми, которые являются виновниками их, если вы ненавидите и боретесь с ними, вы еще не доросли до уровня Ученика. Если вы не испытываете благодарности к жизни, которая помогла вам освободиться, поставив вас в необходимые для этого условия - вы еще не стали на путь духовного развития.</w:t>
        <w:tab/>
      </w:r>
    </w:p>
    <w:p>
      <w:pPr>
        <w:pStyle w:val="HTML1"/>
        <w:rPr>
          <w:rFonts w:ascii="Arial" w:hAnsi="Arial" w:cs="Arial"/>
        </w:rPr>
      </w:pPr>
      <w:r>
        <w:rPr>
          <w:rFonts w:cs="Arial" w:ascii="Arial" w:hAnsi="Arial"/>
        </w:rPr>
        <w:t>Почему этот этап называется “Путь Ученика “?</w:t>
        <w:tab/>
        <w:t>Потому что  духовное развитие человека не может идти без Учителя. До определенного этапа развития человека учит жизнь - самый жесткий и требовательный Учитель. Но далее, на пути ученичества человек не может развиваться, не имея наставника, духовного руководителя. Поэтому от ученика требуется еще одно качество - вера в себя и доверие к Учителю. Как ребенок, который отдается матери абсолютно и только тогда она может обеспечить его физическое развитие, такие же отношения абсолютного доверия должны возникнуть между Учителем и учеником. Только Учитель может показать ученику тот внутренний свет, к которому необходимо идти. Только Он может помочь двигаться к нему ускоренно, содействуя духовному развитию ученика. В результате совместных усилий Учителя и ученика начинает постепенно развиваться новое сознание, сверхсознание. Человек переходит в другую расу людей, сверхлюдей.</w:t>
        <w:tab/>
      </w:r>
    </w:p>
    <w:p>
      <w:pPr>
        <w:pStyle w:val="HTML1"/>
        <w:rPr>
          <w:rFonts w:ascii="Arial" w:hAnsi="Arial" w:cs="Arial"/>
        </w:rPr>
      </w:pPr>
      <w:r>
        <w:rPr>
          <w:rFonts w:eastAsia="Arial" w:cs="Arial" w:ascii="Arial" w:hAnsi="Arial"/>
        </w:rPr>
        <w:t xml:space="preserve">  </w:t>
      </w:r>
      <w:r>
        <w:rPr>
          <w:rFonts w:cs="Arial" w:ascii="Arial" w:hAnsi="Arial"/>
        </w:rPr>
        <w:t>Что отличает его от людей, не достигших этого  уровня развития?</w:t>
        <w:tab/>
      </w:r>
    </w:p>
    <w:p>
      <w:pPr>
        <w:pStyle w:val="HTML1"/>
        <w:rPr>
          <w:rFonts w:ascii="Arial" w:hAnsi="Arial" w:cs="Arial"/>
        </w:rPr>
      </w:pPr>
      <w:r>
        <w:rPr>
          <w:rFonts w:eastAsia="Arial" w:cs="Arial" w:ascii="Arial" w:hAnsi="Arial"/>
        </w:rPr>
        <w:t xml:space="preserve"> </w:t>
      </w:r>
      <w:r>
        <w:rPr>
          <w:rFonts w:cs="Arial" w:ascii="Arial" w:hAnsi="Arial"/>
        </w:rPr>
        <w:t>Человек внешне спокоен, эмоционально сдержан,  доброжелателен, он в постоянном состоянии внутреннего равновесия, для него характерно мудрое приятие жизни, он ясно оценивает себя, мир. Его не волнует и не ранит то, что волнует, беспокоит и  раздражает множество других людей.</w:t>
        <w:tab/>
      </w:r>
    </w:p>
    <w:p>
      <w:pPr>
        <w:pStyle w:val="HTML1"/>
        <w:rPr>
          <w:rFonts w:ascii="Arial" w:hAnsi="Arial" w:cs="Arial"/>
        </w:rPr>
      </w:pPr>
      <w:r>
        <w:rPr>
          <w:rFonts w:eastAsia="Arial" w:cs="Arial" w:ascii="Arial" w:hAnsi="Arial"/>
        </w:rPr>
        <w:t xml:space="preserve">   </w:t>
      </w:r>
      <w:r>
        <w:rPr>
          <w:rFonts w:cs="Arial" w:ascii="Arial" w:hAnsi="Arial"/>
        </w:rPr>
        <w:t>В конце ученичества, перед первым посвящением ему остается развить еще одно качество - интенсивное желание развития, дальнейшее совершенствование своего сознания. На этом уровне развития возникает чувство искреннего восхищения, почитания и любви к высшим существам.</w:t>
        <w:tab/>
      </w:r>
    </w:p>
    <w:p>
      <w:pPr>
        <w:pStyle w:val="HTML1"/>
        <w:rPr>
          <w:rFonts w:ascii="Arial" w:hAnsi="Arial" w:cs="Arial"/>
        </w:rPr>
      </w:pPr>
      <w:r>
        <w:rPr>
          <w:rFonts w:eastAsia="Arial" w:cs="Arial" w:ascii="Arial" w:hAnsi="Arial"/>
        </w:rPr>
        <w:t xml:space="preserve">    </w:t>
      </w:r>
      <w:r>
        <w:rPr>
          <w:rFonts w:cs="Arial" w:ascii="Arial" w:hAnsi="Arial"/>
        </w:rPr>
        <w:t>Возникает стремление к высшему вместе со смирением, с осознанием своего несовершенства. Постепенно, перед первым посвящением исчезнут все земные интересы, кроме сферы служения высшему. Сужается область земных интересов, появляется смысл жизни, заключенный в одной цели - служении эволюции. Человек, подошедший к первому посвящению, окончательно и бесповоротно отдает свою жизнь служению.</w:t>
        <w:tab/>
      </w:r>
    </w:p>
    <w:p>
      <w:pPr>
        <w:pStyle w:val="HTML1"/>
        <w:rPr>
          <w:rFonts w:ascii="Arial" w:hAnsi="Arial" w:cs="Arial"/>
        </w:rPr>
      </w:pPr>
      <w:r>
        <w:rPr>
          <w:rFonts w:eastAsia="Arial" w:cs="Arial" w:ascii="Arial" w:hAnsi="Arial"/>
        </w:rPr>
        <w:t xml:space="preserve">    </w:t>
      </w:r>
      <w:r>
        <w:rPr>
          <w:rFonts w:cs="Arial" w:ascii="Arial" w:hAnsi="Arial"/>
        </w:rPr>
        <w:t xml:space="preserve">В период ученичества крайне необходимы медитации. Ученик обязан знать Законы Вселенской Жизни. Понимать, что они относятся непосредственно к нему. К концу первого посвящения он должен жить в соответствии с этими Законами. </w:t>
      </w:r>
    </w:p>
    <w:p>
      <w:pPr>
        <w:pStyle w:val="HTML1"/>
        <w:rPr>
          <w:rFonts w:ascii="Arial" w:hAnsi="Arial" w:cs="Arial"/>
        </w:rPr>
      </w:pPr>
      <w:r>
        <w:rPr>
          <w:rFonts w:cs="Arial" w:ascii="Arial" w:hAnsi="Arial"/>
        </w:rPr>
        <w:tab/>
        <w:t xml:space="preserve">Опять вспомню, как об этом этапе говорит А. Безант </w:t>
      </w:r>
    </w:p>
    <w:p>
      <w:pPr>
        <w:pStyle w:val="HTML1"/>
        <w:rPr>
          <w:rFonts w:ascii="Arial" w:hAnsi="Arial" w:cs="Arial"/>
        </w:rPr>
      </w:pPr>
      <w:r>
        <w:rPr>
          <w:rFonts w:cs="Arial" w:ascii="Arial" w:hAnsi="Arial"/>
        </w:rPr>
        <w:t>« После многих жизней, душа сделавшись чище, благороднее и мудрее, обнаружила выросшую волю. Эта смелая душа решила выдвинуться из толпы, она хочет добраться до храма. Душа стучится у врат, врата раскрываются и она проникает во внешнюю часть  Храма. Войти может только та душа, которая утеряла интерес к вещам преходящим. Когда душа уже вступила в Храм, она более не выходит из него никогда. Раз она проникла внутрь ограды, она более не может вернуться в прежнюю жизнь. Она избрала свою судьбу на все последующие времена. Она вступила в святилище, откуда нет возврата. Первое великое посвящение произойдет в самом Храме. Она только еще готовиться подняться по 7 ступенькам к первым вратам Храма. Какова же будет ее работа в преддверии? Какую жизнь будет она вести, чтоб удостоиться постучаться в Храм? Те, кто входит в преддверие, доказывают этим, что они сделали большую работу в прошлом».</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О Д И Н А Д Ц А Т А Я.</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ab/>
        <w:t xml:space="preserve">     СТАДИИ ПОСВЯЩЕНИЯ.</w:t>
        <w:tab/>
      </w:r>
    </w:p>
    <w:p>
      <w:pPr>
        <w:pStyle w:val="HTML1"/>
        <w:rPr>
          <w:rFonts w:ascii="Arial" w:hAnsi="Arial" w:cs="Arial"/>
        </w:rPr>
      </w:pPr>
      <w:r>
        <w:rPr>
          <w:rFonts w:cs="Arial" w:ascii="Arial" w:hAnsi="Arial"/>
        </w:rPr>
        <w:t>Очень важно знать, как меняется постепенно сознание человека, какие качества возникают в  нем по мере того, как человек развивается, какие конкретно возникают изменения, причем необратимые. Что характерно для человека, находящегося на том или ином отрезке эволюционного развития. Это, прежде всего надо знать для того, чтоб понять - на каком уровне развития находится  каждый из вас сейчас, какие задачи стоят перед  каждым.</w:t>
        <w:tab/>
      </w:r>
    </w:p>
    <w:p>
      <w:pPr>
        <w:pStyle w:val="HTML1"/>
        <w:rPr>
          <w:rFonts w:ascii="Arial" w:hAnsi="Arial" w:cs="Arial"/>
        </w:rPr>
      </w:pPr>
      <w:r>
        <w:rPr>
          <w:rFonts w:eastAsia="Arial" w:cs="Arial" w:ascii="Arial" w:hAnsi="Arial"/>
        </w:rPr>
        <w:t xml:space="preserve">     </w:t>
      </w:r>
      <w:r>
        <w:rPr>
          <w:rFonts w:cs="Arial" w:ascii="Arial" w:hAnsi="Arial"/>
        </w:rPr>
        <w:t xml:space="preserve">Уровень сознания человека можно определить по проявлениям человека, по его поведению, мышлению. </w:t>
      </w:r>
    </w:p>
    <w:p>
      <w:pPr>
        <w:pStyle w:val="HTML1"/>
        <w:rPr>
          <w:rFonts w:ascii="Arial" w:hAnsi="Arial" w:cs="Arial"/>
        </w:rPr>
      </w:pPr>
      <w:r>
        <w:rPr>
          <w:rFonts w:cs="Arial" w:ascii="Arial" w:hAnsi="Arial"/>
        </w:rPr>
        <w:tab/>
        <w:t xml:space="preserve"> В начале развития человек примитивен, не способен к  анализу, жесток, эгоистичен, он – инстинктивное животное.</w:t>
      </w:r>
    </w:p>
    <w:p>
      <w:pPr>
        <w:pStyle w:val="HTML1"/>
        <w:rPr>
          <w:rFonts w:ascii="Arial" w:hAnsi="Arial" w:cs="Arial"/>
        </w:rPr>
      </w:pPr>
      <w:r>
        <w:rPr>
          <w:rFonts w:eastAsia="Arial" w:cs="Arial" w:ascii="Arial" w:hAnsi="Arial"/>
        </w:rPr>
        <w:t xml:space="preserve">     </w:t>
      </w:r>
      <w:r>
        <w:rPr>
          <w:rFonts w:cs="Arial" w:ascii="Arial" w:hAnsi="Arial"/>
        </w:rPr>
        <w:t xml:space="preserve">Постепенно жизнь заставляет  такого человека задумываться о себе. С того момента, как человек начинает думать о себе,  возникает возможность более быстрого развития. </w:t>
      </w:r>
    </w:p>
    <w:p>
      <w:pPr>
        <w:pStyle w:val="HTML1"/>
        <w:rPr>
          <w:rFonts w:ascii="Arial" w:hAnsi="Arial" w:cs="Arial"/>
        </w:rPr>
      </w:pPr>
      <w:r>
        <w:rPr>
          <w:rFonts w:eastAsia="Arial" w:cs="Arial" w:ascii="Arial" w:hAnsi="Arial"/>
        </w:rPr>
        <w:t xml:space="preserve">     </w:t>
      </w:r>
      <w:r>
        <w:rPr>
          <w:rFonts w:cs="Arial" w:ascii="Arial" w:hAnsi="Arial"/>
        </w:rPr>
        <w:t>Через множество воплощений возникнет  иная форма обучения. Она возникнет тогда, когда человек начинает чувствовать неудовлетворенность, пустоту, бессмысленность его эгоистичных устремлений, борьбы с другими за положение в обществе. Основное свойство многих его воплощений - усиливающееся чувство пресыщенности, неудовлетворенности, нежелания борьбы, отсутствие характерных для многих людей желаний - положения, власти, денег. Пройдет  множество воплощений, прежде чем человек начнет сравнивать вечное и временное, истинное и ложное. Этот период в целом называется периодом испытаний. В сознании человека постепенно произойдет переоценка ценностей. Основная задача этого этапа развития, который может длиться множество жизней - выявить приоритеты: ради чего стоит жить, к чему следует стремиться, а что есть пустая трата времени. Постепенно  человек начинает понимать, что усилия, потраченные им раньше на пустые цели, бессмысленные стремления, были напрасными, что далеко не все, к чему он так стремился, является действительно ценным для него. Опыт, приобретаемый в борьбе с жизнью, учит его правильно оценивать. Пустота суетной жизни, которая уже реально понимается, заставляет отворачиваться от ложных ценностей, ориентироваться на нравственные ценности.</w:t>
        <w:tab/>
        <w:t>Много жизней человек будет находиться в раздвоенном состоянии. Он будет долго колебаться: то его вновь притягивают материальные цели, то он вновь убеждается, что они пустые, бессмысленные. Погоня за миражами все чаще приводит его к усталости, к пониманию того, что они не стоят его усилий. Это состояние двойственности достаточно долго длиться, до тех пор, пока не возникнет  постоянная убежденность, что вся эта жизненная суета - погоня за престижными вещами, за престижным социальным положением, за денежными накоплениями - пустое. Тогда все это уходит на второй план, перестает его интенсивно волновать и в его сознании возникает убежденность - ”Все – суета сует“.</w:t>
        <w:tab/>
      </w:r>
    </w:p>
    <w:p>
      <w:pPr>
        <w:pStyle w:val="HTML1"/>
        <w:rPr>
          <w:rFonts w:ascii="Arial" w:hAnsi="Arial" w:cs="Arial"/>
        </w:rPr>
      </w:pPr>
      <w:r>
        <w:rPr>
          <w:rFonts w:eastAsia="Arial" w:cs="Arial" w:ascii="Arial" w:hAnsi="Arial"/>
        </w:rPr>
        <w:t xml:space="preserve">     </w:t>
      </w:r>
      <w:r>
        <w:rPr>
          <w:rFonts w:cs="Arial" w:ascii="Arial" w:hAnsi="Arial"/>
        </w:rPr>
        <w:t>Только тогда внутри него исчезает напряженная, нервозная суета, и возникает качество, которое до того просто не могло появиться - стабильность, спокойствие. Это свойство его внутреннего мира   появляется тогда, когда человека перестают интенсивно волновать мелкие, ежедневные проблемы, очень важные для многих других людей. Допустим, повышение зарплаты у сотрудника или покупка машины соседом. Т.е. те вещи, из-за которых множество людей находятся в состоянии злобы, раздражения, зависти, ненависти и т.д.</w:t>
      </w:r>
    </w:p>
    <w:p>
      <w:pPr>
        <w:pStyle w:val="HTML1"/>
        <w:rPr>
          <w:rFonts w:ascii="Arial" w:hAnsi="Arial" w:cs="Arial"/>
        </w:rPr>
      </w:pPr>
      <w:r>
        <w:rPr>
          <w:rFonts w:eastAsia="Arial" w:cs="Arial" w:ascii="Arial" w:hAnsi="Arial"/>
        </w:rPr>
        <w:t xml:space="preserve">     </w:t>
      </w:r>
      <w:r>
        <w:rPr>
          <w:rFonts w:cs="Arial" w:ascii="Arial" w:hAnsi="Arial"/>
        </w:rPr>
        <w:tab/>
        <w:t>Спокойствие, это состояние души, приходит только изнутри, как результат опыта, как результат многих жизненных страданий. Из этого состояния стабильности, невозмутимости, покоя его уже не могут вывести никакие мелкие бытовые проблемы.</w:t>
      </w:r>
    </w:p>
    <w:p>
      <w:pPr>
        <w:pStyle w:val="HTML1"/>
        <w:rPr>
          <w:rFonts w:ascii="Arial" w:hAnsi="Arial" w:cs="Arial"/>
        </w:rPr>
      </w:pPr>
      <w:r>
        <w:rPr>
          <w:rFonts w:eastAsia="Arial" w:cs="Arial" w:ascii="Arial" w:hAnsi="Arial"/>
        </w:rPr>
        <w:t xml:space="preserve">     </w:t>
      </w:r>
      <w:r>
        <w:rPr>
          <w:rFonts w:cs="Arial" w:ascii="Arial" w:hAnsi="Arial"/>
        </w:rPr>
        <w:tab/>
        <w:t>Есть еще одно качество, которое возникает в его сознании, это знание того, что жизнь - это динамический поток. К этому потоку он тоже перестает относиться нервозно, требовать статичности, возмущаться от его ударов. До этого множество воплощений человек существовал именно так: хотел вечного благополучия, негодовал, когда наступали трудные периоды. Он был в постоянной борьбе с судьбой. Существуя таким образом, человек длительное время не осознавал, что источником борьбы и неизбежных страданий является он сам, его разум, а не жизнь. Поднявшись на новый уровень сознания, человек начинает понимать, что жизнь - это поток. У него возникает другое отношение к жизни - отношение отстраненного наблюдателя, причем довольно спокойного наблюдателя. С помощью астрологии вы можете увидеть круговорот своей судьбы, в которой все циклично, подобно смене состояний природы. Вся жизнь человека подчиняется Принципу цикличности, по сути, представляя собой поток нескончаемого круговорота. Движение от положительного к отрицательному и обратно, в котором человек набирается опыта в бесконечных противоположного качества тренировках.</w:t>
        <w:tab/>
        <w:t xml:space="preserve"> Только тогда, когда вы примете жизнь как неизбежный круговорот, когда поймете, что у вас нет выбора, что вы поставлены в такую реальность, тогда неизбежно придет внутреннее состояние покоя. Возникнет равное отношение к периодам радостным и печальным. “ И это  пройдет ”- будете думать вы каждый раз, потому что принимаете это как закономерность, как обучение, к которому надо относиться спокойно, с мудрым приятием. Любые периоды, которые будут возникать в вашей жизни, и негативные и положительные перестанут задевать вас слишком глубоко. Спокойное отношение к жизни, состояние отрешенности - эти качества присущи мудрецам. Они приходят к человеку, как результат многих и многих жизней, через многочисленные страдания и знаменуют собой довольно высокий уровень его развития.</w:t>
      </w:r>
    </w:p>
    <w:p>
      <w:pPr>
        <w:pStyle w:val="HTML1"/>
        <w:rPr>
          <w:rFonts w:ascii="Arial" w:hAnsi="Arial" w:cs="Arial"/>
        </w:rPr>
      </w:pPr>
      <w:r>
        <w:rPr>
          <w:rFonts w:eastAsia="Arial" w:cs="Arial" w:ascii="Arial" w:hAnsi="Arial"/>
        </w:rPr>
        <w:t xml:space="preserve">     </w:t>
      </w:r>
      <w:r>
        <w:rPr>
          <w:rFonts w:cs="Arial" w:ascii="Arial" w:hAnsi="Arial"/>
        </w:rPr>
        <w:tab/>
        <w:t>Итак, ваше состояние внутреннего спокойствия, мудрого отношения к жизни, к положительному и отрицательному в ней, умение правильно расставить приоритеты, увидеть истинные ценности - это должно формироваться в обучении, как результат ваших личных устремлений и моей помощи. Этот довольно высокий рубеж достигается людьми двумя путями: длительным и трудным обучением жизнью или более эффективным и коротким путем - в результате обучения в какой-нибудь истинной духовной школе. Там, в школе человеку объяснят, что есть его жизнь и расставят приоритеты за него, тогда не надо много жизней тратить на сомнения и на трудно рождаемые выводы. Развитие обучаемой личности идет гораздо быстрее. Если человек, подошедший к этому уровню развития, самостоятельно пытается разобраться в своих отношениях с жизнью, у него часто возникает неосознанное состояние глубинной печали, внутренней растерянности, пустоты. Это состояние характерно для людей находящихся на распутье. Прежние ценности уже не слишком привлекают, прежний смысл существования уже не устраивает, а новых целей человек пока не знает. Он ощущает, что что-то существенное не достает в его жизни. Возникло то, что он пока не осознает - жажда высшего. Жажда доброты, человечности, любви, гармонии в жизни.</w:t>
      </w:r>
    </w:p>
    <w:p>
      <w:pPr>
        <w:pStyle w:val="HTML1"/>
        <w:rPr>
          <w:rFonts w:ascii="Arial" w:hAnsi="Arial" w:cs="Arial"/>
        </w:rPr>
      </w:pPr>
      <w:r>
        <w:rPr>
          <w:rFonts w:eastAsia="Arial" w:cs="Arial" w:ascii="Arial" w:hAnsi="Arial"/>
        </w:rPr>
        <w:t xml:space="preserve">     </w:t>
      </w:r>
      <w:r>
        <w:rPr>
          <w:rFonts w:cs="Arial" w:ascii="Arial" w:hAnsi="Arial"/>
        </w:rPr>
        <w:tab/>
        <w:t>У людей, не подошедших к этому рубежу ничего подобного в сознании нет, нет никакой жажды высшего. Сколько угодно они могут вспоминать Бога, молиться, тем не менее, их внутренние потребности чисто земные, ничего кроме земных целей для них не существует. Внутренней потребности высшего в их сознании нет, их потребности пока не выходят за рамки материального  мира, хотя они считают себя людьми духовными, истинными христианами или мусульманами и прочими.</w:t>
        <w:tab/>
      </w:r>
    </w:p>
    <w:p>
      <w:pPr>
        <w:pStyle w:val="HTML1"/>
        <w:rPr>
          <w:rFonts w:ascii="Arial" w:hAnsi="Arial" w:cs="Arial"/>
        </w:rPr>
      </w:pPr>
      <w:r>
        <w:rPr>
          <w:rFonts w:eastAsia="Arial" w:cs="Arial" w:ascii="Arial" w:hAnsi="Arial"/>
        </w:rPr>
        <w:t xml:space="preserve">     </w:t>
      </w:r>
      <w:r>
        <w:rPr>
          <w:rFonts w:cs="Arial" w:ascii="Arial" w:hAnsi="Arial"/>
        </w:rPr>
        <w:t>Это состояние может продлиться довольно долго, человек мечется, ищет, пытается найти нечто высшее в культуре, в церкви. Эта устремленность к высшему, неудовлетворенность своей жизнью, заставляет его попытаться понять, что же происходит с его душой, откуда страдание? Он много будет страдать, потому что у каждого человека есть внутренняя потребность в удовлетворении. Если человека не удовлетворяют внешние ценности, земные и он пока не знает, что у него есть жажда высшего, не знает, как удовлетворить эту жажду, в этом случае, он много страдает. Внутреннее неудовлетворение жизнью иногда становится очень сильным, заставляет менять профессию, семью. Человек думает, что дело чисто в бытовых проблемах. «Душа плачет, чего- то жаждет», говорит он о себе, но может долго не понимать, что же с ним происходит.  Когда страдания станут интенсивными и длительными, тогда возникнет стремление увидеть их источник. Тогда он начинает понимать, что что-то не в порядке с ним, что нужно обратить внимание на себя. Человек перестает делать усилия, чтоб изменить свою судьбу или внешний мир, не клянет своих врагов. Вообще, внешние обстоятельства его жизни уходят на второй план, возникает пристальное внимание к своей личности, чем и знаменуется глубинный поворот, с которого начинается истинное, духовное развитие.</w:t>
      </w:r>
    </w:p>
    <w:p>
      <w:pPr>
        <w:pStyle w:val="HTML1"/>
        <w:rPr>
          <w:rFonts w:ascii="Arial" w:hAnsi="Arial" w:cs="Arial"/>
        </w:rPr>
      </w:pPr>
      <w:r>
        <w:rPr>
          <w:rFonts w:eastAsia="Arial" w:cs="Arial" w:ascii="Arial" w:hAnsi="Arial"/>
        </w:rPr>
        <w:t xml:space="preserve">     </w:t>
      </w:r>
      <w:r>
        <w:rPr>
          <w:rFonts w:cs="Arial" w:ascii="Arial" w:hAnsi="Arial"/>
        </w:rPr>
        <w:tab/>
        <w:t>Хотя он и отошел от земных ценностей, т.е. вещей, положения, власти, свойства его личности не изменились. Необходимо чтоб возникло желание избавиться от присущих ему пороков: зависти, раздражительности, от иллюзорных взглядов на людей, как на врагов, склонности к осуждению и т.д.</w:t>
      </w:r>
    </w:p>
    <w:p>
      <w:pPr>
        <w:pStyle w:val="HTML1"/>
        <w:rPr>
          <w:rFonts w:ascii="Arial" w:hAnsi="Arial" w:cs="Arial"/>
        </w:rPr>
      </w:pPr>
      <w:r>
        <w:rPr>
          <w:rFonts w:eastAsia="Arial" w:cs="Arial" w:ascii="Arial" w:hAnsi="Arial"/>
        </w:rPr>
        <w:t xml:space="preserve">     </w:t>
      </w:r>
      <w:r>
        <w:rPr>
          <w:rFonts w:cs="Arial" w:ascii="Arial" w:hAnsi="Arial"/>
        </w:rPr>
        <w:tab/>
        <w:t>Человек проходит много рубежей в своем развитии и много остановок. Этот рубеж означает, что постепенно в сознании человека рождается понимание того, что надо менять себя, чтоб избежать страданий.</w:t>
      </w:r>
    </w:p>
    <w:p>
      <w:pPr>
        <w:pStyle w:val="HTML1"/>
        <w:rPr>
          <w:rFonts w:ascii="Arial" w:hAnsi="Arial" w:cs="Arial"/>
        </w:rPr>
      </w:pPr>
      <w:r>
        <w:rPr>
          <w:rFonts w:eastAsia="Arial" w:cs="Arial" w:ascii="Arial" w:hAnsi="Arial"/>
        </w:rPr>
        <w:t xml:space="preserve">     </w:t>
      </w:r>
      <w:r>
        <w:rPr>
          <w:rFonts w:cs="Arial" w:ascii="Arial" w:hAnsi="Arial"/>
        </w:rPr>
        <w:tab/>
        <w:t>Раньше, до этого этапа развития, человек страдал еще больше, его все раздражало в этом мире, его обуревала жажда счастья. Он думал, что счастья можно достичь путем достижения материальных благ. Он не знал, что состояние счастья не имеет отношения к вещам материального мира, оно имеет отношение к душевным свойствам человека. Вещи, деньги, власть не делают человека счастливым. Материальное накопление приходит лишь через борьбу с миром и приносит только усиление этой борьбы.</w:t>
      </w:r>
    </w:p>
    <w:p>
      <w:pPr>
        <w:pStyle w:val="HTML1"/>
        <w:rPr>
          <w:rFonts w:ascii="Arial" w:hAnsi="Arial" w:cs="Arial"/>
        </w:rPr>
      </w:pPr>
      <w:r>
        <w:rPr>
          <w:rFonts w:eastAsia="Arial" w:cs="Arial" w:ascii="Arial" w:hAnsi="Arial"/>
        </w:rPr>
        <w:t xml:space="preserve">     </w:t>
      </w:r>
      <w:r>
        <w:rPr>
          <w:rFonts w:cs="Arial" w:ascii="Arial" w:hAnsi="Arial"/>
        </w:rPr>
        <w:tab/>
        <w:t>Но теперь, когда он больше не хочет бороться с миром, когда он уже не видит смысла в накоплении, тем не менее, он по-прежнему несчастлив. “Что надо изменить, чтоб почувствовать удовлетворение”?- все чаще задает он себе вопрос. Наконец он начинает понимать, что надо менять не мир, а себя.</w:t>
        <w:tab/>
      </w:r>
    </w:p>
    <w:p>
      <w:pPr>
        <w:pStyle w:val="HTML1"/>
        <w:rPr>
          <w:rFonts w:ascii="Arial" w:hAnsi="Arial" w:cs="Arial"/>
        </w:rPr>
      </w:pPr>
      <w:r>
        <w:rPr>
          <w:rFonts w:eastAsia="Arial" w:cs="Arial" w:ascii="Arial" w:hAnsi="Arial"/>
        </w:rPr>
        <w:t xml:space="preserve">     </w:t>
      </w:r>
      <w:r>
        <w:rPr>
          <w:rFonts w:cs="Arial" w:ascii="Arial" w:hAnsi="Arial"/>
        </w:rPr>
        <w:t>Это самый важный рубеж, который в эзотерике называется “жажда осознания”. Это не происходит внезапно, примерно так -” А займусь я завтра с 12 часов дня самооценкой”. Так не бывает. Это решение от маленького ума. В нем нет ценности. У человека должна возникнуть интенсивная потребность освободиться от душевных страданий, поиск истинных причин страданий и родиться вывод, что они не заключены во внешних обстоятельствах, а только в его качествах. Тогда возникает сильное стремление изменить себя, чтоб не страдать.</w:t>
      </w:r>
    </w:p>
    <w:p>
      <w:pPr>
        <w:pStyle w:val="HTML1"/>
        <w:rPr>
          <w:rFonts w:ascii="Arial" w:hAnsi="Arial" w:cs="Arial"/>
        </w:rPr>
      </w:pPr>
      <w:r>
        <w:rPr>
          <w:rFonts w:eastAsia="Arial" w:cs="Arial" w:ascii="Arial" w:hAnsi="Arial"/>
        </w:rPr>
        <w:t xml:space="preserve">     </w:t>
      </w:r>
      <w:r>
        <w:rPr>
          <w:rFonts w:cs="Arial" w:ascii="Arial" w:hAnsi="Arial"/>
        </w:rPr>
        <w:tab/>
        <w:t>С помощью астрологии я хочу помочь понять ту истину, что мир вокруг нас нейтрален, он гармоничен. Он отражает только нас, зависит только от наших реакций на него. Мир таков, каковы мы. Мы создаем страдания в этом мире или гармонию. Все зависит от нашего выбора, от нашей позиции. Если мы хотим менять мир, окружающих - мы родим страдания, если хотим менять себя - рождаем гармонию.</w:t>
      </w:r>
    </w:p>
    <w:p>
      <w:pPr>
        <w:pStyle w:val="HTML1"/>
        <w:rPr>
          <w:rFonts w:ascii="Arial" w:hAnsi="Arial" w:cs="Arial"/>
        </w:rPr>
      </w:pPr>
      <w:r>
        <w:rPr>
          <w:rFonts w:eastAsia="Arial" w:cs="Arial" w:ascii="Arial" w:hAnsi="Arial"/>
        </w:rPr>
        <w:t xml:space="preserve">     </w:t>
      </w:r>
      <w:r>
        <w:rPr>
          <w:rFonts w:cs="Arial" w:ascii="Arial" w:hAnsi="Arial"/>
        </w:rPr>
        <w:tab/>
        <w:t>Тогда, когда возникает точное знание, что причина страданий находится в человеке, что мир вокруг него нейтрален, тогда возникает сильное стремление освободиться от страданий, меняя себя. Именно это стремление и есть стимул духовного развития. Человек хочет стать счастливым, спокойным, приобрести внутреннюю гармонию и это желание усиливается. Теперь его усилия противоположны тем, которые характерны для большинства. Его усилия не направлены на завоевание или изменение внешнего мира, а исключительно в свой мир внутренний. Это поворот в его существовании, он повернул направленность своих усилий. Прежняя цель - завоевать мир, новая цель - внутренне освободиться от этого мира. Он пока не знает, что возможность быть счастливым есть, есть свобода от страданий и путь к этой свободе есть. Но он уже твердо знает, что путь к счастью - не в накоплении денег, не во внешней независимости, что дают деньги. Эта внешняя независимости не приносит счастья. Он пока не знает, что счастье во внутренней независимости человека.  Независимости от мнений окружающей толпы, от стремления занять какой-то социальный уровень, в свободе от чувства зависти, ненависти, в свободе от принятых толпой ценностей и установок, в свободе от стереотипных усилий в достижении личного благополучия, в общем, в свободе от всей той суеты, из чего состоит жизнь обычного человека. Эти тиски, зависимость, ограничения человек создает себе сам. Постепенно у него возникает острое желание избавиться от этой зависимости. Он хочет стать свободным, но пока не знает, как это сделать, не знает, как освободиться от установок, идей, мнений, качеств, свойственных окружающему миру, так как именно они приносят страдания, заставляя реагировать на жизнь привычным негативным образом. Он смутно чувствует, что возможность быть независимым от внешнего мира есть. Она может возникнуть внутри сознания человека и что эта независимость гораздо ценнее и достигнуть ее гораздо труднее, чем денежную независимость. Он ощущает, что есть такая степень свободы, которую необходимо достигнуть. Есть возможность вырваться из тисков среды и жить иначе. Он больше не может зависеть от этого мира, не в состоянии жить в нем вслепую.  Жажда свободы все возрастает.</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В Е Н А Д Ц А Т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ab/>
        <w:t>Тогда когда внутри человека рождается это  внутреннее стремление, крик души - он готов к обучению, он готов к новому существованию, у него появились элементы самоосознания. Эта жажда познания сильнее всего прочего. Он достиг стадии, когда может стать Учеником.</w:t>
      </w:r>
    </w:p>
    <w:p>
      <w:pPr>
        <w:pStyle w:val="HTML1"/>
        <w:rPr>
          <w:rFonts w:ascii="Arial" w:hAnsi="Arial" w:cs="Arial"/>
        </w:rPr>
      </w:pPr>
      <w:r>
        <w:rPr>
          <w:rFonts w:eastAsia="Arial" w:cs="Arial" w:ascii="Arial" w:hAnsi="Arial"/>
        </w:rPr>
        <w:t xml:space="preserve">     </w:t>
      </w:r>
      <w:r>
        <w:rPr>
          <w:rFonts w:cs="Arial" w:ascii="Arial" w:hAnsi="Arial"/>
        </w:rPr>
        <w:t>Прежде, чем он вступит на путь ученичества, в его сознании</w:t>
        <w:tab/>
        <w:t>должно выработаться еще одно качество - приятие всех людей, с которыми его столкнет жизнь. Умение не судить, отсутствие желания ломать, переделывать, приспосабливать под себя всех с кем сталкивает жизнь. Это свидетельство большого достижения человека, если к окружающим людям он относится именно так. Он должен прийти к мудрому пониманию того, что ни один контакт в его жизни не возникает случайно, но имеет ценность обучающего характера,  прежде всего для него.</w:t>
        <w:tab/>
      </w:r>
    </w:p>
    <w:p>
      <w:pPr>
        <w:pStyle w:val="HTML1"/>
        <w:rPr>
          <w:rFonts w:ascii="Arial" w:hAnsi="Arial" w:cs="Arial"/>
        </w:rPr>
      </w:pPr>
      <w:r>
        <w:rPr>
          <w:rFonts w:eastAsia="Arial" w:cs="Arial" w:ascii="Arial" w:hAnsi="Arial"/>
        </w:rPr>
        <w:t xml:space="preserve">     </w:t>
      </w:r>
      <w:r>
        <w:rPr>
          <w:rFonts w:cs="Arial" w:ascii="Arial" w:hAnsi="Arial"/>
        </w:rPr>
        <w:t>Только тогда, когда человек достигает этого уровня развития сознания, можно утверждать, что он достиг того рубежа, когда он готов войти в поток. Этот поток навсегда, на все последующие жизни отрежет его от интересов прежних его жизней. Не бойтесь этой фразы. Я не говорю об аскетизме. Человек не должен превратиться в аскетического урода. Аскетизм очень часто является фальшивой внешней формой. Не случайно, христианские монастыри являлись рассадниками разврата, наживы. В России монастыри были самыми богатыми организациями.</w:t>
        <w:tab/>
      </w:r>
    </w:p>
    <w:p>
      <w:pPr>
        <w:pStyle w:val="HTML1"/>
        <w:rPr>
          <w:rFonts w:ascii="Arial" w:hAnsi="Arial" w:cs="Arial"/>
        </w:rPr>
      </w:pPr>
      <w:r>
        <w:rPr>
          <w:rFonts w:eastAsia="Arial" w:cs="Arial" w:ascii="Arial" w:hAnsi="Arial"/>
        </w:rPr>
        <w:t xml:space="preserve">     </w:t>
      </w:r>
      <w:r>
        <w:rPr>
          <w:rFonts w:cs="Arial" w:ascii="Arial" w:hAnsi="Arial"/>
        </w:rPr>
        <w:t>Я говорю о внутреннем состоянии. Внешне такой человек ничем не отличается от других, но внутренне он другой, он не привязан к обычной земной суете. Его не  привлекают интересы, столь важные для других. Как говорят суфии, он живет в мире, но не от мира сего.</w:t>
        <w:tab/>
        <w:t>Его будут интересовать те вещи, те знания, которые будут способствовать его духовному развитию. Постепенно, на этой стадии существования человек начинает входить в сферу некоего служения, которое возникнет не сразу, единственной целью которой станет служение другим. Смысл жизни он будет видеть в служении, и он становится все более глубинный и более возвышенный. Многие посторонние интересы пропадут совсем, например  интерес к беллетристике, газетной информации. Не так глубоко будут трогать внешние социальные проблемы, возникнет отстраненность от социальной и политической жизни. Эта сторона жизни перестанет интенсивно интересовать. Постепенно служение, которое будет начинаться с маленьких мотивов, начнет расширяться, отдача будет доставлять радость.</w:t>
        <w:tab/>
      </w:r>
    </w:p>
    <w:p>
      <w:pPr>
        <w:pStyle w:val="HTML1"/>
        <w:rPr>
          <w:rFonts w:ascii="Arial" w:hAnsi="Arial" w:cs="Arial"/>
        </w:rPr>
      </w:pPr>
      <w:r>
        <w:rPr>
          <w:rFonts w:eastAsia="Arial" w:cs="Arial" w:ascii="Arial" w:hAnsi="Arial"/>
        </w:rPr>
        <w:t xml:space="preserve">     </w:t>
      </w:r>
      <w:r>
        <w:rPr>
          <w:rFonts w:cs="Arial" w:ascii="Arial" w:hAnsi="Arial"/>
        </w:rPr>
        <w:tab/>
        <w:t>Это новое качество, которое возникло в сознании человека. И еще одно качество возникнет - понимание того, что его жизнь не отделена от жизни других людей. Это не свойственно тем, кто не находится на этом уровне развития. Им не понять, что счастье дающего, радость служения гораздо более интенсивны, не сравнимы с тем, что доставляют земные удовольствия.</w:t>
      </w:r>
    </w:p>
    <w:p>
      <w:pPr>
        <w:pStyle w:val="HTML1"/>
        <w:rPr>
          <w:rFonts w:ascii="Arial" w:hAnsi="Arial" w:cs="Arial"/>
        </w:rPr>
      </w:pPr>
      <w:r>
        <w:rPr>
          <w:rFonts w:eastAsia="Arial" w:cs="Arial" w:ascii="Arial" w:hAnsi="Arial"/>
        </w:rPr>
        <w:t xml:space="preserve">     </w:t>
      </w:r>
      <w:r>
        <w:rPr>
          <w:rFonts w:cs="Arial" w:ascii="Arial" w:hAnsi="Arial"/>
        </w:rPr>
        <w:t>Вначале это будет не очень часто проявляться, но дальше служение будет разрастаться и усиливаться. Даже малая отдача - это уже служение общему делу, даже не действие, а сама мысль, потребность, готовность служить другим - уже шаг вперед.</w:t>
        <w:tab/>
      </w:r>
    </w:p>
    <w:p>
      <w:pPr>
        <w:pStyle w:val="HTML1"/>
        <w:rPr>
          <w:rFonts w:ascii="Arial" w:hAnsi="Arial" w:cs="Arial"/>
        </w:rPr>
      </w:pPr>
      <w:r>
        <w:rPr>
          <w:rFonts w:eastAsia="Arial" w:cs="Arial" w:ascii="Arial" w:hAnsi="Arial"/>
        </w:rPr>
        <w:t xml:space="preserve">     </w:t>
      </w:r>
      <w:r>
        <w:rPr>
          <w:rFonts w:cs="Arial" w:ascii="Arial" w:hAnsi="Arial"/>
        </w:rPr>
        <w:t>Пройдет много воплощений прежде, чем человек разовьет сознание, обладающее этими качествами. Переход от одного уровня сознания к другому происходит очень медленно.</w:t>
        <w:tab/>
      </w:r>
    </w:p>
    <w:p>
      <w:pPr>
        <w:pStyle w:val="HTML1"/>
        <w:rPr>
          <w:rFonts w:ascii="Arial" w:hAnsi="Arial" w:cs="Arial"/>
        </w:rPr>
      </w:pPr>
      <w:r>
        <w:rPr>
          <w:rFonts w:eastAsia="Arial" w:cs="Arial" w:ascii="Arial" w:hAnsi="Arial"/>
        </w:rPr>
        <w:t xml:space="preserve">      </w:t>
      </w:r>
      <w:r>
        <w:rPr>
          <w:rFonts w:cs="Arial" w:ascii="Arial" w:hAnsi="Arial"/>
        </w:rPr>
        <w:t>На этом  уровне развития человеку просто необходимо энергетические практики, занятия медитациями, для того чтоб развивать астральное тело.</w:t>
        <w:tab/>
        <w:t xml:space="preserve"> Необходимо научиться чувствовать мир как вибрационное состояние жизни, каждое явление которой есть вибрационное проявление. Только тогда человек начинает относиться к миру иначе, судить о нем не только с помощью рассудочного разума. Другими словами, он должен развить более тонкое восприятие мира, что даст более интенсивный и более истинный контакт с ним.</w:t>
        <w:tab/>
      </w:r>
    </w:p>
    <w:p>
      <w:pPr>
        <w:pStyle w:val="HTML1"/>
        <w:rPr>
          <w:rFonts w:ascii="Arial" w:hAnsi="Arial" w:cs="Arial"/>
        </w:rPr>
      </w:pPr>
      <w:r>
        <w:rPr>
          <w:rFonts w:eastAsia="Arial" w:cs="Arial" w:ascii="Arial" w:hAnsi="Arial"/>
        </w:rPr>
        <w:t xml:space="preserve">     </w:t>
      </w:r>
      <w:r>
        <w:rPr>
          <w:rFonts w:cs="Arial" w:ascii="Arial" w:hAnsi="Arial"/>
        </w:rPr>
        <w:t>Тогда, когда человек развил все те качества, о которых я говорила, когда он уже иначе способен относиться к  этому миру, он готов к обучению. Неважно в каком воплощении возникнет его  внутренняя душевная готовность, не важно в какой стране это произойдет, но обязательно возникнут условия в его жизни когда ему будет предоставлена возможность ознакомится с устройством Мироздания, с Законами Космоса и, что самое важное, он должен будет понять связь между Законами Вселенского Бытия и своей судьбой.</w:t>
      </w:r>
    </w:p>
    <w:p>
      <w:pPr>
        <w:pStyle w:val="HTML1"/>
        <w:rPr>
          <w:rFonts w:ascii="Arial" w:hAnsi="Arial" w:cs="Arial"/>
        </w:rPr>
      </w:pPr>
      <w:r>
        <w:rPr>
          <w:rFonts w:eastAsia="Arial" w:cs="Arial" w:ascii="Arial" w:hAnsi="Arial"/>
        </w:rPr>
        <w:t xml:space="preserve">     </w:t>
      </w:r>
      <w:r>
        <w:rPr>
          <w:rFonts w:cs="Arial" w:ascii="Arial" w:hAnsi="Arial"/>
        </w:rPr>
        <w:t xml:space="preserve">На этом этапе развития перед человеком еще не ставится задача жить по Законам Космоса, не нарушая ни одного из них. Он еще не умеет так существовать, потому что не имеет соответствующего сознания. До того, как он подойдет к этапу первого посвящения, он множество жизней будет учиться жить по Законам, о которых узнает, много жизней будет учиться  претворять это Знание в жизнь. А это не так просто. Ознакомится с сутью Законов, и жить по ним - это совершенно разные вещи. У меня нет иллюзий относительно того, что вы, ознакомившись, например, с Законом Кармы, со следующего дня начнете жить в соответствии с этим знанием. Знать о Законе Кармы не означает болтать об этом по любому поводу. Жить по Законам, значит постоянно чувствовать ответственность за свое поведение, за свои слова, мысли, чувства. Значит, действовать, постоянно помня о кармических последствиях, о возможных кармических долгах, которые вы сейчас отдаете. Короче, всегда контролировать свои проявления, причем это должно стать естественным состоянием. Только тогда это будет означать, что знание вошло в ваше сознание и что оно существенно изменило ваше отношение к жизни. Только тогда вы достигнете уровня Первого посвящения. Это означает, что вы достигли качественно иного сознания. </w:t>
        <w:tab/>
      </w:r>
    </w:p>
    <w:p>
      <w:pPr>
        <w:pStyle w:val="HTML1"/>
        <w:rPr>
          <w:rFonts w:ascii="Arial" w:hAnsi="Arial" w:cs="Arial"/>
        </w:rPr>
      </w:pPr>
      <w:r>
        <w:rPr>
          <w:rFonts w:eastAsia="Arial" w:cs="Arial" w:ascii="Arial" w:hAnsi="Arial"/>
        </w:rPr>
        <w:t xml:space="preserve">     </w:t>
      </w:r>
      <w:r>
        <w:rPr>
          <w:rFonts w:cs="Arial" w:ascii="Arial" w:hAnsi="Arial"/>
        </w:rPr>
        <w:tab/>
        <w:t>Основное отличие ученика</w:t>
        <w:tab/>
        <w:t>т.е. человека знакомящегося с Вселенскими условиями жизни, готового к восприятию этих знаний, жаждущего вырваться из узких ограничений, обусловленных уровнем его развития, от человека, достигшего Первого посвящения в том, что ученик не обязан реализовать полученное знание. Он часто нарушает, забывает о Законах, живет по инерции, по принятым в обществе нормам, хотя и знает о Законах. В медитациях ученик, как правило, пользуется энергией Учителя, своей энергии еще мало. Он еще не окончательно разобрался в своей жизни, знает о Законе Кармы, но не хочет смириться с обстоятельствами, часто перекладывает вину на других. В его жизни существует противоречие: Знание это одно, отношение к себе и к своей жизни это другое. Ученику трудно разобраться в социальных проблемах, пока у него не присутствует то качество, которое называется “мудрость“. Для ученика не характерно постоянное душевное спокойствие. Что самое важное, знание, с которым он соприкоснулся, пока не слишком влияет на его бытовое поведение. Его рассуждения о Боге, карме, воплощениях, всегда не более чем рассуждения. Это пока только интеллектуальное приобщение к знаниям, но не внутреннее. В переходный период, когда человек заканчивает стадию развития ученичества и стоит перед вратами в Первое посвящение, он должен еще решить некоторые проблемы своего физического тела. Это, во - первых, вопрос питания. Перед Первым посвящением он должен окончательно понять что вопрос питания не является самым важным в духовном развитии. Если человек питается исключительно морковкой, это еще не говорит о  его духовных достижениях. Ему придется окончательно решить два вопроса относительно своей физической жизни: сексуальный вопрос и вопрос питания. В проблеме питания он должен понять, что не имеет права поедать существ, обладающих высоким уровнем сознания. Это безнравственно. Постепенно он придет неизбежно к вегетарианской пище. Причем, количество питания резко сократится. Вопрос питания отойдет на пятый или шестой, короче, на дальний план. Эта проблема будет восприниматься только как условие существования, но не как цель жизни. Этому не должно придаваться  большое значение.</w:t>
      </w:r>
    </w:p>
    <w:p>
      <w:pPr>
        <w:pStyle w:val="HTML1"/>
        <w:rPr>
          <w:rFonts w:ascii="Arial" w:hAnsi="Arial" w:cs="Arial"/>
        </w:rPr>
      </w:pPr>
      <w:r>
        <w:rPr>
          <w:rFonts w:eastAsia="Arial" w:cs="Arial" w:ascii="Arial" w:hAnsi="Arial"/>
        </w:rPr>
        <w:t xml:space="preserve">     </w:t>
      </w:r>
      <w:r>
        <w:rPr>
          <w:rFonts w:cs="Arial" w:ascii="Arial" w:hAnsi="Arial"/>
        </w:rPr>
        <w:tab/>
        <w:t>Второй вопрос - сексуальные отношения. В вопросах сексуальных отношений должны быть определены точные положения. Недопустима никакая сексуальная распущенность, точно так же недопустимо искусственное подавление естественных сексуальных потребностей. Т.е. должно быть нравственное отношение к вопросу сексуальных отношений. Это нравственное отношение должно быть не только к себе, но и ко всем остальным. Должно быть естественное, нравственное, одухотворенное отношение к вопросам пола.</w:t>
      </w:r>
    </w:p>
    <w:p>
      <w:pPr>
        <w:pStyle w:val="HTML1"/>
        <w:rPr>
          <w:rFonts w:ascii="Arial" w:hAnsi="Arial" w:cs="Arial"/>
        </w:rPr>
      </w:pPr>
      <w:r>
        <w:rPr>
          <w:rFonts w:eastAsia="Arial" w:cs="Arial" w:ascii="Arial" w:hAnsi="Arial"/>
        </w:rPr>
        <w:t xml:space="preserve">     </w:t>
      </w:r>
      <w:r>
        <w:rPr>
          <w:rFonts w:cs="Arial" w:ascii="Arial" w:hAnsi="Arial"/>
        </w:rPr>
        <w:tab/>
        <w:t>Итак, нравственность в вопросах питания и секса. Вы должны по-человечески,  терпимо в этих вопросах относиться ко всем остальным людям. Не осуждая никакие формы проявления у остальных, кроме асоциальных. Любые отклонения являются естественными для человека, не достигшего еще этого уровня развития.</w:t>
      </w:r>
    </w:p>
    <w:p>
      <w:pPr>
        <w:pStyle w:val="HTML1"/>
        <w:rPr>
          <w:rFonts w:ascii="Arial" w:hAnsi="Arial" w:cs="Arial"/>
        </w:rPr>
      </w:pPr>
      <w:r>
        <w:rPr>
          <w:rFonts w:eastAsia="Arial" w:cs="Arial" w:ascii="Arial" w:hAnsi="Arial"/>
        </w:rPr>
        <w:t xml:space="preserve">     </w:t>
      </w:r>
      <w:r>
        <w:rPr>
          <w:rFonts w:cs="Arial" w:ascii="Arial" w:hAnsi="Arial"/>
        </w:rPr>
        <w:tab/>
        <w:t>Слово “Посвящение” не имеет никакого отношения, никак не связано ни с какими ритуалами, искусственно созданными формами. Никакой ценности эти ритуалы не имеют, это все пустое.</w:t>
        <w:tab/>
        <w:t>Первое посвящение означает уровень сознания, достигнутый человеком, определенные внутренние качества сознания. Достигнуть его человек может только индивидуальным развитием. “Посвящение” означает только то, что человек вступает в новый этап жизни. Все последующие жизни будут в корне отличаться от многих прошедших воплощений.</w:t>
      </w:r>
    </w:p>
    <w:p>
      <w:pPr>
        <w:pStyle w:val="HTML1"/>
        <w:rPr>
          <w:rFonts w:ascii="Arial" w:hAnsi="Arial" w:cs="Arial"/>
        </w:rPr>
      </w:pPr>
      <w:r>
        <w:rPr>
          <w:rFonts w:eastAsia="Arial" w:cs="Arial" w:ascii="Arial" w:hAnsi="Arial"/>
        </w:rPr>
        <w:t xml:space="preserve">     </w:t>
      </w:r>
      <w:r>
        <w:rPr>
          <w:rFonts w:cs="Arial" w:ascii="Arial" w:hAnsi="Arial"/>
        </w:rPr>
        <w:t>Единственная цель моих усилий только одна - помочь вам достигнуть каких-то результатов в трансформации личности, в изменении уровня развития, в приобретении новых качеств сознания. Если вы, анализируя себя, вспомните то состояние сознания, которое было характерно для вас тогда, когда вы только знакомились с этими знаниями, и объективно оцените себя, читающего эту беседу, если вы заметите изменения, значит, наши усилия не были напрасными. Если возникло другое отношение к жизни, к людям, к себе и вообще другое состояние сознания, тогда мы не зря тратим время.</w:t>
        <w:tab/>
        <w:tab/>
      </w:r>
    </w:p>
    <w:p>
      <w:pPr>
        <w:pStyle w:val="HTML1"/>
        <w:rPr>
          <w:rFonts w:ascii="Arial" w:hAnsi="Arial" w:cs="Arial"/>
        </w:rPr>
      </w:pPr>
      <w:r>
        <w:rPr>
          <w:rFonts w:cs="Arial" w:ascii="Arial" w:hAnsi="Arial"/>
        </w:rPr>
        <w:t xml:space="preserve">Вы можете вступить на путь, который неизбежно приведет вас к состоянию сверхсознания. То состояние сознания, которое может возникнуть в результате нашего общения может оторвать вас от привычного существования человека - обывателя, может привести вас к другой жизни, вырвать из привычного круга общения. Вам станет неинтересно общаться с людьми, которые будут отличаться от вас. </w:t>
      </w:r>
    </w:p>
    <w:p>
      <w:pPr>
        <w:pStyle w:val="HTML1"/>
        <w:rPr>
          <w:rFonts w:ascii="Arial" w:hAnsi="Arial" w:cs="Arial"/>
        </w:rPr>
      </w:pPr>
      <w:r>
        <w:rPr>
          <w:rFonts w:eastAsia="Arial" w:cs="Arial" w:ascii="Arial" w:hAnsi="Arial"/>
        </w:rPr>
        <w:t xml:space="preserve">     </w:t>
      </w:r>
      <w:r>
        <w:rPr>
          <w:rFonts w:cs="Arial" w:ascii="Arial" w:hAnsi="Arial"/>
        </w:rPr>
        <w:t>Итак, что происходит с сознанием человека, подошедшего к Первому посвящению? В корне, абсолютно меняются приоритеты, ценности, отношение к жизни и его внутреннее эмоциональное отношение к миру. Появляется спокойствие, эмоциональная невозмутимость в любых ситуациях, в радостных и горестных, мудрое, доброжелательное приятие всех людей с которыми он общается.</w:t>
        <w:tab/>
      </w:r>
    </w:p>
    <w:p>
      <w:pPr>
        <w:pStyle w:val="HTML1"/>
        <w:rPr>
          <w:rFonts w:ascii="Arial" w:hAnsi="Arial" w:cs="Arial"/>
        </w:rPr>
      </w:pPr>
      <w:r>
        <w:rPr>
          <w:rFonts w:cs="Arial" w:ascii="Arial" w:hAnsi="Arial"/>
        </w:rPr>
        <w:t>Люди, вступившие в поток, отличаются от человеческой массы. Отличаются мудростью, умением оценивать события окружающей жизни не так, как это делают обыватели, у них шире спектр восприятия энергий этого мира, у них увеличиваются энергетические возможности (изменяется ментальное тело), усиливается  их влияние на мир, кроме того, начинают развиваться более высокие душевные качества. Но и ответственность их перед жизнью увеличивается неизмеримо.</w:t>
        <w:tab/>
      </w:r>
    </w:p>
    <w:p>
      <w:pPr>
        <w:pStyle w:val="HTML1"/>
        <w:rPr>
          <w:rFonts w:ascii="Arial" w:hAnsi="Arial" w:cs="Arial"/>
        </w:rPr>
      </w:pPr>
      <w:r>
        <w:rPr>
          <w:rFonts w:cs="Arial" w:ascii="Arial" w:hAnsi="Arial"/>
        </w:rPr>
        <w:t>Они не смогут оправдываться тем, что нарушают Законы Жизни потому, что их не знают. Они их знают!</w:t>
        <w:tab/>
      </w:r>
    </w:p>
    <w:p>
      <w:pPr>
        <w:pStyle w:val="HTML1"/>
        <w:rPr>
          <w:rFonts w:ascii="Arial" w:hAnsi="Arial" w:cs="Arial"/>
        </w:rPr>
      </w:pPr>
      <w:r>
        <w:rPr>
          <w:rFonts w:cs="Arial" w:ascii="Arial" w:hAnsi="Arial"/>
        </w:rPr>
        <w:t>Они не могут относиться к людям так, как относились к ним прежде, они не могут их судить и осуждать. Они знают, как медленно  развивается человек. Знания делают их более милосердными, более терпеливыми, менее требовательными к другим.</w:t>
        <w:tab/>
      </w:r>
    </w:p>
    <w:p>
      <w:pPr>
        <w:pStyle w:val="HTML1"/>
        <w:rPr>
          <w:rFonts w:ascii="Arial" w:hAnsi="Arial" w:cs="Arial"/>
        </w:rPr>
      </w:pPr>
      <w:r>
        <w:rPr>
          <w:rFonts w:eastAsia="Arial" w:cs="Arial" w:ascii="Arial" w:hAnsi="Arial"/>
        </w:rPr>
        <w:t xml:space="preserve">     </w:t>
      </w:r>
      <w:r>
        <w:rPr>
          <w:rFonts w:cs="Arial" w:ascii="Arial" w:hAnsi="Arial"/>
        </w:rPr>
        <w:t>Я хочу еще раз повторить особенности каждого этапа развития человека, потому что это очень важно понять. Нужно очень объективно оценить себя, свое место на этом пути и для того, чтоб мудро научиться понимать каждого с кем сталкивает вас жизнь.</w:t>
      </w:r>
    </w:p>
    <w:p>
      <w:pPr>
        <w:pStyle w:val="HTML1"/>
        <w:rPr>
          <w:rFonts w:ascii="Arial" w:hAnsi="Arial" w:cs="Arial"/>
        </w:rPr>
      </w:pPr>
      <w:r>
        <w:rPr>
          <w:rFonts w:eastAsia="Arial" w:cs="Arial" w:ascii="Arial" w:hAnsi="Arial"/>
        </w:rPr>
        <w:t xml:space="preserve">     </w:t>
      </w:r>
      <w:r>
        <w:rPr>
          <w:rFonts w:cs="Arial" w:ascii="Arial" w:hAnsi="Arial"/>
        </w:rPr>
        <w:t>Номальное течение человеческой эволюции ведет человека вверх, ступень за ступенью.</w:t>
      </w:r>
    </w:p>
    <w:p>
      <w:pPr>
        <w:pStyle w:val="HTML1"/>
        <w:rPr>
          <w:rFonts w:ascii="Arial" w:hAnsi="Arial" w:cs="Arial"/>
        </w:rPr>
      </w:pPr>
      <w:r>
        <w:rPr>
          <w:rFonts w:eastAsia="Arial" w:cs="Arial" w:ascii="Arial" w:hAnsi="Arial"/>
        </w:rPr>
        <w:t xml:space="preserve"> </w:t>
      </w:r>
      <w:r>
        <w:rPr>
          <w:rFonts w:cs="Arial" w:ascii="Arial" w:hAnsi="Arial"/>
        </w:rPr>
        <w:t>Этапы  развития сознания человека разделены на три стадии: ”Испытательный путь“, “путь ученичества“ и “Путь посвящения“.</w:t>
        <w:tab/>
      </w:r>
    </w:p>
    <w:p>
      <w:pPr>
        <w:pStyle w:val="HTML1"/>
        <w:rPr>
          <w:rFonts w:ascii="Arial" w:hAnsi="Arial" w:cs="Arial"/>
        </w:rPr>
      </w:pPr>
      <w:r>
        <w:rPr>
          <w:rFonts w:eastAsia="Arial" w:cs="Arial" w:ascii="Arial" w:hAnsi="Arial"/>
        </w:rPr>
        <w:t xml:space="preserve"> </w:t>
      </w:r>
      <w:r>
        <w:rPr>
          <w:rFonts w:cs="Arial" w:ascii="Arial" w:hAnsi="Arial"/>
        </w:rPr>
        <w:t>Основная задача развития человека, находящегося в стадии « испытательный путь»  - развитие интеллекта. По мере того, как развивается в человеке интеллект, т.е. способность различать и анализировать, он начинает все яснее осознавать бессмысленность  своих суетливых, эгоистичных усилий. Пресыщение этой суетой сопровождается разочарованием - “Все суета“. Он разочаровывается в обладании, понимая, что все земные радости - иллюзии, подобно пузырям на воде, они временны, вслед за ними наступают горести.</w:t>
      </w:r>
    </w:p>
    <w:p>
      <w:pPr>
        <w:pStyle w:val="HTML1"/>
        <w:rPr>
          <w:rFonts w:ascii="Arial" w:hAnsi="Arial" w:cs="Arial"/>
        </w:rPr>
      </w:pPr>
      <w:r>
        <w:rPr>
          <w:rFonts w:cs="Arial" w:ascii="Arial" w:hAnsi="Arial"/>
        </w:rPr>
        <w:t>Это первый крик души. Душе надо пройти множество воплощений, прежде чем сознание пустоты сделается ее постоянным настроением. Тогда возникает желание достигнуть чего-то неизменного, вечного, высшего.</w:t>
        <w:tab/>
      </w:r>
    </w:p>
    <w:p>
      <w:pPr>
        <w:pStyle w:val="HTML1"/>
        <w:rPr>
          <w:rFonts w:ascii="Arial" w:hAnsi="Arial" w:cs="Arial"/>
        </w:rPr>
      </w:pPr>
      <w:r>
        <w:rPr>
          <w:rFonts w:cs="Arial" w:ascii="Arial" w:hAnsi="Arial"/>
        </w:rPr>
        <w:t>Труд, который предстоит выполнить человеку, вступающему на путь испытаний, исключительно умственный и нравственный.</w:t>
        <w:tab/>
      </w:r>
    </w:p>
    <w:p>
      <w:pPr>
        <w:pStyle w:val="HTML1"/>
        <w:rPr>
          <w:rFonts w:ascii="Arial" w:hAnsi="Arial" w:cs="Arial"/>
        </w:rPr>
      </w:pPr>
      <w:r>
        <w:rPr>
          <w:rFonts w:cs="Arial" w:ascii="Arial" w:hAnsi="Arial"/>
        </w:rPr>
        <w:t>Четыре определенные качества должен  приобрести человек, как условия для ученичества. На этой стадии его развития не требуется доведения их до совершенства, но ученик должен хотя бы отчасти ими овладеть, прежде чем он будет допущен к Посвящению.</w:t>
        <w:tab/>
      </w:r>
    </w:p>
    <w:p>
      <w:pPr>
        <w:pStyle w:val="HTML1"/>
        <w:rPr>
          <w:rFonts w:ascii="Arial" w:hAnsi="Arial" w:cs="Arial"/>
        </w:rPr>
      </w:pPr>
      <w:r>
        <w:rPr>
          <w:rFonts w:cs="Arial" w:ascii="Arial" w:hAnsi="Arial"/>
        </w:rPr>
        <w:t>Первое - различие между реальным и нереальным, ценным для него и вторичным, истинным и ложным. Т.е. окончательно расставить приоритеты его жизненных усилий. Это различие становится все яснее и определеннее в его уме.</w:t>
        <w:tab/>
      </w:r>
    </w:p>
    <w:p>
      <w:pPr>
        <w:pStyle w:val="HTML1"/>
        <w:rPr>
          <w:rFonts w:ascii="Arial" w:hAnsi="Arial" w:cs="Arial"/>
        </w:rPr>
      </w:pPr>
      <w:r>
        <w:rPr>
          <w:rFonts w:cs="Arial" w:ascii="Arial" w:hAnsi="Arial"/>
        </w:rPr>
        <w:t>Второе - равнодушие к внешним вещам, которое появляется как естественный результат расставленных приоритетов, принятых ценностей.</w:t>
        <w:tab/>
      </w:r>
    </w:p>
    <w:p>
      <w:pPr>
        <w:pStyle w:val="HTML1"/>
        <w:rPr>
          <w:rFonts w:ascii="Arial" w:hAnsi="Arial" w:cs="Arial"/>
        </w:rPr>
      </w:pPr>
      <w:r>
        <w:rPr>
          <w:rFonts w:cs="Arial" w:ascii="Arial" w:hAnsi="Arial"/>
        </w:rPr>
        <w:t>Эта способность различать ускоряется вследствие быстро изменяющихся обстоятельств, которые обычно окружают ученика с целью запечатлеть в его сознании как можно сильнее непрочность всего внешнего. Жизнь ученика бывает большей частью наполнена бурями и ударами, чтобы эти качества могли расти в нем с ускоренной быстротой. Постоянно он переходит от радости к страданию, от тишины к бурям, от покоя к напряжению. Благодаря этому, ученик начинает во всех переживаемых переменах различать нереальность, бессмысленность его надежд и усилий. Он делается равнодушным к наличию или отсутствию вещей. Одновременно он работает и над развитием душевных свойств. Этими свойствами ему необходимо овладеть хотя бы  до какой-то степени, иначе он будет не в состоянии пойти дальше.</w:t>
        <w:tab/>
      </w:r>
    </w:p>
    <w:p>
      <w:pPr>
        <w:pStyle w:val="HTML1"/>
        <w:rPr>
          <w:rFonts w:ascii="Arial" w:hAnsi="Arial" w:cs="Arial"/>
        </w:rPr>
      </w:pPr>
      <w:r>
        <w:rPr>
          <w:rFonts w:cs="Arial" w:ascii="Arial" w:hAnsi="Arial"/>
        </w:rPr>
        <w:t>1.</w:t>
        <w:tab/>
        <w:t>Он должен прибрести власть над своими мыслями, иначе значительное увеличение силы мысли окажется опасным для него и для других. Безопаснее дать ребенку играть с динамитом, чем доверить силу мысли эгоисту и честолюбцу.</w:t>
        <w:tab/>
      </w:r>
    </w:p>
    <w:p>
      <w:pPr>
        <w:pStyle w:val="HTML1"/>
        <w:rPr>
          <w:rFonts w:ascii="Arial" w:hAnsi="Arial" w:cs="Arial"/>
        </w:rPr>
      </w:pPr>
      <w:r>
        <w:rPr>
          <w:rFonts w:cs="Arial" w:ascii="Arial" w:hAnsi="Arial"/>
        </w:rPr>
        <w:t>2.</w:t>
        <w:tab/>
        <w:t>Научится внешнему самообладанию, господствовать над своей речью, так же строго, как и над мыслью.</w:t>
        <w:tab/>
      </w:r>
    </w:p>
    <w:p>
      <w:pPr>
        <w:pStyle w:val="HTML1"/>
        <w:rPr>
          <w:rFonts w:ascii="Arial" w:hAnsi="Arial" w:cs="Arial"/>
        </w:rPr>
      </w:pPr>
      <w:r>
        <w:rPr>
          <w:rFonts w:cs="Arial" w:ascii="Arial" w:hAnsi="Arial"/>
        </w:rPr>
        <w:t>3.</w:t>
        <w:tab/>
        <w:t>Выработать в себе широчайшую терпимость, спокойно принимать каждый характер, каждую живую форму, не требуя, чтоб она соответствовала его личному вкусу. Он должен научиться осознавать, что Единая жизнь облекается в бесчисленные формы, различные по уровню сознания, необходимые для нее.</w:t>
        <w:tab/>
      </w:r>
    </w:p>
    <w:p>
      <w:pPr>
        <w:pStyle w:val="HTML1"/>
        <w:rPr>
          <w:rFonts w:ascii="Arial" w:hAnsi="Arial" w:cs="Arial"/>
        </w:rPr>
      </w:pPr>
      <w:r>
        <w:rPr>
          <w:rFonts w:cs="Arial" w:ascii="Arial" w:hAnsi="Arial"/>
        </w:rPr>
        <w:t>4.</w:t>
        <w:tab/>
        <w:t xml:space="preserve">Должна быть развита выносливость, терпение, которое дает возможность спокойно переносить все, не питая никакой злобы. Он должен знать, что обязан уплатить в несколько жизней многие кармические обязательства, накопленные в прошлом. </w:t>
        <w:tab/>
      </w:r>
    </w:p>
    <w:p>
      <w:pPr>
        <w:pStyle w:val="HTML1"/>
        <w:rPr>
          <w:rFonts w:ascii="Arial" w:hAnsi="Arial" w:cs="Arial"/>
        </w:rPr>
      </w:pPr>
      <w:r>
        <w:rPr>
          <w:rFonts w:cs="Arial" w:ascii="Arial" w:hAnsi="Arial"/>
        </w:rPr>
        <w:t>5.</w:t>
        <w:tab/>
        <w:t>Веру в своего Учителя и в себя. Доверие, которое     ничем не может быть нарушено.</w:t>
        <w:tab/>
      </w:r>
    </w:p>
    <w:p>
      <w:pPr>
        <w:pStyle w:val="HTML1"/>
        <w:rPr>
          <w:rFonts w:ascii="Arial" w:hAnsi="Arial" w:cs="Arial"/>
        </w:rPr>
      </w:pPr>
      <w:r>
        <w:rPr>
          <w:rFonts w:cs="Arial" w:ascii="Arial" w:hAnsi="Arial"/>
        </w:rPr>
        <w:t>6.</w:t>
        <w:tab/>
        <w:t>Равновесие, спокойствие. Он учится находиться   среди объектов внешнего мира, не стремясь ни к чему и не отвергая ничто. Он должен научиться сохранять равновесие среди душевных забот и тревог, среди переходов от радости к печали.</w:t>
        <w:tab/>
      </w:r>
    </w:p>
    <w:p>
      <w:pPr>
        <w:pStyle w:val="HTML1"/>
        <w:rPr>
          <w:rFonts w:ascii="Arial" w:hAnsi="Arial" w:cs="Arial"/>
        </w:rPr>
      </w:pPr>
      <w:r>
        <w:rPr>
          <w:rFonts w:cs="Arial" w:ascii="Arial" w:hAnsi="Arial"/>
        </w:rPr>
        <w:t>Когда, находящийся на обучении ученик, достиг этих шести свойств, ему остается выработать еще одно качество - глубокое стремление к освобождению от тисков  земных устремлений обычных людей, от негативных личных качеств, стремление к более совершенному существованию. Раз это стремление появилось, оно уже никогда не исчезнет в душе человека. Раз, испытавший жажду высшего, не сможет никогда утолить ее из земных источников.</w:t>
        <w:tab/>
      </w:r>
    </w:p>
    <w:p>
      <w:pPr>
        <w:pStyle w:val="HTML1"/>
        <w:rPr>
          <w:rFonts w:ascii="Arial" w:hAnsi="Arial" w:cs="Arial"/>
        </w:rPr>
      </w:pPr>
      <w:r>
        <w:rPr>
          <w:rFonts w:cs="Arial" w:ascii="Arial" w:hAnsi="Arial"/>
        </w:rPr>
        <w:t>На этой ступени Ученик готов к Посвящению, он готов “войти в поток”, что навсегда отрежет его от интересов земной жизни, исключая те, которые помогают земной эволюции и входят в область его служения. Отныне его жизнь перестает быть отдельной жизнью, она кладется на алтарь человечества, как жертва, радостно приносимая для общего блага.</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Т Р И Н А Д Ц А Т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В течение тех лет, которые Ученик посвящает развитию четырех качеств, он неизбежно подвинется и во всех других отношениях. Ученик  развивает способность к медитации, и это ускоряет его развитие, так как сделает активными многие  из его высших сил. Он может достичь во время медитации высших планов бытия.</w:t>
        <w:tab/>
      </w:r>
    </w:p>
    <w:p>
      <w:pPr>
        <w:pStyle w:val="HTML1"/>
        <w:rPr>
          <w:rFonts w:ascii="Arial" w:hAnsi="Arial" w:cs="Arial"/>
        </w:rPr>
      </w:pPr>
      <w:r>
        <w:rPr>
          <w:rFonts w:cs="Arial" w:ascii="Arial" w:hAnsi="Arial"/>
        </w:rPr>
        <w:t>На пути ученичества создаются условия, в которых человек узнает устройство Мироздания, Законы Космоса, взаимосвязь между этими Законами и явлениями окружающей жизни. К концу периода Ученичества он будет пытаться реализовать в практике жизни познанное, применять его в своей жизни.</w:t>
        <w:tab/>
      </w:r>
    </w:p>
    <w:p>
      <w:pPr>
        <w:pStyle w:val="HTML1"/>
        <w:rPr>
          <w:rFonts w:ascii="Arial" w:hAnsi="Arial" w:cs="Arial"/>
        </w:rPr>
      </w:pPr>
      <w:r>
        <w:rPr>
          <w:rFonts w:eastAsia="Arial" w:cs="Arial" w:ascii="Arial" w:hAnsi="Arial"/>
        </w:rPr>
        <w:t xml:space="preserve">  </w:t>
      </w:r>
      <w:r>
        <w:rPr>
          <w:rFonts w:cs="Arial" w:ascii="Arial" w:hAnsi="Arial"/>
        </w:rPr>
        <w:t>За путем Ученичества следует - Путь Посвящения.</w:t>
        <w:tab/>
      </w:r>
    </w:p>
    <w:p>
      <w:pPr>
        <w:pStyle w:val="HTML1"/>
        <w:rPr>
          <w:rFonts w:ascii="Arial" w:hAnsi="Arial" w:cs="Arial"/>
        </w:rPr>
      </w:pPr>
      <w:r>
        <w:rPr>
          <w:rFonts w:eastAsia="Arial" w:cs="Arial" w:ascii="Arial" w:hAnsi="Arial"/>
        </w:rPr>
        <w:t xml:space="preserve">  </w:t>
      </w:r>
      <w:r>
        <w:rPr>
          <w:rFonts w:cs="Arial" w:ascii="Arial" w:hAnsi="Arial"/>
        </w:rPr>
        <w:t>Все дальнейшие воплощения, все земные периоды его жизни будут направлены на то, чтоб реализовать в жизни Законы Мироздания. А это очень тяжело т.к. требует от человека другого уровня сознания.</w:t>
        <w:tab/>
      </w:r>
    </w:p>
    <w:p>
      <w:pPr>
        <w:pStyle w:val="HTML1"/>
        <w:rPr>
          <w:rFonts w:ascii="Arial" w:hAnsi="Arial" w:cs="Arial"/>
        </w:rPr>
      </w:pPr>
      <w:r>
        <w:rPr>
          <w:rFonts w:eastAsia="Arial" w:cs="Arial" w:ascii="Arial" w:hAnsi="Arial"/>
        </w:rPr>
        <w:t xml:space="preserve"> </w:t>
      </w:r>
      <w:r>
        <w:rPr>
          <w:rFonts w:cs="Arial" w:ascii="Arial" w:hAnsi="Arial"/>
        </w:rPr>
        <w:t xml:space="preserve">Помните слова Иисуса: « Тесны врата и узок путь, ведущий в жизнь вечную, и мало кто находит их». Апостол Павел в одном из своих посланий говорит о </w:t>
      </w:r>
    </w:p>
    <w:p>
      <w:pPr>
        <w:pStyle w:val="HTML1"/>
        <w:rPr>
          <w:rFonts w:ascii="Arial" w:hAnsi="Arial" w:cs="Arial"/>
        </w:rPr>
      </w:pPr>
      <w:r>
        <w:rPr>
          <w:rFonts w:cs="Arial" w:ascii="Arial" w:hAnsi="Arial"/>
        </w:rPr>
        <w:t xml:space="preserve">«совершенных». </w:t>
        <w:tab/>
      </w:r>
    </w:p>
    <w:p>
      <w:pPr>
        <w:pStyle w:val="HTML1"/>
        <w:rPr>
          <w:rFonts w:ascii="Arial" w:hAnsi="Arial" w:cs="Arial"/>
        </w:rPr>
      </w:pPr>
      <w:r>
        <w:rPr>
          <w:rFonts w:cs="Arial" w:ascii="Arial" w:hAnsi="Arial"/>
        </w:rPr>
        <w:t>Верно, что немногие вступают на этот узкий путь. Врата о которых говорит Иисус – врата посвящения. Путь, о котором говорится, это познание Бога в себе, это достижение бессмертия.</w:t>
      </w:r>
    </w:p>
    <w:p>
      <w:pPr>
        <w:pStyle w:val="HTML1"/>
        <w:rPr>
          <w:rFonts w:ascii="Arial" w:hAnsi="Arial" w:cs="Arial"/>
        </w:rPr>
      </w:pPr>
      <w:r>
        <w:rPr>
          <w:rFonts w:cs="Arial" w:ascii="Arial" w:hAnsi="Arial"/>
        </w:rPr>
        <w:t>Человек, достигший Первого посвящения, переходит в следующую, в пятую стадию эволюции. Эта стадия называется сверхчеловеческая стадия развития. Это - последний эволюционный период.</w:t>
        <w:tab/>
      </w:r>
    </w:p>
    <w:p>
      <w:pPr>
        <w:pStyle w:val="HTML1"/>
        <w:rPr>
          <w:rFonts w:ascii="Arial" w:hAnsi="Arial" w:cs="Arial"/>
        </w:rPr>
      </w:pPr>
      <w:r>
        <w:rPr>
          <w:rFonts w:cs="Arial" w:ascii="Arial" w:hAnsi="Arial"/>
        </w:rPr>
        <w:t>Это рывок, сравнимый с тем эволюционным рывком,  который отделил  дикого человека от мира животных. Тогда человек получил  возможность развивать не только стадное видовое сознание, но  и индивидуальное. Человек, достигший Первого посвящения отрывается от царства людей и входит в новое царство Природы, царство развитых существ, сверх людей.</w:t>
        <w:tab/>
      </w:r>
    </w:p>
    <w:p>
      <w:pPr>
        <w:pStyle w:val="HTML1"/>
        <w:rPr>
          <w:rFonts w:ascii="Arial" w:hAnsi="Arial" w:cs="Arial"/>
        </w:rPr>
      </w:pPr>
      <w:r>
        <w:rPr>
          <w:rFonts w:cs="Arial" w:ascii="Arial" w:hAnsi="Arial"/>
        </w:rPr>
        <w:t>Итак, посвящения,  о чем я буду рассказывать - это не социальный, культовый или религиозный ритуал. Имеется в виду, этап в эволюционном развитии сознания, который свидетельствует о том, что человек проявляет  качественно совершенно  новое сознание, отличающее его от всех остальных людей, еще не достигших этого уровня. Проще и быстрее это сознание развивается в духовных школах методом целенаправленного обучения. Гораздо медленнее будет оно развиваться без обучения, потребуется гораздо больше жизней. Но не важно, каким путем достиг человек этого уровня развития. Новое сознание говорит о том, что возникло новое, более духовно развитое человеческое существо.</w:t>
        <w:tab/>
      </w:r>
    </w:p>
    <w:p>
      <w:pPr>
        <w:pStyle w:val="HTML1"/>
        <w:rPr>
          <w:rFonts w:ascii="Arial" w:hAnsi="Arial" w:cs="Arial"/>
        </w:rPr>
      </w:pPr>
      <w:r>
        <w:rPr>
          <w:rFonts w:cs="Arial" w:ascii="Arial" w:hAnsi="Arial"/>
        </w:rPr>
        <w:t>Первое посвящение  свидетельствует о том, что человек обладает определенной областью системных, конкретных знаний. Он хорошо усвоил эти знания, понял основные принципы существования в этом мире и понял необходимость применения эти знаний в жизнь. Он понимает, что уже не имеет права  поступать иначе, знания стали свойством его сознания.</w:t>
        <w:tab/>
        <w:t>Я не имею в виду тонны прочитанной литературы эзотерического характера. Никому не нужны  сведения ради сведений. Это мертвый груз. Иметь знания значит - усвоить их, сделать своей сутью. Это означает осознанно иметь необходимость применять их каждый день. Постоянно держать на контроле свою ответственность перед жизнью, постоянно ощущать единство и разнообразие форм жизни.</w:t>
        <w:tab/>
      </w:r>
    </w:p>
    <w:p>
      <w:pPr>
        <w:pStyle w:val="HTML1"/>
        <w:rPr>
          <w:rFonts w:ascii="Arial" w:hAnsi="Arial" w:cs="Arial"/>
        </w:rPr>
      </w:pPr>
      <w:r>
        <w:rPr>
          <w:rFonts w:cs="Arial" w:ascii="Arial" w:hAnsi="Arial"/>
        </w:rPr>
        <w:t>Каждое посвящение свидетельствует о том, что человек переходит в более высокий класс существ, что он приобретает расширенное сознание и означает, что сознание расширяется вглубь, т.е. развиваются все более глубинные составляющие человека, развиваются его тела.</w:t>
        <w:tab/>
      </w:r>
    </w:p>
    <w:p>
      <w:pPr>
        <w:pStyle w:val="HTML1"/>
        <w:rPr>
          <w:rFonts w:ascii="Arial" w:hAnsi="Arial" w:cs="Arial"/>
        </w:rPr>
      </w:pPr>
      <w:r>
        <w:rPr>
          <w:rFonts w:cs="Arial" w:ascii="Arial" w:hAnsi="Arial"/>
        </w:rPr>
        <w:t>В прошлой беседе я сказала, что перед первым посвящением человек должен решить проблемы питания и секса. Проблемы своего физического тела, здоровья, питания, голодания, т.е. накопления и сохранения энергии. Его сознание в основном концентрируется на физическом  и эфирном планах. Т.е. он много думает о питании, он много говорит об энергиях, о методах накопления и сохранения ее. Он занимается техниками накопления энергии – у -  шу, цы -гун, тай-цзи.</w:t>
      </w:r>
    </w:p>
    <w:p>
      <w:pPr>
        <w:pStyle w:val="HTML1"/>
        <w:rPr>
          <w:rFonts w:ascii="Arial" w:hAnsi="Arial" w:cs="Arial"/>
        </w:rPr>
      </w:pPr>
      <w:r>
        <w:rPr>
          <w:rFonts w:cs="Arial" w:ascii="Arial" w:hAnsi="Arial"/>
        </w:rPr>
        <w:t>Итак, на стадии ученичества, развивается эфирное тело человека. Совсем не случайно я дала  в первой книге много упражнений для накопления энергии, для  развития способности осознанно управлять жизненными процессами, осознанно пользоваться энергией.</w:t>
        <w:tab/>
      </w:r>
    </w:p>
    <w:p>
      <w:pPr>
        <w:pStyle w:val="HTML1"/>
        <w:rPr>
          <w:rFonts w:ascii="Arial" w:hAnsi="Arial" w:cs="Arial"/>
        </w:rPr>
      </w:pPr>
      <w:r>
        <w:rPr>
          <w:rFonts w:cs="Arial" w:ascii="Arial" w:hAnsi="Arial"/>
        </w:rPr>
        <w:t>По мере своего развития человек уже не так часто говорит о питании и посте, но чаще рассуждает о любви и ненависти, добре и зле. Это становится основной темой его размышлений. Уже не проблемы здоровья занимают его, а проблемы нравственности. Сознание его  концентрируется на астральной плоскости. Тема нравственных душевных отношений становится постоянной, жизненной темой. Этот этап характерен для человека, идущего по пути развития самостоятельно, без обучения. В этот период времени крайне необходимы медитации. Они способствуют совершенствованию астрального тела, всех его подпланов. Чем чаще и интенсивнее занимается человек медитациями, тем  быстрее он развивается.</w:t>
        <w:tab/>
      </w:r>
    </w:p>
    <w:p>
      <w:pPr>
        <w:pStyle w:val="HTML1"/>
        <w:rPr>
          <w:rFonts w:ascii="Arial" w:hAnsi="Arial" w:cs="Arial"/>
        </w:rPr>
      </w:pPr>
      <w:r>
        <w:rPr>
          <w:rFonts w:cs="Arial" w:ascii="Arial" w:hAnsi="Arial"/>
        </w:rPr>
        <w:t>Далее по мере духовного развития, человека начинают интенсивно интересовать вопросы мироустройства, философия, понимание Бога, история религий.  Концентрируется сознание на ментальной плоскости. Развивается тело ментальное.</w:t>
        <w:tab/>
      </w:r>
    </w:p>
    <w:p>
      <w:pPr>
        <w:pStyle w:val="HTML1"/>
        <w:rPr>
          <w:rFonts w:ascii="Arial" w:hAnsi="Arial" w:cs="Arial"/>
        </w:rPr>
      </w:pPr>
      <w:r>
        <w:rPr>
          <w:rFonts w:cs="Arial" w:ascii="Arial" w:hAnsi="Arial"/>
        </w:rPr>
        <w:t>Итак, с каждым новым уровнем развития  концентрация сознания перемещается в глубь. В конце концов, сознание человека на последнем посвящении соединяется с Божественным сознанием, находящимся в глубинном центре его существа.</w:t>
        <w:tab/>
      </w:r>
    </w:p>
    <w:p>
      <w:pPr>
        <w:pStyle w:val="HTML1"/>
        <w:rPr>
          <w:rFonts w:ascii="Arial" w:hAnsi="Arial" w:cs="Arial"/>
        </w:rPr>
      </w:pPr>
      <w:r>
        <w:rPr>
          <w:rFonts w:cs="Arial" w:ascii="Arial" w:hAnsi="Arial"/>
        </w:rPr>
        <w:t>Есть еще одно требование к развивающемуся сознанию человека, перед тем, как можно будет признать, что он достиг Первого Посвящения. Человек должен ощущать единство со всем живущим. Это ощущение не идет от ума, оно не возникает, потому что он где-то вычитал и об этом знает, не потому, что он слышал это на лекции - все это информационные сообщения, ознакомление с реальностью. Но это не является пока   свойством его сознания. Это проявится как свойство его сознания тогда, когда человек  начнет чувствовать страдание каждого живого существа, как свое страдание, ему становится больно, когда страдает что-то живое. Он не может поломать кустик, так как чувствует его боль, не может причинить вред живому существу, не может пройти мимо любого страдающего существа.  Почему не может? Это вне его рассуждения, это не от ума. Не может не страдать при этом его сердце. Поясню, что я имею в виду. Первое посвящение означает высокое развитие астрального тела, т.е. увеличившуюся способность воспринимать вибрации других существ, как в состоянии счастья, так и в состоянии  несчастья, как в радости, так и в  страдании. Когда любое живое существо страдает, оно излучает определенные энергии. Человек этого уровня развития воспринимает их и начинает ощущать соответствующее состояние. Начинает страдать, ему больно, плохо. Он стремиться сократить чужое страдание, потому что только так освобождается от собственного. Так развивается то качество сознания, которое называется состраданием.</w:t>
        <w:tab/>
      </w:r>
    </w:p>
    <w:p>
      <w:pPr>
        <w:pStyle w:val="HTML1"/>
        <w:rPr>
          <w:rFonts w:ascii="Arial" w:hAnsi="Arial" w:cs="Arial"/>
        </w:rPr>
      </w:pPr>
      <w:r>
        <w:rPr>
          <w:rFonts w:cs="Arial" w:ascii="Arial" w:hAnsi="Arial"/>
        </w:rPr>
        <w:t>Человек первого посвящения чувствует своим сердцем жизнь. Это и есть ощущение Единства Жизни. Оно проявляется еще и как ощущение того, что жизнь присутствует везде, как чувство уважения Жизни во всех ее проявлениях.</w:t>
        <w:tab/>
        <w:t>Не может человек достичь уровня сознания Первого Посвящения без этого чувства, без развитого сострадания.</w:t>
        <w:tab/>
      </w:r>
    </w:p>
    <w:p>
      <w:pPr>
        <w:pStyle w:val="HTML1"/>
        <w:rPr>
          <w:rFonts w:ascii="Arial" w:hAnsi="Arial" w:cs="Arial"/>
        </w:rPr>
      </w:pPr>
      <w:r>
        <w:rPr>
          <w:rFonts w:cs="Arial" w:ascii="Arial" w:hAnsi="Arial"/>
        </w:rPr>
        <w:t xml:space="preserve">Чем выше по уровню развития человек, тем чувство сопереживания усиливается. У Рамакришны возникал кровавый след на теле, когда при нем ударяли какое-нибудь животное. </w:t>
        <w:tab/>
      </w:r>
    </w:p>
    <w:p>
      <w:pPr>
        <w:pStyle w:val="HTML1"/>
        <w:rPr>
          <w:rFonts w:ascii="Arial" w:hAnsi="Arial" w:cs="Arial"/>
        </w:rPr>
      </w:pPr>
      <w:r>
        <w:rPr>
          <w:rFonts w:cs="Arial" w:ascii="Arial" w:hAnsi="Arial"/>
        </w:rPr>
        <w:t>Первое посвящение приводит человека к течению, которое несет его вперед. Его развитие необыкновенно ускоряется,  и этот поток будет приводить его от одного состояния сознания к другому, более высокому и более совершенному. При каждом новом состоянии сознания будет углубляться его мудрость, способность любить, будет углубляться способность понимать жизнь и  знание того, что каждая форма жизни имеет свою ценность. С каждым новым состоянием сознания будет углубляться чувство сострадания к живущим. Сострадание будет усиливаться и усиливаться и приведет его к полной готовности принести себя в жертву, что происходит перед последним посвящением, перед окончательным освобождением человека. Тогда человек совершенно освобождается от кармы. Он больше не принадлежит ни одному из миров Земли.</w:t>
        <w:tab/>
      </w:r>
    </w:p>
    <w:p>
      <w:pPr>
        <w:pStyle w:val="HTML1"/>
        <w:rPr>
          <w:rFonts w:ascii="Arial" w:hAnsi="Arial" w:cs="Arial"/>
        </w:rPr>
      </w:pPr>
      <w:r>
        <w:rPr>
          <w:rFonts w:cs="Arial" w:ascii="Arial" w:hAnsi="Arial"/>
        </w:rPr>
        <w:t>Последнее освобождение от кармических связей происходит только  при пятом посвящении. Напоминаю что, нельзя взять на себя чужую карму, сократить чью-то карму своим вмешательством. Невозможно переложить карму одного человека на другого. Есть строгий Закон - человек сам строит свою жизнь, и сам же ее изменяет, своей деятельностью. Изменить свою карму человек может только способом добровольной, осознанной отдачи долгов и  еще тогда когда, развиваясь, с каждой жизнью создает все меньше негативных связей. Кармические связи по мере его развития становятся все более гармоничными. С каждой новой жизнью углубляется его понимание жизни и своей ответственности перед ней, а это значит, что сокращаются кармические долги. Долги абсолютно исчезают только на стадии пятого посвящения, когда человек заканчивает свои связи с земным миром.</w:t>
        <w:tab/>
      </w:r>
    </w:p>
    <w:p>
      <w:pPr>
        <w:pStyle w:val="HTML1"/>
        <w:rPr>
          <w:rFonts w:ascii="Arial" w:hAnsi="Arial" w:cs="Arial"/>
        </w:rPr>
      </w:pPr>
      <w:r>
        <w:rPr>
          <w:rFonts w:eastAsia="Arial" w:cs="Arial" w:ascii="Arial" w:hAnsi="Arial"/>
        </w:rPr>
        <w:t xml:space="preserve">  </w:t>
      </w:r>
      <w:r>
        <w:rPr>
          <w:rFonts w:cs="Arial" w:ascii="Arial" w:hAnsi="Arial"/>
        </w:rPr>
        <w:t>Немного остановлюсь на теме “Жертвы“.</w:t>
        <w:tab/>
      </w:r>
    </w:p>
    <w:p>
      <w:pPr>
        <w:pStyle w:val="HTML1"/>
        <w:rPr>
          <w:rFonts w:ascii="Arial" w:hAnsi="Arial" w:cs="Arial"/>
        </w:rPr>
      </w:pPr>
      <w:r>
        <w:rPr>
          <w:rFonts w:eastAsia="Arial" w:cs="Arial" w:ascii="Arial" w:hAnsi="Arial"/>
        </w:rPr>
        <w:t xml:space="preserve"> </w:t>
      </w:r>
      <w:r>
        <w:rPr>
          <w:rFonts w:cs="Arial" w:ascii="Arial" w:hAnsi="Arial"/>
        </w:rPr>
        <w:t>Человек постепенно развивает в себе стремление к жертвенности. Он учится жертвовать в трех направлениях. Вначале учится жертвовать вещами,  человеку легче отдавать вещи или деньги. Потом начинает жертвовать чувствами. Т.е. больше отдавать любви, доброты, понимания, теплоты, чем требовать для себя. Это жертвенность в плане душевном. Далее он с радостью отдает свои знания, идеи.</w:t>
        <w:tab/>
      </w:r>
    </w:p>
    <w:p>
      <w:pPr>
        <w:pStyle w:val="HTML1"/>
        <w:rPr>
          <w:rFonts w:ascii="Arial" w:hAnsi="Arial" w:cs="Arial"/>
        </w:rPr>
      </w:pPr>
      <w:r>
        <w:rPr>
          <w:rFonts w:eastAsia="Arial" w:cs="Arial" w:ascii="Arial" w:hAnsi="Arial"/>
        </w:rPr>
        <w:t xml:space="preserve">  </w:t>
      </w:r>
      <w:r>
        <w:rPr>
          <w:rFonts w:cs="Arial" w:ascii="Arial" w:hAnsi="Arial"/>
        </w:rPr>
        <w:t>Посвящения, начиная с Первого, характеризуются еще одной особенностью - возникают способности общения с другими мирами. Усиливаются способности видеть, слышать и чувствовать не только мир физический, но и миры тонкие.</w:t>
        <w:tab/>
      </w:r>
    </w:p>
    <w:p>
      <w:pPr>
        <w:pStyle w:val="HTML1"/>
        <w:rPr>
          <w:rFonts w:ascii="Arial" w:hAnsi="Arial" w:cs="Arial"/>
        </w:rPr>
      </w:pPr>
      <w:r>
        <w:rPr>
          <w:rFonts w:eastAsia="Arial" w:cs="Arial" w:ascii="Arial" w:hAnsi="Arial"/>
        </w:rPr>
        <w:t xml:space="preserve">  </w:t>
      </w:r>
      <w:r>
        <w:rPr>
          <w:rFonts w:cs="Arial" w:ascii="Arial" w:hAnsi="Arial"/>
        </w:rPr>
        <w:t>Когда человек достигает уровня Первого и Второго посвящения изменяется состав трех его тел: физического, эфирного и астрального. Тела становятся хорошо развитыми. Напомню, что тела людей не состоят из одной и той же материи. Тела имеют разный состав, вследствие того, что приобретают, по мере развития, другие, более высокие вибрационные параметры. Каждое посвящение изменяет тела человека, делает их более развитыми, совершенными и более тонко вибрирующими. В том числе и физическое тело меняет свой атомарный состав. Каждое посвящение дает человеку новую силу, он начинает иначе вибрировать, усиливается его магическое воздействие на окружающий мир. Уже человека Первого Посвящения вы почувствуете по мощному энергетическому потоку, исходящему от него. Но это поток не витальной энергии.  Он не будет вас пугать, вы просто почувствуете энергетическую силу. Представьте, каким энергетическим могуществом обладает человек 4 или 5 посвящения, которого называют Планетарным Учителем.</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Ч Е Т Ы Р Н А Д Ц А Т А Я.</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Итак, посвящений пять.</w:t>
      </w:r>
    </w:p>
    <w:p>
      <w:pPr>
        <w:pStyle w:val="HTML1"/>
        <w:rPr>
          <w:rFonts w:ascii="Arial" w:hAnsi="Arial" w:cs="Arial"/>
        </w:rPr>
      </w:pPr>
      <w:r>
        <w:rPr>
          <w:rFonts w:cs="Arial" w:ascii="Arial" w:hAnsi="Arial"/>
        </w:rPr>
        <w:t>Первое посвящение называется еще “второе рождение”. В мире появилось  новое духовное существо. Множество раз это существо приходило в этот мир, но всегда только как существо биологическое, задачей которого было продолжить род человеческий. Впервые, пройдя огромный путь развития,  человек рождается как новое существо, для новой жизни. Это существо родилось уже с другими задачами, оно уже не столько принадлежит миру земному, сколько миру духовному.  Такой человек уже принадлежит другому царству Природы и будет впредь существовать в других условиях.</w:t>
        <w:tab/>
      </w:r>
    </w:p>
    <w:p>
      <w:pPr>
        <w:pStyle w:val="HTML1"/>
        <w:rPr>
          <w:rFonts w:ascii="Arial" w:hAnsi="Arial" w:cs="Arial"/>
        </w:rPr>
      </w:pPr>
      <w:r>
        <w:rPr>
          <w:rFonts w:cs="Arial" w:ascii="Arial" w:hAnsi="Arial"/>
        </w:rPr>
        <w:t>Новый посвященный рождается в новую жизнь. Сознание, достигнутое им, свидетельствует о том, что перед ним впервые раскрывается тот великий духовный мир, в котором все истины познаются интуицией, а не рассудком, знания приобретаются непосредственно, озарением. Новое сознание будет в нем постепенно развиваться, для того чтоб он мог усвоить знание, которое блеснуло перед ним, как ослепительная панорама. Новые способности и новые знания постепенно будут развиваться в нем.</w:t>
        <w:tab/>
      </w:r>
    </w:p>
    <w:p>
      <w:pPr>
        <w:pStyle w:val="HTML1"/>
        <w:rPr>
          <w:rFonts w:ascii="Arial" w:hAnsi="Arial" w:cs="Arial"/>
        </w:rPr>
      </w:pPr>
      <w:r>
        <w:rPr>
          <w:rFonts w:cs="Arial" w:ascii="Arial" w:hAnsi="Arial"/>
        </w:rPr>
        <w:t>Вследствие того, что он рождается в этот новый мир, первое Посвящение называется “вторым рождением“ т.е. рождением духа или что- то же самое, духовного сознания  этой личности. Человек Первого посвящения перестает делить мир на две крайности - черное и белое, доброе и злое, божественное и сатанинское. Вообще, чем более развито сознание человека, тем менее склонен он делить это мир. Мир будет видеться ему более целостным и гармоничным. У него постоянно уравновешенное состояние, высокий энергетический уровень. Все окружающее и происходящее вокруг него он чувствует гораздо острее, чем все остальные люди, у него ясное понимание происходящего. Он сострадает всему живому не только словом, но и действием. Не зависит от мнения традиционно мыслящих людей. В отличие от ученика, реализует своей жизнью полученное знание. От него исходит определенная  сила влияния на внешний мир.</w:t>
        <w:tab/>
      </w:r>
    </w:p>
    <w:p>
      <w:pPr>
        <w:pStyle w:val="HTML1"/>
        <w:rPr>
          <w:rFonts w:ascii="Arial" w:hAnsi="Arial" w:cs="Arial"/>
        </w:rPr>
      </w:pPr>
      <w:r>
        <w:rPr>
          <w:rFonts w:cs="Arial" w:ascii="Arial" w:hAnsi="Arial"/>
        </w:rPr>
        <w:t>Иисус говорил своим ученика:” Не войдете в Царство Божие до тех пор, пока вновь не станете подобны детям.” Сознание человека, достигшего Первого посвящения, подобно сознанию ребенка в том смысле, что для него нет социальных или религиозных различий. Он совершенно лишен хитрости, тщеславия, корысти, зависти, т.е. тех качеств, которые не свойственны маленькому ребенку.</w:t>
      </w:r>
    </w:p>
    <w:p>
      <w:pPr>
        <w:pStyle w:val="HTML1"/>
        <w:rPr>
          <w:rFonts w:ascii="Arial" w:hAnsi="Arial" w:cs="Arial"/>
        </w:rPr>
      </w:pPr>
      <w:r>
        <w:rPr>
          <w:rFonts w:cs="Arial" w:ascii="Arial" w:hAnsi="Arial"/>
        </w:rPr>
        <w:t>Когда человек достигает Первого посвящения, в нем совершается то внутреннее отречение, которое в Христианской вере называется обетами бедности, целомудрия и послушания. Не словами, а внутренним чувством отказывается он от многого. В сердце умирает всякое чувство собственности. Это не значит, что он будет ходить в лохмотьях. Внутренне он свободен от устремления к материальным вещам. Ему легко отдать, поделиться. Он отдает</w:t>
        <w:tab/>
        <w:t xml:space="preserve"> с гораздо большей легкостью, чем получает. Причем, с легкостью отдает собственность любую - вещи, деньги, знания, время.</w:t>
        <w:tab/>
      </w:r>
    </w:p>
    <w:p>
      <w:pPr>
        <w:pStyle w:val="HTML1"/>
        <w:rPr>
          <w:rFonts w:ascii="Arial" w:hAnsi="Arial" w:cs="Arial"/>
        </w:rPr>
      </w:pPr>
      <w:r>
        <w:rPr>
          <w:rFonts w:cs="Arial" w:ascii="Arial" w:hAnsi="Arial"/>
        </w:rPr>
        <w:t>Обет целомудрия означает, что его не интересует накопление сексуальных побед. Обет послушания - возникает отношение к жизни, как потоку, послушное, мудрое приятие всего, что приносит жизнь.</w:t>
        <w:tab/>
      </w:r>
    </w:p>
    <w:p>
      <w:pPr>
        <w:pStyle w:val="HTML1"/>
        <w:rPr>
          <w:rFonts w:ascii="Arial" w:hAnsi="Arial" w:cs="Arial"/>
        </w:rPr>
      </w:pPr>
      <w:r>
        <w:rPr>
          <w:rFonts w:cs="Arial" w:ascii="Arial" w:hAnsi="Arial"/>
        </w:rPr>
        <w:t>Индусы называют такого человека “скитальцем“, потому, что он свободен. Он готов отправиться куда угодно, где нужна его помощь. Это совсем не значит, что он отправляется бродяжничать по стране и что-то там вещать.</w:t>
        <w:tab/>
      </w:r>
    </w:p>
    <w:p>
      <w:pPr>
        <w:pStyle w:val="HTML1"/>
        <w:rPr>
          <w:rFonts w:ascii="Arial" w:hAnsi="Arial" w:cs="Arial"/>
        </w:rPr>
      </w:pPr>
      <w:r>
        <w:rPr>
          <w:rFonts w:cs="Arial" w:ascii="Arial" w:hAnsi="Arial"/>
        </w:rPr>
        <w:t>Возникает еще одно качество, которого нет у обычных людей (не даром он считается сверхчеловеком), внутренний мир для него более значим, чем внешний. Он гораздо чаще обращает внимание на свои проявления, чем на внешние обстоятельства. Он очень часто уходит внутрь себя, занимается медитациями, размышляет о своих чувствах, ощущениях.</w:t>
        <w:tab/>
      </w:r>
    </w:p>
    <w:p>
      <w:pPr>
        <w:pStyle w:val="HTML1"/>
        <w:rPr>
          <w:rFonts w:ascii="Arial" w:hAnsi="Arial" w:cs="Arial"/>
        </w:rPr>
      </w:pPr>
      <w:r>
        <w:rPr>
          <w:rFonts w:cs="Arial" w:ascii="Arial" w:hAnsi="Arial"/>
        </w:rPr>
        <w:t>Прежде чем он достигнет второго посвящения, ему надо преодолеть три качества. Ему надо избавиться от них совсем, навсегда, потому что в этом потоке дважды по одному и тому же пути не идут. На это могут уйти многие воплощения. Но, прежде, чем он не избавится от этих препятствующих свойств, он никогда не достигнет Второго Посвящения.</w:t>
        <w:tab/>
      </w:r>
    </w:p>
    <w:p>
      <w:pPr>
        <w:pStyle w:val="HTML1"/>
        <w:rPr>
          <w:rFonts w:ascii="Arial" w:hAnsi="Arial" w:cs="Arial"/>
        </w:rPr>
      </w:pPr>
      <w:r>
        <w:rPr>
          <w:rFonts w:eastAsia="Arial" w:cs="Arial" w:ascii="Arial" w:hAnsi="Arial"/>
        </w:rPr>
        <w:t xml:space="preserve">  </w:t>
      </w:r>
      <w:r>
        <w:rPr>
          <w:rFonts w:cs="Arial" w:ascii="Arial" w:hAnsi="Arial"/>
        </w:rPr>
        <w:t>1.</w:t>
        <w:tab/>
        <w:t>Он должен избавится от чувства обособленности. Он должен научиться чувствовать и радости и горести всех людей, научится смотреть на вещи их глазами, понимать их, сочувствовать им, не осуждая и не критикуя никого. Чувство обособленности должно исчезнуть безвозвратно. Не должно в его сознании существовать ни чувства превосходства, ни чувства презрения или пренебрежения к кому-либо.</w:t>
        <w:tab/>
      </w:r>
    </w:p>
    <w:p>
      <w:pPr>
        <w:pStyle w:val="HTML1"/>
        <w:rPr>
          <w:rFonts w:ascii="Arial" w:hAnsi="Arial" w:cs="Arial"/>
        </w:rPr>
      </w:pPr>
      <w:r>
        <w:rPr>
          <w:rFonts w:cs="Arial" w:ascii="Arial" w:hAnsi="Arial"/>
        </w:rPr>
        <w:t>2.У него навсегда должны исчезнуть сомнения по -поводу Космических Законов. Он не может, даже самую малость, сомневаться в действии Закона кармы и в действии  других Законов. Все подобные сомнения должны быть преодолены.</w:t>
        <w:tab/>
      </w:r>
    </w:p>
    <w:p>
      <w:pPr>
        <w:pStyle w:val="HTML1"/>
        <w:rPr>
          <w:rFonts w:ascii="Arial" w:hAnsi="Arial" w:cs="Arial"/>
        </w:rPr>
      </w:pPr>
      <w:r>
        <w:rPr>
          <w:rFonts w:eastAsia="Arial" w:cs="Arial" w:ascii="Arial" w:hAnsi="Arial"/>
        </w:rPr>
        <w:t xml:space="preserve">  </w:t>
      </w:r>
      <w:r>
        <w:rPr>
          <w:rFonts w:cs="Arial" w:ascii="Arial" w:hAnsi="Arial"/>
        </w:rPr>
        <w:t>3.</w:t>
        <w:tab/>
        <w:t xml:space="preserve">Он должен преодолеть все суеверия - веру в то, что церковный обряд, любая церковная церемония необходимы ему для достижения духовных результатов. Он должен понимать, что в обряде нет никаких знаний, и что соблюдение их не имеет никакого отношения к духовному развитию. Посвященный не может ставить церковные обряды выше знаний. Он  должен понимать, что все религии в прошлом имели свою ценность, но для него ни одна религия не может быть необходима. Он не имеет права быть связанным ни с какими посредниками. Он ищет Бога только внутри себя и сам. </w:t>
        <w:tab/>
      </w:r>
    </w:p>
    <w:p>
      <w:pPr>
        <w:pStyle w:val="HTML1"/>
        <w:rPr>
          <w:rFonts w:ascii="Arial" w:hAnsi="Arial" w:cs="Arial"/>
        </w:rPr>
      </w:pPr>
      <w:r>
        <w:rPr>
          <w:rFonts w:cs="Arial" w:ascii="Arial" w:hAnsi="Arial"/>
        </w:rPr>
        <w:t>Когда эти три препятствия будут отброшены совершенно, тогда человек достигает Второго Посвящения, которое условно называется “крещение“.</w:t>
        <w:tab/>
      </w:r>
    </w:p>
    <w:p>
      <w:pPr>
        <w:pStyle w:val="HTML1"/>
        <w:rPr>
          <w:rFonts w:ascii="Arial" w:hAnsi="Arial" w:cs="Arial"/>
        </w:rPr>
      </w:pPr>
      <w:r>
        <w:rPr>
          <w:rFonts w:cs="Arial" w:ascii="Arial" w:hAnsi="Arial"/>
        </w:rPr>
        <w:t>Достигнув этого рубежа, человеку уже не приходится избавляться от слабостей, надо приобретать силы. Во время пребывания на этой стадии эволюции, он совершенствует все тела - эфирное, астральное и ментальное, подготавливая их для великой работы, ожидающей его. Ему необходимы сверх физические силы для огромной работы т.к. у человека Третьего Посвящения большая сфера деятельности. Он является могучим существом, обладающим огромными знаниями, большой энергией, несокрушимым здоровьем.</w:t>
        <w:tab/>
      </w:r>
    </w:p>
    <w:p>
      <w:pPr>
        <w:pStyle w:val="HTML1"/>
        <w:rPr>
          <w:rFonts w:ascii="Arial" w:hAnsi="Arial" w:cs="Arial"/>
        </w:rPr>
      </w:pPr>
      <w:r>
        <w:rPr>
          <w:rFonts w:cs="Arial" w:ascii="Arial" w:hAnsi="Arial"/>
        </w:rPr>
        <w:t>Третье Посвящение - вершина земной деятельности. Это - человек весьма заметный. У него обширный фронт работы. На этом уровне уже есть признаки гениальности. Он обладает огромным знанием, а информацию часто получает интуитивно. Ментальное тело предельно развито. У него абсолютная убежденность в тех знаниях, которые он передает. Он обладает истинным мировоззрением и мощной силой убеждения. Кроме того, развиты паранормальные способности: ясновидение, сверхчувствование, умение лечить ментальным способом. Он практически обладает многими сверхчеловеческими качествами. Вибрации такого человека многими чувствуются сразу. Его влияние на мир плодотворно и очень сильно. Он внушает к себе любовь и уважение, воспринимается сияющим. Это маг, обладающий большой реализационной силой. Это могучее, целостное существо, обладающее огромными знаниями и огромной силой.</w:t>
        <w:tab/>
      </w:r>
    </w:p>
    <w:p>
      <w:pPr>
        <w:pStyle w:val="HTML1"/>
        <w:rPr>
          <w:rFonts w:ascii="Arial" w:hAnsi="Arial" w:cs="Arial"/>
        </w:rPr>
      </w:pPr>
      <w:r>
        <w:rPr>
          <w:rFonts w:eastAsia="Arial" w:cs="Arial" w:ascii="Arial" w:hAnsi="Arial"/>
        </w:rPr>
        <w:t xml:space="preserve">  </w:t>
      </w:r>
      <w:r>
        <w:rPr>
          <w:rFonts w:cs="Arial" w:ascii="Arial" w:hAnsi="Arial"/>
        </w:rPr>
        <w:t>Далее - Четвертое Посвящение.</w:t>
        <w:tab/>
      </w:r>
    </w:p>
    <w:p>
      <w:pPr>
        <w:pStyle w:val="HTML1"/>
        <w:rPr>
          <w:rFonts w:ascii="Arial" w:hAnsi="Arial" w:cs="Arial"/>
        </w:rPr>
      </w:pPr>
      <w:r>
        <w:rPr>
          <w:rFonts w:eastAsia="Arial" w:cs="Arial" w:ascii="Arial" w:hAnsi="Arial"/>
        </w:rPr>
        <w:t xml:space="preserve"> </w:t>
      </w:r>
      <w:r>
        <w:rPr>
          <w:rFonts w:cs="Arial" w:ascii="Arial" w:hAnsi="Arial"/>
        </w:rPr>
        <w:t>Между Третьим и Четвертым Посвящением человек проходит путь одиночества. Он должен освободиться от влечения и отвращения к земным явлениям. Это необходимо перед последним испытанием. Иначе путь он пройти не сможет. Предположим, влечение и отвращение к деньгам. Крайности склонны перетекать одно в другое. Он должен достичь внутренней устойчивости по отношению ко всему. До Четвертого  Посвящения  человек не свободен от этих качеств.</w:t>
        <w:tab/>
        <w:t>Он должен подняться выше влечений и отвращений, отбросить их навсегда, чтоб они не имели власти над ним. Должен стать выше радости и выше страданий. Это необходимо.</w:t>
        <w:tab/>
      </w:r>
    </w:p>
    <w:p>
      <w:pPr>
        <w:pStyle w:val="HTML1"/>
        <w:rPr>
          <w:rFonts w:ascii="Arial" w:hAnsi="Arial" w:cs="Arial"/>
          <w:lang w:val="en-US"/>
        </w:rPr>
      </w:pPr>
      <w:r>
        <w:rPr>
          <w:rFonts w:cs="Arial" w:ascii="Arial" w:hAnsi="Arial"/>
        </w:rPr>
        <w:t>Он будет покинут всеми на Земле и помощи сверху у него тоже не будет. Он останется в пустоте. Это последнее испытание. Один на один перед великим страданием. Он,  условно готовится к шествию в Иерусалим, к предательству, чтоб в одиночестве встретить лицом к лицу последнее Земное Испытание.</w:t>
        <w:tab/>
      </w:r>
    </w:p>
    <w:p>
      <w:pPr>
        <w:pStyle w:val="HTML1"/>
        <w:rPr>
          <w:rFonts w:ascii="Arial" w:hAnsi="Arial" w:cs="Arial"/>
        </w:rPr>
      </w:pPr>
      <w:r>
        <w:rPr>
          <w:rFonts w:cs="Arial" w:ascii="Arial" w:hAnsi="Arial"/>
        </w:rPr>
        <w:t>Четвертое Посвящение - это распятие на всех планах человеческой жизни.  Человек должен сделать осознанный выбор - оковы земной жизни или бессмертие. Он должен отказаться от одного, чтоб достигнуть другого, отказаться от низшего, чтоб достигнуть высшего. В тяжелейших условиях он должен сделать выбор в пользу высшего. Здесь физические и моральные страдания неизбежны. Если он силен и выбирает высшее, то должен пожертвовать своей земной жизнью, только тогда в нем окончательно умирает эго. Категорически ставится требование отбросить личное ради высшего. Иисус выбрал, когда добровольно пошел на смерть в Иерусалим.</w:t>
        <w:tab/>
        <w:t>В тяжелейших условиях, без какого-либо участия, без какой-либо поддержки должен человек доказать свою преданность, готовность  к самой высокой жертве, пожертвовать жизнью для целей эволюции. Ни один Планетарный Учитель не может избежать этой участи.</w:t>
        <w:tab/>
      </w:r>
    </w:p>
    <w:p>
      <w:pPr>
        <w:pStyle w:val="HTML1"/>
        <w:rPr>
          <w:rFonts w:ascii="Arial" w:hAnsi="Arial" w:cs="Arial"/>
        </w:rPr>
      </w:pPr>
      <w:r>
        <w:rPr>
          <w:rFonts w:cs="Arial" w:ascii="Arial" w:hAnsi="Arial"/>
        </w:rPr>
        <w:t>Он должен пройти страдание такой силы, что условно все человеческое страдание проходит через его сердце. Он чувствует всю тяжесть пребывания человека в плане физическом и, одновременно, все совершенство существования в планах духовных. Только после прохождения этих испытаний возникает Богоподобное существо, которое обладает такой мощной одухотворяющей энергией, что невероятно сильно влияет на окружающих людей, ускоряя их эволюцию.  Он безошибочно знает  все мысли,  проблемы любого человека. Он является самым мощным каналом, связывающим мир Духа с миром материи. Это воплощенная любовь к ближнему, воплощенное сострадание. Для людей он является голосом с неба, воплощением Бога, всепрощающим, любящим.</w:t>
        <w:tab/>
      </w:r>
    </w:p>
    <w:p>
      <w:pPr>
        <w:pStyle w:val="HTML1"/>
        <w:rPr>
          <w:rFonts w:ascii="Arial" w:hAnsi="Arial" w:cs="Arial"/>
        </w:rPr>
      </w:pPr>
      <w:r>
        <w:rPr>
          <w:rFonts w:cs="Arial" w:ascii="Arial" w:hAnsi="Arial"/>
        </w:rPr>
        <w:t xml:space="preserve">В этом качестве он может пребывать одно воплощение или много воплощений подряд. Этим завершается Четвертое Посвящение. Он один перенес величайшие страдания. Он победил и остальная часть пути сравнительно легка и гладка. Он достиг уровня Пятого Посвящения.  Это уровень планетарных Реформаторов, которые изменяют эволюционные процессы на Земле. </w:t>
        <w:tab/>
      </w:r>
    </w:p>
    <w:p>
      <w:pPr>
        <w:pStyle w:val="HTML1"/>
        <w:rPr>
          <w:rFonts w:ascii="Arial" w:hAnsi="Arial" w:cs="Arial"/>
        </w:rPr>
      </w:pPr>
      <w:r>
        <w:rPr>
          <w:rFonts w:cs="Arial" w:ascii="Arial" w:hAnsi="Arial"/>
        </w:rPr>
        <w:t>Он реализовался. Возник Бого - человек, Архат, Аватар.</w:t>
        <w:tab/>
        <w:t>На стадии Пятого Посвящения человек становится любящим все сущее, потому что испытал все страдание мира, за его плечами так много воплощений, так много опыта. Он всезнающий, потому что достиг высшей формы сознания для земного человека - космического сознания. Более могущественного  нет существа на Земле. Он способен влиять на любой план бытия. На земной мир он может влиять с любого плана. Ему более не надо воплощаться сюда. Он достиг личного бессмертия. Мы не обладаем личным бессмертием. Наш цикл - это земное и астральное существование. Потом в материальный мир мы возвращаемся т.е.  рождаемся другой личностью с другой судьбой и с потерей памяти о всем предыдущем. Он же, как личность бессмертен. Он может воплотиться на Землю, но исключительно по своему желанию, с целью помощи, из милосердия к нам, живущим здесь.</w:t>
        <w:tab/>
      </w:r>
    </w:p>
    <w:p>
      <w:pPr>
        <w:pStyle w:val="HTML1"/>
        <w:rPr>
          <w:rFonts w:ascii="Arial" w:hAnsi="Arial" w:cs="Arial"/>
        </w:rPr>
      </w:pPr>
      <w:r>
        <w:rPr>
          <w:rFonts w:cs="Arial" w:ascii="Arial" w:hAnsi="Arial"/>
        </w:rPr>
        <w:t>Архат  - владыка жизни и смерти, свободный от земной кармы, закончивший свое земное эволюционное развитие, совершенный Человек. В Индии он называется “Достигший конечного освобождения”. Его приход на Землю крайне редок. Это типичный представитель последней под расы последней  седьмой расы человечества.</w:t>
        <w:tab/>
      </w:r>
    </w:p>
    <w:p>
      <w:pPr>
        <w:pStyle w:val="HTML1"/>
        <w:rPr>
          <w:rFonts w:ascii="Arial" w:hAnsi="Arial" w:cs="Arial"/>
        </w:rPr>
      </w:pPr>
      <w:r>
        <w:rPr>
          <w:rFonts w:cs="Arial" w:ascii="Arial" w:hAnsi="Arial"/>
        </w:rPr>
        <w:t>Об Архате говорят: « Нет страдания для закончившего путь и освободившегося от скорби. Ибо он скинул с себя все оковы».</w:t>
        <w:tab/>
      </w:r>
    </w:p>
    <w:p>
      <w:pPr>
        <w:pStyle w:val="HTML1"/>
        <w:rPr>
          <w:rFonts w:ascii="Arial" w:hAnsi="Arial" w:cs="Arial"/>
        </w:rPr>
      </w:pPr>
      <w:r>
        <w:rPr>
          <w:rFonts w:cs="Arial" w:ascii="Arial" w:hAnsi="Arial"/>
        </w:rPr>
        <w:t>Такова цель, таков Путь, на который могут встать все. Может показаться, что путь этот требует слишком много усилий, жертв, страданий, но если вы спросите тех, кто уже вступил в преддверие Храма, они ответят вам, что не вернуться назад на за какие сокровища земли.</w:t>
        <w:tab/>
      </w:r>
    </w:p>
    <w:p>
      <w:pPr>
        <w:pStyle w:val="HTML1"/>
        <w:rPr>
          <w:rFonts w:ascii="Arial" w:hAnsi="Arial" w:cs="Arial"/>
        </w:rPr>
      </w:pPr>
      <w:r>
        <w:rPr>
          <w:rFonts w:cs="Arial" w:ascii="Arial" w:hAnsi="Arial"/>
        </w:rPr>
        <w:t>Есть деление людей, достигших духовного пути на Адепт, Мастер и Махатма.</w:t>
        <w:tab/>
      </w:r>
    </w:p>
    <w:p>
      <w:pPr>
        <w:pStyle w:val="HTML1"/>
        <w:rPr>
          <w:rFonts w:ascii="Arial" w:hAnsi="Arial" w:cs="Arial"/>
        </w:rPr>
      </w:pPr>
      <w:r>
        <w:rPr>
          <w:rFonts w:cs="Arial" w:ascii="Arial" w:hAnsi="Arial"/>
        </w:rPr>
        <w:t>Адепт в средневековой алхимии обозначал ученика, получившего доступ к тайным знаниям.</w:t>
        <w:tab/>
      </w:r>
    </w:p>
    <w:p>
      <w:pPr>
        <w:pStyle w:val="HTML1"/>
        <w:rPr>
          <w:rFonts w:ascii="Arial" w:hAnsi="Arial" w:cs="Arial"/>
        </w:rPr>
      </w:pPr>
      <w:r>
        <w:rPr>
          <w:rFonts w:cs="Arial" w:ascii="Arial" w:hAnsi="Arial"/>
        </w:rPr>
        <w:t>Мастер – от латинского « магистр» - повелитель, наставник. Термин употреблялся у розенкрейцеров и у масонов.</w:t>
        <w:tab/>
      </w:r>
    </w:p>
    <w:p>
      <w:pPr>
        <w:pStyle w:val="HTML1"/>
        <w:rPr>
          <w:rFonts w:ascii="Arial" w:hAnsi="Arial" w:cs="Arial"/>
        </w:rPr>
      </w:pPr>
      <w:r>
        <w:rPr>
          <w:rFonts w:cs="Arial" w:ascii="Arial" w:hAnsi="Arial"/>
        </w:rPr>
        <w:t>Махатма – санскритское « маха» - великий и « атма» - душа.</w:t>
        <w:tab/>
        <w:tab/>
      </w:r>
    </w:p>
    <w:p>
      <w:pPr>
        <w:pStyle w:val="HTML1"/>
        <w:rPr>
          <w:rFonts w:ascii="Arial" w:hAnsi="Arial" w:cs="Arial"/>
        </w:rPr>
      </w:pPr>
      <w:r>
        <w:rPr>
          <w:rFonts w:cs="Arial" w:ascii="Arial" w:hAnsi="Arial"/>
        </w:rPr>
        <w:t>Согласно Блаватской, Адепты, Мастера и Махатмы – это личности, наделенные высшей мудростью,  владеющие знанием Законов Жизни и Смерти, способные влиять на миры и вызывать необычные явления по своему желанию. Адепт развил в полноте астральное тело, контролирует полностью свои желания и действует преимущественно в тонком мире посредством энергии сердечной чакры. Мастер развил ментальное тело, контролирует  жизнь и действует посредством силы мысли.</w:t>
      </w:r>
    </w:p>
    <w:p>
      <w:pPr>
        <w:pStyle w:val="HTML1"/>
        <w:rPr>
          <w:rFonts w:ascii="Arial" w:hAnsi="Arial" w:cs="Arial"/>
        </w:rPr>
      </w:pPr>
      <w:r>
        <w:rPr>
          <w:rFonts w:cs="Arial" w:ascii="Arial" w:hAnsi="Arial"/>
        </w:rPr>
        <w:t>Махатма – все осознающая бессмертная личность, может существовать совершенно свободно от физического, астрального и ментального тел, но может влиять на все тела, может действовать с их помощью. Махатма – это совершенная и завершающая стадия эволюции. Он может не воплощаться ни в один из нижних миров, т.к. принадлежит духовному</w:t>
        <w:tab/>
        <w:t>миру.</w:t>
      </w:r>
    </w:p>
    <w:p>
      <w:pPr>
        <w:pStyle w:val="HTML1"/>
        <w:rPr>
          <w:rFonts w:ascii="Arial" w:hAnsi="Arial" w:cs="Arial"/>
        </w:rPr>
      </w:pPr>
      <w:r>
        <w:rPr>
          <w:rFonts w:cs="Arial" w:ascii="Arial" w:hAnsi="Arial"/>
        </w:rPr>
        <w:t>Адепт не свободен от перевоплощений. Мастер тоже не свободен от перевоплощений, т.к. не отдал еще все кармические долги. Махатма уже не связан кармическими долгами. Может не перевоплощаться в физический мир.</w:t>
        <w:tab/>
        <w:t>Человек становится Мастером тогда, когда он не только знает Законы жизни, но живет в соответствии с ними, полностью контролируя свои желания и мысли.</w:t>
        <w:tab/>
      </w:r>
    </w:p>
    <w:p>
      <w:pPr>
        <w:pStyle w:val="HTML1"/>
        <w:rPr>
          <w:rFonts w:ascii="Arial" w:hAnsi="Arial" w:cs="Arial"/>
        </w:rPr>
      </w:pPr>
      <w:r>
        <w:rPr>
          <w:rFonts w:cs="Arial" w:ascii="Arial" w:hAnsi="Arial"/>
        </w:rPr>
        <w:t>Мастер становится Махатмой, когда он полностью выработал всю свою карму, карму поступков, желаний и мыслей. Тогда только полностью исчезает необходимость появления его в одном из этих миров. Тогда он становится бессмертной индивидуальностью, которая будет находиться и в низших мирах и в духовных. Человек должен стать Адептом, Мастером или Махатмой,  пока его физическое тело еще живо. Нельзя посмертно стать кем-то из них или обрести бессмертие. Став Мастером или Махатмой, можно оставаться вдали от мира. Или вернуться и действовать в физическом мире. Адепты всегда работают в мире, хотя окружающие не знают</w:t>
        <w:tab/>
        <w:t>об этом. Мастера редко живут в суете мира. Махатмы только в исключительных случаях входят в контакт с людьми. Все они осуществляют особую миссию по развитию человечества. Иногда они появляются в мире для осуществления реальных  дел, тогда окружающие знают о них, хотя не знают об их духовных достижениях.</w:t>
      </w:r>
    </w:p>
    <w:p>
      <w:pPr>
        <w:pStyle w:val="HTML1"/>
        <w:rPr>
          <w:rFonts w:ascii="Arial" w:hAnsi="Arial" w:cs="Arial"/>
        </w:rPr>
      </w:pPr>
      <w:r>
        <w:rPr>
          <w:rFonts w:cs="Arial" w:ascii="Arial" w:hAnsi="Arial"/>
        </w:rPr>
        <w:t>Адепты, Мастера и Махатмы не ограждены от опасностей, болезней, тогда, когда они живут в физическом теле. Но, они знают, когда и где их ожидает опасность. Они не позволяют своему физическому телу заболеть, т.к. знают законы физического мира. Они могут находиться среди диких зверей без всякого вреда для себя. Животные признают  их власть и не могут действовать ей вопреки.</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r>
    </w:p>
    <w:sectPr>
      <w:footerReference w:type="default" r:id="rId2"/>
      <w:type w:val="nextPage"/>
      <w:pgSz w:w="11906" w:h="16838"/>
      <w:pgMar w:left="1276"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нига 6</w:t>
      <w:tab/>
      <w:tab/>
    </w:r>
    <w:r>
      <w:rPr/>
      <w:fldChar w:fldCharType="begin"/>
    </w:r>
    <w:r>
      <w:rPr/>
      <w:instrText xml:space="preserve"> PAGE </w:instrText>
    </w:r>
    <w:r>
      <w:rPr/>
      <w:fldChar w:fldCharType="separate"/>
    </w:r>
    <w:r>
      <w:rPr/>
      <w:t>4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09:00Z</dcterms:created>
  <dc:creator>Валяевы</dc:creator>
  <dc:description/>
  <dc:language>en-US</dc:language>
  <cp:lastModifiedBy>Валяевы</cp:lastModifiedBy>
  <dcterms:modified xsi:type="dcterms:W3CDTF">2010-02-27T04:09:00Z</dcterms:modified>
  <cp:revision>2</cp:revision>
  <dc:subject/>
  <dc:title/>
</cp:coreProperties>
</file>