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Arial" w:hAnsi="Arial" w:cs="Arial"/>
          <w:lang w:val="en-US"/>
        </w:rPr>
      </w:pPr>
      <w:r>
        <w:rPr>
          <w:rFonts w:cs="Arial" w:ascii="Arial" w:hAnsi="Arial"/>
        </w:rPr>
        <w:t>КНИГА ПЯТАЯ.</w:t>
        <w:tab/>
      </w:r>
    </w:p>
    <w:p>
      <w:pPr>
        <w:pStyle w:val="HTML1"/>
        <w:rPr>
          <w:rFonts w:ascii="Arial" w:hAnsi="Arial" w:cs="Arial"/>
        </w:rPr>
      </w:pPr>
      <w:r>
        <w:rPr>
          <w:rFonts w:eastAsia="Arial" w:cs="Arial" w:ascii="Arial" w:hAnsi="Arial"/>
        </w:rPr>
        <w:t xml:space="preserve"> </w:t>
      </w:r>
      <w:r>
        <w:rPr>
          <w:rFonts w:cs="Arial" w:ascii="Arial" w:hAnsi="Arial"/>
        </w:rPr>
        <w:t>ОСНОВНЫЕ ЗАКОНЫ КОСМИЧЕСКОЙ И ЗЕМНОЙ ЖИЗНИ, ЗАКОН КАРМЫ. ЗАКОН ЖЕРТВЫ.</w:t>
        <w:tab/>
      </w:r>
    </w:p>
    <w:p>
      <w:pPr>
        <w:pStyle w:val="HTML1"/>
        <w:rPr>
          <w:rFonts w:ascii="Arial" w:hAnsi="Arial" w:cs="Arial"/>
        </w:rPr>
      </w:pPr>
      <w:r>
        <w:rPr>
          <w:rFonts w:cs="Arial" w:ascii="Arial" w:hAnsi="Arial"/>
        </w:rPr>
        <w:tab/>
      </w:r>
    </w:p>
    <w:p>
      <w:pPr>
        <w:pStyle w:val="HTML1"/>
        <w:rPr>
          <w:rFonts w:ascii="Arial" w:hAnsi="Arial" w:cs="Arial"/>
        </w:rPr>
      </w:pPr>
      <w:r>
        <w:rPr>
          <w:rFonts w:eastAsia="Arial" w:cs="Arial" w:ascii="Arial" w:hAnsi="Arial"/>
        </w:rPr>
        <w:t xml:space="preserve">   </w:t>
      </w:r>
      <w:r>
        <w:rPr>
          <w:rFonts w:cs="Arial" w:ascii="Arial" w:hAnsi="Arial"/>
        </w:rPr>
        <w:t>Прислушайтесь...  История затаила дыхание.  Вот  сейчас,  на  ваших глазах,  уходит в прошлое предыдущая эпоха с тем чтоб уступить место новой, возникающей эпохе.</w:t>
        <w:tab/>
      </w:r>
    </w:p>
    <w:p>
      <w:pPr>
        <w:pStyle w:val="HTML1"/>
        <w:rPr>
          <w:rFonts w:ascii="Arial" w:hAnsi="Arial" w:cs="Arial"/>
        </w:rPr>
      </w:pPr>
      <w:r>
        <w:rPr>
          <w:rFonts w:eastAsia="Arial" w:cs="Arial" w:ascii="Arial" w:hAnsi="Arial"/>
        </w:rPr>
        <w:t xml:space="preserve">     </w:t>
      </w:r>
      <w:r>
        <w:rPr>
          <w:rFonts w:cs="Arial" w:ascii="Arial" w:hAnsi="Arial"/>
        </w:rPr>
        <w:t>Мы - современики уникального времени.  Мы живем во время смены эпох. Уходит в прошлое христианская эпоха, длившаяся свыше  двух тысяч лет, уходит цивилизация, базировавшаяся на определенных идеях,  представлениях, мифах о жизни и смерти, о человеке и Боге, создавшая определенную культуру, форму экономических и политических отношений между народами. Вся эта созданная культура неизбежно должна будет претерпеть сильнейшие изменения. Изменится со временем все - идеи  о человеке и его жизни на Земле, идеи  о смерти,  о связи земной жизни с космической, представление о Боге. Современная цивилизация приобретет совершенно иную форму, изменятся полностью отношения между государствами, народами и отдельными людьми. Все это произойдет неизбежно, потому что в корне изменятся идеи человечества о самой сути жизни. Коренное изменение идей о сути жизни и смерти периодически происходит с человечеством. Обычно это происходит в период смены эпох. Так совершенно новые, непривычные для современников идеи о смысле жизни, о смерти  и о Боге принес в мир Иисус Христос. Это стало идеологической основой возникающей христианской эпохи. Сейчас зарождается новая следующая эпоха.</w:t>
      </w:r>
    </w:p>
    <w:p>
      <w:pPr>
        <w:pStyle w:val="HTML1"/>
        <w:rPr>
          <w:rFonts w:ascii="Arial" w:hAnsi="Arial" w:cs="Arial"/>
        </w:rPr>
      </w:pPr>
      <w:r>
        <w:rPr>
          <w:rFonts w:cs="Arial" w:ascii="Arial" w:hAnsi="Arial"/>
        </w:rPr>
        <w:t>Уходит в прошлое христианская эра,  которая продлится свыше  двух тысяч лет.  Уже стоит на пороге следующая эпоха.    Уходящая эпоха неизбежно унесет с собой всю предыдущую культуру,  формы бытия,  экономические формы, и политические.  Это неизбежно. Каждую эпоху отличает свой уровень культуры.  С приходом новой эпохи неизбежно должна  возникнуть  новая  культура, новая цивилизация.  Что такое « цивилизация?»  В понятие цивилизации входят знания, которые являются принятыми, считаются истинными; верования, принятые в данной культуре; искусства, возникшие на базе верований и знаний; определенные каноны нравственности, социальные законы, обычаи- все это усвоено человеком, являющимся частью общества, который по совокупности этих критериев относится к данной цивилизации.</w:t>
        <w:tab/>
      </w:r>
    </w:p>
    <w:p>
      <w:pPr>
        <w:pStyle w:val="HTML1"/>
        <w:rPr>
          <w:rFonts w:ascii="Arial" w:hAnsi="Arial" w:cs="Arial"/>
        </w:rPr>
      </w:pPr>
      <w:r>
        <w:rPr>
          <w:rFonts w:cs="Arial" w:ascii="Arial" w:hAnsi="Arial"/>
        </w:rPr>
        <w:tab/>
        <w:t xml:space="preserve">Смена одной цивилизации следующей  происходит, потому что возникают  новые знания, новые представления о сути жизни и смерти человека, о Вселенной, о Боге.  Эти новые представления  становятся причиной изменения сознания масс. Каждую  эпоху отличает  свой  уровень сознания, своя культура.  Каждую эпоху,  что самое важное, отличает свое общественное устройство.   Со временем изменятся все основные современные идеи человечества. Возникнут знания  о связи земной жизни с жизнью в астральных и ментальных планах.  Возникнут иные представления о Боге, в корне изменятся идеи человечества о самой сути жизни и о смерти. Изменение идей о сути жизни и смерти периодически происходит с человечеством. Обычно это происходит в период смены эпох.  </w:t>
        <w:tab/>
      </w:r>
    </w:p>
    <w:p>
      <w:pPr>
        <w:pStyle w:val="HTML1"/>
        <w:rPr>
          <w:rFonts w:ascii="Arial" w:hAnsi="Arial" w:cs="Arial"/>
        </w:rPr>
      </w:pPr>
      <w:r>
        <w:rPr>
          <w:rFonts w:cs="Arial" w:ascii="Arial" w:hAnsi="Arial"/>
        </w:rPr>
        <w:t xml:space="preserve">Сейчас зарождается новая следующая эпоха. В связи с этим  человечество переживает кризис переходного периода.  На планете усилились страдания, хотя не происходит никакой мировой войны, но в реальности народы находятся в состоянии конкурентной борьбы, политических столкновений, борьбы за сферы влияния, уже несколько десятилетий на планете повсеместно существуют религиозные конфликты. Острые социальные  потрясения,  острейшие  конфликты,  связанные  с опасностью для жизни,  приносящие страх перед жизнью. Время - очень трудное для понимания.    Ощущение нестабильности и уродливости планетарного бытия все усиливается. И выхода из этой ситуации пока не видно. Все проблемы трудного планетарного бытия существуют, потому что в переходный период,  когда  уходящая эпоха еще не завершена окончательно, а наступающая еще не полностью вошла в свои права,  идут столкновения старых  представлений о жизни, с возникающими новыми.  По - прежнему сильные государства пытаются навязать свои права управлять более слабыми народами. По-прежнему  идет борьба политических структур с новыми возникающими требованиями планетарной жизни. Даже не очень внимательному наблюдателю становится совершенно очевидно, что планетарные процессы имеют тенденцию к объединению. Девиз возникающей цивилизации « Объединенная планетарная жизнь». Многие политические  силы и пока еще в нашей стране тоже, активно этому сопротивляются. Основное противоречие новых требований жизни с устаревшими условиями планетарной жизни состоит в том, человечеству предстоит объединиться в одну планетарную семью, но по уровню сознания человечество пока не готово к объединению. </w:t>
        <w:tab/>
      </w:r>
    </w:p>
    <w:p>
      <w:pPr>
        <w:pStyle w:val="HTML1"/>
        <w:rPr>
          <w:rFonts w:ascii="Arial" w:hAnsi="Arial" w:cs="Arial"/>
        </w:rPr>
      </w:pPr>
      <w:r>
        <w:rPr>
          <w:rFonts w:cs="Arial" w:ascii="Arial" w:hAnsi="Arial"/>
        </w:rPr>
        <w:t>Трудности современной жизни, усилившиеся конфликты и противостояния происходят, потому что  уходит в историю эпоха, названная по имени величайшего Учителя человечества «христианской».  Мы на  пороге следующего   витка   в  медленном  эволюционном  процессе  развития человечества. В ближайшее историческое время человечеству  предстоит  разрешить массу сложнейших задач и проблем,  и единение - это главный принцип выживания.  Но  давайте посмотрим,  каково же сознание на земле,  и возможно ли этого достичь.</w:t>
        <w:tab/>
      </w:r>
    </w:p>
    <w:p>
      <w:pPr>
        <w:pStyle w:val="HTML1"/>
        <w:rPr>
          <w:rFonts w:ascii="Arial" w:hAnsi="Arial" w:cs="Arial"/>
        </w:rPr>
      </w:pPr>
      <w:r>
        <w:rPr>
          <w:rFonts w:cs="Arial" w:ascii="Arial" w:hAnsi="Arial"/>
        </w:rPr>
        <w:t>Причины бурных социальных проблем, столь характерных для  общественной  жизни планеты,  и  в  нашей  стране,  лежат в человеческом сознании.   Массовое сознание   создает конфронтацию во всех аспектах   существования: конфронтацию политическую, экономическую, конфронтацию идей,  целей,  конфронтацию национальную, религиозную.   Существует планетарная  проблема.  Объединение жизненно необходимо,  но при  современном  состоянии  сознания  его невозможно  осуществить.  Человечество погибнет,  если не объединит свои усилия,  но оно не  сможет  это  сделать,  оставаясь  в   современном состоянии сознания. Таким образом,  изменение сознания становится важнейшей жизненной потребностью на Земле. Причина глобальной конфронтации состоит в том, что человечество разделено на несколько сообществ, по - разному определяющих жизнь, смерть, человека и Бога.</w:t>
      </w:r>
    </w:p>
    <w:p>
      <w:pPr>
        <w:pStyle w:val="HTML1"/>
        <w:rPr>
          <w:rFonts w:ascii="Arial" w:hAnsi="Arial" w:cs="Arial"/>
        </w:rPr>
      </w:pPr>
      <w:r>
        <w:rPr>
          <w:rFonts w:cs="Arial" w:ascii="Arial" w:hAnsi="Arial"/>
        </w:rPr>
        <w:t>Современное планетарное общество разделено на ряд религиозных сообществ. Христиане, мусульмане, буддисты, индуисты, иудеи и другие. Когда- то в далекие прошлые тысячелетия   наше планетарное Управление - Иерархия медленно создавало на земле религиозные структуры. Все они были созданы с целью объединения миллионов людей. Каждое религиозное сообщество имеет разные идеи о жизни и о смерти, у них разные боги, каждое поклоняется своему идеалу  - Иисусу, Будде, Аллаху, Иегове… Человечество было на таком уровне сознания, когда оно еще было не в состоянии принять истинные знания о Мироздании, о смысле жизни, истину о смерти, о душе человека. Поэтому те идеи, которые существуют в каждом религиозном учении, довольно примитивно объясняют жизнь человека, это  начальная религиозность, соответствующая тому древнему  уровню сознания человечества.</w:t>
        <w:tab/>
      </w:r>
    </w:p>
    <w:p>
      <w:pPr>
        <w:pStyle w:val="HTML1"/>
        <w:rPr>
          <w:rFonts w:ascii="Arial" w:hAnsi="Arial" w:cs="Arial"/>
        </w:rPr>
      </w:pPr>
      <w:r>
        <w:rPr>
          <w:rFonts w:cs="Arial" w:ascii="Arial" w:hAnsi="Arial"/>
        </w:rPr>
        <w:t>Настало  время создать некое новое  единое  Учение   с тем, чтобы это учение дало единое  представление человечеству о мире,  в котором  оно  живет, о Боге, о себе, о развитии человеческой души, об эволюции в мироздании. Такие глобальные, такие общепринятые понятия как жизнь,  смерть,  свобода,  любовь,  творчество и т.д. - все это должно  быть  по-новому  осознано  и по-новому освящено.  И поэтому осуществление  единения,  естественно,  не  может   произойти   без формирования единой всепланетной идеологии.</w:t>
      </w:r>
    </w:p>
    <w:p>
      <w:pPr>
        <w:pStyle w:val="HTML1"/>
        <w:rPr>
          <w:rFonts w:ascii="Arial" w:hAnsi="Arial" w:cs="Arial"/>
        </w:rPr>
      </w:pPr>
      <w:r>
        <w:rPr>
          <w:rFonts w:eastAsia="Arial" w:cs="Arial" w:ascii="Arial" w:hAnsi="Arial"/>
        </w:rPr>
        <w:t xml:space="preserve"> </w:t>
      </w:r>
      <w:r>
        <w:rPr>
          <w:rFonts w:cs="Arial" w:ascii="Arial" w:hAnsi="Arial"/>
        </w:rPr>
        <w:t xml:space="preserve">Все созданные в предыдущий период развития человечества религиозные структуры, сейчас являются структурами мертвыми, не соответствующими новому сознанию планетарного человечества. Проходили  века, первичные  идеи, переданные человечеству основателем каждой религии, были искажены, переделаны в соответствии с тем низким уровнем сознания человечества, которое было тогда,    становились    догмой, обрастали мертвыми ритуальными     формами.    И сейчас наступил тот период  времени,  когда уже  сами  эти   религиозные идеи  становятся  источником ненависти,  источником вражды и конфронтации.  Это не может быть иначе,  потому что  жизнь требует   разрушения   устоявшихся,  установившихся  форм.  Давайте осознаем тот факт,  что разрушение уже  окостеневшей  формы - это непреложный закон развития. Без этого жизнь не может продолжаться. </w:t>
      </w:r>
    </w:p>
    <w:p>
      <w:pPr>
        <w:pStyle w:val="HTML1"/>
        <w:rPr>
          <w:rFonts w:ascii="Arial" w:hAnsi="Arial" w:cs="Arial"/>
        </w:rPr>
      </w:pPr>
      <w:r>
        <w:rPr>
          <w:rFonts w:eastAsia="Arial" w:cs="Arial" w:ascii="Arial" w:hAnsi="Arial"/>
        </w:rPr>
        <w:t xml:space="preserve"> </w:t>
      </w:r>
      <w:r>
        <w:rPr>
          <w:rFonts w:cs="Arial" w:ascii="Arial" w:hAnsi="Arial"/>
        </w:rPr>
        <w:t>Вот самые  простые  бытовые  примеры.  Сможет  ли  птенец вылупиться из яйца,  если он не разрушит его твердую,  окостеневшую скорлупу? Будет ли продолжаться его жизнь? Если этого не произойдет, жизнь птенца прекратиться.    Сможет  ли  зерно   начать   рост   и сформировать      самостоятельное  растение,  если  оно  не пробьет,  если оно не  разрушит    огромную  стихию  -  землю? Разрушение предыдущей формы с целью развития жизни - это закон. Обратитесь к   своей   реальной  бытовой  жизни.  Я   всегда говорю:  "Не цепляйтесь за  устоявшиеся формы  бытия  -  очень  часто  они препятствуют либо вашему личностному развитию, либо  развитию  отношений".  Ничего страшного в разрушении быть не может  -  это  всегда  прогрессивный  факт.  Разрушение  формы неизбежно при эволюционном процессе,  при любом развитии. И к этому вы  должны  относиться очень сознательно.</w:t>
        <w:tab/>
      </w:r>
    </w:p>
    <w:p>
      <w:pPr>
        <w:pStyle w:val="HTML1"/>
        <w:rPr>
          <w:rFonts w:ascii="Arial" w:hAnsi="Arial" w:cs="Arial"/>
        </w:rPr>
      </w:pPr>
      <w:r>
        <w:rPr>
          <w:rFonts w:cs="Arial" w:ascii="Arial" w:hAnsi="Arial"/>
        </w:rPr>
        <w:t>Все существующие на земле идеологические институты, такие как церкви, не содействуют объединению человечества, а наоборот, формируют его разъединение. Каждая церковь утверждает, что она владеет истиной о сути жизни и смерти, о боге, о смысле жизни для человека. Все остальные церкви якобы  проповедуют ложь и их последователи будут неизбежно находиться после смерти в аду. Христианская церковь утверждает наивные, устаревшие идеи, мертвые ритуалы, которые якобы должны помочь  человеку спастись от ада. Она не желает признать тот факт, что человечество переросло уже этот древний  способ воздействия на человеческое сознание. Церкви не желают признать очевидный факт, что их наивные идеи о жизни, смерти, человеке и Боге, возникшие в древности, мало кого могут удовлетворить. С развитием интеллектуального сознания, религии неизбежно теряют свое влияние на массы. В процессе эволюции, развивая сознание, человечество медленно и постепенно постигает знание о мировом устройстве, о  Законах, управляющих вселенской жизнью. Знания эти в течение веков называют “Истиной”.  Та часть истинных знаний, которую передавал на землю каждый Реформатор, основатель новой мировой религии, всегда соответствовала уровню сознания масс, времени, культуре данного народа.</w:t>
        <w:tab/>
      </w:r>
    </w:p>
    <w:p>
      <w:pPr>
        <w:pStyle w:val="HTML1"/>
        <w:rPr>
          <w:rFonts w:ascii="Arial" w:hAnsi="Arial" w:cs="Arial"/>
        </w:rPr>
      </w:pPr>
      <w:r>
        <w:rPr>
          <w:rFonts w:cs="Arial" w:ascii="Arial" w:hAnsi="Arial"/>
        </w:rPr>
        <w:t>Я хочу напомнить изречение Иисуса из Евангелия  от Иоанна: "Когда же придет Он, Дух истины, то наставит вас на всякую истину". То есть  Иисус  говорит  о  некой  следующей Истине.  Им ясно было сказано,  что должен прийти еще кто-то, кто должен принести Истину, адекватную времени.</w:t>
      </w:r>
    </w:p>
    <w:p>
      <w:pPr>
        <w:pStyle w:val="HTML1"/>
        <w:rPr>
          <w:rFonts w:ascii="Arial" w:hAnsi="Arial" w:cs="Arial"/>
        </w:rPr>
      </w:pPr>
      <w:r>
        <w:rPr>
          <w:rFonts w:cs="Arial" w:ascii="Arial" w:hAnsi="Arial"/>
        </w:rPr>
        <w:tab/>
        <w:t>В послании  апостола  Павла к Коринфянам есть такое изречение: "... и   пророчества   прекратятся,  и  языки  умолкнут,  и  знание упразднится. Ибо мы отчасти знаем и отчасти пророчествуем; Когда же настанет совершенное, тогда то, что отчасти, прекратится". То есть, когда придет совершенное знание,  несовершенное исчезнет.</w:t>
      </w:r>
    </w:p>
    <w:p>
      <w:pPr>
        <w:pStyle w:val="HTML1"/>
        <w:rPr>
          <w:rFonts w:ascii="Arial" w:hAnsi="Arial" w:cs="Arial"/>
        </w:rPr>
      </w:pPr>
      <w:r>
        <w:rPr>
          <w:rFonts w:cs="Arial" w:ascii="Arial" w:hAnsi="Arial"/>
        </w:rPr>
        <w:t>В начале  каждой эпохи перед человечеством возникает необходимость  остановиться,  осмыслить прошедший опыт,     сделать  новые  выводы,  наступает период философских размышлений.</w:t>
        <w:tab/>
      </w:r>
    </w:p>
    <w:p>
      <w:pPr>
        <w:pStyle w:val="HTML1"/>
        <w:rPr>
          <w:rFonts w:ascii="Arial" w:hAnsi="Arial" w:cs="Arial"/>
        </w:rPr>
      </w:pPr>
      <w:r>
        <w:rPr>
          <w:rFonts w:cs="Arial" w:ascii="Arial" w:hAnsi="Arial"/>
        </w:rPr>
        <w:t>В жизни  человечества аналогичные   периоды   происходят регулярно, каждые 2 тысячи лет,  поэтому процесс этот естественен, необходим и, конечно же, прогрессивен.</w:t>
      </w:r>
    </w:p>
    <w:p>
      <w:pPr>
        <w:pStyle w:val="HTML1"/>
        <w:rPr>
          <w:rFonts w:ascii="Arial" w:hAnsi="Arial" w:cs="Arial"/>
        </w:rPr>
      </w:pPr>
      <w:r>
        <w:rPr>
          <w:rFonts w:cs="Arial" w:ascii="Arial" w:hAnsi="Arial"/>
        </w:rPr>
        <w:tab/>
        <w:t>в России в прошлом веке, в рамках философской мысли возникло такое понятие, как соборность. Понятие это дал Владимир Соловьев.  Он говорил о том,  что соборность - это добровольное единение свободных личностей,  (а можно  сказать  и  о единении   свободных народов,   свободных   наций   и   свободных государств),  объединенных единой общей идеей  или  едиными  общими ценностями.  В  этом  понятии  соборности  уже  заложена  программа дальнейшего развития   человечества - свободное единение, добровольное  единение,  признание  ценности и уникальности каждого народа.</w:t>
        <w:tab/>
      </w:r>
    </w:p>
    <w:p>
      <w:pPr>
        <w:pStyle w:val="HTML1"/>
        <w:rPr>
          <w:rFonts w:ascii="Arial" w:hAnsi="Arial" w:cs="Arial"/>
        </w:rPr>
      </w:pPr>
      <w:r>
        <w:rPr>
          <w:rFonts w:cs="Arial" w:ascii="Arial" w:hAnsi="Arial"/>
        </w:rPr>
        <w:t>Понятие соборность  -  это  не  только  программа  дальнейшего существования   человечества:   единение,  добровольное  признание, уважение ценности и уникальности каждого  народа,  осознание  того, что   каждый  народ  вправе  иметь  свою  веру,  свои  национальные особенности,  и это должно быть  уважаемо  и  признано  всеми.  Это программа развития,  но,  кроме того, в самом слове «соборность» дано также условие существования.  Соловьев говорит об этом так: "но при этом   народы   должны   быть   объединены   некими  универсальными ценностями", то  есть  единым  понятием о   неких   универсальных ценностях.</w:t>
      </w:r>
    </w:p>
    <w:p>
      <w:pPr>
        <w:pStyle w:val="HTML1"/>
        <w:rPr>
          <w:rFonts w:ascii="Arial" w:hAnsi="Arial" w:cs="Arial"/>
        </w:rPr>
      </w:pPr>
      <w:r>
        <w:rPr>
          <w:rFonts w:cs="Arial" w:ascii="Arial" w:hAnsi="Arial"/>
        </w:rPr>
        <w:tab/>
        <w:t>Что это за универсальные ценности? Конечно же, понятие о Боге, о смысле жизни, о сути смерти. Сейчас  понятия  о  Боге  еще разнятся в разных религиях,  в разных верах и нациях,  как и понятия о жизни,  о  смерти,  о  свободе,  о творчестве,  т.е.  все  те  вопросы,  которые  человечество  всегда считало глобальными,  основополагающими, вопросы, которые неизбежно интересуют   мыслящего  человека  и,  естественно,  мыслящую  часть народа.</w:t>
        <w:tab/>
      </w:r>
    </w:p>
    <w:p>
      <w:pPr>
        <w:pStyle w:val="HTML1"/>
        <w:rPr>
          <w:rFonts w:ascii="Arial" w:hAnsi="Arial" w:cs="Arial"/>
        </w:rPr>
      </w:pPr>
      <w:r>
        <w:rPr>
          <w:rFonts w:cs="Arial" w:ascii="Arial" w:hAnsi="Arial"/>
        </w:rPr>
        <w:t>Время более  совершенного  знания  наступило,   новое мировоззрение неизбежно  возникнет  в  России и отсюда начнет распространяться по миру.  Это  знают  и   об   этом   свидетельствуют   все   наиболее духовно развитые  люди.    Индийские махатмы -  однозначно говорят о том,   что   новое   знание   возникнет   здесь   и  отсюда  начнет распространяться.</w:t>
        <w:tab/>
      </w:r>
    </w:p>
    <w:p>
      <w:pPr>
        <w:pStyle w:val="HTML1"/>
        <w:rPr>
          <w:rFonts w:ascii="Arial" w:hAnsi="Arial" w:cs="Arial"/>
        </w:rPr>
      </w:pPr>
      <w:r>
        <w:rPr>
          <w:rFonts w:cs="Arial" w:ascii="Arial" w:hAnsi="Arial"/>
        </w:rPr>
        <w:t>Перед каждой новой эпохой человечество получает новые знания о мироздании, о законах его, о Боге и это является тем стимулом, который содействует дальнейшему развитию планетарных масс. Без этих периодически возникающих импульсов, человечество совершенно не развивалось бы.</w:t>
      </w:r>
    </w:p>
    <w:p>
      <w:pPr>
        <w:pStyle w:val="HTML1"/>
        <w:rPr>
          <w:rFonts w:ascii="Arial" w:hAnsi="Arial" w:cs="Arial"/>
        </w:rPr>
      </w:pPr>
      <w:r>
        <w:rPr>
          <w:rFonts w:cs="Arial" w:ascii="Arial" w:hAnsi="Arial"/>
        </w:rPr>
        <w:t>Перед каждой новой эпохой Человечество  вынуждено осмысливать прошедший опыт, оно должно принять новые идеи о Жизни, отказаться от  старых, отживших представлений для того, чтоб сделать следующий шаг к пониманию Великой Истины - Вселенской Жизни.</w:t>
        <w:tab/>
      </w:r>
    </w:p>
    <w:p>
      <w:pPr>
        <w:pStyle w:val="HTML1"/>
        <w:rPr>
          <w:rFonts w:ascii="Arial" w:hAnsi="Arial" w:cs="Arial"/>
        </w:rPr>
      </w:pPr>
      <w:r>
        <w:rPr>
          <w:rFonts w:cs="Arial" w:ascii="Arial" w:hAnsi="Arial"/>
        </w:rPr>
        <w:t>Человечество, развиваясь, всегда создает новые идеи, новые представления, какое-то время признает их абсолютной истиной, затем перерастает их и на базе пройденного опыта создает новые. Новые идеи, новые взгляды и представления, которые неизбежно возникнут вначале новой эпохи, будут играть  первичную роль в формировании будущей цивилизации.  Эти  новые представления станут фундаментом новой культуры.</w:t>
        <w:tab/>
      </w:r>
    </w:p>
    <w:p>
      <w:pPr>
        <w:pStyle w:val="HTML1"/>
        <w:rPr>
          <w:rFonts w:ascii="Arial" w:hAnsi="Arial" w:cs="Arial"/>
        </w:rPr>
      </w:pPr>
      <w:r>
        <w:rPr>
          <w:rFonts w:cs="Arial" w:ascii="Arial" w:hAnsi="Arial"/>
        </w:rPr>
        <w:tab/>
        <w:t xml:space="preserve">В новую эпоху Человечество осознает, что мы  не  живем  в  мире механических  частиц,  что  мы  живем  в   огромном   многоплановом мироздании, что это мироздание гармонично по своей природе, что оно создано совершенно уникальным и прекрасным.  И если мы видим вокруг нас мир,  далекий  от  совершенства,  то  только потому, что мы сами искажаем  этот  мир,  это  мы  своим  собственным   несовершенством нарушаем гармонию,  существующую изначально.  </w:t>
      </w:r>
    </w:p>
    <w:p>
      <w:pPr>
        <w:pStyle w:val="HTML1"/>
        <w:rPr>
          <w:rFonts w:ascii="Arial" w:hAnsi="Arial" w:cs="Arial"/>
        </w:rPr>
      </w:pPr>
      <w:r>
        <w:rPr>
          <w:rFonts w:cs="Arial" w:ascii="Arial" w:hAnsi="Arial"/>
        </w:rPr>
        <w:tab/>
        <w:t>Человечество узнает,  что мы живем в мире узаконенном, в мире, существующем по определенным Законам и Принципам,</w:t>
      </w:r>
    </w:p>
    <w:p>
      <w:pPr>
        <w:pStyle w:val="HTML1"/>
        <w:rPr>
          <w:rFonts w:ascii="Arial" w:hAnsi="Arial" w:cs="Arial"/>
        </w:rPr>
      </w:pPr>
      <w:r>
        <w:rPr>
          <w:rFonts w:cs="Arial" w:ascii="Arial" w:hAnsi="Arial"/>
        </w:rPr>
        <w:t>Все страдания на Земле имеют одну единственную  причину  -   планетарное человечество совершенно не знакомо с истинными условиями жизни, с Законами, существующими во Вселенной. Все существующие в настоящее время духовные структуры   не  способствуют знанию человека о мире, а препятствуют ему.</w:t>
      </w:r>
    </w:p>
    <w:p>
      <w:pPr>
        <w:pStyle w:val="HTML1"/>
        <w:rPr>
          <w:rFonts w:ascii="Arial" w:hAnsi="Arial" w:cs="Arial"/>
        </w:rPr>
      </w:pPr>
      <w:r>
        <w:rPr>
          <w:rFonts w:cs="Arial" w:ascii="Arial" w:hAnsi="Arial"/>
        </w:rPr>
        <w:tab/>
        <w:t xml:space="preserve"> Об этом еще 2 тысячи лет тому говорил  Иисус.  Еще  2  тыс  лет назад   он  сказал  представителям  церкви,  уже  сформированной  и существующей к тому времени  1,5  тыс. лет,  -  законникам,  хорошо знавшим  все  существующие  установки веры,  что они сами к Богу не идут и  других  не пускают идти к Нему. </w:t>
        <w:tab/>
      </w:r>
    </w:p>
    <w:p>
      <w:pPr>
        <w:pStyle w:val="HTML1"/>
        <w:rPr>
          <w:rFonts w:ascii="Arial" w:hAnsi="Arial" w:cs="Arial"/>
        </w:rPr>
      </w:pPr>
      <w:r>
        <w:rPr>
          <w:rFonts w:cs="Arial" w:ascii="Arial" w:hAnsi="Arial"/>
        </w:rPr>
        <w:t>Закончился период догматических конфессий, основанных на обожествлении людей, достигших высочайшего духовного развития в рамках земной истории. Эволюционные процессы можно задержать, но невозможно предотвратить. Постепенно человечество узнает, что мы не живем в мире механических, случайно сцепленных частиц. Мы не живем в мире, созданном всего несколько тысяч лет тому по прихоти Высшей личности - вымышленного иудейского Бога Иегово. Мы живем на планете, которая является крохотной пылинкой Мироздания, живой единой структуры, единого развивающегося организма, который можно назвать Богом. Единый, целостный организм - Мироздание - это удивительно разумный и гармоничный мир, благодаря существованию Единых, обязательных для всего Мироздания Законов. Законы Космоса непреложны, нарушение их наказуемо. Грех - это нарушение всеобщей гармонии с Природой, с себе подобными и с Вселенной.  Цель бесконечных человеческих жизней – научиться гармоничному существованию.</w:t>
        <w:tab/>
        <w:tab/>
      </w:r>
    </w:p>
    <w:p>
      <w:pPr>
        <w:pStyle w:val="HTML1"/>
        <w:rPr>
          <w:rFonts w:ascii="Arial" w:hAnsi="Arial" w:cs="Arial"/>
        </w:rPr>
      </w:pPr>
      <w:r>
        <w:rPr>
          <w:rFonts w:cs="Arial" w:ascii="Arial" w:hAnsi="Arial"/>
        </w:rPr>
        <w:t>На смену  церковному и научному мировоззрению неизбежно придет религиозно-философское  мировоззрение. Когда я употребляю термин “религиозно- философское“ мировоззрение, я не имею  ввиду соблюдение церковных ритуалов, не смиренно - покаянное, рабское сознание слепого и беспомощного человека. Я имею ввиду  сознание человека, сведущего относительно истинного Миро устройства, его законов и принципов, живущего в соответствии с этим знанием, имеющего нравственный Закон внутри себя. Нравственный Закон возникает в сознании отдельной личности тогда, когда ей становится абсолютно понятно необходимость такого поведения в связи с Законами Жизни и смерти.</w:t>
      </w:r>
    </w:p>
    <w:p>
      <w:pPr>
        <w:pStyle w:val="HTML1"/>
        <w:rPr>
          <w:rFonts w:ascii="Arial" w:hAnsi="Arial" w:cs="Arial"/>
          <w:lang w:val="en-US"/>
        </w:rPr>
      </w:pPr>
      <w:r>
        <w:rPr>
          <w:rFonts w:cs="Arial" w:ascii="Arial" w:hAnsi="Arial"/>
          <w:lang w:val="en-US"/>
        </w:rPr>
      </w:r>
    </w:p>
    <w:p>
      <w:pPr>
        <w:pStyle w:val="HTML1"/>
        <w:rPr>
          <w:rFonts w:ascii="Arial" w:hAnsi="Arial" w:cs="Arial"/>
        </w:rPr>
      </w:pPr>
      <w:r>
        <w:rPr>
          <w:rFonts w:cs="Arial" w:ascii="Arial" w:hAnsi="Arial"/>
        </w:rPr>
        <w:t>Б Е С Е Д А  В Т О Р А Я.</w:t>
        <w:tab/>
      </w:r>
    </w:p>
    <w:p>
      <w:pPr>
        <w:pStyle w:val="HTML1"/>
        <w:rPr>
          <w:rFonts w:ascii="Arial" w:hAnsi="Arial" w:cs="Arial"/>
        </w:rPr>
      </w:pPr>
      <w:r>
        <w:rPr>
          <w:rFonts w:cs="Arial" w:ascii="Arial" w:hAnsi="Arial"/>
        </w:rPr>
        <w:tab/>
      </w:r>
    </w:p>
    <w:p>
      <w:pPr>
        <w:pStyle w:val="HTML1"/>
        <w:rPr>
          <w:rFonts w:ascii="Arial" w:hAnsi="Arial" w:cs="Arial"/>
        </w:rPr>
      </w:pPr>
      <w:r>
        <w:rPr>
          <w:rFonts w:cs="Arial" w:ascii="Arial" w:hAnsi="Arial"/>
        </w:rPr>
        <w:t>Современная цивилизация, форма общественного бытия, отношения между народами и отношения между людьми слишком далеки от гармоничных. Существование человечества на Земле протекает пока еще в условиях вражды, злобы, борьбы, агрессии. Отдельный человек проживает тот небольшой промежуток времени, который он называет “жизнь“ в постоянной суете, борьбе, отстаивании своих интересов, самоутверждении и совершенно обессиленным физически и опустошенным морально уходит из этого мира.</w:t>
        <w:tab/>
      </w:r>
    </w:p>
    <w:p>
      <w:pPr>
        <w:pStyle w:val="HTML1"/>
        <w:rPr>
          <w:rFonts w:ascii="Arial" w:hAnsi="Arial" w:cs="Arial"/>
        </w:rPr>
      </w:pPr>
      <w:r>
        <w:rPr>
          <w:rFonts w:cs="Arial" w:ascii="Arial" w:hAnsi="Arial"/>
        </w:rPr>
        <w:t>Причина такого трудного планетарного и личного бытия состоит в том, что современный человек совершенно не представляет для чего он живет. Представления о жизни и о смерти, о человеке, о боге, о природе и о вселенной настолько чудовищно примитивны, искажены, попросту ложны, что такая уродливая жизнь есть следствие абсолютного невежества.</w:t>
        <w:tab/>
      </w:r>
    </w:p>
    <w:p>
      <w:pPr>
        <w:pStyle w:val="HTML1"/>
        <w:rPr>
          <w:rFonts w:ascii="Arial" w:hAnsi="Arial" w:cs="Arial"/>
        </w:rPr>
      </w:pPr>
      <w:r>
        <w:rPr>
          <w:rFonts w:eastAsia="Arial" w:cs="Arial" w:ascii="Arial" w:hAnsi="Arial"/>
        </w:rPr>
        <w:t xml:space="preserve">   </w:t>
      </w:r>
      <w:r>
        <w:rPr>
          <w:rFonts w:cs="Arial" w:ascii="Arial" w:hAnsi="Arial"/>
        </w:rPr>
        <w:t>Уже много тысячелетий существует человечество, уже оно достигло  уровня развития среднего интеллекта, но знание о реальной жизни на планете, о законах мироздания, о структуре космоса, о причине бытия и о цели человеческого существования остаются тайными и закрытыми. Современная цивилизация пока о них не знает. Человечество только должно подойти к целостному представлению о бытии, оно должно узнать о законах, управляющих   жизнью в мироздании, оно должно узнать истинные условия бытия человечества на планете.  В будущем человечество узнает, что жизнь на нашей планете входит в единый вселенский процесс развития. Наша планета не является уникальным явлением  в космосе, на которой случайно развилась жизнь, как утверждает современная наука. Конечно, это не так. Развитие жизни на планете входит в единый мировой процесс. Человек будущего будет хорошо знать, что такое жизнь во вселенной, жизнь на земле и жизнь человека, существа, принадлежащего миру природы планета Земля и Космосу, развивающего свое сознание на этой  планете.</w:t>
        <w:tab/>
      </w:r>
    </w:p>
    <w:p>
      <w:pPr>
        <w:pStyle w:val="HTML1"/>
        <w:rPr>
          <w:rFonts w:ascii="Arial" w:hAnsi="Arial" w:cs="Arial"/>
        </w:rPr>
      </w:pPr>
      <w:r>
        <w:rPr>
          <w:rFonts w:cs="Arial" w:ascii="Arial" w:hAnsi="Arial"/>
        </w:rPr>
        <w:t xml:space="preserve">Развитие жизни на планете земля – это процесс эволюционный. Он неизбежный, закономерный, происходит в соответствие со всеми вселенскими законами и принципами. В нем нет никакого хаоса, нет случайных событий. Все в этом процессе происходит в соответствие с циклами развития, последовательно, закономерно. Цель этого процесса, как и любого   эволюционного процесса в мироздании – совершенствование сознания всей жизни на планете. Но нас интересует процесс совершенствования сознания человека. Этот процесс невозможно остановить, невозможно прекратить развитие,  так как это является сутью вселенского существования. Все в мироздании существует в целях развития сознания. Все на планете земля развивается, совершенствуя не только форму, но и сознание.  </w:t>
        <w:tab/>
      </w:r>
    </w:p>
    <w:p>
      <w:pPr>
        <w:pStyle w:val="HTML1"/>
        <w:rPr>
          <w:rFonts w:ascii="Arial" w:hAnsi="Arial" w:cs="Arial"/>
        </w:rPr>
      </w:pPr>
      <w:r>
        <w:rPr>
          <w:rFonts w:cs="Arial" w:ascii="Arial" w:hAnsi="Arial"/>
        </w:rPr>
        <w:t>В процессе эволюции, развивая сознание, человечество медленно и постепенно постигает знание о мировом устройстве, о законах, управляющих вселенской жизнью. Знания эти в течение веков называют “Истиной”. Часть ее, доступная к пониманию большинством населения какой-либо части планеты передавалась в форме религии, возникшей на этой территории, в форме философской идеи. Эта часть истинных знаний всегда соответствовала уровню сознания масс, времени, культуре данного народа. Перед каждой новой эпохой Человечество синтезирует прошедший опыт, принимает новые идеи о Жизни, отказывается от  старых, отживших представлений для того, чтоб сделать следующий шаг к пониманию Великой Истины - Вселенской Жизни.</w:t>
        <w:tab/>
        <w:t xml:space="preserve"> </w:t>
      </w:r>
    </w:p>
    <w:p>
      <w:pPr>
        <w:pStyle w:val="HTML1"/>
        <w:rPr>
          <w:rFonts w:ascii="Arial" w:hAnsi="Arial" w:cs="Arial"/>
        </w:rPr>
      </w:pPr>
      <w:r>
        <w:rPr>
          <w:rFonts w:eastAsia="Arial" w:cs="Arial" w:ascii="Arial" w:hAnsi="Arial"/>
        </w:rPr>
        <w:t xml:space="preserve"> </w:t>
      </w:r>
      <w:r>
        <w:rPr>
          <w:rFonts w:cs="Arial" w:ascii="Arial" w:hAnsi="Arial"/>
        </w:rPr>
        <w:t>Вся планете сейчас существует в преддверии новой эпохи. На планетарную жизнь влияет существование одновременно двух эпох, уходящей и возникающей. Это выражается в столкновениях старых взглядов, представлений и методов о жизни с возникающими новыми требованиями жизни. Старые идеи о жизни – это представления о неизбежности конфронтации, борьбы, отстаивании своих интересов, как в масштабах  государств, так и в масштабах личности, новые требования жизни – стремление к единению, взаимопомощи, взаимному уважению.   В связи с тем, что идет борьба старых форм жизни, старых представлений с нарождающимися новыми взглядами, с нарождающимися новыми требованиями развивающейся жизни, на земле усилились страдания. Идут интенсивные столкновения между государствами, политическими  и экономическими структурами и между религиями. Такая же  активная борьба происходит  и в России. Борьба между демократами-западниками и патриотами – государственниками это по сути борьба идей о роли России, о путях ее развития. Идет борьба и  в массовом сознании. Сталкиваются традиционные религиозные или материалистические представления о жизни с потребностью как то по - новому объяснить жизнь и все ее трудности. Ни материалистические представления, ни религиозные не могут вполне удовлетворить мыслящего интеллектуального человека. Мыслящий человек вполне ощущает ущербность и не истинность этих идеологий. Это  заставляет многих задуматься и попытаться ответить на вечные вопросы: в чем смысл бытия, в чем тайна жизни и смерти, что же такое Бог, Мироздание, Человек?</w:t>
      </w:r>
    </w:p>
    <w:p>
      <w:pPr>
        <w:pStyle w:val="HTML1"/>
        <w:rPr>
          <w:rFonts w:ascii="Arial" w:hAnsi="Arial" w:cs="Arial"/>
        </w:rPr>
      </w:pPr>
      <w:r>
        <w:rPr>
          <w:rFonts w:cs="Arial" w:ascii="Arial" w:hAnsi="Arial"/>
        </w:rPr>
        <w:tab/>
        <w:t>Необходимость в этом есть, потому что  думающего человека не может не  беспокоить современная жизнь, политические баталии, религиозные столкновения, жестокость и скорбь, существующие в мире. Не может не беспокоить способность на насилие, соперничество, жадность, зависть и все прочие низшие проявления человеческой натуры в нашем обществе, в котором протекает наша повседневная жизнь. Совершенно очевидно, что православная церковь не только не в состоянии разумно  объяснить особенности этого периода в жизни нашего общества, но и как - нибудь действенно на это повлиять. Бытовая жизнь, отношения между людьми и между нациями в период абсолютного атеизма в нашем обществе была намного человечнее, милосерднее и добрее.</w:t>
        <w:tab/>
      </w:r>
    </w:p>
    <w:p>
      <w:pPr>
        <w:pStyle w:val="HTML1"/>
        <w:rPr>
          <w:rFonts w:ascii="Arial" w:hAnsi="Arial" w:eastAsia="Arial" w:cs="Arial"/>
        </w:rPr>
      </w:pPr>
      <w:r>
        <w:rPr>
          <w:rFonts w:eastAsia="Arial" w:cs="Arial" w:ascii="Arial" w:hAnsi="Arial"/>
        </w:rPr>
        <w:t xml:space="preserve"> </w:t>
      </w:r>
    </w:p>
    <w:p>
      <w:pPr>
        <w:pStyle w:val="HTML1"/>
        <w:rPr>
          <w:rFonts w:ascii="Arial" w:hAnsi="Arial" w:cs="Arial"/>
        </w:rPr>
      </w:pPr>
      <w:r>
        <w:rPr>
          <w:rFonts w:eastAsia="Arial" w:cs="Arial" w:ascii="Arial" w:hAnsi="Arial"/>
        </w:rPr>
        <w:t xml:space="preserve"> </w:t>
      </w:r>
      <w:r>
        <w:rPr>
          <w:rFonts w:cs="Arial" w:ascii="Arial" w:hAnsi="Arial"/>
        </w:rPr>
        <w:t>Сейчас мы существуем в преддверие новой эпохи, эпохи Водолея. Новая эпоха будет периодом единения планетарного населения. В течение последующих 2,2 тыс. лет на Земле исчезнут границы, возникнет обще планетное управление. Должны прекратить существование современные религиозные  структуры т.к. человечество познакомится с истинными знаниями о сути жизни на планете и в Мироздании</w:t>
        <w:tab/>
        <w:t>и о Законах, управляющих жизнью. Эти знания станут основой новой культуры, новой философии и науки, в которых будут отражены знания о связи человека с Космосом, природой и ближним.</w:t>
        <w:tab/>
        <w:tab/>
      </w:r>
    </w:p>
    <w:p>
      <w:pPr>
        <w:pStyle w:val="HTML1"/>
        <w:rPr>
          <w:rFonts w:ascii="Arial" w:hAnsi="Arial" w:cs="Arial"/>
        </w:rPr>
      </w:pPr>
      <w:r>
        <w:rPr>
          <w:rFonts w:cs="Arial" w:ascii="Arial" w:hAnsi="Arial"/>
        </w:rPr>
        <w:t>Сейчас в нашей общественной жизни очень много, иногда    слишком  назойливо  употребляется      слово   «духовность».  Оно приобрело уже несколько затертый характер. С одной стороны,  это, без сомнения, хорошо, потому что проявляет всеобщую, пока  еще  полу осознанную  тягу к личностному совершенству и к совершенству общества.</w:t>
        <w:tab/>
      </w:r>
    </w:p>
    <w:p>
      <w:pPr>
        <w:pStyle w:val="HTML1"/>
        <w:rPr>
          <w:rFonts w:ascii="Arial" w:hAnsi="Arial" w:cs="Arial"/>
        </w:rPr>
      </w:pPr>
      <w:r>
        <w:rPr>
          <w:rFonts w:cs="Arial" w:ascii="Arial" w:hAnsi="Arial"/>
        </w:rPr>
        <w:t>В этот термин вкладываются самые разные понятия: и культурно-зрелищные мероприятия и религиозно - обрядовые. Но большинством принято считать, что духовность - это синоним религии, абсолютная прерогатива церкви, причем только православной церкви.</w:t>
        <w:tab/>
      </w:r>
    </w:p>
    <w:p>
      <w:pPr>
        <w:pStyle w:val="HTML1"/>
        <w:rPr>
          <w:rFonts w:ascii="Arial" w:hAnsi="Arial" w:cs="Arial"/>
        </w:rPr>
      </w:pPr>
      <w:r>
        <w:rPr>
          <w:rFonts w:eastAsia="Arial" w:cs="Arial" w:ascii="Arial" w:hAnsi="Arial"/>
        </w:rPr>
        <w:t xml:space="preserve">   </w:t>
      </w:r>
      <w:r>
        <w:rPr>
          <w:rFonts w:cs="Arial" w:ascii="Arial" w:hAnsi="Arial"/>
        </w:rPr>
        <w:t>В нашем обществе существует убежденность, созданная во многом самой православной церковью, что духовность – это буквально « имущество» церкви. Так как служители ее часто повторяют слово « дух», значит и духовность имеет к ней непосредственное отношение.</w:t>
      </w:r>
    </w:p>
    <w:p>
      <w:pPr>
        <w:pStyle w:val="HTML1"/>
        <w:rPr>
          <w:rFonts w:ascii="Arial" w:hAnsi="Arial" w:cs="Arial"/>
        </w:rPr>
      </w:pPr>
      <w:r>
        <w:rPr>
          <w:rFonts w:cs="Arial" w:ascii="Arial" w:hAnsi="Arial"/>
        </w:rPr>
        <w:t>Я хорошо осознаю, что сформировано в последнее время мнение о том, что религия – это нечто ценное для нашего общества, некая «священная корова», которую критиковать или порицать нельзя.</w:t>
        <w:tab/>
      </w:r>
    </w:p>
    <w:p>
      <w:pPr>
        <w:pStyle w:val="HTML1"/>
        <w:rPr>
          <w:rFonts w:ascii="Arial" w:hAnsi="Arial" w:cs="Arial"/>
        </w:rPr>
      </w:pPr>
      <w:r>
        <w:rPr>
          <w:rFonts w:cs="Arial" w:ascii="Arial" w:hAnsi="Arial"/>
        </w:rPr>
        <w:t>Я очень хочу, чтоб у вас не возникло настороженности и поводов сделать ложные выводы и обо мне и о книге. Удержитесь пока от выводов, они могут быть скороспелыми, основанными на не достаточном знании.</w:t>
      </w:r>
    </w:p>
    <w:p>
      <w:pPr>
        <w:pStyle w:val="HTML1"/>
        <w:rPr>
          <w:rFonts w:ascii="Arial" w:hAnsi="Arial" w:cs="Arial"/>
        </w:rPr>
      </w:pPr>
      <w:r>
        <w:rPr>
          <w:rFonts w:cs="Arial" w:ascii="Arial" w:hAnsi="Arial"/>
        </w:rPr>
        <w:t>Прежде всего, давайте осознаем, что недоверчивое отношение ко всему новому не свидетельствует о самостоятельности мышления, но говорит о том, что мы находимся под влиянием пропаганды, навязанных  нам идей и представлений, часто не имеем собственного мнения. Давайте посмотрим объективно на современные религиозные организации.</w:t>
        <w:tab/>
      </w:r>
    </w:p>
    <w:p>
      <w:pPr>
        <w:pStyle w:val="HTML1"/>
        <w:rPr>
          <w:rFonts w:ascii="Arial" w:hAnsi="Arial" w:cs="Arial"/>
        </w:rPr>
      </w:pPr>
      <w:r>
        <w:rPr>
          <w:rFonts w:eastAsia="Arial" w:cs="Arial" w:ascii="Arial" w:hAnsi="Arial"/>
        </w:rPr>
        <w:t xml:space="preserve">   </w:t>
      </w:r>
      <w:r>
        <w:rPr>
          <w:rFonts w:cs="Arial" w:ascii="Arial" w:hAnsi="Arial"/>
        </w:rPr>
        <w:t>Внутри любой современной религии, организации претендующей на духовное воздействие, существует борьба, ненависть, неприятие не только инакомыслящих, но и родственных религиозных направлений. Противостояние отнюдь не выражается мягко, терпимо. Православие враждебно относится ко всем ответвлениям христианства, не говоря о представителях прочих религий или неверующих. Книжонки, издаваемые патриархией, наполнены ненавистью, враждой, религиозным шовинизмом. Все инакомыслящие – от беса. Любовью к ближним здесь и не пахнет. Но зато буквально несет религиозным высокомерием, что само по себе не свидетельствует о подлинной духовности и даже просто о соблюдении христианской морали. Претензии православной церкви на какую-то особую роль на планете, не имеют никакого основания. Не столь уж важно отличие в церковных церемониях и ритуалах, все церковные ритуалы очень в незначительной степени влияют на сознание человека. Именно поэтому и среди служителей ее и даже иерархов, и среди последователей, крайне мало истинных христиан, но огромное количество фарисеев, в реальности ни во что не верующих. В этом смысле ритуалы любой религии бессмысленны для человека, обладающего интеллектуальным развитием. Важен человек, его право выбирать свой путь. Но если он идет  по пути духовного развития, как ему кажется,(например, православным путем) и при этом ненавидит другого, который идет другим путем,( например, католическим), то путь  его направлен в тупик. В сути его лежит ложь. Духовность и ненависть - понятия несовместимые.</w:t>
        <w:tab/>
        <w:t xml:space="preserve">Духовность и любая религия - это не синонимы. </w:t>
      </w:r>
    </w:p>
    <w:p>
      <w:pPr>
        <w:pStyle w:val="HTML1"/>
        <w:rPr>
          <w:rFonts w:ascii="Arial" w:hAnsi="Arial" w:cs="Arial"/>
        </w:rPr>
      </w:pPr>
      <w:r>
        <w:rPr>
          <w:rFonts w:cs="Arial" w:ascii="Arial" w:hAnsi="Arial"/>
        </w:rPr>
        <w:t>Цель всех  религий, которые и сейчас продолжают претендовать на роль ведущих духовных Учений, была только одна - обуздать в той или иной степени  инстинктивное сознание. Они были даны для инстинктивного человечества. Все заповеди, существующие в каждой религии, даны человечеству дикому, жестокому, разнузданному, невежественному. Это учения человечества, стоящего на раннем уровне развития. Сейчас человечество изменилось. Сейчас оно на среднем, интеллектуальном уровне развития. Поэтому сейчас необходимы новое Учение, новые методы, способствующие его дальнейшему развитию.</w:t>
        <w:tab/>
      </w:r>
    </w:p>
    <w:p>
      <w:pPr>
        <w:pStyle w:val="HTML1"/>
        <w:rPr>
          <w:rFonts w:ascii="Arial" w:hAnsi="Arial" w:cs="Arial"/>
        </w:rPr>
      </w:pPr>
      <w:r>
        <w:rPr>
          <w:rFonts w:eastAsia="Arial" w:cs="Arial" w:ascii="Arial" w:hAnsi="Arial"/>
        </w:rPr>
        <w:t xml:space="preserve"> </w:t>
      </w:r>
      <w:r>
        <w:rPr>
          <w:rFonts w:cs="Arial" w:ascii="Arial" w:hAnsi="Arial"/>
        </w:rPr>
        <w:t>Давайте вспомним, как определил понятие духовности в своей нагорной проповеди высший Авторитет для миллионов людей. Иисус говорил, что духовность это - любовь к людям - умение понять, принять, простить, умение не судить и не осуждать. Это доброта, милосердие, любовь ко всему живому, способность к сочувствию, сопереживанию, альтруизм. Иисус не разрешал  своим  апостолам  суждения,  тем более, осуждения. Он разрешал сожаление - сожаление о том, что люди пока  не  способны  понимать,  что  их   мышление  ограничено.   Он потребовал прощения  врагов,  что для нас пока вообще нереализуемо. Он потребовал отдавать лишнее нуждающимся,  то  есть,  каждодневной отдачи, жертвы - деятельного земного милосердия.</w:t>
      </w:r>
    </w:p>
    <w:p>
      <w:pPr>
        <w:pStyle w:val="HTML1"/>
        <w:rPr>
          <w:rFonts w:ascii="Arial" w:hAnsi="Arial" w:cs="Arial"/>
        </w:rPr>
      </w:pPr>
      <w:r>
        <w:rPr>
          <w:rFonts w:cs="Arial" w:ascii="Arial" w:hAnsi="Arial"/>
        </w:rPr>
        <w:tab/>
        <w:t>Здесь отражены  все  признаки  духовности,  вечные  нравственные  идеалы.  В  каждой  конфессии  -  буддизм   ли   это, магометанство,  христианство  или  иудаизм - вы найдете,  в той или иной форме,  как образец высшего нравственного проявления человека, именно эти качества.  И когда мы говорим о человеке,  что он святой или же,  что то же  самое,  высокодуховный,  -  это  означает,  что человек  живет по этим принципам.  Это не значит,  что он с утра до вечера повторяет имя Бога,  это  совсем  не  значит,  что  он говорит о космосе - модной сейчас теме,  что он читает духовные книги, что он посещает церковь -  совсем нет. Это значит, что он так живет - живет по этим законам.</w:t>
      </w:r>
    </w:p>
    <w:p>
      <w:pPr>
        <w:pStyle w:val="HTML1"/>
        <w:rPr>
          <w:rFonts w:ascii="Arial" w:hAnsi="Arial" w:cs="Arial"/>
        </w:rPr>
      </w:pPr>
      <w:r>
        <w:rPr>
          <w:rFonts w:cs="Arial" w:ascii="Arial" w:hAnsi="Arial"/>
        </w:rPr>
        <w:t>Человечество всегда прославляло эти качества, пыталось разработать методы воспитания их. В той или иной степени все возникшие на Земле духовные традиции, все, что входит в понятие духовное искусство и культура, ставило своей целью пробудить в человеке эти свойства.</w:t>
        <w:tab/>
      </w:r>
    </w:p>
    <w:p>
      <w:pPr>
        <w:pStyle w:val="HTML1"/>
        <w:rPr>
          <w:rFonts w:ascii="Arial" w:hAnsi="Arial" w:cs="Arial"/>
        </w:rPr>
      </w:pPr>
      <w:r>
        <w:rPr>
          <w:rFonts w:cs="Arial" w:ascii="Arial" w:hAnsi="Arial"/>
        </w:rPr>
        <w:t xml:space="preserve">Ни одна устаревшая религия не в состоянии сформировать  миролюбивое, братское сознание масс. Религии сейчас - источник вражды и нетерпимости. </w:t>
      </w:r>
    </w:p>
    <w:p>
      <w:pPr>
        <w:pStyle w:val="HTML1"/>
        <w:rPr>
          <w:rFonts w:ascii="Arial" w:hAnsi="Arial" w:cs="Arial"/>
        </w:rPr>
      </w:pPr>
      <w:r>
        <w:rPr>
          <w:rFonts w:cs="Arial" w:ascii="Arial" w:hAnsi="Arial"/>
        </w:rPr>
        <w:t>Уродливость нашей жизни, злобность и агрессивность отношений, национализм и религиозный шовинизм становятся настолько сильно проявленными, что у очень многих людей возникает ощущение страха и  необходимости что-то менять в нашей общественной жизни.</w:t>
        <w:tab/>
      </w:r>
    </w:p>
    <w:p>
      <w:pPr>
        <w:pStyle w:val="HTML1"/>
        <w:rPr>
          <w:rFonts w:ascii="Arial" w:hAnsi="Arial" w:cs="Arial"/>
        </w:rPr>
      </w:pPr>
      <w:r>
        <w:rPr>
          <w:rFonts w:cs="Arial" w:ascii="Arial" w:hAnsi="Arial"/>
        </w:rPr>
        <w:t xml:space="preserve">Многие начинают постепенно чувствовать, что сейчас необходимо новое Учение, которое  объяснит человеку истинный смысл его жизни, научит его правильно относиться к этому миру, научит его ценить не  накапливаемые материальные ценности или церковь и служителей ее, а  увидеть иную ценность жизни, выявить иные приоритеты наших жизненных усилий. А иная ценность жизни есть. Только пока об этом не известно нашей культуре. Поэтому  наша жизнь протекает в среде воинствующих эгоистов, озабоченных только материальным накоплением. Поэтому так много злобы, борьбы, зависти, ненависти. Поэтому в таком обществе очень трудно жить. </w:t>
      </w:r>
    </w:p>
    <w:p>
      <w:pPr>
        <w:pStyle w:val="HTML1"/>
        <w:rPr>
          <w:rFonts w:ascii="Arial" w:hAnsi="Arial" w:cs="Arial"/>
        </w:rPr>
      </w:pPr>
      <w:r>
        <w:rPr>
          <w:rFonts w:cs="Arial" w:ascii="Arial" w:hAnsi="Arial"/>
        </w:rPr>
        <w:t>Как сделать людей милосердными, добрыми, способными к сочувствию и единению? Очевидно не лозунгами и призывами, очевидно не церковными ритуалами и церемониями, молитвами и просьбами к Богу. Вполне очевидно, что они не действенны. К сожалению, это не очевидно для наших управителей. Православие по-прежнему  активно пытается руководить общественной жизнью, утверждает свое приоритетное право на « духовность» и « нравственность» и на какие-то особые христианские ценности, по - видимому, имея ввиду заповеди Моисея, данные древнейшим иудейским племенам.</w:t>
        <w:tab/>
      </w:r>
    </w:p>
    <w:p>
      <w:pPr>
        <w:pStyle w:val="HTML1"/>
        <w:rPr>
          <w:rFonts w:ascii="Arial" w:hAnsi="Arial" w:cs="Arial"/>
        </w:rPr>
      </w:pPr>
      <w:r>
        <w:rPr>
          <w:rFonts w:cs="Arial" w:ascii="Arial" w:hAnsi="Arial"/>
        </w:rPr>
        <w:t>Как же добиться того, чтоб в нашем обществе стало больше доброты, милосердия, меньше жестокости и вражды? Как сделать так, чтоб в этом обществе хотелось жить? Совершенно очевидно, что пропаганда патриотизма, любви к стране не может быть основана на пустых призывах и транспарантах. Страна должна заслуживать любви, человек должен найти какую - то основу для гордости, только тогда возникнет чувство патриотизма. В советское время это чувство базировалось на идеях справедливости, равенства, защиты трудящихся всех стран. Сейчас нет основы для гордости за свою страну. Мы - бедные, пьющие, не умеющие организовать свою жизнь, позволяющие нас разворовывать, и  многие склонны к этому греху. У нас пока нет Закона, нет равных прав для всех, нет демократии, нет материального благополучия. У нас пока есть только одно - свобода. Но это уже не мало.</w:t>
        <w:tab/>
      </w:r>
    </w:p>
    <w:p>
      <w:pPr>
        <w:pStyle w:val="HTML1"/>
        <w:rPr>
          <w:rFonts w:ascii="Arial" w:hAnsi="Arial" w:cs="Arial"/>
        </w:rPr>
      </w:pPr>
      <w:r>
        <w:rPr>
          <w:rFonts w:cs="Arial" w:ascii="Arial" w:hAnsi="Arial"/>
        </w:rPr>
        <w:t xml:space="preserve">Единственный способ изменить реальность, в которой мы с вами живем,  - это не политические  методы,  это  не указы, это не новые личности, которые появятся в новых политических структурах.  Единственный метод,  единственный способ - это тот,  о котором   говорил   Иисус.  Изменить  социальную  реальность  можно единственным  способом  -  изменением  сознания  масс,  потому  что сознание, без всякого сомнения, первично. </w:t>
      </w:r>
    </w:p>
    <w:p>
      <w:pPr>
        <w:pStyle w:val="HTML1"/>
        <w:rPr>
          <w:rFonts w:ascii="Arial" w:hAnsi="Arial" w:cs="Arial"/>
        </w:rPr>
      </w:pPr>
      <w:r>
        <w:rPr>
          <w:rFonts w:cs="Arial" w:ascii="Arial" w:hAnsi="Arial"/>
        </w:rPr>
        <w:tab/>
        <w:t>Современные правители считая, что массы  нужно отвлечь от социальных проблем, упорно навязывают всему обществу православие, как общую идеологию.</w:t>
      </w:r>
    </w:p>
    <w:p>
      <w:pPr>
        <w:pStyle w:val="HTML1"/>
        <w:rPr>
          <w:rFonts w:ascii="Arial" w:hAnsi="Arial" w:cs="Arial"/>
        </w:rPr>
      </w:pPr>
      <w:r>
        <w:rPr>
          <w:rFonts w:cs="Arial" w:ascii="Arial" w:hAnsi="Arial"/>
        </w:rPr>
        <w:tab/>
        <w:t>Можно задержать эволюционные процессы, но невозможно их предотвратить. Невозможно вернуть наше общество к тому уровню, когда оно было совершенно безграмотным в царской России и поэтому власть православия была абсолютной. Невозможно повернуть вспять время и остановить все достижения, главным образом информационные, современной жизни. Невозможно и впредь заставлять верить в детские, наивные верования, возникшие тысячелетия тому назад, соответствующие уровню  культуры и сознания человечества, жившего  тысячелетия тому.</w:t>
        <w:tab/>
      </w:r>
    </w:p>
    <w:p>
      <w:pPr>
        <w:pStyle w:val="HTML1"/>
        <w:rPr>
          <w:rFonts w:ascii="Arial" w:hAnsi="Arial" w:cs="Arial"/>
        </w:rPr>
      </w:pPr>
      <w:r>
        <w:rPr>
          <w:rFonts w:cs="Arial" w:ascii="Arial" w:hAnsi="Arial"/>
        </w:rPr>
        <w:t>Когда я вижу, как насаждается православие в нашем обществе и как самые высшие управители нашего общества, я имею в виду г. Путина, крестятся и молятся, встают на носочки чтоб поцеловать икону, мне приходит такой образ.</w:t>
        <w:tab/>
      </w:r>
    </w:p>
    <w:p>
      <w:pPr>
        <w:pStyle w:val="HTML1"/>
        <w:rPr>
          <w:rFonts w:ascii="Arial" w:hAnsi="Arial" w:cs="Arial"/>
        </w:rPr>
      </w:pPr>
      <w:r>
        <w:rPr>
          <w:rFonts w:cs="Arial" w:ascii="Arial" w:hAnsi="Arial"/>
        </w:rPr>
        <w:t>Очень долго река была покрыта льдом,  и жители  этой  реки привыкли  к такому состоянию,  а кто-то даже удобно устроился в иле или нашел себе уютную  норку  в  камушках.  Но  неизбежно  приходит весна,  и  наступает ледоход - это естественное свободное развитие. Одни понимают прогрессивность ледохода,  берут  палку  и  разбивают ледяную  корку,  ускоряя  естественный процесс,  а другие,  которые удобно устроились подо льдом, этой палкой пытаются льдины удержать. Любые  высокопоставленные личности, находящиеся у руля в правительстве или правящие государством  -  это  просто функциональные  существа,  которые  манипулируют  "палкой"  в своих интересах.  А ледоход идет независимо от них, он все равно пройдет, и ледяное покрытие все равно исчезнет.</w:t>
      </w:r>
    </w:p>
    <w:p>
      <w:pPr>
        <w:pStyle w:val="HTML1"/>
        <w:rPr>
          <w:rFonts w:ascii="Arial" w:hAnsi="Arial" w:cs="Arial"/>
        </w:rPr>
      </w:pPr>
      <w:r>
        <w:rPr>
          <w:rFonts w:eastAsia="Arial" w:cs="Arial" w:ascii="Arial" w:hAnsi="Arial"/>
        </w:rPr>
        <w:t xml:space="preserve">   </w:t>
      </w:r>
      <w:r>
        <w:rPr>
          <w:rFonts w:cs="Arial" w:ascii="Arial" w:hAnsi="Arial"/>
        </w:rPr>
        <w:t>Только сейчас к концу  эпохи Рыб стало возможным говорить о гуманизме, о  цивилизованном обществе, о подлинно человеческих взаимоотношениях между людьми. Но, пока это только мечты. Почему человечество не может пока жить иначе? Почему отдельный человек не может прожить свою жизнь в гармонии с природой, с ближними, с людьми других наций и вер? Потому что  жизнь отдельного человека и жизнь человеческого общества  строится на базе совершенно ложных представлений и научных и религиозных о жизни вообще. Если бы отдельный человек знал подлинный смысл пребывания здесь на Земле, если бы он имел точные, истинные представления о жизни, смерти, об эволюции своей души,  о необходимости развивать свое сознание, о законах жизни в Мироздании, вероятно, его отношение к миру, к людям и природе было бы совершенно иным.</w:t>
      </w:r>
    </w:p>
    <w:p>
      <w:pPr>
        <w:pStyle w:val="HTML1"/>
        <w:rPr>
          <w:rFonts w:ascii="Arial" w:hAnsi="Arial" w:cs="Arial"/>
        </w:rPr>
      </w:pPr>
      <w:r>
        <w:rPr>
          <w:rFonts w:eastAsia="Arial" w:cs="Arial" w:ascii="Arial" w:hAnsi="Arial"/>
        </w:rPr>
        <w:t xml:space="preserve">    </w:t>
      </w:r>
      <w:r>
        <w:rPr>
          <w:rFonts w:cs="Arial" w:ascii="Arial" w:hAnsi="Arial"/>
        </w:rPr>
        <w:t>Только истинные знания о Законе причины – следствия, знание о том, что все возвращается к человеку, все зло вернется  к нему же. Так же как и добро, одно это знание способно во многом изменить отношение человека к окружающим.</w:t>
        <w:tab/>
      </w:r>
    </w:p>
    <w:p>
      <w:pPr>
        <w:pStyle w:val="HTML1"/>
        <w:rPr>
          <w:rFonts w:ascii="Arial" w:hAnsi="Arial" w:cs="Arial"/>
        </w:rPr>
      </w:pPr>
      <w:r>
        <w:rPr>
          <w:rFonts w:cs="Arial" w:ascii="Arial" w:hAnsi="Arial"/>
        </w:rPr>
        <w:t>Только наше  невежество относительно мира, в котором мы живем, является причиной страданий масс и отдельного человека. Незнание заставляет нас нарушать Законы Вселенской гармонии, привносить зло в этот мир, самим страдать. Сейчас уже многими людьми ощущается истинная причина наших страданий и общественных и личных - истинная  причина всех трудностей нашей жизни в нашем массовом сознании.  Многие начинают постепенно чувствовать, что сейчас необходимо новое Учение, которое  объяснит человеку истинный смысл его жизни, научит его правильно относиться к этому миру, научит его ценить не  накапливаемые материальные ценности или церковь и служителей ее, а  увидеть иную ценность жизни, выявить иные приоритеты наших жизненных усилий.</w:t>
        <w:tab/>
      </w:r>
    </w:p>
    <w:p>
      <w:pPr>
        <w:pStyle w:val="HTML1"/>
        <w:rPr>
          <w:rFonts w:ascii="Arial" w:hAnsi="Arial" w:cs="Arial"/>
        </w:rPr>
      </w:pPr>
      <w:r>
        <w:rPr>
          <w:rFonts w:eastAsia="Arial" w:cs="Arial" w:ascii="Arial" w:hAnsi="Arial"/>
        </w:rPr>
        <w:t xml:space="preserve">   </w:t>
      </w:r>
      <w:r>
        <w:rPr>
          <w:rFonts w:cs="Arial" w:ascii="Arial" w:hAnsi="Arial"/>
        </w:rPr>
        <w:tab/>
        <w:t>Истина, т.е. представления о жизни изменяется от века к веку. Тогда когда изменяется сознание масс, изменяются и его понятия об истине. Тогда старые представления неизбежно умирают. Новые, более истинные входят в сознание масс. Об этом говорил Иисус своим последователям. Об этом же говорил и апостол Павел в своем послании к коринфянам. Сейчас должно возникнуть новое естествознание. Те представления, которые считаются истинными сейчас - т.е. убежденность в единичности жизни, в законченности ее, случайности; уверенность, что случай царит в жизни человека и общества; ложное представление, что мир это механическое взаимодействие частиц, что все на Земле можно объяснить земными законами или законами политическими и экономическими. Это истинные представления для огромного большинства людей о жизни сейчас, которые доверяют научным утверждениям. Те люди, которые считают себя приверженцами любой семитической веры - христианской, магометанской, иудейской, в глубине души не верят в существование вечного ада. Конечно, не верят, что после Страшного Суда все умершие воскреснут в  прежнем физическом теле. Ясно, что это абсурд. Вы не найдете людей, которые искренно верят, что после смерти возможно вечное заключение в ад, где жарят, поливают свинцом. 99 % людей не могут достичь в одну жизнь состояния ангела и значит рассчитывать на рай нет никакой возможности. Многие, считающие себя приверженцами той или иной религии, лгут сами себе и в глубине души это очень хорошо знают.</w:t>
        <w:tab/>
      </w:r>
    </w:p>
    <w:p>
      <w:pPr>
        <w:pStyle w:val="HTML1"/>
        <w:rPr>
          <w:rFonts w:ascii="Arial" w:hAnsi="Arial" w:cs="Arial"/>
        </w:rPr>
      </w:pPr>
      <w:r>
        <w:rPr>
          <w:rFonts w:cs="Arial" w:ascii="Arial" w:hAnsi="Arial"/>
        </w:rPr>
        <w:t>Т.к. наступает следующая эпоха в жизни планетарного человечества, в которой неизбежно должны возникнуть другие условия бытия, т.е. территориальное, политическое, экономическое объединение народов и государств,  неизбежно должно будет возникнуть иное состояние сознания масс. Человечеству будут даваться новые Учения.</w:t>
        <w:tab/>
      </w:r>
    </w:p>
    <w:p>
      <w:pPr>
        <w:pStyle w:val="HTML1"/>
        <w:rPr>
          <w:rFonts w:ascii="Arial" w:hAnsi="Arial" w:cs="Arial"/>
        </w:rPr>
      </w:pPr>
      <w:r>
        <w:rPr>
          <w:rFonts w:cs="Arial" w:ascii="Arial" w:hAnsi="Arial"/>
        </w:rPr>
        <w:t>В истории человечества всегда возникали новые учения, это являлось необходимым условием эволюции человечества. Всегда новое учение отрицало предыдущие представления о жизни и утверждало  иные, непривычные для масс идеи. Поэтому каждое новое Учение вынуждено было отстаивать себя, всегда оно принималось с трудом.</w:t>
        <w:tab/>
      </w:r>
    </w:p>
    <w:p>
      <w:pPr>
        <w:pStyle w:val="HTML1"/>
        <w:rPr>
          <w:rFonts w:ascii="Arial" w:hAnsi="Arial" w:cs="Arial"/>
        </w:rPr>
      </w:pPr>
      <w:r>
        <w:rPr>
          <w:rFonts w:eastAsia="Arial" w:cs="Arial" w:ascii="Arial" w:hAnsi="Arial"/>
        </w:rPr>
        <w:t xml:space="preserve"> </w:t>
      </w:r>
      <w:r>
        <w:rPr>
          <w:rFonts w:cs="Arial" w:ascii="Arial" w:hAnsi="Arial"/>
        </w:rPr>
        <w:t>Всегда оно вынуждены были отстаивать себя в борьбе.  2 века первичные христиане подвергались жестоким гонениям. Это закономерность. Каждый раз новое Учение, приходящее на Землю, должно отстоять себя в борьбе. Я хочу напомнить, что существует Закон развития, что этому Закону подчинено абсолютно все. Все возникает в условиях преодоления, затем развивается и затем неизбежно должно умереть, для того чтоб появилось новое проявление жизни. Это один из основных Законов Вселенского бытия.</w:t>
        <w:tab/>
      </w:r>
    </w:p>
    <w:p>
      <w:pPr>
        <w:pStyle w:val="HTML1"/>
        <w:rPr>
          <w:rFonts w:ascii="Arial" w:hAnsi="Arial" w:cs="Arial"/>
        </w:rPr>
      </w:pPr>
      <w:r>
        <w:rPr>
          <w:rFonts w:eastAsia="Arial" w:cs="Arial" w:ascii="Arial" w:hAnsi="Arial"/>
        </w:rPr>
        <w:t xml:space="preserve">    </w:t>
      </w:r>
      <w:r>
        <w:rPr>
          <w:rFonts w:cs="Arial" w:ascii="Arial" w:hAnsi="Arial"/>
        </w:rPr>
        <w:t>Новое знание о жизни изменит представление о мире, поднимет сознание масс на высшую ступень. Прежде всего, человечество будет ознакомлено с   Универсальными Законами бытия, которые являются обязательным для всего Мироздания. О некоторых Законах я рассказала в предыдущих книгах. Я рассказала о всех Принципах вселенского бытия. Продолжим ознакомление с Вселенскими Законами для того чтоб научиться жить в гармонии с  окружающей жизнью, для того чтоб не нарушать Законы Мироздания, для того чтоб не страдать, стать более счастливыми и в этой жизни и в следующих жизнях.</w:t>
        <w:tab/>
      </w:r>
    </w:p>
    <w:p>
      <w:pPr>
        <w:pStyle w:val="HTML1"/>
        <w:rPr>
          <w:rFonts w:ascii="Arial" w:hAnsi="Arial" w:cs="Arial"/>
        </w:rPr>
      </w:pPr>
      <w:r>
        <w:rPr>
          <w:rFonts w:cs="Arial" w:ascii="Arial" w:hAnsi="Arial"/>
        </w:rPr>
      </w:r>
    </w:p>
    <w:p>
      <w:pPr>
        <w:pStyle w:val="HTML1"/>
        <w:rPr>
          <w:rFonts w:ascii="Arial" w:hAnsi="Arial" w:cs="Arial"/>
        </w:rPr>
      </w:pPr>
      <w:r>
        <w:rPr>
          <w:rFonts w:cs="Arial" w:ascii="Arial" w:hAnsi="Arial"/>
        </w:rPr>
        <w:t>Б Е С Е Д А   Т Р Е Т Ь Я.</w:t>
        <w:tab/>
      </w:r>
    </w:p>
    <w:p>
      <w:pPr>
        <w:pStyle w:val="HTML1"/>
        <w:rPr>
          <w:rFonts w:ascii="Arial" w:hAnsi="Arial" w:cs="Arial"/>
        </w:rPr>
      </w:pPr>
      <w:r>
        <w:rPr>
          <w:rFonts w:cs="Arial" w:ascii="Arial" w:hAnsi="Arial"/>
        </w:rPr>
        <w:tab/>
      </w:r>
    </w:p>
    <w:p>
      <w:pPr>
        <w:pStyle w:val="HTML1"/>
        <w:rPr>
          <w:rFonts w:ascii="Arial" w:hAnsi="Arial" w:cs="Arial"/>
        </w:rPr>
      </w:pPr>
      <w:r>
        <w:rPr>
          <w:rFonts w:cs="Arial" w:ascii="Arial" w:hAnsi="Arial"/>
        </w:rPr>
        <w:t xml:space="preserve">Я хочу напомнить, что существует Закон развития, что этому Закону подчинено абсолютно все. Все возникает в условиях преодоления, затем развивается и затем неизбежно должно умереть, для того чтоб появилось новое проявление жизни. Это один из основных Законов Вселенского бытия. Цель всех  религий, которые и сейчас продолжают претендовать на роль ведущих духовных Учений, была только одна - обуздать в той или иной степени  инстинктивное сознание. Они были даны для инстинктивного человечества. Все заповеди, существующие в каждой религии, даны человечеству дикому, жестокому, разнузданному, невежественному. Это учения человечества, стоящего на раннем уровне развития. Сейчас человечество изменилось. Сейчас оно на среднем, интеллектуальном уровне развития. Поэтому сейчас необходимы новые методы, способствующие его дальнейшему развитию. </w:t>
      </w:r>
    </w:p>
    <w:p>
      <w:pPr>
        <w:pStyle w:val="HTML1"/>
        <w:rPr>
          <w:rFonts w:ascii="Arial" w:hAnsi="Arial" w:cs="Arial"/>
        </w:rPr>
      </w:pPr>
      <w:r>
        <w:rPr>
          <w:rFonts w:cs="Arial" w:ascii="Arial" w:hAnsi="Arial"/>
        </w:rPr>
        <w:t>Жизнь на планете изменится только в том случае, если большинством населения будет достигнут следующий уровень развития, более высокий, когда проявления духовного сознания станут не болтовней о Боге, не молитвами вымышленным богам, не церковными ритуалами, как сейчас, а реальностью.</w:t>
        <w:tab/>
      </w:r>
    </w:p>
    <w:p>
      <w:pPr>
        <w:pStyle w:val="HTML1"/>
        <w:rPr>
          <w:rFonts w:ascii="Arial" w:hAnsi="Arial" w:cs="Arial"/>
        </w:rPr>
      </w:pPr>
      <w:r>
        <w:rPr>
          <w:rFonts w:cs="Arial" w:ascii="Arial" w:hAnsi="Arial"/>
        </w:rPr>
        <w:t>Поговорим о духовности т.е. о высшем состоянии сознания, достигнув которого, человек становится гармоничным, любящим, творческим существом. Я хочу напомнить вообще что такое сознание, потому что и в этом вопросе у современного человека полное отсутствие истинных представлений.</w:t>
        <w:tab/>
      </w:r>
    </w:p>
    <w:p>
      <w:pPr>
        <w:pStyle w:val="HTML1"/>
        <w:rPr>
          <w:rFonts w:ascii="Arial" w:hAnsi="Arial" w:cs="Arial"/>
        </w:rPr>
      </w:pPr>
      <w:r>
        <w:rPr>
          <w:rFonts w:cs="Arial" w:ascii="Arial" w:hAnsi="Arial"/>
        </w:rPr>
        <w:t xml:space="preserve">В предыдущих книгах я рассказывала о том, что сознанием обладает все, существующее на планете. Но, это не особенность только нашей планетарной жизни.  Суть жизни, всех ее форм во всех планах бытия вселенной – соединение сознания и энергии, это соединение всегда окружено некоей формой. Напомню, что все во вселенной существует из соединения двух начал. Вечного мужского начала – это сознание и вечного женского начала – это энергия. Все существует как результат взаимодействия между ними. Сознание не проявляется без энергии, энергия не существует без сознания. Их соединение – это сущность любой жизненной формы. Все в мироздании и все на нашей планете обладает энергией и проявляет сознание. Сознание начинает проявляться, начиная с простейших клеток. Сознание есть у камней, растений, животных. Сознание - это некий элемент, излучаемый Абсолютом, который пронизывает всю вселенную и который присутствует в каждом живом организме. Это свойство не только человек, это свойство вообще любого живого организма. Оно присутствует на уровне уже элементарных частиц и проявляется как поляризация, в  притяжении или отталкивании частиц. </w:t>
        <w:tab/>
      </w:r>
    </w:p>
    <w:p>
      <w:pPr>
        <w:pStyle w:val="HTML1"/>
        <w:rPr>
          <w:rFonts w:ascii="Arial" w:hAnsi="Arial" w:cs="Arial"/>
        </w:rPr>
      </w:pPr>
      <w:r>
        <w:rPr>
          <w:rFonts w:cs="Arial" w:ascii="Arial" w:hAnsi="Arial"/>
        </w:rPr>
        <w:t>По мере развития жизни на планете, сознание становится более активным и уже в царстве растений оно проявляется как чувствительность. Чувствительность – это восприятие энергетических вибраций. Все растения воспринимают энергии, но по-разному. Сознание лишайника отличается от сознания высоко развитых представителей  царства растений, некоторых из них уже можно отнести к царству животных. Есть растения, которые питаются насекомыми. Общее царство растений можно по уровню  проявления сознания разделить на 7 уровней. Есть семь стадий проявления чувствительности. Есть растения, которые воспринимают вибрации животного и человека.</w:t>
        <w:tab/>
      </w:r>
    </w:p>
    <w:p>
      <w:pPr>
        <w:pStyle w:val="HTML1"/>
        <w:rPr>
          <w:rFonts w:ascii="Arial" w:hAnsi="Arial" w:cs="Arial"/>
        </w:rPr>
      </w:pPr>
      <w:r>
        <w:rPr>
          <w:rFonts w:cs="Arial" w:ascii="Arial" w:hAnsi="Arial"/>
        </w:rPr>
        <w:t>Можно ли сказать, что у растения есть душа? Душа – это внутренняя суть любого живого существа. Любое растение содержит энергию и проявляет сознание, т.е. чувствительность. Но, так как  сознание растения очень не развито, то принято считать, что коллективная душа растений и составляет общую душу, предположим данного  леса, чувствительность поля, чувствительность данной рощи. Т.е.  в царстве растений есть коллективная душа. Это собирательная чувствительность живых существ, относящихся к царству растений.</w:t>
        <w:tab/>
      </w:r>
    </w:p>
    <w:p>
      <w:pPr>
        <w:pStyle w:val="HTML1"/>
        <w:rPr>
          <w:rFonts w:ascii="Arial" w:hAnsi="Arial" w:cs="Arial"/>
        </w:rPr>
      </w:pPr>
      <w:r>
        <w:rPr>
          <w:rFonts w:cs="Arial" w:ascii="Arial" w:hAnsi="Arial"/>
        </w:rPr>
        <w:t>Воздействует душа поля, леса, реки на человека? Без всякого сомнения, конечно. Каждый человек испытывает энергетическое влияние окружающей среды. Но, каждый чувствует это по-своему. Более чувствительные люди быстро со настраиваются с энергетическим влиянием поля, леса. Они могут чувствовать восторг, радость, восхищение, удивление, если попали в удивительно красивое, т.е тонко вибрирующее место. Они испытывают тревогу, страх, например, в больном, заросшем лесу.</w:t>
      </w:r>
    </w:p>
    <w:p>
      <w:pPr>
        <w:pStyle w:val="HTML1"/>
        <w:rPr>
          <w:rFonts w:ascii="Arial" w:hAnsi="Arial" w:cs="Arial"/>
        </w:rPr>
      </w:pPr>
      <w:r>
        <w:rPr>
          <w:rFonts w:eastAsia="Arial" w:cs="Arial" w:ascii="Arial" w:hAnsi="Arial"/>
        </w:rPr>
        <w:t xml:space="preserve"> </w:t>
      </w:r>
      <w:r>
        <w:rPr>
          <w:rFonts w:cs="Arial" w:ascii="Arial" w:hAnsi="Arial"/>
        </w:rPr>
        <w:t>При дальнейшей эволюции жизни, чувствительность переходит  в инстинкт. Инстинктивное сознание проходит семь стадий развития. От простейшего инстинкта, который наблюдается  уже  у насекомых, до более сложного и, наконец, инстинкт  приобретает некоторые  свойства разума, который проявляется  у высокоразвитых животных. Перетекание инстинкта в простейший разум наблюдается у высокоразвитых животных и у   примитивных людей.</w:t>
        <w:tab/>
      </w:r>
    </w:p>
    <w:p>
      <w:pPr>
        <w:pStyle w:val="HTML1"/>
        <w:rPr>
          <w:rFonts w:ascii="Arial" w:hAnsi="Arial" w:cs="Arial"/>
        </w:rPr>
      </w:pPr>
      <w:r>
        <w:rPr>
          <w:rFonts w:eastAsia="Arial" w:cs="Arial" w:ascii="Arial" w:hAnsi="Arial"/>
        </w:rPr>
        <w:t xml:space="preserve">  </w:t>
      </w:r>
      <w:r>
        <w:rPr>
          <w:rFonts w:cs="Arial" w:ascii="Arial" w:hAnsi="Arial"/>
        </w:rPr>
        <w:t>Можно назвать душой сознание свойственное  данному животному. У низко развитых животных тоже есть родовое сознание. Душа высокоразвитого животного (собаки, лошади, коровы и др.) уже индивидуальна. Это сознание его астрального тела, которое проявляется, как способность чувствовать, проявлять эмоции, душевные состояния и зачаточная способность размышлять - это сознание его зачаточного ментального тела. Астральное тело и начальное ментальное тело животного излучают энергии, вибрируют. По этим вибрациям мы узнаем,  в каком состоянии находится животное. Но душа высокоразвитого животного почти не развивается.  Сознание животного развивается в очень незначительных пределах. У самых высокоразвитых животных есть только возможность развить зачатки разума. Выше этого предела животное развиваться не может.</w:t>
        <w:tab/>
      </w:r>
    </w:p>
    <w:p>
      <w:pPr>
        <w:pStyle w:val="HTML1"/>
        <w:rPr>
          <w:rFonts w:ascii="Arial" w:hAnsi="Arial" w:cs="Arial"/>
        </w:rPr>
      </w:pPr>
      <w:r>
        <w:rPr>
          <w:rFonts w:eastAsia="Arial" w:cs="Arial" w:ascii="Arial" w:hAnsi="Arial"/>
        </w:rPr>
        <w:t xml:space="preserve">   </w:t>
      </w:r>
      <w:r>
        <w:rPr>
          <w:rFonts w:cs="Arial" w:ascii="Arial" w:hAnsi="Arial"/>
        </w:rPr>
        <w:t>Только на уровне человека душа приобретает индивидуальную принадлежность, становится индивидуальной частью каждого человеческого существа.</w:t>
      </w:r>
    </w:p>
    <w:p>
      <w:pPr>
        <w:pStyle w:val="HTML1"/>
        <w:rPr>
          <w:rFonts w:ascii="Arial" w:hAnsi="Arial" w:cs="Arial"/>
        </w:rPr>
      </w:pPr>
      <w:r>
        <w:rPr>
          <w:rFonts w:eastAsia="Arial" w:cs="Arial" w:ascii="Arial" w:hAnsi="Arial"/>
        </w:rPr>
        <w:t xml:space="preserve">     </w:t>
      </w:r>
      <w:r>
        <w:rPr>
          <w:rFonts w:cs="Arial" w:ascii="Arial" w:hAnsi="Arial"/>
        </w:rPr>
        <w:t>Индивидуализированная человеческая душа должна  проявлять  три вида сознания: чувствительность - сознание вещественного тела, эмоции, чувства, душевные состояния -  сознание астрального тела  и разум - сознание ментального тела. Жизненные столкновения, преодоления препятствий заставляют человека развиваться, т.е. развивать все виды его сознания. У человека, существа мыслящего, чувствующего и действующего, есть 3 вида сознания или 3 вида ума, что и составляет нашу  душу. Такое понятие как «душа человека» только сейчас входят в нашу культуру, хотя церковь постоянно говорит о душе. Но христианская церковь имеет о душе самые смутные представления. Я еще раз постараюсь коснуться этого вопроса.</w:t>
        <w:tab/>
      </w:r>
    </w:p>
    <w:p>
      <w:pPr>
        <w:pStyle w:val="HTML1"/>
        <w:rPr>
          <w:rFonts w:ascii="Arial" w:hAnsi="Arial" w:cs="Arial"/>
        </w:rPr>
      </w:pPr>
      <w:r>
        <w:rPr>
          <w:rFonts w:cs="Arial" w:ascii="Arial" w:hAnsi="Arial"/>
        </w:rPr>
        <w:t>Человек начинает свое духовное развитие, обладая инстинктивным сознанием. Это сознание, свойственное для неразвитых людей, характерно тем, что у человека не развит интеллект, он не способен рассуждать, планировать, сравнивать, плохо способен оценивать, и совсем не способен к абстрактному мышлению. Мышление его направлено только на разрешение жизненно необходимых проблем - еда, жилье, секс. В его сознании  доминируют три потребности - потребность выжить (еда, жилье и др.), потребность в сексуальном общении и потребность  чувствовать безопасность в обществе ( у животных быть в стаде). Разрешение этих трех потребностей вызывают те или иные эмоции, чувства или состояния. Если потребности удовлетворяются, человек чувствует себя удовлетворенным, спокойным, более или менее неагрессивным. Если потребности не удовлетворяются, он  проявляет эмоции злобы, гнева, чувства досады, зависти, раздражения. Когда не  удовлетворена сексуальная потребность - он раздражителен, агрессивен. Когда кто-то (как ему кажется) мешает чувствовать себя в безопасности в родственной толпе, он проявляет мстительность, зависть, злобу, ненависть.</w:t>
        <w:tab/>
      </w:r>
    </w:p>
    <w:p>
      <w:pPr>
        <w:pStyle w:val="HTML1"/>
        <w:rPr>
          <w:rFonts w:ascii="Arial" w:hAnsi="Arial" w:cs="Arial"/>
        </w:rPr>
      </w:pPr>
      <w:r>
        <w:rPr>
          <w:rFonts w:cs="Arial" w:ascii="Arial" w:hAnsi="Arial"/>
        </w:rPr>
        <w:t>Состояния депрессии, тоски, страха возникают тогда, когда человек не ощущает свою безопасность. Итак, инстинктивное сознание проявляется в виде эмоций, чувств и состояний, преимущественно негативных.</w:t>
        <w:tab/>
      </w:r>
    </w:p>
    <w:p>
      <w:pPr>
        <w:pStyle w:val="HTML1"/>
        <w:rPr>
          <w:rFonts w:ascii="Arial" w:hAnsi="Arial" w:cs="Arial"/>
        </w:rPr>
      </w:pPr>
      <w:r>
        <w:rPr>
          <w:rFonts w:cs="Arial" w:ascii="Arial" w:hAnsi="Arial"/>
        </w:rPr>
        <w:t>Инстинкт, это то сознание, с помощью которого человек действует, но не рассуждает. Это действие всегда направлено на удовлетворение желаний и потребностей: Желание выжить, произвести и сохранить потомство и желание быть как все, т.е. частью толпы. Этот разум, проявляющийся  в форме трех желаний, помогает человеку выжить и сохраниться, как биологическому существу.</w:t>
        <w:tab/>
      </w:r>
    </w:p>
    <w:p>
      <w:pPr>
        <w:pStyle w:val="HTML1"/>
        <w:rPr>
          <w:rFonts w:ascii="Arial" w:hAnsi="Arial" w:cs="Arial"/>
        </w:rPr>
      </w:pPr>
      <w:r>
        <w:rPr>
          <w:rFonts w:cs="Arial" w:ascii="Arial" w:hAnsi="Arial"/>
        </w:rPr>
        <w:t>Инстинктивный разум более  служит физическому телу, зависит от него, с высшим разумом не соприкасается.  Если человек обладает только инстинктивным сознанием, чувства его и мысли зависят от удовлетворения или неудовлетворения потребностей физического тела. В таком состоянии сознания моральных и нравственных  проявлений ожидать от человека нельзя.</w:t>
        <w:tab/>
      </w:r>
    </w:p>
    <w:p>
      <w:pPr>
        <w:pStyle w:val="HTML1"/>
        <w:rPr>
          <w:rFonts w:ascii="Arial" w:hAnsi="Arial" w:cs="Arial"/>
        </w:rPr>
      </w:pPr>
      <w:r>
        <w:rPr>
          <w:rFonts w:eastAsia="Arial" w:cs="Arial" w:ascii="Arial" w:hAnsi="Arial"/>
        </w:rPr>
        <w:t xml:space="preserve">      </w:t>
      </w:r>
      <w:r>
        <w:rPr>
          <w:rFonts w:cs="Arial" w:ascii="Arial" w:hAnsi="Arial"/>
        </w:rPr>
        <w:t>Таким образом, высокоразвитое инстинктивное сознание у человека проявляется  в форме эмоций. Все эмоциональные проявления человека всегда связаны с удовлетворением или неудовлетворением какого-либо инстинкта. Гнев, злоба, зависть, раздражительность могут быть связаны с неудовлетворением инстинкта продолжения рода, с инстинктом выживания  или  со стадным инстинктом.  Удовлетворенные инстинкты вызывают эмоциональный покой, бесстрастие. Так как мы в массе своей еще биологические существа, т.е. полу животные и инстинктивные потребности совсем не всегда удовлетворены, поэтому так много пока еще злобы, зависти и негативных прочих состояний в нашей социальной жизни.</w:t>
        <w:tab/>
      </w:r>
    </w:p>
    <w:p>
      <w:pPr>
        <w:pStyle w:val="HTML1"/>
        <w:rPr>
          <w:rFonts w:ascii="Arial" w:hAnsi="Arial" w:cs="Arial"/>
        </w:rPr>
      </w:pPr>
      <w:r>
        <w:rPr>
          <w:rFonts w:cs="Arial" w:ascii="Arial" w:hAnsi="Arial"/>
        </w:rPr>
        <w:t>Медленно по мере развития человеческого существа развивается способность рассуждать больше, чем чувствовать. Тогда инстинкт очень медленно переходит в разум.  С каждой новой жизнью человека разум  его развивается все более.</w:t>
      </w:r>
    </w:p>
    <w:p>
      <w:pPr>
        <w:pStyle w:val="HTML1"/>
        <w:rPr>
          <w:rFonts w:ascii="Arial" w:hAnsi="Arial" w:cs="Arial"/>
        </w:rPr>
      </w:pPr>
      <w:r>
        <w:rPr>
          <w:rFonts w:eastAsia="Arial" w:cs="Arial" w:ascii="Arial" w:hAnsi="Arial"/>
        </w:rPr>
        <w:t xml:space="preserve">      </w:t>
      </w:r>
      <w:r>
        <w:rPr>
          <w:rFonts w:cs="Arial" w:ascii="Arial" w:hAnsi="Arial"/>
        </w:rPr>
        <w:t>Наконец у человека, наиболее развитого существа на планете земля, инстинкт переходит в разум. Человек отличается от животного тем, что у животного есть предел развития - это высокоразвитый инстинкт и зачатки разума,  у человека сознание в форме разума имеет возможность развиваться далее. В начале развития человек обладает примитивным разумом, который полностью подчинен инстинктивным потребностям. Это простейший человек. Далее очень медленно, много жизней человек развивает свой разум в следующую форму - в интеллект. В начале это начальная стадия интеллектуального сознания, она развивается в среднюю стадию и в конце в высший интеллект, т.е. в мудрость.</w:t>
      </w:r>
    </w:p>
    <w:p>
      <w:pPr>
        <w:pStyle w:val="HTML1"/>
        <w:rPr>
          <w:rFonts w:ascii="Arial" w:hAnsi="Arial" w:cs="Arial"/>
        </w:rPr>
      </w:pPr>
      <w:r>
        <w:rPr>
          <w:rFonts w:cs="Arial" w:ascii="Arial" w:hAnsi="Arial"/>
        </w:rPr>
        <w:t>Итак, следующий ум - рациональный или интеллектуальный. Человек начинает размышлять - надо так поступить или нет. Начинает сравнивать свои поступки с поступками других людей. Инстинктивное  сознание еще сильно влияет на поведение, но интеллект уже способен пресекать, останавливать, уменьшать его влияние. т.е. интеллект способен в какой-то мере управлять инстинктивными желаниями. Иногда  человек подпадает под власть инстинкта и тогда сам себя оправдывает, хитрит: ”были такие обстоятельства“. Это сознание конечно выше инстинктивного, оно делает человека человеком, оно побуждает его к самоосознанию т.е. видению себя. Но это сознание не делает человека духовным. Далее у человека есть возможность развить более высокое сознание – сверх разум, который тоже имеет несколько степеней развития.</w:t>
        <w:tab/>
      </w:r>
    </w:p>
    <w:p>
      <w:pPr>
        <w:pStyle w:val="HTML1"/>
        <w:rPr>
          <w:rFonts w:ascii="Arial" w:hAnsi="Arial" w:cs="Arial"/>
        </w:rPr>
      </w:pPr>
      <w:r>
        <w:rPr>
          <w:rFonts w:cs="Arial" w:ascii="Arial" w:hAnsi="Arial"/>
        </w:rPr>
        <w:tab/>
        <w:t>Хочу подробнее объяснить свойства сознания человека, проявления  свойственных ему сознаний, для того чтоб каждый смог увидеть, что в реальности присутствует в его сознании, что доминирует. С чем надо работать, т.е. осознать.</w:t>
      </w:r>
    </w:p>
    <w:p>
      <w:pPr>
        <w:pStyle w:val="HTML1"/>
        <w:rPr>
          <w:rFonts w:ascii="Arial" w:hAnsi="Arial" w:cs="Arial"/>
        </w:rPr>
      </w:pPr>
      <w:r>
        <w:rPr>
          <w:rFonts w:cs="Arial" w:ascii="Arial" w:hAnsi="Arial"/>
        </w:rPr>
        <w:t>Астральное тело полностью пронизывает физическое тело человека, а ментальное пронизывает астральное. Ментальное тело  очень незначительно соприкасается с физическим телом. Проявление сознания физической оболочки человека, вернее его эфирного тела – это чувствительность. С помощью этого тела мы можем ощущать энергетические вибрации, исходящие буквально от всего. Проявление астрального тела человека – эмоции, чувства, состояния. Проявление сознания ментального тела –мышление, создание мысленных образов, т.е. воображение.     Инстинктивный ум – это  сознание промежуточное,  оно связано с физической частью человека и с астральным телом. Инстинктивные потребности человека – это его подсознательная часть. Есть три подсознательных потребности человека, потребность выжить- инстинкт продолжения жизни, потребность создать потомство – инстинкт продолжения рода, потребность быть в человеческом стаде -  стадный инстинкт. Эти подсознательные потребности – остатки животного начала  в человеке. Эти же потребности есть и у высокоразвитых животных. Эти три потребности и составляют суть подсознательного инстинктивного ума. Когда эти потребности удовлетворены, человек проявляет состояние удовлетворения, спокойствия. Когда не удовлетворены- его эмоциональное тело проявляет низкие эмоции, гнев, зависть и т.д. На уровне инстинктивного сознания высшие чувства – любовь, сострадание, сопереживание не возможны. Эмоции, которые есть проявление сознания астрального тела, могут быть связаны с ощущениями физического тела, а могут быть связаны с информацией ментального тела. Иногда чувство гнева, раздражения или чувство радости, гордости и т.д. вызывает в нас какая-то информация. Чувства, эмоции -  проявление  сознания астрального тела, более зависят от ощущений физического тела,  в гораздо меньшей степени  эмоции человека связаны с информацией ментального тела. Но, как только в человеке начинает проявляться высшее сознание, духовное сознание, человек становится бесстрастным, спокойным, невозмутимым. Это первый признак достигнутого сверх сознания. Он не бывает в состояниях гнева, злобы, ревности. Чувства, которые проявляет сознание инстинктивного человека преимущественно низшие. Это злоба,  агрессия, неудовлетворение, зависть, и т.д. Когда человек проявляет инстинктивные желания, он не думает. Разум в проявлениях инстинктивных желаний не участвует. Участвует подсознание. Каково состояние современного человека?</w:t>
        <w:tab/>
        <w:tab/>
      </w:r>
    </w:p>
    <w:p>
      <w:pPr>
        <w:pStyle w:val="HTML1"/>
        <w:rPr>
          <w:rFonts w:ascii="Arial" w:hAnsi="Arial" w:cs="Arial"/>
        </w:rPr>
      </w:pPr>
      <w:r>
        <w:rPr>
          <w:rFonts w:cs="Arial" w:ascii="Arial" w:hAnsi="Arial"/>
        </w:rPr>
        <w:t>У большинства  современных людей в какой-то мере развит интеллект, но  еще сильно развит и инстинкт. Чем более развит интеллект, тем менее зависимым становится он от инстинкта. В начале развития интеллекта, человек полностью зависим от инстинктивных желаний. Свой еще маленький интеллект он полностью использует только для того, чтоб добиться удовлетворения инстинктивных потребностей. Иногда, чтоб оправдать свои животные проявления. Но, по мере развития интеллекта, он становится сильнее инстинктивного сознания и тогда начинает им управлять.  Тогда интеллект, управляя инстинктивными желаниями, часто ограничивает, облагораживает, принижает их. Некоторые желания он вообще запрещает. Он часто говорит человеку « Ты так  поступить не можешь. Это не хорошо». На среднем уровне развития интеллект начинает управлять инстинктивными проявлениями человека. Чем выше развивается сознание интеллектуальное сознание, тем менее оно касается физического тела. Когда человек находится в состоянии размышления, он может вообще забыть о потребностях физического тела. Он забывает о всех инстинктивных потребностях. Чем более развит интеллект, тем  менее проявляются инстинктивные потребности. У высокоразвитого интеллектуального человека нет потребности быть в стаде. Он выходит из стада и становится индивидуальным существом. Он не зависит от общих мнений, приверженностей, вер, обычаев, пропаганды. Когда человек достигает  развития более высокое, чем интеллектуальное сознание, его  духовное сознание начинает управлять  эмоциями и мыслями. Чем более человек развивает сознание, тем более он не зависим от  инстинктивных потребностей физического тела, тем более он не зависим от чувств и страстей. Чем более развито сознание, тем более развито ментальное тело человека. Тогда разум такого человека может полностью управлять и функциями физического тела, может силой ментальной энергии, воображением оздоровить организм, способен совершенно приказать инстинкту затихнуть, способен заставить эмоциональное тело существовать вне страстей и низких эмоций. Но сколько потребовалось воплощений, сколько надо было  пережить человеку страданий и опыта, для того чтоб сознание современного человека развилось до уровня среднего мыслящего человека. Не надо думать, что интеллектуальное сознание возникло на земле довольно давно. Не так давно, несколько веков назад, во времена правления Ивана Грозного зверства,  дикость жестокость были  естественными проявлениями человека, рядовыми  бытовыми явлениями. Интеллектуальное развитие началось в частности в России с  конца 18 века. С середины 18 века в России стало развиваться искусство. Значительное развитие интеллектуального сознания масс было достигнуто в России в период советского времени. Может быть, это было основным смыслом  всего развития в эти несколько десятилетий. С уровня среднего интеллекта путем медленного развития через много воплощений человек должен подняться выше. Далее он развивает интеллект, который достигает предельного уровня. Проявление этого уровня – мудрость. Далее человек начинает развивать более высокое сознание, которое не является интеллектуальным, оно называется сверхсознание или духовное сознание. Проявление этого сознания – интуиция, гениальность. Знания, которые получает человек, обладающий этим сознанием, не получаются путем рационального логического мышления. Это интуитивные озарения, вспышки гениальности, просветления.</w:t>
        <w:tab/>
      </w:r>
    </w:p>
    <w:p>
      <w:pPr>
        <w:pStyle w:val="HTML1"/>
        <w:rPr>
          <w:rFonts w:ascii="Arial" w:hAnsi="Arial" w:cs="Arial"/>
        </w:rPr>
      </w:pPr>
      <w:r>
        <w:rPr>
          <w:rFonts w:cs="Arial" w:ascii="Arial" w:hAnsi="Arial"/>
        </w:rPr>
        <w:t xml:space="preserve">Для того чтоб подняться до уровня сверх сознания, оторваться от влияния астрального тела, т.е. страстей, чувств и желаний, человеку требуется его воля и личные его усилия. </w:t>
        <w:tab/>
      </w:r>
    </w:p>
    <w:p>
      <w:pPr>
        <w:pStyle w:val="HTML1"/>
        <w:rPr>
          <w:rFonts w:ascii="Arial" w:hAnsi="Arial" w:cs="Arial"/>
        </w:rPr>
      </w:pPr>
      <w:r>
        <w:rPr>
          <w:rFonts w:eastAsia="Arial" w:cs="Arial" w:ascii="Arial" w:hAnsi="Arial"/>
        </w:rPr>
        <w:t xml:space="preserve"> </w:t>
      </w:r>
      <w:r>
        <w:rPr>
          <w:rFonts w:cs="Arial" w:ascii="Arial" w:hAnsi="Arial"/>
        </w:rPr>
        <w:t xml:space="preserve">С уровня сверхсознания  человек перестает быть механическим существом. До уровня предельно развитого интеллекта человек – существо абсолютно механистичное. </w:t>
      </w:r>
    </w:p>
    <w:p>
      <w:pPr>
        <w:pStyle w:val="HTML1"/>
        <w:rPr>
          <w:rFonts w:ascii="Arial" w:hAnsi="Arial" w:cs="Arial"/>
        </w:rPr>
      </w:pPr>
      <w:r>
        <w:rPr>
          <w:rFonts w:cs="Arial" w:ascii="Arial" w:hAnsi="Arial"/>
        </w:rPr>
        <w:t>До начала развития ментального тела, когда человеком полностью правят инстинкты, его развитием целиком и полностью руководят удары судьбы. Чем сильнее удары судьбы, тем для такого человека лучше. Недаром говорят, что страдания – космический учитель. Но, страдания – космический учитель только для человека инстинктивного. Потому что они заставляют его задуматься о причинах страданий. Это является предпосылкой  к развитию интеллекта. Иначе человек никогда бы не развил интеллект, если бы не было мощных ударов судьбы. Жизнь и ее страдания,  противоречия заставляют инстинктивного человека сопоставлять и размышлять. Судьба или что, то же самое, жизненная программа руководит развитием человека до полного развития его интеллекта. Но далее развития интеллекта жизненная программа уже не способствует его дальнейшему развитию.</w:t>
        <w:tab/>
        <w:t xml:space="preserve"> Подробно, что такое жизненная программа я рассказала в книге « Жизнь, любовь, смерть.»</w:t>
      </w:r>
    </w:p>
    <w:p>
      <w:pPr>
        <w:pStyle w:val="HTML1"/>
        <w:rPr>
          <w:rFonts w:ascii="Arial" w:hAnsi="Arial" w:cs="Arial"/>
        </w:rPr>
      </w:pPr>
      <w:r>
        <w:rPr>
          <w:rFonts w:eastAsia="Arial" w:cs="Arial" w:ascii="Arial" w:hAnsi="Arial"/>
        </w:rPr>
        <w:t xml:space="preserve"> </w:t>
      </w:r>
      <w:r>
        <w:rPr>
          <w:rFonts w:cs="Arial" w:ascii="Arial" w:hAnsi="Arial"/>
        </w:rPr>
        <w:t>С уровня хорошо развитого интеллекта начинает в  человеке проявляться одно качество, которое называется человеческая воля. Только по мере развития интеллекта в человеке начинает медленно развиваться осознанная воля. Т.е. после размышления человек самостоятельно принимает какое-то решение. Далее только личным усилием, никакие жизненные программы, нельзя надеяться, что медленно и постепенно человек перейдет на более высокий уровень развития, только  усилием ума и воли, человек может развить более высокое состояние сознания. Именно поэтому в духовных школах до последнего времени было очень незначительное число слушателей. Потому что от человека требуется хорошо развитый интеллект и личные устремления в развитии. Можно потратить много энергии, времени, сердца, но все это окажется бесполезным, если человек не желает сам далее развиваться. По мере того, как в человеке будет развиваться интеллектуальное сознание, и оно достигнет предела, внутри его начнет развиваться следующее тело. Это  тело интуиции или его еще называют тело гениальности. Это начинает проявляться то высшее сознание, которое называется духовным сознанием. Это сознание находится за пределами интеллекта, не связано с ним. Пожалуйста, не заблуждайтесь, что можно количеством накопленной информации, количеством прочитанных книг выйти на уровень сверх разума, духовности. Нет, это не работающий метод. Это сознание в корне отличается от интеллектуального уровня. Об этом подробно расскажу в книге « Сверхсознание. Путь от интеллекта».</w:t>
        <w:tab/>
      </w:r>
    </w:p>
    <w:p>
      <w:pPr>
        <w:pStyle w:val="HTML1"/>
        <w:rPr>
          <w:rFonts w:ascii="Arial" w:hAnsi="Arial" w:cs="Arial"/>
        </w:rPr>
      </w:pPr>
      <w:r>
        <w:rPr>
          <w:rFonts w:cs="Arial" w:ascii="Arial" w:hAnsi="Arial"/>
        </w:rPr>
        <w:t>Сверхсознание – это не предел развития человека. Есть более высокие уровни развития. Пока еще человек развил лишь незначительную часть своего существа.</w:t>
      </w:r>
    </w:p>
    <w:p>
      <w:pPr>
        <w:pStyle w:val="HTML1"/>
        <w:rPr>
          <w:rFonts w:ascii="Arial" w:hAnsi="Arial" w:cs="Arial"/>
        </w:rPr>
      </w:pPr>
      <w:r>
        <w:rPr>
          <w:rFonts w:cs="Arial" w:ascii="Arial" w:hAnsi="Arial"/>
        </w:rPr>
        <w:tab/>
        <w:tab/>
      </w:r>
    </w:p>
    <w:p>
      <w:pPr>
        <w:pStyle w:val="HTML1"/>
        <w:rPr>
          <w:rFonts w:ascii="Arial" w:hAnsi="Arial" w:cs="Arial"/>
        </w:rPr>
      </w:pPr>
      <w:r>
        <w:rPr>
          <w:rFonts w:eastAsia="Arial" w:cs="Arial" w:ascii="Arial" w:hAnsi="Arial"/>
        </w:rPr>
        <w:t xml:space="preserve">    </w:t>
      </w:r>
      <w:r>
        <w:rPr>
          <w:rFonts w:cs="Arial" w:ascii="Arial" w:hAnsi="Arial"/>
        </w:rPr>
        <w:t>Б Е С Е Д А   Ч Е Т В Е Р Т А Я.</w:t>
      </w:r>
    </w:p>
    <w:p>
      <w:pPr>
        <w:pStyle w:val="HTML1"/>
        <w:rPr>
          <w:rFonts w:ascii="Arial" w:hAnsi="Arial" w:cs="Arial"/>
        </w:rPr>
      </w:pPr>
      <w:r>
        <w:rPr>
          <w:rFonts w:cs="Arial" w:ascii="Arial" w:hAnsi="Arial"/>
        </w:rPr>
        <w:tab/>
        <w:t xml:space="preserve"> </w:t>
        <w:tab/>
      </w:r>
    </w:p>
    <w:p>
      <w:pPr>
        <w:pStyle w:val="HTML1"/>
        <w:rPr>
          <w:rFonts w:ascii="Arial" w:hAnsi="Arial" w:cs="Arial"/>
        </w:rPr>
      </w:pPr>
      <w:r>
        <w:rPr>
          <w:rFonts w:eastAsia="Arial" w:cs="Arial" w:ascii="Arial" w:hAnsi="Arial"/>
        </w:rPr>
        <w:t xml:space="preserve">       </w:t>
      </w:r>
      <w:r>
        <w:rPr>
          <w:rFonts w:cs="Arial" w:ascii="Arial" w:hAnsi="Arial"/>
        </w:rPr>
        <w:t xml:space="preserve">Итак, по мере развития человек использует три  вида сознания. </w:t>
        <w:tab/>
      </w:r>
    </w:p>
    <w:p>
      <w:pPr>
        <w:pStyle w:val="HTML1"/>
        <w:rPr>
          <w:rFonts w:ascii="Arial" w:hAnsi="Arial" w:cs="Arial"/>
        </w:rPr>
      </w:pPr>
      <w:r>
        <w:rPr>
          <w:rFonts w:cs="Arial" w:ascii="Arial" w:hAnsi="Arial"/>
        </w:rPr>
        <w:t>Первая стадия – животное сознание. Это сознание развивается под ударами судьбы. Человек много воплощений управляется инстинктивным разумом. Медленно и постепенно этот разум начинает подавляться, управляться более высоким разумом – интеллектом. Тогда, когда инстинктивный разум достаточно принижен и управляется более высоким сознанием – интеллектом, такое существо можно назвать человеком. “Удары судьбы“ заставляют  человека задумываться, размышлять, сопоставлять и таким образом развивать интеллектуальное сознание. Судьба руководит человеком до развития интеллекта. Но далее судьба не может руководить его развитием. С уровня хорошо развитого интеллекта начинает проявляться человеческая воля. Тогда он обладает человеческим сознанием. На уровне этого сознания он каждую жизнь совершенствуется как личность. В каждый приход, в каждую новую жизнь, он имеет новое тело, рождается в новой культуре и имеет определенные черты характера, которые приносит с собой из предыдущей жизни. Интеллектуальное сознание по мере развития начинает управляться более высоким сознанием, которое называется сверх сознание. По мере развития сверхсознания начинает развиваться индивидуальность, которая по мере своего развития проявляет все более высокое сознание.</w:t>
      </w:r>
    </w:p>
    <w:p>
      <w:pPr>
        <w:pStyle w:val="HTML1"/>
        <w:rPr>
          <w:rFonts w:ascii="Arial" w:hAnsi="Arial" w:cs="Arial"/>
        </w:rPr>
      </w:pPr>
      <w:r>
        <w:rPr>
          <w:rFonts w:cs="Arial" w:ascii="Arial" w:hAnsi="Arial"/>
        </w:rPr>
        <w:t>По мере развития человек управляется тремя основными законами. Инстинктивным человеком управляет природный закон выживания. Борьба за существование. Такой человек почти животное, которое только умеет говорить и незначительно думать о своих  животных потребностях. Как и весь животный мир, он подвержен управлению природного закона выживания.</w:t>
        <w:tab/>
      </w:r>
    </w:p>
    <w:p>
      <w:pPr>
        <w:pStyle w:val="HTML1"/>
        <w:rPr>
          <w:rFonts w:ascii="Arial" w:hAnsi="Arial" w:cs="Arial"/>
        </w:rPr>
      </w:pPr>
      <w:r>
        <w:rPr>
          <w:rFonts w:cs="Arial" w:ascii="Arial" w:hAnsi="Arial"/>
        </w:rPr>
        <w:t>Интеллектуальный человек полностью подвержен влиянию малого космоса. Влиянию энергий всех 10 планет, влияющих вообще на земную жизнь. Когда мы говорим судьба – это ежедневные изменяющиеся влияния энергий планет на данного человека и его реакция на эти влияния. Именно эти повторяющиеся влияния формируют ту программу, которая называется судьбой. Судьба не бывает хаотичной, не зависит от воли богов. Эти  естественные планетарные влияния на сознание, мышление, чувства и поведение человека и события, которые они вызывают, способствуют развитию личности. Всю жизнь от первого вздоха до последнего вздоха человек находится под влиянием энергий 10 планет. Эти энергии влияют на его внутреннее состояние, на способность так или иначе думать, чувствовать, поступать.  Внешний мир реагирует на поступки, чувства человека, возникают обстоятельства. Эти обстоятельства, которые возникают вследствие реакции человека на влияние планет, способствуют развитию личности.  Эти два человека полностью привязаны к земле и зависят полностью от ее законов.</w:t>
        <w:tab/>
      </w:r>
    </w:p>
    <w:p>
      <w:pPr>
        <w:pStyle w:val="HTML1"/>
        <w:rPr>
          <w:rFonts w:ascii="Arial" w:hAnsi="Arial" w:cs="Arial"/>
        </w:rPr>
      </w:pPr>
      <w:r>
        <w:rPr>
          <w:rFonts w:cs="Arial" w:ascii="Arial" w:hAnsi="Arial"/>
        </w:rPr>
        <w:t>Третий тип человека, особенно на высоком уровне развития, с условиями земного существования не связан. Он принадлежит вселенной. Он подвержен законам космической жизни. Но до полного развития всех уровней сверхсознания человек вынужден приходит на эту землю, для того чтоб совершенствовать свое сознание. Для того чтоб перейти на более высокий уровень развития, необходимо ясно увидеть проявления того сознания, которое есть сейчас.</w:t>
        <w:tab/>
        <w:t>\</w:t>
        <w:tab/>
      </w:r>
    </w:p>
    <w:p>
      <w:pPr>
        <w:pStyle w:val="HTML1"/>
        <w:rPr>
          <w:rFonts w:ascii="Arial" w:hAnsi="Arial" w:cs="Arial"/>
        </w:rPr>
      </w:pPr>
      <w:r>
        <w:rPr>
          <w:rFonts w:cs="Arial" w:ascii="Arial" w:hAnsi="Arial"/>
        </w:rPr>
        <w:t>Основное свойство интеллекта, того сознания, которое характерно для большинства людей сейчас, - это, прежде всего отождествление с этой последней личностью. Чем выше уровень сознания, тем более человек начинает отделять себя от последней личности, способен наблюдать за ее проявлениями, критиковать и оценивать их.  Довольно часто человек интеллектуального развития отождествляет себя с телом данного воплощения, или с нацией этого воплощения. Характерное проявление интеллектуального сознания - это эгоизм, ощущение только своих проблем, чувство отделености от всех остальных, враждебное или равнодушное восприятие всех остальных. Пока человек отождествляет себя с личностью и с телом, существующим только в этой жизни, пока ум цепко связан только с этой жизнью, естественно человек не может не отделять себя от остальных и естественно, будет проявляться эгоизм. Человек,  имея такое сознание, существует в тумане тщеславия, совершенно нереального представления о себе, своей значимости для остальных.</w:t>
        <w:tab/>
      </w:r>
    </w:p>
    <w:p>
      <w:pPr>
        <w:pStyle w:val="HTML1"/>
        <w:rPr>
          <w:rFonts w:ascii="Arial" w:hAnsi="Arial" w:cs="Arial"/>
        </w:rPr>
      </w:pPr>
      <w:r>
        <w:rPr>
          <w:rFonts w:cs="Arial" w:ascii="Arial" w:hAnsi="Arial"/>
        </w:rPr>
        <w:t>Каждый самый невежественный и глупый уверен, что он умен. Каждый уверен, что он добр, хотя очень часто является абсолютно равнодушным и черствым человеком, которого не интересует никто кроме его персоны. Каждый уверен, что заслуживает любви.  Интеллектуальному человеку необходимо само утверждаться. Относительно других людей, сути жизненных событий, общественных событий он имеет всегда собственные, « истинные» мнения ». Он никогда не сомневается в истинности своих мнений, своих оценок, идей. Через эту туманную атмосферу пытается интеллектуальный человек разобраться в истине и в жизни.</w:t>
        <w:tab/>
      </w:r>
    </w:p>
    <w:p>
      <w:pPr>
        <w:pStyle w:val="HTML1"/>
        <w:rPr>
          <w:rFonts w:ascii="Arial" w:hAnsi="Arial" w:cs="Arial"/>
        </w:rPr>
      </w:pPr>
      <w:r>
        <w:rPr>
          <w:rFonts w:eastAsia="Arial" w:cs="Arial" w:ascii="Arial" w:hAnsi="Arial"/>
        </w:rPr>
        <w:t xml:space="preserve"> </w:t>
      </w:r>
      <w:r>
        <w:rPr>
          <w:rFonts w:cs="Arial" w:ascii="Arial" w:hAnsi="Arial"/>
        </w:rPr>
        <w:t>Все остальные люди кажутся  ему менее ценными. Этому сознанию свойственно стремление постоянно утверждаться.  Все его умозаключения – это не более чем стремление к самоутверждению. Только начиная видеть проблемы интеллектуального сознания, преодолевая эти проблемы, можно выйти на другой уровень сознания. С уровня хорошо развитого интеллекта только личным усилием воли и ума человек может развить высшее состояние сознания. Поэтому до последнего времени все духовные школы были очень малочисленны т.к. требуется от человека интенсивное внутреннее усилие. По пути духовного развития никого тащить за уши невозможно. Развивать себя может только сам человек. Отсюда только собственными усилиями может достигнуть он в конце пути состояние сына Божьего. Пока мы - дети человеческие, как говорил о себе Иисус.</w:t>
        <w:tab/>
      </w:r>
    </w:p>
    <w:p>
      <w:pPr>
        <w:pStyle w:val="HTML1"/>
        <w:rPr>
          <w:rFonts w:ascii="Arial" w:hAnsi="Arial" w:cs="Arial"/>
        </w:rPr>
      </w:pPr>
      <w:r>
        <w:rPr>
          <w:rFonts w:eastAsia="Arial" w:cs="Arial" w:ascii="Arial" w:hAnsi="Arial"/>
        </w:rPr>
        <w:t xml:space="preserve">      </w:t>
      </w:r>
      <w:r>
        <w:rPr>
          <w:rFonts w:cs="Arial" w:ascii="Arial" w:hAnsi="Arial"/>
        </w:rPr>
        <w:t>До тех пор, пока человек остается на этом уровне развития, ни о какой духовности речи быть не может. Не помогут самые раздуховные книги, медитации, хождение в церковь. Это разнообразные формы занятий, которые могут стать подготовкой к переходу  на более высокий уровень развития.</w:t>
        <w:tab/>
      </w:r>
    </w:p>
    <w:p>
      <w:pPr>
        <w:pStyle w:val="HTML1"/>
        <w:rPr/>
      </w:pPr>
      <w:r>
        <w:rPr>
          <w:rFonts w:cs="Arial" w:ascii="Arial" w:hAnsi="Arial"/>
          <w:lang w:val="en-US"/>
        </w:rPr>
        <w:tab/>
      </w:r>
      <w:r>
        <w:rPr>
          <w:rFonts w:cs="Arial" w:ascii="Arial" w:hAnsi="Arial"/>
        </w:rPr>
        <w:t xml:space="preserve">По разному проявляется такое свойство как воля  в разных по уровню развития людях. У человека инстинктивного развития никакой воли нет. Воля начинает проявляться в человеке тогда, когда достаточно развит интеллект. Человек начинает принимать решения после размышления. Чем опасен этот период развития человек т.е. среднее развитие интеллекта,  тем что человек может поступить как животное,  как рассудочный эгоист и  как духовное существо. Эта свобода трех выборов приводит к несчастьям в следующих жизнях, если он будет поступать как животное или как холодный эгоист или к радостям, если будет поступать как существо духовное. </w:t>
        <w:tab/>
      </w:r>
    </w:p>
    <w:p>
      <w:pPr>
        <w:pStyle w:val="HTML1"/>
        <w:rPr>
          <w:rFonts w:ascii="Arial" w:hAnsi="Arial" w:cs="Arial"/>
        </w:rPr>
      </w:pPr>
      <w:r>
        <w:rPr>
          <w:rFonts w:cs="Arial" w:ascii="Arial" w:hAnsi="Arial"/>
        </w:rPr>
        <w:t>На низком уровне развития воли нет, человек мало размышляет, он полностью зависим от принятых в его среде правил существования. Он боится выйти за пределы того стада, к которому причисляет себя. На уровне духовного развития  индивидуальная воля человека направлена только на служение другим.</w:t>
        <w:tab/>
      </w:r>
    </w:p>
    <w:p>
      <w:pPr>
        <w:pStyle w:val="HTML1"/>
        <w:rPr>
          <w:rFonts w:ascii="Arial" w:hAnsi="Arial" w:cs="Arial"/>
        </w:rPr>
      </w:pPr>
      <w:r>
        <w:rPr>
          <w:rFonts w:cs="Arial" w:ascii="Arial" w:hAnsi="Arial"/>
        </w:rPr>
        <w:t>На уровне инстинкта человек – часть толпы, выйти за пределвы толпы ему всегда страшно. На уровне интеллекта это может быть в перемежку. Чаще всего человек подвержен влиянию пропаганды, думает как все. Но иногда могут проявляться и самостоятельные выводы. Они не всегда будут правильными, но ценно то, что они самостоятельные. И только на уровне сверхсознания человек всегда стоит в отдельности от толпы. Он является индивидуальностью. Об этом говорил Иисус в своей притче об ушедшей из стада овце. Он говорил о том, что индивидуальность более цена для бога.</w:t>
        <w:tab/>
      </w:r>
    </w:p>
    <w:p>
      <w:pPr>
        <w:pStyle w:val="HTML1"/>
        <w:rPr>
          <w:rFonts w:ascii="Arial" w:hAnsi="Arial" w:cs="Arial"/>
        </w:rPr>
      </w:pPr>
      <w:r>
        <w:rPr>
          <w:rFonts w:cs="Arial" w:ascii="Arial" w:hAnsi="Arial"/>
        </w:rPr>
        <w:t>Из внутреннего нашего света исходят импульсы совести, потребность проявить добро, способность любить, сострадать, сопереживать. Пока человек находится на уровне интеллектуального сознания, ни о какой духовности речи быть не может. Мы все знаем, что любить – это хорошо, любить ближнего надо. Но это все информация, а не чувство. Духовное сознание – это сознание сопереживания без расчета. Человек видит страдание другого, и он не может быть равнодушным. Это состояние его сознания. Страдания другого заставляют страдать самого. Внутри настолько сильно ощущение сострадания, что  ему необходимо ослабить это чувство и потому он сразу включается в помощь. Изменив страдание другого, он получает внутреннее облегчение себе. Это заставляет его помогать.</w:t>
        <w:tab/>
      </w:r>
    </w:p>
    <w:p>
      <w:pPr>
        <w:pStyle w:val="HTML1"/>
        <w:rPr>
          <w:rFonts w:ascii="Arial" w:hAnsi="Arial" w:cs="Arial"/>
        </w:rPr>
      </w:pPr>
      <w:r>
        <w:rPr>
          <w:rFonts w:cs="Arial" w:ascii="Arial" w:hAnsi="Arial"/>
        </w:rPr>
        <w:t>Поговорим о любви. Есть любовь парная, биологическая, к конкретному субъекту. Это тоже хорошее состояние. Совсем не каждый человек способен и к такому проявлению любви. Есть много людей, которые никогда не могут пережить это чувство. Они способны только к сексуальным контактам, но они не могут чувствовать любовные переживания. Но эта любовь обычно не долговечна, потому что это любовь одной эгоистичной личности к другой такой же эгоистичной. Она зависит от степени эгоизма каждого.  В самом начале человек способен больше отдавать. Отдавать нежность, внимание, но потом эгоистичное сознание заставляет его требовать больше себе, больше внимания в себе. Человек начинает больше требовать, чем отдавать. Тогда нарушается равновесие. В состоянии этой любви всегда один человек получает больше, а другой меньше. Любовь начинает умирать. Любовь и эгоизм – понятия не совместимые. Тогда любовь замещается обычной политикой отношений.</w:t>
        <w:tab/>
      </w:r>
    </w:p>
    <w:p>
      <w:pPr>
        <w:pStyle w:val="HTML1"/>
        <w:rPr>
          <w:rFonts w:ascii="Arial" w:hAnsi="Arial" w:cs="Arial"/>
        </w:rPr>
      </w:pPr>
      <w:r>
        <w:rPr>
          <w:rFonts w:cs="Arial" w:ascii="Arial" w:hAnsi="Arial"/>
        </w:rPr>
        <w:t>Но есть истинная любовь. Это любовь не личностная, не парная. Эта любовь - более высокое чувство. Эта любовь проявляется как понимание, сострадание, желание отдачи. Но способность так любить проявляется только как следствие более высокого сознания.</w:t>
        <w:tab/>
      </w:r>
    </w:p>
    <w:p>
      <w:pPr>
        <w:pStyle w:val="HTML1"/>
        <w:rPr>
          <w:rFonts w:ascii="Arial" w:hAnsi="Arial" w:cs="Arial"/>
        </w:rPr>
      </w:pPr>
      <w:r>
        <w:rPr>
          <w:rFonts w:cs="Arial" w:ascii="Arial" w:hAnsi="Arial"/>
        </w:rPr>
        <w:t>Я хочу остановиться на том уровне развития, на котором находится уже много людей, готовых к переходу  к духовному сознанию. На протяжении всей истории человечества,  истории всех духовных традиций, все  методы, которые занимались духовным развитием человека, говорят о том, что с определенного периода развития в человеке начинает происходить интенсивная внутренняя борьба. Она может быть очень сильной. Интеллектуальный человек испытывает еще сильное влияние инстинктивного сознания, а с другой стороны уже развитый интеллект ощущает сильную потребность в духовном развитии. Более высокое сознание заставляет человека иначе думать, чувствовать и существовать. Эта потребность в развитии заставляет человека искать пути и методы. Об этом периоде в развитии человека говорится во всех духовных  исследованиях. Об этом периоде говорил Иисус,  когда говорил « нельзя служить двум богам одновременно».</w:t>
        <w:tab/>
      </w:r>
    </w:p>
    <w:p>
      <w:pPr>
        <w:pStyle w:val="HTML1"/>
        <w:rPr>
          <w:rFonts w:ascii="Arial" w:hAnsi="Arial" w:cs="Arial"/>
        </w:rPr>
      </w:pPr>
      <w:r>
        <w:rPr>
          <w:rFonts w:cs="Arial" w:ascii="Arial" w:hAnsi="Arial"/>
        </w:rPr>
        <w:t>Человек является существом биологическим и  поэтому инстинкты ему необходимы для существования. Очень часто человек, находящийся в состоянии поиска путей развития, убежден, что инстинкты должны быть полностью ликвидированы, так как они уравнивают его с животным миром. Многие бросают семьи. Другие уходят в секты, в ашрамы, в церковь, в монастыри. Путь жесткого аскетизма – это путь христианский и некоторых направлений в Индии. Это древняя идея о том, что плоть надо принизить и только тогда возможен духовный путь, является идеей совершенно ложной. Эта борьба между высшим и низшим должна окончиться вашим мудрым пониманием, что человеку необходимы обе естественные части своей природы. Путь духовного развития не требует от человека никаких ложных жертв. Инстинктивные потребности человека должны быть облагорожены высшим чувством, пониманием, мудростью. Семья, любовь не мешают духовному развитию человека. Борьбы здесь быть не должно. Должна быть гармония между инстинктивной жизнью человека и его духовными устремлениями.</w:t>
        <w:tab/>
      </w:r>
    </w:p>
    <w:p>
      <w:pPr>
        <w:pStyle w:val="HTML1"/>
        <w:rPr>
          <w:rFonts w:ascii="Arial" w:hAnsi="Arial" w:cs="Arial"/>
        </w:rPr>
      </w:pPr>
      <w:r>
        <w:rPr>
          <w:rFonts w:cs="Arial" w:ascii="Arial" w:hAnsi="Arial"/>
        </w:rPr>
        <w:t>Когда человек проходит эту стадию борьбы в своем сознании, он очень часто делает ложные выводы о своем окружении. То муж не годится, потому что он отстает в своем развитии, то родственники. Но именно такие окружающие необходимы ему для развития.</w:t>
      </w:r>
    </w:p>
    <w:p>
      <w:pPr>
        <w:pStyle w:val="HTML1"/>
        <w:rPr>
          <w:rFonts w:ascii="Arial" w:hAnsi="Arial" w:cs="Arial"/>
        </w:rPr>
      </w:pPr>
      <w:r>
        <w:rPr>
          <w:rFonts w:cs="Arial" w:ascii="Arial" w:hAnsi="Arial"/>
        </w:rPr>
        <w:t>На  этой стадии развития  у многих существует ощущение, что его ведут. Что есть какие-то внутреннии указания, может быть обучающие сны. Это чаще всего истинные ощущения. С того времени, когда человек делает решительный шаг в сторону дальнейшего развития, действительно  за ним наблюдают и помогают в развитии. Это может быть какая-то книга, которая становится толчком  в поисках пути, может быть участие в каком-то групповом занятии, может быть встреча с каким-то человеком, общение с которым станет мощным толчком в развитии.</w:t>
        <w:tab/>
      </w:r>
    </w:p>
    <w:p>
      <w:pPr>
        <w:pStyle w:val="HTML1"/>
        <w:rPr>
          <w:rFonts w:ascii="Arial" w:hAnsi="Arial" w:cs="Arial"/>
        </w:rPr>
      </w:pPr>
      <w:r>
        <w:rPr>
          <w:rFonts w:cs="Arial" w:ascii="Arial" w:hAnsi="Arial"/>
        </w:rPr>
        <w:t>При возникновении более высокого сознания начинают исчезать враги, конкуренты. Мир начинает восприниматься, как  среда более дружественная, более гармоничная.</w:t>
        <w:tab/>
      </w:r>
    </w:p>
    <w:p>
      <w:pPr>
        <w:pStyle w:val="HTML1"/>
        <w:rPr>
          <w:rFonts w:ascii="Arial" w:hAnsi="Arial" w:cs="Arial"/>
        </w:rPr>
      </w:pPr>
      <w:r>
        <w:rPr>
          <w:rFonts w:cs="Arial" w:ascii="Arial" w:hAnsi="Arial"/>
        </w:rPr>
        <w:t>Есть один признак уже возникшего духовного сознания. Это интенсивнейший свет, который обрушивается  внутри человека. Я расскажу определенные признаки, которые возможно  некоторые уже испытали. Формы просветления могут быть частичными, кратковременными, а могут быть и очень длительными. Конечно, это индивидуальные переживания и у каждого человека они происходят по- своему. При  самых многочисленных формах проявления этого сознания есть одни и те же общие переживания. Это присутствие невообразимого мощного света внутри человека. Это может быть несколько секунды, могут быть часы. При этом это не только невероятно переживаемые ощущения внезапно обрушившегося внутри столба света. Это состояние всегда сопровождается состоянием радости, восторга. После этого переживания, приходит уверенность в своем бессмертии и вообще в бессмертии жизни. Приходит убежденность в существовании высших планов бытия. Когда человек переживает эти энергии, то все сомнения у него исчезают. Постепенно эти впечатления ослабнут, потом забудуться. Но останется убеждение, что с вами произошло самое важное в жизни. Это станет основой вашей жизни. Если эти переживания были в вашей жизни, значит, это сознание стало реально проявляться. Чем более будет развиваться это сознание, тем более сильную и положительную энергию вы будете излучать в окружающую среду. К вам начнут тянуться люди. Люди любят тех, кто им отдает энергию и очень не любят тех, кто энергию отбирает. Вы станете оказывать очень благоприятное воздействие на окружающих людей. Вы уже обладаете огромным даром - это наша жизнь. Не стоит это время, которое очень быстро протекает, тратить на удовлетворение амбиции, на достижения в области карьеры, не стоит бороться с окружением. Человек, который так проживает свою жизнь в пустой суете, борьбе, ненависти, претензиях, жизнь просто упускает. Ценность жизни заключается только в том, какую меру развития мы смогли достичь. Для достижения более высшего, необходимо пожертвовать низшим. Это закон жертвы, Закон вселенского бытия. Это совсем не значит, что жертвовать вы должны семейным положением, работой, привязанностями. Жертва имеется в виду только одна. Вы должны пожертвовать эгоистичными свойствами своего сознания. Вы должны отказаться от привязанности к себе, любимому. Нужно отказаться от страха увидеть себя таким, каким мы  являемся в реальности. Увидеть свои негативные свойства и избавиться от них. Как это сделать я расскажу в другой книге.</w:t>
        <w:tab/>
      </w:r>
    </w:p>
    <w:p>
      <w:pPr>
        <w:pStyle w:val="HTML1"/>
        <w:rPr>
          <w:rFonts w:ascii="Arial" w:hAnsi="Arial" w:cs="Arial"/>
        </w:rPr>
      </w:pPr>
      <w:r>
        <w:rPr>
          <w:rFonts w:eastAsia="Arial" w:cs="Arial" w:ascii="Arial" w:hAnsi="Arial"/>
        </w:rPr>
        <w:t xml:space="preserve">  </w:t>
      </w:r>
      <w:r>
        <w:rPr>
          <w:rFonts w:cs="Arial" w:ascii="Arial" w:hAnsi="Arial"/>
        </w:rPr>
        <w:t>Чем более сильно в человеке влияние инстинктивного сознания, тем больше в его жизни страдания. Тем больше в его жизни борьбы и столкновений. Чем более человек зависим от интеллектуального сознания, тем больше в его  жизни беспокойства, нервозности. Меньше в его жизни радости, спокойствия, свободы от материального мира. Когда человек  достигает высшее сознание, его интеллект приобретает мудрость, доброту, чувство единства, сопереживания, ощущение радости просто от бытия. Тогда жизнь его наполнена радостью, не зависящей от исполнения его материальных устремлений. Хотите счастья – духовно развивайтесь.</w:t>
        <w:tab/>
      </w:r>
    </w:p>
    <w:p>
      <w:pPr>
        <w:pStyle w:val="HTML1"/>
        <w:rPr>
          <w:rFonts w:ascii="Arial" w:hAnsi="Arial" w:cs="Arial"/>
        </w:rPr>
      </w:pPr>
      <w:r>
        <w:rPr>
          <w:rFonts w:cs="Arial" w:ascii="Arial" w:hAnsi="Arial"/>
        </w:rPr>
      </w:r>
    </w:p>
    <w:p>
      <w:pPr>
        <w:pStyle w:val="HTML1"/>
        <w:rPr>
          <w:rFonts w:ascii="Arial" w:hAnsi="Arial" w:cs="Arial"/>
        </w:rPr>
      </w:pPr>
      <w:r>
        <w:rPr>
          <w:rFonts w:cs="Arial" w:ascii="Arial" w:hAnsi="Arial"/>
        </w:rPr>
        <w:t>Б Е С Е Д А  П Я Т А Я.</w:t>
      </w:r>
    </w:p>
    <w:p>
      <w:pPr>
        <w:pStyle w:val="HTML1"/>
        <w:rPr>
          <w:rFonts w:ascii="Arial" w:hAnsi="Arial" w:cs="Arial"/>
        </w:rPr>
      </w:pPr>
      <w:r>
        <w:rPr>
          <w:rFonts w:cs="Arial" w:ascii="Arial" w:hAnsi="Arial"/>
        </w:rPr>
        <w:tab/>
      </w:r>
    </w:p>
    <w:p>
      <w:pPr>
        <w:pStyle w:val="HTML1"/>
        <w:rPr>
          <w:rFonts w:ascii="Arial" w:hAnsi="Arial" w:cs="Arial"/>
        </w:rPr>
      </w:pPr>
      <w:r>
        <w:rPr>
          <w:rFonts w:cs="Arial" w:ascii="Arial" w:hAnsi="Arial"/>
        </w:rPr>
        <w:t>По мере того как душа развивается т.е. развивается способность размышлять, сравнивать, анализировать, оценивать мир и главным образом себя, по мере того, как человек все чаще обращается к оценке своих мыслей и чувств, все чаще видит недостатки в себе, а не в окружающих, в ней загорается как мерцающий огонек, то высшее сознание, которое называется духовностью или духовным сознанием. Это более высокое сознание нежели интеллект. Оно обладает другими качествами и иначе проявляется, чем интеллект. Это духовное сознание находится за пределами интеллекта, не связано с ним.</w:t>
        <w:tab/>
      </w:r>
    </w:p>
    <w:p>
      <w:pPr>
        <w:pStyle w:val="HTML1"/>
        <w:rPr>
          <w:rFonts w:ascii="Arial" w:hAnsi="Arial" w:cs="Arial"/>
        </w:rPr>
      </w:pPr>
      <w:r>
        <w:rPr>
          <w:rFonts w:cs="Arial" w:ascii="Arial" w:hAnsi="Arial"/>
        </w:rPr>
        <w:t>Итак, мы сложные существа, многоплановые, но пока еще часто  отождествляем себя только с самой поверхностной частью своего существа, с телом.</w:t>
      </w:r>
    </w:p>
    <w:p>
      <w:pPr>
        <w:pStyle w:val="HTML1"/>
        <w:rPr>
          <w:rFonts w:ascii="Arial" w:hAnsi="Arial" w:cs="Arial"/>
        </w:rPr>
      </w:pPr>
      <w:r>
        <w:rPr>
          <w:rFonts w:eastAsia="Arial" w:cs="Arial" w:ascii="Arial" w:hAnsi="Arial"/>
        </w:rPr>
        <w:t xml:space="preserve"> </w:t>
      </w:r>
      <w:r>
        <w:rPr>
          <w:rFonts w:cs="Arial" w:ascii="Arial" w:hAnsi="Arial"/>
        </w:rPr>
        <w:t>Таким образом, человек одновременно  принадлежит 3м мирам - миру физическому, астральному и ментальному. Он - существо поступающее, чувствующее и мыслящее. Способность - мыслить пока еще развивается и инструмент ментального тела - разум достиг только середины своего возможного развития.   Человек постоянно подвергается энергетическому влиянию со стороны всех трех миров. На него влияет природа, вибрационное  воздействие людей окружающих, среды обитания, на него воздействуют энергии планет солнечной системы, которые влияют на его душевные состояния, и на него влияют энергия ментального мира, т.е. информация, воспринятая от людей, от телевидения, от прессы. Он  в свою очередь, то же влияет на все 3 мира. Излучением своей ауры он влияет на окружающую среду, своими эмоциями он влияет на астральный мир планеты и на астральные тела окружающих людей, своим мышлением он влияет на ментальный мир планеты и на мышление окружающих его людей. Человек обладает центрами, «чакрами», улавливающими  энергетическое воздействие всех миров. Когда мы действуем, чувствуем, или проявляем эмоции и думаем, мы то же излучаем энергии разной частоты благодаря чакрам и через них же влияем на все 3 мира. Пока человек недостаточно развит, его влияние на миры только отрицательное, разрушительное. Разрушительно действует такой человек в мире физическом своими поступками,  негативно влияет  энергиями своих  отрицательных эмоций, чувств на окружающую среду, на людей, наполняет ментальный план Земли злобными мыслями, страшными ненавистническими идеями. Но и сам он постоянно зависим от аналогичных проявлений таких же людей.</w:t>
      </w:r>
    </w:p>
    <w:p>
      <w:pPr>
        <w:pStyle w:val="HTML1"/>
        <w:rPr>
          <w:rFonts w:ascii="Arial" w:hAnsi="Arial" w:cs="Arial"/>
        </w:rPr>
      </w:pPr>
      <w:r>
        <w:rPr>
          <w:rFonts w:cs="Arial" w:ascii="Arial" w:hAnsi="Arial"/>
        </w:rPr>
        <w:t>Мы существа необыкновенно сложные и зависимые. Мы постоянно подвергаемся энергетическому влиянию со стороны всех трех миров и в свою очередь влияем на все 3 мира. Обладаем центрами, улавливающими влияния всех миров и через них же влияем на все 3 мира.  По мере своего развития, т.е. развития сознания, человек очень медленно освобождается от влияния окружающего мира и становится существом более совершенным, более свободным. По мере своего развития человек начинает иначе влиять на окружающий мир. Его влияние становится гармонизирующим, одухотворяющим.</w:t>
        <w:tab/>
      </w:r>
    </w:p>
    <w:p>
      <w:pPr>
        <w:pStyle w:val="HTML1"/>
        <w:rPr>
          <w:rFonts w:ascii="Arial" w:hAnsi="Arial" w:cs="Arial"/>
        </w:rPr>
      </w:pPr>
      <w:r>
        <w:rPr>
          <w:rFonts w:eastAsia="Arial" w:cs="Arial" w:ascii="Arial" w:hAnsi="Arial"/>
        </w:rPr>
        <w:t xml:space="preserve"> </w:t>
      </w:r>
      <w:r>
        <w:rPr>
          <w:rFonts w:cs="Arial" w:ascii="Arial" w:hAnsi="Arial"/>
        </w:rPr>
        <w:t>Развитие человека происходит крайне медленно, потому что  вплоть до  интеллектуального уровня, побуждают к развитию его только уроки жизненных столкновений, трудностей, препятствий. Чем чувствительнее удары судьбы, тем  сильнее они заставляют неразвитого человека думать о причинах своих страданий, т.е. они содействуют развитию его интеллектуального мышления. Не случайно говорят, что страдание является лучшим космическим Учителем. Да, на низком уровне развития, человек тем быстрее развивается, чем более он сталкивается с окружением. Лучшим учителем является его жизненный опыт.</w:t>
        <w:tab/>
        <w:tab/>
      </w:r>
    </w:p>
    <w:p>
      <w:pPr>
        <w:pStyle w:val="HTML1"/>
        <w:rPr>
          <w:rFonts w:ascii="Arial" w:hAnsi="Arial" w:cs="Arial"/>
        </w:rPr>
      </w:pPr>
      <w:r>
        <w:rPr>
          <w:rFonts w:eastAsia="Arial" w:cs="Arial" w:ascii="Arial" w:hAnsi="Arial"/>
        </w:rPr>
        <w:t xml:space="preserve"> </w:t>
      </w:r>
      <w:r>
        <w:rPr>
          <w:rFonts w:cs="Arial" w:ascii="Arial" w:hAnsi="Arial"/>
        </w:rPr>
        <w:t>На уровне среднего интеллекта человека побуждают к развитию его попытки  к самоутверждению, его эгоистические стремления удовлетворить свои амбиции, стремление к власти. Это заставляет его постоянно сталкиваться с такими же эгоистичными интеллектуальными людьми. Его заставляют страдать его тщеславие, самомнение, стремление к самоутверждению, конкурентная борьба с такими же самолюбивыми эгоистичными людьми. Страдания, вызванные этой постоянной борьбой, неудовлетворенные надежды и амбиции постепенно побуждают его  анализировать не только окружающих, но и  начинать искать причину поражений в себе. С того момента, когда человек впервые оборачивается к себе, начинает анализировать себя,  перед ним открывается путь изменения себя, совершенствования своей личности. Тогда,  человек становится способным к обучению. Бесполезно и даже вредно давать знания само утверждающемуся, видящему себя в ложном свете эгоисту. Он и знания чаще всего использует для утверждения своей значимости, права управлять другими. Такой человек пока не желает менять себя, пока видит цель своей жизни в борьбе с окружением, пока стремится изменить всех вокруг, добиться от окружающих признания своей ценности, важности. Знания становятся инструментом для  ускоренного развития лишь тогда, когда человек подготовлен к ним всем предыдущим опытом, когда в нем созрел некий центр, как говорил Гурджиев. И тогда когда в нем в достаточной степени развит интеллект, т.е. способность к самостоятельному мышлению. Только тогда, когда  человек становится способным к обучению, т.е. тогда когда в нем в достаточной степени развит интеллект, его развитие может неизмеримо ускорится, благодаря знаниям. Знания нужны для расширения сознания от средне интеллектуального уровня, до предельно развитого интеллекта, т.е. до мудрости и далее до духовного разума.</w:t>
        <w:tab/>
      </w:r>
    </w:p>
    <w:p>
      <w:pPr>
        <w:pStyle w:val="HTML1"/>
        <w:rPr>
          <w:rFonts w:ascii="Arial" w:hAnsi="Arial" w:cs="Arial"/>
        </w:rPr>
      </w:pPr>
      <w:r>
        <w:rPr>
          <w:rFonts w:cs="Arial" w:ascii="Arial" w:hAnsi="Arial"/>
        </w:rPr>
        <w:t>В начале развития  сознания личность  человека почти не проявляется, можно сказать, что ее пока нет. Человек - обезличенная часть толпы. Медленно, по мере развития сознания  личные качества человека проявляются все сильнее, мы так и говорим о некоторых “Это сильная личность“. Это совсем не значит, что эта «сильная личность» обладает хорошими качествами.  С каждым новым приходом в этот мир  человек все более активно проявляет свои личные качества. С каждым новым приходом они совершенствуются: развивается интеллект, способность понимать этот мир, способность общаться, оценивать, планировать,  развивается способность давать оценку себе, развивается способность воспринимать красоту, гармонию в природе, в искусстве, в другом человеке и создавать красоту. С каждой новой жизнью человек учится гармонично, не разрушительно действовать в этом мире. Учится гармоничному общению с себе подобными, т.е. учится великодушию, пониманию, доброте.   Когда интеллект разовьется предельно и человек выйдет из  под влияния толпы окончательно, далее начинает  проявляться индивидуальность, начинает проявляться сверхсознание.</w:t>
        <w:tab/>
      </w:r>
    </w:p>
    <w:p>
      <w:pPr>
        <w:pStyle w:val="HTML1"/>
        <w:rPr>
          <w:rFonts w:ascii="Arial" w:hAnsi="Arial" w:cs="Arial"/>
        </w:rPr>
      </w:pPr>
      <w:r>
        <w:rPr>
          <w:rFonts w:cs="Arial" w:ascii="Arial" w:hAnsi="Arial"/>
        </w:rPr>
        <w:t>Но эта способность  проявлять свое индивидуальное мышление, творчество, понимание красоты развивается очень медленно. Другими словами, человек очень медленно отдаляется от толпы и превращается  по мере развития в руководителя и организатора ее общественной жизни, проявляя свою волю и свой разум. По мере развития индивидуальности, начинает проявляться сверхсознание.  Это сознание  только личными усилиями человека далее развивается до предельного уровня, до Богочеловеческого.</w:t>
        <w:tab/>
      </w:r>
    </w:p>
    <w:p>
      <w:pPr>
        <w:pStyle w:val="HTML1"/>
        <w:rPr>
          <w:rFonts w:ascii="Arial" w:hAnsi="Arial" w:cs="Arial"/>
        </w:rPr>
      </w:pPr>
      <w:r>
        <w:rPr>
          <w:rFonts w:cs="Arial" w:ascii="Arial" w:hAnsi="Arial"/>
        </w:rPr>
        <w:t>По мере развития человека на него последовательно  влияют 3 Закона.</w:t>
        <w:tab/>
      </w:r>
    </w:p>
    <w:p>
      <w:pPr>
        <w:pStyle w:val="HTML1"/>
        <w:rPr>
          <w:rFonts w:ascii="Arial" w:hAnsi="Arial" w:cs="Arial"/>
        </w:rPr>
      </w:pPr>
      <w:r>
        <w:rPr>
          <w:rFonts w:eastAsia="Arial" w:cs="Arial" w:ascii="Arial" w:hAnsi="Arial"/>
        </w:rPr>
        <w:t xml:space="preserve">  </w:t>
      </w:r>
      <w:r>
        <w:rPr>
          <w:rFonts w:cs="Arial" w:ascii="Arial" w:hAnsi="Arial"/>
        </w:rPr>
        <w:t>1.Инстинктивный человек -  так как он в большей степени еще животное,  преимущественно управляется природным Законом выживания. Он абсолютно поглощен борьбой за существование.  Так же им управляет Закон перевоплощения.</w:t>
        <w:tab/>
      </w:r>
    </w:p>
    <w:p>
      <w:pPr>
        <w:pStyle w:val="HTML1"/>
        <w:rPr>
          <w:rFonts w:ascii="Arial" w:hAnsi="Arial" w:cs="Arial"/>
        </w:rPr>
      </w:pPr>
      <w:r>
        <w:rPr>
          <w:rFonts w:cs="Arial" w:ascii="Arial" w:hAnsi="Arial"/>
        </w:rPr>
        <w:tab/>
        <w:t>2. Чем более  интеллектуальный человек освобождается от влияния инстинктивного сознания, тем более он освобождается от борьбы за существование. На него гораздо сильнее, чем на предыдущего человека оказывают влияние энергии всех 10 планет солнечной системы. Под влиянием этих энергий он постоянно меняет свои эмоциональные и ментальные проявления. То он активно мыслит, то не способен к мышлению, то правильно оценивает, то ложно, то быстро и правильно принимает решения, то принимает решения ошибочные. То он довольно миролюбив, то критичен и нетерпим. То  очень хорошо чувствует эмоции, состояния окружающих, становится пластичным, легко приспосабливается, то абсолютно бесчувственен. Эти изменяющиеся по циклам планетарные влияния, заставляют личность проявляться в окружающем мире по - разному. Окружающая среда только реагирует на наши проявления. Когда мы раздражены, с нами тоже ведут себя раздраженно. Когда мы дружелюбно относимся к другим, с нами тоже дружелюбны. Таким образом, в зависимости от того, как мы преимущественно реагируем на планетные влияния, мы сами создаем ситуации, обстоятельства, столкновения или приятие. Эти созданные нами ситуации, которые мы называем судьбой, если они довольно часто повторяются или они достаточно болезненны, заставляют нас тоже анализировать свои отношения с окружающими, и могут подтолкнуть к правильному выводу: надо что-то менять в себе. Т.е. подталкивают нас к развитию, к совершенствованию.</w:t>
      </w:r>
    </w:p>
    <w:p>
      <w:pPr>
        <w:pStyle w:val="HTML1"/>
        <w:rPr>
          <w:rFonts w:ascii="Arial" w:hAnsi="Arial" w:cs="Arial"/>
        </w:rPr>
      </w:pPr>
      <w:r>
        <w:rPr>
          <w:rFonts w:cs="Arial" w:ascii="Arial" w:hAnsi="Arial"/>
        </w:rPr>
        <w:t>Кроме того, интеллектуальный человек, конечно, управляется Законом перевоплощения.</w:t>
        <w:tab/>
        <w:tab/>
      </w:r>
    </w:p>
    <w:p>
      <w:pPr>
        <w:pStyle w:val="HTML1"/>
        <w:rPr>
          <w:rFonts w:ascii="Arial" w:hAnsi="Arial" w:cs="Arial"/>
        </w:rPr>
      </w:pPr>
      <w:r>
        <w:rPr>
          <w:rFonts w:cs="Arial" w:ascii="Arial" w:hAnsi="Arial"/>
        </w:rPr>
        <w:t>Эти два типа людей привязаны к Земле, зависят от ее Законов.</w:t>
      </w:r>
    </w:p>
    <w:p>
      <w:pPr>
        <w:pStyle w:val="HTML1"/>
        <w:rPr>
          <w:rFonts w:ascii="Arial" w:hAnsi="Arial" w:cs="Arial"/>
        </w:rPr>
      </w:pPr>
      <w:r>
        <w:rPr>
          <w:rFonts w:eastAsia="Arial" w:cs="Arial" w:ascii="Arial" w:hAnsi="Arial"/>
        </w:rPr>
        <w:t xml:space="preserve"> </w:t>
      </w:r>
      <w:r>
        <w:rPr>
          <w:rFonts w:cs="Arial" w:ascii="Arial" w:hAnsi="Arial"/>
        </w:rPr>
        <w:t>3. Человек, достигший предельного уровня сверхсознания, не связан с Землей. Он управляется Законами Космической эволюции. Он свободен от Закона перевоплощения.</w:t>
      </w:r>
    </w:p>
    <w:p>
      <w:pPr>
        <w:pStyle w:val="HTML1"/>
        <w:rPr>
          <w:rFonts w:ascii="Arial" w:hAnsi="Arial" w:cs="Arial"/>
        </w:rPr>
      </w:pPr>
      <w:r>
        <w:rPr>
          <w:rFonts w:cs="Arial" w:ascii="Arial" w:hAnsi="Arial"/>
        </w:rPr>
        <w:t>До полного развития сознания человек вынужден приходить на Землю для учебы, для развития более высокого сознания.</w:t>
        <w:tab/>
      </w:r>
    </w:p>
    <w:p>
      <w:pPr>
        <w:pStyle w:val="HTML1"/>
        <w:rPr>
          <w:rFonts w:ascii="Arial" w:hAnsi="Arial" w:cs="Arial"/>
        </w:rPr>
      </w:pPr>
      <w:r>
        <w:rPr>
          <w:rFonts w:cs="Arial" w:ascii="Arial" w:hAnsi="Arial"/>
        </w:rPr>
        <w:tab/>
        <w:t xml:space="preserve">Смысл  и  цель  прихода  каждого человека в этот мир  -  совершенствование  своей  индивидуальности. Наша индивидуальность    совершенствуется и развивается в течение многих и многих веков.  И   конечно    у  каждого  человека индивидуальность находится  на  разных уровнях развития.  Предел развития индивидуальности, конечная форма ее развития -  существо  с  развитой индивидуальностью - существо  творческое,  мудрое  и  любящее.  Это происходит только тогда, когда  индивидуальность  уже  вполне развилась или находится на достаточно  высокой  ступени развития. Современное планетарное человечество - это   миллиарды личностей.  Личность -  это  инструмент,   созданный самим человеком,  для   каждого воплощения. Каждая личность человека имеет определенные качества, то, что мы называем  «характером». Эти качества частично душа человека приносит с собой из предыдущей жизни, частично воспринимает в результате влияния семьи и национального окружения. Поэтому личность,  в отличие от индивидуальности,  является существом слепым, зависимым от  влияния окружения, пропаганды, существом ведомым,  которое не управляет своей жизнью,  а  управляется окружением. </w:t>
        <w:tab/>
      </w:r>
    </w:p>
    <w:p>
      <w:pPr>
        <w:pStyle w:val="HTML1"/>
        <w:rPr>
          <w:rFonts w:ascii="Arial" w:hAnsi="Arial" w:cs="Arial"/>
        </w:rPr>
      </w:pPr>
      <w:r>
        <w:rPr>
          <w:rFonts w:eastAsia="Arial" w:cs="Arial" w:ascii="Arial" w:hAnsi="Arial"/>
        </w:rPr>
        <w:t xml:space="preserve"> </w:t>
      </w:r>
      <w:r>
        <w:rPr>
          <w:rFonts w:cs="Arial" w:ascii="Arial" w:hAnsi="Arial"/>
        </w:rPr>
        <w:t>Все планетарное человечество можно условно разделить  на  пять классов.</w:t>
      </w:r>
    </w:p>
    <w:p>
      <w:pPr>
        <w:pStyle w:val="HTML1"/>
        <w:rPr>
          <w:rFonts w:ascii="Arial" w:hAnsi="Arial" w:cs="Arial"/>
        </w:rPr>
      </w:pPr>
      <w:r>
        <w:rPr>
          <w:rFonts w:cs="Arial" w:ascii="Arial" w:hAnsi="Arial"/>
        </w:rPr>
        <w:tab/>
        <w:t>1 и 2 класс - это люди с  почти  неразвитым  интеллектом  -  у такого человека нет и не может быть никакого мировоззрения.  У него совершенно ограниченные интересы. Интересы   такой   личности - деньги,  еда, одежда,  семья, в лучшем случае - народ, нация.</w:t>
      </w:r>
    </w:p>
    <w:p>
      <w:pPr>
        <w:pStyle w:val="HTML1"/>
        <w:rPr>
          <w:rFonts w:ascii="Arial" w:hAnsi="Arial" w:cs="Arial"/>
        </w:rPr>
      </w:pPr>
      <w:r>
        <w:rPr>
          <w:rFonts w:cs="Arial" w:ascii="Arial" w:hAnsi="Arial"/>
        </w:rPr>
        <w:tab/>
        <w:t>3 класс - это люди,  приобщенные к культуре,  но  у  них  тоже может отсутствовать мировоззрение,  и чаще всего так и бывает.  Это люди с уже развитым интеллектом,  у них более расширенное сознание, но  очень  часто  отсутствует потребность в  нравственном отношении к жизни. Часто это люди тоже ведомые, подверженные пропаганде.</w:t>
      </w:r>
    </w:p>
    <w:p>
      <w:pPr>
        <w:pStyle w:val="HTML1"/>
        <w:rPr>
          <w:rFonts w:ascii="Arial" w:hAnsi="Arial" w:cs="Arial"/>
        </w:rPr>
      </w:pPr>
      <w:r>
        <w:rPr>
          <w:rFonts w:cs="Arial" w:ascii="Arial" w:hAnsi="Arial"/>
        </w:rPr>
        <w:tab/>
        <w:t xml:space="preserve">К 4  классу  относятся   люди,   посвященные   в   знания,   обладающие  истинным мировоззрением, стремящиеся жить по законам, о которых они знают,  и уже в силу своего сознания,  в  силу  своего  знания, стремящиеся  сознательно  участвовать  в эволюционных процессах.  </w:t>
        <w:tab/>
      </w:r>
    </w:p>
    <w:p>
      <w:pPr>
        <w:pStyle w:val="HTML1"/>
        <w:rPr>
          <w:rFonts w:ascii="Arial" w:hAnsi="Arial" w:cs="Arial"/>
        </w:rPr>
      </w:pPr>
      <w:r>
        <w:rPr>
          <w:rFonts w:cs="Arial" w:ascii="Arial" w:hAnsi="Arial"/>
        </w:rPr>
        <w:tab/>
        <w:t>Есть на  Земле еще один класс людей - сверхлюдей. Их мизерное количество,  но  они  есть. Это   сверхсущества,   Учителя. Они присутствуют на нашей Земле  и духовными методами помогают развитию на планете.  Это те  люди,  которые  уже завершили  свою  духовную  эволюцию  в пределах нашей Земли.</w:t>
      </w:r>
    </w:p>
    <w:p>
      <w:pPr>
        <w:pStyle w:val="HTML1"/>
        <w:rPr>
          <w:rFonts w:ascii="Arial" w:hAnsi="Arial" w:cs="Arial"/>
        </w:rPr>
      </w:pPr>
      <w:r>
        <w:rPr>
          <w:rFonts w:cs="Arial" w:ascii="Arial" w:hAnsi="Arial"/>
        </w:rPr>
        <w:tab/>
        <w:t xml:space="preserve">Вся история  человечества  -  возникновение   и   исчезновение подрас,  рас,  взлеты и падения государств,  возникновение и гибель цивилизаций,  культур - все  это только  внешние  факторы  существующего единого процесса - развития  человеческого сознания    от  начального  класса,  до высшего 5 класса. Те или другие общественные  формации,  экономические, политические, религиозные и другие структуры - все это  лишь внешние формы земного бытия, возникающие  вследствие реального уровня   развития сознания масс. </w:t>
        <w:tab/>
      </w:r>
    </w:p>
    <w:p>
      <w:pPr>
        <w:pStyle w:val="HTML1"/>
        <w:rPr>
          <w:rFonts w:ascii="Arial" w:hAnsi="Arial" w:cs="Arial"/>
        </w:rPr>
      </w:pPr>
      <w:r>
        <w:rPr>
          <w:rFonts w:cs="Arial" w:ascii="Arial" w:hAnsi="Arial"/>
        </w:rPr>
        <w:t>В начале развитие человека означает освобождение от животных уз – страстей и  инстинктов. Далее  осознанное  устремление  души  к  духовному  полюсу. Волевое и осознанное.</w:t>
      </w:r>
    </w:p>
    <w:p>
      <w:pPr>
        <w:pStyle w:val="HTML1"/>
        <w:rPr>
          <w:rFonts w:ascii="Arial" w:hAnsi="Arial" w:cs="Arial"/>
        </w:rPr>
      </w:pPr>
      <w:r>
        <w:rPr>
          <w:rFonts w:cs="Arial" w:ascii="Arial" w:hAnsi="Arial"/>
        </w:rPr>
        <w:t>Мы,  представители пятой  подрасы  пятой  расы  -  существа  более  чувствующие,   чем мыслящие. Астральное  тело, поверхностное тело нашей души, является более развитым, чем ментальное тело. Мы более склонны жить чувствами, страстями. Мы еще во многом существа животные, подверженные влиянию инстинктов. Поэтому в начале своего долгого развития душа человека ищет только счастья в этом мире. Но мир, в котором мы живем,  характеризуется одним качеством - он невероятно  нестабилен.  Этот  мир  можно  назвать  просто миражом, потому  что  он   бесконечно меняется   из-за   огромного числа присутствующих здесь динамических  сил.  Не  найдя  постоянного, стабильного счастья, а его, естественно, в этом мире не существует, человек сомневается в присутствии в своем сознании некоего высшего,  божественного  начала к которому следует стремиться.  Он  сомневается и в существовании самого божественного мира. Это создает то  существенное препятствие в его духовном развитии, которое очень медленно должно перерасти в уверенность в своем естественном божественном происхождении. Истина состоит в том, что мы – потенциальные боги, высшее сознание присутствует в глубине сознания каждого человека, но, чтоб оно стало реальностью, а не потенцией, это требует очень длительного процесса развития нашего сознания.</w:t>
      </w:r>
    </w:p>
    <w:p>
      <w:pPr>
        <w:pStyle w:val="HTML1"/>
        <w:rPr>
          <w:rFonts w:ascii="Arial" w:hAnsi="Arial" w:cs="Arial"/>
        </w:rPr>
      </w:pPr>
      <w:r>
        <w:rPr>
          <w:rFonts w:cs="Arial" w:ascii="Arial" w:hAnsi="Arial"/>
        </w:rPr>
        <w:t>Как я уже говорила эволюция души  проходит  три  стадии  -  душа  животная,  душа человеческая и душа божественная. Когда человек начинает осознавать себя человеком, возникает первое качество, первое свойство, которое не позволяет ему проявляться как животному, - это совесть. Наличие совести свидетельствует о том, что человек преступает или преступил уже  свое животное состояние,  что он не способен жить в этом мире, борясь за свое существование как животное,  то  есть,  безжалостно, эгоистично,  используя  все  методы.  Закон борьбы за существование вполне естествен для животного  мира,  но  не  естествен  для  мира человеческого.  Тем не менее,  многие люди живут по этому закону, и если совесть уже не позволяет им так жить,  значит,  они  становятся людьми.  Только  тогда  -  не  раньше. Тогда, когда человек выходит из под влияния инстинктивного сознания, тогда, когда разум начинает управлять его поведением, его желаниями, тогда он становится подлинно человеком. Но, до уровня духовного человека ему еще очень далеко. Он человек рассудочный. Эгоистичный, тщеславный, амбициозный, болтающий о духовности, часто посещающий церкви, но все тот же эгоистичный рассудочный человек. Духовное сознание начинает проявляться только тогда, когда человек начинает осознавать  свои эгоистичные проявления. Когда он начинает стыдиться этих свойств своей личности и стремиться от них избавиться. Только тогда, когда собственными усилиями он принизит влияние эго-программ в своем сознании, тогда он начинает осознавать,  что в нем есть духовное начало. Не говорить об  этом, не  вспоминать иногда,  не читать об этом,  а постоянно ощущать,  что в нем есть  высшее начало. Тогда в нем возникает стремление постоянно проявляться духовно. Тогда он уже не может не  существовать по Вселенскому  Закону Жертвы. Существовать по Закону жертвы – проявлять сострадание, милосердие, сочувствие.</w:t>
        <w:tab/>
      </w:r>
    </w:p>
    <w:p>
      <w:pPr>
        <w:pStyle w:val="HTML1"/>
        <w:rPr>
          <w:rFonts w:ascii="Arial" w:hAnsi="Arial" w:cs="Arial"/>
        </w:rPr>
      </w:pPr>
      <w:r>
        <w:rPr>
          <w:rFonts w:cs="Arial" w:ascii="Arial" w:hAnsi="Arial"/>
        </w:rPr>
        <w:t xml:space="preserve">Когда  человек уже не может поступать как эгоистичная личность,  тогда, и только тогда, начинается его духовное развитие.  До этого, сколько бы мы ни говорили о религии, о законах Вселенной,  как бы мы ни поминали Бога,  - это не  духовное развитие,  а  интеллектуальное.  </w:t>
        <w:tab/>
      </w:r>
    </w:p>
    <w:p>
      <w:pPr>
        <w:pStyle w:val="HTML1"/>
        <w:rPr>
          <w:rFonts w:ascii="Arial" w:hAnsi="Arial" w:cs="Arial"/>
        </w:rPr>
      </w:pPr>
      <w:r>
        <w:rPr>
          <w:rFonts w:cs="Arial" w:ascii="Arial" w:hAnsi="Arial"/>
        </w:rPr>
        <w:t>Венец развития человеческой души - то, ради чего мы сюда приходим,  то,  ради  чего  мы  страдаем,  ради  чего  так  тяжко и невыносимо порой  живется  нам  в  этом  мире,  -  это  расширение нашего сознания, его трансформация в духовное, божественное сознание.  Душевное начало в человеке на современном этапе  его  развития проявляется  в  виде  трех компонентов:  инстинкт или инстинктивный разум,  интеллект  или  рассудочная  часть  души,  интуитивный  или духовный разум.  Это три компонента души. Вследствие того, что наша душа  обладает  тремя  этими  свойствами,  тремя  проявлениями,  мы действуем  на  трех  плоскостях  -  инстинкт,  интеллект и духовное сознание,  - незаметно переходят из одной плоскости в другую. Например, с утра или   ночью    проявляемся  инстинктивно, подчиняемся инстинкту продолжения рода,  днем -  рассудочно,  вечером, например,  прослушиваем  какую-то   хорошую   музыку   и начинаем размышлять о мироздании, о Боге, о счастье, о любви, т.е.  сознание уходит в область духовного ума.  Мы незаметно существуем  на  этих трех плоскостях почти одновременно.</w:t>
        <w:tab/>
      </w:r>
    </w:p>
    <w:p>
      <w:pPr>
        <w:pStyle w:val="HTML1"/>
        <w:rPr>
          <w:rFonts w:ascii="Arial" w:hAnsi="Arial" w:cs="Arial"/>
        </w:rPr>
      </w:pPr>
      <w:r>
        <w:rPr>
          <w:rFonts w:cs="Arial" w:ascii="Arial" w:hAnsi="Arial"/>
        </w:rPr>
        <w:t>Инстинкт  -  это  ум  тела,  и  все,  что относится   к  телу,  следует  предоставить  именно  ему.  Не  надо подключать интеллектуальный рассудок,  не надо подключать интуицию - это не их сфера деятельности.  Здесь  должен действовать инстинкт,  он очень хорошо знает,  что нужно телу,  он связан с телом и  способен  великолепно управлять  им.  Предоставьте управление ему - нашему инстинктивному уму.  С этой целью прислушивайтесь к вашим  внутренним  состояниям, ощущениям,  потому  что инстинктивное сознание - это всегда ощущения,  это всегда чувства,  эмоции.  Так проявляется только инстинкт  -  рассудок  не связан  ни с чувствами,  ни с эмоциями,  ни с ощущениями.  Рассудок связан с  мыслью.  Итак,  инстинкт  должен  править  телом,  но   инстинктивные желания совершенно  не  имеют  права  доминировать  над  вашими  мыслями  и управлять ими. В этом случае вы проявляетесь как животное.</w:t>
        <w:tab/>
      </w:r>
    </w:p>
    <w:p>
      <w:pPr>
        <w:pStyle w:val="HTML1"/>
        <w:rPr>
          <w:rFonts w:ascii="Arial" w:hAnsi="Arial" w:cs="Arial"/>
        </w:rPr>
      </w:pPr>
      <w:r>
        <w:rPr>
          <w:rFonts w:cs="Arial" w:ascii="Arial" w:hAnsi="Arial"/>
        </w:rPr>
        <w:t>Инстинктивные потребности могут проявляться двумя способами, высшим и низшим. Например, инстинкт продолжения рода -  это  потребность  самовыражения.  Эта инстинктивная потребность может быть проявлена, например, в области искусства,  то есть духовным аспектом этой потребности может  стать творчество,  любовь к искусству, духовное наслаждение, получаемое в результате   удовлетворения этого   инстинкта.   Потребность в самовыражении  может  быть  проявлена  и  в  физической  области,  например,  в сексе,  - где человек может проявлять  себя  либо  как животное,  либо  как  высокоразвитое духовное существо.  Между этими двумя состояниями - духовным и  животным  -  происходит  постоянная трансформация,   непрерывное   перетекание из одного плана в другой.</w:t>
      </w:r>
    </w:p>
    <w:p>
      <w:pPr>
        <w:pStyle w:val="HTML1"/>
        <w:rPr>
          <w:rFonts w:ascii="Arial" w:hAnsi="Arial" w:cs="Arial"/>
        </w:rPr>
      </w:pPr>
      <w:r>
        <w:rPr>
          <w:rFonts w:cs="Arial" w:ascii="Arial" w:hAnsi="Arial"/>
        </w:rPr>
        <w:tab/>
        <w:t xml:space="preserve"> Интеллектуальное сознание - это инструмент, с помощью которого мы можем оценить,  понять,  осознать,  изучить этот мир и себя  в нем. Этот инструмент по разному развитый у каждого человека, вы создали сами усилиями всех предыдущих жизней. Он существует только для этой жизни. В  новое воплощение вы придете с новым разумом. Новые ментальные способности в новом воплощении будут основаны на том,   какие качества своего ментального тела смогли вы  создать в   этой   жизни. Как мы научились думать в предыдущей жизни, так мы рассуждаем и в этой. Жизненные столкновения, опыт, переживаемый человеком, служит для развития интеллекта.  Каждый опыт – это самое ценное, что может предоставить жизнь для развития ментальных способностей человека. Думать человека заставляет необходимость преодоления жизненных трудностей. Не доверяйте свою жизнь никаким духовникам, астрологам и прочим советникам. Они останавливают ваше развитие. Старайтесь находить причины каждого опыта и положительного и отрицательного. Причины есть всегда, и они всегда   есть следствие качеств нашей личности.</w:t>
      </w:r>
    </w:p>
    <w:p>
      <w:pPr>
        <w:pStyle w:val="HTML1"/>
        <w:rPr>
          <w:rFonts w:ascii="Arial" w:hAnsi="Arial" w:cs="Arial"/>
        </w:rPr>
      </w:pPr>
      <w:r>
        <w:rPr>
          <w:rFonts w:eastAsia="Arial" w:cs="Arial" w:ascii="Arial" w:hAnsi="Arial"/>
        </w:rPr>
        <w:t xml:space="preserve"> </w:t>
      </w:r>
      <w:r>
        <w:rPr>
          <w:rFonts w:cs="Arial" w:ascii="Arial" w:hAnsi="Arial"/>
        </w:rPr>
        <w:t xml:space="preserve">Развитие интеллекта – первое и необходимое условие развития вашей личности.  Потому  что  именно  это  свойство  вашей души - способность рассуждать о жизни,  о мире,  о себе - даст возможность душе  устремиться  к  тому  полюсу,  где находится высшее сознание.  Предельно развитый интеллект  проявляет способность самостоятельно рассуждать,  размышлять, реально видеть, критически оценивать  мир  и  себя  в  этом  мире. Т.е. человек развивший интеллект выходит из-под власти толпы. Он начинает проявлять индивидуальное мышление. </w:t>
      </w:r>
    </w:p>
    <w:p>
      <w:pPr>
        <w:pStyle w:val="HTML1"/>
        <w:rPr>
          <w:rFonts w:ascii="Arial" w:hAnsi="Arial" w:cs="Arial"/>
        </w:rPr>
      </w:pPr>
      <w:r>
        <w:rPr>
          <w:rFonts w:cs="Arial" w:ascii="Arial" w:hAnsi="Arial"/>
        </w:rPr>
        <w:tab/>
        <w:t xml:space="preserve">Итак, интеллект с чувствами и эмоциями не связан.  Недаром, мы всегда говорим - холодная рассудительность,  бесстрастная рассудительность. Интеллект - срединная  наша  часть,  свойственная нам в большей степени, потому что на данном уровне развития мы пока существа  интеллектуальные.  Нам  присущ преимущественно  рассудок рациональный.  Если  он связан с телом, т.е. служит для оправдания или для достижения инстинктивных потребностей человека,  он становится эгоистичным, если он связан с духом,  то уходит от эгоизма. Но, тем не менее, он постоянно находится посредине.  И в ежедневных наших проявлениях, в ситуациях,  которые  нам  -  людям  интеллектуального  развития   предлагает  жизнь,  мы  каждый раз самостоятельно делаем выбор то к инстинкту,  то к духу.  Добровольно,  самостоятельно.  Это  и  есть свобода воли,   свобода   проявления  в  любой    ситуации. </w:t>
      </w:r>
    </w:p>
    <w:p>
      <w:pPr>
        <w:pStyle w:val="HTML1"/>
        <w:rPr>
          <w:rFonts w:ascii="Arial" w:hAnsi="Arial" w:cs="Arial"/>
        </w:rPr>
      </w:pPr>
      <w:r>
        <w:rPr>
          <w:rFonts w:cs="Arial" w:ascii="Arial" w:hAnsi="Arial"/>
        </w:rPr>
        <w:tab/>
        <w:t xml:space="preserve"> Например, мы ощутили угрозу нашему положению или имиджу или оценки своей персоны со стороны какого-то человека.    Мы начинаем  проявляться агрессивно,   требовательно,   жестко, наш интеллект находит   при  этом  тысячи объяснений и оправданий нашему поведению. Агрессивное поведение возникло вследствие того, что подсознательно активизировался  инстинкт сохранения жизни. Но если  наш рассудок становится духовным, и мы не зависим от инстинктивных страхов и желаний, мы не чувствуем угрозы нашему существованию от других людей. Мы проявляемся дружественно к каждому, с кем сталкивает нас жизнь. Вот  почему во всех  духовных источниках описывается жесткая внутренняя  духовная  борьба человека с самим собой.  Это самый трудный,  самый сложный этап в развитии человека, когда  он никак не  может  оторваться  от  своих  инстинктивных проявлений. Он их пока не осознает, не видит, не регистрирует, пока еще не критикует и поэтому не способен ими управлять.  Поэтому  предстоит  увидеть  и понять, как проявляется  наш рассудительный разум - оправдывает ли он наши инстинктивные потребности и проявления или  уже нет, действует ли в нем совесть, проявление высшего духовного ума, или нет. Как у нас с совестью, а как с духовным сознанием, которое тоже присутствует в нас, но возможно пока в состоянии неосознанном.</w:t>
      </w:r>
    </w:p>
    <w:p>
      <w:pPr>
        <w:pStyle w:val="HTML1"/>
        <w:rPr>
          <w:rFonts w:ascii="Arial" w:hAnsi="Arial" w:cs="Arial"/>
        </w:rPr>
      </w:pPr>
      <w:r>
        <w:rPr>
          <w:rFonts w:cs="Arial" w:ascii="Arial" w:hAnsi="Arial"/>
        </w:rPr>
        <w:t>Человеческое сознание,  как,  впрочем,  и наше тело,  является открытым сосудом.  Постоянно в наше сознание,  как и в тело, что-то входит  -  информация,  энергия,  влияние,  воздействие  - и что-то непрерывно выходит.  Как правильно отмечал Гурджиев,  с объективной точки  зрения  у человека нет ни единой самостоятельной мысли – все мысли входят,  все выходят.  Мы - абсолютно  открытый  сосуд,  через  нас циркулирует   вселенная,   вселенское   влияние. На нас воздействуют космические вибрации  и  земные вибрации,  человеческое окружение,  и природа. Мы влияем и на нас влияют,  и это иллюзия  предполагать,  что  мы  живем  в  каком-то замкнутом,   не зависимом пространстве.  Это иллюзия - предполагать, что мы самостоятельны,  независимы и не подвержены ничьим влияниям. Конечно же, это не так.</w:t>
      </w:r>
    </w:p>
    <w:p>
      <w:pPr>
        <w:pStyle w:val="HTML1"/>
        <w:rPr>
          <w:rFonts w:ascii="Arial" w:hAnsi="Arial" w:cs="Arial"/>
        </w:rPr>
      </w:pPr>
      <w:r>
        <w:rPr>
          <w:rFonts w:cs="Arial" w:ascii="Arial" w:hAnsi="Arial"/>
        </w:rPr>
        <w:tab/>
        <w:t>У нас есть соответствующие инструменты для  восприятия,  и  не столь  существенно,  знаем  мы  о  них  или  нет,  умеем ими пользоваться или нет.  Любое наше проявление,  любая мысль, любое эмоциональное состояние может быть усилено извне,  потому  что мы существуем в таком взаимосвязанном мире.</w:t>
      </w:r>
    </w:p>
    <w:p>
      <w:pPr>
        <w:pStyle w:val="HTML1"/>
        <w:rPr>
          <w:rFonts w:ascii="Arial" w:hAnsi="Arial" w:cs="Arial"/>
        </w:rPr>
      </w:pPr>
      <w:r>
        <w:rPr>
          <w:rFonts w:cs="Arial" w:ascii="Arial" w:hAnsi="Arial"/>
        </w:rPr>
        <w:tab/>
        <w:t>Лишь вместе  с  развитием  интеллекта  начинает развиваться то качество,  без которого вообще нет смысла говорить о духовности,  это само осознание. Все наши разговоры о духовности будут ментальной спекуляцией и  болтовней,  если  мы  не  понимаем,  что  духовность начинается  только с точки само осознания.  А это значит - постоянно контролировать, какие идеи нам внушают со стороны. Какие мысли мы выпустили в этот мир,  какую эмоцию,  какую энергию,  потому что любое наше состояние - это  излучение энергии. Видеть и фиксировать, насколько и  каким  образом  проявлен  в  нас  эгоизм,  насколько сильны наши инстинкты, и как часто мы проявляемся как существа инстинктивные. Это и есть процесс само осознания. Ни о какой духовности нет смысла говорить прежде,  чем мы  не  приучимся  к  самоконтролю,  к самосознанию, к очень реальному видению самих себя. Но это свойство – само осознание - может  прийти  не  ранее  того,  как  в  человеке разовьется интеллект. Не ранее того.</w:t>
        <w:tab/>
      </w:r>
    </w:p>
    <w:p>
      <w:pPr>
        <w:pStyle w:val="HTML1"/>
        <w:rPr>
          <w:rFonts w:ascii="Arial" w:hAnsi="Arial" w:cs="Arial"/>
        </w:rPr>
      </w:pPr>
      <w:r>
        <w:rPr>
          <w:rFonts w:cs="Arial" w:ascii="Arial" w:hAnsi="Arial"/>
        </w:rPr>
        <w:t>Мы должны  постоянно  осознавать,  какую энергию мы излучили положительную или негативную,  мысль,  несущую вред  или  добро. Только через  эту  тяжелую  духовную  работу  человек начинает   отсекать,  контролировать  низменные  проявления,  очень сознательно препятствовать им,  и  тогда  медленно-медленно  в  нем начинает  развиваться  следующий  вид сознания, то, что мы называем духовным,  космическим,  вселенским  сознанием.  Поэтому основная задача   и   роль  само осознания  -  пробуждение  нового  сознания, пробуждение новых возможностей восприятия, пробуждение новых сил.</w:t>
        <w:tab/>
        <w:tab/>
      </w:r>
    </w:p>
    <w:p>
      <w:pPr>
        <w:pStyle w:val="HTML1"/>
        <w:rPr>
          <w:rFonts w:ascii="Arial" w:hAnsi="Arial" w:cs="Arial"/>
        </w:rPr>
      </w:pPr>
      <w:r>
        <w:rPr>
          <w:rFonts w:cs="Arial" w:ascii="Arial" w:hAnsi="Arial"/>
        </w:rPr>
        <w:t xml:space="preserve">Высшая форма сознания на нашей  планете,  это космическое сознание. Это  сознание  развивается  в  человеке  вместе  с развитием интуиции. </w:t>
      </w:r>
    </w:p>
    <w:p>
      <w:pPr>
        <w:pStyle w:val="HTML1"/>
        <w:rPr>
          <w:rFonts w:ascii="Arial" w:hAnsi="Arial" w:cs="Arial"/>
        </w:rPr>
      </w:pPr>
      <w:r>
        <w:rPr>
          <w:rFonts w:cs="Arial" w:ascii="Arial" w:hAnsi="Arial"/>
        </w:rPr>
        <w:tab/>
        <w:t>С каждым уровнем возникшего в человеческом существе сознания инстинкт,  интеллект,  духовное  сознание - в нем   параллельно развивается способность по-новому воспринимать этот мир и влиять на него.  С  каждым  уровнем  сознания  возникают  новые  силы,  новые способности.  Нельзя  даже  сравнить  те  возможности  восприятия и влияния  на  мир,  которые  свойственны  человеку с космическим сознанием, с ограниченными     возможностями человека интеллектуального.  Все духовные школы,  все духовные  направления, возникшие  на  Земле,  целью  своего  обучения  ставят развитие следующего уровня сознания - от  инстинкта  к  интеллекту, далее,  к  высшей  форме  интеллекта,  к  блестящему интеллекту,  к само осознанию и, наконец, к духовному сознанию.  Другого пути нет и быть не может.</w:t>
        <w:tab/>
      </w:r>
    </w:p>
    <w:p>
      <w:pPr>
        <w:pStyle w:val="HTML1"/>
        <w:rPr>
          <w:rFonts w:ascii="Arial" w:hAnsi="Arial" w:cs="Arial"/>
        </w:rPr>
      </w:pPr>
      <w:r>
        <w:rPr>
          <w:rFonts w:cs="Arial" w:ascii="Arial" w:hAnsi="Arial"/>
        </w:rPr>
      </w:r>
    </w:p>
    <w:p>
      <w:pPr>
        <w:pStyle w:val="HTML1"/>
        <w:rPr>
          <w:rFonts w:ascii="Arial" w:hAnsi="Arial" w:cs="Arial"/>
        </w:rPr>
      </w:pPr>
      <w:r>
        <w:rPr>
          <w:rFonts w:cs="Arial" w:ascii="Arial" w:hAnsi="Arial"/>
        </w:rPr>
        <w:t>Б Е С Е Д А     Ш Е С Т А Я.</w:t>
      </w:r>
    </w:p>
    <w:p>
      <w:pPr>
        <w:pStyle w:val="HTML1"/>
        <w:rPr>
          <w:rFonts w:ascii="Arial" w:hAnsi="Arial" w:cs="Arial"/>
        </w:rPr>
      </w:pPr>
      <w:r>
        <w:rPr>
          <w:rFonts w:cs="Arial" w:ascii="Arial" w:hAnsi="Arial"/>
        </w:rPr>
        <w:tab/>
      </w:r>
    </w:p>
    <w:p>
      <w:pPr>
        <w:pStyle w:val="HTML1"/>
        <w:rPr>
          <w:rFonts w:ascii="Arial" w:hAnsi="Arial" w:cs="Arial"/>
        </w:rPr>
      </w:pPr>
      <w:r>
        <w:rPr>
          <w:rFonts w:cs="Arial" w:ascii="Arial" w:hAnsi="Arial"/>
        </w:rPr>
        <w:t>Интеллектуальным сознанием владеют уже достаточное количество людей. Но пока на Земле очень мало людей, имеющих духовное сознание. Поэтому по поводу духовности существует масса заблуждений. Крайне мало людей понимают, что духовность - это не набор информации по вопросам Космоса, чакр, что духовное сознание не есть результат следования ни одной религии.</w:t>
        <w:tab/>
      </w:r>
    </w:p>
    <w:p>
      <w:pPr>
        <w:pStyle w:val="HTML1"/>
        <w:rPr>
          <w:rFonts w:ascii="Arial" w:hAnsi="Arial" w:cs="Arial"/>
        </w:rPr>
      </w:pPr>
      <w:r>
        <w:rPr>
          <w:rFonts w:cs="Arial" w:ascii="Arial" w:hAnsi="Arial"/>
        </w:rPr>
        <w:t>Мы   -  существа  тройственные.  На  современном  уровне развития о духе говорить не стоит – дух, т.е. духовное сознание в  нас  не  проявлено.   Можно говорить только о душе. Дух пока в состоянии бессознательном.  В этом состоянии развития мы пока  проявляемся  одновременно  в трех плоскостях:  в плане физическом - поступками, в плане душевном - эмоциями, чувствами, страстями, и очень сильно влияем и воздействуем на тонкие миры, в плане ментальном - своими мыслями. Человек  очень сложный инструмент,  в сознании которого заложено и животное начало, рассудочное человеческое, и божественное начало. Все это находится на одной прямой,  все это может  перетекать,  все это  может  взаимодействовать.  На данном уровне развития наша пока еще рассудочная интеллектуальная сущность -  то,  что  мы  называем личностью,  -  в  каждой  конкретной  ситуации  должна  решать сама проявлением своей свободной воли,  по какой дороге она должна идти: вправо ли - к инстинкту, влево ли - к духовности.</w:t>
      </w:r>
    </w:p>
    <w:p>
      <w:pPr>
        <w:pStyle w:val="HTML1"/>
        <w:rPr>
          <w:rFonts w:ascii="Arial" w:hAnsi="Arial" w:cs="Arial"/>
        </w:rPr>
      </w:pPr>
      <w:r>
        <w:rPr>
          <w:rFonts w:cs="Arial" w:ascii="Arial" w:hAnsi="Arial"/>
        </w:rPr>
        <w:tab/>
        <w:t>Так как на данном этапе развития мы, преимущественно, существа думающие,  мыслящие,  мы являемся невольной фабрикой добра и зла, творя из материи астрального мира вполне живых существ - живых и обладающих определенной идеей.  Я говорю о мыслеформах. О влиянии мысли  я уже  говорила в предыдущих книгах. Мы должны    постоянно    помнить,    что, будучи   существами энергетическими,  мыслящими,  мы постоянно являемся  творцами  этих живых  существ, наполняем  ими пространство тонкого мира,  создаем благотворные или разрушающие условия существования на  Земле  своим мышлением,  своими эмоциями.  Мы не можем существовать изолированно от  окружающего  мира.  Каждым  своим   действием,   каждым   своим проявлением,  каждой своей мыслью мы возмущаем и изменяем три мира, каждой своей эмоцией вносим возмущение  в  тот  или  иной  план.  И поэтому мы очень четко должны понимать свою ответственность. Своими собственными мыслями человек здесь и сейчас творит и  создает  свою эволюцию.</w:t>
      </w:r>
    </w:p>
    <w:p>
      <w:pPr>
        <w:pStyle w:val="HTML1"/>
        <w:rPr>
          <w:rFonts w:ascii="Arial" w:hAnsi="Arial" w:cs="Arial"/>
        </w:rPr>
      </w:pPr>
      <w:r>
        <w:rPr>
          <w:rFonts w:cs="Arial" w:ascii="Arial" w:hAnsi="Arial"/>
        </w:rPr>
        <w:tab/>
        <w:t>Мысли, созданные предыдущими поколениями, - и разрушительные, и благотворные, - существуют тысячелетия. Имеется огромнейший запас накопленной энергии,  и каждый из нас волен привлекать к себе любую нужную ему  мысль,  а  значит  энергию  из  этого  обще планетарного хранилища.  Если  мы  размышляем  о  высоких  материях,  если   нас привлекают  идеи духовного развития,  становления - все то,  что мы называем духовным, то, соответственно, мы притягиваем соответствующие  мысли и энергии и,  таким образом,  развиваем свой рассудочный разум, интеллект.</w:t>
        <w:tab/>
      </w:r>
    </w:p>
    <w:p>
      <w:pPr>
        <w:pStyle w:val="HTML1"/>
        <w:rPr>
          <w:rFonts w:ascii="Arial" w:hAnsi="Arial" w:cs="Arial"/>
        </w:rPr>
      </w:pPr>
      <w:r>
        <w:rPr>
          <w:rFonts w:cs="Arial" w:ascii="Arial" w:hAnsi="Arial"/>
        </w:rPr>
        <w:t xml:space="preserve">Итак, сознание человека может быть сосредоточено либо в его теле,  либо в душе,  либо в духе, в соответствии с уровнем  его развития. То  есть,   активнее всего в человеке может быть проявлен инстинктивный разум,  рассудочный разум  или духовный разум.  В соответствии с уровнем развития сознания человек видит  себя,  мир,  Бога,  жизнь.  В  соответствии с этим сознанием человек судит о любви,  о творчестве,  о свободе,  о  смерти.  Наше сознание - это зеркало, вернее, призма, через которую человек воспринимает окружающую жизнь. </w:t>
      </w:r>
    </w:p>
    <w:p>
      <w:pPr>
        <w:pStyle w:val="HTML1"/>
        <w:rPr>
          <w:rFonts w:ascii="Arial" w:hAnsi="Arial" w:cs="Arial"/>
        </w:rPr>
      </w:pPr>
      <w:r>
        <w:rPr>
          <w:rFonts w:cs="Arial" w:ascii="Arial" w:hAnsi="Arial"/>
        </w:rPr>
        <w:tab/>
        <w:t>Если сознание человека пребывает в теле, жестко связано с ним, зависит  только  от  потребностей тела,  то человек проявляется как эгоцентрик,  мир окружающий для него враждебен, для него характерен закон  борьбы за существование,  он стремится жить за счет других, это его характерное проявление. В его сознании правит инстинкт.   Для  него характерны  такие эмоциональные проявления,  как ненависть,  злоба, зависть,  страх.  Энергии, которые проявляет этот человек, которыми он  влияет  на окружающий мир,  - низкие,  воздействие этих энергий разрушительное. Нет, и не может быть у него потребности в Боге. Если говорит он о Боге, то только с позиций своего эгоизма. Бог для него начальник,  у которого можно выклянчить,  выпросить,  удовлетворить свои потребности.  Для этого человека характерна склонность к самым примитивным  формам  религии, примитивных ритуалов  для него вполне достаточно.  Его характеризует суеверное отношение к миру.</w:t>
        <w:tab/>
      </w:r>
    </w:p>
    <w:p>
      <w:pPr>
        <w:pStyle w:val="HTML1"/>
        <w:rPr>
          <w:rFonts w:ascii="Arial" w:hAnsi="Arial" w:cs="Arial"/>
        </w:rPr>
      </w:pPr>
      <w:r>
        <w:rPr>
          <w:rFonts w:eastAsia="Arial" w:cs="Arial" w:ascii="Arial" w:hAnsi="Arial"/>
        </w:rPr>
        <w:t xml:space="preserve"> </w:t>
      </w:r>
      <w:r>
        <w:rPr>
          <w:rFonts w:cs="Arial" w:ascii="Arial" w:hAnsi="Arial"/>
        </w:rPr>
        <w:t>Если сознание  человека  находится  на  уровне  интеллекта или рассудка,  то здесь очень много рассуждений о  мире  и  о  Боге,  в меньшей степени о себе. В соответствии со свойствами рассудительного разума он неизбежно делит мир на добро  и  зло,  на черное  и  белое.  Характерные  проявления    человека,  этого сознания - рассудочный эгоизм в  большей  или  меньшей  степени,  в зависимости  от обстоятельств.</w:t>
        <w:tab/>
      </w:r>
    </w:p>
    <w:p>
      <w:pPr>
        <w:pStyle w:val="HTML1"/>
        <w:rPr>
          <w:rFonts w:ascii="Arial" w:hAnsi="Arial" w:cs="Arial"/>
        </w:rPr>
      </w:pPr>
      <w:r>
        <w:rPr>
          <w:rFonts w:cs="Arial" w:ascii="Arial" w:hAnsi="Arial"/>
        </w:rPr>
        <w:t>Есть характерное свойство,  которое можно отнести к этому сознанию, - это тщеславие, жажда власти. Если человек   в   процессе   развития   осознает наличие   тщеславия, самолюбования, если он как-то преодолевает свой рассудочный эгоизм, потому  что  только  это  создает  препятствие  к  его  дальнейшему развитию,  то возникает потребность в поиске истины и смысла жизни, желание  осознать  и понять этот мир.  Очень часто  именно при этом сознании возникает потребность в покаянии, в очищении, но есть одна особенность, которая  характерна  для  этого  состояния  сознания - отсутствие способности любить.  Человек может  говорить,  он  может рассуждать о любви, он может быть уверен, что способен любить, но сочувствие,  сопереживание,  способность  любить практически отсутствуют. Часто нет внутренней сильной потребности в высшем смысле жизни. Эта потребность заменяется болтовней,  рассуждениями, но это не внутренняя необходимость.</w:t>
      </w:r>
    </w:p>
    <w:p>
      <w:pPr>
        <w:pStyle w:val="HTML1"/>
        <w:rPr>
          <w:rFonts w:ascii="Arial" w:hAnsi="Arial" w:cs="Arial"/>
        </w:rPr>
      </w:pPr>
      <w:r>
        <w:rPr>
          <w:rFonts w:cs="Arial" w:ascii="Arial" w:hAnsi="Arial"/>
        </w:rPr>
        <w:tab/>
        <w:t>И третье состояние сознания, когда неизбежно должно возникнуть состояние ощущения связи со всем живым.  На  этом  уровне  сознания неизбежно   возникает   внутренняя  острая   потребность  в   гармонии бытия.  На  этом  уровне  сознания   неизбежно возникает  потребность  в  собственной жертвенности и,  более того, радость от этого.  Отдача становится смыслом жизни человека  такого сознания.   Кроме   того,   возникает   ощущение некоего  высшего присутствующего центра,  на который человек  ориентируется  гораздо чаще,  чем  на  ум.  Этот  центр,  к которому человек обращается за помощью,  за советом,  находится в глубине,  в районе  сердца.  Вот отсюда,  из  этого  центра  и возникают возвышенные чувства любви, сочувствия, сопереживания  и приятия,  без рассудочное  стремление помочь в беде любому живому  существу,  без рассудочное стремление к отдаче.</w:t>
      </w:r>
    </w:p>
    <w:p>
      <w:pPr>
        <w:pStyle w:val="HTML1"/>
        <w:rPr>
          <w:rFonts w:ascii="Arial" w:hAnsi="Arial" w:cs="Arial"/>
        </w:rPr>
      </w:pPr>
      <w:r>
        <w:rPr>
          <w:rFonts w:cs="Arial" w:ascii="Arial" w:hAnsi="Arial"/>
        </w:rPr>
        <w:tab/>
        <w:t xml:space="preserve">Но пока еще, так сложно и трудно развивается это сознание,   потому   что   в  массе  своей  живем  мы  в  атмосфере рассудочной,  отравленной эгоизмом. </w:t>
      </w:r>
    </w:p>
    <w:p>
      <w:pPr>
        <w:pStyle w:val="HTML1"/>
        <w:rPr>
          <w:rFonts w:ascii="Arial" w:hAnsi="Arial" w:cs="Arial"/>
        </w:rPr>
      </w:pPr>
      <w:r>
        <w:rPr>
          <w:rFonts w:eastAsia="Arial" w:cs="Arial" w:ascii="Arial" w:hAnsi="Arial"/>
        </w:rPr>
        <w:t xml:space="preserve">  </w:t>
      </w:r>
      <w:r>
        <w:rPr>
          <w:rFonts w:cs="Arial" w:ascii="Arial" w:hAnsi="Arial"/>
        </w:rPr>
        <w:tab/>
        <w:t xml:space="preserve"> Духовное развитие человека начинает ускоряться по мере развития интеллекта. Но, только тогда, когда оно достигает предела, когда у человека «блестящий интеллект», чье свидетельство мудрость, это сознание может перейти в сверх сознание. Далее человек может развить свой разум, достигнув, ряд степеней сверхразумного сознания. В начале он развивает интуитивный разум, который переходит в гениальность, достигнув предела гениального разума, начинает развивать более высокий разум – пророческий. Развив пророческий разум, он начинает развивать космическое сознание.</w:t>
      </w:r>
    </w:p>
    <w:p>
      <w:pPr>
        <w:pStyle w:val="HTML1"/>
        <w:rPr>
          <w:rFonts w:ascii="Arial" w:hAnsi="Arial" w:cs="Arial"/>
        </w:rPr>
      </w:pPr>
      <w:r>
        <w:rPr>
          <w:rFonts w:cs="Arial" w:ascii="Arial" w:hAnsi="Arial"/>
        </w:rPr>
        <w:t>Это возможно только тогда, когда прожектор внимания, ранее многие  воплощения направленный  на окружающий мир, начинает поворачиваться внутрь. Человек начинает интересоваться собой, оценивать более себя, наблюдать и анализировать себя. Только это дает ему возможность увидеть свои недостатки, свои проблемы. Только тогда возникает возможность изменять себя, устранять многие эгоистичные комплексы, реально меняться. Если воля человека направлена на  совершенствование себя, если усилия его не минутные, а продолжительные, личность действительно меняется. Исчезают многие негативные качества. Возникает новая личность, более совершенная. Происходит то, о чем говорил Иисус, когда говорил о втором  духовном рождении.</w:t>
        <w:tab/>
      </w:r>
    </w:p>
    <w:p>
      <w:pPr>
        <w:pStyle w:val="HTML1"/>
        <w:rPr>
          <w:rFonts w:ascii="Arial" w:hAnsi="Arial" w:cs="Arial"/>
        </w:rPr>
      </w:pPr>
      <w:r>
        <w:rPr>
          <w:rFonts w:eastAsia="Arial" w:cs="Arial" w:ascii="Arial" w:hAnsi="Arial"/>
        </w:rPr>
        <w:t xml:space="preserve">   </w:t>
      </w:r>
      <w:r>
        <w:rPr>
          <w:rFonts w:cs="Arial" w:ascii="Arial" w:hAnsi="Arial"/>
        </w:rPr>
        <w:t>Помните, в Евангелии есть такой эпизод: Иисус приходит к фарисею Никодиму и тот задает ему несколько вопросов. В частности, он спросил и Иисуса как можно достичь царствия божия? Иисус ответил, что не ранее того, как ты родишься вновь от воды и огня. Позднее, последователи Иисуса, будучи людьми невежественными, не посвященными в знание, исказили это утверждение и изобрели пустой, бессмысленный  ритуал «крещение», которое якобы гарантирует человеку путь в высшие миры. Иисус имел ввиду вот что.  Новое рождение от воды  означает освобождение от влияния астрального тела. Т.е. освобождение от инстинктивного влияния. В символике посвященных символ воды тождественен астральному миру. Астральная материя так же пластична, как вода.</w:t>
        <w:tab/>
      </w:r>
    </w:p>
    <w:p>
      <w:pPr>
        <w:pStyle w:val="HTML1"/>
        <w:rPr>
          <w:rFonts w:ascii="Arial" w:hAnsi="Arial" w:cs="Arial"/>
        </w:rPr>
      </w:pPr>
      <w:r>
        <w:rPr>
          <w:rFonts w:eastAsia="Arial" w:cs="Arial" w:ascii="Arial" w:hAnsi="Arial"/>
        </w:rPr>
        <w:t xml:space="preserve">    </w:t>
      </w:r>
      <w:r>
        <w:rPr>
          <w:rFonts w:cs="Arial" w:ascii="Arial" w:hAnsi="Arial"/>
        </w:rPr>
        <w:t>«Рождение от огня», означает освобождение от эгоизма с помощью разума, т.е. самонаблюдения. Сила разума в символике посвященных тождественна огню.</w:t>
        <w:tab/>
      </w:r>
    </w:p>
    <w:p>
      <w:pPr>
        <w:pStyle w:val="HTML1"/>
        <w:rPr>
          <w:rFonts w:ascii="Arial" w:hAnsi="Arial" w:cs="Arial"/>
        </w:rPr>
      </w:pPr>
      <w:r>
        <w:rPr>
          <w:rFonts w:eastAsia="Arial" w:cs="Arial" w:ascii="Arial" w:hAnsi="Arial"/>
        </w:rPr>
        <w:t xml:space="preserve">   </w:t>
      </w:r>
      <w:r>
        <w:rPr>
          <w:rFonts w:cs="Arial" w:ascii="Arial" w:hAnsi="Arial"/>
        </w:rPr>
        <w:t>Дважды рожденная личность имеет другое сознание, другие проявления, иначе относится к окружающим. Она  достигает духовного сознания.</w:t>
        <w:tab/>
      </w:r>
    </w:p>
    <w:p>
      <w:pPr>
        <w:pStyle w:val="HTML1"/>
        <w:rPr>
          <w:rFonts w:ascii="Arial" w:hAnsi="Arial" w:cs="Arial"/>
        </w:rPr>
      </w:pPr>
      <w:r>
        <w:rPr>
          <w:rFonts w:eastAsia="Arial" w:cs="Arial" w:ascii="Arial" w:hAnsi="Arial"/>
        </w:rPr>
        <w:t xml:space="preserve"> </w:t>
      </w:r>
      <w:r>
        <w:rPr>
          <w:rFonts w:cs="Arial" w:ascii="Arial" w:hAnsi="Arial"/>
        </w:rPr>
        <w:t>Я хочу напомнить еще об одной притче, рассказанной своим ученикам Иисусом. Он говорил о том, что человек должен развить в себе независимое индивидуальное мышление. Потому что по мере развития индивидуальности, начинает проявляться сверхсознание.  Это сознание  только личными усилиями человека далее развивается до предельного уровня, до Богочеловеческого. Я хочу напомнить притчу Иисуса о заблудшей овце. Помните, Иисус говорил о том, что Пастух пойдет искать одну овцу, оставив всех остальных, сбившихся в стадо. Иисус говорил о том, что индивидуальность, вышедшая из–под власти толпы является более ценным существом, т.к. способна думать самостоятельно. Способна развивать себя самостоятельно, способна иначе, чем остальные, более примитивные, принимать новые идеи, знания. Этой притчей он хотел убедить своих первых последователей, что способность принять новые знания, которые он передавал им, способность отказаться от принятых норм, идей, представлений, делает их более ценными в глазах Бога.</w:t>
        <w:tab/>
      </w:r>
    </w:p>
    <w:p>
      <w:pPr>
        <w:pStyle w:val="HTML1"/>
        <w:rPr>
          <w:rFonts w:ascii="Arial" w:hAnsi="Arial" w:cs="Arial"/>
        </w:rPr>
      </w:pPr>
      <w:r>
        <w:rPr>
          <w:rFonts w:cs="Arial" w:ascii="Arial" w:hAnsi="Arial"/>
        </w:rPr>
        <w:t>До последнего времени все духовные школы были очень малочисленны т.к. требуется от человека интенсивное внутреннее усилие. По пути духовного развития никого тащить за уши невозможно. Развивать себя может только сам человек.  С уровня развитого интеллекта только собственными усилиями может достигнуть  человек в конце пути состояние космического сознания.</w:t>
        <w:tab/>
      </w:r>
    </w:p>
    <w:p>
      <w:pPr>
        <w:pStyle w:val="HTML1"/>
        <w:rPr>
          <w:rFonts w:ascii="Arial" w:hAnsi="Arial" w:cs="Arial"/>
        </w:rPr>
      </w:pPr>
      <w:r>
        <w:rPr>
          <w:rFonts w:cs="Arial" w:ascii="Arial" w:hAnsi="Arial"/>
        </w:rPr>
        <w:t>Но как развить хотя бы зародыш высшего сознания? Подробно я расскажу о том, как выйти за пределы эгоистичного, расчетливого, интеллектуального сознания в книге « Путь от интеллекта к сверхсознанию».</w:t>
        <w:tab/>
      </w:r>
    </w:p>
    <w:p>
      <w:pPr>
        <w:pStyle w:val="HTML1"/>
        <w:rPr>
          <w:rFonts w:ascii="Arial" w:hAnsi="Arial" w:cs="Arial"/>
        </w:rPr>
      </w:pPr>
      <w:r>
        <w:rPr>
          <w:rFonts w:eastAsia="Arial" w:cs="Arial" w:ascii="Arial" w:hAnsi="Arial"/>
        </w:rPr>
        <w:t xml:space="preserve">  </w:t>
      </w:r>
      <w:r>
        <w:rPr>
          <w:rFonts w:cs="Arial" w:ascii="Arial" w:hAnsi="Arial"/>
        </w:rPr>
        <w:t>Прежде всего, необходимо изменить свое отношение к миру.</w:t>
        <w:tab/>
      </w:r>
    </w:p>
    <w:p>
      <w:pPr>
        <w:pStyle w:val="HTML1"/>
        <w:rPr>
          <w:rFonts w:ascii="Arial" w:hAnsi="Arial" w:cs="Arial"/>
        </w:rPr>
      </w:pPr>
      <w:r>
        <w:rPr>
          <w:rFonts w:eastAsia="Arial" w:cs="Arial" w:ascii="Arial" w:hAnsi="Arial"/>
        </w:rPr>
        <w:t xml:space="preserve"> </w:t>
      </w:r>
      <w:r>
        <w:rPr>
          <w:rFonts w:cs="Arial" w:ascii="Arial" w:hAnsi="Arial"/>
        </w:rPr>
        <w:t>По мере развития сознания меняется отношение         человека к миру и его понимание Бога.</w:t>
        <w:tab/>
      </w:r>
    </w:p>
    <w:p>
      <w:pPr>
        <w:pStyle w:val="HTML1"/>
        <w:rPr>
          <w:rFonts w:ascii="Arial" w:hAnsi="Arial" w:cs="Arial"/>
        </w:rPr>
      </w:pPr>
      <w:r>
        <w:rPr>
          <w:rFonts w:eastAsia="Arial" w:cs="Arial" w:ascii="Arial" w:hAnsi="Arial"/>
        </w:rPr>
        <w:t xml:space="preserve">  </w:t>
      </w:r>
      <w:r>
        <w:rPr>
          <w:rFonts w:cs="Arial" w:ascii="Arial" w:hAnsi="Arial"/>
        </w:rPr>
        <w:t>Инстинктивный человек мир воспринимает как джунгли, как поле битвы, где выживает сильнейший. Где ему надо выжить путем борьбы, насилия, хитрости. Основной инстинкт, который доминирует в его сознании – инстинкт выживания. О боге думается редко, практически никогда. Бог слишком далеко. Он недосягаем. О нем человек редко вспоминает. К богу в церкви он обращается при необходимости получить помощь, когда ему необходимо заручиться поддержкой. Его молитвы – это всегда просьбы о помощи. Богу всегда представляется целый список требований. Когда такой человек стоит в церкви или бормочет молитвы, он делает это не осознанно, механически, потому что так делает его окружение. Такой человек полон суеверий, страхов, мир ему непонятен и страшен. Все вокруг него чужие и опасные.</w:t>
        <w:tab/>
      </w:r>
    </w:p>
    <w:p>
      <w:pPr>
        <w:pStyle w:val="HTML1"/>
        <w:rPr>
          <w:rFonts w:ascii="Arial" w:hAnsi="Arial" w:cs="Arial"/>
        </w:rPr>
      </w:pPr>
      <w:r>
        <w:rPr>
          <w:rFonts w:eastAsia="Arial" w:cs="Arial" w:ascii="Arial" w:hAnsi="Arial"/>
        </w:rPr>
        <w:t xml:space="preserve">  </w:t>
      </w:r>
      <w:r>
        <w:rPr>
          <w:rFonts w:cs="Arial" w:ascii="Arial" w:hAnsi="Arial"/>
        </w:rPr>
        <w:t>Истиной веры никакой нет, понимание бога примитивно и наивно. К нему он обращается как к начальству, помогающему выжить. В этом состоит вся вера и вся духовность.</w:t>
        <w:tab/>
      </w:r>
    </w:p>
    <w:p>
      <w:pPr>
        <w:pStyle w:val="HTML1"/>
        <w:rPr>
          <w:rFonts w:ascii="Arial" w:hAnsi="Arial" w:cs="Arial"/>
        </w:rPr>
      </w:pPr>
      <w:r>
        <w:rPr>
          <w:rFonts w:cs="Arial" w:ascii="Arial" w:hAnsi="Arial"/>
        </w:rPr>
        <w:tab/>
        <w:t>Человеком интеллектуального сознания мир воспринимается как двойственность. В мире есть добро и есть зло. В мире есть бог и сатана. Это двойственное восприятие мира отражает полностью внутренний мир интеллектуального человека. Он двойственен этот человек. То он опускается до уровня инстинктивного сознания, до уровня животного, то в некоторые моменты поднимается к высотам абстрактного мышления, тогда он забывает о бытовых проблемах. Это двойственное состояние внутреннее он переносит на понимание жизни. На этом уровне он мало задумывается, что же такое бог, но болтать на эту тему может много.</w:t>
        <w:tab/>
      </w:r>
    </w:p>
    <w:p>
      <w:pPr>
        <w:pStyle w:val="HTML1"/>
        <w:rPr>
          <w:rFonts w:ascii="Arial" w:hAnsi="Arial" w:cs="Arial"/>
        </w:rPr>
      </w:pPr>
      <w:r>
        <w:rPr>
          <w:rFonts w:cs="Arial" w:ascii="Arial" w:hAnsi="Arial"/>
        </w:rPr>
        <w:t xml:space="preserve">На уровне сверхсознания у человека исчезает полностью представление о личностном боге. Человек видит бога везде.  Он видит не личностного Бога, но божественное существование, целостное и гармоничное. Бог и есть это бытие. Он видит гармонию в существовании и воспринимает существование, как проявление воли бога, его любви. Бог и есть это всеобщее бытие. Все то, что он наблюдает вокруг себя и есть проявление сознания бога. </w:t>
        <w:tab/>
      </w:r>
    </w:p>
    <w:p>
      <w:pPr>
        <w:pStyle w:val="HTML1"/>
        <w:rPr>
          <w:rFonts w:ascii="Arial" w:hAnsi="Arial" w:cs="Arial"/>
        </w:rPr>
      </w:pPr>
      <w:r>
        <w:rPr>
          <w:rFonts w:cs="Arial" w:ascii="Arial" w:hAnsi="Arial"/>
        </w:rPr>
        <w:t>И так как он воспринимает себя частью этого мира, бог перемещается внутрь его существа. И если раньше с какими то просьбами, он обращался к личностному богу, который якобы мог его услышать и чем-то ему помочь, то теперь человек обращается исключительно внутрь себя. Как только человек начинает осознавать свою божественность, обращаться внутрь себя, там начинает разгораться свет. Оттуда из внутренних глубин начинают идти советы, побуждения, иногда критика. Этот голос мы  называем голосом совести. Этот глубинный голос – и есть  проявление  духовного сознания. Это - часть вас, любящая и мудрая. Это тоже мы, это проявление нашего сознания, но более глубинного и мудрого. Чем чаще человек обращается за помощью, за подсказкой к этому источнику, тем интенсивнее начинает развиваться это сознание. Сверх сознание проявляется  как высшее чувство. Есть два признака этого сознания. Это ощущение единства со всеми проявлениями жизни. Такой человек чувствует состояние любого растения или животного. И не может остаться равнодушным к проблемам этих живых существ. Равнодушие свойственно интеллектуальному сознанию.  Еще чувство единства со всеми людьми. Он сам мало привязан к национальной среде данного воплощения, людей никогда не делит по признакам нации или веры.  Лучше чем об этом сказал Иисус  трудно определить это чувство. Он говорил о себе « Я – сын человеческий». Это состояние осознания единства со всеми. Тогда когда начинает более активно проявляться это сознание, разрушается стена отгороженности, исчезает ощущение враждебного существа в другом. Высшее чувство, которое возникает как результат развивающегося внутреннего высшего сознания – это чувство единения, чувство взаимосвязанности. Характерными становятся для человека высшие чувства - сопереживание, сострадание, чувство единения со всеми людьми, чувство взаимосвязанности со всеми явлениями жизни. Оно никогда не может возникнуть в результате прочтения книг, посещения церквей, самых раздуховных бесед. Они приходят только как результат трансформации интеллектуального разума в духовный, только из внутреннего света.  Пока этого чувства нет, чувства единства, уважительного и родственного отношения к любому, человек может много говорить о духовности, заблуждается относительно своей раздуховности. Пока этих чувств нет – человек может много говорить о духовности, заблуждается относительно своей раздуховности. Человек может болтать о духовности, но это  свойство интеллекта - болтать по поводу духовности.</w:t>
      </w:r>
    </w:p>
    <w:p>
      <w:pPr>
        <w:pStyle w:val="HTML1"/>
        <w:rPr>
          <w:rFonts w:ascii="Arial" w:hAnsi="Arial" w:cs="Arial"/>
        </w:rPr>
      </w:pPr>
      <w:r>
        <w:rPr>
          <w:rFonts w:eastAsia="Arial" w:cs="Arial" w:ascii="Arial" w:hAnsi="Arial"/>
        </w:rPr>
        <w:t xml:space="preserve"> </w:t>
      </w:r>
      <w:r>
        <w:rPr>
          <w:rFonts w:cs="Arial" w:ascii="Arial" w:hAnsi="Arial"/>
        </w:rPr>
        <w:t>Еще раз повторю, что по - разному проявляется и воля человека в зависимости от духовного развития.  Воля появляется только с развитием интеллекта. В начале развития человека никакой воли нет, как и нет, способности рассуждать, анализировать и принимать логически обоснованные решения. В начале развития, человек действует только под влиянием желания. Возникает желание есть, под влиянием этого желания человек начинает действовать. Никакой воли нет у примитивно развитого человека. Всеми его побуждениями управляют три инстинкта. Человек принимает решения благодаря интеллекту и выполняет их благодаря воле. От того, какие  решения он принимает и  в какую сторону направлена его воля, зависит не только эта его жизнь, но и следующие.</w:t>
        <w:tab/>
      </w:r>
    </w:p>
    <w:p>
      <w:pPr>
        <w:pStyle w:val="HTML1"/>
        <w:rPr>
          <w:rFonts w:ascii="Arial" w:hAnsi="Arial" w:cs="Arial"/>
        </w:rPr>
      </w:pPr>
      <w:r>
        <w:rPr>
          <w:rFonts w:cs="Arial" w:ascii="Arial" w:hAnsi="Arial"/>
        </w:rPr>
        <w:t>Человек может поступить как животное, как рассудочное эгоистичное  существо и как духовное существо. Эта свобода приведет к скорбям в следующей жизни, если он будет поступать как животное или как рассудочное эгоистичное существо и к радостям, если будет поступать как духовное существо.</w:t>
        <w:tab/>
      </w:r>
    </w:p>
    <w:p>
      <w:pPr>
        <w:pStyle w:val="HTML1"/>
        <w:rPr>
          <w:rFonts w:ascii="Arial" w:hAnsi="Arial" w:cs="Arial"/>
        </w:rPr>
      </w:pPr>
      <w:r>
        <w:rPr>
          <w:rFonts w:cs="Arial" w:ascii="Arial" w:hAnsi="Arial"/>
        </w:rPr>
        <w:t>На низком уровне развития воли нет, человек полностью зависим от тела, т.е. от инстинктов. Все его действия зависят только от того, насколько сильны или слабы те или иные инстинкты в его сознании. На уровне интеллекта человек сам должен решить в каком направлении должна действовать его воля. На уровне духовного развития – человек не рассуждает, как ему поступить, он всегда поступает нравственно, воля направлена на помощь другим, на служение.</w:t>
        <w:tab/>
      </w:r>
    </w:p>
    <w:p>
      <w:pPr>
        <w:pStyle w:val="HTML1"/>
        <w:rPr>
          <w:rFonts w:ascii="Arial" w:hAnsi="Arial" w:cs="Arial"/>
        </w:rPr>
      </w:pPr>
      <w:r>
        <w:rPr>
          <w:rFonts w:cs="Arial" w:ascii="Arial" w:hAnsi="Arial"/>
        </w:rPr>
        <w:t>С уровня предельно развитого интеллекта начинает развиваться индивидуальность. Человек инстинктивный - часть толпы. Человек интеллектуальный - вперемежку, то проявляет индивидуальность, то подвержен пропаганде, мыслит как все. Человек со сверхсознанием - ярко выраженная индивидуальность, стоит в отдаленности от толпы всегда. Духовная индивидуальность медленно развивает сознание до уровня Богочеловека. Те, которые назывались на Земле этим именем, должны были раньше, чем появиться среди нас в качестве Боголюдей, подняться по этой трудной спирали от человека - животного до человека рассудочного, далее до человека, обладающего сильной личностью, индивидуалиста и далее до человека духовного, развивающего медленно духовное сознание до уровня Богочеловеческого. Таково медленное развитие человеческой души. Знание об этом позволит объективно осознать уровень духовного развития, который присущ нам сейчас и позволит осознать, в каком направлении двигаться далее, т.е. заглянуть в будущее.</w:t>
        <w:tab/>
      </w:r>
    </w:p>
    <w:p>
      <w:pPr>
        <w:pStyle w:val="HTML1"/>
        <w:rPr>
          <w:rFonts w:ascii="Arial" w:hAnsi="Arial" w:cs="Arial"/>
        </w:rPr>
      </w:pPr>
      <w:r>
        <w:rPr>
          <w:rFonts w:cs="Arial" w:ascii="Arial" w:hAnsi="Arial"/>
        </w:rPr>
        <w:t>Когда  во многих духовных источниках говорится, что как результат духовного   развития   исчезает   личность   и  возникает индивидуальность, многих   это   очень   пугает.    Люди    бояться превратиться в пассивное,  безмолвное, не интересующееся этим миром существо. Возникает этот страх оттого,  что люди не  понимает,  что это значит - исчезновение личности.  Личность -  кроме врожденных качеств, созданных вами же в предыдущей жизни, это набор представлений о себе. Это могут быть разные идеи, например - я очень умный, или красивый, или талантливый или раздуховный и т.д. Чаще всего эти идеи не имеют ничего общего с действительностью. Но они есть у каждого интеллектуального человека. У  каждого есть набор каких-то идей  о себе, о жизни, о способах утверждения своей личности. Если мы очень к этим представлениям привязаны,  то всех, кто с нами не  согласен,  мы  считаем  дураками,  врагами,  подлежащими уничтожению, потому  что  они  не  разделяют  наших представлений о нашей персоне,  очень ценной и уникальной.  По  мере  того,  как человек начинает   осознавать себя, и раз отождествляется со своей личностью, он видит в своей личности много негативных проблем.  И так как он себя уже  с  ней  не отождествляет,  ему легко принимать критику и, более того,  самому критиковать, самому отмечать, оценивать, наблюдать себя со стороны, а значит,  изменять ее, совершенствовать.</w:t>
      </w:r>
    </w:p>
    <w:p>
      <w:pPr>
        <w:pStyle w:val="HTML1"/>
        <w:rPr>
          <w:rFonts w:ascii="Arial" w:hAnsi="Arial" w:cs="Arial"/>
        </w:rPr>
      </w:pPr>
      <w:r>
        <w:rPr>
          <w:rFonts w:cs="Arial" w:ascii="Arial" w:hAnsi="Arial"/>
        </w:rPr>
        <w:t>По мере того, как душа развивается, в ней загорается мерцающий свет, тот, что мы называем духом.</w:t>
      </w:r>
    </w:p>
    <w:p>
      <w:pPr>
        <w:pStyle w:val="HTML1"/>
        <w:rPr>
          <w:rFonts w:ascii="Arial" w:hAnsi="Arial" w:cs="Arial"/>
        </w:rPr>
      </w:pPr>
      <w:r>
        <w:rPr>
          <w:rFonts w:cs="Arial" w:ascii="Arial" w:hAnsi="Arial"/>
        </w:rPr>
        <w:t xml:space="preserve">Итак, эволюция души проходит в человеческом теле 3 ступени. </w:t>
      </w:r>
    </w:p>
    <w:p>
      <w:pPr>
        <w:pStyle w:val="HTML1"/>
        <w:rPr>
          <w:rFonts w:ascii="Arial" w:hAnsi="Arial" w:cs="Arial"/>
        </w:rPr>
      </w:pPr>
      <w:r>
        <w:rPr>
          <w:rFonts w:eastAsia="Arial" w:cs="Arial" w:ascii="Arial" w:hAnsi="Arial"/>
        </w:rPr>
        <w:t xml:space="preserve">    </w:t>
      </w:r>
      <w:r>
        <w:rPr>
          <w:rFonts w:cs="Arial" w:ascii="Arial" w:hAnsi="Arial"/>
        </w:rPr>
        <w:t>1.Душа животная</w:t>
        <w:tab/>
      </w:r>
    </w:p>
    <w:p>
      <w:pPr>
        <w:pStyle w:val="HTML1"/>
        <w:rPr>
          <w:rFonts w:ascii="Arial" w:hAnsi="Arial" w:cs="Arial"/>
        </w:rPr>
      </w:pPr>
      <w:r>
        <w:rPr>
          <w:rFonts w:eastAsia="Arial" w:cs="Arial" w:ascii="Arial" w:hAnsi="Arial"/>
        </w:rPr>
        <w:t xml:space="preserve">     </w:t>
      </w:r>
      <w:r>
        <w:rPr>
          <w:rFonts w:cs="Arial" w:ascii="Arial" w:hAnsi="Arial"/>
        </w:rPr>
        <w:t>2.Душа человеческая</w:t>
        <w:tab/>
      </w:r>
    </w:p>
    <w:p>
      <w:pPr>
        <w:pStyle w:val="HTML1"/>
        <w:rPr>
          <w:rFonts w:ascii="Arial" w:hAnsi="Arial" w:cs="Arial"/>
        </w:rPr>
      </w:pPr>
      <w:r>
        <w:rPr>
          <w:rFonts w:eastAsia="Arial" w:cs="Arial" w:ascii="Arial" w:hAnsi="Arial"/>
        </w:rPr>
        <w:t xml:space="preserve">   </w:t>
      </w:r>
      <w:r>
        <w:rPr>
          <w:rFonts w:cs="Arial" w:ascii="Arial" w:hAnsi="Arial"/>
        </w:rPr>
        <w:t>3.Душа духовная или божественная</w:t>
        <w:tab/>
      </w:r>
    </w:p>
    <w:p>
      <w:pPr>
        <w:pStyle w:val="HTML1"/>
        <w:rPr>
          <w:rFonts w:ascii="Arial" w:hAnsi="Arial" w:cs="Arial"/>
        </w:rPr>
      </w:pPr>
      <w:r>
        <w:rPr>
          <w:rFonts w:cs="Arial" w:ascii="Arial" w:hAnsi="Arial"/>
        </w:rPr>
        <w:t xml:space="preserve">Люди живут разной жизнью. Некоторые живут растительной: едят, пьют, ходят на работу, немного суетятся, но не имеют никаких собственных мыслей, сильных эмоций. Вся их жизнь уходит на то, чтобы есть, пить, спать и делать маленькую работу. Это растительная жизнь. </w:t>
        <w:tab/>
        <w:t>Преобладает в сознании инстинкт выживания и стадный инстинкт.</w:t>
      </w:r>
    </w:p>
    <w:p>
      <w:pPr>
        <w:pStyle w:val="HTML1"/>
        <w:rPr>
          <w:rFonts w:ascii="Arial" w:hAnsi="Arial" w:cs="Arial"/>
        </w:rPr>
      </w:pPr>
      <w:r>
        <w:rPr>
          <w:rFonts w:cs="Arial" w:ascii="Arial" w:hAnsi="Arial"/>
        </w:rPr>
        <w:t>У других преобладает сторона животная, инстинкт продолжения рода и выживания. Они оживлены, возбуждены, в них много страсти, гнева, ревности, чувственности. Но они еще не имеют ясного мышления.</w:t>
      </w:r>
    </w:p>
    <w:p>
      <w:pPr>
        <w:pStyle w:val="HTML1"/>
        <w:rPr>
          <w:rFonts w:ascii="Arial" w:hAnsi="Arial" w:cs="Arial"/>
        </w:rPr>
      </w:pPr>
      <w:r>
        <w:rPr>
          <w:rFonts w:cs="Arial" w:ascii="Arial" w:hAnsi="Arial"/>
        </w:rPr>
        <w:t>Выше находятся существа с более развитой эмоциональной жизнью. Они обладают воображением, любят поэзию, музыку, часто романтичны. Но не имеют ни ясного, философского мировоззрения, ни потребности в нем.</w:t>
        <w:tab/>
      </w:r>
    </w:p>
    <w:p>
      <w:pPr>
        <w:pStyle w:val="HTML1"/>
        <w:rPr>
          <w:rFonts w:ascii="Arial" w:hAnsi="Arial" w:cs="Arial"/>
        </w:rPr>
      </w:pPr>
      <w:r>
        <w:rPr>
          <w:rFonts w:cs="Arial" w:ascii="Arial" w:hAnsi="Arial"/>
        </w:rPr>
        <w:t>За ними следуют люди, имеющие сильно развитый интеллект. Они изучают науки, ищут глубину вещей - это писатели, мыслители, ученые, философы. Но и это еще не духовные люди. Они пытаются объяснить все явления жизни с помощью интеллекта. Но интеллект ограничен, он не обладает всеми средствами, чтобы пролить на все ясность и свет. Интеллект, исходя из своего маленького “я“ склонен утверждать свою точку зрения, которая без сомнения является « истинной», склонен мыслить себя самого центром, для которого существует все окружающее его в мире. Человек, имеющий эгоцентрическое, интеллектуальное сознание уверен, что его желания должны быть законом. Он всегда оценивает окружающих и жизнь с точки зрения своего превосходства. Дух само утверждающейся гордыни - естественный атрибут малого разума. Интеллектуальный человек уверен в совершенстве, своем исключительном значении, он самообольщается своим значением. Естественно  человек, обладающий таким сознанием, совершенно не способен оценивать жизнь правильно. Люди очень ошибаются, думая, что  интеллектуальный человек может быть объективным. У огромного большинства людей возникают не объективные мысли, оценки, выводы, а только те, которые возникают в результате эгоистического интереса, личных потребностей.</w:t>
      </w:r>
    </w:p>
    <w:p>
      <w:pPr>
        <w:pStyle w:val="HTML1"/>
        <w:rPr>
          <w:rFonts w:ascii="Arial" w:hAnsi="Arial" w:cs="Arial"/>
        </w:rPr>
      </w:pPr>
      <w:r>
        <w:rPr>
          <w:rFonts w:cs="Arial" w:ascii="Arial" w:hAnsi="Arial"/>
        </w:rPr>
      </w:r>
    </w:p>
    <w:p>
      <w:pPr>
        <w:pStyle w:val="HTML1"/>
        <w:rPr>
          <w:rFonts w:ascii="Arial" w:hAnsi="Arial" w:cs="Arial"/>
        </w:rPr>
      </w:pPr>
      <w:r>
        <w:rPr>
          <w:rFonts w:eastAsia="Arial" w:cs="Arial" w:ascii="Arial" w:hAnsi="Arial"/>
        </w:rPr>
        <w:t xml:space="preserve">  </w:t>
      </w:r>
      <w:r>
        <w:rPr>
          <w:rFonts w:cs="Arial" w:ascii="Arial" w:hAnsi="Arial"/>
        </w:rPr>
        <w:t xml:space="preserve">Б Е С Е Д А   С Е Д Ь М А Я.   </w:t>
      </w:r>
    </w:p>
    <w:p>
      <w:pPr>
        <w:pStyle w:val="HTML1"/>
        <w:rPr>
          <w:rFonts w:ascii="Arial" w:hAnsi="Arial" w:cs="Arial"/>
        </w:rPr>
      </w:pPr>
      <w:r>
        <w:rPr>
          <w:rFonts w:cs="Arial" w:ascii="Arial" w:hAnsi="Arial"/>
        </w:rPr>
        <w:tab/>
        <w:tab/>
      </w:r>
    </w:p>
    <w:p>
      <w:pPr>
        <w:pStyle w:val="HTML1"/>
        <w:rPr>
          <w:rFonts w:ascii="Arial" w:hAnsi="Arial" w:cs="Arial"/>
        </w:rPr>
      </w:pPr>
      <w:r>
        <w:rPr>
          <w:rFonts w:cs="Arial" w:ascii="Arial" w:hAnsi="Arial"/>
        </w:rPr>
        <w:t>Зародыш духовного разума живет в глубине каждого человека. Его можно развить. Выше интеллекта есть еще одно  сознание - духовное. Оттуда идут импульсы совести, доброты, любви. Пока  человек есть эгоистичная интеллектуальная личность, о любви, духовности речи быть не может. Мы все знаем, что любить - это хорошо. Всех любить - еще лучше. Но сколько раз в день надо это повторять, чтоб вспомнить. Это не естественное состояние человека, это умствование его. Духовное сознание проявляется в том, что человек постоянно испытывает сопереживание, сочувствие. Это исходит не из разума. Это исходит из сердца. Видит несчастного, не сможет пройти мимо, не может равнодушно слышать о чужих проблемах. Не может. Это состояние сознания. Если это состояние сознания возникает, оно утратиться не может. Есть два вида любви. Одна - это любовь к конкретной личности. Сила и продолжительность ее зависит от  степени эгоизма человека. Огромное большинство людей не способны, даже на такую любовь. Если человек полностью заполнен собой, то для другого просто не остается места в душе. Много людей никогда не могут испытать чувство любви к другому, т.к. могут любить только себя. Другого они используют для удовлетворения своих потребностей. Этих людей жизнь учит  с помощью страданий, переживания одиночества, развивать способность  отдавать другому, увидеть гармонию в другом. Любовь, проявляемая  человеком духовного сознания, - это жалость, понимание, сочувствие, сострадание. Когда наступает  способность к проявлению такой любви? Когда человек разовьет свое сознание от интеллекта до сверхсознания. Интеллектуальный человек не может быть открытым, бесхитростным, дружественно расположенным к любому человеку. Эти качества не свойственны интеллектуальному человеку. Это проявление сверхсознания. Интеллектуальный человек чаще всего потребительски относится к природе и равнодушно к животному миру.  Когда человек  достигает сверхсознания, тогда наступает состояние любви ко всему. Тогда в сознании исчезает враждебность  или равнодушие, склонность постоянно отгораживаться от остальных, конкурентность, готовность к борьбе, настороженность, а доброжелательное, сочувствующее, гармоничное существование становится ежедневным, бытовым состоянием. В реальности возникает совершенно другой разум, который иначе мыслит и оценивает, который заставляет совершенно по - другому существовать. Каким образом  проявляется такой разум?</w:t>
      </w:r>
    </w:p>
    <w:p>
      <w:pPr>
        <w:pStyle w:val="HTML1"/>
        <w:rPr>
          <w:rFonts w:ascii="Arial" w:hAnsi="Arial" w:cs="Arial"/>
        </w:rPr>
      </w:pPr>
      <w:r>
        <w:rPr>
          <w:rFonts w:cs="Arial" w:ascii="Arial" w:hAnsi="Arial"/>
        </w:rPr>
        <w:t>В сознании интеллектуального человека постепенно развивается одна особенность:  вне зависимости от рассудочных оценок, возникают некоторые внутренние импульсы, желания, которые часто идут вразрез с  его рассудочностью. Эти внутренние импульсы побуждают поступать не в свою пользу, что всегда оберегает интеллект. Поступать не так, как бы он поступил путем холодного рассуждения. Они побуждают  человека сочувствовать чужому горю, сопереживать чужим страданиям.  Человек не может поступить иначе.  Включение в чужую беду заставляет  его страдать. Тогда  он стремится изменить  чужое положение, в какой то мере для того, чтоб ослабить собственное страдание. Так неприятно ощущение  чужой беды, настолько это  создает внутренний дискомфорт, что необходимо  помочь другому, т.к.  собственный дискомфорт становится непереносимым. Если в какой-то мере вы испытывали эти состояния, вы знаете, о чем я говорю. И это означает, что сверхсознание начинает становиться реально проявленным вашим сознанием. Это сознание по мере духовного развития становится все сильнее. Когда чувство сострадания заставляет страдать вас, вы стремитесь помочь другому, чтоб ослабить собственное страдание. У Рамакришны, одного из духовных Учителей Индии, возникал на спине кровавый след, когда при нем избивали какое-либо животное. Так велико было чувство сострадания, т.е. личное соучастие в страдании кого-либо.</w:t>
        <w:tab/>
      </w:r>
    </w:p>
    <w:p>
      <w:pPr>
        <w:pStyle w:val="HTML1"/>
        <w:rPr>
          <w:rFonts w:ascii="Arial" w:hAnsi="Arial" w:cs="Arial"/>
        </w:rPr>
      </w:pPr>
      <w:r>
        <w:rPr>
          <w:rFonts w:eastAsia="Arial" w:cs="Arial" w:ascii="Arial" w:hAnsi="Arial"/>
        </w:rPr>
        <w:t xml:space="preserve"> </w:t>
      </w:r>
      <w:r>
        <w:rPr>
          <w:rFonts w:cs="Arial" w:ascii="Arial" w:hAnsi="Arial"/>
        </w:rPr>
        <w:t>Из внутреннего  голоса души все чаще возникают и уколы совести и критика, направленная к себе. И это будет возникать все сильнее и сильнее. Тогда начнется борьба между интеллектуальным и высшим сознанием. Это состояние называется борьбой между высшей и низшей природой человека. Эта борьба отмечена всеми исследователями человеческого духа. По сути дела борьба идет между двумя сознаниями человеческого существа, которые не должны бороться. Она исчезнет тогда, когда полностью победит духовное сознание. Тогда интеллект  и  инстинкт, т.е. низшие начала, будут облагорожены. Человек становится милосерднее к себе подобным, животным, растениям. Это не влияние интеллекта, так как человек не может стать милосерднее путем холодного рассуждения. И тогда в нем раскрываются вместе с высшим сознанием и высшие силы - интуиция, сверх чувствование, ясновидение. Только тогда, когда человек перестает стремиться к личному могуществу для эгоистичных целей, могущество приходит к нему. Таков закон.</w:t>
        <w:tab/>
      </w:r>
    </w:p>
    <w:p>
      <w:pPr>
        <w:pStyle w:val="HTML1"/>
        <w:rPr>
          <w:rFonts w:ascii="Arial" w:hAnsi="Arial" w:cs="Arial"/>
        </w:rPr>
      </w:pPr>
      <w:r>
        <w:rPr>
          <w:rFonts w:cs="Arial" w:ascii="Arial" w:hAnsi="Arial"/>
        </w:rPr>
        <w:t>Когда человек находится в стадии этой внутренней  борьбы, ему часто кажется, что высшие существа общаются с ним, что сообщают ему какие-то сведения. Это часто правильное ощущение. У тех, кто готов окончательно, условно говоря, выйти к свету, очень возможно обучение в форме обучающих снов, подталкивающих идей.</w:t>
        <w:tab/>
      </w:r>
    </w:p>
    <w:p>
      <w:pPr>
        <w:pStyle w:val="HTML1"/>
        <w:rPr>
          <w:rFonts w:ascii="Arial" w:hAnsi="Arial" w:cs="Arial"/>
        </w:rPr>
      </w:pPr>
      <w:r>
        <w:rPr>
          <w:rFonts w:cs="Arial" w:ascii="Arial" w:hAnsi="Arial"/>
        </w:rPr>
        <w:t>С интенсивным развитием сверхсознания приходит возможность чтения мыслей, возможность получать знания не путем логического рассуждения, а интуитивно. Более высокие возможности являются результатом сверхсознания. Но никогда они не могут возникнуть на уровне интеллектуального сознания. Никакие упражнения, развивающие ясновидение, яснослышание не помогут. Приходят многие сверх способности, как результат высшего сознания. Огромное могущество, которое возникает в результате духовного развития человека, не может быть достигнуто при эгоистическом сознании. Когда человек  путем личного усилия преодолевает эго - он получает дары более высокого сознания. Отказывается от стремления к маленьким богатствам, земным, временным, от стремления к власти, от стремления утверждать свою значимость - получает вечные богатства, могущество. Об этом же говорил Иисус: “Не копите земные богатства, не тратьте время, ибо моль и ржавчина... Копите вечные богатства. Они не материальны, они духовны.”</w:t>
        <w:tab/>
      </w:r>
    </w:p>
    <w:p>
      <w:pPr>
        <w:pStyle w:val="HTML1"/>
        <w:rPr>
          <w:rFonts w:ascii="Arial" w:hAnsi="Arial" w:cs="Arial"/>
        </w:rPr>
      </w:pPr>
      <w:r>
        <w:rPr>
          <w:rFonts w:cs="Arial" w:ascii="Arial" w:hAnsi="Arial"/>
        </w:rPr>
        <w:t>Итак, духовность - это новое качественно сознание. Первый признак духовного сознания - совесть, способность к состраданию, ощущение единства жизни. Духовное сознание характерно тем, что человек не может рассуждать как рассудочный эгоист. Он не может больше видеть себя в центре маленького мирка, не может относиться к другим только с той точки зрения, признают или нет, они его ценность и уникальность. Возникают иные мысли, которые не могут быть свойственны человеку холодно - рассудочному и иные желания. Внешне и внутренне вам будет казаться, что вы совершенно не меняетесь. Но вы как личность очень сильно изменитесь.</w:t>
        <w:tab/>
      </w:r>
    </w:p>
    <w:p>
      <w:pPr>
        <w:pStyle w:val="HTML1"/>
        <w:rPr>
          <w:rFonts w:ascii="Arial" w:hAnsi="Arial" w:cs="Arial"/>
        </w:rPr>
      </w:pPr>
      <w:r>
        <w:rPr>
          <w:rFonts w:eastAsia="Arial" w:cs="Arial" w:ascii="Arial" w:hAnsi="Arial"/>
        </w:rPr>
        <w:t xml:space="preserve">   </w:t>
      </w:r>
      <w:r>
        <w:rPr>
          <w:rFonts w:cs="Arial" w:ascii="Arial" w:hAnsi="Arial"/>
        </w:rPr>
        <w:t>Цель  эволюции  сознания человека состоит в том, что индивидуализированная    сущность должна научиться осознавать себя.  Это  возможно  только  на уровне человека,  но не всякого человека,  а того,  который уже    к  этому  подошел. Очень   много  людей  осознавать себя не умеют,  не знают, кто они такие,  полностью отождествляют себя с телом,  а это значит, что  их  сознание подобно сознанию животных.  Животное тоже отождествляет себя с  физической  оболочкой.  Весь  путь  духовного развития -  это  научить индивидуальную сущность вначале осознавать себя, затем осознать свою божественность и,  наконец,  осознать единство Вселенной, как   развивающееся тело Бога. Я очень хочу помочь вам вступить на путь  осознанного развития  - это путь внутрь, путь к себе, путь к середине,   путь к   Богу  внутри  нас,  к  высшему божественному, сознанию.</w:t>
      </w:r>
    </w:p>
    <w:p>
      <w:pPr>
        <w:pStyle w:val="HTML1"/>
        <w:rPr>
          <w:rFonts w:ascii="Arial" w:hAnsi="Arial" w:cs="Arial"/>
        </w:rPr>
      </w:pPr>
      <w:r>
        <w:rPr>
          <w:rFonts w:eastAsia="Arial" w:cs="Arial" w:ascii="Arial" w:hAnsi="Arial"/>
        </w:rPr>
        <w:t xml:space="preserve">    </w:t>
      </w:r>
      <w:r>
        <w:rPr>
          <w:rFonts w:cs="Arial" w:ascii="Arial" w:hAnsi="Arial"/>
        </w:rPr>
        <w:t>У большинства людей духовное сознание развивается постепенно и медленно. Но бывают моменты “просветления”. Такой опыт является могучим толчком в жизни человека. Такие состояния разные по форме и по степени приходят к людям по -  разному, но они являются свидетелями одного и того же явления - пробуждения духовного сознания. Эти переживания раз испытанные человеком, создают совершенно новое состояние его существа. Он никогда не делается прежним. И хотя острота впечатления со временем стирается, память о нем долгое время  станет основой  его жизни. Останется убеждение, что что-то самое важное с  ним произошло. Переживание ярчайшего света внутри, сопровождаемое состоянием блаженства, восторга принесет уверенность в своем бессмертии и в бессмертии жизни, уверенность в существовании высших планов бытия. Когда человек испытывает эти энергии, в нем исчезают всякие сомнения. Вера всегда чревата сомнениями. Знания сомнения лишены. Этот опыт невозможно забыть. Говорить о нем трудно, передать словами истинные переживания невозможно. И даже личный опыт не может помочь - я пережила эти состояния осенью 1983г.</w:t>
        <w:tab/>
      </w:r>
    </w:p>
    <w:p>
      <w:pPr>
        <w:pStyle w:val="HTML1"/>
        <w:rPr>
          <w:rFonts w:ascii="Arial" w:hAnsi="Arial" w:cs="Arial"/>
        </w:rPr>
      </w:pPr>
      <w:r>
        <w:rPr>
          <w:rFonts w:cs="Arial" w:ascii="Arial" w:hAnsi="Arial"/>
        </w:rPr>
        <w:t>Для того чтоб легче было понять разницу в поведении людей, управляемых различными умами, приведу небольшой пример. Представьте лестничную площадку. На ней 3 двери. Поднялась на площадку нищенка. Звонит в первую дверь. В квартире за этой дверью живет женщина, управляемая инстинктивным умом. В это время она скандалит с мужем. Она в состоянии гнева, раздражения, злобы. Представляете, как она ее встретит? Поведение ее зависит от эмоционального состояния. Она может помочь, может обругать. Ее поступки всегда зависят от эмоций.</w:t>
        <w:tab/>
      </w:r>
    </w:p>
    <w:p>
      <w:pPr>
        <w:pStyle w:val="HTML1"/>
        <w:rPr>
          <w:rFonts w:ascii="Arial" w:hAnsi="Arial" w:cs="Arial"/>
        </w:rPr>
      </w:pPr>
      <w:r>
        <w:rPr>
          <w:rFonts w:cs="Arial" w:ascii="Arial" w:hAnsi="Arial"/>
        </w:rPr>
        <w:t>Звонит нищенка в другую дверь. Там живет мужчина, управляемый рассудочным интеллектуальным разумом. Он начнет рассуждать: этого у меня много, я мог бы частично отдать, но может быть, мне самому пригодится. Пожалуй 2 руб. дам, нет, только 1 руб. и кусочек хлеба. Все будет зависеть от степени его эгоизма, т.е. враждебности и холодного безразличия по отношению к другому.</w:t>
        <w:tab/>
      </w:r>
    </w:p>
    <w:p>
      <w:pPr>
        <w:pStyle w:val="HTML1"/>
        <w:rPr>
          <w:rFonts w:ascii="Arial" w:hAnsi="Arial" w:cs="Arial"/>
        </w:rPr>
      </w:pPr>
      <w:r>
        <w:rPr>
          <w:rFonts w:cs="Arial" w:ascii="Arial" w:hAnsi="Arial"/>
        </w:rPr>
        <w:t>Звонит нищенка в 3ю дверь. Там живет человек, управляемый духовным сознанием. Он не рассуждает о том дать или не дать, сколько дать. Он включается мгновенно в положение и говорит: “заходите, конечно, я вам помогу.” Основной признак духовного проявления – без рассудочное включение в проблему другого человека или животного.</w:t>
        <w:tab/>
      </w:r>
    </w:p>
    <w:p>
      <w:pPr>
        <w:pStyle w:val="HTML1"/>
        <w:rPr>
          <w:rFonts w:ascii="Arial" w:hAnsi="Arial" w:cs="Arial"/>
        </w:rPr>
      </w:pPr>
      <w:r>
        <w:rPr>
          <w:rFonts w:cs="Arial" w:ascii="Arial" w:hAnsi="Arial"/>
        </w:rPr>
        <w:t>Человек, обладающий духовным сознанием, начинает проявлять мощную, сильную тонко вибрирующую энергию. Он влияет благотворным образом на окружающий мир. К нему тянутся, его любят, рядом с ним стараются побыть. Люди вообще любят тех, кто им отдает энергию, и не любят тех, кто ее отбирает. В заключении этой беседы хочу обратить ваше внимание вот на что:</w:t>
        <w:tab/>
      </w:r>
    </w:p>
    <w:p>
      <w:pPr>
        <w:pStyle w:val="HTML1"/>
        <w:rPr>
          <w:rFonts w:ascii="Arial" w:hAnsi="Arial" w:cs="Arial"/>
        </w:rPr>
      </w:pPr>
      <w:r>
        <w:rPr>
          <w:rFonts w:cs="Arial" w:ascii="Arial" w:hAnsi="Arial"/>
        </w:rPr>
        <w:t>Эта ваша жизнь уникальна. Такой больше никогда не будет, не будет таких условий, таких обстоятельств, таких возможностей развития. Не теряйте ее возможности.</w:t>
        <w:tab/>
        <w:tab/>
        <w:tab/>
        <w:tab/>
        <w:tab/>
        <w:tab/>
        <w:tab/>
        <w:tab/>
        <w:tab/>
      </w:r>
    </w:p>
    <w:p>
      <w:pPr>
        <w:pStyle w:val="HTML1"/>
        <w:rPr>
          <w:rFonts w:ascii="Arial" w:hAnsi="Arial" w:cs="Arial"/>
        </w:rPr>
      </w:pPr>
      <w:r>
        <w:rPr>
          <w:rFonts w:cs="Arial" w:ascii="Arial" w:hAnsi="Arial"/>
        </w:rPr>
        <w:t>Существует одно значительное препятствие в развитии для человека интеллектуального сознания. Интеллект всегда рассуждает так: ”Это все хорошо, все эти рассуждения о духовности, но это потребует какой-то отдачи”. С этим интеллект не может согласиться т.к. нацелен на завоевание этого мира. О человеке интеллектуальном, который желает завоевывать и одновременно болтать о духовности, говорил Иисус в своей притче о двух богах, которым нельзя одновременно служить. Все,  чем вам надо будет пожертвовать - это жертвы внутренние, но не внешние. Не нужен аскетизм, отказ от жизни, от земной любви. Но нужен отказ от эгоистичных устремлений, от тщеславия, гордыни, от стремления к власти. Это отпадает само собой, когда человек переходит на новый уровень развития. Это новое сознание сделает жизнь более активной, потому что не будет человек тратить много энергии на борьбу с окружением, вследствие этого он станет более активным, более эмоциональным.   Жизнь станет более радостной, гармоничной, наполненной любовью, спокойствием, независящим от внешних причин. Исчезнут такие состояния души, как зависть, ревность, депрессия, неудовлетворенность. Духовное сознание - это интеллектуальное сознание, приобретшее мудрость, доброту, чувство единства со всем, радость от бытия. С развитием духовного сознания понемногу принижаются эгоистичные свойства интеллекта. На место стремления к захвату, начинает проявляться стремление к жертве. Закон Жертвы - следующая тема беседы.</w:t>
      </w:r>
    </w:p>
    <w:p>
      <w:pPr>
        <w:pStyle w:val="HTML1"/>
        <w:rPr>
          <w:rFonts w:ascii="Arial" w:hAnsi="Arial" w:cs="Arial"/>
          <w:lang w:val="en-US"/>
        </w:rPr>
      </w:pPr>
      <w:r>
        <w:rPr>
          <w:rFonts w:cs="Arial" w:ascii="Arial" w:hAnsi="Arial"/>
          <w:lang w:val="en-US"/>
        </w:rPr>
      </w:r>
    </w:p>
    <w:p>
      <w:pPr>
        <w:pStyle w:val="HTML1"/>
        <w:rPr>
          <w:rFonts w:ascii="Arial" w:hAnsi="Arial" w:cs="Arial"/>
        </w:rPr>
      </w:pPr>
      <w:r>
        <w:rPr>
          <w:rFonts w:cs="Arial" w:ascii="Arial" w:hAnsi="Arial"/>
        </w:rPr>
        <w:t>Б Е С Е Д А  В О С Ь М А Я.</w:t>
        <w:tab/>
      </w:r>
    </w:p>
    <w:p>
      <w:pPr>
        <w:pStyle w:val="HTML1"/>
        <w:rPr>
          <w:rFonts w:ascii="Arial" w:hAnsi="Arial" w:cs="Arial"/>
        </w:rPr>
      </w:pPr>
      <w:r>
        <w:rPr>
          <w:rFonts w:cs="Arial" w:ascii="Arial" w:hAnsi="Arial"/>
        </w:rPr>
      </w:r>
    </w:p>
    <w:p>
      <w:pPr>
        <w:pStyle w:val="HTML1"/>
        <w:rPr>
          <w:rFonts w:ascii="Arial" w:hAnsi="Arial" w:cs="Arial"/>
        </w:rPr>
      </w:pPr>
      <w:r>
        <w:rPr>
          <w:rFonts w:eastAsia="Arial" w:cs="Arial" w:ascii="Arial" w:hAnsi="Arial"/>
        </w:rPr>
        <w:t xml:space="preserve">                    </w:t>
      </w:r>
      <w:r>
        <w:rPr>
          <w:rFonts w:cs="Arial" w:ascii="Arial" w:hAnsi="Arial"/>
        </w:rPr>
        <w:t>Закон жертвы.</w:t>
        <w:tab/>
      </w:r>
    </w:p>
    <w:p>
      <w:pPr>
        <w:pStyle w:val="HTML1"/>
        <w:rPr>
          <w:rFonts w:ascii="Arial" w:hAnsi="Arial" w:cs="Arial"/>
        </w:rPr>
      </w:pPr>
      <w:r>
        <w:rPr>
          <w:rFonts w:cs="Arial" w:ascii="Arial" w:hAnsi="Arial"/>
        </w:rPr>
        <w:t>В предыдущей  книге я говорила о том, что мир, в котором мы живем, все бесконечное Мироздание существует как система многомерных, многоплановых, гармонично взаимодействующих миров. Все Мироздание существует и развивается как гармоничная единая система, благодаря Универсальным Вселенским Законам. Все не гармоничные условия существования на Земле, страдания, ненависть, злоба, вражда между народами и проблемы каждого человека в отдельности,  происходят потому что человечество до сих пор имеет ложные представления о мире, в котором живет, не понимает  принципы существования в этом мире, не знакомо с Законами, управляющими жизнью. Основная  ценность древних знаний, которые только сейчас перестают быть достоянием посвятительных школ, этих тысячелетних, никогда не исчезающих с Земли знаний в том, что они объясняют закономерности жизни, утверждают, что все миры, все планы жизни Мироздания взаимодействуют, и пребывает в гармонии  благодаря Единым Универсальным Законам. Знания эти необходимы человечеству для преобразования жизни. Человек не может правильно жить, если он не понимает смысла жизни, если он постоянно нарушает основной Закон, благодаря которому Мироздание существует. Это - Закон Жертвы.</w:t>
        <w:tab/>
      </w:r>
    </w:p>
    <w:p>
      <w:pPr>
        <w:pStyle w:val="HTML1"/>
        <w:rPr>
          <w:rFonts w:ascii="Arial" w:hAnsi="Arial" w:cs="Arial"/>
        </w:rPr>
      </w:pPr>
      <w:r>
        <w:rPr>
          <w:rFonts w:cs="Arial" w:ascii="Arial" w:hAnsi="Arial"/>
        </w:rPr>
        <w:t>Мироздание существует и развивается вследствие того, что между мирами, между планами бытия существует энерго обмен, т.е. отдача энергии, жертва. Понимание этого Закона начинается с понимания первичной жертвы  Абсолюта или не проявленного Бога. Бог понимается по-разному, в зависимости от духовного уровня человека, общего духовного уровня народа. Но, во всех религиозных традициях, Бог воспринимается как законодатель Вселенной и как некая сила, которая обеспечивает существование Вселенной и реализацию Универсальных законов. И даже в религиях семитического характера, где Бог - это личность, организующая жизнь только на планете Земля, подчеркивается эта его функция. Бог  дарит человеку жизнь, отдавая ему часть своего духа. В традициях не семитического характера Бог - это Абсолютное Начало Мироздания. Когда мы говорим о Боге, мы понимаем под этим Вселенское Абсолютное Начало и саму Вселенную. Это Начало не подается человеческому воображению потому, что Оно невообразимо огромно в сравнении с нами. Мы - атом в теле Мироздания, в теле Бога. Наш разум может рассуждать о том, что ему знакомо, известно. Невозможно представить Бесконечное усилиями нашего маленького разума, но Законы Единой Божественной Жизни мы можем определить. Если человек начнет внимательно наблюдать жизнь в физическом плане, он увидит, что Вселенские законы существуют и что они универсальны. Законы универсальны, гармоничны и тоже взаимосвязаны. Материалисты  утверждают, что законы созданы слепой природой, но совершенно очевидно, что слепая природа не может создать нечто высшее по разуму, чем она сама. Очевидно, что Природа, как и все на Земле подчиняется этим  Высшим Законам. Наблюдая физический мир, его жизнь, человек не может не сделать следующий вывод: есть некая Высшая Божественная Закономерность существования.</w:t>
      </w:r>
    </w:p>
    <w:p>
      <w:pPr>
        <w:pStyle w:val="HTML1"/>
        <w:rPr>
          <w:rFonts w:ascii="Arial" w:hAnsi="Arial" w:cs="Arial"/>
        </w:rPr>
      </w:pPr>
      <w:r>
        <w:rPr>
          <w:rFonts w:cs="Arial" w:ascii="Arial" w:hAnsi="Arial"/>
        </w:rPr>
        <w:t>Первый Закон, благодаря которому Вселенная стала проявляться - это Закон Жертвы. Возникнуть Вселенная могла только  благодаря тому, что Высшее Абсолютное Начало, входя в активную фазу проявления, начинает излучать себя, свою энергию в бесконечное пространство, другими словами - отдавать себя и таким образом  создавать Космическое пространство, тело Абсолюта, наполнять его жизнью, сознанием, энергией. Тогда из хаоса возникает Космос – организованное, пронизанное жизнью Мироздание. Абсолют создает свое новое тело – мироздание.</w:t>
        <w:tab/>
      </w:r>
    </w:p>
    <w:p>
      <w:pPr>
        <w:pStyle w:val="HTML1"/>
        <w:rPr>
          <w:rFonts w:ascii="Arial" w:hAnsi="Arial" w:cs="Arial"/>
        </w:rPr>
      </w:pPr>
      <w:r>
        <w:rPr>
          <w:rFonts w:eastAsia="Arial" w:cs="Arial" w:ascii="Arial" w:hAnsi="Arial"/>
        </w:rPr>
        <w:t xml:space="preserve">    </w:t>
      </w:r>
      <w:r>
        <w:rPr>
          <w:rFonts w:cs="Arial" w:ascii="Arial" w:hAnsi="Arial"/>
        </w:rPr>
        <w:t>Итак, первый акт творения связан с великой жертвой, отдачей себя, излучением себя во вне. Знание о первичной жертве Бога известно человечеству с древних времен. Оно передавало это знания в форме мифов. Есть миф о Боге Озирисе, который спустился на Землю, и здесь его разорвали на кусочки. Подобная  участь и у Бога Аполлона. Мифы говорят о том что, для того чтобы возникла Вселенная, жизнь, развитие,  необходимо Богу отдать себя каждой частице Вселенной. В каждой самой мельчайшей частице Вселенной присутствует некая часть высшего Абсолютного Начала, которую  можно назвать “сознание, жизнь, энергия, божественность.” Жертвой создана Вселенная, в которой мы живем. Это становится основным Законом существования. Для того чтоб создать любое творение, необходима жертва, отдача. Это может быть отдача энергии, времени, денег, усилий. Для того чтоб возникла новая форма жизни - ребенок, необходима  большая отдача энергии со стороны матери и отца. Для того чтоб возникло новое государство или новая организация, необходимо сильнейшее напряжение ума, отдача здоровья,  сил, денег, возможно жизни от создателей.</w:t>
        <w:tab/>
      </w:r>
    </w:p>
    <w:p>
      <w:pPr>
        <w:pStyle w:val="HTML1"/>
        <w:rPr>
          <w:rFonts w:ascii="Arial" w:hAnsi="Arial" w:cs="Arial"/>
        </w:rPr>
      </w:pPr>
      <w:r>
        <w:rPr>
          <w:rFonts w:cs="Arial" w:ascii="Arial" w:hAnsi="Arial"/>
        </w:rPr>
        <w:t>Итак, первое условие зарождения чего-либо нового - жертвование, отдача. Чтоб получить что-либо, нужно вначале отдать. Но все вновь рожденное, далее неизбежно управляется еще одним законом - Законом развития. Сущность Божественного акта отдачи, Жертвы заключается в том, что  духовное принимает ограничение формой. Первичная ограниченная форма жизни - Космос. Это становится еще одним  Универсальным Законом бытия. Внутри  Космоса все разнообразные виды жизни могут  развиваться лишь тогда, когда они существуют в ограниченной форме.  Итак, для своего проявления ЖИЗНЬ, т.е. сознание и энергия должна  заключаться в различные формы. Мироздание, каждый план жизни, каждое царство природы нашей планеты – это миллиарды различных форм, содержащих энергию и сознание. Вспомните, какое огромное количество разнообразных  жизненных форм в  относящихся к царству растений в нашем физическом мире. Каждая  жизненная форма содержит ту или иную энергию и по - своему проявляет сознание. Миллионы жизненных форм в царстве животных, которые тоже содержат энергию и по-своему проявляют сознание. Каждый человек, который является жизненной формой, относящейся к царству людей, то же содержит соответствующее своему уровню развития энергию и проявляет  соответствующее сознание. Всегда есть две стороны жизни - форма и сущность ее. Пример: рожденный ребенок имеет форму, т.е. тело и внутреннюю сущность, т.е. душу. Партия имеет партийную форму и идеологию, т.е. сущность. Государство имеет форму управления, организации и идею общего существования.</w:t>
        <w:tab/>
      </w:r>
    </w:p>
    <w:p>
      <w:pPr>
        <w:pStyle w:val="HTML1"/>
        <w:rPr>
          <w:rFonts w:ascii="Arial" w:hAnsi="Arial" w:cs="Arial"/>
        </w:rPr>
      </w:pPr>
      <w:r>
        <w:rPr>
          <w:rFonts w:eastAsia="Arial" w:cs="Arial" w:ascii="Arial" w:hAnsi="Arial"/>
        </w:rPr>
        <w:t xml:space="preserve">  </w:t>
      </w:r>
      <w:r>
        <w:rPr>
          <w:rFonts w:cs="Arial" w:ascii="Arial" w:hAnsi="Arial"/>
        </w:rPr>
        <w:t>Но т.к. жизнь должна развиваться, то для своего дальнейшего раскрытия она должна облекаться в новые и новые формы, предыдущие должны разбиваться.  Закон развития жизни требует, чтоб устаревшая форма была заменена новой, старая форма должна быть принесена в жертву, т.е. разрушена, иначе жизнь остановится в своем развитии. Мы видим, что основной Закон развития Жизни  тесно связан с Законом Жертвы.  Для развития Жизни, формы постоянно должны разрушаться и возобновляться. Этот Закон универсален и в жизни нашей планеты он проявляется во всех царствах природы. Развиваясь, дерево каждую осень жертвует устаревшей своей кроной, оно сбрасывает ее, оно избавляется от умершей уже формы, иначе не возникнет возможности создать новую, молодую крону весной. То есть жизнь данного дерева остановится. Оно начнет умирать.</w:t>
        <w:tab/>
      </w:r>
    </w:p>
    <w:p>
      <w:pPr>
        <w:pStyle w:val="HTML1"/>
        <w:rPr>
          <w:rFonts w:ascii="Arial" w:hAnsi="Arial" w:cs="Arial"/>
        </w:rPr>
      </w:pPr>
      <w:r>
        <w:rPr>
          <w:rFonts w:cs="Arial" w:ascii="Arial" w:hAnsi="Arial"/>
        </w:rPr>
        <w:t>Человеческое тело развиваясь, постоянно меняет  клеточный состав. Детское тело полностью заменяется юношеским, далее юношеское заменяется зрелым, зрелое заменяется пожилым и далее старым. Далее вновь по кругу. В новом рождении вновь человеческое тело будет развиваться по этому же кругу.  Более совершенная душа, более опытная, развившая несколько другие качества в течение предыдущей жизни, вновь входит в детское тело и т. д. И так до бесконечности мы меняем тела, наше сознание входит все в новые и новые формы. Суть этого бесконечного процесса - развитие сознания, проявление более совершенной жизни.</w:t>
      </w:r>
    </w:p>
    <w:p>
      <w:pPr>
        <w:pStyle w:val="HTML1"/>
        <w:rPr>
          <w:rFonts w:ascii="Arial" w:hAnsi="Arial" w:cs="Arial"/>
        </w:rPr>
      </w:pPr>
      <w:r>
        <w:rPr>
          <w:rFonts w:eastAsia="Arial" w:cs="Arial" w:ascii="Arial" w:hAnsi="Arial"/>
        </w:rPr>
        <w:t xml:space="preserve"> </w:t>
      </w:r>
      <w:r>
        <w:rPr>
          <w:rFonts w:cs="Arial" w:ascii="Arial" w:hAnsi="Arial"/>
        </w:rPr>
        <w:t>Дерево развивается благодаря тому, что оно поглощает питательные вещества из почвы. По сути, почва жертвует собой для развития более высокой формы жизни – дерева. Дерево в свою очередь жертвует почве жизнью отслуживших ей листьев, корней. Так проявляется вселенский Закон энергообмена. Появляются новые листья, корни, которые тоже будут служить для развития жизни дерева и для насыщения полезными веществами почвы. В царстве животных умирают особи, дав жизнь последующим поколениям и  жертвуя собой для более развитых форм жизни. В царстве людей аналогичный Закон. Каждое поколение трудится, создает, преодолевает, страдает для последующего.</w:t>
        <w:tab/>
      </w:r>
    </w:p>
    <w:p>
      <w:pPr>
        <w:pStyle w:val="HTML1"/>
        <w:rPr>
          <w:rFonts w:ascii="Arial" w:hAnsi="Arial" w:cs="Arial"/>
        </w:rPr>
      </w:pPr>
      <w:r>
        <w:rPr>
          <w:rFonts w:cs="Arial" w:ascii="Arial" w:hAnsi="Arial"/>
        </w:rPr>
        <w:t>Итак, жизнь развивается  под влиянием 3 Законов.</w:t>
      </w:r>
    </w:p>
    <w:p>
      <w:pPr>
        <w:pStyle w:val="HTML1"/>
        <w:rPr>
          <w:rFonts w:ascii="Arial" w:hAnsi="Arial" w:cs="Arial"/>
        </w:rPr>
      </w:pPr>
      <w:r>
        <w:rPr>
          <w:rFonts w:cs="Arial" w:ascii="Arial" w:hAnsi="Arial"/>
        </w:rPr>
        <w:t>Закон развития.</w:t>
        <w:tab/>
      </w:r>
    </w:p>
    <w:p>
      <w:pPr>
        <w:pStyle w:val="HTML1"/>
        <w:rPr>
          <w:rFonts w:ascii="Arial" w:hAnsi="Arial" w:cs="Arial"/>
        </w:rPr>
      </w:pPr>
      <w:r>
        <w:rPr>
          <w:rFonts w:cs="Arial" w:ascii="Arial" w:hAnsi="Arial"/>
        </w:rPr>
        <w:t>Закон взаимной зависимости.</w:t>
        <w:tab/>
      </w:r>
    </w:p>
    <w:p>
      <w:pPr>
        <w:pStyle w:val="HTML1"/>
        <w:rPr>
          <w:rFonts w:ascii="Arial" w:hAnsi="Arial" w:cs="Arial"/>
        </w:rPr>
      </w:pPr>
      <w:r>
        <w:rPr>
          <w:rFonts w:cs="Arial" w:ascii="Arial" w:hAnsi="Arial"/>
        </w:rPr>
        <w:t>Закон Жертвы.</w:t>
        <w:tab/>
        <w:tab/>
        <w:tab/>
      </w:r>
    </w:p>
    <w:p>
      <w:pPr>
        <w:pStyle w:val="HTML1"/>
        <w:rPr>
          <w:rFonts w:ascii="Arial" w:hAnsi="Arial" w:cs="Arial"/>
        </w:rPr>
      </w:pPr>
      <w:r>
        <w:rPr>
          <w:rFonts w:cs="Arial" w:ascii="Arial" w:hAnsi="Arial"/>
        </w:rPr>
        <w:t>Напомню, что первый Закон развития Вселенной - это  закон становления, развития, созидания и распада, неизбежного разрушения для нового развития. Это Закон       великого вселенского кругооборота, является основополагающим законом любой формы жизни. Уже в начале развития заложена потенция к разрушению. Придет момент разрушения и это разрушение прогрессивно, без него невозможно дальнейшее развитие. Этот закон, как и все Вселенские Законы, проявлен во всех формах бытия – в экономике,  в политических устройствах, в религиях, в человеческих взаимоотношениях. Разрушение является предпосылкой развития, смерть - основой для новой жизни. Смерть - это жертва предыдущей формы для развития жизни в будущей форме. Кругооборот жизни и смерти - основа бытия, основа развития.</w:t>
      </w:r>
    </w:p>
    <w:p>
      <w:pPr>
        <w:pStyle w:val="HTML1"/>
        <w:rPr>
          <w:rFonts w:ascii="Arial" w:hAnsi="Arial" w:cs="Arial"/>
        </w:rPr>
      </w:pPr>
      <w:r>
        <w:rPr>
          <w:rFonts w:cs="Arial" w:ascii="Arial" w:hAnsi="Arial"/>
        </w:rPr>
        <w:t xml:space="preserve">Давайте посмотрим на жизнь вокруг себя. Все живое на Земле существует, благодаря отдаче Солнца, которое для нашей солнечной системы является абсолютным животворящим началом. Только благодаря постоянным излучениям Солнца возможно развитие жизни в физическом мире нашей планеты. Солнце является  Абсолютом  нашей Солнечной системы. Все что развивается как форма жизни в пределах солнечной системы, т.е. в пределах нашего  малого Космоса подвержено влиянию этого Универсального Вселенского Закона. Все то, что происходит на уровне первичных проявлений Вселенского Абсолютного Начала, становится непреложным Универсальным Законом для существования всей Вселенной.  Все умирает, и все рождается вновь на более высоком уровне развития. Эволюционирует все живое, все формы бытия. Все, что возникает к развитию, все формы бытия, неизбежно должны быть разрушены, пройдя определенный процесс развития, для того, чтоб возникнуть вновь в более совершенной форме, содержащей более высокое сознание. В этом суть закона перевоплощения человеческого  духа в более совершенные личности. В этом суть развития государственного устройства. Разрушение предыдущего, создание новой более совершенной формы государства.  </w:t>
        <w:tab/>
        <w:t xml:space="preserve"> В одном из Евангелий Иисус говорит «Прежде чем родиться, надо умереть, но прежде чем умереть, надо пробудиться». </w:t>
      </w:r>
    </w:p>
    <w:p>
      <w:pPr>
        <w:pStyle w:val="HTML1"/>
        <w:rPr>
          <w:rFonts w:ascii="Arial" w:hAnsi="Arial" w:cs="Arial"/>
        </w:rPr>
      </w:pPr>
      <w:r>
        <w:rPr>
          <w:rFonts w:eastAsia="Arial" w:cs="Arial" w:ascii="Arial" w:hAnsi="Arial"/>
        </w:rPr>
        <w:t xml:space="preserve"> </w:t>
      </w:r>
      <w:r>
        <w:rPr>
          <w:rFonts w:cs="Arial" w:ascii="Arial" w:hAnsi="Arial"/>
        </w:rPr>
        <w:t>О жертве  Высшего Божества пишется во всех духовных традициях. В мифологии Библии, об этом говорится в описании творческого процесса создания Богом жизни на Земле. Самую совершенную форму, содержащую высшее сознание среди существ земной природы, т.е. Человека  библейский Бог Саваоф создает последним. Далее в процессе земного опыта, страдания  человек должен самостоятельно развить более высокое сознание, духовное, которое позволит ему покинуть Земную природу и навсегда вернуться на небеса. В этом мифе отражены два закона бытия – закон жертвы и развития. Человек жертвует небом, для того чтоб самостоятельно развить высший разум в условиях земных страданий. И человек неизбежно развивается, его развитие не может быть остановлено, как и развитие сознания всего человеческого общества.</w:t>
        <w:tab/>
      </w:r>
    </w:p>
    <w:p>
      <w:pPr>
        <w:pStyle w:val="HTML1"/>
        <w:rPr/>
      </w:pPr>
      <w:r>
        <w:rPr>
          <w:rFonts w:cs="Arial" w:ascii="Arial" w:hAnsi="Arial"/>
        </w:rPr>
        <w:t>Итак, Закон развития жизни говорит о том, что для того, что бы жизнь не остановилась в развитии, для ее дальнейшего раскрытия, она должна разбивать одну форму за другой и облекаться во все новые и новые формы. Этот закон проявляет себя в акте смерти всего живого. Формы обречены на разрушение, исчезновение. Таков Закон развития. Если любая форма, будет ли это общественное устройство, религиозно - культовое устройство, форма семьи или форма вашего мышления, не меняется, т.е. закостеневает, то начинает умирать в ней жизнь, так как невозможно дальнейшее ее  развитие. Тогда ограничивается и умирает в закостеневшей форме истинная суть - жизнь. Вы никогда не сможете духовно развиваться, если останутся закостеневшими формы вашего мышления, если в разуме затвердеют старые штампы, идеи, представления. Свидетельство вашего развития есть изменение ваших представлений о жизни, формирование более мудрого разума, развитие более совершенных чувств. Для вашего духовного развития их необходимо изменить.  Я очень хочу разбить ваши старые представления, идеи, знания. Иначе невозможно ваше развитие, рост вашего сознания.</w:t>
      </w:r>
    </w:p>
    <w:p>
      <w:pPr>
        <w:pStyle w:val="HTML1"/>
        <w:rPr>
          <w:rFonts w:ascii="Arial" w:hAnsi="Arial" w:cs="Arial"/>
        </w:rPr>
      </w:pPr>
      <w:r>
        <w:rPr>
          <w:rFonts w:cs="Arial" w:ascii="Arial" w:hAnsi="Arial"/>
        </w:rPr>
        <w:t>Представьте процесс развития человеческого сознания в виде прямой. На одном полюсе инстинктивный, полу животный, полу человеческий субъект, на другом человек, обладающий высшим духовным сознанием. Между ними эгоистичный, интеллектуальный человек. Для первого человека характерны только стремление к удовлетворению инстинктивных желаний – еда, секс, родственная толпа.  Для эгоистично интеллектуального человека на первом месте - материальные устремления, стремление к вещам, деньгам, власти, положению.  Для духовного человека - духовные устремления, стремление к красоте в общении, к красоте в форме искусства, к любви, к дружбе, к знаниям, к гармоничному существованию.  Для первого  человека характерны  мысли только о себе, о своих потребностях,  для второго - мысли о своей роли в обществе, о признании своей ценности, о власти над другими.  Для третьего - мысли о других, о нуждах других.</w:t>
        <w:tab/>
      </w:r>
    </w:p>
    <w:p>
      <w:pPr>
        <w:pStyle w:val="HTML1"/>
        <w:rPr>
          <w:rFonts w:ascii="Arial" w:hAnsi="Arial" w:cs="Arial"/>
        </w:rPr>
      </w:pPr>
      <w:r>
        <w:rPr>
          <w:rFonts w:cs="Arial" w:ascii="Arial" w:hAnsi="Arial"/>
        </w:rPr>
        <w:t>Если вы остановитесь на уровне интеллектуального сознания, то интеллект может побудить вас двигаться в обратную сторону, к большему погружению в материальные устремления, что нередко случается. Если вы жертвуете материальным накопительством, стремлением к власти, к положению, только тогда вы можете двигаться в сторону духовного полюса. Об этом говорил Иисус в своем утверждении “Легче верблюду войти в угольное ушко, чем богатому в рай“. Иисус не имел ввиду реальное материальное  положение человека. Он имел ввиду устремление человека. Человек, стремящийся только к материальному обеспечению, только к накопительству, не  может стать духовным.</w:t>
        <w:tab/>
      </w:r>
    </w:p>
    <w:p>
      <w:pPr>
        <w:pStyle w:val="HTML1"/>
        <w:rPr>
          <w:rFonts w:ascii="Arial" w:hAnsi="Arial" w:cs="Arial"/>
        </w:rPr>
      </w:pPr>
      <w:r>
        <w:rPr>
          <w:rFonts w:cs="Arial" w:ascii="Arial" w:hAnsi="Arial"/>
        </w:rPr>
        <w:t>Иначе не получится. Сколько бы вы ни прочли литературы, сколько бы ни говорили о Боге, сколько бы ни ходили в церковь. Процесс развития затормозится. Необходим поворот в сознании. Необходимо иное устремление. Необходимо отказаться внутренне от власти, накопительства, амбиций.</w:t>
        <w:tab/>
      </w:r>
    </w:p>
    <w:p>
      <w:pPr>
        <w:pStyle w:val="HTML1"/>
        <w:rPr>
          <w:rFonts w:ascii="Arial" w:hAnsi="Arial" w:cs="Arial"/>
        </w:rPr>
      </w:pPr>
      <w:r>
        <w:rPr>
          <w:rFonts w:cs="Arial" w:ascii="Arial" w:hAnsi="Arial"/>
        </w:rPr>
        <w:t>На этом  этапе духовного развития (интеллектуальное сознание) обязательно возникает разделение людей на “устремленных к свету” и “устремленных к темноте”, привязанных к материальным ценностям и уже не привязанных к ним. Здесь придется решать каждому - этого никто за вас решить не может - к чему вы устремляетесь. Здесь на этой грани развития неизбежно происходит разрушения прежней  вашей личности. Возникает другая личность. С другим мышлением, другими приоритетами, другими ценностями. Это разрушение может быть очень прогрессивным, оно явится основой вашего дальнейшего развития. Но часто  бывает и так. Личность, немного начитавшись разнообразной, часто “эзотерической” литературы, тоже  изменяется, но деградирует в своем развитии. Человек устремлен к материальным ценностям, у него прежние приоритеты, взгляды и ценности, но возрастает гордыня, самомнение. Он часто говорит о знании, которым совершенно не владеет, иногда спекулирует им, использует для возвышения над другими. Возникают ложные мысли о себе, о своей значимости, самовосхваление. Этот процесс довольно серьезный вы можете наблюдать у многих людей, у многих ваших знакомых. Это деградация. Это путь назад в развитии.</w:t>
        <w:tab/>
      </w:r>
    </w:p>
    <w:p>
      <w:pPr>
        <w:pStyle w:val="HTML1"/>
        <w:rPr>
          <w:rFonts w:ascii="Arial" w:hAnsi="Arial" w:cs="Arial"/>
        </w:rPr>
      </w:pPr>
      <w:r>
        <w:rPr>
          <w:rFonts w:cs="Arial" w:ascii="Arial" w:hAnsi="Arial"/>
        </w:rPr>
        <w:t>Аналогичная ситуация существует с людьми, которые вследствие современной пропаганды стали  как они думают православными, мусульманами или иудеями.  Ничего не изменилось во внутреннем мире, те же материальные устремления, те же ценности, те же методы существования, но часто возникает гордыня, самомнение, усилилась враждебность к инакомыслящим, инако верующим. Это тоже деградация личности, часто более серьезная, потому что человек становится просто зомбированным существом, ни одной самостоятельной мысли, интеллект останавливается в своем развитии. Личность полностью подчинена, зомбирована церковью.</w:t>
        <w:tab/>
        <w:tab/>
        <w:tab/>
        <w:tab/>
        <w:tab/>
        <w:tab/>
        <w:tab/>
      </w:r>
    </w:p>
    <w:p>
      <w:pPr>
        <w:pStyle w:val="HTML1"/>
        <w:rPr>
          <w:rFonts w:ascii="Arial" w:hAnsi="Arial" w:cs="Arial"/>
        </w:rPr>
      </w:pPr>
      <w:r>
        <w:rPr>
          <w:rFonts w:cs="Arial" w:ascii="Arial" w:hAnsi="Arial"/>
        </w:rPr>
        <w:t>Наше общество в целом тоже находится в этой стадии развития. Если не будут разрушены старые формы бытия, мышления, знаний,  верований и т.д. общество не сможет далее развиваться.</w:t>
      </w:r>
    </w:p>
    <w:p>
      <w:pPr>
        <w:pStyle w:val="HTML1"/>
        <w:rPr>
          <w:rFonts w:ascii="Arial" w:hAnsi="Arial" w:cs="Arial"/>
        </w:rPr>
      </w:pPr>
      <w:r>
        <w:rPr>
          <w:rFonts w:cs="Arial" w:ascii="Arial" w:hAnsi="Arial"/>
        </w:rPr>
        <w:t>Не может существовать сам процесс развития жизни, если форма остается прежней. Меняется жизнь и должны быть разрушены и изменены все устаревшие формы ее. В  частности, все религии обречены на смерть. В реальности, они давно уже мертвые закостеневшие структуры и поэтому могут только препятствовать духовному развитию своих приверженцев.</w:t>
        <w:tab/>
      </w:r>
    </w:p>
    <w:p>
      <w:pPr>
        <w:pStyle w:val="HTML1"/>
        <w:rPr>
          <w:rFonts w:ascii="Arial" w:hAnsi="Arial" w:cs="Arial"/>
        </w:rPr>
      </w:pPr>
      <w:r>
        <w:rPr>
          <w:rFonts w:cs="Arial" w:ascii="Arial" w:hAnsi="Arial"/>
        </w:rPr>
        <w:t>Итак, суть жизни состоит в том, что неизбежно разрушаются старые формы и строятся новые. Она может прогрессировать только тогда, когда без конца происходит процесс обновления жизненных форм. Жизненные процессы все время испытывают форму, и она неизбежно разрушается под их воздействием.</w:t>
        <w:tab/>
      </w:r>
    </w:p>
    <w:p>
      <w:pPr>
        <w:pStyle w:val="HTML1"/>
        <w:rPr>
          <w:rFonts w:ascii="Arial" w:hAnsi="Arial" w:cs="Arial"/>
        </w:rPr>
      </w:pPr>
      <w:r>
        <w:rPr>
          <w:rFonts w:eastAsia="Arial" w:cs="Arial" w:ascii="Arial" w:hAnsi="Arial"/>
        </w:rPr>
        <w:t xml:space="preserve"> </w:t>
      </w:r>
      <w:r>
        <w:rPr>
          <w:rFonts w:cs="Arial" w:ascii="Arial" w:hAnsi="Arial"/>
        </w:rPr>
        <w:t>Давайте отнесем этот Закон к вашей реальной бытовой жизни. Подумайте, почему очень часто умирает жизненный процесс, который мы называем жизнь семьи. Происходит это потому, что по прошествии какого-то времени возникают новые условия существования, изменились чувства, идеи, представления о семейной жизни, представление о партнере, а вы пытаетесь  сохранить уже мертвую форму прежних отношений. Процесс развития семьи останавливается, и семейные отношения умирают. Это касается абсолютно всего: общественных устройств, политических структур, семейных отношений, любовных контактов,  отношений  с детьми. Этому Закону подвержены абсолютно все проявления жизни. Тогда когда этот закон не осознается или не принимается, процесс развития приостанавливается и начинается процесс разложения. Если ребенок перерос своим сознанием ваш метод воспитания, ему предположим 14 лет, а вы обращаетесь с ним так, как это было принято в вашей семье, когда ему было 5 лет, тогда возникают противоречия, возникают проблемы, отношения родителей и ребенка могут умереть. Потому что вы не понимаете закономерности жизненного процесса. Надо постоянно менять формы взаимодействия. Обратите внимание на эту Закономерность и отнесите это к своей жизни. Вы не можете далее развиваться, если останутся старые представления о себе, о жизни, о   ее смысле, о любви, о семье, обо всем.</w:t>
        <w:tab/>
      </w:r>
    </w:p>
    <w:p>
      <w:pPr>
        <w:pStyle w:val="HTML1"/>
        <w:rPr>
          <w:rFonts w:ascii="Arial" w:hAnsi="Arial" w:cs="Arial"/>
        </w:rPr>
      </w:pPr>
      <w:r>
        <w:rPr>
          <w:rFonts w:eastAsia="Arial" w:cs="Arial" w:ascii="Arial" w:hAnsi="Arial"/>
        </w:rPr>
        <w:t xml:space="preserve"> </w:t>
      </w:r>
      <w:r>
        <w:rPr>
          <w:rFonts w:cs="Arial" w:ascii="Arial" w:hAnsi="Arial"/>
        </w:rPr>
        <w:t>Полностью должна меняться время от времени любая форма бытия: общественная, политическая, социальная, религиозная, семейная и т.д.</w:t>
        <w:tab/>
      </w:r>
    </w:p>
    <w:p>
      <w:pPr>
        <w:pStyle w:val="HTML1"/>
        <w:rPr>
          <w:rFonts w:ascii="Arial" w:hAnsi="Arial" w:cs="Arial"/>
        </w:rPr>
      </w:pPr>
      <w:r>
        <w:rPr>
          <w:rFonts w:cs="Arial" w:ascii="Arial" w:hAnsi="Arial"/>
        </w:rPr>
        <w:tab/>
      </w:r>
    </w:p>
    <w:p>
      <w:pPr>
        <w:pStyle w:val="HTML1"/>
        <w:rPr>
          <w:rFonts w:ascii="Arial" w:hAnsi="Arial" w:cs="Arial"/>
        </w:rPr>
      </w:pPr>
      <w:r>
        <w:rPr>
          <w:rFonts w:cs="Arial" w:ascii="Arial" w:hAnsi="Arial"/>
        </w:rPr>
        <w:t>Б Е С Е Д А     Д Е В Я Т А Я.</w:t>
      </w:r>
    </w:p>
    <w:p>
      <w:pPr>
        <w:pStyle w:val="HTML1"/>
        <w:rPr>
          <w:rFonts w:ascii="Arial" w:hAnsi="Arial" w:cs="Arial"/>
        </w:rPr>
      </w:pPr>
      <w:r>
        <w:rPr>
          <w:rFonts w:cs="Arial" w:ascii="Arial" w:hAnsi="Arial"/>
        </w:rPr>
        <w:tab/>
      </w:r>
    </w:p>
    <w:p>
      <w:pPr>
        <w:pStyle w:val="HTML1"/>
        <w:rPr>
          <w:rFonts w:ascii="Arial" w:hAnsi="Arial" w:cs="Arial"/>
        </w:rPr>
      </w:pPr>
      <w:r>
        <w:rPr>
          <w:rFonts w:cs="Arial" w:ascii="Arial" w:hAnsi="Arial"/>
        </w:rPr>
        <w:t>Когда начинается  развитие какой-либо формы жизни, в начале - это захват, привлечение для того чтоб создать себя и законсервироваться. Вспомните, как создавалась ваша семья. Вы приобретали, присоединяли, строили, закупали. Вспомните, как развивается ребенок - он берет, он отнимает силы, сон, время, деньги. Когда развивается фирма, она требует очень много внимания, сил и денег. Когда развивается государство, оно требует от населения вкладов, энергии, усилий. Когда жизнь находится в процессе роста и развития, это постоянное присвоение является ее признаком. Это           признак    первой половины развития. Вторая половина развивающейся жизни характерна замедлением этого процесса, затем прекращением, затем отдачей.</w:t>
      </w:r>
    </w:p>
    <w:p>
      <w:pPr>
        <w:pStyle w:val="HTML1"/>
        <w:rPr>
          <w:rFonts w:ascii="Arial" w:hAnsi="Arial" w:cs="Arial"/>
        </w:rPr>
      </w:pPr>
      <w:r>
        <w:rPr>
          <w:rFonts w:cs="Arial" w:ascii="Arial" w:hAnsi="Arial"/>
        </w:rPr>
        <w:t>Процесс развития жизни - это вечная борьба между  жизнью и формой: цель любой формы - сохранение прежних условий жизни, цель  жизни - разрушение старой формы и создание новой. Понаблюдайте и проанализируйте свою жизнь, что доминирует в вашем сознании, материальное начало или духовное? Стремитесь ли вы к присоединению, захвату, накоплению, стремитесь ли вы к сохранению прежних условий существования или же творчески относитесь к любым изменениям вашего бытия, принимая их и понимая, что это и есть  сама жизнь. Если вы не осознаете этих закономерностей, в вашей жизни, вероятно, будет много страданий. Пока в вашем сознании не будет преобладать духовное начало, жизнь ваша может превратиться в стоячее болото. Если сознание человека довольно низкое, материальное, то он стремиться к захвату денег, вещей, людей. Эти проявления характерны и естественны для людей с таким уровнем сознания. Вы должны научиться понимать их. Не требуйте от них жертвенности, отдачи, доброты. Они к этому не способны. Сама  суть их сознания, свойство их мышления - это захват. Пройдет множество воплощений, в результате развития сознания начнется процесс обратный - стремление к отдаче. Посмотрите как в природе: вырастает маленькое деревцо, первую половину своей жизни оно только потребляет. Оно тянет из почвы питательные вещества, оно употребляет из воздуха энергию. Во второй половине жизни оно начинает отдавать. Оно отдает плоды, тень, убежище для насекомых, птиц. Тогда оно живет для отдачи. Посмотрите на себя: в первую половину жизни мы потребляем от родителей, от учителей, далее вы должны отдать свою энергию, помощь, деньги своим детям, родителям, друзьям. Безропотно, не требуя восхваления, не воображая, что вы совершаете какой -то подвиг. Если вы поступаете так, вы живете в соответствии с великим Вселенским Законом Жертвы.</w:t>
      </w:r>
    </w:p>
    <w:p>
      <w:pPr>
        <w:pStyle w:val="HTML1"/>
        <w:rPr>
          <w:rFonts w:ascii="Arial" w:hAnsi="Arial" w:cs="Arial"/>
        </w:rPr>
      </w:pPr>
      <w:r>
        <w:rPr>
          <w:rFonts w:cs="Arial" w:ascii="Arial" w:hAnsi="Arial"/>
        </w:rPr>
        <w:t xml:space="preserve">Первая стадия развития любого процесса,  развивается ли это организация, общественное устройство, государство, человек, все абсолютно, будет характерна притягиванием, потреблением. Государство, например, в начале своего развития будет больше забирать налогами, взносами и меньше отдавать. Это закон, иначе оно развиться не может. Во второй стадии развития государство или организация, или семья разовьется, тогда настанет процесс отдачи. Качества руководителей государства здесь не при чем. И наоборот, если, развившись и став могущественным, государство не проявляет заботу о своих граждан, т.е. не существует для отдачи, оно начнет умирать. </w:t>
      </w:r>
    </w:p>
    <w:p>
      <w:pPr>
        <w:pStyle w:val="HTML1"/>
        <w:rPr>
          <w:rFonts w:ascii="Arial" w:hAnsi="Arial" w:cs="Arial"/>
        </w:rPr>
      </w:pPr>
      <w:r>
        <w:rPr>
          <w:rFonts w:cs="Arial" w:ascii="Arial" w:hAnsi="Arial"/>
        </w:rPr>
        <w:t>Космические законы существуют не только во Вселенских высотах, они организуют жизнь во всех ее проявлениях здесь на Земле. Это Законы нашего бытия. То, что вы их не знаете, не можете соотнести с вашим ежедневным существованием, это ваша беда.</w:t>
      </w:r>
    </w:p>
    <w:p>
      <w:pPr>
        <w:pStyle w:val="HTML1"/>
        <w:rPr>
          <w:rFonts w:ascii="Arial" w:hAnsi="Arial" w:cs="Arial"/>
        </w:rPr>
      </w:pPr>
      <w:r>
        <w:rPr>
          <w:rFonts w:cs="Arial" w:ascii="Arial" w:hAnsi="Arial"/>
        </w:rPr>
        <w:t>Очень долгий период времени, вплоть до последнего, каждый народ стремился развиваться путем захвата территорий, рабов, богатств, других народов. Вспомните всю историю человечества. Это история присвоения, путь поглощения других форм существования. Это закон развития. Другим способом человечество развиваться не могло.</w:t>
      </w:r>
    </w:p>
    <w:p>
      <w:pPr>
        <w:pStyle w:val="HTML1"/>
        <w:rPr>
          <w:rFonts w:ascii="Arial" w:hAnsi="Arial" w:cs="Arial"/>
        </w:rPr>
      </w:pPr>
      <w:r>
        <w:rPr>
          <w:rFonts w:cs="Arial" w:ascii="Arial" w:hAnsi="Arial"/>
        </w:rPr>
        <w:tab/>
        <w:t>Медленно и постепенно в сознании планетарного человечества должно было возникнуть способность принять Вселенский Закон Жертвы, отдачи.  Уже сейчас  человечество начинает помогать, отдавать, опекать более слабые, нуждающиеся в помощи народы. Эти проявления уже существуют в планетарной жизни. Только сейчас наступило такое время, такой уровень сознания планетарного человечества, когда оно способно отдавать. Оно способно жертвовать собственными материальными средствами, оказывая материальную и иную помощь попавшим в беду народам.</w:t>
        <w:tab/>
      </w:r>
    </w:p>
    <w:p>
      <w:pPr>
        <w:pStyle w:val="HTML1"/>
        <w:rPr>
          <w:rFonts w:ascii="Arial" w:hAnsi="Arial" w:cs="Arial"/>
        </w:rPr>
      </w:pPr>
      <w:r>
        <w:rPr>
          <w:rFonts w:cs="Arial" w:ascii="Arial" w:hAnsi="Arial"/>
        </w:rPr>
        <w:t>Этому человечество обучалось усилиями многих и многих Учителей. Известно, что человечество не развивалось самостоятельно, что им руководили Высшие учителя. Они вложили идею жертвы в религии, посредством которых они воспитывали пробуждающееся сознание человека.  За 600 лет до прихода Иисуса, наступил период интенсивного обучения планетарного человечества. На Землю одновременно пришло много Учителей. Это были Будда в Индии, Конфуций, Лао- Цзы и Джуан-цзы в Китае, Пифагор и, несколько позже, Платон в Греции. Все учителя говорили одно и то же дикому инстинктивному человечеству. Оно услышало совершенно странные, непривычные учения, противоречащие всему его жизненному опыту.</w:t>
        <w:tab/>
      </w:r>
    </w:p>
    <w:p>
      <w:pPr>
        <w:pStyle w:val="HTML1"/>
        <w:rPr>
          <w:rFonts w:ascii="Arial" w:hAnsi="Arial" w:cs="Arial"/>
        </w:rPr>
      </w:pPr>
      <w:r>
        <w:rPr>
          <w:rFonts w:eastAsia="Arial" w:cs="Arial" w:ascii="Arial" w:hAnsi="Arial"/>
        </w:rPr>
        <w:t xml:space="preserve">        </w:t>
      </w:r>
      <w:r>
        <w:rPr>
          <w:rFonts w:cs="Arial" w:ascii="Arial" w:hAnsi="Arial"/>
        </w:rPr>
        <w:t xml:space="preserve">Начиная с Будды, и далее все Учителя говорили о том, что жизнь сохраняется не только захватом, жизнь сохраняется жертвой. Ошибочно думать, что ты можешь развиваться, только вбирая другие формы и поглощая окружающую тебя жизнь. Человек, если он хочет развиваться выше животного, не может существовать по этому принципу.  Весь мир связан законом обоюдной зависимости. Все живущее существует, благодаря взаимному обмену, благодаря взаимной зависимости. Ты не можешь жить,  один в мире только поглощая, не отдавая долга, чтоб поддержать и другие жизни.  Все жизни  связаны в одно целое, потому что они подчинены Закону Жертвы, а не Закон Захвата. Круговорот жизни не будет в состоянии   совершенствоваться, если каждое живое существо не будет помогать этому круговороту постоянным жертвоприношением. Жизнь сохраняется жертвой и в жертве, в отдаче  корень всей эволюции. </w:t>
      </w:r>
    </w:p>
    <w:p>
      <w:pPr>
        <w:pStyle w:val="HTML1"/>
        <w:rPr>
          <w:rFonts w:ascii="Arial" w:hAnsi="Arial" w:cs="Arial"/>
        </w:rPr>
      </w:pPr>
      <w:r>
        <w:rPr>
          <w:rFonts w:cs="Arial" w:ascii="Arial" w:hAnsi="Arial"/>
        </w:rPr>
        <w:t>Это было совершенно новое Учение для Земли. Это же учение принес в мир через 500 лет после Будды Иисус. В Индии жил одновременно с Буддой еще один учитель Махавир. Он вообще запретил своим последователям убивать даже насекомых. Впервые из уст этих Учителей была дана картина Вселенской взаимосвязи: все в Мироздании существует, благодаря взаимному обмену, благодаря факту взаимной зависимости. Абсолютно все формы жизни во Вселенной связаны  в единое неразрывное целое, которое мы называем Божественное существование, или Бог. Эта взаимосвязь  существует вследствие Закона Жертвы. Вселенская жизнь закончилась бы, если б не существовал Закон Жертвы, закон взаимосвязи. В этом законе смысл Вселенского бытия.</w:t>
      </w:r>
    </w:p>
    <w:p>
      <w:pPr>
        <w:pStyle w:val="HTML1"/>
        <w:rPr>
          <w:rFonts w:ascii="Arial" w:hAnsi="Arial" w:cs="Arial"/>
        </w:rPr>
      </w:pPr>
      <w:r>
        <w:rPr>
          <w:rFonts w:cs="Arial" w:ascii="Arial" w:hAnsi="Arial"/>
        </w:rPr>
        <w:t>Всеми духовными Учителями человечеству внушалось, что человек не есть нечто отдельное, а часть  целого. Что жизнь каждого связана с жизнью остальных, как находящихся внизу, так и находящихся вверху. Физическая жизнь человека поддерживается низшими жизнями. Он питается ими, и поэтому принял на себя долг, который должен уплатить. Живя за счет других жизней, он должен пожертвовать чем-либо для поддержания других жизней.</w:t>
        <w:tab/>
        <w:tab/>
      </w:r>
    </w:p>
    <w:p>
      <w:pPr>
        <w:pStyle w:val="HTML1"/>
        <w:rPr>
          <w:rFonts w:ascii="Arial" w:hAnsi="Arial" w:cs="Arial"/>
        </w:rPr>
      </w:pPr>
      <w:r>
        <w:rPr>
          <w:rFonts w:cs="Arial" w:ascii="Arial" w:hAnsi="Arial"/>
        </w:rPr>
        <w:t>Бесчисленные  века опыта привели   к открытию, что Закон Жертвы есть основной Закон Жизни.</w:t>
        <w:tab/>
        <w:tab/>
      </w:r>
    </w:p>
    <w:p>
      <w:pPr>
        <w:pStyle w:val="HTML1"/>
        <w:rPr>
          <w:rFonts w:ascii="Arial" w:hAnsi="Arial" w:cs="Arial"/>
        </w:rPr>
      </w:pPr>
      <w:r>
        <w:rPr>
          <w:rFonts w:cs="Arial" w:ascii="Arial" w:hAnsi="Arial"/>
        </w:rPr>
        <w:t xml:space="preserve">В начале развития человечества Закон жертвы понимался таким образом, что жертвование материальными благами, должно было обеспечить материальное  благополучие. С самых давних времен, когда человечество было еще диким, существовало племенным образом, оно и тогда инстинктивно ощущало главенство этого жизненного закона. Оно по - своему понимало этот закон и т.к. было диким, инстинктивным, по - своему его исполняло. Не было ни единого народа на Земле, который не считал бы жертвоприношение самой существенной частью жизни. Достаточно долго, несколько тысячелетий на Земле, существовали жертвоприношения в форме человеческой жизни. Самое ценное в сознании людей того времени - человеческая жизнь, именно ее приносили в жертву Богам. Приносили в жертву и жизнь животных. Жертвенная кровь на Земле лилась много тысячелетий. В некоторых религиях христианского характера и в мусульманстве жертвоприношение животных Богу сохраняется до сих пор. Медленно и постепенно человечество искореняло в своем сознании необходимость такой формы жертвоприношений. Не так давно, всего две тысячи лет тому назад, человечество уже способно было услышать и понять, иной  смысл Закона Жертвы.  Этот совершенно иной смысл содержится в учении Иисуса. Развивающемуся человечеству он принес знание о том, что жертвовать ты должен не чужой жизнью, а только своей. Иисус утверждал, что истинная человеческая жизнь, это жизнь, основанная на отдаче, на прощении, на милосердии. Пожертвовав жаждой наживы, агрессией, отказавшись от мщения, от насилия, ты получишь возможность жить в царстве божьем. В какой-то мере человечество уже способно было его услышать. Именно поэтому Христианство получило широкое распространение. </w:t>
      </w:r>
    </w:p>
    <w:p>
      <w:pPr>
        <w:pStyle w:val="HTML1"/>
        <w:rPr>
          <w:rFonts w:ascii="Arial" w:hAnsi="Arial" w:cs="Arial"/>
        </w:rPr>
      </w:pPr>
      <w:r>
        <w:rPr>
          <w:rFonts w:cs="Arial" w:ascii="Arial" w:hAnsi="Arial"/>
        </w:rPr>
        <w:t>В Бхагават Гите написано так: ”Мы даем им, они дают нам. И так, питая друг друга, мы пожинаем величайшее благо”.</w:t>
        <w:tab/>
        <w:tab/>
      </w:r>
    </w:p>
    <w:p>
      <w:pPr>
        <w:pStyle w:val="HTML1"/>
        <w:rPr>
          <w:rFonts w:ascii="Arial" w:hAnsi="Arial" w:cs="Arial"/>
        </w:rPr>
      </w:pPr>
      <w:r>
        <w:rPr>
          <w:rFonts w:cs="Arial" w:ascii="Arial" w:hAnsi="Arial"/>
        </w:rPr>
        <w:t>В традициях Индуизма существует шесть видов жертвоприношений.</w:t>
      </w:r>
    </w:p>
    <w:p>
      <w:pPr>
        <w:pStyle w:val="HTML1"/>
        <w:rPr>
          <w:rFonts w:ascii="Arial" w:hAnsi="Arial" w:cs="Arial"/>
        </w:rPr>
      </w:pPr>
      <w:r>
        <w:rPr>
          <w:rFonts w:cs="Arial" w:ascii="Arial" w:hAnsi="Arial"/>
        </w:rPr>
        <w:t>Первая жертва - питание духов мира невидимого. Это осуществляется  сжиганием определенных трав.</w:t>
      </w:r>
    </w:p>
    <w:p>
      <w:pPr>
        <w:pStyle w:val="HTML1"/>
        <w:rPr>
          <w:rFonts w:ascii="Arial" w:hAnsi="Arial" w:cs="Arial"/>
        </w:rPr>
      </w:pPr>
      <w:r>
        <w:rPr>
          <w:rFonts w:cs="Arial" w:ascii="Arial" w:hAnsi="Arial"/>
        </w:rPr>
        <w:t>Вторая жертва, обязательная для последователей индуистской религии – это жертва Учителям. В индуизме Учитель - самый почитаемый человек. Считается, что самое ценное - это знание. За полученное знание ученик должен жертвовать Учителю своим трудом. Эта жертва существует для того, чтоб сохранялась преемственность знаний на Земле.</w:t>
      </w:r>
    </w:p>
    <w:p>
      <w:pPr>
        <w:pStyle w:val="HTML1"/>
        <w:rPr>
          <w:rFonts w:ascii="Arial" w:hAnsi="Arial" w:cs="Arial"/>
        </w:rPr>
      </w:pPr>
      <w:r>
        <w:rPr>
          <w:rFonts w:cs="Arial" w:ascii="Arial" w:hAnsi="Arial"/>
        </w:rPr>
        <w:t>Третья жертва - жертва предкам. В индуизме очень почитаются старшие. Каждый обязан содержать родителей и платить долг старшим.</w:t>
      </w:r>
    </w:p>
    <w:p>
      <w:pPr>
        <w:pStyle w:val="HTML1"/>
        <w:rPr>
          <w:rFonts w:ascii="Arial" w:hAnsi="Arial" w:cs="Arial"/>
        </w:rPr>
      </w:pPr>
      <w:r>
        <w:rPr>
          <w:rFonts w:cs="Arial" w:ascii="Arial" w:hAnsi="Arial"/>
        </w:rPr>
        <w:t>Четвертая жертва. Индусов  учат отдавать свой долг будущему. Так же как мы существуем, благодаря усилиям старшего поколения, мы должны понимать необходимость поддержки жизни последующих поколений.</w:t>
      </w:r>
    </w:p>
    <w:p>
      <w:pPr>
        <w:pStyle w:val="HTML1"/>
        <w:rPr>
          <w:rFonts w:ascii="Arial" w:hAnsi="Arial" w:cs="Arial"/>
        </w:rPr>
      </w:pPr>
      <w:r>
        <w:rPr>
          <w:rFonts w:cs="Arial" w:ascii="Arial" w:hAnsi="Arial"/>
        </w:rPr>
        <w:t>Пятая жертва. Индусов учат платить долг человечеству. Ежедневно индус должен накормить по крайней мере одного человека.</w:t>
      </w:r>
    </w:p>
    <w:p>
      <w:pPr>
        <w:pStyle w:val="HTML1"/>
        <w:rPr>
          <w:rFonts w:ascii="Arial" w:hAnsi="Arial" w:cs="Arial"/>
        </w:rPr>
      </w:pPr>
      <w:r>
        <w:rPr>
          <w:rFonts w:cs="Arial" w:ascii="Arial" w:hAnsi="Arial"/>
        </w:rPr>
        <w:t>Шестая жертва - жертва животному миру. Ежедневно индус должен  накормить хотя бы пару животных, таким образом, поддерживая жизнь в животном царстве.</w:t>
      </w:r>
    </w:p>
    <w:p>
      <w:pPr>
        <w:pStyle w:val="HTML1"/>
        <w:rPr>
          <w:rFonts w:ascii="Arial" w:hAnsi="Arial" w:cs="Arial"/>
        </w:rPr>
      </w:pPr>
      <w:r>
        <w:rPr>
          <w:rFonts w:cs="Arial" w:ascii="Arial" w:hAnsi="Arial"/>
        </w:rPr>
        <w:t>Эти установки были даны Индии приблизительно 3,5 тысячи лет тому назад.</w:t>
      </w:r>
    </w:p>
    <w:p>
      <w:pPr>
        <w:pStyle w:val="HTML1"/>
        <w:rPr>
          <w:rFonts w:ascii="Arial" w:hAnsi="Arial" w:cs="Arial"/>
        </w:rPr>
      </w:pPr>
      <w:r>
        <w:rPr>
          <w:rFonts w:eastAsia="Arial" w:cs="Arial" w:ascii="Arial" w:hAnsi="Arial"/>
        </w:rPr>
        <w:t xml:space="preserve"> </w:t>
      </w:r>
      <w:r>
        <w:rPr>
          <w:rFonts w:cs="Arial" w:ascii="Arial" w:hAnsi="Arial"/>
        </w:rPr>
        <w:t>Постепенно человечество приучалось к идее, что пожертвование материальными ценностями должно обеспечить блаженство по ту сторону смерти. Таким образом, постепенно влечение человека к физическим предметам заменялись влечением к небесным радостям. Во всех религиях  мы видим этот прием воспитания. Так приучались люди осуществлять дела милосердия, хотя стимулом служило желание награды на небесах.</w:t>
      </w:r>
    </w:p>
    <w:p>
      <w:pPr>
        <w:pStyle w:val="HTML1"/>
        <w:rPr>
          <w:rFonts w:ascii="Arial" w:hAnsi="Arial" w:cs="Arial"/>
        </w:rPr>
      </w:pPr>
      <w:r>
        <w:rPr>
          <w:rFonts w:cs="Arial" w:ascii="Arial" w:hAnsi="Arial"/>
        </w:rPr>
        <w:t>Медленно и постепенно должен идти человек по жизням, по пути который приведет его к  вершинам добровольного самопожертвования.  Следующая ступень будет достигнута тогда, когда чувство долга будет окончательно установлено независимо от награды, получаемой на том свете.</w:t>
      </w:r>
    </w:p>
    <w:p>
      <w:pPr>
        <w:pStyle w:val="HTML1"/>
        <w:rPr>
          <w:rFonts w:ascii="Arial" w:hAnsi="Arial" w:cs="Arial"/>
        </w:rPr>
      </w:pPr>
      <w:r>
        <w:rPr>
          <w:rFonts w:cs="Arial" w:ascii="Arial" w:hAnsi="Arial"/>
        </w:rPr>
        <w:t>Когда человек вступает в обратный путь, путь духовного развития, тогда, когда он начинает постигать уроки космического бытия, необходимость отдачи, необходимость соблюдения этого закона - является самым важным и основным для дальнейшего духовного развития человека. С определенного момента духовного развития человек начинает не требовать награды за все свои деяния. Он начинает воспринимать свою деятельность часто как отдачу долга. В индуизме, в частности в Карма - йоге, говорится о том, что человек должен трудиться, не требуя награды. Тогда он постигает Закон Жертвы, без понимания которого невозможно духовное развитие.</w:t>
      </w:r>
    </w:p>
    <w:p>
      <w:pPr>
        <w:pStyle w:val="HTML1"/>
        <w:rPr>
          <w:rFonts w:ascii="Arial" w:hAnsi="Arial" w:cs="Arial"/>
        </w:rPr>
      </w:pPr>
      <w:r>
        <w:rPr>
          <w:rFonts w:cs="Arial" w:ascii="Arial" w:hAnsi="Arial"/>
        </w:rPr>
        <w:t>Есть еще один урок жизни, который вы также должны будете осознать: “Лучше жертвы богатства, жертва мудрости, знания” - это сказал великий Кришна.</w:t>
      </w:r>
    </w:p>
    <w:p>
      <w:pPr>
        <w:pStyle w:val="HTML1"/>
        <w:rPr>
          <w:rFonts w:ascii="Arial" w:hAnsi="Arial" w:cs="Arial"/>
        </w:rPr>
      </w:pPr>
      <w:r>
        <w:rPr>
          <w:rFonts w:cs="Arial" w:ascii="Arial" w:hAnsi="Arial"/>
        </w:rPr>
        <w:t>Истинную необходимость соблюдения Закона Жертвы человек понимает не сразу. Когда в его сознании преобладает материальное устремление – отдача обязательно будет сопровождаться страданием. Отдавать ему трудно, часто невозможно. Сама суть  этого сознания – накопительство, приобретение, захват.  Человек начинает существовать отдавая тогда, когда уходит  привязанность к  материальным вещам, когда  уменьшается стремление к накопительству,  требование награды за малейшее усилие. Тогда, когда духовные идеи начинают преобладать над материальными в его сознании. Тогда только отдача становится довольно легко осуществимой.  Тогда человек часто оказывается в критическом периоде. Тогда, когда исчезает материальный стимул, исчезает часто и потребность в деятельности, человек оказывается как бы в пустоте. Когда отсутствует привязанность к награде за труд, то есть к оплате, действовать не хочется. Это тот переходной период, когда человеку для себя действовать не хочется, а для других он пока действовать не может. На этом этапе духовного развития многие бросают вообще  социальную активность, многие уходят от мира в монастыри, пещеры, ашрамы, предполагая, что это и есть духовное достижение. Это мнение ошибочное. Духовного достижения пока нет. А что же с ними происходит? Человек потерял стимул материального существования. Материальное сознание, которое активизировало его на захват, он уже перерос. Но еще не возникло поступательное движение к духовным ценностям. Этот промежуточный период очень критический, очень трудный. Он часто характерен внутренней депрессией, пустотой. Вроде бы и здесь в этом мире ничего не хочется, и к высшему миру нет интенсивных и мощных притяжений. Стремление к захвату очень ослабло, но и стремление к отдаче пока еще не сильно. Этот период достаточно длителен. Человек, символически еще не перешел на тот берег другого бытия, он еще стоит на берегу материальной жизни, но смотрит уже на берег духовной жизни. В этом периоде развития часто возникает чувство страха. Человек не может найти свое место в этом мире. К прежнему возврата нет, к новому пока еще пути нет. В этом состоянии пребывания во внутренней пустоте, необходимо сделать решительный шаг и решительный выбор, иначе человек будет долго в состоянии внутреннего дискомфорта.</w:t>
      </w:r>
    </w:p>
    <w:p>
      <w:pPr>
        <w:pStyle w:val="HTML1"/>
        <w:rPr>
          <w:rFonts w:ascii="Arial" w:hAnsi="Arial" w:cs="Arial"/>
        </w:rPr>
      </w:pPr>
      <w:r>
        <w:rPr>
          <w:rFonts w:cs="Arial" w:ascii="Arial" w:hAnsi="Arial"/>
        </w:rPr>
        <w:t>Представьте себе такую картину: вы на лестнице. Она над пропастью. Вы на самой вершине этой лестницы. Лестница ведет в гору. Отцепиться от лестницы вы боитесь, так как внизу пропасть. Вы понимаете, что возврат к материальному захвату - это падение духовное. На вершине горы стоит духовный отец и говорит: протяни мне руки. Оторвись от лестницы, тогда я смогу подхватить тебя и поставить на вершину, тогда ты никогда уже не сможешь упасть в материальную бездну, но для того, что бы этого добиться, придется на миг зависнуть над пропастью. Непременным условием будет ваш выбор, непременным условием будет зависание над пропастью и ваше  абсолютное доверие и устремленность вверх. При этом вероятно, надо будет принести какую - либо жертву, для вас пока еще ценную. Для того чтоб стало понятным о чем я говорю, расскажу, как это было со мной. В 1983г. я ушла в подполье для того чтоб вести занятия в группах изучающих эзотерическую философию. В Москве у меня одновременно было пять групп. Потом я стала разъезжать по стране с лекциями по эзотерической философии, истории мировых религий и др. За эту деятельность грозила тюрьма. Это было символическое зависание над пропастью. Я жертвовала материальной стабильностью, безопасностью, спокойствием, когда-то в будущем пенсией. Жертвовала для того, чтоб передавать эзотерическое знание, формировать философски мыслящую интеллигенцию страны.</w:t>
        <w:tab/>
      </w:r>
    </w:p>
    <w:p>
      <w:pPr>
        <w:pStyle w:val="HTML1"/>
        <w:rPr>
          <w:rFonts w:ascii="Arial" w:hAnsi="Arial" w:cs="Arial"/>
        </w:rPr>
      </w:pPr>
      <w:r>
        <w:rPr>
          <w:rFonts w:eastAsia="Arial" w:cs="Arial" w:ascii="Arial" w:hAnsi="Arial"/>
        </w:rPr>
        <w:t xml:space="preserve"> </w:t>
      </w:r>
      <w:r>
        <w:rPr>
          <w:rFonts w:cs="Arial" w:ascii="Arial" w:hAnsi="Arial"/>
        </w:rPr>
        <w:t>Для получения высшего необходимо жертвовать низшим. Таков закон развития, связанный с Законом Жертвы. Не бойтесь жертвовать. Жертва низшим, всегда приносит большие достижения. В Библии есть такой эпизод: Бог потребовал от Авраама принести в жертву жизнь своего первенца сына. Авраам не колеблясь решает принести сына в жертву. Для него любовь Бога дороже жизни сына. Эта готовность к жертве низшим, ради высшего приносит большие плоды. Это библейское описание в символах, в притчах смысла вселенского Закона Жертвы.</w:t>
        <w:tab/>
      </w:r>
    </w:p>
    <w:p>
      <w:pPr>
        <w:pStyle w:val="HTML1"/>
        <w:rPr>
          <w:rFonts w:ascii="Arial" w:hAnsi="Arial" w:cs="Arial"/>
        </w:rPr>
      </w:pPr>
      <w:r>
        <w:rPr>
          <w:rFonts w:cs="Arial" w:ascii="Arial" w:hAnsi="Arial"/>
        </w:rPr>
        <w:t xml:space="preserve">Когда материальная цель уже исчезла, когда она уже не привлекает и не притягивает, когда мир материальных вещей уже растворился где-то в тумане, а жизнь духа еще не ощущается, между этими двумя способами жить существует бездна. Бездну переступить придется и тот, кто не осмелиться  изменить привычное ежедневное бытие,  устремиться вперед в неизведанное, тот никогда не окажется на вершине горы, где ожидает вас любящий Отец. Я хочу, чтоб вы это запомнили и не думали, что можно духовно развиваться чтением литературы. Я хочу, чтоб вы понимали, что вы не сможете избежать этого процесса. Опыт всех людей, достигших каких-либо высот духовного развития, подтверждает это. Переступить бездну или что то же самое « пустоту» быта и устремиться в неизведанное, возможно для вас это конкретные занятия, энергетические практики, медитации, ради которых придется жертвовать деньгами, временем, отпуском и т.д. Только необходимо научиться различать истинные, необходимые для вас занятия,  от ложных, пустой болтовни на « эзотерические» темы.  </w:t>
      </w:r>
    </w:p>
    <w:p>
      <w:pPr>
        <w:pStyle w:val="HTML1"/>
        <w:rPr>
          <w:rFonts w:ascii="Arial" w:hAnsi="Arial" w:cs="Arial"/>
        </w:rPr>
      </w:pPr>
      <w:r>
        <w:rPr>
          <w:rFonts w:cs="Arial" w:ascii="Arial" w:hAnsi="Arial"/>
        </w:rPr>
        <w:tab/>
        <w:t>Нельзя прикоснуться к Высшему, не выпустив из рук низшее. Таков Закон Жизни. Отказываясь от низшего, приобретешь высшее. Низшее это могут быть деньги, высшее – знание, низшее – время, усилия, высшее – возможность развития, приобретение других качеств.</w:t>
      </w:r>
    </w:p>
    <w:p>
      <w:pPr>
        <w:pStyle w:val="HTML1"/>
        <w:rPr>
          <w:rFonts w:ascii="Arial" w:hAnsi="Arial" w:cs="Arial"/>
        </w:rPr>
      </w:pPr>
      <w:r>
        <w:rPr>
          <w:rFonts w:cs="Arial" w:ascii="Arial" w:hAnsi="Arial"/>
        </w:rPr>
        <w:t>В одной из священных индийских книг сказано: “Ученик должен прийти к Учителю, в руках он должен иметь жертвенный огонь. В этом огне должны сгореть: привязанность к миру форм, его сомнения, тщеславие, эгоизм, зависть.”</w:t>
        <w:tab/>
      </w:r>
    </w:p>
    <w:p>
      <w:pPr>
        <w:pStyle w:val="HTML1"/>
        <w:rPr>
          <w:rFonts w:ascii="Arial" w:hAnsi="Arial" w:cs="Arial"/>
        </w:rPr>
      </w:pPr>
      <w:r>
        <w:rPr>
          <w:rFonts w:cs="Arial" w:ascii="Arial" w:hAnsi="Arial"/>
        </w:rPr>
        <w:t>Процесс духовного развития - это жертвование своими низшими качествами, для того чтобы возникли другие, более высокие. Пожертвуйте   своей личностью (мнением о себе, представлением о своей важности, уникальности) и вы воскреснете индивидуальностью. Верьте Закону, который не может изменить.</w:t>
      </w:r>
    </w:p>
    <w:p>
      <w:pPr>
        <w:pStyle w:val="HTML1"/>
        <w:rPr>
          <w:rFonts w:ascii="Arial" w:hAnsi="Arial" w:cs="Arial"/>
        </w:rPr>
      </w:pPr>
      <w:r>
        <w:rPr>
          <w:rFonts w:cs="Arial" w:ascii="Arial" w:hAnsi="Arial"/>
        </w:rPr>
        <w:tab/>
        <w:t xml:space="preserve">Итак, Закон Жертвы учит нас следующему: условие развития - это отдача низшего в пользу высшего. Есть признак, точно указывающий о духовном сознании или о начале его развития - это когда отдача для человека становится не трудной, когда жертва не причиняет страдания. Это самый важный признак того, что ваше сознание переступило рубикон материальности. До определенного уровня духовного развития необходимость жертвы воспринимается с трудом. Затем вы узнаете, что только отдача -  есть тайна жизни наполненной, счастливой.  Присвоение - это закон и принцип материальной жизни, приносящий страдания. Страдания, потому что счастье не может быть достигнуто никакими материальными накоплениями. Материальные накопления могут принести только кратковременное чувство удовлетворения. Но, за это чувство нужно платить, чувством страха, чувством зависти, состоянием страдания, если ваши материальные потребности не могут быть удовлетворены, постоянной борьбой с такими же желающими. Материальное состояние сознания делает жизнь человека ограниченной, беспокойной, неинтересной, лишенной любви. В самом начале духовного развития, когда в сознании человека преобладают материальные цели, ему кажется, что этот закон очень суров, он будет вызывать внутреннее сопротивление. Требование отдачи воспринимается, как насилие над природой человека. Давайте подумаем, почему требование исполнения Закона Жертвы в начале внушает отвращение, страдание. Если вы отождествляете себя с телом, тогда необходимость отдачи воспринимается вами, как насилие. Если у вас чувство отвращения от того, что надо кому-то что-то отдавать, например, материальные блага, ваше время, ваше знание, это свидетельство того, что ваше сознание материально, что закон присвоения еще довлеет над вашим мышлением. Очень медленно и очень постепенно человек начинает понимать истинность изречения Иисуса: ”Не копите, ибо ржавчина и моль уничтожит плоды всех ваших усилий.” Помните, Иисус утверждал, что, отдавая, вы получаете гораздо больше. Постепенно человек начинает понимать, что отдача приносит гораздо больше. Когда вы участвуете в судьбе какого - либо человека, помогая, отдавая, к вам начинает притекать энергия благодарности, любви в этой жизни, к вам все вернется по Закону маятника в гораздо большей мере в следующей жизни. Когда вы никому ничего не отдаете, вы отбираете и копите. Есть ли основание для того, что бы рассчитывать на возврат? Вы не получите ни благодарности, ни любви уже в этой жизни и вам нечего рассчитывать на благополучие в будущей. Не бойтесь отдавать! Чем больше будете отдавать, тем больше начнете получать, в точном соответствии с Принципом Маятника. Вы начнете получать ментальную энергию благодарности, астральную энергию признательности и любви. Вы станете счастливы здесь на Земле. Вы будете счастливы после смерти и в следующей жизни. Закон Вселенской жертвенности - это закон гармоничного развития. Придет время, когда отдавать для вас станет радостью. Вспомним жизнь всех духовных учителей. Будда не был бы Буддой, не пожертвовав жизнью царского сына, не предпочтя жизнь бродячего нищего, жизни принца в роскошном дворце. Иисус не стал бы Христом, не пожертвовав жизнью. Каждый духовный Учитель отдает свою жизнь на служение другим. Каждый из них жертвует своей жизнью ради идеи и только так он может стать духовным Учителем. Самая высшая форма жертвенности, самое высокое  знание этого закона осуществляется тогда, когда человек готов пожертвовать своей жизнью ради развития жизни вообще. Это проявление очень высокого духовного уровня развития. В этом состоянии сознания человек видит только единство жизни при всем разнообразии ее форм. Растения и животные, люди разных рас и национальностей - это только формы, через которые жизнь проявляется. Каждая форма проявляет жизнь в соответствии со своим уровнем сознания, тело - это только сосуд, в котором есть единая вселенская жизнь, проявляющаяся в соответствии с уровнем сознания этой жизни. Когда возникнет осознание этого, когда такое понимание жизни опустится в ваше сердце, вам легко будет прощать, понимать, принимать и отдавать. Когда мы судим о человеке как об отдельной от нас личности, тогда ни родственные связи, ни обязанности не связывают  наше   телесное бытие с его. Но, осознав, что проявления человека есть следствие уровня его сознания, что  он находится в определенной стадии развития, вы начинаете относиться к нему с меньшими требованиями, с большим пониманием. Тогда сострадание заменит отвращение, любовь заменит ненависть, равнодушие превратится в милосердие. Человек, живущий  по Закону Жертву, отличается состраданием, т.к. видит не личность, не тело, а развивающуюся жизнь в теле, развивающееся сознание в личности.       </w:t>
      </w:r>
    </w:p>
    <w:p>
      <w:pPr>
        <w:pStyle w:val="HTML1"/>
        <w:rPr>
          <w:rFonts w:ascii="Arial" w:hAnsi="Arial" w:cs="Arial"/>
        </w:rPr>
      </w:pPr>
      <w:r>
        <w:rPr>
          <w:rFonts w:cs="Arial" w:ascii="Arial" w:hAnsi="Arial"/>
        </w:rPr>
        <w:t xml:space="preserve">Постепенно человек перестает ощущать в жертве долг, необходимость, обузу, обязанность. Каждый акт отдачи начнет доставлять внутреннее чувство радости. Потом вы придете к такому существованию, когда отдавать будет легче, чем брать. Хотя полная гармония состоит в том, что и принимать  и отдавать одинаково легко. </w:t>
      </w:r>
    </w:p>
    <w:p>
      <w:pPr>
        <w:pStyle w:val="HTML1"/>
        <w:rPr>
          <w:rFonts w:ascii="Arial" w:hAnsi="Arial" w:cs="Arial"/>
        </w:rPr>
      </w:pPr>
      <w:r>
        <w:rPr>
          <w:rFonts w:cs="Arial" w:ascii="Arial" w:hAnsi="Arial"/>
        </w:rPr>
        <w:t xml:space="preserve">Вы можете возразить, сказав, что при всем знании о необходимости исполнения закона Жертвы, сейчас на вашем уровне развития вам жертвовать сложно. Как добиться такого сознания, как ощутить в глубине души радость от отдачи? Прийти к этому можно единственным простым способом - ежедневным отречением в пользу другого. Начиная с малого, с уступки места в транспорте, с отдачи лучшего куска другому, наблюдая за собой постоянно.  Вспомните, как много вокруг вас страдающих, голодных существ? Вы кормите птиц зимой? Вы собираете остатки еды, чтоб накормить бездомных животных? Вы пожертвовали чем-нибудь в пользу бездомных, беженцев? Начните с этого.  Тогда в глубине возникнет чувство удовлетворения, при этом не избирайте только кого-нибудь объектом своей жертвенности, так как этот объект может почувствовать себя несчастным. Может случиться так, что вы выберете только один объект для жертвы и будете только ему оказывать жертвоприношения, так как он вам нравится - это не соблюдение Закона Жертвы. Мотив в таком случае чаще всего эгоистичный и рациональный. Истинное понимание Закона Жертвы означает, что вы нечто для вас ценное, необходимое готовы отдать и отдать с легкостью. Это может быть сегодня время, завтра деньги, потом место в транспорте, потом еще что - то. Когда я говорю об отдаче, я не имею ввиду необходимость раздать все кастрюли и вообще имущество. Я совсем не об этом говорю. Можно начинать, отдавая поступки. Это самая начальная форма жертвы. Тогда к вам начинают притекать аналогичные поступки, вы подарили - вам подарили. По закону возврата к источнику, к вам обязательно начнет возвращаться. Гораздо большая жертвенность и гораздо больший возврат происходят тогда, когда вы перейдете на уровень чувств: вы отдаете внимание, участие, сопереживание, нежность, любовь. Вы отдаете не деньги, не поступки. Вы отдаете сердце. Тогда возникает ответная реакция. Вам отдают сердца, симпатии, привязанности. То, в каком плане вы жертвуете, в этом же плане вы получаете. Если отдаете в области знаний, ментальной энергии, вы получаете из мира духовного огромное количество энергии. Если вы начинаете отдавать в мире духовном, вы начинаете получать оттуда же благодарные мысли, наполняетесь огромным количеством энергии. Никаким другим способом стать мощным духовным источником невозможно. </w:t>
      </w:r>
    </w:p>
    <w:p>
      <w:pPr>
        <w:pStyle w:val="HTML1"/>
        <w:rPr>
          <w:rFonts w:ascii="Arial" w:hAnsi="Arial" w:cs="Arial"/>
        </w:rPr>
      </w:pPr>
      <w:r>
        <w:rPr>
          <w:rFonts w:cs="Arial" w:ascii="Arial" w:hAnsi="Arial"/>
        </w:rPr>
        <w:t>Попробуйте отдавать доброту, симпатию, участие. Вы получите то же. Ваша жизнь наполнится огромным чувственным содержанием. Вас будут любить большое количество людей, которым вы отдали свое сердце.</w:t>
      </w:r>
    </w:p>
    <w:p>
      <w:pPr>
        <w:pStyle w:val="HTML1"/>
        <w:rPr>
          <w:rFonts w:ascii="Arial" w:hAnsi="Arial" w:cs="Arial"/>
        </w:rPr>
      </w:pPr>
      <w:r>
        <w:rPr>
          <w:rFonts w:cs="Arial" w:ascii="Arial" w:hAnsi="Arial"/>
        </w:rPr>
        <w:t>Итак, закон жертвы - это основной закон развития жизни. Каждая ступень на лестнице развития достигается благодаря жертве: жизнь рождается в высшей форме благодаря смерти низшей формы.</w:t>
      </w:r>
    </w:p>
    <w:p>
      <w:pPr>
        <w:pStyle w:val="HTML1"/>
        <w:rPr>
          <w:rFonts w:ascii="Arial" w:hAnsi="Arial" w:cs="Arial"/>
        </w:rPr>
      </w:pPr>
      <w:r>
        <w:rPr>
          <w:rFonts w:cs="Arial" w:ascii="Arial" w:hAnsi="Arial"/>
        </w:rPr>
        <w:t>Минеральное царство разрушается для возникновения и поддержания растительного царства. Растения вытягивают из почвы ее питательные вещества, превращая их в свою субстанцию. Минеральная форма погибает, чтоб дать жизнь растительной. Формы растительного царства жертвуют, чтоб могли   возникнуть и жить животные формы. Травы, зерна, деревья погибают для поддержания животных форм. Жизнь развивается на более высокой ступени, а формы более низкие погибают. Здесь еще нет страдания т.к. астрального тела у растений нет. Но, когда проявляется Закон Жертвы в животном царстве, здесь разрушение формы уже сопровождается страданием. Правда, размер страдания в естественном природном состоянии сравнительно невелик. Закон борьбы за существование необходим для эволюции, т.к. он ускоряет развитие форм и жизни.</w:t>
      </w:r>
    </w:p>
    <w:p>
      <w:pPr>
        <w:pStyle w:val="HTML1"/>
        <w:rPr>
          <w:rFonts w:ascii="Arial" w:hAnsi="Arial" w:cs="Arial"/>
        </w:rPr>
      </w:pPr>
      <w:r>
        <w:rPr>
          <w:rFonts w:cs="Arial" w:ascii="Arial" w:hAnsi="Arial"/>
        </w:rPr>
        <w:t>Но, если низшие царства природы подвержены  влиянию этого Закона извне, не могут его избежать, то человек имеет свободу выбора. Он может не участвовать в законе борьбы за существование. Он может не поедать других  чувствующих и даже мыслящих существ.</w:t>
      </w:r>
    </w:p>
    <w:p>
      <w:pPr>
        <w:pStyle w:val="HTML1"/>
        <w:rPr>
          <w:rFonts w:ascii="Arial" w:hAnsi="Arial" w:cs="Arial"/>
        </w:rPr>
      </w:pPr>
      <w:r>
        <w:rPr>
          <w:rFonts w:cs="Arial" w:ascii="Arial" w:hAnsi="Arial"/>
        </w:rPr>
        <w:t>Мы используем чужие жизни и растительные и животные для продолжения своей. Мы должны жертвовать своей энергией для существ, находящихся выше нас. Какой энергией? Чем питаются ангелы? Энергией любви, радости, энергией наших положительных эмоций. От нас требуется дать пищу, то есть высокую энергию для высших существ. Как могут развиваться миры выше нас стоящие, если духовно не развиваемся мы? Законы Вселенской жизни требуют от нас духовного развития, требуют стать любящими, духовными и радостными. Потому, что в этом случае мы излучаем энергию необходимую для развития более высоких планов жизни.</w:t>
      </w:r>
    </w:p>
    <w:p>
      <w:pPr>
        <w:pStyle w:val="HTML1"/>
        <w:rPr>
          <w:rFonts w:ascii="Arial" w:hAnsi="Arial" w:cs="Arial"/>
        </w:rPr>
      </w:pPr>
      <w:r>
        <w:rPr>
          <w:rFonts w:cs="Arial" w:ascii="Arial" w:hAnsi="Arial"/>
        </w:rPr>
        <w:t>Итак, вот Закон Жертвы: “ Давать без ропота, давать всегда. Вот что даст   нам истинную жизнь.”</w:t>
      </w:r>
    </w:p>
    <w:p>
      <w:pPr>
        <w:pStyle w:val="HTML1"/>
        <w:rPr>
          <w:rFonts w:ascii="Arial" w:hAnsi="Arial" w:cs="Arial"/>
        </w:rPr>
      </w:pPr>
      <w:r>
        <w:rPr>
          <w:rFonts w:eastAsia="Arial" w:cs="Arial" w:ascii="Arial" w:hAnsi="Arial"/>
        </w:rPr>
        <w:t xml:space="preserve"> </w:t>
      </w:r>
      <w:r>
        <w:rPr>
          <w:rFonts w:cs="Arial" w:ascii="Arial" w:hAnsi="Arial"/>
        </w:rPr>
        <w:t>Нельзя ничего получить, не пожертвовав другим, столь же ценным.</w:t>
      </w:r>
    </w:p>
    <w:p>
      <w:pPr>
        <w:pStyle w:val="HTML1"/>
        <w:rPr>
          <w:rFonts w:ascii="Arial" w:hAnsi="Arial" w:cs="Arial"/>
        </w:rPr>
      </w:pPr>
      <w:r>
        <w:rPr>
          <w:rFonts w:eastAsia="Arial" w:cs="Arial" w:ascii="Arial" w:hAnsi="Arial"/>
        </w:rPr>
        <w:t xml:space="preserve"> </w:t>
      </w:r>
      <w:r>
        <w:rPr>
          <w:rFonts w:cs="Arial" w:ascii="Arial" w:hAnsi="Arial"/>
        </w:rPr>
        <w:t>Для того чтоб получить высшее, необходимо  пожертвовать низшим.</w:t>
        <w:tab/>
      </w:r>
    </w:p>
    <w:p>
      <w:pPr>
        <w:pStyle w:val="HTML1"/>
        <w:rPr>
          <w:rFonts w:ascii="Arial" w:hAnsi="Arial" w:cs="Arial"/>
        </w:rPr>
      </w:pPr>
      <w:r>
        <w:rPr>
          <w:rFonts w:eastAsia="Arial" w:cs="Arial" w:ascii="Arial" w:hAnsi="Arial"/>
        </w:rPr>
        <w:t xml:space="preserve"> </w:t>
      </w:r>
      <w:r>
        <w:rPr>
          <w:rFonts w:cs="Arial" w:ascii="Arial" w:hAnsi="Arial"/>
        </w:rPr>
        <w:t>И вообще, для того чтоб получить, надо вначале отдать.</w:t>
      </w:r>
    </w:p>
    <w:p>
      <w:pPr>
        <w:pStyle w:val="HTML1"/>
        <w:rPr>
          <w:rFonts w:ascii="Arial" w:hAnsi="Arial" w:cs="Arial"/>
        </w:rPr>
      </w:pPr>
      <w:r>
        <w:rPr>
          <w:rFonts w:cs="Arial" w:ascii="Arial" w:hAnsi="Arial"/>
        </w:rPr>
        <w:tab/>
        <w:tab/>
      </w:r>
    </w:p>
    <w:p>
      <w:pPr>
        <w:pStyle w:val="HTML1"/>
        <w:rPr>
          <w:rFonts w:ascii="Arial" w:hAnsi="Arial" w:cs="Arial"/>
        </w:rPr>
      </w:pPr>
      <w:r>
        <w:rPr>
          <w:rFonts w:eastAsia="Arial" w:cs="Arial" w:ascii="Arial" w:hAnsi="Arial"/>
        </w:rPr>
        <w:t xml:space="preserve">  </w:t>
      </w:r>
      <w:r>
        <w:rPr>
          <w:rFonts w:cs="Arial" w:ascii="Arial" w:hAnsi="Arial"/>
        </w:rPr>
        <w:t xml:space="preserve">Б Е С Е Д А    Д Е С Я Т А Я   </w:t>
      </w:r>
    </w:p>
    <w:p>
      <w:pPr>
        <w:pStyle w:val="HTML1"/>
        <w:rPr>
          <w:rFonts w:ascii="Arial" w:hAnsi="Arial" w:cs="Arial"/>
        </w:rPr>
      </w:pPr>
      <w:r>
        <w:rPr>
          <w:rFonts w:eastAsia="Arial" w:cs="Arial" w:ascii="Arial" w:hAnsi="Arial"/>
        </w:rPr>
        <w:t xml:space="preserve"> </w:t>
      </w:r>
      <w:r>
        <w:rPr>
          <w:rFonts w:cs="Arial" w:ascii="Arial" w:hAnsi="Arial"/>
        </w:rPr>
        <w:tab/>
      </w:r>
    </w:p>
    <w:p>
      <w:pPr>
        <w:pStyle w:val="HTML1"/>
        <w:rPr>
          <w:rFonts w:ascii="Arial" w:hAnsi="Arial" w:cs="Arial"/>
        </w:rPr>
      </w:pPr>
      <w:r>
        <w:rPr>
          <w:rFonts w:eastAsia="Arial" w:cs="Arial" w:ascii="Arial" w:hAnsi="Arial"/>
        </w:rPr>
        <w:t xml:space="preserve">                  </w:t>
      </w:r>
      <w:r>
        <w:rPr>
          <w:rFonts w:cs="Arial" w:ascii="Arial" w:hAnsi="Arial"/>
        </w:rPr>
        <w:t>Закон Кармы.</w:t>
        <w:tab/>
        <w:tab/>
      </w:r>
    </w:p>
    <w:p>
      <w:pPr>
        <w:pStyle w:val="HTML1"/>
        <w:rPr>
          <w:rFonts w:ascii="Arial" w:hAnsi="Arial" w:cs="Arial"/>
        </w:rPr>
      </w:pPr>
      <w:r>
        <w:rPr>
          <w:rFonts w:cs="Arial" w:ascii="Arial" w:hAnsi="Arial"/>
        </w:rPr>
        <w:tab/>
        <w:t>Закон развития, эволюции, говорит о том, что Вселенная неизбежно движется к совершенству, а источником вселенского движения является некая движущая сила, которая устремляет абсолютно все во Вселенной к этой цели - к совершенству. Эта сила присутствует везде, в каждом явлении, в каждом творении, в каждом живом существе. Этот непреложный процесс мы называем процессом эволюции, а движущей силой этого процесса является развивающееся сознание. Именно это развивающееся сознание устремляет всю Вселенную к совершенству. Начиная от первого акта творения, с момента возникновения Мироздания, оно развивается по неизменным законам. Законы являются проявлением Высшей Воли проявленного Бога, Логоса, Высшего Разума, поэтому обязательны и непреложны для Вселенского организма.</w:t>
      </w:r>
    </w:p>
    <w:p>
      <w:pPr>
        <w:pStyle w:val="HTML1"/>
        <w:rPr>
          <w:rFonts w:ascii="Arial" w:hAnsi="Arial" w:cs="Arial"/>
        </w:rPr>
      </w:pPr>
      <w:r>
        <w:rPr>
          <w:rFonts w:cs="Arial" w:ascii="Arial" w:hAnsi="Arial"/>
        </w:rPr>
        <w:t xml:space="preserve">Вселенная неизбежно движется к совершенству, т.к. она приближается к Абсолюту. Так же, как Закон Кармы, любые космические законы начинаются с первичного акта творения, далее они становятся обязательными для всего Мироздания. Возникновение Вселенной было следствием активного проявления Абсолюта. Абсолют – причина, порождающая следствие -  возникновение мироздания. Принципу причинно - следственной  связи подчиняется все во Вселенной. Вселенная возникает, развивается и совершенствуется, благодаря проявлению этого Закона. Все Принципы и Законы Вселенной жестко предопределяют условия существования. Значит, условия существования конкретной личности тоже жестко предопределены. </w:t>
      </w:r>
    </w:p>
    <w:p>
      <w:pPr>
        <w:pStyle w:val="HTML1"/>
        <w:rPr>
          <w:rFonts w:ascii="Arial" w:hAnsi="Arial" w:cs="Arial"/>
        </w:rPr>
      </w:pPr>
      <w:r>
        <w:rPr>
          <w:rFonts w:cs="Arial" w:ascii="Arial" w:hAnsi="Arial"/>
        </w:rPr>
        <w:t>В предыдущей беседе я рассказала о Законе Жертвы, который является первичным и основополагающим во Вселенной. Вселенная существует благодаря жертве, отдаче и взаимодействию. Знакомый с Законами вселенской Жизни человек всегда стремиться жить по законам Космоса, понимая, что раз так существует вся Вселенная, значит, так должен жить и он.  Законы Жертвы, Развития, Взаимодействия, Кармы должны быть поняты как неизбежные, неотвратимые, по которым необходимо научиться жить. Так как в массе своей люди ничего не знают о Законах вселенского бытия, естественно, они нарушают  их постоянно. Нет Законов, отвлеченно существующих в Космосе, они реально проявляются в жизни, они формируют нашу жизнь. До тех пор, пока человек не узнает о  влияющих на его жизнь Законах, не научится жить в соответствии с ними, в гармонии с природой, с себе подобными, он естественно будет  нарушать Законы Вселенской гармонии. Искупить эти нарушения человек должен сам, а избежать или переложить их на других людей, согласно Закону Кармы, невозможно.</w:t>
        <w:tab/>
      </w:r>
    </w:p>
    <w:p>
      <w:pPr>
        <w:pStyle w:val="HTML1"/>
        <w:rPr>
          <w:rFonts w:ascii="Arial" w:hAnsi="Arial" w:cs="Arial"/>
        </w:rPr>
      </w:pPr>
      <w:r>
        <w:rPr>
          <w:rFonts w:cs="Arial" w:ascii="Arial" w:hAnsi="Arial"/>
        </w:rPr>
        <w:t>Итак, начнем знакомиться с Великим Законом Причин и следствий, который связывает жизни человека в одну последовательную цепь. Он утверждает зависимость каждой жизни от всех предыдущих и тот факт, что каждая жизнь человека становится основой для будущих земных существований. Т.е. каждая жизнь есть причина для жизни будущей.</w:t>
        <w:tab/>
      </w:r>
    </w:p>
    <w:p>
      <w:pPr>
        <w:pStyle w:val="HTML1"/>
        <w:rPr>
          <w:rFonts w:ascii="Arial" w:hAnsi="Arial" w:cs="Arial"/>
        </w:rPr>
      </w:pPr>
      <w:r>
        <w:rPr>
          <w:rFonts w:eastAsia="Arial" w:cs="Arial" w:ascii="Arial" w:hAnsi="Arial"/>
        </w:rPr>
        <w:t xml:space="preserve"> </w:t>
      </w:r>
      <w:r>
        <w:rPr>
          <w:rFonts w:cs="Arial" w:ascii="Arial" w:hAnsi="Arial"/>
        </w:rPr>
        <w:t>В европейской философии Карма ассоциируется  с понятиями  Судьба, Рок, Доля, Фатум. В христианстве – понятие греха и воздаяния.</w:t>
        <w:tab/>
      </w:r>
    </w:p>
    <w:p>
      <w:pPr>
        <w:pStyle w:val="HTML1"/>
        <w:rPr>
          <w:rFonts w:ascii="Arial" w:hAnsi="Arial" w:cs="Arial"/>
        </w:rPr>
      </w:pPr>
      <w:r>
        <w:rPr>
          <w:rFonts w:cs="Arial" w:ascii="Arial" w:hAnsi="Arial"/>
        </w:rPr>
        <w:t xml:space="preserve">Карма - санкритское слово, означающее “действие“. </w:t>
      </w:r>
    </w:p>
    <w:p>
      <w:pPr>
        <w:pStyle w:val="HTML1"/>
        <w:rPr>
          <w:rFonts w:ascii="Arial" w:hAnsi="Arial" w:cs="Arial"/>
        </w:rPr>
      </w:pPr>
      <w:r>
        <w:rPr>
          <w:rFonts w:eastAsia="Arial" w:cs="Arial" w:ascii="Arial" w:hAnsi="Arial"/>
        </w:rPr>
        <w:t xml:space="preserve"> </w:t>
      </w:r>
      <w:r>
        <w:rPr>
          <w:rFonts w:cs="Arial" w:ascii="Arial" w:hAnsi="Arial"/>
        </w:rPr>
        <w:t>Всегда есть причина наших действий и всегда есть последствие их, которое  становится причиной для следующих действий. Для примера я хочу привести текст одной песни Высоцкого.</w:t>
        <w:tab/>
        <w:tab/>
      </w:r>
    </w:p>
    <w:p>
      <w:pPr>
        <w:pStyle w:val="HTML1"/>
        <w:rPr>
          <w:rFonts w:ascii="Arial" w:hAnsi="Arial" w:cs="Arial"/>
        </w:rPr>
      </w:pPr>
      <w:r>
        <w:rPr>
          <w:rFonts w:cs="Arial" w:ascii="Arial" w:hAnsi="Arial"/>
        </w:rPr>
        <w:t>« Я однажды гулял по Ордынке, двух прохожих случайно зашиб. И попавши за это в милицию, я увидел ее и погиб.»</w:t>
      </w:r>
    </w:p>
    <w:p>
      <w:pPr>
        <w:pStyle w:val="HTML1"/>
        <w:rPr>
          <w:rFonts w:ascii="Arial" w:hAnsi="Arial" w:cs="Arial"/>
        </w:rPr>
      </w:pPr>
      <w:r>
        <w:rPr>
          <w:rFonts w:cs="Arial" w:ascii="Arial" w:hAnsi="Arial"/>
        </w:rPr>
        <w:t>Первичная причина была та, что он гулял, следствием было то, что он зашиб двух прохожих. Это стало причиной того, что он попал в милицию. Следствием стало то, что он ее увидел и погиб.</w:t>
        <w:tab/>
      </w:r>
    </w:p>
    <w:p>
      <w:pPr>
        <w:pStyle w:val="HTML1"/>
        <w:rPr>
          <w:rFonts w:ascii="Arial" w:hAnsi="Arial" w:cs="Arial"/>
        </w:rPr>
      </w:pPr>
      <w:r>
        <w:rPr>
          <w:rFonts w:cs="Arial" w:ascii="Arial" w:hAnsi="Arial"/>
        </w:rPr>
        <w:tab/>
        <w:t>Таким образом, каждое действие имеет прошлое, которое привело к нему и имеет будущее, которое произойдет из него.</w:t>
      </w:r>
    </w:p>
    <w:p>
      <w:pPr>
        <w:pStyle w:val="HTML1"/>
        <w:rPr>
          <w:rFonts w:ascii="Arial" w:hAnsi="Arial" w:cs="Arial"/>
        </w:rPr>
      </w:pPr>
      <w:r>
        <w:rPr>
          <w:rFonts w:eastAsia="Arial" w:cs="Arial" w:ascii="Arial" w:hAnsi="Arial"/>
        </w:rPr>
        <w:t xml:space="preserve"> </w:t>
      </w:r>
      <w:r>
        <w:rPr>
          <w:rFonts w:cs="Arial" w:ascii="Arial" w:hAnsi="Arial"/>
        </w:rPr>
        <w:t>Действию предшествует всегда желание, которое и вызвало его и мысль, которая дала ему направление. Каждое действие есть звено в бесконечной цепи причин и следствий. Причем, каждая причина была в свое время следствием, и каждое следствие будет причиной будущих действий. Все действия в этой бесконечной цепи состоят из трех частей – Желание вызывают мысль, мысль воплощается в действии. Иногда мысль в виде воспоминания, вызывает желание, и оно проявляется в действии. Но всегда присутствуют все три составляющие - две невидимые, принадлежащие сознанию, и одна видимая, принадлежащая телу.</w:t>
        <w:tab/>
      </w:r>
    </w:p>
    <w:p>
      <w:pPr>
        <w:pStyle w:val="HTML1"/>
        <w:rPr>
          <w:rFonts w:ascii="Arial" w:hAnsi="Arial" w:cs="Arial"/>
        </w:rPr>
      </w:pPr>
      <w:r>
        <w:rPr>
          <w:rFonts w:cs="Arial" w:ascii="Arial" w:hAnsi="Arial"/>
        </w:rPr>
        <w:t>Это соотношение желания, мысли и деятельности  называется одним словом - «действия»   и бесконечное сцепление таких действий как причин и следствий – все это заключается в понятии «Карма». Это Закон Жизни. Карму можно перевести, как Закон причинности. Ее научная формула такая:  « Действие и противодействие равны и противоположны ». Ее религиозное определение дал апостол Павел « Не заблуждайтесь. Бог поругаем не бывает. Ибо что посеял человек, то и пожнет».</w:t>
      </w:r>
    </w:p>
    <w:p>
      <w:pPr>
        <w:pStyle w:val="HTML1"/>
        <w:rPr>
          <w:rFonts w:ascii="Arial" w:hAnsi="Arial" w:cs="Arial"/>
        </w:rPr>
      </w:pPr>
      <w:r>
        <w:rPr>
          <w:rFonts w:cs="Arial" w:ascii="Arial" w:hAnsi="Arial"/>
        </w:rPr>
        <w:t>Иногда Карму определяют, как Закон равновесия.</w:t>
        <w:tab/>
      </w:r>
    </w:p>
    <w:p>
      <w:pPr>
        <w:pStyle w:val="HTML1"/>
        <w:rPr>
          <w:rFonts w:ascii="Arial" w:hAnsi="Arial" w:cs="Arial"/>
        </w:rPr>
      </w:pPr>
      <w:r>
        <w:rPr>
          <w:rFonts w:cs="Arial" w:ascii="Arial" w:hAnsi="Arial"/>
        </w:rPr>
        <w:t>Это Закон вселенского бытия и как во всех Законах Мироздания « В них нет ни уклонения, ни тени перемен». Нерушимость естественного порядка, точность Закона, непреложность осуществления – это основа существования Вселенной. Другими словами, избежать последствия своих действий нет никакой возможности.</w:t>
        <w:tab/>
      </w:r>
    </w:p>
    <w:p>
      <w:pPr>
        <w:pStyle w:val="HTML1"/>
        <w:rPr>
          <w:rFonts w:ascii="Arial" w:hAnsi="Arial" w:cs="Arial"/>
        </w:rPr>
      </w:pPr>
      <w:r>
        <w:rPr>
          <w:rFonts w:cs="Arial" w:ascii="Arial" w:hAnsi="Arial"/>
        </w:rPr>
        <w:t>Знание этого Закона заставляет человека признать факт своей ответственности за те причины, которые он создает своими повседневными мыслями, желаниями и поступками. Заставляет признать факт их неизбежных результатов. Человеку не стоит надеяться на церковную ложь, на «прощение», «искупление», «высшее  милосердие» и т.д. Все это ложь. Эти церковники не читали никогда апостола Павла. Или исказили его намеренно т.к. это дает им власть над другими. Они берут на себя право прощать или нет.</w:t>
        <w:tab/>
        <w:t xml:space="preserve"> </w:t>
      </w:r>
    </w:p>
    <w:p>
      <w:pPr>
        <w:pStyle w:val="HTML1"/>
        <w:rPr>
          <w:rFonts w:ascii="Arial" w:hAnsi="Arial" w:cs="Arial"/>
        </w:rPr>
      </w:pPr>
      <w:r>
        <w:rPr>
          <w:rFonts w:cs="Arial" w:ascii="Arial" w:hAnsi="Arial"/>
        </w:rPr>
        <w:t>Всегда есть причина наших действий и всегда есть последствие их, которое  становится причиной для следующих действий. Таким образом, все  проявления человека в  этой жизни  имеют причину, заложенную им же в предыдущей жизни и вызовут результат, который станет причиной для его проявлений в следующей жизни. Хочу это пояснить. Проявления человека, т.е. способность так или иначе мыслить, чувствовать и поступать есть следствие нашего характера. С ним мы приходим в эту жизнь.  Наш характер не есть следствие воспитания или получен нами по наследству. Это грубейшее невежество, свойственное нашей культуре. Характер человек создает сам в предыдущей жизни. То, что смог развить в себе человек в предыдущем воплощении, с этим он идет в следующую жизнь. Каждую Физическую жизнь человек развивает способность мыслить, логически рассуждать, развивает способность любить, понимать, быть великодушным, добрым и т.д. Таким образом, причину сегодняшних проявлений человек создавал прежде, в предыдущей жизни. Все его поступки, мысли, решения, чувства, отношения есть результат предыдущего. Наш характер есть результат нашего развития в предыдущей жизни. Причиной нашей судьбы, всех обстоятельств нашей жизни есть нами созданный нами характер. Вы вероятно слышали очень правильное утверждение « Наша судьба в нашем характере». Свой характер для следующего воплощения  человек создает сейчас, создает правда не сам, а с помощью окружения (это частично воспитание, это влияние среды, это обучающий жизненный опыт),  а  следствие его будет воспринимать в будущей жизни.</w:t>
      </w:r>
    </w:p>
    <w:p>
      <w:pPr>
        <w:pStyle w:val="HTML1"/>
        <w:rPr>
          <w:rFonts w:ascii="Arial" w:hAnsi="Arial" w:cs="Arial"/>
        </w:rPr>
      </w:pPr>
      <w:r>
        <w:rPr>
          <w:rFonts w:eastAsia="Arial" w:cs="Arial" w:ascii="Arial" w:hAnsi="Arial"/>
        </w:rPr>
        <w:t xml:space="preserve"> </w:t>
      </w:r>
      <w:r>
        <w:rPr>
          <w:rFonts w:cs="Arial" w:ascii="Arial" w:hAnsi="Arial"/>
        </w:rPr>
        <w:t>Обособленных жизней нет. Каждая жизнь есть следствие предыдущих жизней и причина для следующих. “Случайностей“ нет в мире. Все происходящее  в жизни человека или человеческого общества связано с предыдущей причиной и последующим результатом. Все мысли, желания и поступки человека имеют истоки в прошлом, реализуются в настоящем и они обязательно повлияют на его будущее.  Так как мы не знаем этого закона, события кажутся нам как бы появляющимися из пустоты, случайными. Но это не так, это заблуждение.</w:t>
        <w:tab/>
      </w:r>
    </w:p>
    <w:p>
      <w:pPr>
        <w:pStyle w:val="HTML1"/>
        <w:rPr>
          <w:rFonts w:ascii="Arial" w:hAnsi="Arial" w:cs="Arial"/>
        </w:rPr>
      </w:pPr>
      <w:r>
        <w:rPr>
          <w:rFonts w:cs="Arial" w:ascii="Arial" w:hAnsi="Arial"/>
        </w:rPr>
        <w:t xml:space="preserve">Как дикарь, незнакомый с законами физического мира, считает явления природы беспричинными, а результаты неизвестных ему явлений - чудесами, так и многие не знакомые с космическими законами, не видят из каких причин исходят их жизненные события, а результаты неизвестных им космических законов считают хорошей или плохой судьбой. </w:t>
        <w:tab/>
      </w:r>
    </w:p>
    <w:p>
      <w:pPr>
        <w:pStyle w:val="HTML1"/>
        <w:rPr>
          <w:rFonts w:ascii="Arial" w:hAnsi="Arial" w:cs="Arial"/>
        </w:rPr>
      </w:pPr>
      <w:r>
        <w:rPr>
          <w:rFonts w:cs="Arial" w:ascii="Arial" w:hAnsi="Arial"/>
        </w:rPr>
        <w:t>Слово “карма” часто употребляется среди людей, которые интересуются эзотерической литературой. По поводу самого Закона Кармы существует множество слухов и ложных мнений. Правильно понять этот Закон, научиться жить в соответствии с ним, является просто жизненной необходимостью. Если знание этого Закона  войдет глубоко  в ваше сознание, то у вас появиться мощный инструмент, с помощью которого вы измените свою судьбу и сможете осознанно строить свое будущее существование. Слово ”карма” часто толкуется ложно, ошибочно. Его отождествляют со словом “судьба” или со словом “наказание”. Возникает представление, что “карма” отождествляется со страданиями, тяжелыми обстоятельствами, которые человеку надо выдержать.</w:t>
      </w:r>
    </w:p>
    <w:p>
      <w:pPr>
        <w:pStyle w:val="HTML1"/>
        <w:rPr>
          <w:rFonts w:ascii="Arial" w:hAnsi="Arial" w:cs="Arial"/>
        </w:rPr>
      </w:pPr>
      <w:r>
        <w:rPr>
          <w:rFonts w:cs="Arial" w:ascii="Arial" w:hAnsi="Arial"/>
        </w:rPr>
        <w:t xml:space="preserve">Обычное невежественное понимание этого закона создает пассивное отношение человека к своей судьбе. Человек как не понимал причины своих страданий, так и продолжает их не понимать. Его отношение к своей судьбе пассивно и бездеятельно, так как он думает примерно так: “ Что уж тут можно поделать? Это - карма”. Его отношение к жизни примерно такое же, как у человека, который не слышал слово “карма”, но часто повторяет слово “судьба” или тождественно отношению к жизни верующих, которые столь же пассивно воспринимают все обстоятельства, считая их проявлением высшей воли Бога. </w:t>
      </w:r>
    </w:p>
    <w:p>
      <w:pPr>
        <w:pStyle w:val="HTML1"/>
        <w:rPr>
          <w:rFonts w:ascii="Arial" w:hAnsi="Arial" w:cs="Arial"/>
        </w:rPr>
      </w:pPr>
      <w:r>
        <w:rPr>
          <w:rFonts w:eastAsia="Arial" w:cs="Arial" w:ascii="Arial" w:hAnsi="Arial"/>
        </w:rPr>
        <w:t xml:space="preserve">    </w:t>
      </w:r>
      <w:r>
        <w:rPr>
          <w:rFonts w:cs="Arial" w:ascii="Arial" w:hAnsi="Arial"/>
        </w:rPr>
        <w:t>Я утверждаю, что это не является признаком духовности - это очередная церковная ложь и ложь невежественных астрологов. Нет в вашей судьбе воли Бога, а есть результат ваших действий, то есть результат вашей прошлой воли, результат вашего прошлого мышления. Вы - творец своей судьбы и не надо перекладывать ответственность  на Бога, об этом говорил апостол Павел. “Я смиряюсь с судьбой, так как это высшая воля” или “я смиряюсь с волей планет”, что, по сути, то же самое  есть позиция страуса, ваша жизнь так и осталась не понятой. Совершенно остается не понятным зачем и почему это происходит с вами. Такая точка зрения ложна от начала до конца. Как были первопричины ваших жизненных обстоятельств не понятыми, так они останутся непонятыми впредь. И нет никакой возможности увидеть источник своих страданий, понять их ни в этой жизни, ни в следующей, нет ни единого шанса разобраться в жизни и ее изменить.</w:t>
      </w:r>
    </w:p>
    <w:p>
      <w:pPr>
        <w:pStyle w:val="HTML1"/>
        <w:rPr>
          <w:rFonts w:ascii="Arial" w:hAnsi="Arial" w:cs="Arial"/>
        </w:rPr>
      </w:pPr>
      <w:r>
        <w:rPr>
          <w:rFonts w:eastAsia="Arial" w:cs="Arial" w:ascii="Arial" w:hAnsi="Arial"/>
        </w:rPr>
        <w:t xml:space="preserve">    </w:t>
      </w:r>
      <w:r>
        <w:rPr>
          <w:rFonts w:cs="Arial" w:ascii="Arial" w:hAnsi="Arial"/>
        </w:rPr>
        <w:t>Это поверхностное и ложное понимание Закона. Оно не отражает взаимосвязи Закона и  жизни человека и не дает возможности увидеть ему самое важное, что присутствует в этом Законе - это возможность  мудрого понимания  сути событий и активного, творческого участия человека в своей судьбе. Правильно понимающий этот Закон человек, начинает осознавать настоящую причину обстоятельств, которая существует в его характере. Это дает ему возможность творчески менять свою личность.</w:t>
        <w:tab/>
      </w:r>
    </w:p>
    <w:p>
      <w:pPr>
        <w:pStyle w:val="HTML1"/>
        <w:rPr>
          <w:rFonts w:ascii="Arial" w:hAnsi="Arial" w:cs="Arial"/>
        </w:rPr>
      </w:pPr>
      <w:r>
        <w:rPr>
          <w:rFonts w:eastAsia="Arial" w:cs="Arial" w:ascii="Arial" w:hAnsi="Arial"/>
        </w:rPr>
        <w:t xml:space="preserve">  </w:t>
      </w:r>
      <w:r>
        <w:rPr>
          <w:rFonts w:cs="Arial" w:ascii="Arial" w:hAnsi="Arial"/>
        </w:rPr>
        <w:t>Я еще раз подчеркиваю, что крайне необходимо разобраться в истинном понимании этого Закона, потому что ложные знания и ошибочные мнения приносят скорее вред, чем пользу. Истинные знания - это те, которые помогут вам жить, сделают вас мудрыми, объяснят причины страданий, трудностей, подскажут, что надо делать, чтоб сократить их, научат быть в гармонии с окружающим миром. Истинное эзотерическое знание значительно ускоряет  духовное развитие человека, приводит его к гармоничному существованию. Если знание помогает человеку жить более мудро, помогает понять смысл обстоятельств своей жизни, помогает увидеть истинную  причину всех трудностей, значит оно нужно. Если оно не выполняет этой задачи, значит оно ложно.</w:t>
        <w:tab/>
      </w:r>
    </w:p>
    <w:p>
      <w:pPr>
        <w:pStyle w:val="HTML1"/>
        <w:rPr>
          <w:rFonts w:ascii="Arial" w:hAnsi="Arial" w:cs="Arial"/>
        </w:rPr>
      </w:pPr>
      <w:r>
        <w:rPr>
          <w:rFonts w:eastAsia="Arial" w:cs="Arial" w:ascii="Arial" w:hAnsi="Arial"/>
        </w:rPr>
        <w:t xml:space="preserve"> </w:t>
      </w:r>
      <w:r>
        <w:rPr>
          <w:rFonts w:cs="Arial" w:ascii="Arial" w:hAnsi="Arial"/>
        </w:rPr>
        <w:t xml:space="preserve">«Карма»- одно из понятий индийской философии, объясняющая  характер настоящего перевоплощения человека. Само это понятие возникло в глубокой древности в Индии, тогда, когда не возникла еще религия Брахманизм. В индийском понимании, « Карма»  - это общая сумма поступков, совершенных любым живым существом за все воплощенные жизни, и их последствий, которые определяют характер нынешнего существования и будущего рождения». Индусы относят  «Карму» к трансцендентальным причинам жизни. </w:t>
        <w:tab/>
      </w:r>
    </w:p>
    <w:p>
      <w:pPr>
        <w:pStyle w:val="HTML1"/>
        <w:rPr>
          <w:rFonts w:ascii="Arial" w:hAnsi="Arial" w:cs="Arial"/>
        </w:rPr>
      </w:pPr>
      <w:r>
        <w:rPr>
          <w:rFonts w:cs="Arial" w:ascii="Arial" w:hAnsi="Arial"/>
        </w:rPr>
        <w:t>« Карма есть Абсолютный и вечный Закон в проявленном мире».</w:t>
        <w:tab/>
        <w:t xml:space="preserve">                                                               </w:t>
        <w:tab/>
        <w:tab/>
        <w:t>Е.П.Блаватская</w:t>
      </w:r>
    </w:p>
    <w:p>
      <w:pPr>
        <w:pStyle w:val="HTML1"/>
        <w:rPr>
          <w:rFonts w:ascii="Arial" w:hAnsi="Arial" w:cs="Arial"/>
        </w:rPr>
      </w:pPr>
      <w:r>
        <w:rPr>
          <w:rFonts w:cs="Arial" w:ascii="Arial" w:hAnsi="Arial"/>
        </w:rPr>
        <w:t xml:space="preserve">Закон кармы выражается восточной мудростью : «Человек становится добрым от доброго деяния, дурным – от дурного». Как видите, восточная мысль подчеркивает самое важное, что есть в сути этого закона - влияние действий человека на самого себя. </w:t>
      </w:r>
    </w:p>
    <w:p>
      <w:pPr>
        <w:pStyle w:val="HTML1"/>
        <w:rPr>
          <w:rFonts w:ascii="Arial" w:hAnsi="Arial" w:cs="Arial"/>
        </w:rPr>
      </w:pPr>
      <w:r>
        <w:rPr>
          <w:rFonts w:eastAsia="Arial" w:cs="Arial" w:ascii="Arial" w:hAnsi="Arial"/>
        </w:rPr>
        <w:t xml:space="preserve"> </w:t>
      </w:r>
      <w:r>
        <w:rPr>
          <w:rFonts w:cs="Arial" w:ascii="Arial" w:hAnsi="Arial"/>
        </w:rPr>
        <w:t>Мне очень нравится, как об этом рассуждает М. Айванхов.</w:t>
        <w:tab/>
        <w:t>« В настоящем мы исправляем наши прошлые ошибки. Работой, которую вы делаете внутри себя,  вы прокладываете дорогу в будущее. Как только вы принимаете решение, будь оно плохим или хорошим, вы планируете свое будущее, хорошее или плохое. Сегодняшним поведением вы подготавливаете свое будущее». И еще  его же</w:t>
        <w:tab/>
        <w:t>-</w:t>
      </w:r>
    </w:p>
    <w:p>
      <w:pPr>
        <w:pStyle w:val="HTML1"/>
        <w:rPr>
          <w:rFonts w:ascii="Arial" w:hAnsi="Arial" w:cs="Arial"/>
        </w:rPr>
      </w:pPr>
      <w:r>
        <w:rPr>
          <w:rFonts w:cs="Arial" w:ascii="Arial" w:hAnsi="Arial"/>
        </w:rPr>
        <w:t>« Если вы преступаете законы человеческой морали, нарушая правила, если вас поймают, вы будете наказаны. Если вам удастся ускользнуть, вы избегнете наказания. Но если вы преступаете моральные Законы природы, вам никогда не удастся избежать наказания».</w:t>
      </w:r>
    </w:p>
    <w:p>
      <w:pPr>
        <w:pStyle w:val="HTML1"/>
        <w:rPr>
          <w:rFonts w:ascii="Arial" w:hAnsi="Arial" w:cs="Arial"/>
        </w:rPr>
      </w:pPr>
      <w:r>
        <w:rPr>
          <w:rFonts w:cs="Arial" w:ascii="Arial" w:hAnsi="Arial"/>
        </w:rPr>
        <w:t>Штайнер считал, что «человеческий дух является повторением самого себя, с плодами своих прежних переживаний в прошлых жизнях. Таким образом, эта жизнь есть повторение других».</w:t>
        <w:tab/>
        <w:t>Другими словами, если вы не сможете измениться в этой жизни, вам вновь придется переживать те же обстоятельства, те же конфликты с теми же людьми, потому что вы вновь придете с тем же характером. Вы ничто не смогли изменить в себе.</w:t>
      </w:r>
    </w:p>
    <w:p>
      <w:pPr>
        <w:pStyle w:val="HTML1"/>
        <w:rPr>
          <w:rFonts w:ascii="Arial" w:hAnsi="Arial" w:cs="Arial"/>
        </w:rPr>
      </w:pPr>
      <w:r>
        <w:rPr>
          <w:rFonts w:cs="Arial" w:ascii="Arial" w:hAnsi="Arial"/>
        </w:rPr>
        <w:t>«Человек неизбежно должен  снова встретиться с последствиями своих поступков. Так как во внешнем мире находится лишь одна часть его поступка, другая часть в нем самом.»</w:t>
        <w:tab/>
        <w:t xml:space="preserve"> </w:t>
        <w:tab/>
      </w:r>
    </w:p>
    <w:p>
      <w:pPr>
        <w:pStyle w:val="HTML1"/>
        <w:rPr>
          <w:rFonts w:ascii="Arial" w:hAnsi="Arial" w:cs="Arial"/>
        </w:rPr>
      </w:pPr>
      <w:r>
        <w:rPr>
          <w:rFonts w:cs="Arial" w:ascii="Arial" w:hAnsi="Arial"/>
        </w:rPr>
        <w:t>Поясню, чтоб стала понятной мысль Штайнера. Когда кто-то совершает злой поступок по отношению к кому-то, это внешняя часть его поступка. Но в то же время злые мысли, злобные желания, которые привели к этому поступку, оказали воздействие на его душу. Т.е. остались внутри него самого.</w:t>
        <w:tab/>
        <w:t xml:space="preserve"> Я уже писала в предыдущих книгах, что каждая наша мысль строит наше ментальное тело и каждое желание строит астральное тело. Т.е. этими действиями мы создаем свой внутренний мир, свою душу.</w:t>
      </w:r>
    </w:p>
    <w:p>
      <w:pPr>
        <w:pStyle w:val="HTML1"/>
        <w:rPr>
          <w:rFonts w:ascii="Arial" w:hAnsi="Arial" w:cs="Arial"/>
        </w:rPr>
      </w:pPr>
      <w:r>
        <w:rPr>
          <w:rFonts w:cs="Arial" w:ascii="Arial" w:hAnsi="Arial"/>
        </w:rPr>
        <w:t>«Своими поступками человек действительно построил свою судьбу. В своей новой жизни он связан с тем, что он творил в прошлой».</w:t>
        <w:tab/>
      </w:r>
    </w:p>
    <w:p>
      <w:pPr>
        <w:pStyle w:val="HTML1"/>
        <w:rPr>
          <w:rFonts w:ascii="Arial" w:hAnsi="Arial" w:cs="Arial"/>
        </w:rPr>
      </w:pPr>
      <w:r>
        <w:rPr>
          <w:rFonts w:eastAsia="Arial" w:cs="Arial" w:ascii="Arial" w:hAnsi="Arial"/>
        </w:rPr>
        <w:t xml:space="preserve">                  </w:t>
      </w:r>
      <w:r>
        <w:rPr>
          <w:rFonts w:cs="Arial" w:ascii="Arial" w:hAnsi="Arial"/>
        </w:rPr>
        <w:t>Штайнер</w:t>
        <w:tab/>
      </w:r>
    </w:p>
    <w:p>
      <w:pPr>
        <w:pStyle w:val="HTML1"/>
        <w:rPr>
          <w:rFonts w:ascii="Arial" w:hAnsi="Arial" w:cs="Arial"/>
        </w:rPr>
      </w:pPr>
      <w:r>
        <w:rPr>
          <w:rFonts w:cs="Arial" w:ascii="Arial" w:hAnsi="Arial"/>
        </w:rPr>
        <w:t>Многие могут с этим не согласиться или не совсем это понять. Как это возможно, ведь при новом рождении человек переносится в совсем другой мир, чем тот, который он прежде покинул?</w:t>
        <w:tab/>
      </w:r>
    </w:p>
    <w:p>
      <w:pPr>
        <w:pStyle w:val="HTML1"/>
        <w:rPr>
          <w:rFonts w:ascii="Arial" w:hAnsi="Arial" w:cs="Arial"/>
        </w:rPr>
      </w:pPr>
      <w:r>
        <w:rPr>
          <w:rFonts w:cs="Arial" w:ascii="Arial" w:hAnsi="Arial"/>
        </w:rPr>
        <w:t>Но в реальности, предыдущая жизнь определяет окружающую обстановку в новой жизни. Она как бы притягивает из окружающего мира те вещи, которые родственны ей. В своей новой жизни человек окружает себя тем, с чем он сроднился в предыдущих жизнях. И, кроме того, так же как жизнь каждого нового дня зависит от последствий дел прежних дней, так и каждая новая жизнь есть лишь продолжение предыдущей жизни, есть следствие тех обстоятельств, которые произошли  в прошлом. Дела прежних воплощений связаны с человеком, как его судьба. Т.е. Человек может жить лишь в той обстановке, которую он сам создал себе своими делами. Проще это понять, если сравнить сон со смертью. Утром человек вновь находится в тех обстоятельствах, которые создал накануне. В новом рождении человек вновь попадает в те же условия т.к. он притягивает привычные  для него условия. Человек переносит плоды (положительные и отрицательные) прежних жизней в последующие. Человек</w:t>
        <w:tab/>
        <w:t>несет  с собой свою судьбу из своих прежних воплощений. Какие впечатления сможет иметь его душа, какие желания смогут быть удовлетворены, какие радости и печали выпадут на долю, с какими людьми он встретиться - все это зависит от того, какими были действия в предыдущих воплощениях. Людей, с которыми человек был связан в одной жизни, он снова встретит в одной из последующих, потому что произошедшие между ними действия должны иметь свои последствия. Те с кем связан человек, будут стараться воплотиться в то же время. Таким образом, человек вынужден переживать те же обстоятельства, с теми же людьми, в тех же условиях, так как он сам связал себя с ними действиями положительными или отрицательными. Людей связывают и любовь и ненависть. Заканчивается связь тогда, когда отношения нейтральны. Т.е. людей не связывают ни мысли, ни желания, ни поступки.</w:t>
        <w:tab/>
        <w:tab/>
      </w:r>
    </w:p>
    <w:p>
      <w:pPr>
        <w:pStyle w:val="HTML1"/>
        <w:rPr>
          <w:rFonts w:ascii="Arial" w:hAnsi="Arial" w:cs="Arial"/>
        </w:rPr>
      </w:pPr>
      <w:r>
        <w:rPr>
          <w:rFonts w:cs="Arial" w:ascii="Arial" w:hAnsi="Arial"/>
        </w:rPr>
        <w:tab/>
      </w:r>
    </w:p>
    <w:p>
      <w:pPr>
        <w:pStyle w:val="HTML1"/>
        <w:rPr>
          <w:rFonts w:ascii="Arial" w:hAnsi="Arial" w:cs="Arial"/>
        </w:rPr>
      </w:pPr>
      <w:r>
        <w:rPr>
          <w:rFonts w:eastAsia="Arial" w:cs="Arial" w:ascii="Arial" w:hAnsi="Arial"/>
        </w:rPr>
        <w:t xml:space="preserve">   </w:t>
      </w:r>
      <w:r>
        <w:rPr>
          <w:rFonts w:cs="Arial" w:ascii="Arial" w:hAnsi="Arial"/>
        </w:rPr>
        <w:t>Б Е С Е Д А    О Д И Н А Д Ц А Т А Я.</w:t>
      </w:r>
    </w:p>
    <w:p>
      <w:pPr>
        <w:pStyle w:val="HTML1"/>
        <w:rPr>
          <w:rFonts w:ascii="Arial" w:hAnsi="Arial" w:cs="Arial"/>
        </w:rPr>
      </w:pPr>
      <w:r>
        <w:rPr>
          <w:rFonts w:cs="Arial" w:ascii="Arial" w:hAnsi="Arial"/>
        </w:rPr>
        <w:tab/>
      </w:r>
    </w:p>
    <w:p>
      <w:pPr>
        <w:pStyle w:val="HTML1"/>
        <w:rPr>
          <w:rFonts w:ascii="Arial" w:hAnsi="Arial" w:cs="Arial"/>
        </w:rPr>
      </w:pPr>
      <w:r>
        <w:rPr>
          <w:rFonts w:cs="Arial" w:ascii="Arial" w:hAnsi="Arial"/>
        </w:rPr>
        <w:tab/>
        <w:t xml:space="preserve"> Каждый из нас  неизбежно притягивается к физическому миру. Наши несовершенства не позволяют нам устремиться к духовным мирам. Мы вынуждены бесконечное множество раз приходить в этот мир и учиться  гармонии бытия через страдания, учиться жить в соответствии с космическими законами. Гармоничная жизнь в полном соответствии с космическими законами - эта жизнь характерна для высоких духовных планов, то, что Иисус называл « Царствие Божие». Наше духовное несовершенство не позволяет находиться в этих планах. По Закону притяжения подобия после пребывания в мире посмертном мы притягиваемся вновь сюда в этот мир, где сами являемся причиной собственных страданий и страданий окружающих людей. На знании этих законов основано все учение Будды. Основной смысл призыва Будды - это абсолютный отказ от этого мира, жертвование всеми радостями этого мира, устранение всех желаний для того, что бы стать нравственно совершеннее, тогда появляется возможность уйти навсегда в иные, более совершенные планы жизни. К каким нравственным совершенствам призывал Будда? Милосердие, любовь ко всему живому, способность прощать несовершенство окружающих, то есть всепрощение, отказ от материальных ценностей. </w:t>
      </w:r>
    </w:p>
    <w:p>
      <w:pPr>
        <w:pStyle w:val="HTML1"/>
        <w:rPr>
          <w:rFonts w:ascii="Arial" w:hAnsi="Arial" w:cs="Arial"/>
        </w:rPr>
      </w:pPr>
      <w:r>
        <w:rPr>
          <w:rFonts w:cs="Arial" w:ascii="Arial" w:hAnsi="Arial"/>
        </w:rPr>
        <w:t xml:space="preserve">Две тысячи лет тому назад в другом регионе планеты, но об этом же говорил Иисус. Он говорил о том, что достигнуть Царствия Божьего можно теми же способами - милосердием, любовью, умением прощать. Его понимание Закона Кармы было передано в Нагорной проповеди. Это освещение закона причинно - следственной связи: Хочешь попасть в Царствие Божье, для этого формируй причину на Земле, то есть создай нравственные качества, соответствующие высшим духовным планам. Это был один из великих реформаторов, приходивших на Землю в разные периоды истории с подобной миссией. Они всегда  приходят, что бы разрушить устаревшие взгляды, верования, идеи и для того, что бы принести новые знания относительно Вселенских Законов. Нет иного смысла в духовном учительстве, кроме того, чтоб ознакомить людей с принципами космического существования. Понят был этот человек очень не многими. Те люди, которые слышали уже его учеников, поняли еще меньше. Говорил же Иисус в основном о Законе Кармы, вокруг которого было сконцентрировано все его учение. Все, что говорил он в нагорной проповеди, служит объяснением этого Закона. Учение Иисуса было искажено сразу же и, очень не долго просуществовав, исчезло без следа в обрядах и культовых церковных  церемониях. Сейчас высшее знание о Законах земного существования, ради которого приходил этот человек в мир и ради которого он был распят, в сознании миллионов людей нет. Вместо них возникли ложные учения, ложные представления о Боге- человеке, который воплотился на крохотную пылинку в мироздании, для того чтоб несколько усмирить гнев Бога- Отца. Для этого он взял все прегрешения людей на себя и как самый грешный на земле человек, вынужден был перенести тяжкое наказание - отдать свою жизнь на кресте. То, что это ничего не изменило на земле, то, что люди продолжают радостно грешить и нарушать все запреты Бога, ничуть не смущает церковников и слабо умеющих думать « христиан».  Эти бредовые фантазии под названием «Церковные догмы»,  в течение 2х тысяч лет  внедрялись в сознание народов. От них человечеству придется избавляться долго,  медленно и мучительно. Иисус был назван “Спасителем” и вполне справедливо, так как учение, которое он принес миру выводило на путь спасения от страданий, как в этой жизни, так и в загробной. Но за последующие века его учение в интерпретации церковников вылилось в лавину заблуждений. Основное  заблуждение христианской догмы заключается в том, что Христос дал избавление всем человеческим грехам своей смертью, что он избавил людей от грехов. В соответствии с космическими законами невозможно никого избавить от собственных грехов, даже человеку такого высокого духовного развития, которым был Иисус Христос, это было бы нарушением Вселенских законов бытия. Церковью утверждается ложная идея, что Христа можно умолить простить человеческие прегрешения с помощью посредника - священнослужителя, но для этого надо приходить в церковь, платить посреднику и каяться. Достаточно, как утверждают все христианские  церкви миллионам людей, даже в конце жизни уверовать в Спасителя и в его деяния, достаточно регулярно участвовать в ритуалах, достаточно приносить  подаяния церкви, достаточно получать отпущения грехов от другого грешного человека, но называющегося священнослужителем, для того, что бы попасть в рай. Это гарантия твоего пребывания  там после смерти. Ты,  таким образом, становишься высоко духовным и безгрешным человеком - достаточно лишь уверовать и платить церкви! Важнее даже  не то, что ты веришь в Его божественность, важнее то, что ты приходишь и платишь церкви. И миллионы людей думают, что это так, этого достаточно. Они не развиваются в духовном направлении, множество людей совершенно не понимают источника своих страданий. Естественно, что они никаким образом не способны изменить свою жизнь ни в этом  воплощении, ни в следующем. Для миллионов людей это страшный тупик, в который их завела церковь, предлагающая им только ритуалы и борющаяся с усилиями человеческого разума понять эту жизнь. Проповедники протестантской церкви говорят о том, что достаточно только поверить, что Христос спаситель, что он нас любит и наши грехи испаряться. </w:t>
      </w:r>
    </w:p>
    <w:p>
      <w:pPr>
        <w:pStyle w:val="HTML1"/>
        <w:rPr>
          <w:rFonts w:ascii="Arial" w:hAnsi="Arial" w:cs="Arial"/>
        </w:rPr>
      </w:pPr>
      <w:r>
        <w:rPr>
          <w:rFonts w:cs="Arial" w:ascii="Arial" w:hAnsi="Arial"/>
        </w:rPr>
        <w:t>Все церкви не дают возможности человеку развиваться. Человек продолжает существовать в темноте невежества, непонимания что - же и почему с ним происходит. Человек в тупике, несмотря на то, что слепо повторяет писания, участвует в  церковных церемониях, ритуалах. Он понятия не имеет о своей личной, персональной ответственности за свою судьбу. Человек, не задумываясь, позволяет себе безответственное, греховное существование, так как всегда получит легкое отпущение всех своих грехов в церкви. Бездумно проживая жизнь, он совершенно не в состоянии понять, кто же является истинным виновником всех его страданий, болезней, неприятностей, препятствий. Безропотно сваливая всю вину на Бога, т.к. все совершается по Его воле, или на своих родителей, т.к. по христианской догме именно они виновны в страданиях человека, или на окружающих т.к. так проще объяснить все обстоятельства, человек лишен возможности увидеть истину, и значит изменить свою жизнь. Устаревший институт церкви, не только христианской, насильственно держит людей в тупике развития. И не случайно все истинные духовные учителя и Иисус в том числе, вынуждены всегда выступать против  религиозных догм. Они просто вынуждены это делать, так как не могут смириться с тем огромным злом, которое приносят человечеству церковные структуры.</w:t>
      </w:r>
    </w:p>
    <w:p>
      <w:pPr>
        <w:pStyle w:val="HTML1"/>
        <w:rPr>
          <w:rFonts w:ascii="Arial" w:hAnsi="Arial" w:cs="Arial"/>
        </w:rPr>
      </w:pPr>
      <w:r>
        <w:rPr>
          <w:rFonts w:cs="Arial" w:ascii="Arial" w:hAnsi="Arial"/>
        </w:rPr>
        <w:t xml:space="preserve">Я напомню вам изречение Иисуса по поводу церковников :” Сами вы не идете в Царство божье и других не пускаете.” </w:t>
      </w:r>
    </w:p>
    <w:p>
      <w:pPr>
        <w:pStyle w:val="HTML1"/>
        <w:rPr>
          <w:rFonts w:ascii="Arial" w:hAnsi="Arial" w:cs="Arial"/>
        </w:rPr>
      </w:pPr>
      <w:r>
        <w:rPr>
          <w:rFonts w:cs="Arial" w:ascii="Arial" w:hAnsi="Arial"/>
        </w:rPr>
        <w:t>Итак, “заслуга” священнослужителей в том, что они выбросили из учения Иисуса понятие о космических законах, создали свое лжеучение, а эзотерические знания объявили ересью, чем, по сути, пресекли путь к познанию законов жизни.</w:t>
        <w:tab/>
      </w:r>
    </w:p>
    <w:p>
      <w:pPr>
        <w:pStyle w:val="HTML1"/>
        <w:rPr>
          <w:rFonts w:ascii="Arial" w:hAnsi="Arial" w:cs="Arial"/>
        </w:rPr>
      </w:pPr>
      <w:r>
        <w:rPr>
          <w:rFonts w:eastAsia="Arial" w:cs="Arial" w:ascii="Arial" w:hAnsi="Arial"/>
        </w:rPr>
        <w:t xml:space="preserve">    </w:t>
      </w:r>
      <w:r>
        <w:rPr>
          <w:rFonts w:cs="Arial" w:ascii="Arial" w:hAnsi="Arial"/>
        </w:rPr>
        <w:t xml:space="preserve">Если вы не поймете подлинный смысл закона причинно -следственных связей, если вы будете продолжать механически повторять слово “карма”, не понимая как же нужно  использовать это знание для своего духовного развития, то ни о каком духовном развитии речи быть не может. Я хочу подчеркнуть, что знание этого закона не только открывает дорогу к духовному развитию, но и дает возможность достичь более благополучного посмертного существования, а также возможность лучшей жизни в следующем воплощении. Я утверждаю, что никто и ничто не в силах изменить космические законы, даже такой духовный реформатор, как Иисус Христос. Он не может, как вещает христианская догма взять на себя прегрешения мира, потому что это бы противоречило Вселенскому закону непреложного кругооборота, не говоря уж о простом грешном священнике, который берет на себя право отпускать чьи-то грехи. Итак, искупить за вас никто не может, избавить вас от ответственности тоже. Все чему вы являетесь источником, неизбежно вернется к вам. Я хочу напомнить вам, что Вселенная к концу своего развития возвращается к своему творцу. Подобно этому все, что сотворили мы в предыдущих жизнях, неизбежно возвращается к нам же в соответствии с Законом вселенского кругооборота. Это не может никто изменить и переложить на чужие плечи. Здесь я хочу немного остановиться и пояснить одно из ложных толкований Закона кармы, утверждающих, что карму можно взять на себя или переложить  на другого, добавить или убавить искусственным образом. </w:t>
      </w:r>
    </w:p>
    <w:p>
      <w:pPr>
        <w:pStyle w:val="HTML1"/>
        <w:rPr>
          <w:rFonts w:ascii="Arial" w:hAnsi="Arial" w:cs="Arial"/>
        </w:rPr>
      </w:pPr>
      <w:r>
        <w:rPr>
          <w:rFonts w:cs="Arial" w:ascii="Arial" w:hAnsi="Arial"/>
        </w:rPr>
        <w:t>Есть два Закона, взаимосвязанных  и неразделимых - Закон Жертвы и Закон Кармы. Все абсолютно Законы Вселенной проявлены в природе. Если вы знаете, как работает человек, связанный с землей, то должны понимать, что получить урожай можно только в одном случае - когда вы сеете. Я хочу напомнить изречение апостола Павла по этому поводу: ”Не заблуждайтесь, Бог поругаем не бывает. Ибо что посеял человек, то и пожнет”. Большое число людей, наивно полагающих, что они представляют огромную ценность для Жизни, требуют себе жатвы в этой жизни - любви, денег, карьеры, благополучия, при этом никогда ничего доброго не сеют. Невозможно ничего получить,  если вы не сеете! Итак, 3 основных условия существования:</w:t>
      </w:r>
    </w:p>
    <w:p>
      <w:pPr>
        <w:pStyle w:val="HTML1"/>
        <w:rPr/>
      </w:pPr>
      <w:r>
        <w:rPr>
          <w:rFonts w:cs="Arial" w:ascii="Arial" w:hAnsi="Arial"/>
        </w:rPr>
        <w:t>1) Сколько посеешь столько и пожнешь. Если вы сеете мало, почему же вы хотите получать много.</w:t>
      </w:r>
    </w:p>
    <w:p>
      <w:pPr>
        <w:pStyle w:val="HTML1"/>
        <w:rPr/>
      </w:pPr>
      <w:r>
        <w:rPr>
          <w:rFonts w:cs="Arial" w:ascii="Arial" w:hAnsi="Arial"/>
        </w:rPr>
        <w:t>2) Что посеешь, то и пожнешь. Т.е. посеял добро - пожнешь добро, посеял зло - пожнешь зло. Посмотрите, все как в Природе. Посеял пшеницу - пожнешь только пшеницу.</w:t>
      </w:r>
    </w:p>
    <w:p>
      <w:pPr>
        <w:pStyle w:val="HTML1"/>
        <w:rPr>
          <w:rFonts w:ascii="Arial" w:hAnsi="Arial" w:cs="Arial"/>
        </w:rPr>
      </w:pPr>
      <w:r>
        <w:rPr>
          <w:rFonts w:cs="Arial" w:ascii="Arial" w:hAnsi="Arial"/>
        </w:rPr>
        <w:t>3) И наконец, если ты посеял то уж пожнешь обязательно. Пожнешь именно ты, а не кто – ни будь другой.</w:t>
        <w:tab/>
      </w:r>
    </w:p>
    <w:p>
      <w:pPr>
        <w:pStyle w:val="HTML1"/>
        <w:rPr>
          <w:rFonts w:ascii="Arial" w:hAnsi="Arial" w:cs="Arial"/>
        </w:rPr>
      </w:pPr>
      <w:r>
        <w:rPr>
          <w:rFonts w:eastAsia="Arial" w:cs="Arial" w:ascii="Arial" w:hAnsi="Arial"/>
        </w:rPr>
        <w:t xml:space="preserve">    </w:t>
      </w:r>
      <w:r>
        <w:rPr>
          <w:rFonts w:cs="Arial" w:ascii="Arial" w:hAnsi="Arial"/>
        </w:rPr>
        <w:t>Древняя идея Кармы неразрывно связана с верой в постоянное возрождение  человека в новых телах. Эта связь не случайна, т.к. плохо объяснима идея перевоплощения без идеи Кармы. Если каждая жизнь есть продолжение предыдущей, то все в жизни  есть продолжение предыдущего. Закон Кармы  не имеет смысла, если он не  утверждает непрерывность переживаний Души. Когда мы верим, что Душа перерождается в новые  тела, мы должны верить, что существует какая-то связь между предшествующими и последующими жизнями и что прошлое  человека воздействует на его будущее - в этом духовная сущность Закона Кармы. Непрерывность существования  человека, рождение его в новые тела и в новые условия существования не имела бы никакого смысла, если не принять за истину тот факт, что сознание человек не является каждый раз заново создаваемым феноменом.  Сознание человек или душа его, воплощаясь в новое тело  несет с собой  те качества, которые она смогла развить в течение предыдущих жизней. Судьба человека в новой жизни напрямую зависит от успехов в развитии предыдущей личности в предыдущей жизни или от ее неудач.  Таким образом, перерождения души есть  условие эволюции сознания человека. Эта эволюция невозможна, если нет связного перехода от жизни к жизни, результата прошлого проявления и  современного переживания.  Переживание, которое вынужден испытывать человек сейчас, является следствием тех действий, которые он совершал прежде. Эти переживания становятся причиной, которая может привести к  изменению сознания человека. Таким образом, правильное понимание Закона Кармы, выявляет, что Карма не просто наказание, налагаемое свыше кем – то ( часто т.н. « эзотерики» говорят налагается Космосом)  за наши прегрешения. И коль это налагается свыше, то надо  просто молча терпеть. Еще лучше перенести это на кого-то другого.</w:t>
        <w:tab/>
      </w:r>
    </w:p>
    <w:p>
      <w:pPr>
        <w:pStyle w:val="HTML1"/>
        <w:rPr>
          <w:rFonts w:ascii="Arial" w:hAnsi="Arial" w:cs="Arial"/>
        </w:rPr>
      </w:pPr>
      <w:r>
        <w:rPr>
          <w:rFonts w:eastAsia="Arial" w:cs="Arial" w:ascii="Arial" w:hAnsi="Arial"/>
        </w:rPr>
        <w:t xml:space="preserve"> </w:t>
      </w:r>
      <w:r>
        <w:rPr>
          <w:rFonts w:cs="Arial" w:ascii="Arial" w:hAnsi="Arial"/>
        </w:rPr>
        <w:t xml:space="preserve">У очень многих людей такое понимание вселенского закона вызывает протест и несогласие. Так как они полностью отождествляют себя с современной личностью, предыдущая их личность воспринимается чем-то чуждым. Они обычно так и говорят « Я не совершал, кто-то другой совершал. Почему я должен отвечать?» Этот протест вызван невежественным пониманием « Я». Вы – не есть современная личность. Эта личность будет существовать будет какое-то время, затем исчезнет вместе со смертью. В следующую жизнь вы придете   в другую нацию, культуру, может быть изменить пол, но судьба ваша будет продолжением предыдущей судьбы, и характер ваш тоже будет иметь наследуемые вами же качества от предыдущей личности. Легче это понять, если осознать что в семнадцать лет вы обладали одним телом, способностью думать, чувствовать, действовать, а в шестьдесят вы будете иметь совсем другое тело, другую внешность, другой ум, другую способность понимать, любить и действовать. По сути, вы являетесь совершенно другой личностью, но есть определенная связь между предыдущей личностью и сегодняшней. Ваша личность в шестьдесят полностью базируется на качествах семнадцатилетней, она развивала эти качества под влиянием жизни, кое-чего смогла изменить, кое-чего смогла достичь. Вы умираете совсем другой личностью, более развитой, возможно более мудрой, возможно более щедрой, или более агрессивной, короче все зависит от вашей способности к развитию.  </w:t>
      </w:r>
    </w:p>
    <w:p>
      <w:pPr>
        <w:pStyle w:val="HTML1"/>
        <w:rPr>
          <w:rFonts w:ascii="Arial" w:hAnsi="Arial" w:cs="Arial"/>
        </w:rPr>
      </w:pPr>
      <w:r>
        <w:rPr>
          <w:rFonts w:eastAsia="Arial" w:cs="Arial" w:ascii="Arial" w:hAnsi="Arial"/>
        </w:rPr>
        <w:t xml:space="preserve"> </w:t>
      </w:r>
      <w:r>
        <w:rPr>
          <w:rFonts w:cs="Arial" w:ascii="Arial" w:hAnsi="Arial"/>
        </w:rPr>
        <w:t>Лучше понять какие качества моего внутреннего мира создавали прежде те связи, которые я вынужден переживать теперь. Что я никак не могу изменить в себе из жизни в жизнь? Что нужно менять в себе, для того чтоб мои действия стали другими, тогда возникнут другие последствия и другая судьба уже возможно в  этой жизни.</w:t>
        <w:tab/>
      </w:r>
    </w:p>
    <w:p>
      <w:pPr>
        <w:pStyle w:val="HTML1"/>
        <w:rPr>
          <w:rFonts w:ascii="Arial" w:hAnsi="Arial" w:cs="Arial"/>
        </w:rPr>
      </w:pPr>
      <w:r>
        <w:rPr>
          <w:rFonts w:cs="Arial" w:ascii="Arial" w:hAnsi="Arial"/>
        </w:rPr>
        <w:t>Наивно было бы предполагать, что человек является внезапно из какого-то прошлого независимого существования и уходит также после краткого присутствия в этом мире. Его тесные связи с  миром есть продолжение долгих связей в прошлом. Осуществив рождение, человек не только развивается сам, но и помогает развитию других.</w:t>
        <w:tab/>
      </w:r>
    </w:p>
    <w:p>
      <w:pPr>
        <w:pStyle w:val="HTML1"/>
        <w:rPr>
          <w:rFonts w:ascii="Arial" w:hAnsi="Arial" w:cs="Arial"/>
        </w:rPr>
      </w:pPr>
      <w:r>
        <w:rPr>
          <w:rFonts w:cs="Arial" w:ascii="Arial" w:hAnsi="Arial"/>
        </w:rPr>
        <w:t>Свойства его характера, наклонности, положительные и отрицательные проявления, его связи, его достижения и препятствия не являются случайными. Его проявления в этой жизни, свойства его личности точно отражают уровень его развития и являются продолжением его предыдущих проявлений. Он с этими  качествами характера пришел. С этими качествами характера он закончил предыдущую жизнь. В этом рождении он будет развиваться далее. С помощью окружения он, возможно, сможет развить далее положительные свойства своей личности и изменить к лучшему отрицательные. Это лучше всего просматривается с помощью эзотерической астрологии. Свойства его характера и  его окружение  - вот основа для его дальнейшего развития. Он во взаимодействии с другими развивает способность думать, переживать, сострадать, т.е.  продолжает душевную эволюцию. Таким образом, индивидуальное развитие не есть процесс, который касается только одного человека, он не отделен от условий развития окружающих его людей. Другими словами, каждый человек развивается  с помощью окружающих его людей и в свою очередь помогает их развитию, хотя очень редко это осознает.</w:t>
        <w:tab/>
        <w:tab/>
      </w:r>
    </w:p>
    <w:p>
      <w:pPr>
        <w:pStyle w:val="HTML1"/>
        <w:rPr>
          <w:rFonts w:ascii="Arial" w:hAnsi="Arial" w:cs="Arial"/>
        </w:rPr>
      </w:pPr>
      <w:r>
        <w:rPr>
          <w:rFonts w:cs="Arial" w:ascii="Arial" w:hAnsi="Arial"/>
        </w:rPr>
        <w:tab/>
      </w:r>
    </w:p>
    <w:p>
      <w:pPr>
        <w:pStyle w:val="HTML1"/>
        <w:rPr>
          <w:rFonts w:ascii="Arial" w:hAnsi="Arial" w:cs="Arial"/>
        </w:rPr>
      </w:pPr>
      <w:r>
        <w:rPr>
          <w:rFonts w:eastAsia="Arial" w:cs="Arial" w:ascii="Arial" w:hAnsi="Arial"/>
        </w:rPr>
        <w:t xml:space="preserve">   </w:t>
      </w:r>
      <w:r>
        <w:rPr>
          <w:rFonts w:cs="Arial" w:ascii="Arial" w:hAnsi="Arial"/>
        </w:rPr>
        <w:t>Б Е С Е Д А    Д В Е Н А Д Ц А Т А Я.</w:t>
      </w:r>
    </w:p>
    <w:p>
      <w:pPr>
        <w:pStyle w:val="HTML1"/>
        <w:rPr>
          <w:rFonts w:ascii="Arial" w:hAnsi="Arial" w:cs="Arial"/>
        </w:rPr>
      </w:pPr>
      <w:r>
        <w:rPr>
          <w:rFonts w:cs="Arial" w:ascii="Arial" w:hAnsi="Arial"/>
        </w:rPr>
      </w:r>
    </w:p>
    <w:p>
      <w:pPr>
        <w:pStyle w:val="HTML1"/>
        <w:rPr>
          <w:rFonts w:ascii="Arial" w:hAnsi="Arial" w:cs="Arial"/>
        </w:rPr>
      </w:pPr>
      <w:r>
        <w:rPr>
          <w:rFonts w:cs="Arial" w:ascii="Arial" w:hAnsi="Arial"/>
        </w:rPr>
        <w:t>В   этой жизни  наша личность базируется на качествах личности,  действовавшей в предыдущей жизни, мы действуем сейчас, мыслим и чувствуем сейчас, основываясь на качествах личности, созданной нами в предыдущей жизни и таким образом, только протягиваем нить прошлого в настоящее, подготавливая большую сферу восприятия и действия для будущего.</w:t>
        <w:tab/>
      </w:r>
    </w:p>
    <w:p>
      <w:pPr>
        <w:pStyle w:val="HTML1"/>
        <w:rPr>
          <w:rFonts w:ascii="Arial" w:hAnsi="Arial" w:cs="Arial"/>
        </w:rPr>
      </w:pPr>
      <w:r>
        <w:rPr>
          <w:rFonts w:cs="Arial" w:ascii="Arial" w:hAnsi="Arial"/>
        </w:rPr>
        <w:t>Каждая жизнь дает новый материал, формирует душу своими влияниями, откладывает прямой или косвенный отпечаток на человека. Очевидно, что в течение жизни человек не может радикально измениться. Он частично изменяется, переформируется окружающим бытием, в котором существует и действует. Очень важно, что человек  воспримет для себя из этого окружающего и влияющего присутствия. Во взаимодействии моего влияния на других и их влияния на меня осуществляется жизнь. Другие являются причиной и производят изменения в моем существовании, а я  служу причиной и произвожу изменения в них. Я живу для них, хочу я того или нет, я участвую в их судьбе для них, другие живут для меня и служат причиной моего изменения для меня, потому что я связан с ними своего рода единством. Самая тяжелая судьба у тех, кого мы считаем своими врагами. Мы связаны с ними давними связями. Их задача заставить нас что-то очень важное понять в себе и захотеть изменить это. Они вынуждены терпеть наши негативные мысли, агрессивные желания, часто плохие поступки, что еще более привяжет нас к ним. Они, по сути, являются нашими лучшими учителями. Они стремятся помочь нам. Так как участвуют в наших конфликтах именно для нас. А мы участвуем в этих же конфликтах специально для них. Помните, Иисус дал одно  истинное правило, как прервать затянувшиеся кармические связи. Это подставить правую щеку, когда тебя ударили по левой. Христиане, конечно, ничего не поняли в этом поучении. Поэтому и нет никаких прощающих христиан. «Подставить щеку» - означает понять, что длительная враждебная связь существует и по твоей вине. Прекратить ты можешь только одним способом, изменив свое поведение на противоположное.</w:t>
      </w:r>
    </w:p>
    <w:p>
      <w:pPr>
        <w:pStyle w:val="HTML1"/>
        <w:rPr>
          <w:rFonts w:ascii="Arial" w:hAnsi="Arial" w:cs="Arial"/>
        </w:rPr>
      </w:pPr>
      <w:r>
        <w:rPr>
          <w:rFonts w:eastAsia="Arial" w:cs="Arial" w:ascii="Arial" w:hAnsi="Arial"/>
        </w:rPr>
        <w:t xml:space="preserve"> </w:t>
      </w:r>
      <w:r>
        <w:rPr>
          <w:rFonts w:cs="Arial" w:ascii="Arial" w:hAnsi="Arial"/>
        </w:rPr>
        <w:t>Таким образом, я - развивающаяся Душа, непрерывно с помощью всех окружающих меня, создаю из своего прошлого и настоящего будущее свое бытие и изменяю себя и, в свою очередь, помогаю эволюции окружающих.</w:t>
        <w:tab/>
      </w:r>
    </w:p>
    <w:p>
      <w:pPr>
        <w:pStyle w:val="HTML1"/>
        <w:rPr>
          <w:rFonts w:ascii="Arial" w:hAnsi="Arial" w:cs="Arial"/>
        </w:rPr>
      </w:pPr>
      <w:r>
        <w:rPr>
          <w:rFonts w:eastAsia="Arial" w:cs="Arial" w:ascii="Arial" w:hAnsi="Arial"/>
        </w:rPr>
        <w:t xml:space="preserve">    </w:t>
      </w:r>
      <w:r>
        <w:rPr>
          <w:rFonts w:cs="Arial" w:ascii="Arial" w:hAnsi="Arial"/>
        </w:rPr>
        <w:t>Закон кармы сложно понять многим современным людям, потому что в нашей культуре отсутствует понятие перевоплощения. Это отрицает христианство и современная культура. Эволюция в современной культуре  признается всюду, за исключением духовной области человека. Есть три объяснения человеческого неравенства в смысле душевных качеств, судьбы и окружающей среды.</w:t>
        <w:tab/>
      </w:r>
    </w:p>
    <w:p>
      <w:pPr>
        <w:pStyle w:val="HTML1"/>
        <w:rPr>
          <w:rFonts w:ascii="Arial" w:hAnsi="Arial" w:cs="Arial"/>
        </w:rPr>
      </w:pPr>
      <w:r>
        <w:rPr>
          <w:rFonts w:cs="Arial" w:ascii="Arial" w:hAnsi="Arial"/>
        </w:rPr>
        <w:t>1.Религиозное объяснение неравенства. Бог создает каждую человеческую душу. Следовательно, сам человек не имеет отношения к своей душе, не ответственен за ее качества, судьба человека строится помимо него, произвольно и неумолимо. Моральный характер, который человек приносит с собой, и от которого более всего зависит его судьба на земле - по этой гипотезе создается для него специально Богом, навязывается без всякого свободного выбора. Человек, как бы, вынимает счастливый или несчастливый билет, олицетворяющий счастливую или тяжелую судьбу, и каков бы ни был билет, он должен принять его. Если человеческая жизнь не имеет самостоятельного значения,  то  существует большая несправедливость т.к. один человек, получив плохую душу, вынужден страдать здесь на земле и в перспективе  будет иметь вечные муки. Другой, без всякой заслуги со своей стороны, исключительно по прихоти  Бога будет благополучен здесь и счастлив на небесах. У человека нет возможности развиваться, менять что-то в себе, т.к. его участие в своей судьбе и в своей эволюции  бессмысленно.</w:t>
        <w:tab/>
      </w:r>
    </w:p>
    <w:p>
      <w:pPr>
        <w:pStyle w:val="HTML1"/>
        <w:rPr>
          <w:rFonts w:ascii="Arial" w:hAnsi="Arial" w:cs="Arial"/>
        </w:rPr>
      </w:pPr>
      <w:r>
        <w:rPr>
          <w:rFonts w:eastAsia="Arial" w:cs="Arial" w:ascii="Arial" w:hAnsi="Arial"/>
        </w:rPr>
        <w:t xml:space="preserve">   </w:t>
      </w:r>
      <w:r>
        <w:rPr>
          <w:rFonts w:cs="Arial" w:ascii="Arial" w:hAnsi="Arial"/>
        </w:rPr>
        <w:t xml:space="preserve">2. Наука объясняет только телесную наследственность. Она ничего  не говорит о душевной, умственной наследственности. Более того, многие научные исследования показали, что приобретенные высшие качества не передаются по наследству. Чем выше поднимается человек, тем меньше у него потомков. Гений бесплоден, говорит наука. Следовательно, если бы душевные качества передавались по наследству, человеческий прогресс был бы невозможен. Талантливость и воспроизводительные силы стоят в обратной пропорции друг к другу. Чем ниже развитие родителей, тем они плодовитее. Приобретенные качества не передаются по наследству. Наука не в состоянии объяснить происхождение гениальности или душевной святости. Сыновья святого могут быть беспутными, а потомок гения может отличаться глупостью. Следовательно, качество личности зависит полностью от среды и от воспитания. И здесь опять лотерея. Как повезет со средой и с родителями. Но из жизненного опыта мы знаем, что у одних и тех же родителей рождаются совершенно разные по свойствам дети. Значит, и это не имеет существенного значения. Человек  рождается с определенными качествами, не полученными от родителей. Он – совершенно самостоятельная душа, может быть по опыту души более развитая, чем родители, обладающая  своими собственными достоинствами и своими недостатками. </w:t>
        <w:tab/>
      </w:r>
    </w:p>
    <w:p>
      <w:pPr>
        <w:pStyle w:val="HTML1"/>
        <w:rPr>
          <w:rFonts w:ascii="Arial" w:hAnsi="Arial" w:cs="Arial"/>
        </w:rPr>
      </w:pPr>
      <w:r>
        <w:rPr>
          <w:rFonts w:eastAsia="Arial" w:cs="Arial" w:ascii="Arial" w:hAnsi="Arial"/>
        </w:rPr>
        <w:t xml:space="preserve">   </w:t>
      </w:r>
      <w:r>
        <w:rPr>
          <w:rFonts w:cs="Arial" w:ascii="Arial" w:hAnsi="Arial"/>
        </w:rPr>
        <w:t>3. Идея перевоплощения возвращает Богу справедливость, а человеку свободу воли. В начале развития человеческая душа не обладает знаниями, не может отличить добра от зла, без совести, без способности любить. Путем многих опытов и многих страданий человек развивает способность ума и сердца. Таким образом, характер создан самим человеком, и он отмечает ступень, которой человек достиг в своем долгом пути развития. Хорошие качества, способности, таланты - результат многих тяжелых опытов,  вознаграждение за  напряженный труд над собой. Плохие наклонности и отсутствие способностей - показатели низкой ступени развития.</w:t>
        <w:tab/>
      </w:r>
    </w:p>
    <w:p>
      <w:pPr>
        <w:pStyle w:val="HTML1"/>
        <w:rPr>
          <w:rFonts w:ascii="Arial" w:hAnsi="Arial" w:cs="Arial"/>
        </w:rPr>
      </w:pPr>
      <w:r>
        <w:rPr>
          <w:rFonts w:eastAsia="Arial" w:cs="Arial" w:ascii="Arial" w:hAnsi="Arial"/>
        </w:rPr>
        <w:t xml:space="preserve">   </w:t>
      </w:r>
      <w:r>
        <w:rPr>
          <w:rFonts w:cs="Arial" w:ascii="Arial" w:hAnsi="Arial"/>
        </w:rPr>
        <w:t>Закон Кармы не совсем то же самое, что Закон причины и следствия, т.е. предшествующее событие и его механическое следствие. Прежде, чем человек что-либо совершит, возникает идея, далее включается его воля, а уж потом совершается само действие. Следовательно, кроме ответного действия, должно быть ментальное и моральное следствие для  самого человека, совершившего это действие. Очевидно, что каждая жизнь предоставляет человеку обширное поле для непрерывных действий и непрерывных восприятий ответных реакций на свои действия.</w:t>
        <w:tab/>
      </w:r>
    </w:p>
    <w:p>
      <w:pPr>
        <w:pStyle w:val="HTML1"/>
        <w:rPr>
          <w:rFonts w:ascii="Arial" w:hAnsi="Arial" w:cs="Arial"/>
        </w:rPr>
      </w:pPr>
      <w:r>
        <w:rPr>
          <w:rFonts w:cs="Arial" w:ascii="Arial" w:hAnsi="Arial"/>
        </w:rPr>
        <w:t>Современные толкователи Кармы рассматривают карму человека как его личное дело, не рассматривая единства с  другими окружающими его жизнями и другими людьми. Они просто не знают Закон Единства, который гласит: « Любой феномен существования связан прямо или косвенно с любым другим феноменом в прошлом, настоящем или в будущем ».</w:t>
        <w:tab/>
      </w:r>
    </w:p>
    <w:p>
      <w:pPr>
        <w:pStyle w:val="HTML1"/>
        <w:rPr>
          <w:rFonts w:ascii="Arial" w:hAnsi="Arial" w:cs="Arial"/>
        </w:rPr>
      </w:pPr>
      <w:r>
        <w:rPr>
          <w:rFonts w:cs="Arial" w:ascii="Arial" w:hAnsi="Arial"/>
        </w:rPr>
        <w:t>В реальности, это - процесс, действие энергий,  заставляющих меняться душевные качества человека. Постоянной сценой, в которой действуют  эти трансформирующие человека силы, является материальный мир, окружающая человека среда, люди с которыми связала его судьба.</w:t>
      </w:r>
    </w:p>
    <w:p>
      <w:pPr>
        <w:pStyle w:val="HTML1"/>
        <w:rPr>
          <w:rFonts w:ascii="Arial" w:hAnsi="Arial" w:cs="Arial"/>
        </w:rPr>
      </w:pPr>
      <w:r>
        <w:rPr>
          <w:rFonts w:cs="Arial" w:ascii="Arial" w:hAnsi="Arial"/>
        </w:rPr>
        <w:t>Человек испытывает  влияющие на его душевный мир энергии всех планет солнечной системы, испытывает влияющие на него душевные и ментальные энергии окружающих людей, настраивается в соответствии с этими влияниями и врожденными качествами. Его  негативные проявления вызывают те обстоятельства, которые неизбежно принесут в его жизнь много страданий, разлук. Например, если человек от рождения раздражителен (это покажет позиция планеты Марс), он, воспринимая низковибрирующие энергии планет и  низко эмоциональные энергии окружающих людей, довольно легко раздражается, часто может быть в состоянии гнева, злобы. Он легко создает конфликты, разлуки,  легко завязывает негативные кармические связи. Окружающие его люди относятся к нему соответственно. Он вызывает раздражение у других, его не любят, его избегают. Это создаст определенные страдания, преграды, потери в его жизни. Причиной страданий является то свойство личности ( раздражительность) с которым он пришел в это рождение. Следствием будут страдания, которые могут измениться только тогда, когда человек изменит себя, т.е. станет более спокойным. Но именно эти страдания могут  помочь ему в развитии. Они могут стать причиной того, что человек наконец-то увидит себя, свои проявления, осознает, что они - источник его трудностей, конфликтов, разлук. Правильно говорится, что страдания являются лучшим космическим Учителем. Я обычно, если вижу, что человек пока не в состоянии меня понять, что ему бесполезно объяснять законы жизни, говорю: « Иди, пусть тебя учит жизнь».</w:t>
      </w:r>
    </w:p>
    <w:p>
      <w:pPr>
        <w:pStyle w:val="HTML1"/>
        <w:rPr>
          <w:rFonts w:ascii="Arial" w:hAnsi="Arial" w:cs="Arial"/>
        </w:rPr>
      </w:pPr>
      <w:r>
        <w:rPr>
          <w:rFonts w:eastAsia="Arial" w:cs="Arial" w:ascii="Arial" w:hAnsi="Arial"/>
        </w:rPr>
        <w:t xml:space="preserve">      </w:t>
      </w:r>
      <w:r>
        <w:rPr>
          <w:rFonts w:cs="Arial" w:ascii="Arial" w:hAnsi="Arial"/>
        </w:rPr>
        <w:t>Что сейчас характерно для многих, в том числе, для изучающих астрологию, это то, что они признают факт неизбежной судьбы, хорошей или плохой. Псевдоэзотерики это называют “хорошая карма” или “ плохая карма”. Христиане утверждают, что все факты судьбы происходят по воле Бога, поэтому следует принимать свою судьбу безропотно и эта безропотность считается высшим доказательством христианской добродетели. ”Астрологи” вместо воли Бога, утверждают “звезды велят” что тоже не предполагает творческого участия человека в своей судьбе. Следствие христианского, так называемого “смирения” и суть ложного астрологического толкования - безропотное приятие своей судьбы. Это не является признаком духовности - это очередная церковная ложь и ложь невежественных астрологов. Нет в вашей судьбе воли Бога, а есть результат ваших действий, то есть результат вашей прошлой воли, результат вашего прошлого мышления. Вы - творец своей судьбы и не надо перекладывать ответственность  на Бога “Я смиряюсь с судьбой, так как это высшая воля” или “я смиряюсь с волей планет”, что, по сути, то же самое  есть позиция страуса, ваша жизнь так и осталась не понятой. Совершенно остается не понятным, зачем и почему это происходит с вами. Такая точка зрения ложна от начала до конца. Как были первопричины ваших жизненных обстоятельств непонятыми, так они останутся непонятыми впредь. Нет никакой возможности увидеть источник своих страданий. Нет возможности понять причину  ваших обстоятельств ни в этой жизни, ни в следующей. Нет ни единого шанса разобраться в жизни и ее изменить. И главное, нет никакой возможности изменить себя.</w:t>
      </w:r>
    </w:p>
    <w:p>
      <w:pPr>
        <w:pStyle w:val="HTML1"/>
        <w:rPr>
          <w:rFonts w:ascii="Arial" w:hAnsi="Arial" w:cs="Arial"/>
        </w:rPr>
      </w:pPr>
      <w:r>
        <w:rPr>
          <w:rFonts w:cs="Arial" w:ascii="Arial" w:hAnsi="Arial"/>
        </w:rPr>
        <w:t xml:space="preserve">Итак, в центре своей судьбы стоит сам человек. И только тогда, когда он начинает это понимать, у него есть возможность стать творческим существом, изменяющим свою судьбу уже сейчас и творцом своей последующей жизни. Жизнь, понятая как причинно - следственная связь, начинает менять ваше сознание и, следовательно, ваше отношение к ней. Тогда этот закон становиться мощным инструментом вашего развития. Вы начинаете осознавать, что причина всех обстоятельств вашей жизни лежит в вашем характере, в ваших наклонностях, в свойствах вашей личности. Появляется возможность формировать ваш характер, значит ваши будущие обстоятельства, окружение, то есть все то, что мы называем “судьбой”. </w:t>
      </w:r>
    </w:p>
    <w:p>
      <w:pPr>
        <w:pStyle w:val="HTML1"/>
        <w:rPr>
          <w:rFonts w:ascii="Arial" w:hAnsi="Arial" w:cs="Arial"/>
        </w:rPr>
      </w:pPr>
      <w:r>
        <w:rPr>
          <w:rFonts w:cs="Arial" w:ascii="Arial" w:hAnsi="Arial"/>
        </w:rPr>
        <w:t xml:space="preserve">Человек незнакомый с этим законом, никогда о нем не слышавший, и вообще плохо понимающий, что же такое его жизнь, страдает от того, что он поставлен в  железные тиски существования. Он ощущает только лишь то, что ему очень жестко предписаны условия существования. Но в рамках любой судьбы, вы находитесь в центре и ограничены только внешними условиями той среды, в которой обстоятельства происходят. Это действительно тиски. Но непреложные условия вызваны вами же, эти ограничения созданы вами и распадаются они тогда, когда вы начинаете понимать  причины этих оков, когда вы прекращаете с ними бороться. Бороться нужно не с ними, изменять надо себя. Если человек начинает это понимать, тогда любые ограничения становятся помощниками в его развитии. Предположим, до последнего воплощения вы не научились понимать и прощать в браке. В этой жизни это создаст сложные брачные отношения, это будут непреложные условия, в которых вы вынуждены будете существовать. Не надейтесь на то, что вам просто попался неудачный партнер, другого по содержанию брака не будет до тех пор, пока вы не начнете меняться. Непреложные условия вызваны вашими негативными качествами, эти условия будут цепями, пока вы не начнете понимать, что вы и есть источник цепей, что причины ваших неприятностей не случайны. Давайте порассуждаем: Если человек понимает свой брак следующим образом - попался плохой партнер или  это - воля Бога, или это - неудачная судьба и что ж здесь поделать, я буду терпеть. Есть ли здесь путь к изменению? Есть тупик, вы не меняетесь, не изменится и ваша судьба. И здесь возможны три позиции: </w:t>
      </w:r>
    </w:p>
    <w:p>
      <w:pPr>
        <w:pStyle w:val="HTML1"/>
        <w:rPr>
          <w:rFonts w:ascii="Arial" w:hAnsi="Arial" w:cs="Arial"/>
        </w:rPr>
      </w:pPr>
      <w:r>
        <w:rPr>
          <w:rFonts w:eastAsia="Arial" w:cs="Arial" w:ascii="Arial" w:hAnsi="Arial"/>
        </w:rPr>
        <w:t xml:space="preserve">  </w:t>
      </w:r>
      <w:r>
        <w:rPr>
          <w:rFonts w:cs="Arial" w:ascii="Arial" w:hAnsi="Arial"/>
        </w:rPr>
        <w:t>1.</w:t>
        <w:tab/>
        <w:t xml:space="preserve">Я смиряюсь с судьбой, она дана мне по воле Бога, поэтому у меня такой  плохой партнер. Это позиция христиан. </w:t>
      </w:r>
    </w:p>
    <w:p>
      <w:pPr>
        <w:pStyle w:val="HTML1"/>
        <w:rPr>
          <w:rFonts w:ascii="Arial" w:hAnsi="Arial" w:cs="Arial"/>
        </w:rPr>
      </w:pPr>
      <w:r>
        <w:rPr>
          <w:rFonts w:eastAsia="Arial" w:cs="Arial" w:ascii="Arial" w:hAnsi="Arial"/>
        </w:rPr>
        <w:t xml:space="preserve">  </w:t>
      </w:r>
      <w:r>
        <w:rPr>
          <w:rFonts w:cs="Arial" w:ascii="Arial" w:hAnsi="Arial"/>
        </w:rPr>
        <w:t>2.</w:t>
        <w:tab/>
        <w:t xml:space="preserve">Позиция бульварного астролога: в доме брака стоит Марс, поэтому брачный союз негармоничен. Виновата, в этом случае становится далекая планета, может быть ваши родители, которые родили вас в такое неподходящее время. </w:t>
      </w:r>
    </w:p>
    <w:p>
      <w:pPr>
        <w:pStyle w:val="HTML1"/>
        <w:rPr>
          <w:rFonts w:ascii="Arial" w:hAnsi="Arial" w:cs="Arial"/>
        </w:rPr>
      </w:pPr>
      <w:r>
        <w:rPr>
          <w:rFonts w:cs="Arial" w:ascii="Arial" w:hAnsi="Arial"/>
        </w:rPr>
        <w:t>Но что, в действительности, меняется в понимании своей судьбы и себя в частности, с точки зрения этих двух позиций? Ничего. Ясна  ли становится человеку истинная причина того,  почему в этом воплощении он вынужден существовать таким образом? Нет, конечно. Эти условия сохранятся и в следующей жизни. Они сохранятся до тех пор, пока вы сами, очень много перестрадав, начнете задумываться о причинах страданий и не увидите их в своих качествах и начнете их менять.</w:t>
      </w:r>
    </w:p>
    <w:p>
      <w:pPr>
        <w:pStyle w:val="HTML1"/>
        <w:rPr>
          <w:rFonts w:ascii="Arial" w:hAnsi="Arial" w:cs="Arial"/>
        </w:rPr>
      </w:pPr>
      <w:r>
        <w:rPr>
          <w:rFonts w:eastAsia="Arial" w:cs="Arial" w:ascii="Arial" w:hAnsi="Arial"/>
        </w:rPr>
        <w:t xml:space="preserve">  </w:t>
      </w:r>
      <w:r>
        <w:rPr>
          <w:rFonts w:cs="Arial" w:ascii="Arial" w:hAnsi="Arial"/>
        </w:rPr>
        <w:t>3.</w:t>
        <w:tab/>
        <w:t>Позиция осознанного освобождения. Оно происходит только тогда, когда вы начинаете понимать, что  вы либо пожинаете плоды предыдущего посева, т.е. кармический долг перед этим человеком, либо начинаете понимать, что вы во всех предыдущих жизнях проявлялись в браке именно так, что вам пока не удалось изменить себя. Т.е. вы начинаете видеть проблему в себе, осознаете свои негативные качества, которые создают несчастливые условия вашего существования. Пока вы не научитесь понимать, что основная причина условий вашего существования находится только внутри вас, что вы - источник своих несчастий, что нет случайностей в вашей судьбе, что все неприятности, которые есть и будут, являются закономерным следствием ваших качеств - до тех пор условия вашей жизни останутся неизменными. Иначе вам придется опять многие воплощения бесполезно обижаться на Бога,  на свою судьбу и скандалить со своим партнером. Итак, других источников несчастья нет, все несчастья созданы нами и обусловлены нашим характером.</w:t>
      </w:r>
    </w:p>
    <w:p>
      <w:pPr>
        <w:pStyle w:val="HTML1"/>
        <w:rPr>
          <w:rFonts w:ascii="Arial" w:hAnsi="Arial" w:cs="Arial"/>
        </w:rPr>
      </w:pPr>
      <w:r>
        <w:rPr>
          <w:rFonts w:cs="Arial" w:ascii="Arial" w:hAnsi="Arial"/>
        </w:rPr>
        <w:t>Каждое новое знание о Законах жизни не является ограничением, это только кажется, что мы рабы всесильных законов. Знание должно стать спасением, освобождением, так как формулировка о том, что «знание – сила», верна. Пока человек слеп, он пешка жизненных обстоятельств. Живет, наталкиваясь на преграды, созданные им же. Тратит всю свою жизнь на борьбу с ними. Но несчастья до тех пор будут его преследовать, пока он не начинает понимать истинную первопричину: его судьба в его характере, в его сознании. Человек, знающий первопричину событий, заложенных в судьбе - становится господином своей судьбы и своего развития. Подлинное понимание закона причин и следствий ставит вас перед необходимостью менять себя, свой характер, а значит по- новому реагировать на ситуации. Почему  я утверждаю, что вы творцы, что никаких других сил, которые создают вашу судьбу, нет, что вы создаете свои ограничения и в вас же заложены возможности изменить свою настоящую жизнь и построить будущую? Вот такой пример, у вас есть определенная черта характера - раздражительность. Она заставляет вас определенным образом, то есть агрессивно, реагировать на все обстоятельства жизни. Естественно, эта черта характера не вызывает симпатию у окружающих, ответная реакция у окружающих аналогична вашей реакции на них. Вы вынуждены существовать в агрессивном окружении, но создали эти условия своим характером и вырваться из них никак не можете. В чем причина таких условий? В этой черте вашего характера, в вашей раздражительности. Значит, изменить обстоятельства, изменить условия существования, можно только одним способом - изменив свои реакции на внешние условия, другими словами изменив себя. Других причин нет и других способов избавиться от несчастливых условий нет. Не надо перекладывать свою вину на окружающих, на Бога или на плохие аспекты планет. Только при таком понимании Закона Кармы, он становится источником освобождения.</w:t>
        <w:tab/>
      </w:r>
    </w:p>
    <w:p>
      <w:pPr>
        <w:pStyle w:val="HTML1"/>
        <w:rPr>
          <w:rFonts w:ascii="Arial" w:hAnsi="Arial" w:cs="Arial"/>
        </w:rPr>
      </w:pPr>
      <w:r>
        <w:rPr>
          <w:rFonts w:cs="Arial" w:ascii="Arial" w:hAnsi="Arial"/>
        </w:rPr>
      </w:r>
    </w:p>
    <w:p>
      <w:pPr>
        <w:pStyle w:val="HTML1"/>
        <w:rPr>
          <w:rFonts w:ascii="Arial" w:hAnsi="Arial" w:cs="Arial"/>
        </w:rPr>
      </w:pPr>
      <w:r>
        <w:rPr>
          <w:rFonts w:eastAsia="Arial" w:cs="Arial" w:ascii="Arial" w:hAnsi="Arial"/>
        </w:rPr>
        <w:t xml:space="preserve">  </w:t>
      </w:r>
      <w:r>
        <w:rPr>
          <w:rFonts w:cs="Arial" w:ascii="Arial" w:hAnsi="Arial"/>
        </w:rPr>
        <w:t>Б Е С Е Д А   Т Р И Н А Д Ц А Т А Я.</w:t>
        <w:tab/>
      </w:r>
    </w:p>
    <w:p>
      <w:pPr>
        <w:pStyle w:val="HTML1"/>
        <w:rPr>
          <w:rFonts w:ascii="Arial" w:hAnsi="Arial" w:cs="Arial"/>
        </w:rPr>
      </w:pPr>
      <w:r>
        <w:rPr>
          <w:rFonts w:cs="Arial" w:ascii="Arial" w:hAnsi="Arial"/>
        </w:rPr>
        <w:tab/>
      </w:r>
    </w:p>
    <w:p>
      <w:pPr>
        <w:pStyle w:val="HTML1"/>
        <w:rPr>
          <w:rFonts w:ascii="Arial" w:hAnsi="Arial" w:cs="Arial"/>
        </w:rPr>
      </w:pPr>
      <w:r>
        <w:rPr>
          <w:rFonts w:eastAsia="Arial" w:cs="Arial" w:ascii="Arial" w:hAnsi="Arial"/>
        </w:rPr>
        <w:t xml:space="preserve"> </w:t>
      </w:r>
      <w:r>
        <w:rPr>
          <w:rFonts w:cs="Arial" w:ascii="Arial" w:hAnsi="Arial"/>
        </w:rPr>
        <w:t>Хочу познакомить вас с Законом Личной вселенной – « Любое Существо свободно и способно создать свою собственную вселенную, которая никогда не будет полностью идентична вселенной другого существа». У каждого есть возможность создавать себя, менять свои качества, духовно развиваться. Это и есть основная цель существования человека. И еще один Закон: « Подобное притягивает подобное, подобное рождает подобное, подобное познает подобное».</w:t>
      </w:r>
    </w:p>
    <w:p>
      <w:pPr>
        <w:pStyle w:val="HTML1"/>
        <w:rPr>
          <w:rFonts w:ascii="Arial" w:hAnsi="Arial" w:cs="Arial"/>
        </w:rPr>
      </w:pPr>
      <w:r>
        <w:rPr>
          <w:rFonts w:cs="Arial" w:ascii="Arial" w:hAnsi="Arial"/>
        </w:rPr>
        <w:t xml:space="preserve">Вы создаете ту личную вселенную, которая подобна вам. Меняете себя, меняете свою судьбу. </w:t>
        <w:tab/>
      </w:r>
    </w:p>
    <w:p>
      <w:pPr>
        <w:pStyle w:val="HTML1"/>
        <w:rPr>
          <w:rFonts w:ascii="Arial" w:hAnsi="Arial" w:cs="Arial"/>
        </w:rPr>
      </w:pPr>
      <w:r>
        <w:rPr>
          <w:rFonts w:cs="Arial" w:ascii="Arial" w:hAnsi="Arial"/>
        </w:rPr>
        <w:tab/>
        <w:t>Когда вы начинаете понимать суть закона, эти знания становятся необыкновенной силой. До тех пор, пока вы не приобщены к великим, посвятительным тысячелетним знаниям, вы вынуждены идти по жизни на ощупь, вы беспомощно наталкиваетесь на преграды и на препятствия, вы участвуете в конфликтах, абсолютно не понимая их смысла. Только благодаря страданиям и  только страданиям, вы постепенно, в течении медленного процесса бесконечных приходов в этот мир начинаете понимать, что причина не во вне, причина в собственном несовершенстве. Возможно в какой – ни будь из жизней придете к мысли, что сами в чем -то не правы, что, наверное, те ситуации, которые вам предначертано прожить предопределены вами же и только вы виновны в том, что они негативны. Но этот вывод возникает так медленно, в результате таких длительных, таких сильных страданий, что просто жаль человека, которому суждено так долго страдать, вместо того, что бы идти более коротким, ускоренным и эффективным путем познания. Я еще раз повторяю, что выражение: ”Знание- сила”- это не только чисто формальный лозунг, к которому вы привыкли с детства. Знание действительно огромнейшая сила, которая, прежде всего, изменит ваше отношение к окружающим и их отношение к вам. Но об этом более подробно и наглядно я расскажу в тематике эзотерической астрологии.</w:t>
      </w:r>
    </w:p>
    <w:p>
      <w:pPr>
        <w:pStyle w:val="HTML1"/>
        <w:rPr>
          <w:rFonts w:ascii="Arial" w:hAnsi="Arial" w:cs="Arial"/>
        </w:rPr>
      </w:pPr>
      <w:r>
        <w:rPr>
          <w:rFonts w:cs="Arial" w:ascii="Arial" w:hAnsi="Arial"/>
        </w:rPr>
        <w:t>Мы много говорим о будущем. А как отнестись к настоящему?</w:t>
      </w:r>
    </w:p>
    <w:p>
      <w:pPr>
        <w:pStyle w:val="HTML1"/>
        <w:rPr>
          <w:rFonts w:ascii="Arial" w:hAnsi="Arial" w:cs="Arial"/>
        </w:rPr>
      </w:pPr>
      <w:r>
        <w:rPr>
          <w:rFonts w:cs="Arial" w:ascii="Arial" w:hAnsi="Arial"/>
        </w:rPr>
        <w:t>Представьте, что вы, совершенно не зная законов строительства, выстроили когда-то в прошлом, о чем давно забыли, дом который внутри грязен и тесен, с вами живут люди, с которыми у вас не очень хорошие отношения. Вы вынуждены жить в этом доме. Вы человек с плохим здоровьем и с плохим характером. Вам предназначено находится в этих условиях в этой жизни, так как все эти условия создали вы сами. Пока вы не знаете законов строительства (строительства себя), пока вы сами не гармоничны и внутренне, простите, уродливы, вы не можете построить дом светлый, наполненный музыкой, любовью и счастьем. Ваше строительство своего существования, окружения отражает вас же. Вы умеете строить только дома плохие, поселять в них людей, с которыми у вас сложные отношения, пока. Ваша собственная вселенная подобна вам.</w:t>
        <w:tab/>
        <w:t>Можно, пребывая в доме, клясть и ненавидеть всех вокруг, обвиняя их в том, что они вас не любят, обвиняя их в том, что в доме нет счастья и радости. Можно поступать так, как поступают сторонники любой религии - обвинить во всем Бога: это он построил вам такой дом, он создал вас несчастными, больными и страдающими, и ничего здесь не поделаешь - такова его воля. Но давайте осознаем реальность такой, какой она есть. Давайте научимся существовать в этой жизни в том доме, который мы создали сами, с этим надо примириться. Давайте осознаем, что единственное, что мы можем сделать - это понемногу стараться улучшить самих себя и условия существования в этом доме. Для этого необходимо увидеть себя истинными, реальными, такими, какими мы есть. Только тогда мы можем надеяться, что в следующих наших жизнях мы будем жить в других условиях. Может быть некоторые, кто уже начал изменять себя, изменят свой дом</w:t>
        <w:tab/>
        <w:t>уже в этой жизни, он станет светлым, в нем зазвучит музыка.</w:t>
      </w:r>
    </w:p>
    <w:p>
      <w:pPr>
        <w:pStyle w:val="HTML1"/>
        <w:rPr>
          <w:rFonts w:ascii="Arial" w:hAnsi="Arial" w:cs="Arial"/>
        </w:rPr>
      </w:pPr>
      <w:r>
        <w:rPr>
          <w:rFonts w:cs="Arial" w:ascii="Arial" w:hAnsi="Arial"/>
        </w:rPr>
        <w:t>Итак, давайте разберемся, что необходимо сделать, чтобы стать хозяином своей судьбы уже сейчас и как разумно строить свое будущее. Прежде всего, необходимо понять, что негативные качества характера мы  несем из жизни в жизнь, т.к. пока не удается их изменить к лучшему. Никто вас не создает, здесь не при чем генная наследственность. Вот как об этом писал Щтайнер –«  как физический человек, я происхожу от других физических  людей, поэтому я имею тот же облик, что и весь род человеческий. Как духовный человек я обладаю собственным обликом, так же как и собственной биографией. Следовательно, этот облик я не могу получить ни от кого другого, кроме себя самого. Как духовный человек я должен был существовать до моего рождения. Моя биография не разъясняется биографией моих предков. Одним из самых глупых предрассудков является то, что свойства человека пытаются объяснить унаследованием от отца, матери или иных предков».</w:t>
        <w:tab/>
      </w:r>
    </w:p>
    <w:p>
      <w:pPr>
        <w:pStyle w:val="HTML1"/>
        <w:rPr>
          <w:rFonts w:ascii="Arial" w:hAnsi="Arial" w:cs="Arial"/>
        </w:rPr>
      </w:pPr>
      <w:r>
        <w:rPr>
          <w:rFonts w:cs="Arial" w:ascii="Arial" w:hAnsi="Arial"/>
        </w:rPr>
        <w:t>В жизни согласно Штейнеру, человеческий дух является повторением самого себя с плодами своих прежних переживаний в прошлых жизнях. Как человек не творится после сна, утром заново, так и человеческий дух не создается вновь при начале нового земного пути. Возникает физическое тело, которое получает свой облик благодаря закону наследственности. Это тело становится носителем духа, который  повторяет прежнюю жизнь в новом облике. Своими поступками человек построил свою судьбу. В своей новой жизни он связан с тем, что творил в прошлой. Человек может жить лишь в той обстановке, которую он сам создал своими делами, так как неизбежно должен встретиться с последствиями своих поступков. В своей новой жизни человек окружает себя тем, с чем сроднился в прошедших жизнях. Людей, с которыми человек был связан в одной жизни,  он должен будет найти в одной из последующих т.к.  произошедшие между ними действия должны иметь свои последствия.</w:t>
      </w:r>
    </w:p>
    <w:p>
      <w:pPr>
        <w:pStyle w:val="HTML1"/>
        <w:rPr>
          <w:rFonts w:ascii="Arial" w:hAnsi="Arial" w:cs="Arial"/>
        </w:rPr>
      </w:pPr>
      <w:r>
        <w:rPr>
          <w:rFonts w:cs="Arial" w:ascii="Arial" w:hAnsi="Arial"/>
        </w:rPr>
        <w:t>Вы сами создали свои наклонности, свойства характера, свои устремления, вы пришли в среду, которую выбрали своими желаниями, вы создали обстоятельства, которые сейчас вынуждены искупать. Поэтому, давайте разбираться в тех силах, которые мы называем единым словом “посевы”, учится дальше жить так, что бы сеять больше добра, и если мы уже что - то посеяли раньше, то понимать это, относиться к этому спокойно, разумно, мудро.</w:t>
        <w:tab/>
      </w:r>
    </w:p>
    <w:p>
      <w:pPr>
        <w:pStyle w:val="HTML1"/>
        <w:rPr>
          <w:rFonts w:ascii="Arial" w:hAnsi="Arial" w:cs="Arial"/>
        </w:rPr>
      </w:pPr>
      <w:r>
        <w:rPr>
          <w:rFonts w:cs="Arial" w:ascii="Arial" w:hAnsi="Arial"/>
        </w:rPr>
        <w:t xml:space="preserve">В нашей жизни, будучи людьми мыслящими, чувствующими и действующими, мы ежедневно излучаем три силы, назовем это нашим посевом. Три вида энергии посылается человеком в окружающее пространство. К ним относятся: </w:t>
      </w:r>
    </w:p>
    <w:p>
      <w:pPr>
        <w:pStyle w:val="HTML1"/>
        <w:rPr>
          <w:rFonts w:ascii="Arial" w:hAnsi="Arial" w:cs="Arial"/>
        </w:rPr>
      </w:pPr>
      <w:r>
        <w:rPr>
          <w:rFonts w:cs="Arial" w:ascii="Arial" w:hAnsi="Arial"/>
        </w:rPr>
        <w:t>* Энергия мысли, которую мы постоянно излучаем в ментальный план.</w:t>
      </w:r>
    </w:p>
    <w:p>
      <w:pPr>
        <w:pStyle w:val="HTML1"/>
        <w:rPr>
          <w:rFonts w:ascii="Arial" w:hAnsi="Arial" w:cs="Arial"/>
        </w:rPr>
      </w:pPr>
      <w:r>
        <w:rPr>
          <w:rFonts w:cs="Arial" w:ascii="Arial" w:hAnsi="Arial"/>
        </w:rPr>
        <w:t>* энергия желаний, эмоций, которую мы посылаем в мир астральный.</w:t>
      </w:r>
    </w:p>
    <w:p>
      <w:pPr>
        <w:pStyle w:val="HTML1"/>
        <w:rPr>
          <w:rFonts w:ascii="Arial" w:hAnsi="Arial" w:cs="Arial"/>
        </w:rPr>
      </w:pPr>
      <w:r>
        <w:rPr>
          <w:rFonts w:cs="Arial" w:ascii="Arial" w:hAnsi="Arial"/>
        </w:rPr>
        <w:t>* энергия поступков, которой мы воздействуем на физический мир.</w:t>
      </w:r>
    </w:p>
    <w:p>
      <w:pPr>
        <w:pStyle w:val="HTML1"/>
        <w:rPr>
          <w:rFonts w:ascii="Arial" w:hAnsi="Arial" w:cs="Arial"/>
        </w:rPr>
      </w:pPr>
      <w:r>
        <w:rPr>
          <w:rFonts w:cs="Arial" w:ascii="Arial" w:hAnsi="Arial"/>
        </w:rPr>
        <w:t>Каждая сила, которую мы излучаем в пространство, действует на нас и действует на других людей.</w:t>
        <w:tab/>
      </w:r>
    </w:p>
    <w:p>
      <w:pPr>
        <w:pStyle w:val="HTML1"/>
        <w:rPr>
          <w:rFonts w:ascii="Arial" w:hAnsi="Arial" w:cs="Arial"/>
        </w:rPr>
      </w:pPr>
      <w:r>
        <w:rPr>
          <w:rFonts w:eastAsia="Arial" w:cs="Arial" w:ascii="Arial" w:hAnsi="Arial"/>
        </w:rPr>
        <w:t xml:space="preserve"> </w:t>
      </w:r>
      <w:r>
        <w:rPr>
          <w:rFonts w:cs="Arial" w:ascii="Arial" w:hAnsi="Arial"/>
        </w:rPr>
        <w:t>Наши мысли - это посев, за который мы несем наибольшую ответственность. Я хочу напомнить вам из предыдущих своих лекций о том, что рождение мыслей - это рождение живого существа почти самостоятельного и независящего от вас. Это существо состоит из материи тонкого  ментального плана, в нем существует ваша идея. Вы - творец этого существа, его создатель. Оно соединяется с аналогичными мыслями, и в ментальном пространстве планеты возникают огромнейшие образования. Прежде всего, вы загрязняете ментальную сферу Земли, если это мысль злотворная. Может быть эта мысль, соединившись с ментальным телом человека, где-то на другом полушарии побудит его к негативным поступкам. Как часто мы думаем негативно и наши мысли, конечно же, гораздо страшней наших дел. Поступки мы контролируем и недопустим слишком негативных поступков, а контроль мыслей мы считаем ненужным, не понимая того вреда, который мы оказываем, думая, что их невозможно зарегистрировать. Вот в этом вы очень глубоко ошибаетесь. В дальнейшем, я буду рассказывать вам о смерти, я расскажу вам, что в самые последние секунды вашей жизни перед вами пройдет панорама всей вашей жизни с преимущественными желаниями, преимущественными мыслями и поступками. Ничто никогда никуда не исчезает - любое ваше творение возвращается к вам по вселенскому закону. Когда мы мыслим, мы влияем не только на окружающих, не только посылаем идеи в окружающее пространство, но что самое важное, когда мы думаем, мы действуем, прежде всего, на себя, создавая свое ментальное тело. Мысль - самый могущий фактор в создании человеческого характера. В Упанишадах написано так: ”Человек - это предмет размышления”. То, о чем мы думаем в этой жизни, создает качества ментального тела, с которыми мы придем в будущую жизнь. Следовательно, мыслительным процессом мы создаем те свойства нашего характера, с которыми придем в следующее воплощение: способность к  мышлению и творчеству. Каждая мысль видоизменяет ваше ментальное тело, формирует умственные способности, с которыми вы придете в следующую жизнь. О чем преимущественно думаем сейчас, о том же будем думать в следующей жизни. Как умеем думать сейчас, так же будем думать в следующей жизни. Итак, совокупность мыслеформ создает умственные способности, которые проявятся в следующей жизни как способности мышления. Смерть не останавливает этой работы. Ментальные способности мы приносим с собой в следующую жизнь, а творим сейчас. Это закон и он свидетельствует о том, что построение умственных  способностей в наших руках. Ни о какой наследственности не может идти речь, мы наследуем только внешний облик физической оболочки. Пришедшие в мир гений или талант очень много трудились в прошлых жизнях над созданием этого таланта - это результат огромнейшего труда многих и многих жизней.</w:t>
        <w:tab/>
      </w:r>
    </w:p>
    <w:p>
      <w:pPr>
        <w:pStyle w:val="HTML1"/>
        <w:rPr>
          <w:rFonts w:ascii="Arial" w:hAnsi="Arial" w:cs="Arial"/>
        </w:rPr>
      </w:pPr>
      <w:r>
        <w:rPr>
          <w:rFonts w:cs="Arial" w:ascii="Arial" w:hAnsi="Arial"/>
        </w:rPr>
        <w:t>Предположим такой пример: человек агрессивен в мышлении, нетерпим к чужому мнению, создает постоянно скандальные ситуации, конфликты, излучает постоянно ментальную энергию низких вибраций и тем самым строит себе ментальное тело с подобным характером для будущей жизни тоже. Ясно, что человек находится в ловушке собственного характера и будет в ней до тех пор, пока не начнет следить за собой, начнет понимать, что источник конфликтов - его агрессивное мышление, не начнет учиться слушать и понимать другого. Только  научившись ограничивать свою агрессию, он станет понемногу строить другое  ментальное тело и, следовательно, в следующую жизнь может прийти с другим мышлением.</w:t>
      </w:r>
    </w:p>
    <w:p>
      <w:pPr>
        <w:pStyle w:val="HTML1"/>
        <w:rPr>
          <w:rFonts w:ascii="Arial" w:hAnsi="Arial" w:cs="Arial"/>
        </w:rPr>
      </w:pPr>
      <w:r>
        <w:rPr>
          <w:rFonts w:cs="Arial" w:ascii="Arial" w:hAnsi="Arial"/>
        </w:rPr>
        <w:t>Наши мысли влияют на мышление других людей, и, значит, связывают нас с другими. Чем более сильным мышлением мы обладаем, тем большее влияние оказываем на окружающих. Мы становимся ответственными за их мышление и за их поступки. Давайте осознаем нашу   ответственность перед нашими детьми, потому что именно им мы внушаем многие идеи. Им мы  должны помочь сформировать  доброжелательное мышление,  способность к логическому мышлению. Следствие нашего посева (мыслей) - это наше окружение. Если это мысли благотворные, помогающие кому-то жить, оказывающие доброе влияние, мы создаем положительные связи, и в следующих жизнях у нас будет доброе окружение. Если мышление наше не доброжелательное, если наши мысли негативно, злотворно влияют на других, то мы тоже создаем ментальные связи, мы будем иметь негативное, враждебное окружение в последующих жизнях. Если плоды вашего посева были полезными,  помогающими, значит, получите благодарность, много людей к вам будут относиться хорошо, если нет - придется искупать  результаты своего негативного мышления - вокруг нас будет много врагов, людей, относящихся к нам враждебно. Отношения с нашим ближайшим окружением - с родственниками, друзьями, врагами – либо создали мы сами когда-то в прошлом, либо  создаем сейчас вследствие качеств своего характера. Заметили ли вы, что уже сейчас в этой жизни мы притягиваем людей с родственным нам мышлением.</w:t>
        <w:tab/>
      </w:r>
    </w:p>
    <w:p>
      <w:pPr>
        <w:pStyle w:val="HTML1"/>
        <w:rPr>
          <w:rFonts w:ascii="Arial" w:hAnsi="Arial" w:cs="Arial"/>
        </w:rPr>
      </w:pPr>
      <w:r>
        <w:rPr>
          <w:rFonts w:eastAsia="Arial" w:cs="Arial" w:ascii="Arial" w:hAnsi="Arial"/>
        </w:rPr>
        <w:t xml:space="preserve">   </w:t>
      </w:r>
      <w:r>
        <w:rPr>
          <w:rFonts w:cs="Arial" w:ascii="Arial" w:hAnsi="Arial"/>
        </w:rPr>
        <w:t xml:space="preserve">Следовательно, сила мысли наиболее  активно влияет на наш характер, т.к. формирует самый сильный инструмент проявления - особенность мышления и нервную систему, определяет предмет размышления и сферу занятий в следующей жизни и определяет характер отношений с  нашим ближайшим окружением. </w:t>
        <w:tab/>
      </w:r>
    </w:p>
    <w:p>
      <w:pPr>
        <w:pStyle w:val="HTML1"/>
        <w:rPr>
          <w:rFonts w:ascii="Arial" w:hAnsi="Arial" w:cs="Arial"/>
        </w:rPr>
      </w:pPr>
      <w:r>
        <w:rPr>
          <w:rFonts w:cs="Arial" w:ascii="Arial" w:hAnsi="Arial"/>
        </w:rPr>
        <w:t>Создание дружеских или враждебных связей целиком зависит от нашего характера. Каково наше мышление, таковы и связи. Мы можем создавать только такие связи, на которые способны в данной жизни. Злобный, ограниченный человек не может создать любовные или дружеские связи пока не изменит свой характер, пока не изменит свое отношение с окружающим людям. Мы ограничены в создании этих связей качествами своего характера. Это и есть те цепи, из которых нам выбраться сложно. Мы вынуждены так проявляться, потому что имеем такой характер. Мы вынуждены участвовать в этих ситуациях, потому что создали себе такой характер прежде. И, наконец, мы вынуждены создавать себе дружеские или враждебные связи, которые проявятся в будущем, соответственно своему сегодняшнему характеру. Наше будущее окружение, родственные связи, ближайших друзей и врагов мы создаем силой своих мыслей сейчас. Психические заболевания, умственные отклонения, заболевания нервной системы - все это результат возврата негативного мышления, которое человек совершал в прошлом. Чаще всего единственной причиной физического или умственного заболевания является возврат злого мышления. Закон обратного удара, который достигает человека иногда через несколько воплощений.</w:t>
        <w:tab/>
      </w:r>
    </w:p>
    <w:p>
      <w:pPr>
        <w:pStyle w:val="HTML1"/>
        <w:rPr>
          <w:rFonts w:ascii="Arial" w:hAnsi="Arial" w:cs="Arial"/>
        </w:rPr>
      </w:pPr>
      <w:r>
        <w:rPr>
          <w:rFonts w:cs="Arial" w:ascii="Arial" w:hAnsi="Arial"/>
        </w:rPr>
        <w:t>Если есть враги, то первопричина в нас. Не случайно  Иисус учил, если ударили по правой щеке, надо подставить левую. Он не имел ввиду христианское смирение. Он имел ввиду Закон кармической отдачи. Вы получили ответный удар за нанесенный вами удар в прошлом. Лучше всего к этому отнестись спокойно и мудро. Если вы поступите так как советовал Иисус, на вас  закончится цепь кармических связей.</w:t>
      </w:r>
    </w:p>
    <w:p>
      <w:pPr>
        <w:pStyle w:val="HTML1"/>
        <w:rPr>
          <w:rFonts w:ascii="Arial" w:hAnsi="Arial" w:cs="Arial"/>
        </w:rPr>
      </w:pPr>
      <w:r>
        <w:rPr>
          <w:rFonts w:cs="Arial" w:ascii="Arial" w:hAnsi="Arial"/>
        </w:rPr>
        <w:t>“</w:t>
      </w:r>
      <w:r>
        <w:rPr>
          <w:rFonts w:cs="Arial" w:ascii="Arial" w:hAnsi="Arial"/>
        </w:rPr>
        <w:t>Познай себя и ты станешь равным Богам”- надпись на фронтоне древнегреческого храма. Кому подвластно менять будущую и настоящую судьбу? Богу. Вам это подвластно тоже. У нас есть возможность изменения своей судьбы, мы не ограничены в этом. Единственное условие - познать закон, найти в себе силу воли и обратить силу своего разума на собственные качества. Эти три условия дадут вам возможность изменить обстоятельства в этой жизни, формировать осознанно свои качества для будущей жизни и, следовательно, свою судьбу в будущем.</w:t>
        <w:tab/>
      </w:r>
    </w:p>
    <w:p>
      <w:pPr>
        <w:pStyle w:val="HTML1"/>
        <w:rPr>
          <w:rFonts w:ascii="Arial" w:hAnsi="Arial" w:cs="Arial"/>
        </w:rPr>
      </w:pPr>
      <w:r>
        <w:rPr>
          <w:rFonts w:cs="Arial" w:ascii="Arial" w:hAnsi="Arial"/>
        </w:rPr>
        <w:tab/>
        <w:t xml:space="preserve">Итак, есть возможность вырваться за пределы цепей- познание Закона, воля и свет разума - который мы направляем внутрь себя. </w:t>
      </w:r>
    </w:p>
    <w:p>
      <w:pPr>
        <w:pStyle w:val="HTML1"/>
        <w:rPr>
          <w:rFonts w:ascii="Arial" w:hAnsi="Arial" w:cs="Arial"/>
        </w:rPr>
      </w:pPr>
      <w:r>
        <w:rPr>
          <w:rFonts w:cs="Arial" w:ascii="Arial" w:hAnsi="Arial"/>
        </w:rPr>
        <w:t>Человек, не  зная законов строительства себя, вслепую и не думая, создает свои недостатки. Сталкивается с вызванными этими недостатками обстоятельствами, ограничениями. Воспринимает их как несчастья, перекладывает вину на других, борется с ними и совершенно не понимает, что его действия  направлены против него же. Вы сами опутываете себя цепями, если сохраняете негативные качества характера. Создаете негативные связи с другими людьми, которые проявятся в будущем.  Имеете следствия своего же характера сейчас. И, тем не менее, вы - индивидуальная душа, обладающая свободой воли и разумом. В  вашей власти расширить или сузить ограничения (наработать еще более негативные свойства или изменить свои  душевные качества к лучшему), сбросить оковы или заковать себя еще сильнее. Подведем итоги вышесказанного:</w:t>
        <w:tab/>
      </w:r>
    </w:p>
    <w:p>
      <w:pPr>
        <w:pStyle w:val="HTML1"/>
        <w:rPr>
          <w:rFonts w:ascii="Arial" w:hAnsi="Arial" w:cs="Arial"/>
        </w:rPr>
      </w:pPr>
      <w:r>
        <w:rPr>
          <w:rFonts w:eastAsia="Arial" w:cs="Arial" w:ascii="Arial" w:hAnsi="Arial"/>
        </w:rPr>
        <w:t xml:space="preserve"> </w:t>
      </w:r>
      <w:r>
        <w:rPr>
          <w:rFonts w:cs="Arial" w:ascii="Arial" w:hAnsi="Arial"/>
        </w:rPr>
        <w:t>Настоящую нашу жизнь можно назвать «зрелая карма», то есть это те плоды, которые мы пожинаем в настоящее время. Они будут проявляться как неизбежные события, как свойства характера, наклонности, способности и пороки, созданные в предыдущей жизни. Недаром говорят, что наша судьба в нашем характере. Сейчас своим мышлением мы  создаем  мыслительные способности, характер для будущей своей личности. Одновременно создаем условия будущей жизни. Мы сами ограничиваем свою судьбу свойствами своего характера, сами создаем ситуации и обстоятельства  этой и будущей жизни.</w:t>
        <w:tab/>
      </w:r>
    </w:p>
    <w:p>
      <w:pPr>
        <w:pStyle w:val="HTML1"/>
        <w:rPr>
          <w:rFonts w:ascii="Arial" w:hAnsi="Arial" w:cs="Arial"/>
        </w:rPr>
      </w:pPr>
      <w:r>
        <w:rPr>
          <w:rFonts w:cs="Arial" w:ascii="Arial" w:hAnsi="Arial"/>
        </w:rPr>
        <w:t>Единственный способ изменения своей судьбы, своего будущего заключается в изменении свойств своего мышления. Зная этот закон, Иисус советовал - “ Не суди и тогда не будешь судим другими”, т.е. не осуждай, не злобствуй, будь великодушным к недостаткам других, так ты создашь другую способность думать, оценивать, другой разум и, следовательно, другое окружение в следующей жизни, более дружественное и великодушное по отношению к тебе.</w:t>
        <w:tab/>
      </w:r>
    </w:p>
    <w:p>
      <w:pPr>
        <w:pStyle w:val="HTML1"/>
        <w:rPr>
          <w:rFonts w:ascii="Arial" w:hAnsi="Arial" w:cs="Arial"/>
        </w:rPr>
      </w:pPr>
      <w:r>
        <w:rPr>
          <w:rFonts w:cs="Arial" w:ascii="Arial" w:hAnsi="Arial"/>
        </w:rPr>
      </w:r>
    </w:p>
    <w:p>
      <w:pPr>
        <w:pStyle w:val="HTML1"/>
        <w:rPr>
          <w:rFonts w:ascii="Arial" w:hAnsi="Arial" w:cs="Arial"/>
        </w:rPr>
      </w:pPr>
      <w:r>
        <w:rPr>
          <w:rFonts w:eastAsia="Arial" w:cs="Arial" w:ascii="Arial" w:hAnsi="Arial"/>
        </w:rPr>
        <w:t xml:space="preserve">  </w:t>
      </w:r>
      <w:r>
        <w:rPr>
          <w:rFonts w:cs="Arial" w:ascii="Arial" w:hAnsi="Arial"/>
        </w:rPr>
        <w:t>Б Е С Е Д А   Ч Е Т Ы Р Н А Д Ц А Т А Я.</w:t>
      </w:r>
    </w:p>
    <w:p>
      <w:pPr>
        <w:pStyle w:val="HTML1"/>
        <w:rPr>
          <w:rFonts w:ascii="Arial" w:hAnsi="Arial" w:cs="Arial"/>
        </w:rPr>
      </w:pPr>
      <w:r>
        <w:rPr>
          <w:rFonts w:cs="Arial" w:ascii="Arial" w:hAnsi="Arial"/>
        </w:rPr>
      </w:r>
    </w:p>
    <w:p>
      <w:pPr>
        <w:pStyle w:val="HTML1"/>
        <w:rPr>
          <w:rFonts w:ascii="Arial" w:hAnsi="Arial" w:cs="Arial"/>
        </w:rPr>
      </w:pPr>
      <w:r>
        <w:rPr>
          <w:rFonts w:cs="Arial" w:ascii="Arial" w:hAnsi="Arial"/>
        </w:rPr>
        <w:t>Второй вид энергии, который создает нашу будущую судьбу, это сила наших желаний, чувств, эмоций, побуждений. Это еще один посев, который мы совершаем, к сожалению, не понимая, что сеем. Так как желания в человеке очень сильно проявлены, то, и энергия этого посева оказывает большое влияние и на него самого и на всех людей, на которых действуют ваши мысли, сформированные вашими желаниями, энергия ваших чувств, эмоций. Так как желания человека всегда побуждаются мыслью, то, проявляя желания, он творит мыслеобразы из астральной материи. Вначале действия этих мыслеформ проявляются только на создателе. Та огромнейшая сила, которую мы называем силой наших желаний или силой нашего астрального тела, прежде всего, обращена к нам же. Соответственно тому, какие преимущественно преобладают желания в этой жизни, какие преимущественно свойственны нам чувства и эмоции, таким строим мы свое астральное тело, притягивая к себе материю из тонкого астрального мира. Вы должны хорошо понимать ответственность, прежде всего перед собой, за то какие чувства преимущественно для вас характерны. Мыслеформы связанные с желаниями, страстями действуют, прежде всего, на ваше собственное астральное тело. Оно строится в этой жизни  из той энергии, которую вы привлекаете  своими эмоциями, преимущественными чувствами и побуждениями человека. Исходя из закона притяжения подобного к подобному, который существует в тонком мире, каждый ваш энергетический выплеск в форме эмоции, страсти, чувства тут же притягивает аналогичную по вибрациям материю тонкого мира. Если это низкие чувства, злобные эмоции, отрицательные побуждения, то и из соответствующей низкой энергии астрального мира строит себе тело сам человек. Созданное вами же астральное тело, определит вашу посмертную судьбу, и с этим же астральным телом вы придете в будущую жизнь. Вы вновь будете злобным, агрессивным, раздражительным человеком, у вас  опять будут столкновения, конфликты, вас вновь не будут любить, у вас опять будет много врагов или недоброжелателей. Если у человека преобладают животные и эгоистические желания, они создадут ему астральное тело из материй низших подпланов. После смерти ему обеспечено существование только в этих областях астрального мира. Это те области астрального мира, которые в христианстве называются “Адом“. С такими же эгоистичными, животными желаниями он явится в следующую жизнь. В соответствии с тем, какое астральное тело выстроим мы в этой жизни, такую внешность получим в следующей. В следующей жизни по астральному телу строится эфирное и физическое тела, значит, внешность и болезни следующего воплощения создаем сами своими чувствами в этой жизни. Человек рождается в будущей жизни в тех условиях существования, которые являются следствием его желаний в предыдущей. Желания, свойственные человеку в этой жизни, притянут его в определенную среду, где они будут удовлетворяться.</w:t>
      </w:r>
    </w:p>
    <w:p>
      <w:pPr>
        <w:pStyle w:val="HTML1"/>
        <w:rPr>
          <w:rFonts w:ascii="Arial" w:hAnsi="Arial" w:cs="Arial"/>
        </w:rPr>
      </w:pPr>
      <w:r>
        <w:rPr>
          <w:rFonts w:cs="Arial" w:ascii="Arial" w:hAnsi="Arial"/>
        </w:rPr>
        <w:t>“</w:t>
      </w:r>
      <w:r>
        <w:rPr>
          <w:rFonts w:cs="Arial" w:ascii="Arial" w:hAnsi="Arial"/>
        </w:rPr>
        <w:t>Человек рождается сообразно своим желаниям” - написано в Упанишадах, в среде, где эти желания могут быть удовлетворены.</w:t>
        <w:tab/>
      </w:r>
    </w:p>
    <w:p>
      <w:pPr>
        <w:pStyle w:val="HTML1"/>
        <w:rPr>
          <w:rFonts w:ascii="Arial" w:hAnsi="Arial" w:cs="Arial"/>
        </w:rPr>
      </w:pPr>
      <w:r>
        <w:rPr>
          <w:rFonts w:cs="Arial" w:ascii="Arial" w:hAnsi="Arial"/>
        </w:rPr>
        <w:t xml:space="preserve">Итак, желания, чувства, страсти, проявляемые сейчас и созданное в результате этого астральное тело, определит вашу судьбу после смерти, место вашего рождения и условия существования в следующей жизни, вашу внешность и болезни в будущей жизни. </w:t>
      </w:r>
    </w:p>
    <w:p>
      <w:pPr>
        <w:pStyle w:val="HTML1"/>
        <w:rPr>
          <w:rFonts w:ascii="Arial" w:hAnsi="Arial" w:cs="Arial"/>
        </w:rPr>
      </w:pPr>
      <w:r>
        <w:rPr>
          <w:rFonts w:cs="Arial" w:ascii="Arial" w:hAnsi="Arial"/>
        </w:rPr>
        <w:t>Энергия наших чувств, эмоций, астральные мыслеформы, вызванные нашими чувствами, воздействуют на других людей, побуждая их желать, чувствовать поступать аналогичным образом. Значит, они неизбежно свяжут вас с другими, это будут узы любви или ненависти, симпатии или антипатии. Все наши взаимодействия в этой жизни, все наши дружеские и враждебные связи, которые, конечно же, не бывают случайными, есть результат предыдущего посева. Все взаимосвязи, все наше влияние, воздействие на других, связи, возникшие в этой жизни, вам придется  переживать и осмысливать в следующем воплощении. Так как мы более чувствующие люди, чем мыслящие, то именно желания наиболее сильно определяют условия жизни будущего существования.  Так как что желаем мы в этой жизни себе и другим, то притянется к нам в следующей. То, что желали мы в прошлой жизни, этим мы заняты сейчас. Таким образом, создаются связи, которые мы вынуждены в этой и в следующей жизни реализовать, искупая огромное количество негативных мыслей и эгоистичных и агрессивных желаний. Помните, как по этому поводу говорил  человек, посвященный в знания, Иисус:» относитесь к другим так, как вы бы хотели, чтоб они относились к вам ».</w:t>
      </w:r>
    </w:p>
    <w:p>
      <w:pPr>
        <w:pStyle w:val="HTML1"/>
        <w:rPr>
          <w:rFonts w:ascii="Arial" w:hAnsi="Arial" w:cs="Arial"/>
        </w:rPr>
      </w:pPr>
      <w:r>
        <w:rPr>
          <w:rFonts w:eastAsia="Arial" w:cs="Arial" w:ascii="Arial" w:hAnsi="Arial"/>
        </w:rPr>
        <w:t xml:space="preserve">     </w:t>
      </w:r>
      <w:r>
        <w:rPr>
          <w:rFonts w:cs="Arial" w:ascii="Arial" w:hAnsi="Arial"/>
        </w:rPr>
        <w:t>Весь тот процесс, который мы называем жизнью, является результатом двух основных сил - наших мыслей и наших желаний. Связи, которые мы начинаем сейчас, определят то окружение, тех личностей, с которыми мы будем общаться в следующих жизнях. Часто мы не понимаем причин дружеских или враждебных отношений, которые были созданы еще в прошлых воплощениях. Ничто в судьбе человека не происходит без того, что человек не сделал бы сам. Наше незнание, непонимание Закона причинно - следственных связей никаким образом не может исключить его действие. То есть, все то, что проявляем мы в области желаний, чувств и эмоций вернется к нам же. Не обязательно в следующей жизни, может быть через ряд жизней, а может быть и через несколько лет. Ведь и в природе урожай созревает не сразу: посев, возрастание, созревание, а потом уже жатва. И эта отсрочка для нас является огромной милостью, потому что так много мы делаем неразумного. Если человек активно сеял злобу, зависть, корысть, когда он еще был духовно мал, а результат его деяний вернется к нему, когда он уже духовно вырос, когда он стал уже более терпимым и мудрым, тогда он воспринимает этот результат совершенно иначе. Что было бы, если бы  результаты наших посевов возвращались к нам сразу же? Было бы бесконечное проявление злобы, ненависти, агрессивности. Это высшая милость  жизни то, что нам дается какой то совершенно с другой реакцией.</w:t>
      </w:r>
    </w:p>
    <w:p>
      <w:pPr>
        <w:pStyle w:val="HTML1"/>
        <w:rPr>
          <w:rFonts w:ascii="Arial" w:hAnsi="Arial" w:cs="Arial"/>
        </w:rPr>
      </w:pPr>
      <w:r>
        <w:rPr>
          <w:rFonts w:cs="Arial" w:ascii="Arial" w:hAnsi="Arial"/>
        </w:rPr>
        <w:t>Третья сила, влияющая на нашу судьбу и та сила, которой мы тоже влияем на этот мир - это наши поступки. Эта сила не формирует нас, как личность. Мы не влияем своими поступками на собственные будущие качества. Наши поступки сегодня - это следствия нашего настоящего характера, значит это следствия наших мыслей и желаний. Весь предшествующий процесс мысли выразится в неизбежном поступке. Если человек упорно повторяет мысли мщения, результатом будет акт мщения. Если человек упорно повторяет мысли любви и помощи, это может выразиться в героическом жертвенном поступке. Таким образом, если человек направляет свою волю в одном и том же направлении, в конце концов, воля его проявится в результате. Мы постоянно создаем привычки, повторяя поступки. Но затем привычка становится ограничением, и мы начинаем совершать то же действие автоматически. Может быть, человек поймет, что его привычка плохая, чтоб избавиться от нее ему придется с большим трудом переделывать ее. Для этого надо создать мысли противоположного характера, после многих неизбежных возвращений к прежнему, новое мышление  может  помочь человеку избавиться от негативной привычки и он может вновь обрести полную свободу.</w:t>
        <w:tab/>
      </w:r>
    </w:p>
    <w:p>
      <w:pPr>
        <w:pStyle w:val="HTML1"/>
        <w:rPr>
          <w:rFonts w:ascii="Arial" w:hAnsi="Arial" w:cs="Arial"/>
        </w:rPr>
      </w:pPr>
      <w:r>
        <w:rPr>
          <w:rFonts w:eastAsia="Arial" w:cs="Arial" w:ascii="Arial" w:hAnsi="Arial"/>
        </w:rPr>
        <w:t xml:space="preserve">   </w:t>
      </w:r>
      <w:r>
        <w:rPr>
          <w:rFonts w:cs="Arial" w:ascii="Arial" w:hAnsi="Arial"/>
        </w:rPr>
        <w:t>Зная эту закономерность, мы точно можем определить какие ментальное и астральное тела строим для своей будущей жизни и, значит, какие дела мы будем совершать в будущей жизни.</w:t>
      </w:r>
    </w:p>
    <w:p>
      <w:pPr>
        <w:pStyle w:val="HTML1"/>
        <w:rPr>
          <w:rFonts w:ascii="Arial" w:hAnsi="Arial" w:cs="Arial"/>
        </w:rPr>
      </w:pPr>
      <w:r>
        <w:rPr>
          <w:rFonts w:eastAsia="Arial" w:cs="Arial" w:ascii="Arial" w:hAnsi="Arial"/>
        </w:rPr>
        <w:t xml:space="preserve">    </w:t>
      </w:r>
      <w:r>
        <w:rPr>
          <w:rFonts w:cs="Arial" w:ascii="Arial" w:hAnsi="Arial"/>
        </w:rPr>
        <w:t>Поступки на формирование нашей души влияют очень мало.  Они являются  следствием наших душевных и ментальных качеств. Но если поступки повторяются часто, то они создают привычки. Например, привычка быть пьяным. Привычка умирает вместе со смертью этого тела, она не переносится в следующую жизнь. То, что совершили мы нашими поступками, как повлияли на жизнь других людей,  делая их счастливыми или несчастными, принося им какое-то количество счастливых или несчастливых периодов, мы будем переживать в следующих жизнях, как счастливые или несчастливые периоды, кроме того, в будущем,  мы будем переживать в следующих жизнях аналогичные  положительные или негативные действия по отношению к нам. Поступки являются третьим фактором, связывающим нас с другими людьми. Это главный фактор, формирующий условия нашего будущего существования: сколько добра принесли другим, столько получите добра от других, сколько зла принесли другим, столько зла и получите. Поступки связывают нас с физической средой, значит благоприятные или неблагоприятные условия в физическом плане зависят от качества наших поступков в этом мире. Если человек содействует счастью, благополучию, много отдает другим в текущей жизни, то он получит благоприятные условия для существования в следующих рождениях.</w:t>
        <w:tab/>
      </w:r>
    </w:p>
    <w:p>
      <w:pPr>
        <w:pStyle w:val="HTML1"/>
        <w:rPr>
          <w:rFonts w:ascii="Arial" w:hAnsi="Arial" w:cs="Arial"/>
        </w:rPr>
      </w:pPr>
      <w:r>
        <w:rPr>
          <w:rFonts w:cs="Arial" w:ascii="Arial" w:hAnsi="Arial"/>
        </w:rPr>
        <w:t>Итак, благоприятные или неблагоприятные условия жизни в физической среде зависят от поступков, которые мы совершаем в этой жизни. Помните, как об этом говорил Иисус: « Поступай с другими так, как ты бы хотел, чтоб они поступали с тобой». Часто можно наблюдать следующее: плохой человек имеет хорошие благоприятные материальные условия, а хороший человек может болеть или терпеть бедствие. Это означает только одно, что этот плохой человек, тем не менее, помог другим в прошлом. А хороший человек получает кармический возврат за необдуманное или ошибочное действие.</w:t>
      </w:r>
    </w:p>
    <w:p>
      <w:pPr>
        <w:pStyle w:val="HTML1"/>
        <w:rPr>
          <w:rFonts w:ascii="Arial" w:hAnsi="Arial" w:cs="Arial"/>
        </w:rPr>
      </w:pPr>
      <w:r>
        <w:rPr>
          <w:rFonts w:cs="Arial" w:ascii="Arial" w:hAnsi="Arial"/>
        </w:rPr>
        <w:t>На характер же человек влияют только мысли, желания и мотивы поступков, а не сами поступки. Но, так как характер – это причина судьбы плохой или хорошей, то главное внимание человека должно быть обращено на то, чтоб изменять свои качества, заботиться о том, чтоб ваша следующая личность имела лучшие качества.</w:t>
        <w:tab/>
      </w:r>
    </w:p>
    <w:p>
      <w:pPr>
        <w:pStyle w:val="HTML1"/>
        <w:rPr>
          <w:rFonts w:ascii="Arial" w:hAnsi="Arial" w:cs="Arial"/>
        </w:rPr>
      </w:pPr>
      <w:r>
        <w:rPr>
          <w:rFonts w:cs="Arial" w:ascii="Arial" w:hAnsi="Arial"/>
        </w:rPr>
        <w:t>Можно разделить карму на три уровня:  карма мыслей, карма желаний и карма поступков.</w:t>
        <w:tab/>
      </w:r>
    </w:p>
    <w:p>
      <w:pPr>
        <w:pStyle w:val="HTML1"/>
        <w:rPr>
          <w:rFonts w:ascii="Arial" w:hAnsi="Arial" w:cs="Arial"/>
        </w:rPr>
      </w:pPr>
      <w:r>
        <w:rPr>
          <w:rFonts w:cs="Arial" w:ascii="Arial" w:hAnsi="Arial"/>
        </w:rPr>
        <w:t>Карма мыслей - те умственные качества, которые свойственны нам сейчас, но которые создали мы в прошлых жизнях. В этой жизни мы формируем будущие качества своего характера, способность к творчеству, предмет нашей деятельности и размышлений и свое будущее окружение.</w:t>
        <w:tab/>
      </w:r>
    </w:p>
    <w:p>
      <w:pPr>
        <w:pStyle w:val="HTML1"/>
        <w:rPr>
          <w:rFonts w:ascii="Arial" w:hAnsi="Arial" w:cs="Arial"/>
        </w:rPr>
      </w:pPr>
      <w:r>
        <w:rPr>
          <w:rFonts w:cs="Arial" w:ascii="Arial" w:hAnsi="Arial"/>
        </w:rPr>
        <w:t>Карма желаний - это наши действия по созданию собственного астрального тела. С определенными душевными качествами приходим мы в эту жизнь: с умением любить и неумением любить, умением завидовать и умением отдавать, с характерными для нас желаниями, побуждениями - все это создали мы когда-то в прежних жизнях. В этой жизни мы создаем свои душевные качества для будущей жизни.</w:t>
      </w:r>
    </w:p>
    <w:p>
      <w:pPr>
        <w:pStyle w:val="HTML1"/>
        <w:rPr>
          <w:rFonts w:ascii="Arial" w:hAnsi="Arial" w:cs="Arial"/>
        </w:rPr>
      </w:pPr>
      <w:r>
        <w:rPr>
          <w:rFonts w:cs="Arial" w:ascii="Arial" w:hAnsi="Arial"/>
        </w:rPr>
        <w:t>Под влиянием наших желаний, чувств, эмоций возникнет душевное тело. Если желания ваши в этой жизни были эгоистичны, злобны, если чувства ваши были агрессивными, то получите вы  в следующей жизни уродливое тело, физическое несовершенство и много физических заболеваний - это следствия несовершенной, эгоистичной души. Почаще повторяйте такую фразу, как только возникают какие-то неприятности: ”Какой же я был грешник!”. Это очень помогает, а главное снимает вину с окружающих. Ваши желания притянут вас к определенному месту, к определенной сфере деятельности, а насколько они были эгоистичными, это определит внешность, заболевания,  будущие отношения с людьми.  Хотите быть красивыми, здоровыми и счастливыми, хотите, чтоб вас многие любили – следите за своими чувствами и эмоциями. Сознательно формируйте высокоразвитое астральное тело. Всегда пресекайте негативные чувства. Хотите, чтоб у вас было много счастливых периодов в будущей жизни, помогайте другим, создавайте для других счастливые периоды.</w:t>
      </w:r>
    </w:p>
    <w:p>
      <w:pPr>
        <w:pStyle w:val="HTML1"/>
        <w:rPr>
          <w:rFonts w:ascii="Arial" w:hAnsi="Arial" w:cs="Arial"/>
        </w:rPr>
      </w:pPr>
      <w:r>
        <w:rPr>
          <w:rFonts w:cs="Arial" w:ascii="Arial" w:hAnsi="Arial"/>
        </w:rPr>
        <w:t xml:space="preserve">Ваши поступки создадут условия вашего будущего существования, благоприятные или неблагоприятные. Хочу обратить ваше внимание на то, как оценивать поступки? Как определить хороший это поступок или плохой? В реальности, важнее самого действия, мотивы этого действия. Любое действие, в результате разного мотива, может выглядеть и хорошим и плохим. Предположим, человек разломал мост через ручей. В одном случае этот поступок будет замечательным, а в другом - плохим. Если он просто хотел досадить кому –ни будь, то этот поступок негативен. Если же, он хотел, что б бешеное животное не могло попасть на тот берег, поступок позитивен. Одно и то же действие, а мотивы могут быть разными. Сам по себе поступок оценки не имеет, оценка поступка зависит от мотива, для чего он был совершен. </w:t>
      </w:r>
    </w:p>
    <w:p>
      <w:pPr>
        <w:pStyle w:val="HTML1"/>
        <w:rPr>
          <w:rFonts w:ascii="Arial" w:hAnsi="Arial" w:cs="Arial"/>
        </w:rPr>
      </w:pPr>
      <w:r>
        <w:rPr>
          <w:rFonts w:cs="Arial" w:ascii="Arial" w:hAnsi="Arial"/>
        </w:rPr>
        <w:t xml:space="preserve">Итак, что посеешь, то и пожнешь. Сколько посеешь столько и пожнешь. И если что-то посеешь, то обязательно, то же и получишь. </w:t>
      </w:r>
    </w:p>
    <w:p>
      <w:pPr>
        <w:pStyle w:val="HTML1"/>
        <w:rPr>
          <w:rFonts w:ascii="Arial" w:hAnsi="Arial" w:cs="Arial"/>
        </w:rPr>
      </w:pPr>
      <w:r>
        <w:rPr>
          <w:rFonts w:cs="Arial" w:ascii="Arial" w:hAnsi="Arial"/>
        </w:rPr>
        <w:t>Можно выделить три вида кармы, относительно нашей сегодняшней жизни. Первая - это зрелая карма - та программа обучения и искупления, в которую человек погружается с момента рождения и до момента смерти. Все в его жизни определено ею. Эта программа неизбежна, изменить обстоятельства мы не можем, так как они уже сформированы нами в прошлых жизнях. Человек, согласно зрелой карме, направляется в определенную семью, в определенную нацию и местность, что было связано с его предыдущими желаниями, чувствами и эмоциями. Ваши злобные чувства по отношению к какой-либо нации будут причиной того, что вы родитесь в составе этой нации в будущем и будете на себе испытывать враждебность. Человек имеет определенную внешность, соответственно преобладающим эмоциям, свойственным ему в прошлой жизни. Строго определенные, никогда не случайные болезни. Определенную продолжительность жизни,  предначертанные взаимоотношения с теми, перед кем имеет кармические обязательства, строго определенные счастливые и несчастливые периоды в жизни, общественное положение, друзей, врагов, родственников, наклонности, способности, характер. Все это детерминировано очень жестко. Это жизненная программа изучается такой наукой, как эзотерическая астрология.</w:t>
      </w:r>
    </w:p>
    <w:p>
      <w:pPr>
        <w:pStyle w:val="HTML1"/>
        <w:rPr>
          <w:rFonts w:ascii="Arial" w:hAnsi="Arial" w:cs="Arial"/>
        </w:rPr>
      </w:pPr>
      <w:r>
        <w:rPr>
          <w:rFonts w:cs="Arial" w:ascii="Arial" w:hAnsi="Arial"/>
        </w:rPr>
        <w:t xml:space="preserve">Но при всем том, никогда нельзя говорить, что реакции человека, поставленного в определенные условия, тоже жестко определены. Условия, периоды этих условий определены очень жестко. Ваша свобода воли заключается в вашей реакции на эти условия. Вы можете ничего не понять из данного урока, вы можете возмущаться, протестовать, воевать с жизнью, видеть врагов, претендовать на другие условия - это обычная человеческая реакция. Все это пустая трата энергии, все это проблемы не решает. Вы улучшаете ситуации только при одном условии, когда начинаете осознавать что  причины обстоятельств - негативные качества, существующие в вас, понимать что условия ограничений в вашем характере. </w:t>
      </w:r>
    </w:p>
    <w:p>
      <w:pPr>
        <w:pStyle w:val="HTML1"/>
        <w:rPr>
          <w:rFonts w:ascii="Arial" w:hAnsi="Arial" w:cs="Arial"/>
        </w:rPr>
      </w:pPr>
      <w:r>
        <w:rPr>
          <w:rFonts w:cs="Arial" w:ascii="Arial" w:hAnsi="Arial"/>
        </w:rPr>
        <w:t>Обстоятельства жизни могут быть изменены только одним способом - вы начинаете понимать, что все создали самостоятельно и что сейчас  остается лишь терпеливо искупить и заодно изменить себя. Задача эзотерической астрологии состоит в том, чтоб помочь вам не избегать обстоятельств, как это понимает бульварная астрология, пытаясь предсказывать, а объяснить вам истинную причину ситуаций и истинную цель вашего участия в них.  Вы должны увидеть в жизненных ситуациях их обучающий смысл, если хотите изменить свою жизнь и научиться жить гармонично.</w:t>
      </w:r>
    </w:p>
    <w:p>
      <w:pPr>
        <w:pStyle w:val="HTML1"/>
        <w:rPr>
          <w:rFonts w:ascii="Arial" w:hAnsi="Arial" w:cs="Arial"/>
        </w:rPr>
      </w:pPr>
      <w:r>
        <w:rPr>
          <w:rFonts w:eastAsia="Arial" w:cs="Arial" w:ascii="Arial" w:hAnsi="Arial"/>
        </w:rPr>
        <w:t xml:space="preserve"> </w:t>
      </w:r>
      <w:r>
        <w:rPr>
          <w:rFonts w:cs="Arial" w:ascii="Arial" w:hAnsi="Arial"/>
        </w:rPr>
        <w:t>Изучение свойств личности, характера, наклонностей и проблем, созданных ею в этой жизни, и которые вами же должны быть изменены - это предмет науки эзотерической астрологии. Ознакомиться с которой я вам настоятельно рекомендую. Надеюсь, что напишу книги по этому вопросу.</w:t>
      </w:r>
    </w:p>
    <w:p>
      <w:pPr>
        <w:pStyle w:val="HTML1"/>
        <w:rPr>
          <w:rFonts w:ascii="Arial" w:hAnsi="Arial" w:cs="Arial"/>
        </w:rPr>
      </w:pPr>
      <w:r>
        <w:rPr>
          <w:rFonts w:cs="Arial" w:ascii="Arial" w:hAnsi="Arial"/>
        </w:rPr>
        <w:t>Есть еще одна карма, так называемая накопленная карма, это свойства вашего характера. Позиция планет в знаках гороскопа определяет накопленную карму,  т.е. качества вашего характера, с которыми вы пришли в этот мир.  Это ваши ограничения и совершенства, недостатки и достоинства. Эта карма может быть подвергнута изменению - характер менять надо. Это та сфера духовной работы, ради которой человек и приходит в этот мир.</w:t>
      </w:r>
    </w:p>
    <w:p>
      <w:pPr>
        <w:pStyle w:val="HTML1"/>
        <w:rPr>
          <w:rFonts w:ascii="Arial" w:hAnsi="Arial" w:cs="Arial"/>
        </w:rPr>
      </w:pPr>
      <w:r>
        <w:rPr>
          <w:rFonts w:cs="Arial" w:ascii="Arial" w:hAnsi="Arial"/>
        </w:rPr>
        <w:t>Третий вид кармы - коллективная карма, которая осуществляется как судьба народа, как судьба семьи, группы людей, в которую человек попадает. Важно, что каждый человек связан с другими коллективной кармой, групповыми взаимодействиями, и никто не попадает в эти обстоятельства случайно. Человек не может пострадать, не заслужив того.</w:t>
        <w:tab/>
      </w:r>
    </w:p>
    <w:p>
      <w:pPr>
        <w:pStyle w:val="HTML1"/>
        <w:rPr>
          <w:rFonts w:ascii="Arial" w:hAnsi="Arial" w:cs="Arial"/>
        </w:rPr>
      </w:pPr>
      <w:r>
        <w:rPr>
          <w:rFonts w:eastAsia="Arial" w:cs="Arial" w:ascii="Arial" w:hAnsi="Arial"/>
        </w:rPr>
        <w:t xml:space="preserve"> </w:t>
      </w:r>
      <w:r>
        <w:rPr>
          <w:rFonts w:cs="Arial" w:ascii="Arial" w:hAnsi="Arial"/>
        </w:rPr>
        <w:t>Мы все существа социальные,  мы все связаны с той или иной группой. Самая маленькая группа,  с  которой  мы связаны,  это семья,  и мы тоже платим свои долги  этой  семье.  Кроме   семьи,   это целый народ  или какая-то социальная группа.  И если мы  в  составе  этой  социальной  группы совершаем  недобрые дела, излучаем недобрые мысли, чувства,  мы вместе со всей этой группой будем нести наказание.</w:t>
        <w:tab/>
        <w:t>Вся ненависть, злоба, агрессия по отношению к неправославным и не русским, которая становится характерным явлением в нашей стране,     вызовет бедствия,  болезни,  землетрясения.  Все обязательно вернется сюда же и, возможно, многие поколения будут расплачиваться за  эту  ненависть.</w:t>
      </w:r>
    </w:p>
    <w:p>
      <w:pPr>
        <w:pStyle w:val="HTML1"/>
        <w:rPr>
          <w:rFonts w:ascii="Arial" w:hAnsi="Arial" w:cs="Arial"/>
        </w:rPr>
      </w:pPr>
      <w:r>
        <w:rPr>
          <w:rFonts w:cs="Arial" w:ascii="Arial" w:hAnsi="Arial"/>
        </w:rPr>
        <w:t>Подведем итоги, правильно понятый один из важнейших законов бытия - закон причинно - следственной связи, становится самым интенсивным и мощным инструментом, который поможет вам далее существовать в этой жизни, меняться и строить свою будущую судьбу.</w:t>
      </w:r>
    </w:p>
    <w:p>
      <w:pPr>
        <w:pStyle w:val="HTML1"/>
        <w:rPr>
          <w:rFonts w:ascii="Arial" w:hAnsi="Arial" w:cs="Arial"/>
        </w:rPr>
      </w:pPr>
      <w:r>
        <w:rPr>
          <w:rFonts w:cs="Arial" w:ascii="Arial" w:hAnsi="Arial"/>
        </w:rPr>
        <w:t>Еще хочу обратить ваше внимание вот на что - сделанное добро увеличивает сумму и общую силу добра в мире. Чем больше оно растет, тем больше сумма человеческого счастья.</w:t>
        <w:tab/>
      </w:r>
    </w:p>
    <w:p>
      <w:pPr>
        <w:pStyle w:val="HTML1"/>
        <w:rPr>
          <w:rFonts w:ascii="Arial" w:hAnsi="Arial" w:cs="Arial"/>
        </w:rPr>
      </w:pPr>
      <w:r>
        <w:rPr>
          <w:rFonts w:cs="Arial" w:ascii="Arial" w:hAnsi="Arial"/>
        </w:rPr>
        <w:t>Сделанное зло имеет тенденцию увеличивать сумму и общую силу зла, чем больше оно растет, тем больше должна быть сумма человеческого страдания. Человек или нация, делающие зло, должны заплатить за это.</w:t>
        <w:tab/>
      </w:r>
    </w:p>
    <w:p>
      <w:pPr>
        <w:pStyle w:val="HTML1"/>
        <w:rPr>
          <w:rFonts w:ascii="Arial" w:hAnsi="Arial" w:cs="Arial"/>
        </w:rPr>
      </w:pPr>
      <w:r>
        <w:rPr>
          <w:rFonts w:cs="Arial" w:ascii="Arial" w:hAnsi="Arial"/>
        </w:rPr>
        <w:t>Каждое ваше негативное проявление - мышление, чувство, действие приносит несчастье не только вам лично, но и всему человечеству, т.к. увеличивается общая сумма зла на Земле. Также  действует и каждое ваше доброе проявление.</w:t>
        <w:tab/>
      </w:r>
    </w:p>
    <w:p>
      <w:pPr>
        <w:pStyle w:val="HTML1"/>
        <w:rPr>
          <w:rFonts w:ascii="Arial" w:hAnsi="Arial" w:cs="Arial"/>
        </w:rPr>
      </w:pPr>
      <w:r>
        <w:rPr>
          <w:rFonts w:cs="Arial" w:ascii="Arial" w:hAnsi="Arial"/>
        </w:rPr>
        <w:t>Когда человек начинает понимать сущностную природу жизни, ее законы, исчезает тревожное недовольство, которое возникает главным образом из-за безнадежного чувства, что человеческая жизнь непонятна и несправедлива. Чувство это заменится спокойной силой и терпением, мудростью и созиданием.</w:t>
        <w:tab/>
        <w:tab/>
        <w:tab/>
        <w:tab/>
        <w:t>Помните в одной из бесед со своими учениками Иисус сказал им, что теперь они, будучи приобщенными к знанию, не смеют более грешить, потому что не смогут сказать, что не знали.</w:t>
        <w:tab/>
      </w:r>
    </w:p>
    <w:p>
      <w:pPr>
        <w:pStyle w:val="HTML1"/>
        <w:rPr>
          <w:rFonts w:ascii="Arial" w:hAnsi="Arial" w:cs="Arial"/>
        </w:rPr>
      </w:pPr>
      <w:r>
        <w:rPr>
          <w:rFonts w:eastAsia="Arial" w:cs="Arial" w:ascii="Arial" w:hAnsi="Arial"/>
        </w:rPr>
        <w:t xml:space="preserve">    </w:t>
      </w:r>
      <w:r>
        <w:rPr>
          <w:rFonts w:cs="Arial" w:ascii="Arial" w:hAnsi="Arial"/>
        </w:rPr>
        <w:t>Тогда когда вы знаете, по каким законам развивается жизнь, ваша ответственность за нарушения этих Законов значительно увеличивается по сравнению с теми людьми, которые не знают. Знания - не только привилегия, это - огромнейшая ответственность. Ответственность потому что полученные знания способствуют формированию ментального тела. Влияние вашей мысли становится значительно сильнее, чем у других людей. Вы гораздо сильнее влияете на окружающую среду, поэтому ответный удар при негативном влиянии будет гораздо сильнее,  в точном соответствии с законом Кармы. Напомню, что  суть этого закона в том, что вы ответственны за свою судьбу сами. Когда человек это понимает, он начинает контролировать каждое свое проявление, каждое действие.</w:t>
        <w:tab/>
      </w:r>
    </w:p>
    <w:p>
      <w:pPr>
        <w:pStyle w:val="HTML1"/>
        <w:rPr>
          <w:rFonts w:ascii="Arial" w:hAnsi="Arial" w:cs="Arial"/>
        </w:rPr>
      </w:pPr>
      <w:r>
        <w:rPr>
          <w:rFonts w:cs="Arial" w:ascii="Arial" w:hAnsi="Arial"/>
        </w:rPr>
        <w:t>Резюме можно выразить так:” Я сам творю свою судьбу, создаю свой характер, свои недостатки и сталкиваюсь с вызванными этим характером обстоятельствами,  ограничениями,  которые воспринимаю как несчастья. Борюсь с ними, тогда как должен осознавать причины своих несчастий. Должен научиться мудро, терпеливо относится к негативным обстоятельствам, т.к. возможно это является искуплением моих действий в прошлом. Они указывают мне на те качества характера, которые послужили причиной несчастий и которые я должен изменить, чтоб изменить свою судьбу уже в этой жизни и наверняка стать счастливее в следующей.»</w:t>
      </w:r>
    </w:p>
    <w:p>
      <w:pPr>
        <w:pStyle w:val="HTML1"/>
        <w:rPr>
          <w:rFonts w:ascii="Arial" w:hAnsi="Arial" w:cs="Arial"/>
        </w:rPr>
      </w:pPr>
      <w:r>
        <w:rPr>
          <w:rFonts w:cs="Arial" w:ascii="Arial" w:hAnsi="Arial"/>
        </w:rPr>
        <w:t>Если вы верите в причинно- следственные законы, то должны понять, что происходящее с  вами необходимо для изменения в лучшую сторону вашего характера и окружения.</w:t>
        <w:tab/>
      </w:r>
    </w:p>
    <w:p>
      <w:pPr>
        <w:pStyle w:val="HTML1"/>
        <w:rPr>
          <w:rFonts w:ascii="Arial" w:hAnsi="Arial" w:cs="Arial"/>
        </w:rPr>
      </w:pPr>
      <w:r>
        <w:rPr>
          <w:rFonts w:cs="Arial" w:ascii="Arial" w:hAnsi="Arial"/>
        </w:rPr>
        <w:t>Все учение буддизма акцентирует внимание на 10 видах греховных действий, ведущих к плохой дхарме, и 10, действий, ведущих к хорошим последствиям.</w:t>
        <w:tab/>
      </w:r>
    </w:p>
    <w:p>
      <w:pPr>
        <w:pStyle w:val="HTML1"/>
        <w:rPr>
          <w:rFonts w:ascii="Arial" w:hAnsi="Arial" w:cs="Arial"/>
        </w:rPr>
      </w:pPr>
      <w:r>
        <w:rPr>
          <w:rFonts w:cs="Arial" w:ascii="Arial" w:hAnsi="Arial"/>
        </w:rPr>
        <w:t>К темным поступкам относятся :</w:t>
        <w:tab/>
      </w:r>
    </w:p>
    <w:p>
      <w:pPr>
        <w:pStyle w:val="HTML1"/>
        <w:rPr>
          <w:rFonts w:ascii="Arial" w:hAnsi="Arial" w:cs="Arial"/>
        </w:rPr>
      </w:pPr>
      <w:r>
        <w:rPr>
          <w:rFonts w:eastAsia="Arial" w:cs="Arial" w:ascii="Arial" w:hAnsi="Arial"/>
        </w:rPr>
        <w:t xml:space="preserve"> </w:t>
      </w:r>
      <w:r>
        <w:rPr>
          <w:rFonts w:cs="Arial" w:ascii="Arial" w:hAnsi="Arial"/>
        </w:rPr>
        <w:t>Физические поступки - Убийство, воровство, прелюбодеяния.</w:t>
        <w:tab/>
      </w:r>
    </w:p>
    <w:p>
      <w:pPr>
        <w:pStyle w:val="HTML1"/>
        <w:rPr>
          <w:rFonts w:ascii="Arial" w:hAnsi="Arial" w:cs="Arial"/>
        </w:rPr>
      </w:pPr>
      <w:r>
        <w:rPr>
          <w:rFonts w:eastAsia="Arial" w:cs="Arial" w:ascii="Arial" w:hAnsi="Arial"/>
        </w:rPr>
        <w:t xml:space="preserve"> </w:t>
      </w:r>
      <w:r>
        <w:rPr>
          <w:rFonts w:cs="Arial" w:ascii="Arial" w:hAnsi="Arial"/>
        </w:rPr>
        <w:t>Словесные действия - ложь, клевета, оскорбление, легкомыслие.</w:t>
        <w:tab/>
      </w:r>
    </w:p>
    <w:p>
      <w:pPr>
        <w:pStyle w:val="HTML1"/>
        <w:rPr>
          <w:rFonts w:ascii="Arial" w:hAnsi="Arial" w:cs="Arial"/>
        </w:rPr>
      </w:pPr>
      <w:r>
        <w:rPr>
          <w:rFonts w:cs="Arial" w:ascii="Arial" w:hAnsi="Arial"/>
        </w:rPr>
        <w:t>Намерения - жадность, недоброжелательство, невежество.</w:t>
        <w:tab/>
      </w:r>
    </w:p>
    <w:p>
      <w:pPr>
        <w:pStyle w:val="HTML1"/>
        <w:rPr>
          <w:rFonts w:ascii="Arial" w:hAnsi="Arial" w:cs="Arial"/>
        </w:rPr>
      </w:pPr>
      <w:r>
        <w:rPr>
          <w:rFonts w:cs="Arial" w:ascii="Arial" w:hAnsi="Arial"/>
        </w:rPr>
        <w:t>Кармические последствия убийства –краткость жизни, болезни, постоянное горе по поводу утраты или потери достигнутого, постоянный страх.</w:t>
        <w:tab/>
      </w:r>
    </w:p>
    <w:p>
      <w:pPr>
        <w:pStyle w:val="HTML1"/>
        <w:rPr>
          <w:rFonts w:ascii="Arial" w:hAnsi="Arial" w:cs="Arial"/>
        </w:rPr>
      </w:pPr>
      <w:r>
        <w:rPr>
          <w:rFonts w:cs="Arial" w:ascii="Arial" w:hAnsi="Arial"/>
        </w:rPr>
        <w:t>Последствия воровства – нищета, несчастья, разочарования, постоянная зависимость от жизненных обстоятельств.</w:t>
        <w:tab/>
      </w:r>
    </w:p>
    <w:p>
      <w:pPr>
        <w:pStyle w:val="HTML1"/>
        <w:rPr>
          <w:rFonts w:ascii="Arial" w:hAnsi="Arial" w:cs="Arial"/>
        </w:rPr>
      </w:pPr>
      <w:r>
        <w:rPr>
          <w:rFonts w:cs="Arial" w:ascii="Arial" w:hAnsi="Arial"/>
        </w:rPr>
        <w:t>Последствия прелюбодеяния – множество врагов, союз с нежелательными женщинами или мужчинами.</w:t>
        <w:tab/>
      </w:r>
    </w:p>
    <w:p>
      <w:pPr>
        <w:pStyle w:val="HTML1"/>
        <w:rPr>
          <w:rFonts w:ascii="Arial" w:hAnsi="Arial" w:cs="Arial"/>
        </w:rPr>
      </w:pPr>
      <w:r>
        <w:rPr>
          <w:rFonts w:cs="Arial" w:ascii="Arial" w:hAnsi="Arial"/>
        </w:rPr>
        <w:t>Ложь в  этой жизни ведет к тому, что в будущем человек будет лишен доверия.</w:t>
        <w:tab/>
      </w:r>
    </w:p>
    <w:p>
      <w:pPr>
        <w:pStyle w:val="HTML1"/>
        <w:rPr>
          <w:rFonts w:ascii="Arial" w:hAnsi="Arial" w:cs="Arial"/>
        </w:rPr>
      </w:pPr>
      <w:r>
        <w:rPr>
          <w:rFonts w:cs="Arial" w:ascii="Arial" w:hAnsi="Arial"/>
        </w:rPr>
        <w:t>Клевета – ведет к утрате друзей, одиночеству.</w:t>
        <w:tab/>
        <w:tab/>
      </w:r>
    </w:p>
    <w:p>
      <w:pPr>
        <w:pStyle w:val="HTML1"/>
        <w:rPr>
          <w:rFonts w:ascii="Arial" w:hAnsi="Arial" w:cs="Arial"/>
        </w:rPr>
      </w:pPr>
      <w:r>
        <w:rPr>
          <w:rFonts w:cs="Arial" w:ascii="Arial" w:hAnsi="Arial"/>
        </w:rPr>
        <w:t xml:space="preserve">Оскорбления сейчас приведут к тому что   человек в следующей жизни будет вызывать отвращение у </w:t>
      </w:r>
    </w:p>
    <w:p>
      <w:pPr>
        <w:pStyle w:val="HTML1"/>
        <w:rPr>
          <w:rFonts w:ascii="Arial" w:hAnsi="Arial" w:cs="Arial"/>
        </w:rPr>
      </w:pPr>
      <w:r>
        <w:rPr>
          <w:rFonts w:cs="Arial" w:ascii="Arial" w:hAnsi="Arial"/>
        </w:rPr>
        <w:t>других.</w:t>
        <w:tab/>
      </w:r>
    </w:p>
    <w:p>
      <w:pPr>
        <w:pStyle w:val="HTML1"/>
        <w:rPr>
          <w:rFonts w:ascii="Arial" w:hAnsi="Arial" w:cs="Arial"/>
        </w:rPr>
      </w:pPr>
      <w:r>
        <w:rPr>
          <w:rFonts w:cs="Arial" w:ascii="Arial" w:hAnsi="Arial"/>
        </w:rPr>
        <w:t>Недоброжелательность - порождает уродства, многочисленные болезни, отвратительный характер.</w:t>
      </w:r>
    </w:p>
    <w:p>
      <w:pPr>
        <w:pStyle w:val="HTML1"/>
        <w:rPr>
          <w:rFonts w:ascii="Arial" w:hAnsi="Arial" w:cs="Arial"/>
        </w:rPr>
      </w:pPr>
      <w:r>
        <w:rPr>
          <w:rFonts w:eastAsia="Arial" w:cs="Arial" w:ascii="Arial" w:hAnsi="Arial"/>
        </w:rPr>
        <w:t xml:space="preserve">  </w:t>
      </w:r>
      <w:r>
        <w:rPr>
          <w:rFonts w:cs="Arial" w:ascii="Arial" w:hAnsi="Arial"/>
        </w:rPr>
        <w:t>Жадность - карается тем, что в следующей жизни не исполнится ни одно из желаний.</w:t>
        <w:tab/>
      </w:r>
    </w:p>
    <w:p>
      <w:pPr>
        <w:pStyle w:val="HTML1"/>
        <w:rPr>
          <w:rFonts w:ascii="Arial" w:hAnsi="Arial" w:cs="Arial"/>
        </w:rPr>
      </w:pPr>
      <w:r>
        <w:rPr>
          <w:rFonts w:eastAsia="Arial" w:cs="Arial" w:ascii="Arial" w:hAnsi="Arial"/>
        </w:rPr>
        <w:t xml:space="preserve">  </w:t>
      </w:r>
      <w:r>
        <w:rPr>
          <w:rFonts w:cs="Arial" w:ascii="Arial" w:hAnsi="Arial"/>
        </w:rPr>
        <w:t>10 светлых  действий, приносящих заслуги: великодушие, нравственные поступки, медитация, почтительность, услужливость, приписывание своей заслуги другому, умение радоваться успеху других, следование правильному учению, доброта, сострадание.</w:t>
        <w:tab/>
      </w:r>
    </w:p>
    <w:p>
      <w:pPr>
        <w:pStyle w:val="HTML1"/>
        <w:rPr>
          <w:rFonts w:ascii="Arial" w:hAnsi="Arial" w:cs="Arial"/>
        </w:rPr>
      </w:pPr>
      <w:r>
        <w:rPr>
          <w:rFonts w:eastAsia="Arial" w:cs="Arial" w:ascii="Arial" w:hAnsi="Arial"/>
        </w:rPr>
        <w:t xml:space="preserve">  </w:t>
      </w:r>
      <w:r>
        <w:rPr>
          <w:rFonts w:cs="Arial" w:ascii="Arial" w:hAnsi="Arial"/>
        </w:rPr>
        <w:t>Кармическое следствие великодушия – здоровье.</w:t>
        <w:tab/>
      </w:r>
    </w:p>
    <w:p>
      <w:pPr>
        <w:pStyle w:val="HTML1"/>
        <w:rPr>
          <w:rFonts w:ascii="Arial" w:hAnsi="Arial" w:cs="Arial"/>
        </w:rPr>
      </w:pPr>
      <w:r>
        <w:rPr>
          <w:rFonts w:eastAsia="Arial" w:cs="Arial" w:ascii="Arial" w:hAnsi="Arial"/>
        </w:rPr>
        <w:t xml:space="preserve">  </w:t>
      </w:r>
      <w:r>
        <w:rPr>
          <w:rFonts w:cs="Arial" w:ascii="Arial" w:hAnsi="Arial"/>
        </w:rPr>
        <w:t>Следствие нравственных поступков – рождение в благородной семье.</w:t>
        <w:tab/>
      </w:r>
    </w:p>
    <w:p>
      <w:pPr>
        <w:pStyle w:val="HTML1"/>
        <w:rPr>
          <w:rFonts w:ascii="Arial" w:hAnsi="Arial" w:cs="Arial"/>
        </w:rPr>
      </w:pPr>
      <w:r>
        <w:rPr>
          <w:rFonts w:eastAsia="Arial" w:cs="Arial" w:ascii="Arial" w:hAnsi="Arial"/>
        </w:rPr>
        <w:t xml:space="preserve">  </w:t>
      </w:r>
      <w:r>
        <w:rPr>
          <w:rFonts w:cs="Arial" w:ascii="Arial" w:hAnsi="Arial"/>
        </w:rPr>
        <w:t>Приписывание своей заслуги другому - изобилие в будущей жизни.</w:t>
        <w:tab/>
      </w:r>
    </w:p>
    <w:p>
      <w:pPr>
        <w:pStyle w:val="HTML1"/>
        <w:rPr>
          <w:rFonts w:ascii="Arial" w:hAnsi="Arial" w:cs="Arial"/>
        </w:rPr>
      </w:pPr>
      <w:r>
        <w:rPr>
          <w:rFonts w:eastAsia="Arial" w:cs="Arial" w:ascii="Arial" w:hAnsi="Arial"/>
        </w:rPr>
        <w:t xml:space="preserve">  </w:t>
      </w:r>
      <w:r>
        <w:rPr>
          <w:rFonts w:cs="Arial" w:ascii="Arial" w:hAnsi="Arial"/>
        </w:rPr>
        <w:t>Умение радоваться успехам других – приведет к собственной славе.</w:t>
        <w:tab/>
      </w:r>
    </w:p>
    <w:p>
      <w:pPr>
        <w:pStyle w:val="HTML1"/>
        <w:rPr>
          <w:rFonts w:ascii="Arial" w:hAnsi="Arial" w:cs="Arial"/>
        </w:rPr>
      </w:pPr>
      <w:r>
        <w:rPr>
          <w:rFonts w:eastAsia="Arial" w:cs="Arial" w:ascii="Arial" w:hAnsi="Arial"/>
        </w:rPr>
        <w:t xml:space="preserve">  </w:t>
      </w:r>
      <w:r>
        <w:rPr>
          <w:rFonts w:cs="Arial" w:ascii="Arial" w:hAnsi="Arial"/>
        </w:rPr>
        <w:t>Следование правильному учению приведет к постоянному счастью.</w:t>
        <w:tab/>
        <w:tab/>
      </w:r>
    </w:p>
    <w:p>
      <w:pPr>
        <w:pStyle w:val="HTML1"/>
        <w:rPr>
          <w:rFonts w:ascii="Arial" w:hAnsi="Arial" w:cs="Arial"/>
        </w:rPr>
      </w:pPr>
      <w:r>
        <w:rPr>
          <w:rFonts w:eastAsia="Arial" w:cs="Arial" w:ascii="Arial" w:hAnsi="Arial"/>
        </w:rPr>
        <w:t xml:space="preserve">  </w:t>
      </w:r>
      <w:r>
        <w:rPr>
          <w:rFonts w:cs="Arial" w:ascii="Arial" w:hAnsi="Arial"/>
        </w:rPr>
        <w:t>Добрые дела, мысли, чувства возвышают человеческий дух и способствуют продвижению по пути эволюции.</w:t>
        <w:tab/>
      </w:r>
    </w:p>
    <w:p>
      <w:pPr>
        <w:pStyle w:val="HTML1"/>
        <w:rPr>
          <w:rFonts w:ascii="Arial" w:hAnsi="Arial" w:cs="Arial"/>
        </w:rPr>
      </w:pPr>
      <w:r>
        <w:rPr>
          <w:rFonts w:eastAsia="Arial" w:cs="Arial" w:ascii="Arial" w:hAnsi="Arial"/>
        </w:rPr>
        <w:t xml:space="preserve">  </w:t>
      </w:r>
      <w:r>
        <w:rPr>
          <w:rFonts w:cs="Arial" w:ascii="Arial" w:hAnsi="Arial"/>
        </w:rPr>
        <w:t>Аморальные поступки, эгоистические и недобрые мысли, животные страсти усугубляют будущую жизнь и являются препятствием к развитию человека.</w:t>
        <w:tab/>
        <w:tab/>
      </w:r>
    </w:p>
    <w:p>
      <w:pPr>
        <w:pStyle w:val="HTML1"/>
        <w:rPr>
          <w:rFonts w:ascii="Arial" w:hAnsi="Arial" w:cs="Arial"/>
        </w:rPr>
      </w:pPr>
      <w:r>
        <w:rPr>
          <w:rFonts w:eastAsia="Arial" w:cs="Arial" w:ascii="Arial" w:hAnsi="Arial"/>
        </w:rPr>
        <w:t xml:space="preserve">  </w:t>
      </w:r>
      <w:r>
        <w:rPr>
          <w:rFonts w:cs="Arial" w:ascii="Arial" w:hAnsi="Arial"/>
        </w:rPr>
        <w:tab/>
        <w:t>Хочу привести стихотворение одной моей ученицы.</w:t>
      </w:r>
    </w:p>
    <w:p>
      <w:pPr>
        <w:pStyle w:val="HTML1"/>
        <w:rPr>
          <w:rFonts w:ascii="Arial" w:hAnsi="Arial" w:cs="Arial"/>
        </w:rPr>
      </w:pPr>
      <w:r>
        <w:rPr>
          <w:rFonts w:eastAsia="Arial" w:cs="Arial" w:ascii="Arial" w:hAnsi="Arial"/>
        </w:rPr>
        <w:t xml:space="preserve">  </w:t>
      </w:r>
      <w:r>
        <w:rPr>
          <w:rFonts w:cs="Arial" w:ascii="Arial" w:hAnsi="Arial"/>
        </w:rPr>
        <w:t xml:space="preserve">«Иной раз мало так для счастья надо: </w:t>
      </w:r>
    </w:p>
    <w:p>
      <w:pPr>
        <w:pStyle w:val="HTML1"/>
        <w:rPr>
          <w:rFonts w:ascii="Arial" w:hAnsi="Arial" w:cs="Arial"/>
        </w:rPr>
      </w:pPr>
      <w:r>
        <w:rPr>
          <w:rFonts w:eastAsia="Arial" w:cs="Arial" w:ascii="Arial" w:hAnsi="Arial"/>
        </w:rPr>
        <w:t xml:space="preserve">  </w:t>
      </w:r>
      <w:r>
        <w:rPr>
          <w:rFonts w:cs="Arial" w:ascii="Arial" w:hAnsi="Arial"/>
        </w:rPr>
        <w:t>Глоток воды из милых рук.</w:t>
        <w:tab/>
      </w:r>
    </w:p>
    <w:p>
      <w:pPr>
        <w:pStyle w:val="HTML1"/>
        <w:rPr>
          <w:rFonts w:ascii="Arial" w:hAnsi="Arial" w:cs="Arial"/>
        </w:rPr>
      </w:pPr>
      <w:r>
        <w:rPr>
          <w:rFonts w:eastAsia="Arial" w:cs="Arial" w:ascii="Arial" w:hAnsi="Arial"/>
        </w:rPr>
        <w:t xml:space="preserve">  </w:t>
      </w:r>
      <w:r>
        <w:rPr>
          <w:rFonts w:cs="Arial" w:ascii="Arial" w:hAnsi="Arial"/>
        </w:rPr>
        <w:t>Бывает, что достаточно лишь взгляда,</w:t>
      </w:r>
    </w:p>
    <w:p>
      <w:pPr>
        <w:pStyle w:val="HTML1"/>
        <w:rPr>
          <w:rFonts w:ascii="Arial" w:hAnsi="Arial" w:cs="Arial"/>
        </w:rPr>
      </w:pPr>
      <w:r>
        <w:rPr>
          <w:rFonts w:eastAsia="Arial" w:cs="Arial" w:ascii="Arial" w:hAnsi="Arial"/>
        </w:rPr>
        <w:t xml:space="preserve">  </w:t>
      </w:r>
      <w:r>
        <w:rPr>
          <w:rFonts w:cs="Arial" w:ascii="Arial" w:hAnsi="Arial"/>
        </w:rPr>
        <w:t>Чтоб прекратить чреду душевных мук.</w:t>
        <w:tab/>
      </w:r>
    </w:p>
    <w:p>
      <w:pPr>
        <w:pStyle w:val="HTML1"/>
        <w:rPr>
          <w:rFonts w:ascii="Arial" w:hAnsi="Arial" w:cs="Arial"/>
        </w:rPr>
      </w:pPr>
      <w:r>
        <w:rPr>
          <w:rFonts w:eastAsia="Arial" w:cs="Arial" w:ascii="Arial" w:hAnsi="Arial"/>
        </w:rPr>
        <w:t xml:space="preserve">  </w:t>
      </w:r>
      <w:r>
        <w:rPr>
          <w:rFonts w:cs="Arial" w:ascii="Arial" w:hAnsi="Arial"/>
        </w:rPr>
        <w:t>Бывает легкое прикосновенье</w:t>
        <w:tab/>
      </w:r>
    </w:p>
    <w:p>
      <w:pPr>
        <w:pStyle w:val="HTML1"/>
        <w:rPr>
          <w:rFonts w:ascii="Arial" w:hAnsi="Arial" w:cs="Arial"/>
        </w:rPr>
      </w:pPr>
      <w:r>
        <w:rPr>
          <w:rFonts w:eastAsia="Arial" w:cs="Arial" w:ascii="Arial" w:hAnsi="Arial"/>
        </w:rPr>
        <w:t xml:space="preserve">  </w:t>
      </w:r>
      <w:r>
        <w:rPr>
          <w:rFonts w:cs="Arial" w:ascii="Arial" w:hAnsi="Arial"/>
        </w:rPr>
        <w:t>Спасает нас от неизбежного паденья.</w:t>
        <w:tab/>
      </w:r>
    </w:p>
    <w:p>
      <w:pPr>
        <w:pStyle w:val="HTML1"/>
        <w:rPr>
          <w:rFonts w:ascii="Arial" w:hAnsi="Arial" w:cs="Arial"/>
        </w:rPr>
      </w:pPr>
      <w:r>
        <w:rPr>
          <w:rFonts w:eastAsia="Arial" w:cs="Arial" w:ascii="Arial" w:hAnsi="Arial"/>
        </w:rPr>
        <w:t xml:space="preserve">  </w:t>
      </w:r>
      <w:r>
        <w:rPr>
          <w:rFonts w:cs="Arial" w:ascii="Arial" w:hAnsi="Arial"/>
        </w:rPr>
        <w:t>Не обходите никого своим вниманьем,</w:t>
        <w:tab/>
      </w:r>
    </w:p>
    <w:p>
      <w:pPr>
        <w:pStyle w:val="HTML1"/>
        <w:rPr>
          <w:rFonts w:ascii="Arial" w:hAnsi="Arial" w:cs="Arial"/>
        </w:rPr>
      </w:pPr>
      <w:r>
        <w:rPr>
          <w:rFonts w:eastAsia="Arial" w:cs="Arial" w:ascii="Arial" w:hAnsi="Arial"/>
        </w:rPr>
        <w:t xml:space="preserve">  </w:t>
      </w:r>
      <w:r>
        <w:rPr>
          <w:rFonts w:cs="Arial" w:ascii="Arial" w:hAnsi="Arial"/>
        </w:rPr>
        <w:t>В нас так нуждаются Все Божии созданья.</w:t>
        <w:tab/>
      </w:r>
    </w:p>
    <w:p>
      <w:pPr>
        <w:pStyle w:val="HTML1"/>
        <w:rPr>
          <w:rFonts w:ascii="Arial" w:hAnsi="Arial" w:cs="Arial"/>
        </w:rPr>
      </w:pPr>
      <w:r>
        <w:rPr>
          <w:rFonts w:eastAsia="Arial" w:cs="Arial" w:ascii="Arial" w:hAnsi="Arial"/>
        </w:rPr>
        <w:t xml:space="preserve">  </w:t>
      </w:r>
      <w:r>
        <w:rPr>
          <w:rFonts w:cs="Arial" w:ascii="Arial" w:hAnsi="Arial"/>
        </w:rPr>
        <w:t>Быть может это был последний шанс</w:t>
        <w:tab/>
      </w:r>
    </w:p>
    <w:p>
      <w:pPr>
        <w:pStyle w:val="HTML1"/>
        <w:rPr>
          <w:rFonts w:ascii="Arial" w:hAnsi="Arial" w:cs="Arial"/>
        </w:rPr>
      </w:pPr>
      <w:r>
        <w:rPr>
          <w:rFonts w:eastAsia="Arial" w:cs="Arial" w:ascii="Arial" w:hAnsi="Arial"/>
        </w:rPr>
        <w:t xml:space="preserve">  </w:t>
      </w:r>
      <w:r>
        <w:rPr>
          <w:rFonts w:cs="Arial" w:ascii="Arial" w:hAnsi="Arial"/>
        </w:rPr>
        <w:t>Для тех, кто мимо вас проходит и для вас.</w:t>
        <w:tab/>
      </w:r>
    </w:p>
    <w:p>
      <w:pPr>
        <w:pStyle w:val="HTML1"/>
        <w:rPr>
          <w:rFonts w:ascii="Arial" w:hAnsi="Arial" w:cs="Arial"/>
        </w:rPr>
      </w:pPr>
      <w:r>
        <w:rPr>
          <w:rFonts w:cs="Arial" w:ascii="Arial" w:hAnsi="Arial"/>
        </w:rPr>
        <w:t>Это стихотворение родилось в результате вопросов, которые задавали мне на одной лекции после ознакомления с Законом Кармы и моих ответов.</w:t>
        <w:tab/>
        <w:tab/>
        <w:tab/>
      </w:r>
    </w:p>
    <w:p>
      <w:pPr>
        <w:pStyle w:val="HTML1"/>
        <w:rPr>
          <w:rFonts w:ascii="Arial" w:hAnsi="Arial" w:cs="Arial"/>
        </w:rPr>
      </w:pPr>
      <w:r>
        <w:rPr>
          <w:rFonts w:cs="Arial" w:ascii="Arial" w:hAnsi="Arial"/>
        </w:rPr>
        <w:t>«Как вы думаете,  можно  ли взять на себя чужую карму?»</w:t>
        <w:tab/>
      </w:r>
    </w:p>
    <w:p>
      <w:pPr>
        <w:pStyle w:val="HTML1"/>
        <w:rPr>
          <w:rFonts w:ascii="Arial" w:hAnsi="Arial" w:cs="Arial"/>
        </w:rPr>
      </w:pPr>
      <w:r>
        <w:rPr>
          <w:rFonts w:eastAsia="Arial" w:cs="Arial" w:ascii="Arial" w:hAnsi="Arial"/>
        </w:rPr>
        <w:t xml:space="preserve"> </w:t>
      </w:r>
      <w:r>
        <w:rPr>
          <w:rFonts w:cs="Arial" w:ascii="Arial" w:hAnsi="Arial"/>
        </w:rPr>
        <w:t>Может ли вернуться чье либо деяние не по адресу?  Может ли вернуться чья-либо жатва и обрушиться на вас? Это невозможно,  это  интерпретация  невежд,  которые  что-то  слышали, что-то  читали,  знают  терминологию  закона  причинно-следственной связи,  но  не  понимают  его  смысла.  Ничью  карму  взять на себя невозможно,  она вернется к адресату, вернется к своему творцу, - в этой  ли  или  в  следующей  жизни,  через  много  жизней,  но  она непременно вернется к вам же.  Поэтому вы не  имеете  права  никого обвинять в своих несчастьях. Вследствие того, что возник этот страх взять  на  себя  что-то  чужое,   развивается   чисто   сатанинское равнодушие  к  судьбе другого человека.  Причина этого равнодушия страх за свою шкуру,  страх за  себя.  Такая  ложная  интерпретация одного из величайших законов вселенной творит страшное зло,  потому что все божественные законы ориентируют нас только на  гармонию,  а значит, на любовь.</w:t>
        <w:tab/>
      </w:r>
    </w:p>
    <w:p>
      <w:pPr>
        <w:pStyle w:val="HTML1"/>
        <w:rPr>
          <w:rFonts w:ascii="Arial" w:hAnsi="Arial" w:cs="Arial"/>
        </w:rPr>
      </w:pPr>
      <w:r>
        <w:rPr>
          <w:rFonts w:cs="Arial" w:ascii="Arial" w:hAnsi="Arial"/>
        </w:rPr>
        <w:tab/>
        <w:t>"Нужно ли  вмешиваться,  если  человек  страдает?  Ведь   этим страданием он отрабатывает свою карму".</w:t>
        <w:tab/>
      </w:r>
    </w:p>
    <w:p>
      <w:pPr>
        <w:pStyle w:val="HTML1"/>
        <w:rPr>
          <w:rFonts w:ascii="Arial" w:hAnsi="Arial" w:cs="Arial"/>
        </w:rPr>
      </w:pPr>
      <w:r>
        <w:rPr>
          <w:rFonts w:cs="Arial" w:ascii="Arial" w:hAnsi="Arial"/>
        </w:rPr>
        <w:tab/>
        <w:t>Давайте осознаем   и   запомним   такой   принцип:   если   вы присутствуете при чьей-либо боли,  чьем-либо страдании, это значит, что  вы  кармически  связаны  с  этим  человеком и от вас требуется помощь этому человеку - в противном случае вас бы с  ним  рядом  не было.  Может быть,  в  результате  многих  жизней,  многих и многих подборов,  осуществляемых служителями кармы, которые подбирают наши судьбы, удалось,  наконец,  связать две судьбы так,  чтобы вы могли отдать свои долги.  Отдавайте,  не задумываясь.  Используйте каждую возможность помочь,  отблагодарить,  совершить  доброе  деяние и не заботьтесь о том, нужно это или нет. Если ваше доброе дело не нужно этому человеку, оно не поможет ему, значит, у него есть собственные проблемы, - не берите на себя роль Бога, не пытайтесь оценивать. Но всегда помните,  что  если в вашем присутствии страдает любое живое существо, вы  обязаны  по  карме  оказать  ему  помощь.  Вы  можете упустить удобный случай отплатить, отдать кармические долги.</w:t>
        <w:tab/>
      </w:r>
    </w:p>
    <w:p>
      <w:pPr>
        <w:pStyle w:val="HTML1"/>
        <w:rPr>
          <w:rFonts w:ascii="Arial" w:hAnsi="Arial" w:cs="Arial"/>
        </w:rPr>
      </w:pPr>
      <w:r>
        <w:rPr>
          <w:rFonts w:cs="Arial" w:ascii="Arial" w:hAnsi="Arial"/>
        </w:rPr>
        <w:t>"Как спустить   свою   мечту   из  ментального  плана  в  план физический?"</w:t>
        <w:tab/>
      </w:r>
    </w:p>
    <w:p>
      <w:pPr>
        <w:pStyle w:val="HTML1"/>
        <w:rPr>
          <w:rFonts w:ascii="Arial" w:hAnsi="Arial" w:cs="Arial"/>
        </w:rPr>
      </w:pPr>
      <w:r>
        <w:rPr>
          <w:rFonts w:cs="Arial" w:ascii="Arial" w:hAnsi="Arial"/>
        </w:rPr>
        <w:tab/>
        <w:t>Вы хотите узнать,  как  реализовать задуманное здесь, на Земле?  Не все то,  о чем вы мечтаете в ментальном плане, должно быть реализовано здесь, на Земле.</w:t>
      </w:r>
    </w:p>
    <w:p>
      <w:pPr>
        <w:pStyle w:val="HTML1"/>
        <w:rPr>
          <w:rFonts w:ascii="Arial" w:hAnsi="Arial" w:cs="Arial"/>
        </w:rPr>
      </w:pPr>
      <w:r>
        <w:rPr>
          <w:rFonts w:cs="Arial" w:ascii="Arial" w:hAnsi="Arial"/>
        </w:rPr>
        <w:tab/>
        <w:t>Будет реализовано только то,  что дано вам по  карме  в  вашем личном плане.  Но если Вы употребите волю и еще раз волю,  то можно выйти за пределы своей зрелой кармы и реализовать еще что-нибудь  хорошее или  плохое,  в зависимости от того,  куда направлена воля. Ведь воля - это самое главное в человеке.  Сердце плюс воля  -  это добрая воля, эго плюс воля - это злая воля. Но только воля помогает нам что-либо реализовать.</w:t>
      </w:r>
    </w:p>
    <w:p>
      <w:pPr>
        <w:pStyle w:val="HTML1"/>
        <w:rPr>
          <w:rFonts w:ascii="Arial" w:hAnsi="Arial" w:eastAsia="Arial" w:cs="Arial"/>
        </w:rPr>
      </w:pPr>
      <w:r>
        <w:rPr>
          <w:rFonts w:eastAsia="Arial" w:cs="Arial" w:ascii="Arial" w:hAnsi="Arial"/>
        </w:rPr>
        <w:t xml:space="preserve">  </w:t>
      </w:r>
    </w:p>
    <w:p>
      <w:pPr>
        <w:pStyle w:val="HTML1"/>
        <w:rPr>
          <w:rFonts w:ascii="Arial" w:hAnsi="Arial" w:cs="Arial"/>
        </w:rPr>
      </w:pPr>
      <w:r>
        <w:rPr>
          <w:rFonts w:eastAsia="Arial" w:cs="Arial" w:ascii="Arial" w:hAnsi="Arial"/>
        </w:rPr>
        <w:t xml:space="preserve">    </w:t>
      </w:r>
      <w:r>
        <w:rPr>
          <w:rFonts w:cs="Arial" w:ascii="Arial" w:hAnsi="Arial"/>
        </w:rPr>
        <w:t>Б Е С Е Д А    П Я Т Н А Д Ц А Т А Я.</w:t>
      </w:r>
    </w:p>
    <w:p>
      <w:pPr>
        <w:pStyle w:val="HTML1"/>
        <w:rPr>
          <w:rFonts w:ascii="Arial" w:hAnsi="Arial" w:cs="Arial"/>
        </w:rPr>
      </w:pPr>
      <w:r>
        <w:rPr>
          <w:rFonts w:eastAsia="Arial" w:cs="Arial" w:ascii="Arial" w:hAnsi="Arial"/>
        </w:rPr>
        <w:t xml:space="preserve">   </w:t>
      </w:r>
      <w:r>
        <w:rPr>
          <w:rFonts w:cs="Arial" w:ascii="Arial" w:hAnsi="Arial"/>
        </w:rPr>
        <w:tab/>
        <w:tab/>
        <w:t xml:space="preserve">  </w:t>
      </w:r>
    </w:p>
    <w:p>
      <w:pPr>
        <w:pStyle w:val="HTML1"/>
        <w:rPr>
          <w:rFonts w:ascii="Arial" w:hAnsi="Arial" w:cs="Arial"/>
        </w:rPr>
      </w:pPr>
      <w:r>
        <w:rPr>
          <w:rFonts w:cs="Arial" w:ascii="Arial" w:hAnsi="Arial"/>
        </w:rPr>
        <w:tab/>
        <w:t>В нескольких предыдущих беседах   я познакомила   вас   с двумя основными Законами,  которые являются  самым  важными  Законами, формирующими  существование и развитие  Вселенной.  Я хочу еще раз очень коротко подчеркнуть  насколько важно это знание для духовного развития каждого человека и для развития общества в целом. Конечно, можно относиться ко всему иронично: "Пускай закон  жертвы  относится к тем людям,  которые мне что-либо должны, а я никому ничего не должен ...» Конечно, это ваше право продолжать и дальше  жить в невежестве,  нарушать Законы Вселенской гармонии. Но, тогда не надо обижаться на судьбу, на окружающих людей, на Бога. Вся причина наших страданий в постоянном нарушении непреложных космических Законов бытия.  Нарушение Законов вызовет неизбежные следствия- отсутствие гармонии, уродство в вашей жизни.  Основная  задача всех духовных школ,  всех подлинно духовных философских направлений на Земле состояла в  том, чтобы приобщить к знаниям - истинным знаниям.</w:t>
        <w:tab/>
      </w:r>
    </w:p>
    <w:p>
      <w:pPr>
        <w:pStyle w:val="HTML1"/>
        <w:rPr>
          <w:rFonts w:ascii="Arial" w:hAnsi="Arial" w:cs="Arial"/>
        </w:rPr>
      </w:pPr>
      <w:r>
        <w:rPr>
          <w:rFonts w:cs="Arial" w:ascii="Arial" w:hAnsi="Arial"/>
        </w:rPr>
        <w:t>Что такое истинные  знания?  Это  знания  о  том,  по  каким законам существует Вселенная - других знаний нет, другие знания вам не нужны.  Другие знания очень часто – это просто ложь, или фантазии невежд,  это  ментальная болтовня. Знания необходимы человеку единственно для того, чтобы он правильно жил,  правильно мыслил, правильно чувствовал и ускоренным темпом эволюционировал в соответствии с законом развития вселенной.</w:t>
        <w:tab/>
      </w:r>
    </w:p>
    <w:p>
      <w:pPr>
        <w:pStyle w:val="HTML1"/>
        <w:rPr>
          <w:rFonts w:ascii="Arial" w:hAnsi="Arial" w:cs="Arial"/>
        </w:rPr>
      </w:pPr>
      <w:r>
        <w:rPr>
          <w:rFonts w:eastAsia="Arial" w:cs="Arial" w:ascii="Arial" w:hAnsi="Arial"/>
        </w:rPr>
        <w:t xml:space="preserve"> </w:t>
      </w:r>
      <w:r>
        <w:rPr>
          <w:rFonts w:cs="Arial" w:ascii="Arial" w:hAnsi="Arial"/>
        </w:rPr>
        <w:t xml:space="preserve">На современном уровне развития, человечество имеет очень отдаленные представления о том, что такое Вселенная. </w:t>
      </w:r>
    </w:p>
    <w:p>
      <w:pPr>
        <w:pStyle w:val="HTML1"/>
        <w:rPr>
          <w:rFonts w:ascii="Arial" w:hAnsi="Arial" w:cs="Arial"/>
        </w:rPr>
      </w:pPr>
      <w:r>
        <w:rPr>
          <w:rFonts w:cs="Arial" w:ascii="Arial" w:hAnsi="Arial"/>
        </w:rPr>
        <w:tab/>
        <w:t>Если вы  спросите,  что такое вселенная, у   человека, относящего  себя  к  миру  науки,  к  материальному  атеистическому мировоззрению,  он  скажет,  что  вселенная  -  это   огромное количество  самых  разных  небесных  тел  разного  размера,  разной плотности,  материальности,  которые  структурируются  в  солнечные системы  и  проходят  по  космическому пространству по определенным орбитам.   Но придет время, когда человечество узнает, что это представление очень примитивно и ущербно, оно начнет изучать ту подлинную  вселенную,  о  которой говорят  пока  только  посвященные. Со временем человечество узнает, что Вселенная – это многоплановая структура, состоящая из многочисленных планов бытия. Что все планы вселенной обитаемы, наполнены бесконечным множеством форм жизни, что жизнь во Вселенной бесконечно разнообразна, но все планы бытия состоят из одних и тех же элементов- энергии, сознания и формы. Только качество этих элементов бесконечно разнообразно. Но, как утверждают древних индийские тексты « Бог присутствует в каждой мельчайшей части этой Вселенной». Бог отдает себя и растворяется в каждой частице своего божественного тела – Вселенной. Подробно об этом я написала в книге « Сотворение вселенной». Это проявление первого Закона Бытия – Закона Жертвы.</w:t>
        <w:tab/>
      </w:r>
    </w:p>
    <w:p>
      <w:pPr>
        <w:pStyle w:val="HTML1"/>
        <w:rPr>
          <w:rFonts w:ascii="Arial" w:hAnsi="Arial" w:cs="Arial"/>
        </w:rPr>
      </w:pPr>
      <w:r>
        <w:rPr>
          <w:rFonts w:cs="Arial" w:ascii="Arial" w:hAnsi="Arial"/>
        </w:rPr>
        <w:t xml:space="preserve">Это подлинное представление о том, как создается Вселенная и оно очень отличается от принятого пока еще примитивного религиозного мифа.  Очень хорошо, если Вы разделяете это мировоззрение, но, пожалуйста, посмотрите, не создает ли этот прогрессивный взгляд на мир вашу  гордыню. Знание о том,  что  Бог  присутствует  в каждой  части  созданной  им  вселенной,  отнюдь  не  может служить предметом вашей гордыни.  Тут нет никаких ваших личных  достижений. </w:t>
        <w:tab/>
      </w:r>
    </w:p>
    <w:p>
      <w:pPr>
        <w:pStyle w:val="HTML1"/>
        <w:rPr>
          <w:rFonts w:ascii="Arial" w:hAnsi="Arial" w:cs="Arial"/>
        </w:rPr>
      </w:pPr>
      <w:r>
        <w:rPr>
          <w:rFonts w:cs="Arial" w:ascii="Arial" w:hAnsi="Arial"/>
        </w:rPr>
        <w:t>Действительно, Бог присутствует во всем,  и эзотерики почитают это  как  всепроникающие  движущие силы природы,  энергии,  которые присутствуют в любой части  творения.  Мы  причисляем  эти  силы  к божественным   проявлениям,  и  основная  цель  движения,  основная направленность устремлений этих сил,    это движение к совершенству.</w:t>
      </w:r>
    </w:p>
    <w:p>
      <w:pPr>
        <w:pStyle w:val="HTML1"/>
        <w:rPr>
          <w:rFonts w:ascii="Arial" w:hAnsi="Arial" w:cs="Arial"/>
        </w:rPr>
      </w:pPr>
      <w:r>
        <w:rPr>
          <w:rFonts w:cs="Arial" w:ascii="Arial" w:hAnsi="Arial"/>
        </w:rPr>
        <w:tab/>
        <w:t>Итак, вселенная движется к совершенству,  и  источником  этого движения являются некие движущие силы, устремленные к этой конечной цели,  присутствующие в каждом  явлении,  в  каждом  творении.  Сам процесс движения мы называем эволюцией, а силы, побуждающие к этому движению,  - всепроникающими,  вечнодвижущими божественными силами, устремляющими все созданное Богом к совершенству.</w:t>
      </w:r>
    </w:p>
    <w:p>
      <w:pPr>
        <w:pStyle w:val="HTML1"/>
        <w:rPr>
          <w:rFonts w:ascii="Arial" w:hAnsi="Arial" w:cs="Arial"/>
        </w:rPr>
      </w:pPr>
      <w:r>
        <w:rPr>
          <w:rFonts w:cs="Arial" w:ascii="Arial" w:hAnsi="Arial"/>
        </w:rPr>
        <w:tab/>
        <w:t xml:space="preserve">Существует  заблуждение,  что  вселенная  бесконечна. Она огромна, но она конечна.  Материальное творение Бога уже с первого момента  создания,  с первого   акта   творения   начинает  развиваться  по  непреложным, неизменным законам  божественного  творения,  которые  мы  называем законами  Космоса.  Законы эти являются проявлением высшей воли,  и поэтому им подчиняется абсолютно все во вселенной.  И на физическом плане  вселенной этим законам будет подчиняться все абсолютно точно так же, как подчиняется им вся Вселенная. </w:t>
      </w:r>
    </w:p>
    <w:p>
      <w:pPr>
        <w:pStyle w:val="HTML1"/>
        <w:rPr>
          <w:rFonts w:ascii="Arial" w:hAnsi="Arial" w:cs="Arial"/>
        </w:rPr>
      </w:pPr>
      <w:r>
        <w:rPr>
          <w:rFonts w:cs="Arial" w:ascii="Arial" w:hAnsi="Arial"/>
        </w:rPr>
        <w:tab/>
        <w:t>Итак, ВСЕЛЕННАЯ, БУДУЧИ ТВОРЕНИЕМ БОГА, ПОДЧИНЯЕТСЯ АБСОЛЮТНЫМ И НЕИЗМЕННЫМ ЗАКОНАМ ТВОРЕНИЯ,  ВОЗНИКЛА  И  РАЗВИВАЕТСЯ  БЛАГОДАРЯ ЭТИМ ЗАКОНАМ И ЭТИМИ ЖЕ ЗАКОНАМИ ОГРАНИЧЕНА.  Все,  что развивается на  уровне  Бога,   становится   обязательным и непреложным для всей вселенной.</w:t>
        <w:tab/>
      </w:r>
    </w:p>
    <w:p>
      <w:pPr>
        <w:pStyle w:val="HTML1"/>
        <w:rPr>
          <w:rFonts w:ascii="Arial" w:hAnsi="Arial" w:cs="Arial"/>
        </w:rPr>
      </w:pPr>
      <w:r>
        <w:rPr>
          <w:rFonts w:cs="Arial" w:ascii="Arial" w:hAnsi="Arial"/>
        </w:rPr>
        <w:t>Напомню, что  первый  закон  развития  вселенной  -  это закон становления, созидания, развития и распада, неизбежного разрушения. Этот  закон,  который  можно  назвать  законом великого вселенского кругооборота,  является основополагающим законом  любого  явления, любой формы жизни. Все, что возникает к существованию, неизбежно следует этому Закону. Рождается, развивается, разрушается.</w:t>
      </w:r>
    </w:p>
    <w:p>
      <w:pPr>
        <w:pStyle w:val="HTML1"/>
        <w:rPr>
          <w:rFonts w:ascii="Arial" w:hAnsi="Arial" w:cs="Arial"/>
        </w:rPr>
      </w:pPr>
      <w:r>
        <w:rPr>
          <w:rFonts w:cs="Arial" w:ascii="Arial" w:hAnsi="Arial"/>
        </w:rPr>
        <w:tab/>
        <w:t>По непреложному закону вселенского кругооборота форма ДОЛЖНА  быть  разрушена для того,  чтобы освободить дух,  сознание, жизнь для дальнейшего развития и устремления  к   развитию, к совершенству. В этом непреложном законе заключен и смысл смерти человека. Дух его должен освободиться от физической формы для того чтоб устремиться к развитию, к совершенству в другом  теле в другом воплощении.</w:t>
        <w:tab/>
      </w:r>
    </w:p>
    <w:p>
      <w:pPr>
        <w:pStyle w:val="HTML1"/>
        <w:rPr>
          <w:rFonts w:ascii="Arial" w:hAnsi="Arial" w:cs="Arial"/>
        </w:rPr>
      </w:pPr>
      <w:r>
        <w:rPr>
          <w:rFonts w:eastAsia="Arial" w:cs="Arial" w:ascii="Arial" w:hAnsi="Arial"/>
        </w:rPr>
        <w:t xml:space="preserve"> </w:t>
      </w:r>
      <w:r>
        <w:rPr>
          <w:rFonts w:cs="Arial" w:ascii="Arial" w:hAnsi="Arial"/>
        </w:rPr>
        <w:t>Как  только начинает  формироваться что-либо - общественная формация,  любовные отношения, политический строй,  возникает ли  к  жизни  человеческий  организм, начинает развиваться  цветок,  -   все абсолютно  начинает  свое  развитие  с восприятия энергии, с потребления.</w:t>
      </w:r>
    </w:p>
    <w:p>
      <w:pPr>
        <w:pStyle w:val="HTML1"/>
        <w:rPr>
          <w:rFonts w:ascii="Arial" w:hAnsi="Arial" w:cs="Arial"/>
        </w:rPr>
      </w:pPr>
      <w:r>
        <w:rPr>
          <w:rFonts w:cs="Arial" w:ascii="Arial" w:hAnsi="Arial"/>
        </w:rPr>
        <w:tab/>
        <w:t>Далее уже  в  этом  развитии  заложена  потенция к разрушению. Придет момент разрушения,  и это разрушение прогрессивно, без этого    разрушения невозможно    дальнейшее   развитие.   Уже освободившийся от устаревшей  формы  дух,  освободившееся  сознание должно облегченно двигаться к развитию. Этот закон, как и все вселенские законы,  проявлен  во  всех  формах  бытия -  экономика,  общественное   развитие,  человеческие  взаимоотношения, здоровье - все,  что угодно,  подчиняется этому закону.  Это  закон космического  развития,  поэтому  не  нужно  задерживать разрушение устаревшей формы,  где бы это ни было - в  семейных  отношениях,  в отношениях на работе, - иначе вы  не будете иметь возможность дальнейшего развития.</w:t>
      </w:r>
    </w:p>
    <w:p>
      <w:pPr>
        <w:pStyle w:val="HTML1"/>
        <w:rPr>
          <w:rFonts w:ascii="Arial" w:hAnsi="Arial" w:cs="Arial"/>
        </w:rPr>
      </w:pPr>
      <w:r>
        <w:rPr>
          <w:rFonts w:cs="Arial" w:ascii="Arial" w:hAnsi="Arial"/>
        </w:rPr>
        <w:t>Представьте себе процесс  развития  человеческого  сознания  в виде   прямой линии.  На одном полюсе сознание человека,  находящегося на уровне среднего интеллекта,  на другом  полюсе - сознание  богочеловека.   На первом полюсе    материальные устремления, материальные цели, эгоистичное сознание, на другом – духовное сознание.  На  первом полюсе - мысли о себе любимом,  эгоистичная личность ощущает себя центром маленькой личной вселенной, где все должно служить для удовлетворения ее претензий, амбиций, восхваления, удовлетворения инстинктов.  На другом полюсе  -  мысли  о других, стремление помогать, служить другим.   На первом полюсе-  желания удовлетворить только свои потребности,  все для себя - вещи, положение, власть, деньги и т.д.,  на другом -- все для других.</w:t>
      </w:r>
    </w:p>
    <w:p>
      <w:pPr>
        <w:pStyle w:val="HTML1"/>
        <w:rPr>
          <w:rFonts w:ascii="Arial" w:hAnsi="Arial" w:cs="Arial"/>
        </w:rPr>
      </w:pPr>
      <w:r>
        <w:rPr>
          <w:rFonts w:cs="Arial" w:ascii="Arial" w:hAnsi="Arial"/>
        </w:rPr>
        <w:tab/>
        <w:t>На  первом  полюсе,  на  котором  находится большинство людей,  развившихся до уровня  интеллектуального сознания, дальнейшее развитие, формирование более высокого духовного сознания не возможно, если не будет разрушено, преодолено основное свойство интеллекта – эгоизм.  Если  вы  остановитесь  на  этом   уровне, интеллект  может  побудить  вас  двигаться в обратную сторону,  - к большему погружению в материю,  - что нередко случается. Если вы не знаете  первого  закона  развития вселенной, утверждающего необходимость разрушения предыдущего для развития следующего уровня сознания,  на этом уровне вашего развития очень трудно отказаться  от  сдерживающих  вас  оков.  Вот здесь придется отказаться от любви к себе, от желания удовлетворить только себя,  от вещей,  накопительства только для себя, - это факт жертвы,   отдачи.   Только   тогда   вы   начнете   возноситься   к противоположному полюсу, иначе никак не получится.</w:t>
      </w:r>
    </w:p>
    <w:p>
      <w:pPr>
        <w:pStyle w:val="HTML1"/>
        <w:rPr>
          <w:rFonts w:ascii="Arial" w:hAnsi="Arial" w:cs="Arial"/>
        </w:rPr>
      </w:pPr>
      <w:r>
        <w:rPr>
          <w:rFonts w:cs="Arial" w:ascii="Arial" w:hAnsi="Arial"/>
        </w:rPr>
        <w:t>Все эти материальные оковы будут сдерживать ваше движение и не допустят вашего дальнейшего продвижения к Духу,  сколько бы  вы  ни прочли литературы,  сколько бы вы ни говорили о Боге, сколько бы вы ни ходили в церковь.  Далее  этого  процесс  затормозится  -  здесь тупик, здесь преграда.</w:t>
        <w:tab/>
      </w:r>
    </w:p>
    <w:p>
      <w:pPr>
        <w:pStyle w:val="HTML1"/>
        <w:rPr>
          <w:rFonts w:ascii="Arial" w:hAnsi="Arial" w:cs="Arial"/>
        </w:rPr>
      </w:pPr>
      <w:r>
        <w:rPr>
          <w:rFonts w:cs="Arial" w:ascii="Arial" w:hAnsi="Arial"/>
        </w:rPr>
        <w:t>Я подозреваю, что меня многие могут понять неверно. Я совсем не говорю о внешних материальных вещах. Я говорю о внутренних ваших устремлениях. Если цель жизни- деньги, вещи, накопительство, карьера, власть, то это те  реальные преграды, которые  вы не сможете преодолеть, пока в вашем сознании не возникнут иные ценности. Иные ценности это – прежде всего, покой и радость в душе вне зависимости от внешних факторов, это мудрость и терпимость, это ощущение гармонии бытия вокруг, это способность ощущать красоту в мире и в людях, это возросшая способность к творчеству. Тогда проблемы чужой карьеры, чужих денег, машин, собственности оставляют вас равнодушными, не могут возникнуть в вашем внутреннем мире чувства зависти, злобы,  конкуренции, желание навредить. Все то, что присутствует в сознании обычного интеллектуального эгоиста. Тогда в вашем внутреннем мире установится постоянный климат - ясное небо и яркое солнце, спокойствие и чувство радости. Это внутреннее состояние присуще святым и является свидетельством духовного сознания.</w:t>
      </w:r>
    </w:p>
    <w:p>
      <w:pPr>
        <w:pStyle w:val="HTML1"/>
        <w:rPr>
          <w:rFonts w:ascii="Arial" w:hAnsi="Arial" w:cs="Arial"/>
        </w:rPr>
      </w:pPr>
      <w:r>
        <w:rPr>
          <w:rFonts w:eastAsia="Arial" w:cs="Arial" w:ascii="Arial" w:hAnsi="Arial"/>
        </w:rPr>
        <w:t xml:space="preserve"> </w:t>
      </w:r>
      <w:r>
        <w:rPr>
          <w:rFonts w:cs="Arial" w:ascii="Arial" w:hAnsi="Arial"/>
        </w:rPr>
        <w:t>Отдача эгоистического сознания и есть та жертва, которая по закону развития, необходима для достижения более высокого сознания.</w:t>
        <w:tab/>
      </w:r>
    </w:p>
    <w:p>
      <w:pPr>
        <w:pStyle w:val="HTML1"/>
        <w:rPr>
          <w:rFonts w:ascii="Arial" w:hAnsi="Arial" w:cs="Arial"/>
        </w:rPr>
      </w:pPr>
      <w:r>
        <w:rPr>
          <w:rFonts w:cs="Arial" w:ascii="Arial" w:hAnsi="Arial"/>
        </w:rPr>
        <w:tab/>
        <w:t xml:space="preserve">  Этот переворот в сознании и есть цель,  которой пытается достичь любая  духовная  школа.     Это единственная цель и задача подлинных духовных школ - другой цели нет,  другой задачи  быть  не может,  все остальное - ментальная спекуляция, ментальная болтовня. Эта точка развития человека, я имею ввиду интеллектуальное сознание, является самой сложной, самой трудной точкой в развитии.</w:t>
        <w:tab/>
      </w:r>
    </w:p>
    <w:p>
      <w:pPr>
        <w:pStyle w:val="HTML1"/>
        <w:rPr>
          <w:rFonts w:ascii="Arial" w:hAnsi="Arial" w:cs="Arial"/>
        </w:rPr>
      </w:pPr>
      <w:r>
        <w:rPr>
          <w:rFonts w:cs="Arial" w:ascii="Arial" w:hAnsi="Arial"/>
        </w:rPr>
        <w:t xml:space="preserve">Я говорила,  как это сделать. Начните с мелочей, начните с ежедневной  отдачи,  начните  с  постоянного  контроля,  что  в вас материально,  какие мотивы побуждают вас к действию. Я не обманываю вас  -  я  рассказываю  вам законы существования,  законы духовного развития. </w:t>
      </w:r>
    </w:p>
    <w:p>
      <w:pPr>
        <w:pStyle w:val="HTML1"/>
        <w:rPr>
          <w:rFonts w:ascii="Arial" w:hAnsi="Arial" w:cs="Arial"/>
        </w:rPr>
      </w:pPr>
      <w:r>
        <w:rPr>
          <w:rFonts w:cs="Arial" w:ascii="Arial" w:hAnsi="Arial"/>
        </w:rPr>
        <w:t>Вот здесь,  на этом   этапе  духовного  развития,  непременно возникает разделение людей на устремленных к свету и устремленных к темноте  -  привязанных    к  материи,  к  старым   формам существования и стремящихся к развитию.  Здесь придется решать каждому, - этого никто за вас не решит,  - к чему он устремляется,  к чему он привязан. Здесь, на этой точке развития, неизбежно  должен  начаться процесс разрушения  вашей личности, если вы не развиваетесь. Это неизбежно. Как я уже говорила, Закон развития требует от вас изменения в сознании, движения к совершенству, а вы останавливаетесь. Но Законы жизни не предполагают остановки, жизнь- это вечное движение. Неизбежно должно начаться разрушение личности. В чем это может быть проявлено? В том, что усилится эгоизм, равнодушие к ближним, усилится стремление деньгам вплоть до аморальных методов, вплоть до насилия, преступления. Если нет движения вперед, начинается движение назад, начинается деградация личности. Именно поэтому точка поворота от интеллекта к сверхразуму является самой трудной и опасной.</w:t>
        <w:tab/>
      </w:r>
    </w:p>
    <w:p>
      <w:pPr>
        <w:pStyle w:val="HTML1"/>
        <w:rPr>
          <w:rFonts w:ascii="Arial" w:hAnsi="Arial" w:cs="Arial"/>
        </w:rPr>
      </w:pPr>
      <w:r>
        <w:rPr>
          <w:rFonts w:eastAsia="Arial" w:cs="Arial" w:ascii="Arial" w:hAnsi="Arial"/>
        </w:rPr>
        <w:t xml:space="preserve">   </w:t>
      </w:r>
      <w:r>
        <w:rPr>
          <w:rFonts w:cs="Arial" w:ascii="Arial" w:hAnsi="Arial"/>
        </w:rPr>
        <w:tab/>
        <w:t>Наше</w:t>
        <w:tab/>
        <w:t>общество в   целом   тоже  подходит  к  этой  точке  развития. Если не будут разрушены старые формы бытия, сознания,  представлений, знания, политических структур, общественных устройств и т.п., общество не сможет далее развиваться.  Его, конечно же, заставят,  - формы все равно будут разрушены.  Эволюционный процесс непреклонен,   -   это   воля  Бога,  -  остановить,  удержать  его невозможно.  Но при этом будут разрушения физические и нравственные огромного  числа людей - тех,  кто процесса этого не понимает. На этом этапе  возникает  разрушение личности, и деградация общества, то, что видим мы в нашей жизни сейчас.</w:t>
        <w:tab/>
      </w:r>
    </w:p>
    <w:p>
      <w:pPr>
        <w:pStyle w:val="HTML1"/>
        <w:rPr>
          <w:rFonts w:ascii="Arial" w:hAnsi="Arial" w:cs="Arial"/>
        </w:rPr>
      </w:pPr>
      <w:r>
        <w:rPr>
          <w:rFonts w:eastAsia="Arial" w:cs="Arial" w:ascii="Arial" w:hAnsi="Arial"/>
        </w:rPr>
        <w:t xml:space="preserve">   </w:t>
      </w:r>
      <w:r>
        <w:rPr>
          <w:rFonts w:cs="Arial" w:ascii="Arial" w:hAnsi="Arial"/>
        </w:rPr>
        <w:t xml:space="preserve">Я понимаю, что   изменить сознание не очень легко. Вначале вы должны  узнать  законы жизни.    Потом  я    расскажу,  как осуществить это. Я расскажу в книгах по эзотерической психологии, как прийти к новому сознанию, как изменить мышление,  как изменить желания,  а значит и поступки. </w:t>
        <w:tab/>
      </w:r>
    </w:p>
    <w:p>
      <w:pPr>
        <w:pStyle w:val="HTML1"/>
        <w:rPr>
          <w:rFonts w:ascii="Arial" w:hAnsi="Arial" w:cs="Arial"/>
        </w:rPr>
      </w:pPr>
      <w:r>
        <w:rPr>
          <w:rFonts w:eastAsia="Arial" w:cs="Arial" w:ascii="Arial" w:hAnsi="Arial"/>
        </w:rPr>
        <w:t xml:space="preserve">   </w:t>
      </w:r>
      <w:r>
        <w:rPr>
          <w:rFonts w:cs="Arial" w:ascii="Arial" w:hAnsi="Arial"/>
        </w:rPr>
        <w:t>В предыдущих беседах я рассказала еще об одном Законе, по которому вам тоже придется научиться жить. Это высший закон неумолимого искупления или  то, что  вы  привыкли  называть  законом  кармы  или  законом  причин и следствий. Он говорит о том, что, будучи несовершенными, нарушая  вселенские  законы,  мы  обречены искупать наши нарушения и, согласно этому непреложному закону  -  закону  высшей  справедливости,  никогда  и ничто переложить на другого невозможно. До тех пор,  пока человек нарушает данные  свыше законы,  пока он не научился жить в гармонии с природой,  себе подобными,  со Вселенной или что то же самое с Богом, ему придется  неизбежно,  непреложно  искупать  свои  ошибки, переложить свое искупление на другого невозможно.</w:t>
      </w:r>
    </w:p>
    <w:p>
      <w:pPr>
        <w:pStyle w:val="HTML1"/>
        <w:rPr>
          <w:rFonts w:ascii="Arial" w:hAnsi="Arial" w:cs="Arial"/>
        </w:rPr>
      </w:pPr>
      <w:r>
        <w:rPr>
          <w:rFonts w:cs="Arial" w:ascii="Arial" w:hAnsi="Arial"/>
        </w:rPr>
        <w:t xml:space="preserve">Итак, непреложный  закон  божественной  справедливости,  закон неумолимого искупления,  который говорит о том, что каждому из нас, нарушающему вселенские законы, придется искупать эти нарушения. Это искупление невозможно переложить на другого,  это искупление невозможно отменить,  иначе  это  не  был  бы  закон непреложный,  иначе  это  не был бы закон справедливости,  иначе он перестал бы быть законом божественным. </w:t>
        <w:tab/>
      </w:r>
    </w:p>
    <w:p>
      <w:pPr>
        <w:pStyle w:val="HTML1"/>
        <w:rPr>
          <w:rFonts w:ascii="Arial" w:hAnsi="Arial" w:cs="Arial"/>
        </w:rPr>
      </w:pPr>
      <w:r>
        <w:rPr>
          <w:rFonts w:cs="Arial" w:ascii="Arial" w:hAnsi="Arial"/>
        </w:rPr>
        <w:t>2 тысячи  лет  тому  назад  на  Землю  был послан человек для того, чтобы принести людям свет знания.  До него тоже приходили люди  с этой  миссией.  Закон Кармы, о котором он говорил, упоминается в  Евангелии.    Нет  другого  назначения и нет другого смысла  Учительства,  чем познакомить  человека,  массы  людей  с этими законами.  Понят этот человек был очень немногими людьми.  Те люди,  которые слушали  уже его   учеников,   естественно,   поняли  совсем мало в   меру  своего  земного представления.  Учение было очень  искажено,  буквально  погибло  в обрядовой  и культовой системе.  И сейчас этого знания в культуре христианских стран нет, возникло ложное представление,  от которого  человечеству  придется избавляться  медленно  и  трудно,  потому  что  2 тыс.  лет ложного представления  не  так  легко  изменить в сознании масс.</w:t>
      </w:r>
    </w:p>
    <w:p>
      <w:pPr>
        <w:pStyle w:val="HTML1"/>
        <w:rPr>
          <w:rFonts w:ascii="Arial" w:hAnsi="Arial" w:cs="Arial"/>
        </w:rPr>
      </w:pPr>
      <w:r>
        <w:rPr>
          <w:rFonts w:cs="Arial" w:ascii="Arial" w:hAnsi="Arial"/>
        </w:rPr>
        <w:tab/>
        <w:t>Ложь заключалась в том,  что человек,  названный Спасителем, якобы избавил род человеческий от всех грехов и примирил человечество с Богом.  Иисуса действительно можно назвать Спасителем потому что он дал метод изменения сознания, достижения духовного сознания и дал знание о том, почему человеку нужны эти  методы. Он ни в одном Евангелии не говорит о том, что пришел взять на себя грехи всех людей.  Он ни разу не сказал, что пришел пожертвовать собой. Он говорил о знании, о методах. Если помните он говорил : « Никто не достигнет Бога минуя меня.» Он говорил о Боге внутри человека и о том, что только изменением сознания можно достичь высших планов бытия. Церковь 2 тысячи лет лжет и продолжает это делать, утверждая его вымышленную миссию. Во-первых,   невозможно избавить кого-то от его собственных  грехов  даже  Спасителю  такой духовной  высоты  - это было бы нарушением вселенского космического закона.</w:t>
        <w:tab/>
      </w:r>
    </w:p>
    <w:p>
      <w:pPr>
        <w:pStyle w:val="HTML1"/>
        <w:rPr>
          <w:rFonts w:ascii="Arial" w:hAnsi="Arial" w:cs="Arial"/>
        </w:rPr>
      </w:pPr>
      <w:r>
        <w:rPr>
          <w:rFonts w:cs="Arial" w:ascii="Arial" w:hAnsi="Arial"/>
        </w:rPr>
        <w:t>Во-вторых эта миссия якобы избавила от ада только христианские народы, остальные милосердный бог неизбежно пошлет жарится в аду.</w:t>
        <w:tab/>
      </w:r>
    </w:p>
    <w:p>
      <w:pPr>
        <w:pStyle w:val="HTML1"/>
        <w:rPr>
          <w:rFonts w:ascii="Arial" w:hAnsi="Arial" w:cs="Arial"/>
        </w:rPr>
      </w:pPr>
      <w:r>
        <w:rPr>
          <w:rFonts w:cs="Arial" w:ascii="Arial" w:hAnsi="Arial"/>
        </w:rPr>
        <w:t xml:space="preserve">Это возвышает христианское сознание, формирует гордыню, высокомерие, религиозный шовинизм. </w:t>
      </w:r>
    </w:p>
    <w:p>
      <w:pPr>
        <w:pStyle w:val="HTML1"/>
        <w:rPr>
          <w:rFonts w:ascii="Arial" w:hAnsi="Arial" w:cs="Arial"/>
        </w:rPr>
      </w:pPr>
      <w:r>
        <w:rPr>
          <w:rFonts w:cs="Arial" w:ascii="Arial" w:hAnsi="Arial"/>
        </w:rPr>
        <w:tab/>
        <w:t xml:space="preserve">    Достаточно в конце жизни,  к  чему  нас призывают сейчас некоторые якобы прогрессивные проповедники,  уверовать в Спасителя и в его деяния, чтоб спастись от ада.  Ну, уверовали, ну любим,  знаем о его деяниях,  благодарны за все его жертвы - это каким-либо образом может изменить НАШУ греховность?  Нет. </w:t>
      </w:r>
    </w:p>
    <w:p>
      <w:pPr>
        <w:pStyle w:val="HTML1"/>
        <w:rPr>
          <w:rFonts w:ascii="Arial" w:hAnsi="Arial" w:cs="Arial"/>
        </w:rPr>
      </w:pPr>
      <w:r>
        <w:rPr>
          <w:rFonts w:cs="Arial" w:ascii="Arial" w:hAnsi="Arial"/>
        </w:rPr>
        <w:tab/>
        <w:t>Есть  один итальянский фильм, где Иисус показан истинным проповедником.  Где он, не боясь, выступает перед тысячной толпой людей, где он обличает священнослужителей, примерно,  таких же,  как  и  сейчас, людей ограниченных  догмой,   невежественных.  Обращаясь к тысячной толпе, он  говорит  в адрес священников:  "Змии вы,  порождения ехиднины!  ...  Горе  вам,  книжники  и  фарисеи,   лицемеры,   что уподобляетесь окрашенным гробам, которые снаружи кажутся красивыми, а внутри полны костей мертвых и всякой нечистоты..., что затворяете Царство Небесное человекам;  ибо сами не входите и хотящих войти не допускаете".</w:t>
      </w:r>
    </w:p>
    <w:p>
      <w:pPr>
        <w:pStyle w:val="HTML1"/>
        <w:rPr>
          <w:rFonts w:ascii="Arial" w:hAnsi="Arial" w:cs="Arial"/>
        </w:rPr>
      </w:pPr>
      <w:r>
        <w:rPr>
          <w:rFonts w:cs="Arial" w:ascii="Arial" w:hAnsi="Arial"/>
        </w:rPr>
        <w:tab/>
        <w:t>В чем смысл этого препятствия, в чем смысл этого преступления? Дело в том,  что человек не знает о законах,  он понятия не имеет о своей  ответственности,  он в наивности полагает,  что какой-нибудь  невежественный поп может отпустить ему его грехи,  и это  позволяет  жить довольно легкомысленно и безответственно. В России есть даже такая поговорка» Не согрешишь, не покаешься». Другими словами, грех – богоугодное дело. Неслучайно все посвященные всегда выступали против церкви. Иначе они не были бы посвященными, иначе они были бы слабыми людьми.  Иисус не был слабым человеком - он выступил против церкви.</w:t>
        <w:tab/>
      </w:r>
    </w:p>
    <w:p>
      <w:pPr>
        <w:pStyle w:val="HTML1"/>
        <w:rPr>
          <w:rFonts w:ascii="Arial" w:hAnsi="Arial" w:cs="Arial"/>
        </w:rPr>
      </w:pPr>
      <w:r>
        <w:rPr>
          <w:rFonts w:cs="Arial" w:ascii="Arial" w:hAnsi="Arial"/>
        </w:rPr>
        <w:t>Церковь не только препятствует духовному развитию личности, так как настаивает на  ценности  своих мертвых ритуалов и вымышленных фантазий о  существовании, но и ответственна за тяжелое посмертное существование  верящих ее басням людям. Это я объясню в следующей книге, где расскажу о посмертном существовании человека,  о том, что его счастливое пребывание в высших планах бытия то, что христиане называют « раем», полностью зависит от его нравственных качеств, достигнутых во время земной жизни, но, ни от каких молитв и церемоний.</w:t>
        <w:tab/>
      </w:r>
    </w:p>
    <w:p>
      <w:pPr>
        <w:pStyle w:val="HTML1"/>
        <w:rPr>
          <w:rFonts w:ascii="Arial" w:hAnsi="Arial" w:cs="Arial"/>
        </w:rPr>
      </w:pPr>
      <w:r>
        <w:rPr>
          <w:rFonts w:cs="Arial" w:ascii="Arial" w:hAnsi="Arial"/>
        </w:rPr>
        <w:t xml:space="preserve">Закон Кармы  выходит  из  вселенского  закона непреложного кругооборота, частный случай закона развития:  все, чему вы являетесь источником, по этому Закону непреложно вернется к вам. Изменить этот Закон невозможно. </w:t>
        <w:tab/>
      </w:r>
    </w:p>
    <w:p>
      <w:pPr>
        <w:pStyle w:val="HTML1"/>
        <w:rPr>
          <w:rFonts w:ascii="Arial" w:hAnsi="Arial" w:cs="Arial"/>
        </w:rPr>
      </w:pPr>
      <w:r>
        <w:rPr>
          <w:rFonts w:eastAsia="Arial" w:cs="Arial" w:ascii="Arial" w:hAnsi="Arial"/>
        </w:rPr>
        <w:t xml:space="preserve"> </w:t>
      </w:r>
      <w:r>
        <w:rPr>
          <w:rFonts w:cs="Arial" w:ascii="Arial" w:hAnsi="Arial"/>
        </w:rPr>
        <w:t>В чем еще вина  церковников?   Они утверждают, что у каждого человека есть судьба, предначертанная волей Бога. Поэтому возражать человек не смеет. Его задача смиренно принять любую судьбу и не пытаться бороться с ней.</w:t>
      </w:r>
    </w:p>
    <w:p>
      <w:pPr>
        <w:pStyle w:val="HTML1"/>
        <w:rPr>
          <w:rFonts w:ascii="Arial" w:hAnsi="Arial" w:cs="Arial"/>
        </w:rPr>
      </w:pPr>
      <w:r>
        <w:rPr>
          <w:rFonts w:cs="Arial" w:ascii="Arial" w:hAnsi="Arial"/>
        </w:rPr>
        <w:tab/>
        <w:t>Нет в вашей судьбе воли Бога,  а есть  в  вашей  судьбе следствие  ваши собственные   действия.   Вы творец   своей  судьбы,  и  не  надо перекладывать ответственность на Бога. Все наши несчастья созданы нами, либо мы платим долги, либо имеем такие качества характера, которые приводят к несчастьям.</w:t>
        <w:tab/>
        <w:tab/>
      </w:r>
    </w:p>
    <w:p>
      <w:pPr>
        <w:pStyle w:val="HTML1"/>
        <w:rPr>
          <w:rFonts w:ascii="Arial" w:hAnsi="Arial" w:cs="Arial"/>
        </w:rPr>
      </w:pPr>
      <w:r>
        <w:rPr>
          <w:rFonts w:eastAsia="Arial" w:cs="Arial" w:ascii="Arial" w:hAnsi="Arial"/>
        </w:rPr>
        <w:t xml:space="preserve"> </w:t>
      </w:r>
      <w:r>
        <w:rPr>
          <w:rFonts w:cs="Arial" w:ascii="Arial" w:hAnsi="Arial"/>
        </w:rPr>
        <w:t>Знание   о  Законах Вселенной  будет  спасением,  новой  силой, которая  даст  вам  возможность иначе жить,  меняя свою судьбу.  Не случайно есть очень верное изречение:  "Знание есть сила."  Невежественный человек живет в абсолютной темноте, совершенно не понимая, что с ним происходит и почему. Чаще всего он проявляет нетерпение,  ненависть, злобу,  агрессию, предполагая, что  его ограничения - это случайное сцепление обстоятельств или результат враждебно настроенных к  нему людей.  Человек,  знающий  первопричины обстоятельств, первичный истинный смысл событий, заложенных в  его судьбе,  становится  господином своей жизни,  своей судьбы,  своего духовного развития.</w:t>
      </w:r>
    </w:p>
    <w:p>
      <w:pPr>
        <w:pStyle w:val="HTML1"/>
        <w:rPr>
          <w:rFonts w:ascii="Arial" w:hAnsi="Arial" w:cs="Arial"/>
        </w:rPr>
      </w:pPr>
      <w:r>
        <w:rPr>
          <w:rFonts w:eastAsia="Arial" w:cs="Arial" w:ascii="Arial" w:hAnsi="Arial"/>
        </w:rPr>
        <w:t xml:space="preserve">   </w:t>
      </w:r>
      <w:r>
        <w:rPr>
          <w:rFonts w:cs="Arial" w:ascii="Arial" w:hAnsi="Arial"/>
        </w:rPr>
        <w:tab/>
        <w:t>Знание  первопричины вашей плохой судьбы  и знание закона причин и следствий даст вам возможность стать творцом своей  последующей  судьбы,  творцом  судьбы  ваших детей.    Это  огромный  пласт знаний,  позволит вам стать творцом собственного характера, собственных  будущих  обстоятельств.</w:t>
        <w:tab/>
      </w:r>
    </w:p>
    <w:p>
      <w:pPr>
        <w:pStyle w:val="HTML1"/>
        <w:rPr>
          <w:rFonts w:ascii="Arial" w:hAnsi="Arial" w:cs="Arial"/>
        </w:rPr>
      </w:pPr>
      <w:r>
        <w:rPr>
          <w:rFonts w:cs="Arial" w:ascii="Arial" w:hAnsi="Arial"/>
        </w:rPr>
        <w:t>Мы ограничены неизбежными ситуациями и  событиями, которые создали в прошлом, мы ограничены   свойствами  своего  характера  и   вследствие  этих  свойств создаем ситуации и обстоятельства для будущей жизни. Следовательно, будущую судьбу  можно  изменить  единственным  способом  -  изменив наклонности и характер.</w:t>
        <w:tab/>
      </w:r>
    </w:p>
    <w:p>
      <w:pPr>
        <w:pStyle w:val="HTML1"/>
        <w:rPr>
          <w:rFonts w:ascii="Arial" w:hAnsi="Arial" w:cs="Arial"/>
        </w:rPr>
      </w:pPr>
      <w:r>
        <w:rPr>
          <w:rFonts w:eastAsia="Arial" w:cs="Arial" w:ascii="Arial" w:hAnsi="Arial"/>
        </w:rPr>
        <w:t xml:space="preserve">  </w:t>
      </w:r>
      <w:r>
        <w:rPr>
          <w:rFonts w:cs="Arial" w:ascii="Arial" w:hAnsi="Arial"/>
        </w:rPr>
        <w:t>Наши   качества связывают нас с другими  людьми,  создавая  дружеские  или негативные, любовные или враждебные связи. И опять же мы ограничены и в большой степени обусловлены в создании этих  связей  качествами своего характера.</w:t>
        <w:tab/>
      </w:r>
    </w:p>
    <w:p>
      <w:pPr>
        <w:pStyle w:val="HTML1"/>
        <w:rPr>
          <w:rFonts w:ascii="Arial" w:hAnsi="Arial" w:cs="Arial"/>
        </w:rPr>
      </w:pPr>
      <w:r>
        <w:rPr>
          <w:rFonts w:cs="Arial" w:ascii="Arial" w:hAnsi="Arial"/>
        </w:rPr>
        <w:t>Основная цепь - наш  характер,  основное  препятствие  -  наши свойства.  Мы  вынуждены  так  проявляться,  потому что имеем такой характер,  мы вынуждены участвовать в этих  ситуациях,  потому  что создали себе такой характер,  мы вынуждены создавать себе дружеские или враждебные связи  в  будущем  опять  же  соответственно  своему характеру.</w:t>
      </w:r>
    </w:p>
    <w:p>
      <w:pPr>
        <w:pStyle w:val="HTML1"/>
        <w:rPr>
          <w:rFonts w:ascii="Arial" w:hAnsi="Arial" w:cs="Arial"/>
        </w:rPr>
      </w:pPr>
      <w:r>
        <w:rPr>
          <w:rFonts w:cs="Arial" w:ascii="Arial" w:hAnsi="Arial"/>
        </w:rPr>
        <w:tab/>
        <w:t>Изучение кармы, без сомнения, сложный процесс. Но, прежде всего, запомните:  "Я  САМ  ТВОРЮ СВОЮ КАРМУ".  Других виновников,  других причин нет.  Я сам создаю свой  характер,  свои способности  и  свои  недостатки  и  сталкиваюсь с вызванными этими качествами обстоятельствами,  ограничениями, препятствиями, которые я  воспринимаю  в  этой  жизни  как несчастья.  Своими собственными свойствами  я  создаю  определенные  обстоятельства,   с которыми вынужден потом бороться, осознавать или же искупать.</w:t>
      </w:r>
    </w:p>
    <w:p>
      <w:pPr>
        <w:pStyle w:val="HTML1"/>
        <w:rPr>
          <w:rFonts w:ascii="Arial" w:hAnsi="Arial" w:cs="Arial"/>
        </w:rPr>
      </w:pPr>
      <w:r>
        <w:rPr>
          <w:rFonts w:cs="Arial" w:ascii="Arial" w:hAnsi="Arial"/>
        </w:rPr>
        <w:t>Коротко напомню о трех видах причин,  которые формируют нашу судьбу в  этой жизни и в следующей.</w:t>
      </w:r>
    </w:p>
    <w:p>
      <w:pPr>
        <w:pStyle w:val="HTML1"/>
        <w:rPr>
          <w:rFonts w:ascii="Arial" w:hAnsi="Arial" w:cs="Arial"/>
        </w:rPr>
      </w:pPr>
      <w:r>
        <w:rPr>
          <w:rFonts w:cs="Arial" w:ascii="Arial" w:hAnsi="Arial"/>
        </w:rPr>
        <w:tab/>
        <w:t>Мысль - самый могучий фактор в  создании  человеческой  кармы. Прежде всего,  она очень быстро распространяется,  кроме того,  она обладает,  как и все в ментальном плане,  гораздо большей энергией, чем любой ваш поступок.</w:t>
        <w:tab/>
      </w:r>
    </w:p>
    <w:p>
      <w:pPr>
        <w:pStyle w:val="HTML1"/>
        <w:rPr>
          <w:rFonts w:ascii="Arial" w:hAnsi="Arial" w:cs="Arial"/>
        </w:rPr>
      </w:pPr>
      <w:r>
        <w:rPr>
          <w:rFonts w:cs="Arial" w:ascii="Arial" w:hAnsi="Arial"/>
        </w:rPr>
        <w:t>Мы формируем свое  ментальное  тело  в  этой жизни, с ним же вернемся в следующую жизнь.</w:t>
      </w:r>
    </w:p>
    <w:p>
      <w:pPr>
        <w:pStyle w:val="HTML1"/>
        <w:rPr>
          <w:rFonts w:ascii="Arial" w:hAnsi="Arial" w:cs="Arial"/>
        </w:rPr>
      </w:pPr>
      <w:r>
        <w:rPr>
          <w:rFonts w:cs="Arial" w:ascii="Arial" w:hAnsi="Arial"/>
        </w:rPr>
        <w:tab/>
        <w:t>Итак, каждая  наша   мысль   видоизменяет   ментальное   тело, формирует умственные способности,  с которыми мы придем в следующую жизнь,  умственные способности следующего воплощения. В  следующей жизни мы будем размышлять о том же, о чем размышляли в этой жизни с такими же качествами.</w:t>
        <w:tab/>
      </w:r>
    </w:p>
    <w:p>
      <w:pPr>
        <w:pStyle w:val="HTML1"/>
        <w:rPr>
          <w:rFonts w:ascii="Arial" w:hAnsi="Arial" w:cs="Arial"/>
        </w:rPr>
      </w:pPr>
      <w:r>
        <w:rPr>
          <w:rFonts w:cs="Arial" w:ascii="Arial" w:hAnsi="Arial"/>
        </w:rPr>
        <w:t>У человека  нет  силы  мысли  и  нет  умственных способностей, которые бы он не создал  сам  себе,  -  нет  никаких  случайностей, никаких  гениев,  не  бывает  случайным  рождение. Это результат огромнейшего труда многих и  многих  жизней.    Нет  никаких  качеств  в  нашем ментальном  теле,  которые  бы  мы  не  создали  сами же терпеливым повторением ментального процесса.</w:t>
      </w:r>
    </w:p>
    <w:p>
      <w:pPr>
        <w:pStyle w:val="HTML1"/>
        <w:rPr>
          <w:rFonts w:ascii="Arial" w:hAnsi="Arial" w:cs="Arial"/>
        </w:rPr>
      </w:pPr>
      <w:r>
        <w:rPr>
          <w:rFonts w:cs="Arial" w:ascii="Arial" w:hAnsi="Arial"/>
        </w:rPr>
        <w:t>Ни  о какой  наследственности здесь не может идти речь - наследственность передается только в плане физического тела,  но никоим  образом  не умственных качеств - их человек строит сам.</w:t>
      </w:r>
    </w:p>
    <w:p>
      <w:pPr>
        <w:pStyle w:val="HTML1"/>
        <w:rPr>
          <w:rFonts w:ascii="Arial" w:hAnsi="Arial" w:cs="Arial"/>
        </w:rPr>
      </w:pPr>
      <w:r>
        <w:rPr>
          <w:rFonts w:cs="Arial" w:ascii="Arial" w:hAnsi="Arial"/>
        </w:rPr>
        <w:t>Наши  мысли  связывают  нас  с  многими и многими людьми,  с которыми нам придется вместе искупать  также  их прегрешения, мы ответственны за их поступки так как повлияли на их мышление.  Мыслим по-доброму получаем доброе  окружение  в  следующей  жизни,  мыслим  по-злому, создаем    ментальные   связи   со    злыми   людьми,  -   получаем соответствующее окружение в следующей жизни.</w:t>
      </w:r>
    </w:p>
    <w:p>
      <w:pPr>
        <w:pStyle w:val="HTML1"/>
        <w:rPr>
          <w:rFonts w:ascii="Arial" w:hAnsi="Arial" w:cs="Arial"/>
        </w:rPr>
      </w:pPr>
      <w:r>
        <w:rPr>
          <w:rFonts w:cs="Arial" w:ascii="Arial" w:hAnsi="Arial"/>
        </w:rPr>
        <w:tab/>
        <w:t>А что же в этой жизни?  А в этой жизни действует тот же закон. Вы  может быть заметили уже  сейчас,  что  когда  вы думаете на определенные темы, к вам притягиваются люди с  подобными же мыслями.  Вы начинаете  размышлять  на  высокие духовные темы - притягиваетесь к аналогичным людям,  и они притягиваются к вам,  вы размышляете, как бы  устроиться  в  торговле,  как  бы  продать  и заработать,  и вы оказываетесь в таком же окружении, притянутые своей идеей и мыслями подобных  вам  людей.  Этот  закон,  как  и  все вселенские законы, действует везде.  Когда  мы  связаны  добрыми  или  злыми  мыслями, воздействуя  мысленно  на  массу других людей,  и  добро и зло к нам обязательно вернется по закону вселенского кругооборота.</w:t>
      </w:r>
    </w:p>
    <w:p>
      <w:pPr>
        <w:pStyle w:val="HTML1"/>
        <w:rPr>
          <w:rFonts w:ascii="Arial" w:hAnsi="Arial" w:cs="Arial"/>
        </w:rPr>
      </w:pPr>
      <w:r>
        <w:rPr>
          <w:rFonts w:cs="Arial" w:ascii="Arial" w:hAnsi="Arial"/>
        </w:rPr>
        <w:tab/>
        <w:t>Мы сами  в этой жизни формируем себе связи будущей жизни,  тех людей,  которые будут в следующей жизни связаны с  нами  дружескими связями, связями ненависти и любви. Наше окружение - родственников, ближайших друзей,  ближайших врагов,  - мы формируем силой мысли  в этой жизни.  Таким образом,   мы источник того окружения, в котором  оказываемся уже сейчас и окажемся в будущем.</w:t>
      </w:r>
    </w:p>
    <w:p>
      <w:pPr>
        <w:pStyle w:val="HTML1"/>
        <w:rPr>
          <w:rFonts w:ascii="Arial" w:hAnsi="Arial" w:cs="Arial"/>
        </w:rPr>
      </w:pPr>
      <w:r>
        <w:rPr>
          <w:rFonts w:cs="Arial" w:ascii="Arial" w:hAnsi="Arial"/>
        </w:rPr>
        <w:t>Как вести себя с врагами?  Иисус сказал об этом – «подставить другую щеку».  Т.е.  воспринять  этот  факт,  как заслуженный.  Со  злом  нельзя  бороться методами  зла,  в  этом  случае  вы  проявляетесь злобным образом и  излучаете   негативную  энергию.</w:t>
        <w:tab/>
      </w:r>
    </w:p>
    <w:p>
      <w:pPr>
        <w:pStyle w:val="HTML1"/>
        <w:rPr>
          <w:rFonts w:ascii="Arial" w:hAnsi="Arial" w:cs="Arial"/>
        </w:rPr>
      </w:pPr>
      <w:r>
        <w:rPr>
          <w:rFonts w:cs="Arial" w:ascii="Arial" w:hAnsi="Arial"/>
        </w:rPr>
        <w:t>Болтовня на тему Кармы не имеет никакой пользы, если вы  не соотнесете это знание со своей судьбой.  Тогда это будет знанием, не имеющим  к  вам  никакого отношения.  Нет никакой пользы в знаниях, если они не  осознанны относительно себя же.</w:t>
        <w:tab/>
      </w:r>
    </w:p>
    <w:p>
      <w:pPr>
        <w:pStyle w:val="HTML1"/>
        <w:rPr>
          <w:rFonts w:ascii="Arial" w:hAnsi="Arial" w:cs="Arial"/>
        </w:rPr>
      </w:pPr>
      <w:r>
        <w:rPr>
          <w:rFonts w:cs="Arial" w:ascii="Arial" w:hAnsi="Arial"/>
        </w:rPr>
        <w:t>Помните, что  говорил  Иисус  апостолу  Петру:  "Поднявший  меч  от  меча  и погибнет". Есть много в Евангелии указаний на то, что Иисус давал своему ближайшему окружению знания  посвященных, знания о  вселенских законах.</w:t>
      </w:r>
    </w:p>
    <w:p>
      <w:pPr>
        <w:pStyle w:val="HTML1"/>
        <w:rPr>
          <w:rFonts w:ascii="Arial" w:hAnsi="Arial" w:cs="Arial"/>
        </w:rPr>
      </w:pPr>
      <w:r>
        <w:rPr>
          <w:rFonts w:cs="Arial" w:ascii="Arial" w:hAnsi="Arial"/>
        </w:rPr>
      </w:r>
    </w:p>
    <w:p>
      <w:pPr>
        <w:pStyle w:val="Normal"/>
        <w:spacing w:before="0" w:after="200"/>
        <w:rPr>
          <w:rFonts w:ascii="Arial" w:hAnsi="Arial" w:cs="Arial"/>
          <w:sz w:val="20"/>
          <w:szCs w:val="20"/>
        </w:rPr>
      </w:pPr>
      <w:r>
        <w:rPr>
          <w:rFonts w:cs="Arial" w:ascii="Arial" w:hAnsi="Arial"/>
          <w:sz w:val="20"/>
          <w:szCs w:val="20"/>
        </w:rPr>
      </w:r>
    </w:p>
    <w:sectPr>
      <w:footerReference w:type="default" r:id="rId2"/>
      <w:type w:val="nextPage"/>
      <w:pgSz w:w="11906" w:h="16838"/>
      <w:pgMar w:left="1276" w:right="707" w:gutter="0" w:header="0" w:top="709"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Книга 5</w:t>
      <w:tab/>
      <w:tab/>
    </w:r>
    <w:r>
      <w:rPr/>
      <w:fldChar w:fldCharType="begin"/>
    </w:r>
    <w:r>
      <w:rPr/>
      <w:instrText xml:space="preserve"> PAGE </w:instrText>
    </w:r>
    <w:r>
      <w:rPr/>
      <w:fldChar w:fldCharType="separate"/>
    </w:r>
    <w:r>
      <w:rPr/>
      <w:t>51</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HTML">
    <w:name w:val="Стандартный HTML Знак"/>
    <w:basedOn w:val="Style14"/>
    <w:qFormat/>
    <w:rPr>
      <w:rFonts w:ascii="Courier New" w:hAnsi="Courier New" w:eastAsia="Times New Roman" w:cs="Courier New"/>
      <w:sz w:val="20"/>
      <w:szCs w:val="20"/>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03:32:00Z</dcterms:created>
  <dc:creator>Валяевы</dc:creator>
  <dc:description/>
  <dc:language>en-US</dc:language>
  <cp:lastModifiedBy>Валяевы</cp:lastModifiedBy>
  <dcterms:modified xsi:type="dcterms:W3CDTF">2010-02-27T03:32:00Z</dcterms:modified>
  <cp:revision>2</cp:revision>
  <dc:subject/>
  <dc:title/>
</cp:coreProperties>
</file>