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rPr>
          <w:rFonts w:ascii="Arial" w:hAnsi="Arial" w:cs="Arial"/>
        </w:rPr>
      </w:pPr>
      <w:r>
        <w:rPr>
          <w:rFonts w:cs="Arial" w:ascii="Arial" w:hAnsi="Arial"/>
        </w:rPr>
        <w:t>К Н И Г А   Ч Е Т В Е Р Т А Я.</w:t>
        <w:tab/>
      </w:r>
    </w:p>
    <w:p>
      <w:pPr>
        <w:pStyle w:val="HTML1"/>
        <w:rPr>
          <w:rFonts w:ascii="Arial" w:hAnsi="Arial" w:cs="Arial"/>
        </w:rPr>
      </w:pPr>
      <w:r>
        <w:rPr>
          <w:rFonts w:cs="Arial" w:ascii="Arial" w:hAnsi="Arial"/>
        </w:rPr>
        <w:tab/>
        <w:t>РАЗВИТИЕ МЕНТАЛЬНОГО ТЕЛА ЧЕЛОВЕКА. ОТ ИНСТИНКТИВНОГО СОЗНАНИЯ К ФИЛОСОФСКОМУ МЫШЛЕНИЮ.</w:t>
      </w:r>
    </w:p>
    <w:p>
      <w:pPr>
        <w:pStyle w:val="HTML1"/>
        <w:rPr>
          <w:rFonts w:ascii="Arial" w:hAnsi="Arial" w:cs="Arial"/>
        </w:rPr>
      </w:pPr>
      <w:r>
        <w:rPr>
          <w:rFonts w:cs="Arial" w:ascii="Arial" w:hAnsi="Arial"/>
        </w:rPr>
        <w:tab/>
        <w:t xml:space="preserve">   </w:t>
      </w:r>
    </w:p>
    <w:p>
      <w:pPr>
        <w:pStyle w:val="HTML1"/>
        <w:rPr>
          <w:rFonts w:ascii="Arial" w:hAnsi="Arial" w:cs="Arial"/>
        </w:rPr>
      </w:pPr>
      <w:r>
        <w:rPr>
          <w:rFonts w:eastAsia="Arial" w:cs="Arial" w:ascii="Arial" w:hAnsi="Arial"/>
        </w:rPr>
        <w:t xml:space="preserve">         </w:t>
      </w:r>
      <w:r>
        <w:rPr>
          <w:rFonts w:cs="Arial" w:ascii="Arial" w:hAnsi="Arial"/>
        </w:rPr>
        <w:t>Б Е С Е Д А   П Е Р В А Я.</w:t>
        <w:tab/>
      </w:r>
    </w:p>
    <w:p>
      <w:pPr>
        <w:pStyle w:val="HTML1"/>
        <w:rPr>
          <w:rFonts w:ascii="Arial" w:hAnsi="Arial" w:cs="Arial"/>
        </w:rPr>
      </w:pPr>
      <w:r>
        <w:rPr>
          <w:rFonts w:cs="Arial" w:ascii="Arial" w:hAnsi="Arial"/>
        </w:rPr>
        <w:tab/>
      </w:r>
    </w:p>
    <w:p>
      <w:pPr>
        <w:pStyle w:val="HTML1"/>
        <w:rPr/>
      </w:pPr>
      <w:r>
        <w:rPr>
          <w:rFonts w:cs="Arial" w:ascii="Arial" w:hAnsi="Arial"/>
        </w:rPr>
        <w:t>Важнейшей проблемой современной жизни во всем мире, но особенно в России, является проблема изменения сознания человека. Межличностные отношения в нашем обществе просто ужасают.  У нас   крайне напряженные межнациональные отношения. Ксенофобия, ненависть ко всем инородцам достигла огромных размеров, враждебные меж конфессиональные отношения.  Сложные политические и накаленные социальные. Нам постоянно говорят, что у нас неслыханная стабильность. Якобы у нас постоянно стабильно что-то там растет. Якобы у нас растет благосостояние. Но мне кажется, что стабильно у нас только ощущение крайней несправедливости, уродливости существующей жизни. Впрочем, уродливо устроена общественная жизнь не только у нас. Это ощущение существующего уродства характерно для очень многих думающих людей в мире и в России. Жизнь, отношения между людьми очень далека от гармонии.</w:t>
        <w:tab/>
      </w:r>
    </w:p>
    <w:p>
      <w:pPr>
        <w:pStyle w:val="HTML1"/>
        <w:rPr>
          <w:rFonts w:ascii="Arial" w:hAnsi="Arial" w:cs="Arial"/>
        </w:rPr>
      </w:pPr>
      <w:r>
        <w:rPr>
          <w:rFonts w:cs="Arial" w:ascii="Arial" w:hAnsi="Arial"/>
        </w:rPr>
        <w:t>Россия сейчас все больше погружается в ситуацию средневековья. Мрачная власть церкви нависла над обществом. При этом обществу навязывается идея, что это очень хорошо, что это «возрождение духовности». Какой-то процент мало образованных, мало культурных и  не способных думать людей, подверженных усиленной  государственной пропаганде, это одобряют, становятся истовыми «православными»,  фанатичными, злобными, агрессивными, нетерпимыми. Глядя на эту сверх активность православной церкви, очень хочется напомнить слова известного поэта начала ХХ века Максимиллиана Волошина: « Бойтесь быть изнасилованными церковью».</w:t>
      </w:r>
    </w:p>
    <w:p>
      <w:pPr>
        <w:pStyle w:val="HTML1"/>
        <w:rPr>
          <w:rFonts w:ascii="Arial" w:hAnsi="Arial" w:cs="Arial"/>
        </w:rPr>
      </w:pPr>
      <w:r>
        <w:rPr>
          <w:rFonts w:cs="Arial" w:ascii="Arial" w:hAnsi="Arial"/>
        </w:rPr>
        <w:t>Церковь в России вплоть до начала ХХ века имела громадную власть и сейчас эту власть пытаются вновь воскресить. Якобы это единственный способ улучшить нравственность, так называемую «духовность» нашего общества. Но, когда перечитываешь литературные произведения Лескова, Тургенева, Салтыкова-Щедрина, Чехова, Горького что-то  не замечаешь, чтоб они  отмечали эту высокую нравственность. «Свинцовые мерзости русского быта»» - так называет Горький период безграничного господства Православия в России.</w:t>
        <w:tab/>
      </w:r>
    </w:p>
    <w:p>
      <w:pPr>
        <w:pStyle w:val="HTML1"/>
        <w:rPr>
          <w:rFonts w:ascii="Arial" w:hAnsi="Arial" w:cs="Arial"/>
        </w:rPr>
      </w:pPr>
      <w:r>
        <w:rPr>
          <w:rFonts w:cs="Arial" w:ascii="Arial" w:hAnsi="Arial"/>
        </w:rPr>
        <w:t>Я думаю, что дело тут совсем не в развитии « раздуховности» нашего общества, а в формировании послушного стада, бессмысленного, не способного самостоятельно думать человека, молчаливого, соглашающегося со всем раба церкви и современного политического руководства страны.</w:t>
      </w:r>
    </w:p>
    <w:p>
      <w:pPr>
        <w:pStyle w:val="HTML1"/>
        <w:rPr>
          <w:rFonts w:ascii="Arial" w:hAnsi="Arial" w:cs="Arial"/>
        </w:rPr>
      </w:pPr>
      <w:r>
        <w:rPr>
          <w:rFonts w:cs="Arial" w:ascii="Arial" w:hAnsi="Arial"/>
        </w:rPr>
        <w:t>Но, сейчас, в начале ХХ1 века в эпоху просвещенного материализма, это вряд ли удастся  осуществить. Все большее число людей и у нас и на планете отходят от  религии. Их не устраивает наивная церковная догма, самым примитивным образом объясняющая смысл жизни и тайну смерти. Они  ищут разгадку тайн жизни другими путями. Сама идея того, что где-то есть некии высшие силы, управляющие жизнью людей, образованными людьми отвергается, как идея наивная к которой не стоит относиться серьезно. Образованный человек нашего времени не верит ни в Бога, ни в вечную жизнь. И, так как все большее и большее число людей отходит от религии, власть церкви, безусловно, будет становиться все меньше и меньше. Человечество все более погружается в изучение мира материального, создает  цивилизацию потребления. Но, в этом высоко технологическом мире становится очень трудно жить. В этом хорошо устроенном материальном мире с высоко техническими сооружениями, с умными машинами, с компьютерами и роботами, живут уродливые, злобные, ненавидящие друг друга существа. И это становится главной проблемой жизни на планете и в России.</w:t>
        <w:tab/>
      </w:r>
    </w:p>
    <w:p>
      <w:pPr>
        <w:pStyle w:val="HTML1"/>
        <w:rPr>
          <w:rFonts w:ascii="Arial" w:hAnsi="Arial" w:cs="Arial"/>
        </w:rPr>
      </w:pPr>
      <w:r>
        <w:rPr>
          <w:rFonts w:cs="Arial" w:ascii="Arial" w:hAnsi="Arial"/>
        </w:rPr>
        <w:t>Руководящие нашим обществом, не являясь людьми философски образованными и попросту мудрыми, пытаются вновь вернуть наше общество к слепой вере в Бога, к мертвым, бессмысленным ритуалам.  Они полагают, что это и есть выход из  существующего положения. Нет, ни к мертвым догмам мы должны вернуться, ни к слепой вере, а к осознанию, к пониманию той реальности, которую можно назвать «божественная жизнь» или что то же самое « вселенская жизнь», «земная жизнь», «человеческая жизнь». К пониманию того, что все эти разновидности жизней подчиняются одним и тем же законам.</w:t>
        <w:tab/>
      </w:r>
    </w:p>
    <w:p>
      <w:pPr>
        <w:pStyle w:val="HTML1"/>
        <w:rPr>
          <w:rFonts w:ascii="Arial" w:hAnsi="Arial" w:cs="Arial"/>
          <w:lang w:val="en-US"/>
        </w:rPr>
      </w:pPr>
      <w:r>
        <w:rPr>
          <w:rFonts w:cs="Arial" w:ascii="Arial" w:hAnsi="Arial"/>
        </w:rPr>
        <w:t>Человек нашего времени только- только начал мыслить по-новому, он только сейчас начинает осознавать всю глупость, предлагаемую обществу как незыблемую, священную  истину.  Всю  реальную политическую и финансовую суть той структуры, которая называет себя « святая христианская церковь».   По мере того, как он будет все больше познавать законы жизни, он будет становиться все человечнее, гуманнее, умнее. В конце концов, он преодолеет инстинкт самосохранения т.е. из его подсознания уйдет страх смерти т.к. он узнает истинную суть, цель и смысл своего пребывания на земле, и суть смерти.</w:t>
        <w:tab/>
        <w:t xml:space="preserve"> </w:t>
      </w:r>
    </w:p>
    <w:p>
      <w:pPr>
        <w:pStyle w:val="HTML1"/>
        <w:rPr>
          <w:rFonts w:ascii="Arial" w:hAnsi="Arial" w:cs="Arial"/>
        </w:rPr>
      </w:pPr>
      <w:r>
        <w:rPr>
          <w:rFonts w:cs="Arial" w:ascii="Arial" w:hAnsi="Arial"/>
        </w:rPr>
        <w:t>Он перестанет бороться с окружением, так как узнает закон построения своей судьбы. Тогда в прекрасно устроенном материальном мире будут жить красивые, гармоничные, добрые существа.</w:t>
      </w:r>
    </w:p>
    <w:p>
      <w:pPr>
        <w:pStyle w:val="HTML1"/>
        <w:rPr>
          <w:rFonts w:ascii="Arial" w:hAnsi="Arial" w:cs="Arial"/>
        </w:rPr>
      </w:pPr>
      <w:r>
        <w:rPr>
          <w:rFonts w:cs="Arial" w:ascii="Arial" w:hAnsi="Arial"/>
        </w:rPr>
        <w:t xml:space="preserve">Но, пока вернемся к исследованию подлинного  устройства человека. Пока жизнь человека наполнена трудностями и страданиями. </w:t>
      </w:r>
    </w:p>
    <w:p>
      <w:pPr>
        <w:pStyle w:val="HTML1"/>
        <w:rPr>
          <w:rFonts w:ascii="Arial" w:hAnsi="Arial" w:cs="Arial"/>
        </w:rPr>
      </w:pPr>
      <w:r>
        <w:rPr>
          <w:rFonts w:cs="Arial" w:ascii="Arial" w:hAnsi="Arial"/>
        </w:rPr>
        <w:t>Важнейшей проблемой жизни, как установлено Азией, является проблема  неотъемлемого от существования человека страдания и проблема его прекращения. Единственным средством от страданий, существующих из-за нашего невежества, является мудрость. Это единственно  возможный проводник через океан жизни. Мудрый человек, особенно посвященный в знания, конечно, иначе относится к жизни. В его судьбе гораздо меньше страданий,  больше Ощущение радости, благополучия. Я рискую всем надоесть своими нудными повторами, но не могу не сказать: только знанием о законах, управляющих жизнью, об истинном нашем устройстве, об эволюции сознания, об ответственности человека за свои проявления и его зависимости от окружающей среды, могут превратить разум обывателя, занятого мелкими жизненными проблемами, невежественного, эгоистичного  и много страдающего, в разум мудреца совершенно иначе относящегося к окружающим и к себе.</w:t>
        <w:tab/>
      </w:r>
    </w:p>
    <w:p>
      <w:pPr>
        <w:pStyle w:val="HTML1"/>
        <w:rPr>
          <w:rFonts w:ascii="Arial" w:hAnsi="Arial" w:cs="Arial"/>
        </w:rPr>
      </w:pPr>
      <w:r>
        <w:rPr>
          <w:rFonts w:cs="Arial" w:ascii="Arial" w:hAnsi="Arial"/>
        </w:rPr>
        <w:t>Всем известны слова Христа « Я и Отец – едины». Последующие толкователи, вследствие того, что они не были посвященными, истолковали эти слова, как  столь возвышенное, не доступное любому человеку явление, доступное лишь одному Христу. Но, это совершенно странно и оскорбительно для Бога, считать, что только Христос является единственным из многих и многих миллиардов «сынов божьих» во всей необозримой и необъятной вселенной, кто оказался « единым с Богом». Представьте столь печальную для Бога ситуацию, когда среди колоссального океана «сынов божьих» т.е. существ, являющихся частью его жизни, абсолютной гармонии с Ним достиг только один. Это означает лишь одно - Бог немощное и  больное существо. Ведь единый организм Бога – вселенная формируется из жизней всех живых существ, существующих в ней. Чем более совершенных существ, тем более гармоничный организм Бога – вселенная. Представьте для сравнения обычного человека, жизнь которого составляет полную дисгармонию между ним и его организмом. Где лишь одна-единственная клетка абсолютно нормальна и здорова. Такой организм либо смертельно болен, либо мертв.</w:t>
        <w:tab/>
      </w:r>
    </w:p>
    <w:p>
      <w:pPr>
        <w:pStyle w:val="HTML1"/>
        <w:rPr/>
      </w:pPr>
      <w:r>
        <w:rPr>
          <w:rFonts w:cs="Arial" w:ascii="Arial" w:hAnsi="Arial"/>
        </w:rPr>
        <w:t>Что имел в виду Иисус, когда говорил о своем единстве с Богом? Он говорил о том, что он живет в соответствии с Законами, существующими во вселенной.</w:t>
        <w:tab/>
      </w:r>
    </w:p>
    <w:p>
      <w:pPr>
        <w:pStyle w:val="HTML1"/>
        <w:rPr>
          <w:rFonts w:ascii="Arial" w:hAnsi="Arial" w:cs="Arial"/>
          <w:lang w:val="en-US"/>
        </w:rPr>
      </w:pPr>
      <w:r>
        <w:rPr>
          <w:rFonts w:eastAsia="Arial" w:cs="Arial" w:ascii="Arial" w:hAnsi="Arial"/>
        </w:rPr>
        <w:t xml:space="preserve"> </w:t>
      </w:r>
      <w:r>
        <w:rPr>
          <w:rFonts w:cs="Arial" w:ascii="Arial" w:hAnsi="Arial"/>
        </w:rPr>
        <w:t xml:space="preserve">Законы жизни требуют гармонии в отношении человека к человеку, человека к животному, человека к миру растений. Поэтому каждый человек, не заботящийся о создании гармонии в отношениях с окружающими, живет  в противоречии с законами единой божественной жизни. Каждый земной человек, если он проявляет полное равнодушие к окружающим или живет по принципу: лишь бы мне было хорошо – нарушает все божественные законы. Такой человек «не един с Отцом небесным». Он «един лишь с самим собой». Этот уровень сознания роднит его с животным миром. В животном мире жизнь строится по закону «каждый сам за себя», иначе животное погибнет или будет страдать. В человеческом мире должен действовать другой принцип жизни. Счастье, радость, благополучие возникают лишь тогда, когда человек изживает свойственный ему животный эгоизм, и начинает чувствовать боль другого, участвовать в жизни существ его окружающих. Поэтому каждый человек, кто думает исключительно только о  самом себе, о собственной выгоде, и не колеблясь строит свое счастье за чужой счет – нарушает законы вселенской гармонии. Конечным результатом будет несчастье и страдание, возможно в этой жизни, возможно в следующей. Я понимаю, что эти слова пока звучат, как призыв, как декларация и не могут многих убедить. Я постараюсь доказать, что я говорю правду, что это закон. Закон можно обозначить так  «гармоничный человек, т.е. доброжелательный, миролюбивый, сострадающий создает счастливую судьбу. Злобный, эгоистичный, жестокий, жадный и т.д. является творцом своей негативной судьбы.»  </w:t>
        <w:tab/>
      </w:r>
    </w:p>
    <w:p>
      <w:pPr>
        <w:pStyle w:val="HTML1"/>
        <w:rPr>
          <w:rFonts w:ascii="Arial" w:hAnsi="Arial" w:cs="Arial"/>
        </w:rPr>
      </w:pPr>
      <w:r>
        <w:rPr>
          <w:rFonts w:cs="Arial" w:ascii="Arial" w:hAnsi="Arial"/>
        </w:rPr>
        <w:t>Зная эту закономерность, Иисус и дал воплощение  этого высшего закона жизни в единой заповеди: « Возлюби ближнего твоего, как самого себя».</w:t>
        <w:tab/>
      </w:r>
    </w:p>
    <w:p>
      <w:pPr>
        <w:pStyle w:val="HTML1"/>
        <w:rPr>
          <w:rFonts w:ascii="Arial" w:hAnsi="Arial" w:cs="Arial"/>
        </w:rPr>
      </w:pPr>
      <w:r>
        <w:rPr>
          <w:rFonts w:eastAsia="Arial" w:cs="Arial" w:ascii="Arial" w:hAnsi="Arial"/>
        </w:rPr>
        <w:t xml:space="preserve">  </w:t>
      </w:r>
      <w:r>
        <w:rPr>
          <w:rFonts w:cs="Arial" w:ascii="Arial" w:hAnsi="Arial"/>
        </w:rPr>
        <w:t>Для того, чтоб научиться жить в этом мире по законам гармонии, продолжим знакомиться с реальным миром и с собственным устройством.</w:t>
        <w:tab/>
      </w:r>
    </w:p>
    <w:p>
      <w:pPr>
        <w:pStyle w:val="HTML1"/>
        <w:rPr>
          <w:rFonts w:ascii="Arial" w:hAnsi="Arial" w:cs="Arial"/>
        </w:rPr>
      </w:pPr>
      <w:r>
        <w:rPr>
          <w:rFonts w:cs="Arial" w:ascii="Arial" w:hAnsi="Arial"/>
        </w:rPr>
        <w:tab/>
        <w:t>Все живые существа, люди, животные и прочие существуют только до тех пор, пока в их телах поддерживается энергия.</w:t>
        <w:tab/>
      </w:r>
    </w:p>
    <w:p>
      <w:pPr>
        <w:pStyle w:val="HTML1"/>
        <w:rPr>
          <w:rFonts w:ascii="Arial" w:hAnsi="Arial" w:cs="Arial"/>
        </w:rPr>
      </w:pPr>
      <w:r>
        <w:rPr>
          <w:rFonts w:eastAsia="Arial" w:cs="Arial" w:ascii="Arial" w:hAnsi="Arial"/>
        </w:rPr>
        <w:t xml:space="preserve">  </w:t>
      </w:r>
      <w:r>
        <w:rPr>
          <w:rFonts w:cs="Arial" w:ascii="Arial" w:hAnsi="Arial"/>
        </w:rPr>
        <w:t>Для построения тонких тел человека тоже требуется соответствующая тонкая энергия.  Астральное тело т. е. поверхностная  оболочка души строится из астральной материи. Эту энергию мы получаем из тонкого мира с помощью чакр.</w:t>
      </w:r>
    </w:p>
    <w:p>
      <w:pPr>
        <w:pStyle w:val="HTML1"/>
        <w:rPr>
          <w:rFonts w:ascii="Arial" w:hAnsi="Arial" w:cs="Arial"/>
        </w:rPr>
      </w:pPr>
      <w:r>
        <w:rPr>
          <w:rFonts w:cs="Arial" w:ascii="Arial" w:hAnsi="Arial"/>
        </w:rPr>
        <w:t>С точки зрения восточной философии и восточной практики  духовное  развитие  человека  означает преображение  его тонких тел.  Это может осуществиться только с  пробуждением энергетических центров, которые преимущественно у рядового человека “спят“ т.е.  они не развиты, не воспринимают высоко вибрирующую тонкую энергию и следовательно, его духовное развитие приостанавливается.</w:t>
      </w:r>
    </w:p>
    <w:p>
      <w:pPr>
        <w:pStyle w:val="HTML1"/>
        <w:rPr>
          <w:rFonts w:ascii="Arial" w:hAnsi="Arial" w:cs="Arial"/>
        </w:rPr>
      </w:pPr>
      <w:r>
        <w:rPr>
          <w:rFonts w:eastAsia="Arial" w:cs="Arial" w:ascii="Arial" w:hAnsi="Arial"/>
        </w:rPr>
        <w:t xml:space="preserve"> </w:t>
      </w:r>
      <w:r>
        <w:rPr>
          <w:rFonts w:cs="Arial" w:ascii="Arial" w:hAnsi="Arial"/>
        </w:rPr>
        <w:t>Т.к. чакры у всех людей  почти закрыты, открыты в небольшой степени только две чакры - сакральная и витальная, то у человека нет возможности принять энергию, из которой строятся более высокие подпланы тонких тел, и,   следовательно, его развитие происходит крайне  медленно. Смысл всех духовных систем Индии, Востока - дать человеку методы для того, чтобы он мог получать из космического пространства материал  для построения  высших  тел,  о которых говорится в индуизме и тантризме.</w:t>
      </w:r>
    </w:p>
    <w:p>
      <w:pPr>
        <w:pStyle w:val="HTML1"/>
        <w:rPr>
          <w:rFonts w:ascii="Arial" w:hAnsi="Arial" w:cs="Arial"/>
        </w:rPr>
      </w:pPr>
      <w:r>
        <w:rPr>
          <w:rFonts w:eastAsia="Arial" w:cs="Arial" w:ascii="Arial" w:hAnsi="Arial"/>
        </w:rPr>
        <w:t xml:space="preserve"> </w:t>
      </w:r>
      <w:r>
        <w:rPr>
          <w:rFonts w:cs="Arial" w:ascii="Arial" w:hAnsi="Arial"/>
        </w:rPr>
        <w:t>Человек рождается, имея только тело физическое,  эфирное, несколько подпланов астрального тела и только начинающееся развиваться тело ментальное.</w:t>
      </w:r>
    </w:p>
    <w:p>
      <w:pPr>
        <w:pStyle w:val="HTML1"/>
        <w:rPr>
          <w:rFonts w:ascii="Arial" w:hAnsi="Arial" w:cs="Arial"/>
        </w:rPr>
      </w:pPr>
      <w:r>
        <w:rPr>
          <w:rFonts w:eastAsia="Arial" w:cs="Arial" w:ascii="Arial" w:hAnsi="Arial"/>
        </w:rPr>
        <w:t xml:space="preserve">  </w:t>
      </w:r>
      <w:r>
        <w:rPr>
          <w:rFonts w:cs="Arial" w:ascii="Arial" w:hAnsi="Arial"/>
        </w:rPr>
        <w:t>Большинство людей развили пока только это. Далее развиваясь, они  должны завершить построения всех  подпланов астрального тела, всех  подпланов ментального  тела.  Строительство  все тел  кроме физического и эфирного -  это задача самого человека. Все методы духовных практик, разработанные в Индии, служили для ускорения этого творчества, создания тонких тел. Подлинная духовная работа - осознанное формирование и развитие тел: астрального, ментального и т.д. Вот почему методы йоги, тибетской и буддисткой тантры, дали много людей просветленных. А методы христианства  таких людей дали мало. Христианство запрещало  работу с сознанием, запрещало любые исследования жизни. Если человек обладал свойствами, отличающими его от других, то считалось, что эти качества у него от Сатаны. Таких людей сжигали. Именно поэтому христианство не способствовало духовному развитию человека, а препятствовало.</w:t>
        <w:tab/>
      </w:r>
    </w:p>
    <w:p>
      <w:pPr>
        <w:pStyle w:val="HTML1"/>
        <w:rPr>
          <w:rFonts w:ascii="Arial" w:hAnsi="Arial" w:cs="Arial"/>
        </w:rPr>
      </w:pPr>
      <w:r>
        <w:rPr>
          <w:rFonts w:cs="Arial" w:ascii="Arial" w:hAnsi="Arial"/>
        </w:rPr>
        <w:t>Все восточные методы направлены на то, чтобы развить в человеке способность к познанию этого мира. Т.е. стать более восприимчивым к вибрациям, ощущать тонкую информацию, излучаемую всем вокруг.  Познание этого мира - это не познание форм, а познание сущности. Сушность – это излучаемая энергия. Все методы направлены на то, что бы научить человека познавать суть вещей, явлений, людей. Проявляться в этом мире не разрушительно, не враждебно, а гармонично.</w:t>
      </w:r>
    </w:p>
    <w:p>
      <w:pPr>
        <w:pStyle w:val="HTML1"/>
        <w:rPr>
          <w:rFonts w:ascii="Arial" w:hAnsi="Arial" w:cs="Arial"/>
        </w:rPr>
      </w:pPr>
      <w:r>
        <w:rPr>
          <w:rFonts w:cs="Arial" w:ascii="Arial" w:hAnsi="Arial"/>
        </w:rPr>
        <w:tab/>
        <w:t>В предыдущей книге я рассказывала о сути астрального тела и о методах развития его.</w:t>
        <w:tab/>
      </w:r>
    </w:p>
    <w:p>
      <w:pPr>
        <w:pStyle w:val="HTML1"/>
        <w:rPr>
          <w:rFonts w:ascii="Arial" w:hAnsi="Arial" w:cs="Arial"/>
        </w:rPr>
      </w:pPr>
      <w:r>
        <w:rPr>
          <w:rFonts w:cs="Arial" w:ascii="Arial" w:hAnsi="Arial"/>
        </w:rPr>
        <w:t>О существовании этого тела людям было известно с глубокой древности. Знание это было источником многих суеверий, так как мало было сведений о его истинной природе. Оно называлось « эфирным телом», « флюидным телом», « двойником» и т.д. Оно состоит из материи значительно более тонкой, чем та, из которой состоит физическое тело человека. Эта материя называется энергия. Это тело дублирует физическое и при определенных обстоятельствах может быть от него отделено. У людей, развивших свои психические способности, оно может действовать и получать впечатления и без помощи физического тела. После смерти человека его астральное тело продолжает существовать. Душа, т.е. группа высших тел человека находится внутри астрального тела. Но, потом, душа уходит и из астрального тела. Астральная оболочка, оставленная ушедшей душой, то же ничто иное, как бездушный труп, только из вещества более тонкого чем физическое тело. При приближении физической смерти, ясновидящий может видеть, как душа выходит из физического тела, сначала их соединяет тонкая энергетическая связь. Потом эта связь прерывается. И душа ускользает. Это и есть факт физической смерти человека.</w:t>
        <w:tab/>
      </w:r>
    </w:p>
    <w:p>
      <w:pPr>
        <w:pStyle w:val="HTML1"/>
        <w:rPr>
          <w:rFonts w:ascii="Arial" w:hAnsi="Arial" w:cs="Arial"/>
        </w:rPr>
      </w:pPr>
      <w:r>
        <w:rPr>
          <w:rFonts w:cs="Arial" w:ascii="Arial" w:hAnsi="Arial"/>
        </w:rPr>
        <w:t xml:space="preserve">При жизни в мире физическом основная задача человека развивать астральное тело т.е. создавать более высокие подпланы его. </w:t>
        <w:tab/>
      </w:r>
    </w:p>
    <w:p>
      <w:pPr>
        <w:pStyle w:val="HTML1"/>
        <w:rPr>
          <w:rFonts w:ascii="Arial" w:hAnsi="Arial" w:cs="Arial"/>
        </w:rPr>
      </w:pPr>
      <w:r>
        <w:rPr>
          <w:rFonts w:cs="Arial" w:ascii="Arial" w:hAnsi="Arial"/>
        </w:rPr>
        <w:t>Если развиваются  более  высокие подпланы астрального тела, мы начинаем проявлять  более высокие чувства, эмоции, более дружественно чувствовать этот  мир и более тонко воспринимать не только мир физический, но и мир астральный.</w:t>
      </w:r>
    </w:p>
    <w:p>
      <w:pPr>
        <w:pStyle w:val="HTML1"/>
        <w:rPr/>
      </w:pPr>
      <w:r>
        <w:rPr>
          <w:rFonts w:eastAsia="Arial" w:cs="Arial" w:ascii="Arial" w:hAnsi="Arial"/>
        </w:rPr>
        <w:t xml:space="preserve">     </w:t>
      </w:r>
      <w:r>
        <w:rPr>
          <w:rFonts w:cs="Arial" w:ascii="Arial" w:hAnsi="Arial"/>
        </w:rPr>
        <w:t>Методика раскрытия  чакр  является  секретом каждого Учителя - Гуру. В Индии Гуру оценивается  вследствие его знаний в области энергетической практики,  по тому, может ли он дать  действенные методы для расширения сознания, раскрытия чакр, достижения более высоких энергетических возможностей человека. Основная задача йоговских систем - раскрытие чакр.</w:t>
        <w:tab/>
        <w:t>Йога, которая исследовала человеческую природу в ее наиболее скрытых проявлениях, исследовала и наиболее таинственную силу в человеке - сексуальную силу.</w:t>
      </w:r>
    </w:p>
    <w:p>
      <w:pPr>
        <w:pStyle w:val="HTML1"/>
        <w:rPr>
          <w:rFonts w:ascii="Arial" w:hAnsi="Arial" w:cs="Arial"/>
        </w:rPr>
      </w:pPr>
      <w:r>
        <w:rPr>
          <w:rFonts w:cs="Arial" w:ascii="Arial" w:hAnsi="Arial"/>
        </w:rPr>
        <w:t>Всеми средствами человек стремился расширить свое сознание: догматами, любовью, молитвами, магией. Он стремился достичь того высшего  состояния сознания, того блаженства, которое  не свойственно обычному человеку. Первобытные сексуальные ритуалы были одним из средств  достижения этого состояния сознания, сейчас это - наркотики. Половой акт является самым мощным из всех средств, который, в какой - то мере, знакомит человека с высшим экстатическим состоянием, являющимся характерным для высших состояний сознания человека. Не даром он потрясает человеческое существо до глубоких оснований. К этому вопросу в тантрических школах подходят с великим трепетом. Они считают, что имеют дело с одной из великих тайн жизни. Тантризм учит, что наиболее мощная энергия Кундалини проявляется в половой энергии человека. Тантрическая йога стремится управлять этой силой, она пытается направить эту энергию на пробуждение чакр. Сила желания, влечения не обязательно проявляется в половом акте. Эта сила  подобна натянутому луку. Это “напряжение“ может разрядится в возвышенную деятельность в области искусства,  поэзии, музыки. Но она может пойти по путям разрушительным, проявиться в  насилии, в убийстве. Сила  сексуальной энергии может проявиться и как добро и как зло, в зависимости от воли ее обладателя.</w:t>
      </w:r>
    </w:p>
    <w:p>
      <w:pPr>
        <w:pStyle w:val="HTML1"/>
        <w:rPr>
          <w:rFonts w:ascii="Arial" w:hAnsi="Arial" w:cs="Arial"/>
        </w:rPr>
      </w:pPr>
      <w:r>
        <w:rPr>
          <w:rFonts w:eastAsia="Arial" w:cs="Arial" w:ascii="Arial" w:hAnsi="Arial"/>
        </w:rPr>
        <w:t xml:space="preserve">     </w:t>
      </w:r>
      <w:r>
        <w:rPr>
          <w:rFonts w:cs="Arial" w:ascii="Arial" w:hAnsi="Arial"/>
        </w:rPr>
        <w:t>Тантра йога занимается двумя чакрами: Кундалини и сакральной. Чакры  Кундалини  и сакральная находятся почти рядом,  между ними 2-3см, они связаны энергетически. Из Кундалини идет  постоянная  подпитка  в  область сакральной чакры.  Это объясняется биологической и физиологической задачей человека. До того  уровня развития,  когда человек превращается в духовное существо, у него биологическая задача -  размножение. Поэтому самая  мощная энергия,  служащая этой цели - это сексуальная энергия.  Она постоянная и мощная т.к. постоянна энергетическая подпитка от Кундалини к сакральной чакре.  Все методы тантрической йоги  направлены на то,  чтобы  перекрыть выхлопы сексуальной энергии, происходящие во время полового акта. Цель - заставить  сексуальную энергию двигаться вверх по Сушумне (центральному каналу). Энергия, поднимаясь вверх,  раскрывает более высокие чакры.</w:t>
      </w:r>
    </w:p>
    <w:p>
      <w:pPr>
        <w:pStyle w:val="HTML1"/>
        <w:rPr>
          <w:rFonts w:ascii="Arial" w:hAnsi="Arial" w:cs="Arial"/>
        </w:rPr>
      </w:pPr>
      <w:r>
        <w:rPr>
          <w:rFonts w:eastAsia="Arial" w:cs="Arial" w:ascii="Arial" w:hAnsi="Arial"/>
        </w:rPr>
        <w:t xml:space="preserve"> </w:t>
      </w:r>
      <w:r>
        <w:rPr>
          <w:rFonts w:cs="Arial" w:ascii="Arial" w:hAnsi="Arial"/>
        </w:rPr>
        <w:t>Человек в своей жизнедеятельности использует 4 вида энергии.</w:t>
      </w:r>
    </w:p>
    <w:p>
      <w:pPr>
        <w:pStyle w:val="HTML1"/>
        <w:rPr>
          <w:rFonts w:ascii="Arial" w:hAnsi="Arial" w:cs="Arial"/>
        </w:rPr>
      </w:pPr>
      <w:r>
        <w:rPr>
          <w:rFonts w:eastAsia="Arial" w:cs="Arial" w:ascii="Arial" w:hAnsi="Arial"/>
        </w:rPr>
        <w:t xml:space="preserve">     </w:t>
      </w:r>
      <w:r>
        <w:rPr>
          <w:rFonts w:cs="Arial" w:ascii="Arial" w:hAnsi="Arial"/>
        </w:rPr>
        <w:t>1. Самая мощная  энергия - сексуальная, она накапливается в  сакральной чакре.</w:t>
      </w:r>
    </w:p>
    <w:p>
      <w:pPr>
        <w:pStyle w:val="HTML1"/>
        <w:rPr>
          <w:rFonts w:ascii="Arial" w:hAnsi="Arial" w:cs="Arial"/>
        </w:rPr>
      </w:pPr>
      <w:r>
        <w:rPr>
          <w:rFonts w:eastAsia="Arial" w:cs="Arial" w:ascii="Arial" w:hAnsi="Arial"/>
        </w:rPr>
        <w:t xml:space="preserve">     </w:t>
      </w:r>
      <w:r>
        <w:rPr>
          <w:rFonts w:cs="Arial" w:ascii="Arial" w:hAnsi="Arial"/>
        </w:rPr>
        <w:t>2. Витальная энергия - тоже сильная,  она обеспечивает жизнедеятельность человека. Накапливается в 3-й  чакре.</w:t>
      </w:r>
    </w:p>
    <w:p>
      <w:pPr>
        <w:pStyle w:val="HTML1"/>
        <w:rPr>
          <w:rFonts w:ascii="Arial" w:hAnsi="Arial" w:cs="Arial"/>
        </w:rPr>
      </w:pPr>
      <w:r>
        <w:rPr>
          <w:rFonts w:eastAsia="Arial" w:cs="Arial" w:ascii="Arial" w:hAnsi="Arial"/>
        </w:rPr>
        <w:t xml:space="preserve">     </w:t>
      </w:r>
      <w:r>
        <w:rPr>
          <w:rFonts w:cs="Arial" w:ascii="Arial" w:hAnsi="Arial"/>
        </w:rPr>
        <w:t>3. Все творчество человека,  его мыслительные процессы обеспечиваются нервной энергией.  Она накапливается  в горловой чакре.</w:t>
      </w:r>
    </w:p>
    <w:p>
      <w:pPr>
        <w:pStyle w:val="HTML1"/>
        <w:rPr>
          <w:rFonts w:ascii="Arial" w:hAnsi="Arial" w:cs="Arial"/>
        </w:rPr>
      </w:pPr>
      <w:r>
        <w:rPr>
          <w:rFonts w:eastAsia="Arial" w:cs="Arial" w:ascii="Arial" w:hAnsi="Arial"/>
        </w:rPr>
        <w:t xml:space="preserve">     </w:t>
      </w:r>
      <w:r>
        <w:rPr>
          <w:rFonts w:cs="Arial" w:ascii="Arial" w:hAnsi="Arial"/>
        </w:rPr>
        <w:t>4. Есть более сильная энергия,  более высокая по вибрациям, более мощная по силе, напряжению - это психическая энергия. Она накапливается в Аджне.  Только  с помощью  этой энергии   человек способен  проявлять парапсихические  способности - ясновидение, чтение мыслей, внушение.</w:t>
      </w:r>
    </w:p>
    <w:p>
      <w:pPr>
        <w:pStyle w:val="HTML1"/>
        <w:rPr>
          <w:rFonts w:ascii="Arial" w:hAnsi="Arial" w:cs="Arial"/>
        </w:rPr>
      </w:pPr>
      <w:r>
        <w:rPr>
          <w:rFonts w:cs="Arial" w:ascii="Arial" w:hAnsi="Arial"/>
        </w:rPr>
        <w:t>Подлинное ясновидение возможно у человека, у которого в какой-то мере  раскрыта чакра Аджна, накапливающая психическую энергию.</w:t>
      </w:r>
    </w:p>
    <w:p>
      <w:pPr>
        <w:pStyle w:val="HTML1"/>
        <w:rPr>
          <w:rFonts w:ascii="Arial" w:hAnsi="Arial" w:cs="Arial"/>
        </w:rPr>
      </w:pPr>
      <w:r>
        <w:rPr>
          <w:rFonts w:eastAsia="Arial" w:cs="Arial" w:ascii="Arial" w:hAnsi="Arial"/>
        </w:rPr>
        <w:t xml:space="preserve">   </w:t>
      </w:r>
      <w:r>
        <w:rPr>
          <w:rFonts w:cs="Arial" w:ascii="Arial" w:hAnsi="Arial"/>
        </w:rPr>
        <w:t xml:space="preserve">Чем выше по уровню духовности человек, тем естественнее для него не  тратить  сексуальную энергию,  потому что у него другая функция на Земле. Он приходит не для того, чтобы  продолжать человеческий вид и оставить потомство, цель его жизни - творчество. Как правило, его сексуальная энергия расходуется для иных целей и иным способом. </w:t>
      </w:r>
    </w:p>
    <w:p>
      <w:pPr>
        <w:pStyle w:val="HTML1"/>
        <w:rPr>
          <w:rFonts w:ascii="Arial" w:hAnsi="Arial" w:cs="Arial"/>
        </w:rPr>
      </w:pPr>
      <w:r>
        <w:rPr>
          <w:rFonts w:cs="Arial" w:ascii="Arial" w:hAnsi="Arial"/>
        </w:rPr>
        <w:t>Вряд ли  найдется  человек  высокого  духовного уровня, который был бы озабочен сексуальными проблемами.  Возникает естественное состояние, когда человек не чувствует своей принадлежности ни к какому полу, это происходит ненасильственным образом, это следствие  уровня развития.</w:t>
        <w:tab/>
      </w:r>
    </w:p>
    <w:p>
      <w:pPr>
        <w:pStyle w:val="HTML1"/>
        <w:rPr>
          <w:rFonts w:ascii="Arial" w:hAnsi="Arial" w:cs="Arial"/>
        </w:rPr>
      </w:pPr>
      <w:r>
        <w:rPr>
          <w:rFonts w:eastAsia="Arial" w:cs="Arial" w:ascii="Arial" w:hAnsi="Arial"/>
        </w:rPr>
        <w:t xml:space="preserve">  </w:t>
      </w:r>
      <w:r>
        <w:rPr>
          <w:rFonts w:cs="Arial" w:ascii="Arial" w:hAnsi="Arial"/>
        </w:rPr>
        <w:t>Я рассказала о двух телах человека:  об эфирном и астральном теле.  Но есть более высокая принадлежащая человеку сила - сила разума.</w:t>
      </w:r>
    </w:p>
    <w:p>
      <w:pPr>
        <w:pStyle w:val="HTML1"/>
        <w:rPr>
          <w:rFonts w:ascii="Arial" w:hAnsi="Arial" w:cs="Arial"/>
        </w:rPr>
      </w:pPr>
      <w:r>
        <w:rPr>
          <w:rFonts w:cs="Arial" w:ascii="Arial" w:hAnsi="Arial"/>
        </w:rPr>
        <w:t>У человека есть еще одно тело, вибрирующее более тонко, чем астральное тело, следовательно, излучающее и воспринимающее более высокую, более сильную энергию. Это - тело ментальное. Мы испытываем воздействие не только эмоций, чувств, состояний других людей,  но и мыслей окружающих людей.  И в свою очередь, своим мышлением, т.е. энергетическим проявлением ментального тела активно влияем на окружающую среду</w:t>
      </w:r>
    </w:p>
    <w:p>
      <w:pPr>
        <w:pStyle w:val="HTML1"/>
        <w:rPr>
          <w:rFonts w:ascii="Arial" w:hAnsi="Arial" w:cs="Arial"/>
        </w:rPr>
      </w:pPr>
      <w:r>
        <w:rPr>
          <w:rFonts w:eastAsia="Arial" w:cs="Arial" w:ascii="Arial" w:hAnsi="Arial"/>
        </w:rPr>
        <w:t xml:space="preserve">       </w:t>
      </w:r>
      <w:r>
        <w:rPr>
          <w:rFonts w:cs="Arial" w:ascii="Arial" w:hAnsi="Arial"/>
        </w:rPr>
        <w:t>Выход на более высокий уровень существования,  т.е.  создание более тонкого,  более совершенного астрального тела  происходит значительно быстрее, если человек активно  использует силу мысли.</w:t>
      </w:r>
    </w:p>
    <w:p>
      <w:pPr>
        <w:pStyle w:val="HTML1"/>
        <w:rPr>
          <w:rFonts w:ascii="Arial" w:hAnsi="Arial" w:cs="Arial"/>
        </w:rPr>
      </w:pPr>
      <w:r>
        <w:rPr>
          <w:rFonts w:eastAsia="Arial" w:cs="Arial" w:ascii="Arial" w:hAnsi="Arial"/>
        </w:rPr>
        <w:t xml:space="preserve"> </w:t>
      </w:r>
      <w:r>
        <w:rPr>
          <w:rFonts w:cs="Arial" w:ascii="Arial" w:hAnsi="Arial"/>
        </w:rPr>
        <w:t>Сила мысли - это сила духовная в отличие от силы чувства, называемой силой душевной.  Развитие духовного  сознания начинается с развития ментального тела. Сила разума это самая большая сила, которой может владеть человек.</w:t>
      </w:r>
    </w:p>
    <w:p>
      <w:pPr>
        <w:pStyle w:val="HTML1"/>
        <w:rPr>
          <w:rFonts w:ascii="Arial" w:hAnsi="Arial" w:cs="Arial"/>
        </w:rPr>
      </w:pPr>
      <w:r>
        <w:rPr>
          <w:rFonts w:eastAsia="Arial" w:cs="Arial" w:ascii="Arial" w:hAnsi="Arial"/>
        </w:rPr>
        <w:t xml:space="preserve">     </w:t>
      </w:r>
      <w:r>
        <w:rPr>
          <w:rFonts w:cs="Arial" w:ascii="Arial" w:hAnsi="Arial"/>
        </w:rPr>
        <w:t xml:space="preserve">С помощью разума можно влиять не только на свои душевные состояния, но и вообще на все явления жизни.      Если Вселенная духовна, т.е.  обладает сознанием, можно сказать, что все  в  той или иной степени обладает разумностью, разум должен быть самой высшей силой.  Тогда становятся понятными  все чудеса и все удивительные вещи, которые возникают благодаря силе разума. Разум управляет всем и влияет на все.  </w:t>
      </w:r>
    </w:p>
    <w:p>
      <w:pPr>
        <w:pStyle w:val="HTML1"/>
        <w:rPr>
          <w:rFonts w:ascii="Arial" w:hAnsi="Arial" w:cs="Arial"/>
        </w:rPr>
      </w:pPr>
      <w:r>
        <w:rPr>
          <w:rFonts w:eastAsia="Arial" w:cs="Arial" w:ascii="Arial" w:hAnsi="Arial"/>
        </w:rPr>
        <w:t xml:space="preserve">     </w:t>
      </w:r>
      <w:r>
        <w:rPr>
          <w:rFonts w:cs="Arial" w:ascii="Arial" w:hAnsi="Arial"/>
        </w:rPr>
        <w:t>Разум -  это самая мощная сила,  которой в какой-то мере обладает современный человек.  Он этой силой обладает и его дальнейшее эволюционное развитие  состоит в постепенном совершенствовании  своего разума до  предельно могущественного уровня.</w:t>
      </w:r>
    </w:p>
    <w:p>
      <w:pPr>
        <w:pStyle w:val="HTML1"/>
        <w:rPr>
          <w:rFonts w:ascii="Arial" w:hAnsi="Arial" w:cs="Arial"/>
        </w:rPr>
      </w:pPr>
      <w:r>
        <w:rPr>
          <w:rFonts w:eastAsia="Arial" w:cs="Arial" w:ascii="Arial" w:hAnsi="Arial"/>
        </w:rPr>
        <w:t xml:space="preserve">     </w:t>
      </w:r>
      <w:r>
        <w:rPr>
          <w:rFonts w:cs="Arial" w:ascii="Arial" w:hAnsi="Arial"/>
        </w:rPr>
        <w:t>Итак: человек  - это физическая оболочка,  которая является конечной структурой, носителем всех прочих тел.  Это лишь биомасса, инструмент, поэтому не отождествляйте физическое тело человека с его сутью. Само тело - это лишь временное вместилище сущности человека.</w:t>
      </w:r>
    </w:p>
    <w:p>
      <w:pPr>
        <w:pStyle w:val="HTML1"/>
        <w:rPr>
          <w:rFonts w:ascii="Arial" w:hAnsi="Arial" w:cs="Arial"/>
        </w:rPr>
      </w:pPr>
      <w:r>
        <w:rPr>
          <w:rFonts w:eastAsia="Arial" w:cs="Arial" w:ascii="Arial" w:hAnsi="Arial"/>
        </w:rPr>
        <w:t xml:space="preserve">       </w:t>
      </w:r>
      <w:r>
        <w:rPr>
          <w:rFonts w:cs="Arial" w:ascii="Arial" w:hAnsi="Arial"/>
        </w:rPr>
        <w:t>Эфирное тело - это каналы,  по которым течет энергия, необходимая физическому телу для жизнедеятельности. Каналы наполняются периодически то солнечной, то лунной энергией.</w:t>
      </w:r>
    </w:p>
    <w:p>
      <w:pPr>
        <w:pStyle w:val="HTML1"/>
        <w:rPr>
          <w:rFonts w:ascii="Arial" w:hAnsi="Arial" w:cs="Arial"/>
        </w:rPr>
      </w:pPr>
      <w:r>
        <w:rPr>
          <w:rFonts w:eastAsia="Arial" w:cs="Arial" w:ascii="Arial" w:hAnsi="Arial"/>
        </w:rPr>
        <w:t xml:space="preserve">     </w:t>
      </w:r>
      <w:r>
        <w:rPr>
          <w:rFonts w:cs="Arial" w:ascii="Arial" w:hAnsi="Arial"/>
        </w:rPr>
        <w:t>Астральное тело - это низшая форма души.  В глубине астрального тела начинает развиваться более высокая часть души - ментальное тело.</w:t>
      </w:r>
    </w:p>
    <w:p>
      <w:pPr>
        <w:pStyle w:val="HTML1"/>
        <w:rPr>
          <w:rFonts w:ascii="Arial" w:hAnsi="Arial" w:cs="Arial"/>
        </w:rPr>
      </w:pPr>
      <w:r>
        <w:rPr>
          <w:rFonts w:cs="Arial" w:ascii="Arial" w:hAnsi="Arial"/>
        </w:rPr>
        <w:tab/>
        <w:t>Духовный рост  человека  означает  медленное  и постепенное построение более высоких тел,  а значит приобретение более высокого сознания.  Это  может происходить либо в результате страданий, медленного накопления опыта,  либо в результате  осознанных методов, практик, знаний.</w:t>
      </w:r>
    </w:p>
    <w:p>
      <w:pPr>
        <w:pStyle w:val="HTML1"/>
        <w:rPr>
          <w:rFonts w:ascii="Arial" w:hAnsi="Arial" w:cs="Arial"/>
        </w:rPr>
      </w:pPr>
      <w:r>
        <w:rPr>
          <w:rFonts w:eastAsia="Arial" w:cs="Arial" w:ascii="Arial" w:hAnsi="Arial"/>
        </w:rPr>
        <w:t xml:space="preserve">     </w:t>
      </w:r>
      <w:r>
        <w:rPr>
          <w:rFonts w:cs="Arial" w:ascii="Arial" w:hAnsi="Arial"/>
        </w:rPr>
        <w:t>По мере развития человека, не сразу, не как подарок свыше,  а как результат развития (человек тысячи лет жил как животное,  почти не отличаясь от него), появилось более высокое сознание, ум.</w:t>
      </w:r>
    </w:p>
    <w:p>
      <w:pPr>
        <w:pStyle w:val="HTML1"/>
        <w:rPr>
          <w:rFonts w:ascii="Arial" w:hAnsi="Arial" w:cs="Arial"/>
        </w:rPr>
      </w:pPr>
      <w:r>
        <w:rPr>
          <w:rFonts w:eastAsia="Arial" w:cs="Arial" w:ascii="Arial" w:hAnsi="Arial"/>
        </w:rPr>
        <w:t xml:space="preserve">     </w:t>
      </w:r>
      <w:r>
        <w:rPr>
          <w:rFonts w:cs="Arial" w:ascii="Arial" w:hAnsi="Arial"/>
        </w:rPr>
        <w:t>Это сознание в течение тысячелетий развивало человечество, в  течение многих перевоплощений развивал каждый человек индивидуально.  Это сознание дало ему невиданное могущество. Человек сразу превратился из животного существа в высшее, в царя природы.  Не заблуждайтесь, человек является высшим, наиболее  могущественным  существом  только в рамках земной природы, потому что  развил новый инструмент,  который  дал  ему невиданные возможности по сравнению с прочими животными. Прежде всего, человек получил возможность познать этот мир и себя с помощью нового тела.</w:t>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В Т О Р А Я.</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Духовное развитие начинается с самопознания. От животного человек оторвался тогда, когда начал размышлять о мире. Но  достаточно долго человек находится в том состоянии развития, когда о нем можно сказать, что он - полуживотное, получеловек. « Земные люди по большому счету еще не истинные люди. Таковыми они станут только в далеком будущем. Именно потому, что они еще не люди, они на  данном этапе развития и не могут вести себя как истинные люди».</w:t>
        <w:tab/>
      </w:r>
    </w:p>
    <w:p>
      <w:pPr>
        <w:pStyle w:val="HTML1"/>
        <w:rPr>
          <w:rFonts w:ascii="Arial" w:hAnsi="Arial" w:cs="Arial"/>
        </w:rPr>
      </w:pPr>
      <w:r>
        <w:rPr>
          <w:rFonts w:eastAsia="Arial" w:cs="Arial" w:ascii="Arial" w:hAnsi="Arial"/>
        </w:rPr>
        <w:t xml:space="preserve">                 </w:t>
      </w:r>
      <w:r>
        <w:rPr>
          <w:rFonts w:cs="Arial" w:ascii="Arial" w:hAnsi="Arial"/>
        </w:rPr>
        <w:t>Мартинус.</w:t>
        <w:tab/>
      </w:r>
    </w:p>
    <w:p>
      <w:pPr>
        <w:pStyle w:val="HTML1"/>
        <w:rPr>
          <w:rFonts w:ascii="Arial" w:hAnsi="Arial" w:cs="Arial"/>
        </w:rPr>
      </w:pPr>
      <w:r>
        <w:rPr>
          <w:rFonts w:cs="Arial" w:ascii="Arial" w:hAnsi="Arial"/>
        </w:rPr>
        <w:t>« Земной человек наполовину еще зверь. Поэтому ему невероятно трудно вытравить из своего сознания и поведения чисто животные замашки. В аспекте человеческого развития, земной человек еще ребенок.»</w:t>
        <w:tab/>
      </w:r>
    </w:p>
    <w:p>
      <w:pPr>
        <w:pStyle w:val="HTML1"/>
        <w:rPr>
          <w:rFonts w:ascii="Arial" w:hAnsi="Arial" w:cs="Arial"/>
        </w:rPr>
      </w:pPr>
      <w:r>
        <w:rPr>
          <w:rFonts w:eastAsia="Arial" w:cs="Arial" w:ascii="Arial" w:hAnsi="Arial"/>
        </w:rPr>
        <w:t xml:space="preserve">                  </w:t>
      </w:r>
      <w:r>
        <w:rPr>
          <w:rFonts w:cs="Arial" w:ascii="Arial" w:hAnsi="Arial"/>
        </w:rPr>
        <w:t>Мартинус</w:t>
        <w:tab/>
      </w:r>
    </w:p>
    <w:p>
      <w:pPr>
        <w:pStyle w:val="HTML1"/>
        <w:rPr>
          <w:rFonts w:ascii="Arial" w:hAnsi="Arial" w:cs="Arial"/>
        </w:rPr>
      </w:pPr>
      <w:r>
        <w:rPr>
          <w:rFonts w:eastAsia="Arial" w:cs="Arial" w:ascii="Arial" w:hAnsi="Arial"/>
        </w:rPr>
        <w:t xml:space="preserve">      </w:t>
      </w:r>
      <w:r>
        <w:rPr>
          <w:rFonts w:cs="Arial" w:ascii="Arial" w:hAnsi="Arial"/>
        </w:rPr>
        <w:t>Человек размышляет о мире,  но не размышляет о себе,  это роднит его с животным царством,  звери не размышляют о себе.  Только с того момента, когда человек кроме размышления об окружающих, о зарплате, о политических ситуациях начинает размышлять о себе, начинает обращаться к себе, начинает критиковать себя -  только с этого момента человек  получает возможность окончательно оторваться от животного царства.  А до этого момента, какие бы умные речи он ни произносил,  как бы много языков не знал, пока он не начнет изучать себя - это получеловек, полу животное, потому что познание мира у него однобокое.</w:t>
        <w:tab/>
      </w:r>
    </w:p>
    <w:p>
      <w:pPr>
        <w:pStyle w:val="HTML1"/>
        <w:rPr>
          <w:rFonts w:ascii="Arial" w:hAnsi="Arial" w:cs="Arial"/>
        </w:rPr>
      </w:pPr>
      <w:r>
        <w:rPr>
          <w:rFonts w:cs="Arial" w:ascii="Arial" w:hAnsi="Arial"/>
        </w:rPr>
        <w:t>Коротко напомню содержание некоторых моих книг -</w:t>
        <w:tab/>
      </w:r>
    </w:p>
    <w:p>
      <w:pPr>
        <w:pStyle w:val="HTML1"/>
        <w:rPr>
          <w:rFonts w:ascii="Arial" w:hAnsi="Arial" w:cs="Arial"/>
        </w:rPr>
      </w:pPr>
      <w:r>
        <w:rPr>
          <w:rFonts w:eastAsia="Arial" w:cs="Arial" w:ascii="Arial" w:hAnsi="Arial"/>
        </w:rPr>
        <w:t xml:space="preserve"> </w:t>
      </w:r>
      <w:r>
        <w:rPr>
          <w:rFonts w:cs="Arial" w:ascii="Arial" w:hAnsi="Arial"/>
        </w:rPr>
        <w:t>На протяжении многих миллионов лет Земля из космической  туманности преобразовалась в минеральную планету, населенную  растительными и животными  формами жизни. Затем из недр животной жизни выделились первые люди – родоначальники нынешнего человечества (как это произошло я рассказала во второй книге цикла « беседы об эзотерике»). По мере своего развития человечество нравственно преобразуется и создаст со временем основу истинно человеческого царства, где мир и любовь будут естественной нормой в отношениях между людьми.</w:t>
        <w:tab/>
      </w:r>
    </w:p>
    <w:p>
      <w:pPr>
        <w:pStyle w:val="HTML1"/>
        <w:rPr>
          <w:rFonts w:ascii="Arial" w:hAnsi="Arial" w:cs="Arial"/>
        </w:rPr>
      </w:pPr>
      <w:r>
        <w:rPr>
          <w:rFonts w:cs="Arial" w:ascii="Arial" w:hAnsi="Arial"/>
        </w:rPr>
        <w:t>Каким образом люди смогут научиться всему этому? Испытывая на самих себе последствия своих мыслей, поступков и желаний, своего равнодушия, жестокости, бессердечности, агрессивности. Земные люди, чья жизнь подчиняется принципу цикличности и закону причины-следствия, воплощаясь жизнь за жизнью в физический план, пожинают здесь посеянные семена собственных дел, причем значительную часть этого посева им приходится пожинать через взаимоотношения со своими ближними. Потому что все окружающие человека люди и есть исполнители этого закона. Если человек не желает понимать, что все эти люди есть лишь исполнители вселенского закона причины- следствия, он рискует навлечь на себя неисчислимые беды и несчастья. Именно эти люди помогают нам узнать правду о себе. Это единственный путь нашего развития, потому что это знание о нас самих подведет нас к тому рубежу, где мы мало-помалу начнем переделывать самих себя, вместо того чтоб переделывать окружающих.</w:t>
        <w:tab/>
      </w:r>
    </w:p>
    <w:p>
      <w:pPr>
        <w:pStyle w:val="HTML1"/>
        <w:rPr>
          <w:rFonts w:ascii="Arial" w:hAnsi="Arial" w:cs="Arial"/>
        </w:rPr>
      </w:pPr>
      <w:r>
        <w:rPr>
          <w:rFonts w:cs="Arial" w:ascii="Arial" w:hAnsi="Arial"/>
        </w:rPr>
        <w:t>Каждый земной человек стоит на вершине своего развития и поэтому совершенно не может быть другим, чем тот, каким он является сегодня. Будь то преступник или святой. Но ни один земной человек не останется вечно таким, каким он является сегодня, он совершенно изменится через какое-то время. Через тысячу лет он будет совершенно другим. Опыт и  жизненные испытания изменят человека и он, по мере своего развития, будет принимать все более осознанное участие в процессе собственного преображения.</w:t>
        <w:tab/>
      </w:r>
    </w:p>
    <w:p>
      <w:pPr>
        <w:pStyle w:val="HTML1"/>
        <w:rPr>
          <w:rFonts w:ascii="Arial" w:hAnsi="Arial" w:cs="Arial"/>
        </w:rPr>
      </w:pPr>
      <w:r>
        <w:rPr>
          <w:rFonts w:cs="Arial" w:ascii="Arial" w:hAnsi="Arial"/>
        </w:rPr>
        <w:t>Страсть вмешиваться в дела ближнего своего, решать за него, указывать ему что делать, как жить и поступать в тех или иных обстоятельствах, желание навязать ему собственную волю, свои мысли и свое поведение - вот основное препятствие, мешающее человеку добиться основной своей цели – стать счастливым. Потому что все эти усилия его вызывают только сопротивление, конфликты, борьбу.</w:t>
        <w:tab/>
      </w:r>
    </w:p>
    <w:p>
      <w:pPr>
        <w:pStyle w:val="HTML1"/>
        <w:rPr>
          <w:rFonts w:ascii="Arial" w:hAnsi="Arial" w:cs="Arial"/>
        </w:rPr>
      </w:pPr>
      <w:r>
        <w:rPr>
          <w:rFonts w:eastAsia="Arial" w:cs="Arial" w:ascii="Arial" w:hAnsi="Arial"/>
        </w:rPr>
        <w:t xml:space="preserve"> </w:t>
      </w:r>
      <w:r>
        <w:rPr>
          <w:rFonts w:cs="Arial" w:ascii="Arial" w:hAnsi="Arial"/>
        </w:rPr>
        <w:t>Счастье человека не заключается в том, что с нами происходит, а  в том, как мы реагируем на происходящее с нами.</w:t>
        <w:tab/>
        <w:tab/>
      </w:r>
    </w:p>
    <w:p>
      <w:pPr>
        <w:pStyle w:val="HTML1"/>
        <w:rPr>
          <w:rFonts w:ascii="Arial" w:hAnsi="Arial" w:cs="Arial"/>
        </w:rPr>
      </w:pPr>
      <w:r>
        <w:rPr>
          <w:rFonts w:cs="Arial" w:ascii="Arial" w:hAnsi="Arial"/>
        </w:rPr>
        <w:tab/>
        <w:t>Прежде чем я начну рассказывать вам о строении высшего и основного тела человека, о методах развития его, о постепенном изменении сознания этого тела, что и делает нас человеком вначале просто размышляющим, затем  мудрым потом духовным, я хочу напомнить еще об одном изречении Иисуса.</w:t>
        <w:tab/>
      </w:r>
    </w:p>
    <w:p>
      <w:pPr>
        <w:pStyle w:val="HTML1"/>
        <w:rPr>
          <w:rFonts w:ascii="Arial" w:hAnsi="Arial" w:cs="Arial"/>
        </w:rPr>
      </w:pPr>
      <w:r>
        <w:rPr>
          <w:rFonts w:cs="Arial" w:ascii="Arial" w:hAnsi="Arial"/>
        </w:rPr>
        <w:t>« Не судите, да не судимы будете, ибо каким судом судите, таким будете судимы и какою мерою мерите, такою и вам будут мерить».</w:t>
        <w:tab/>
      </w:r>
    </w:p>
    <w:p>
      <w:pPr>
        <w:pStyle w:val="HTML1"/>
        <w:rPr>
          <w:rFonts w:ascii="Arial" w:hAnsi="Arial" w:cs="Arial"/>
        </w:rPr>
      </w:pPr>
      <w:r>
        <w:rPr>
          <w:rFonts w:cs="Arial" w:ascii="Arial" w:hAnsi="Arial"/>
        </w:rPr>
        <w:t>Для большинства людей эти слова - всего лишь мертвый постулат, для  других неизжитое суеверие. В реальности они - одно из серьезных предостережений сделанных человечеству. Это тоже одна из формул Закона причины-следствия. Иисус знал космические законы и поэтому сделал людям предостережение. Он не мог рассказать  своим современникам о Законах вселенной, потому что в те давние времена и еще много веков потом, единственным  фактором в деле распространения духовного света был лишь Его личный авторитет.  Люди были еще слишком слепы и незрелы для восприятия высших знаний. Правда, большинство людей остаются такими и сейчас.  Но, многие уже готовы к восприятию высших истин, в будущем их будет становиться все больше. Готовность к восприятию знаний, еще не означает, что человек уже живет в соответствии с высшими знаниями. Пока эгоизм и невежество управляют жизнью практически каждого человека. Но, по мере того, как в сознании  каждого человека  все больше будет откладываться опыт прожитых судеб, в нем все сильнее будет проявляться тяга к высшему знанию. Пришло время дать земному человечеству основы науки о судьбе. Современный человек совершенно не понимает того факта, что судьба человека – это необходимый  путь его развития. Причем путь, предначертанный самим  уровнем его развития. Это путь постижения  необходимого для его развития жизненного опыта, законов жизни и себя. Каждый человек нерасторжимо привязан к этому жизненному пути. В китайской философии есть такое понятие как « Дао ». Дао - это путь развития у каждого живого существа свой. Это надо понять тем людям, которые недовольны своей судьбой и кто всеми силами пытается ее изменить. Свой дао невозможно изменить до тех пор, пока вы не измените себя. Собственно путь ведет именно к этому. Если человек пытается идти в обратном направлении, т.е. пытается изменять других, этот обратный путь приводит только к страданиям. Таким образом есть два пути – один идет вперед ( это путь познания жизни и стремление к изменению себя). Этот путь ведет к счастью, к свету, к мудрости.</w:t>
      </w:r>
    </w:p>
    <w:p>
      <w:pPr>
        <w:pStyle w:val="HTML1"/>
        <w:rPr>
          <w:rFonts w:ascii="Arial" w:hAnsi="Arial" w:cs="Arial"/>
        </w:rPr>
      </w:pPr>
      <w:r>
        <w:rPr>
          <w:rFonts w:cs="Arial" w:ascii="Arial" w:hAnsi="Arial"/>
        </w:rPr>
        <w:tab/>
        <w:t>Обратный путь ( путь борьбы с окружением, попытка  переделать их)- это путь в темноту, к непониманию, к страданиям. Страдания дают опыт, а опыт – лучший учитель, чьи знания нельзя почерпнуть из книг.</w:t>
        <w:tab/>
      </w:r>
    </w:p>
    <w:p>
      <w:pPr>
        <w:pStyle w:val="HTML1"/>
        <w:rPr>
          <w:rFonts w:ascii="Arial" w:hAnsi="Arial" w:cs="Arial"/>
        </w:rPr>
      </w:pPr>
      <w:r>
        <w:rPr>
          <w:rFonts w:cs="Arial" w:ascii="Arial" w:hAnsi="Arial"/>
        </w:rPr>
        <w:t>Опыт, преобразованный в мысли, становится  частью сознания человека. Формирует его симпатии и антипатии по отношению к другим людям, существам и явлениям. Каждый новый опыт изменяет симпатии и антипатии человека, изменяет содержание его сознания.  Человеческая судьба складывается из  симпатий и антипатий, которые определяют его отношение к окружающему. Опыт, накопленный нами в предыдущих жизнях, весьма различен. Поэтому знания, симпатии и антипатии людей тоже очень разнятся.</w:t>
        <w:tab/>
      </w:r>
    </w:p>
    <w:p>
      <w:pPr>
        <w:pStyle w:val="HTML1"/>
        <w:rPr>
          <w:rFonts w:ascii="Arial" w:hAnsi="Arial" w:cs="Arial"/>
        </w:rPr>
      </w:pPr>
      <w:r>
        <w:rPr>
          <w:rFonts w:cs="Arial" w:ascii="Arial" w:hAnsi="Arial"/>
        </w:rPr>
        <w:t>Таким образом, те симпатии и антипатии, те желания и стремления, те свойства, задатки и черты характера, которые проявляются в этой земной жизни, зависят, прежде всего, от того опыта, тех испытаний, которые выпали на долю человека в предшествующей жизни. Из этого понятно,  что человек рождается в мир, наделенный той или иной  своей судьбой. Более подробно о судьбе человека, о неизбежной связи имеющихся у него  наработанных качеств, его уровня развития и его судьбы я расскажу в книге « ЖИЗНЬ, ЛЮБОВЬ,СМЕРТЬ».</w:t>
      </w:r>
    </w:p>
    <w:p>
      <w:pPr>
        <w:pStyle w:val="HTML1"/>
        <w:rPr>
          <w:rFonts w:ascii="Arial" w:hAnsi="Arial" w:cs="Arial"/>
        </w:rPr>
      </w:pPr>
      <w:r>
        <w:rPr>
          <w:rFonts w:cs="Arial" w:ascii="Arial" w:hAnsi="Arial"/>
        </w:rPr>
        <w:t>Каждый человек - творец</w:t>
        <w:tab/>
        <w:t>и господин своей судьбы. В процессе своей физической жизни человек получает возможность испытать на себе последствия всех своих действий, желаний и мыслей. Каждый получает свою судьбу, которая является результатом тех поступков, которые он совершил по отношению к окружающим людям и другим живым существам. Эти поступки, желания и мысли и определяют ту ступень развития, которую занимает человек в этом воплощении.</w:t>
        <w:tab/>
      </w:r>
    </w:p>
    <w:p>
      <w:pPr>
        <w:pStyle w:val="HTML1"/>
        <w:rPr>
          <w:rFonts w:ascii="Arial" w:hAnsi="Arial" w:cs="Arial"/>
        </w:rPr>
      </w:pPr>
      <w:r>
        <w:rPr>
          <w:rFonts w:cs="Arial" w:ascii="Arial" w:hAnsi="Arial"/>
        </w:rPr>
        <w:t>Каждый человек, рождающийся в мир, занимает то или иное место, свойственное только ему на лестнице развития сознания.</w:t>
      </w:r>
    </w:p>
    <w:p>
      <w:pPr>
        <w:pStyle w:val="HTML1"/>
        <w:rPr>
          <w:rFonts w:ascii="Arial" w:hAnsi="Arial" w:cs="Arial"/>
        </w:rPr>
      </w:pPr>
      <w:r>
        <w:rPr>
          <w:rFonts w:cs="Arial" w:ascii="Arial" w:hAnsi="Arial"/>
        </w:rPr>
        <w:t>Таким образом, становятся явью вечные слова Христа:» Как хотите, чтоб с вами поступали люди, так поступайте и вы с ними».</w:t>
        <w:tab/>
      </w:r>
    </w:p>
    <w:p>
      <w:pPr>
        <w:pStyle w:val="HTML1"/>
        <w:rPr>
          <w:rFonts w:ascii="Arial" w:hAnsi="Arial" w:cs="Arial"/>
        </w:rPr>
      </w:pPr>
      <w:r>
        <w:rPr>
          <w:rFonts w:eastAsia="Arial" w:cs="Arial" w:ascii="Arial" w:hAnsi="Arial"/>
        </w:rPr>
        <w:t xml:space="preserve"> </w:t>
      </w:r>
      <w:r>
        <w:rPr>
          <w:rFonts w:cs="Arial" w:ascii="Arial" w:hAnsi="Arial"/>
        </w:rPr>
        <w:t>Те знания, навыки, образование, которые человек получает в  одной жизни, проявятся в виде талантов, способностей в его следующей жизни. Таким образом, только личными усилиями, преодолением, страданием очень медленно движется человек от зверя к человеку, от инстинкта к интеллекту, к мудрости, к сверхсознанию.</w:t>
        <w:tab/>
      </w:r>
    </w:p>
    <w:p>
      <w:pPr>
        <w:pStyle w:val="HTML1"/>
        <w:rPr>
          <w:rFonts w:ascii="Arial" w:hAnsi="Arial" w:cs="Arial"/>
        </w:rPr>
      </w:pPr>
      <w:r>
        <w:rPr>
          <w:rFonts w:eastAsia="Arial" w:cs="Arial" w:ascii="Arial" w:hAnsi="Arial"/>
        </w:rPr>
        <w:t xml:space="preserve"> </w:t>
      </w:r>
      <w:r>
        <w:rPr>
          <w:rFonts w:cs="Arial" w:ascii="Arial" w:hAnsi="Arial"/>
        </w:rPr>
        <w:t>И вновь я повторю о величайшей лжи христианской церкви, которая утверждает, что благодаря распятию одного человека, через его страдания и смерь ради искупления наших негативных поступков, обретем мы высший свет. Это ложь невежественных людей и только очень не способный  самостоятельно думать человек, может принимать этот бред.</w:t>
        <w:tab/>
      </w:r>
    </w:p>
    <w:p>
      <w:pPr>
        <w:pStyle w:val="HTML1"/>
        <w:rPr>
          <w:rFonts w:ascii="Arial" w:hAnsi="Arial" w:cs="Arial"/>
        </w:rPr>
      </w:pPr>
      <w:r>
        <w:rPr>
          <w:rFonts w:eastAsia="Arial" w:cs="Arial" w:ascii="Arial" w:hAnsi="Arial"/>
        </w:rPr>
        <w:t xml:space="preserve"> </w:t>
      </w:r>
      <w:r>
        <w:rPr>
          <w:rFonts w:cs="Arial" w:ascii="Arial" w:hAnsi="Arial"/>
        </w:rPr>
        <w:t>Только страдания, созданные нами же, развивают нашу душу, дают нам  истинную мудрость.</w:t>
      </w:r>
    </w:p>
    <w:p>
      <w:pPr>
        <w:pStyle w:val="HTML1"/>
        <w:rPr>
          <w:rFonts w:ascii="Arial" w:hAnsi="Arial" w:cs="Arial"/>
        </w:rPr>
      </w:pPr>
      <w:r>
        <w:rPr>
          <w:rFonts w:cs="Arial" w:ascii="Arial" w:hAnsi="Arial"/>
        </w:rPr>
        <w:tab/>
        <w:t>Таким образом, судьба каждого человека- это результат его собственных поступков по отношению к окружающим.</w:t>
        <w:tab/>
      </w:r>
    </w:p>
    <w:p>
      <w:pPr>
        <w:pStyle w:val="HTML1"/>
        <w:rPr>
          <w:rFonts w:ascii="Arial" w:hAnsi="Arial" w:cs="Arial"/>
        </w:rPr>
      </w:pPr>
      <w:r>
        <w:rPr>
          <w:rFonts w:cs="Arial" w:ascii="Arial" w:hAnsi="Arial"/>
        </w:rPr>
        <w:t>Современный человек совершенно не представляет той закономерности, что основной силой, формирующей его судьбу, является его мышление. Обычный человек часто думает о мщении, наказании, каре, возмездии, это является следствием желания наказать или проучить другого человека. Это очень широко практикуется в современной жизни. Мы не всегда  осуществляем мщение, наказание, но очень часто думаем о нем. А это влечет за собой построение соответствующего ментального тела, способа существования и построение своей судьбы. Вообще от того, как развито наше ментальное тело зависит и  предмет размышления, и способ его. Чем ниже по уровню развития это тело, тем на более материальные темы думает человек и тем более его мышление агрессивно. Чем более развито оно, тем более философские темы являются предметом его мышления и тем более оно миролюбиво.</w:t>
        <w:tab/>
      </w:r>
    </w:p>
    <w:p>
      <w:pPr>
        <w:pStyle w:val="HTML1"/>
        <w:rPr>
          <w:rFonts w:ascii="Arial" w:hAnsi="Arial" w:cs="Arial"/>
        </w:rPr>
      </w:pPr>
      <w:r>
        <w:rPr>
          <w:rFonts w:cs="Arial" w:ascii="Arial" w:hAnsi="Arial"/>
        </w:rPr>
        <w:t>Современное человечество в массе своей имеет очень не развитое ментальное тело, и это влечет огромное количество проблем.</w:t>
        <w:tab/>
      </w:r>
    </w:p>
    <w:p>
      <w:pPr>
        <w:pStyle w:val="HTML1"/>
        <w:rPr>
          <w:rFonts w:ascii="Arial" w:hAnsi="Arial" w:cs="Arial"/>
        </w:rPr>
      </w:pPr>
      <w:r>
        <w:rPr>
          <w:rFonts w:cs="Arial" w:ascii="Arial" w:hAnsi="Arial"/>
        </w:rPr>
        <w:t>Сколько самоубийств совершается в наше время, сколько убийств, насилий. Сколько людей страдают подозрительностью, завистью, ревностью, беспричинной злобой. А какой поток ненависти, клеветы, лжи и антипатии изливают люди на головы своих ближних. Все это является нарушением  важнейшего закона жизни, а именно – пятой заповеди - « Не убий». Этот запрет имеет отношение не только к физическому  действию, но и к воздействию одного человека на другого энергией ненависти, злобы, агрессии. Воздействию злобной мысли, распространению ненавистнической идеи. Человек совершенно невежественен относительно последствий своего негативного мышления. Реальное нарушение, реальное нанесение вреда здоровью, счастью, иногда жизни совершают люди со злобным мышлением. Об этом собственно я и хочу рассказать в этой книге.</w:t>
      </w:r>
    </w:p>
    <w:p>
      <w:pPr>
        <w:pStyle w:val="HTML1"/>
        <w:rPr>
          <w:rFonts w:ascii="Arial" w:hAnsi="Arial" w:cs="Arial"/>
        </w:rPr>
      </w:pPr>
      <w:r>
        <w:rPr>
          <w:rFonts w:eastAsia="Arial" w:cs="Arial" w:ascii="Arial" w:hAnsi="Arial"/>
        </w:rPr>
        <w:t xml:space="preserve">       </w:t>
      </w:r>
      <w:r>
        <w:rPr>
          <w:rFonts w:cs="Arial" w:ascii="Arial" w:hAnsi="Arial"/>
        </w:rPr>
        <w:t>Ментальное тело проявляет  свое сознание как сила  рационального мышления. С помощью этого тела человек может познавать мир физический. Способен познавать потому, что вместе с появившимся новым телом, сфера сознания по сравнению с животным, необычайно расширилась. Способности разума  очень высоки и поэтому он способен мыслить и анализировать.  Миры тонкие с помощью  этого тела познать нельзя. Материальная наука и сейчас не в состоянии объяснить то, что она не может  ни взвесить, ни измерить. Наука не понимает простого факта, что вещество – это движение, излучение энергии, находящейся в концентрированном виде. Все, что предстает перед нами в виде твердой, жидкой, газообразной и лучевой материи, есть различные виды  движущейся, вибрирующей энергии. Наука имеет и самые  наивные представления о человеке.</w:t>
        <w:tab/>
      </w:r>
    </w:p>
    <w:p>
      <w:pPr>
        <w:pStyle w:val="HTML1"/>
        <w:rPr>
          <w:rFonts w:ascii="Arial" w:hAnsi="Arial" w:cs="Arial"/>
        </w:rPr>
      </w:pPr>
      <w:r>
        <w:rPr>
          <w:rFonts w:cs="Arial" w:ascii="Arial" w:hAnsi="Arial"/>
        </w:rPr>
        <w:t xml:space="preserve">Истинное представление о человеке,  о  сути его жизни,  о причинах его проявлений отличается от  научного   представления. </w:t>
      </w:r>
    </w:p>
    <w:p>
      <w:pPr>
        <w:pStyle w:val="HTML1"/>
        <w:rPr>
          <w:rFonts w:ascii="Arial" w:hAnsi="Arial" w:cs="Arial"/>
        </w:rPr>
      </w:pPr>
      <w:r>
        <w:rPr>
          <w:rFonts w:cs="Arial" w:ascii="Arial" w:hAnsi="Arial"/>
        </w:rPr>
        <w:t xml:space="preserve">О существовании тонких тел, об их функции, о существовании ментального тела, способного анализировать, сопоставлять, сравнивать, это современное  научное знание не представляет. Наивные научные описания человека очень далеки от реальности. </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 xml:space="preserve">Наука рассматривает человека как  существо физическое, в котором по непонятным причинам и - не понятно как некоторые клетки соединились и начали размышлять. Все, что с ним происходит - это набор случайностей.  Суетился физический комочек,  хлопотал,  съел тонну булок,  ненавидел по мелочам, боролся с окружением из - за своих мелких амбиций  и, наконец, умер. И все.  Зачем суетился, для чего появился, так и остается абсолютной тайной. </w:t>
        <w:tab/>
      </w:r>
    </w:p>
    <w:p>
      <w:pPr>
        <w:pStyle w:val="HTML1"/>
        <w:rPr>
          <w:rFonts w:ascii="Arial" w:hAnsi="Arial" w:cs="Arial"/>
        </w:rPr>
      </w:pPr>
      <w:r>
        <w:rPr>
          <w:rFonts w:eastAsia="Arial" w:cs="Arial" w:ascii="Arial" w:hAnsi="Arial"/>
        </w:rPr>
        <w:t xml:space="preserve">  </w:t>
      </w:r>
      <w:r>
        <w:rPr>
          <w:rFonts w:cs="Arial" w:ascii="Arial" w:hAnsi="Arial"/>
        </w:rPr>
        <w:tab/>
        <w:t xml:space="preserve">  Человек - часть физического мира,  и это тело   ему необходимо для 2-х целей:  осмыслить окружающую среду  и  познать свои проявления в этом мире.</w:t>
      </w:r>
    </w:p>
    <w:p>
      <w:pPr>
        <w:pStyle w:val="HTML1"/>
        <w:rPr>
          <w:rFonts w:ascii="Arial" w:hAnsi="Arial" w:cs="Arial"/>
        </w:rPr>
      </w:pPr>
      <w:r>
        <w:rPr>
          <w:rFonts w:eastAsia="Arial" w:cs="Arial" w:ascii="Arial" w:hAnsi="Arial"/>
        </w:rPr>
        <w:t xml:space="preserve"> </w:t>
      </w:r>
      <w:r>
        <w:rPr>
          <w:rFonts w:cs="Arial" w:ascii="Arial" w:hAnsi="Arial"/>
        </w:rPr>
        <w:t>На фронтоне греческих храмов  была надпись: "Познай себя  и ты станешь равным богам".</w:t>
        <w:tab/>
      </w:r>
    </w:p>
    <w:p>
      <w:pPr>
        <w:pStyle w:val="HTML1"/>
        <w:rPr>
          <w:rFonts w:ascii="Arial" w:hAnsi="Arial" w:cs="Arial"/>
        </w:rPr>
      </w:pPr>
      <w:r>
        <w:rPr>
          <w:rFonts w:cs="Arial" w:ascii="Arial" w:hAnsi="Arial"/>
        </w:rPr>
        <w:t>Познать себя означает наблюдать за своими эмоциями, контролировать свои чувства, пресекать негативные эмоциональные взрывы силой мысленного приказа. Наблюдая за своими преимущественными эмоциями, вы точно можете сделать вывод о  том, доброжелательный вы человек или агрессивный, следовательно, какой подплан астрального тела развит, является конечным и что делать, чтоб развить астральное тело далее.</w:t>
        <w:tab/>
      </w:r>
    </w:p>
    <w:p>
      <w:pPr>
        <w:pStyle w:val="HTML1"/>
        <w:rPr>
          <w:rFonts w:ascii="Arial" w:hAnsi="Arial" w:cs="Arial"/>
        </w:rPr>
      </w:pPr>
      <w:r>
        <w:rPr>
          <w:rFonts w:cs="Arial" w:ascii="Arial" w:hAnsi="Arial"/>
        </w:rPr>
        <w:t>Наблюдая за своим мышлением, анализируя его, вы тоже сможете сделать вывод - доброжелательно вы оцениваете окружающих людей и события или преимущественно негативно, критично, агрессивно.</w:t>
      </w:r>
    </w:p>
    <w:p>
      <w:pPr>
        <w:pStyle w:val="HTML1"/>
        <w:rPr>
          <w:rFonts w:ascii="Arial" w:hAnsi="Arial" w:cs="Arial"/>
        </w:rPr>
      </w:pPr>
      <w:r>
        <w:rPr>
          <w:rFonts w:eastAsia="Arial" w:cs="Arial" w:ascii="Arial" w:hAnsi="Arial"/>
        </w:rPr>
        <w:t xml:space="preserve">     </w:t>
      </w:r>
      <w:r>
        <w:rPr>
          <w:rFonts w:cs="Arial" w:ascii="Arial" w:hAnsi="Arial"/>
        </w:rPr>
        <w:t>Начиная с того этапа, когда человек начинает анализировать свои поступки, оценивать свои реакции, чувства, эмоции, инстинктивные побуждения и мысли, начинается саморазвитие,  т.е. осознанное творчество себя. Потому что человек получает возможность точно знать, что надо изменять в себе. Самонаблюдение, самоанализ – действенный инструмент для духовного развития. Самооценка дает прекрасные результаты. Вы очень скоро заметите, что вы меняетесь, причем без всяких усилий.</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t xml:space="preserve">        Б Е С Е Д А   Т Р Е Т Ь Я.</w:t>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cs="Arial" w:ascii="Arial" w:hAnsi="Arial"/>
        </w:rPr>
        <w:t>Сознание ментального тела проявляется как рассудок, как разум.  У человека есть возможность развить 3 типа ума.</w:t>
      </w:r>
    </w:p>
    <w:p>
      <w:pPr>
        <w:pStyle w:val="HTML1"/>
        <w:rPr>
          <w:rFonts w:ascii="Arial" w:hAnsi="Arial" w:cs="Arial"/>
        </w:rPr>
      </w:pPr>
      <w:r>
        <w:rPr>
          <w:rFonts w:eastAsia="Arial" w:cs="Arial" w:ascii="Arial" w:hAnsi="Arial"/>
        </w:rPr>
        <w:t xml:space="preserve">   </w:t>
      </w:r>
      <w:r>
        <w:rPr>
          <w:rFonts w:cs="Arial" w:ascii="Arial" w:hAnsi="Arial"/>
        </w:rPr>
        <w:t xml:space="preserve">1.Разум инстинктивный.  Так проявляется сознание ментального тела  человека,  развившего только нижние подпланы  этого тела.   </w:t>
      </w:r>
    </w:p>
    <w:p>
      <w:pPr>
        <w:pStyle w:val="HTML1"/>
        <w:rPr>
          <w:rFonts w:ascii="Arial" w:hAnsi="Arial" w:cs="Arial"/>
        </w:rPr>
      </w:pPr>
      <w:r>
        <w:rPr>
          <w:rFonts w:cs="Arial" w:ascii="Arial" w:hAnsi="Arial"/>
        </w:rPr>
        <w:tab/>
        <w:t xml:space="preserve"> 2.Разум интеллектуальный. Так проявляется сознание ментального тела человека,  развившего  средние подпланы  этого тела.</w:t>
      </w:r>
    </w:p>
    <w:p>
      <w:pPr>
        <w:pStyle w:val="HTML1"/>
        <w:rPr>
          <w:rFonts w:ascii="Arial" w:hAnsi="Arial" w:cs="Arial"/>
        </w:rPr>
      </w:pPr>
      <w:r>
        <w:rPr>
          <w:rFonts w:eastAsia="Arial" w:cs="Arial" w:ascii="Arial" w:hAnsi="Arial"/>
        </w:rPr>
        <w:t xml:space="preserve">   </w:t>
      </w:r>
      <w:r>
        <w:rPr>
          <w:rFonts w:cs="Arial" w:ascii="Arial" w:hAnsi="Arial"/>
        </w:rPr>
        <w:t>3. Духовный разум.  Так проявляет сознание ментальное тело человека, развившего высшие подпланы  этого тела и первые подпланы следующего тела, тела гениальности.</w:t>
      </w:r>
    </w:p>
    <w:p>
      <w:pPr>
        <w:pStyle w:val="HTML1"/>
        <w:rPr>
          <w:rFonts w:ascii="Arial" w:hAnsi="Arial" w:cs="Arial"/>
        </w:rPr>
      </w:pPr>
      <w:r>
        <w:rPr>
          <w:rFonts w:eastAsia="Arial" w:cs="Arial" w:ascii="Arial" w:hAnsi="Arial"/>
        </w:rPr>
        <w:t xml:space="preserve">     </w:t>
      </w:r>
      <w:r>
        <w:rPr>
          <w:rFonts w:cs="Arial" w:ascii="Arial" w:hAnsi="Arial"/>
        </w:rPr>
        <w:t>Астральное тело  разум не проявляет,  сознание астрального тела проявляется как чувства,  ощущения, состояния, но не разумность. Разум начинает проявляться тогда,  когда начинает  развиваться ментальное тело.</w:t>
      </w:r>
    </w:p>
    <w:p>
      <w:pPr>
        <w:pStyle w:val="HTML1"/>
        <w:rPr>
          <w:rFonts w:ascii="Arial" w:hAnsi="Arial" w:cs="Arial"/>
        </w:rPr>
      </w:pPr>
      <w:r>
        <w:rPr>
          <w:rFonts w:eastAsia="Arial" w:cs="Arial" w:ascii="Arial" w:hAnsi="Arial"/>
        </w:rPr>
        <w:t xml:space="preserve">     </w:t>
      </w:r>
      <w:r>
        <w:rPr>
          <w:rFonts w:cs="Arial" w:ascii="Arial" w:hAnsi="Arial"/>
        </w:rPr>
        <w:t>Ментальную оболочку мы называем - душа разумная. Тело астральное - душа чувствующая.  Душа разумная человека развивается медленно и включает инстинктивный разум,  интеллект и духовный разум.  Все типы сознания, которые  проявляет ментальное тело,  медленно и постепенно развивает человек по мере своего развития.</w:t>
      </w:r>
    </w:p>
    <w:p>
      <w:pPr>
        <w:pStyle w:val="HTML1"/>
        <w:rPr>
          <w:rFonts w:ascii="Arial" w:hAnsi="Arial" w:cs="Arial"/>
        </w:rPr>
      </w:pPr>
      <w:r>
        <w:rPr>
          <w:rFonts w:eastAsia="Arial" w:cs="Arial" w:ascii="Arial" w:hAnsi="Arial"/>
        </w:rPr>
        <w:t xml:space="preserve">     </w:t>
      </w:r>
      <w:r>
        <w:rPr>
          <w:rFonts w:cs="Arial" w:ascii="Arial" w:hAnsi="Arial"/>
        </w:rPr>
        <w:t>В мироздании нет четких границ,  нельзя сказать,  что здесь закончился один план бытия и начался другой.  Все планы жизни взаимно проникают, аналогично с проявлением сознания ментального тела, невозможно определить четкую границу,  отделяющую сознание инстинкта  от сознания интеллекта. Вследствие взаимопроникновения  подпланов ментального тела, большинство людей проявляют смешанное сознание, переходное, от инстинктивного к интеллектуальному. У некоторых более развито инстинктивное и менее интеллектуальное, у других  эти формы сознания проявляются в равной степени, у третьих - более интеллекта, менее инстинкта, у четвертых начинает развиваться высший  духовный разум, у пятых - духовное  сознание и интеллектуальное сознание проявляется совместно  и т.д.</w:t>
      </w:r>
    </w:p>
    <w:p>
      <w:pPr>
        <w:pStyle w:val="HTML1"/>
        <w:rPr>
          <w:rFonts w:ascii="Arial" w:hAnsi="Arial" w:cs="Arial"/>
        </w:rPr>
      </w:pPr>
      <w:r>
        <w:rPr>
          <w:rFonts w:eastAsia="Arial" w:cs="Arial" w:ascii="Arial" w:hAnsi="Arial"/>
        </w:rPr>
        <w:t xml:space="preserve">     </w:t>
      </w:r>
      <w:r>
        <w:rPr>
          <w:rFonts w:cs="Arial" w:ascii="Arial" w:hAnsi="Arial"/>
        </w:rPr>
        <w:t>Средние люди  проявляют 2 вида разума:  инстинкт и интеллект, а духовный разум - это потенция, возможность развития.</w:t>
      </w:r>
    </w:p>
    <w:p>
      <w:pPr>
        <w:pStyle w:val="HTML1"/>
        <w:rPr>
          <w:rFonts w:ascii="Arial" w:hAnsi="Arial" w:cs="Arial"/>
        </w:rPr>
      </w:pPr>
      <w:r>
        <w:rPr>
          <w:rFonts w:eastAsia="Arial" w:cs="Arial" w:ascii="Arial" w:hAnsi="Arial"/>
        </w:rPr>
        <w:t xml:space="preserve">     </w:t>
      </w:r>
      <w:r>
        <w:rPr>
          <w:rFonts w:cs="Arial" w:ascii="Arial" w:hAnsi="Arial"/>
        </w:rPr>
        <w:t>Инстинктивный разум  связывает человека с животным миром, с высшими его представителями, наиболее развитыми, у них тоже есть этот разум.  Этот разум есть  проявление смешанного сознания - нижних подпланов ментального тела  и тела астрального.  Мышление такого человека очень зависит от его чувств, состояний, эмоций. Этот разум есть слуга инстинктивных желаний  и вообще желаний и потребностей человека. Человек, имеющий такой разум, размышляет только о еде, вещах, сексе, деньгах  и тому подобное. Не очень развитый интеллект использует  только для удовлетворения своих потребностей и часто для оправдания эгоистичного поведения, жадности, скупости, ревности и т.д.</w:t>
      </w:r>
    </w:p>
    <w:p>
      <w:pPr>
        <w:pStyle w:val="HTML1"/>
        <w:rPr>
          <w:rFonts w:ascii="Arial" w:hAnsi="Arial" w:cs="Arial"/>
        </w:rPr>
      </w:pPr>
      <w:r>
        <w:rPr>
          <w:rFonts w:eastAsia="Arial" w:cs="Arial" w:ascii="Arial" w:hAnsi="Arial"/>
        </w:rPr>
        <w:t xml:space="preserve">     </w:t>
      </w:r>
      <w:r>
        <w:rPr>
          <w:rFonts w:cs="Arial" w:ascii="Arial" w:hAnsi="Arial"/>
        </w:rPr>
        <w:t>Рассудочный разум  или  интеллект  и интуитивный или высший разум принадлежат только человеку.</w:t>
      </w:r>
    </w:p>
    <w:p>
      <w:pPr>
        <w:pStyle w:val="HTML1"/>
        <w:rPr>
          <w:rFonts w:ascii="Arial" w:hAnsi="Arial" w:cs="Arial"/>
        </w:rPr>
      </w:pPr>
      <w:r>
        <w:rPr>
          <w:rFonts w:eastAsia="Arial" w:cs="Arial" w:ascii="Arial" w:hAnsi="Arial"/>
        </w:rPr>
        <w:t xml:space="preserve"> </w:t>
      </w:r>
      <w:r>
        <w:rPr>
          <w:rFonts w:cs="Arial" w:ascii="Arial" w:hAnsi="Arial"/>
        </w:rPr>
        <w:t>Тот  уровень сознания, который человек уже превзошел в своем развитии, уходит в подсознание. В массе своей человек уже в какой-то мере превзошел инстинкт, он более или менее владеет другим сознанием,  более  высоким  уровнем разума - интеллектом,  поэтому инстинктивное сознание - это область подсознания. Инстинктивный разум  для  человека есть нижняя ступень его развития. Не очень осознанна многими людьми  их зависимость от инстинктивных потребностей, потому что влияние это проявляется в форме ощущений, физических состояний, смутных чувств и беспокойств, т.е. подсознательно. Человек это влияние не осознает т.к. словесно не оформляет и не размышляет об этом.</w:t>
      </w:r>
    </w:p>
    <w:p>
      <w:pPr>
        <w:pStyle w:val="HTML1"/>
        <w:rPr>
          <w:rFonts w:ascii="Arial" w:hAnsi="Arial" w:cs="Arial"/>
        </w:rPr>
      </w:pPr>
      <w:r>
        <w:rPr>
          <w:rFonts w:eastAsia="Arial" w:cs="Arial" w:ascii="Arial" w:hAnsi="Arial"/>
        </w:rPr>
        <w:t xml:space="preserve">     </w:t>
      </w:r>
      <w:r>
        <w:rPr>
          <w:rFonts w:cs="Arial" w:ascii="Arial" w:hAnsi="Arial"/>
        </w:rPr>
        <w:t>Интеллект - это то  свойство разума,  которое свойственно  довольно большому числу людей на Земле,  это является доминирующим сознанием  человечества сейчас. Разум  логический, рациональный правит общественной жизнью,  а более высокое духовное сознание только начинает  развиваться  на Земле.</w:t>
      </w:r>
    </w:p>
    <w:p>
      <w:pPr>
        <w:pStyle w:val="HTML1"/>
        <w:rPr>
          <w:rFonts w:ascii="Arial" w:hAnsi="Arial" w:cs="Arial"/>
        </w:rPr>
      </w:pPr>
      <w:r>
        <w:rPr>
          <w:rFonts w:eastAsia="Arial" w:cs="Arial" w:ascii="Arial" w:hAnsi="Arial"/>
        </w:rPr>
        <w:t xml:space="preserve">     </w:t>
      </w:r>
      <w:r>
        <w:rPr>
          <w:rFonts w:cs="Arial" w:ascii="Arial" w:hAnsi="Arial"/>
        </w:rPr>
        <w:t>Когда человек развивает духовный, интуитивный разум, это отрывает его от общей человеческой массы и делает сверхчеловеком. У него появляются могущественные возможности, которых нет у обычных людей, существующих с помощью логического разума. Прежде всего, это могущество состоит в том, что он способен проникать в суть вещей,  явлений, людей не способом логического построения, а методом мгновенного озарения  или высшего чувствования, с помощью интуиции.</w:t>
        <w:tab/>
      </w:r>
    </w:p>
    <w:p>
      <w:pPr>
        <w:pStyle w:val="HTML1"/>
        <w:rPr>
          <w:rFonts w:ascii="Arial" w:hAnsi="Arial" w:cs="Arial"/>
        </w:rPr>
      </w:pPr>
      <w:r>
        <w:rPr>
          <w:rFonts w:cs="Arial" w:ascii="Arial" w:hAnsi="Arial"/>
        </w:rPr>
        <w:tab/>
        <w:t xml:space="preserve">     Медленно и постепенно человек развивает сознание ментального тела, которое дает ему возможность познать, изучить, исследовать этот физический мир и себя в нем. Вначале познание мира целиком чувственно, это роднит человека с животным миром. В первичном познании мира человек полностью экстравертен, он о себе не думает. Все внимание направлено на окружающий мир, который, прежде всего надо почувствовать. Это инстинктивный разум. Инстинктивное сознание очень сильно проявлено на уровне высших животных, детей и низко развитых людей.</w:t>
        <w:tab/>
      </w:r>
    </w:p>
    <w:p>
      <w:pPr>
        <w:pStyle w:val="HTML1"/>
        <w:rPr>
          <w:rFonts w:ascii="Arial" w:hAnsi="Arial" w:cs="Arial"/>
        </w:rPr>
      </w:pPr>
      <w:r>
        <w:rPr>
          <w:rFonts w:cs="Arial" w:ascii="Arial" w:hAnsi="Arial"/>
        </w:rPr>
        <w:t>Пройдет очень много воплощений пока инстинкты станут слабеть и заменяться более высоким разумом – интеллектом. Это замещение происходит очень медленно и постепенно.</w:t>
      </w:r>
    </w:p>
    <w:p>
      <w:pPr>
        <w:pStyle w:val="HTML1"/>
        <w:rPr>
          <w:rFonts w:ascii="Arial" w:hAnsi="Arial" w:cs="Arial"/>
        </w:rPr>
      </w:pPr>
      <w:r>
        <w:rPr>
          <w:rFonts w:eastAsia="Arial" w:cs="Arial" w:ascii="Arial" w:hAnsi="Arial"/>
        </w:rPr>
        <w:t xml:space="preserve">     </w:t>
      </w:r>
      <w:r>
        <w:rPr>
          <w:rFonts w:cs="Arial" w:ascii="Arial" w:hAnsi="Arial"/>
        </w:rPr>
        <w:t>Пройдет  много воплощений,  человек будет  много  страдать, пока способ его  познания мира изменится.  Человек начнет рассуждать о мире,  сопоставляя, анализируя, логически размышляя. Тогда в нем возникает возможность размышлять,  анализировать и делать некие выводы и о себе тоже.  Это совсем не умеют делать животные  и инстинктивные люди.</w:t>
        <w:tab/>
      </w:r>
    </w:p>
    <w:p>
      <w:pPr>
        <w:pStyle w:val="HTML1"/>
        <w:rPr>
          <w:rFonts w:ascii="Arial" w:hAnsi="Arial" w:cs="Arial"/>
        </w:rPr>
      </w:pPr>
      <w:r>
        <w:rPr>
          <w:rFonts w:cs="Arial" w:ascii="Arial" w:hAnsi="Arial"/>
        </w:rPr>
        <w:t>Человек пока еще в значительной степени животное, инстинкты еще сильно влияют на проявления человека,  но мы в значительной степени уже люди, рассудочные существа. Мы пока еще в крайне малой  степени  способны  к прозрению, к интуиции, к гениальности.</w:t>
      </w:r>
    </w:p>
    <w:p>
      <w:pPr>
        <w:pStyle w:val="HTML1"/>
        <w:rPr>
          <w:rFonts w:ascii="Arial" w:hAnsi="Arial" w:cs="Arial"/>
        </w:rPr>
      </w:pPr>
      <w:r>
        <w:rPr>
          <w:rFonts w:eastAsia="Arial" w:cs="Arial" w:ascii="Arial" w:hAnsi="Arial"/>
        </w:rPr>
        <w:t xml:space="preserve">     </w:t>
      </w:r>
      <w:r>
        <w:rPr>
          <w:rFonts w:cs="Arial" w:ascii="Arial" w:hAnsi="Arial"/>
        </w:rPr>
        <w:t>Инстинктивным умом пользуются существа, находящиеся на низкой ступени развития - это дети до начала интеллектуального обучения, люди, чья культура  не поднялась выше племенной культуры. Инстинктивный ум - это ум прошлого человечества. Тысячи лет человек мало чем отличался от животного. Царил  на  Земле инстинктивный разум, поэтому все вокруг, небесные явления, природные явления человек рассматривал с точки зрения взаимоотношений полов мужского и женского.</w:t>
      </w:r>
    </w:p>
    <w:p>
      <w:pPr>
        <w:pStyle w:val="HTML1"/>
        <w:rPr>
          <w:rFonts w:ascii="Arial" w:hAnsi="Arial" w:cs="Arial"/>
        </w:rPr>
      </w:pPr>
      <w:r>
        <w:rPr>
          <w:rFonts w:eastAsia="Arial" w:cs="Arial" w:ascii="Arial" w:hAnsi="Arial"/>
        </w:rPr>
        <w:t xml:space="preserve"> </w:t>
      </w:r>
      <w:r>
        <w:rPr>
          <w:rFonts w:cs="Arial" w:ascii="Arial" w:hAnsi="Arial"/>
        </w:rPr>
        <w:t>Инстинкт размножения правил планетарной жизнью.  На Земле тысячи  лет  существовали цивилизации, знания  и религии которые полностью отражали это видение мира.</w:t>
      </w:r>
    </w:p>
    <w:p>
      <w:pPr>
        <w:pStyle w:val="HTML1"/>
        <w:rPr>
          <w:rFonts w:ascii="Arial" w:hAnsi="Arial" w:cs="Arial"/>
        </w:rPr>
      </w:pPr>
      <w:r>
        <w:rPr>
          <w:rFonts w:cs="Arial" w:ascii="Arial" w:hAnsi="Arial"/>
        </w:rPr>
        <w:t xml:space="preserve">Современные психологи называют этот ум – умом подсознательным и приписывают ему многие качества ума духовного или интуитивного, смешав, таким образом, высшие и низшие свойства ума. При этом интеллект, который является промежуточным звеном между высшим и низшим умом, назван умом сознательным и признан высшим по отношению к подсознательному уму. Очень много фантазий утверждается современной психологией о том, что подсознание владеет всеми знаниями, пророческими способностями. Часто современные люди, невежественные в области этих знаний утверждают « подкорка знает все». Это одна из многих фантазий современной науки о человеке. </w:t>
        <w:tab/>
      </w:r>
    </w:p>
    <w:p>
      <w:pPr>
        <w:pStyle w:val="HTML1"/>
        <w:rPr>
          <w:rFonts w:ascii="Arial" w:hAnsi="Arial" w:cs="Arial"/>
        </w:rPr>
      </w:pPr>
      <w:r>
        <w:rPr>
          <w:rFonts w:cs="Arial" w:ascii="Arial" w:hAnsi="Arial"/>
        </w:rPr>
        <w:t>Инстинктивный ум – это первая форма  умственной жизни, достигаемая на пути эволюции сознания человека. Даже человек с сильно развитым интеллектуальным сознанием,  обладает сильно развитой деятельностью инстинктов и в различной степени подчиняет их силой своего более высокого сознания или подчиняется им. Как физическое существо человек не может совсем существовать без инстинктивного ума. Интеллект уже значительно развит у передовых представителей современной цивилизации, но у большинства людей  развитие его еще только началось.</w:t>
        <w:tab/>
      </w:r>
    </w:p>
    <w:p>
      <w:pPr>
        <w:pStyle w:val="HTML1"/>
        <w:rPr>
          <w:rFonts w:ascii="Arial" w:hAnsi="Arial" w:cs="Arial"/>
        </w:rPr>
      </w:pPr>
      <w:r>
        <w:rPr>
          <w:rFonts w:cs="Arial" w:ascii="Arial" w:hAnsi="Arial"/>
        </w:rPr>
        <w:t>Многие люди только немного выше животных и их ум почти полностью проявляет сознание инстинктивное.</w:t>
      </w:r>
    </w:p>
    <w:p>
      <w:pPr>
        <w:pStyle w:val="HTML1"/>
        <w:rPr>
          <w:rFonts w:ascii="Arial" w:hAnsi="Arial" w:cs="Arial"/>
        </w:rPr>
      </w:pPr>
      <w:r>
        <w:rPr>
          <w:rFonts w:eastAsia="Arial" w:cs="Arial" w:ascii="Arial" w:hAnsi="Arial"/>
        </w:rPr>
        <w:t xml:space="preserve">     </w:t>
      </w:r>
      <w:r>
        <w:rPr>
          <w:rFonts w:cs="Arial" w:ascii="Arial" w:hAnsi="Arial"/>
        </w:rPr>
        <w:t>Цивилизация наша  есть продукт  рационального разума,  интеллекта,  поэтому сейчас считается, что это и есть высшая форма развития человека.  Рациональный разум не в состоянии объяснить явления,  не относящиеся к миру физическому. Этот разум  способен познать только этот мир. Логика часто заводит человека в тупик, познать и объяснить все логическим мышлением невозможно.</w:t>
      </w:r>
    </w:p>
    <w:p>
      <w:pPr>
        <w:pStyle w:val="HTML1"/>
        <w:rPr>
          <w:rFonts w:ascii="Arial" w:hAnsi="Arial" w:cs="Arial"/>
        </w:rPr>
      </w:pPr>
      <w:r>
        <w:rPr>
          <w:rFonts w:eastAsia="Arial" w:cs="Arial" w:ascii="Arial" w:hAnsi="Arial"/>
        </w:rPr>
        <w:t xml:space="preserve">     </w:t>
      </w:r>
      <w:r>
        <w:rPr>
          <w:rFonts w:cs="Arial" w:ascii="Arial" w:hAnsi="Arial"/>
        </w:rPr>
        <w:t xml:space="preserve">Путь развития человечества - это путь развития от  инстинкта до интеллекта,  далее к сверхсознанию, к  гениальности и далее.  Когда  человек способом мгновенного озарения  получает информацию о мире,  о любом явлении - это способность  более высокого сознания, это проявление более  могущественного разума. Называется это гениальностью, озарением, интуицией.  </w:t>
      </w:r>
    </w:p>
    <w:p>
      <w:pPr>
        <w:pStyle w:val="HTML1"/>
        <w:rPr>
          <w:rFonts w:ascii="Arial" w:hAnsi="Arial" w:cs="Arial"/>
        </w:rPr>
      </w:pPr>
      <w:r>
        <w:rPr>
          <w:rFonts w:cs="Arial" w:ascii="Arial" w:hAnsi="Arial"/>
        </w:rPr>
        <w:t>Кроме инстинктивного разума,  интеллектуального  и духовного разума есть более высокая степень разумности, наивысшая степень сознательности - это  космическое  сознание,  которое проявляется тогда, когда высшая духовная душа соединяется с духовной основой человека,  с монадой, с духом. Тогда  сознание проявляется  как  абсолютное всезнание, как проявление высшей воли, т.е.  творческое  могущество, как абсолютная  любовь. Что же такое дух святой, о  существовании которого утверждается в христианстве.</w:t>
      </w:r>
    </w:p>
    <w:p>
      <w:pPr>
        <w:pStyle w:val="HTML1"/>
        <w:rPr>
          <w:rFonts w:ascii="Arial" w:hAnsi="Arial" w:cs="Arial"/>
        </w:rPr>
      </w:pPr>
      <w:r>
        <w:rPr>
          <w:rFonts w:cs="Arial" w:ascii="Arial" w:hAnsi="Arial"/>
        </w:rPr>
        <w:t>Христиане считают, что это некое существо, обладающее высшим сознанием. Считают, что это существо участвует в  управлении миром. Оно примерно такого же уровня, как Иисус. Это часть христианской троицы. Правда, имя эта личность не имеет. Просто Дух. По христианской  догме Бог - это компания, состоящая из трех личностей – Отец, Сын и некий безымянный Дух. В реальности, это искаженное понятие, возникшее вследствие невежества христианских теологов. Вся христианская догма – это набор невежественных фантазий непосвященных людей. Дух святой – есть высшая философия или высшее знание о Боге, о законах жизни и мироздания. Именно это знание Иисус называл « утешителем Духом святым», который придет и возвестит людям то знание, которое во времена Иисуса им было просто не под силу понять. Иудеи « духом святым или утешителем » называли свои священные книги. Иисус утверждал, что не человек и не какое то лицо стоит за этим понятием, но священное знание или мировоззрение, которое подобно духу осенит, т.е. одухотворит сознание человечества « и возвестит о будущем».</w:t>
        <w:tab/>
      </w:r>
    </w:p>
    <w:p>
      <w:pPr>
        <w:pStyle w:val="HTML1"/>
        <w:rPr>
          <w:rFonts w:ascii="Arial" w:hAnsi="Arial" w:cs="Arial"/>
        </w:rPr>
      </w:pPr>
      <w:r>
        <w:rPr>
          <w:rFonts w:cs="Arial" w:ascii="Arial" w:hAnsi="Arial"/>
        </w:rPr>
        <w:tab/>
        <w:t xml:space="preserve">     Душа человека тройственна - душа животная или чувствующая, человеческая  или рассудочная  и духовная или интуитивная. Она, развиваясь, проявляет  все более могущественную силу, которую мы называем разумом. Но кроме души есть 3-я составляющая человека - это дух.</w:t>
      </w:r>
    </w:p>
    <w:p>
      <w:pPr>
        <w:pStyle w:val="HTML1"/>
        <w:rPr>
          <w:rFonts w:ascii="Arial" w:hAnsi="Arial" w:cs="Arial"/>
        </w:rPr>
      </w:pPr>
      <w:r>
        <w:rPr>
          <w:rFonts w:eastAsia="Arial" w:cs="Arial" w:ascii="Arial" w:hAnsi="Arial"/>
        </w:rPr>
        <w:t xml:space="preserve">     </w:t>
      </w:r>
      <w:r>
        <w:rPr>
          <w:rFonts w:cs="Arial" w:ascii="Arial" w:hAnsi="Arial"/>
        </w:rPr>
        <w:t>Дух -  это  высшая бессознательная часть человека. Это бессмертное сущностное начало человека. Это монада. У всех людей она пока одинакова, т.к. бессознательна,  т.е. никак не проявляется.</w:t>
      </w:r>
    </w:p>
    <w:p>
      <w:pPr>
        <w:pStyle w:val="HTML1"/>
        <w:rPr>
          <w:rFonts w:ascii="Arial" w:hAnsi="Arial" w:cs="Arial"/>
        </w:rPr>
      </w:pPr>
      <w:r>
        <w:rPr>
          <w:rFonts w:eastAsia="Arial" w:cs="Arial" w:ascii="Arial" w:hAnsi="Arial"/>
        </w:rPr>
        <w:t xml:space="preserve">    </w:t>
      </w:r>
      <w:r>
        <w:rPr>
          <w:rFonts w:cs="Arial" w:ascii="Arial" w:hAnsi="Arial"/>
        </w:rPr>
        <w:t>Человек проявляется одновременно в 3-х планах  своего бытия,  имея 3 инструмента. Он проявляется в мире физическом - поступками, в мире астральном  энергией чувств, эмоций, состояний, в мире ментальном он проявляет энергию мысли, так проявляется его ментальное тело.</w:t>
      </w:r>
    </w:p>
    <w:p>
      <w:pPr>
        <w:pStyle w:val="HTML1"/>
        <w:rPr>
          <w:rFonts w:ascii="Arial" w:hAnsi="Arial" w:cs="Arial"/>
        </w:rPr>
      </w:pPr>
      <w:r>
        <w:rPr>
          <w:rFonts w:eastAsia="Arial" w:cs="Arial" w:ascii="Arial" w:hAnsi="Arial"/>
        </w:rPr>
        <w:t xml:space="preserve">     </w:t>
      </w:r>
      <w:r>
        <w:rPr>
          <w:rFonts w:cs="Arial" w:ascii="Arial" w:hAnsi="Arial"/>
        </w:rPr>
        <w:t xml:space="preserve">Когда мы совершаем любой поступок, мы так или иначе воздействуем на физический мир и по закону маятника физический мир тут же воздействует на нас.  </w:t>
      </w:r>
    </w:p>
    <w:p>
      <w:pPr>
        <w:pStyle w:val="HTML1"/>
        <w:rPr>
          <w:rFonts w:ascii="Arial" w:hAnsi="Arial" w:cs="Arial"/>
        </w:rPr>
      </w:pPr>
      <w:r>
        <w:rPr>
          <w:rFonts w:eastAsia="Arial" w:cs="Arial" w:ascii="Arial" w:hAnsi="Arial"/>
        </w:rPr>
        <w:t xml:space="preserve">     </w:t>
      </w:r>
      <w:r>
        <w:rPr>
          <w:rFonts w:cs="Arial" w:ascii="Arial" w:hAnsi="Arial"/>
        </w:rPr>
        <w:t>Когда мы проявляем любое  чувство, т.е.  излучаем энергию с уровня витальной  чакры,  сакральной чакры, эти энергии тоже воздействуют на астральный мир и по закону обратного действия,  астральный мир тут же воздействует на нас. Как это воздействует? Есть такой закон в тонком мире « подобное притягивается к подобному». Мы излучили энергию из какой-либо чакры, сразу же она начинает  притягивать соответствующую энергию из  астрального мира. Эта энергия входит в состав нашего астрального тела. Если мы часто злимся, т.е. излучаем низкую, негативную энергию из витальной чакры, мы привлекаем аналогичную энергию из низших подпланов тонкого мира и строим  соответствующее астральное тело. Я подробно рассказала в предыдущих книгах об этом.</w:t>
        <w:tab/>
      </w:r>
    </w:p>
    <w:p>
      <w:pPr>
        <w:pStyle w:val="HTML1"/>
        <w:rPr>
          <w:rFonts w:ascii="Arial" w:hAnsi="Arial" w:cs="Arial"/>
        </w:rPr>
      </w:pPr>
      <w:r>
        <w:rPr>
          <w:rFonts w:eastAsia="Arial" w:cs="Arial" w:ascii="Arial" w:hAnsi="Arial"/>
        </w:rPr>
        <w:t xml:space="preserve"> </w:t>
      </w:r>
      <w:r>
        <w:rPr>
          <w:rFonts w:cs="Arial" w:ascii="Arial" w:hAnsi="Arial"/>
        </w:rPr>
        <w:t>Каждый раз, когда мы мыслим, мы оказываем такое же энергетическое воздействие на ментальный  мир и  по  закону  обратного действия, этот мир тут же оказывает влияние на нас.   Мы должны знать, как мы существуем в этом мире и не заблуждаться  на тот счет, что  проявленная эмоция никому не известна,  последствия будут сразу,  т.к. астральный мир тут же на нас действует. Последствия проявятся в том, что тождественная по вибрациям энергия притянется и станет строить наше астральное тело. Мы создаем свое астральное тело каждой эмоцией, каждым чувством. Каждый раз, когда мы излучили эмоциональную энергию, мы становимся ответственными за строительство своего астрального тела,  по сути  строительство своей души. Значит, ответственны за судьбу в следующей жизни и  своей посмертной судьбы.</w:t>
      </w:r>
    </w:p>
    <w:p>
      <w:pPr>
        <w:pStyle w:val="HTML1"/>
        <w:rPr>
          <w:rFonts w:ascii="Arial" w:hAnsi="Arial" w:cs="Arial"/>
        </w:rPr>
      </w:pPr>
      <w:r>
        <w:rPr>
          <w:rFonts w:cs="Arial" w:ascii="Arial" w:hAnsi="Arial"/>
        </w:rPr>
        <w:t>Мысль проявленная - есть действие в мире ментальном, оно вызовет ответную реакцию. Как эта реакция скажется на нас, я расскажу обязательно.</w:t>
        <w:tab/>
      </w:r>
    </w:p>
    <w:p>
      <w:pPr>
        <w:pStyle w:val="HTML1"/>
        <w:rPr>
          <w:rFonts w:ascii="Arial" w:hAnsi="Arial" w:cs="Arial"/>
        </w:rPr>
      </w:pPr>
      <w:r>
        <w:rPr>
          <w:rFonts w:cs="Arial" w:ascii="Arial" w:hAnsi="Arial"/>
        </w:rPr>
        <w:t>Таким образом, одновременно мы  участвуем в жизни 3-х миров.  Мы влияем на все 3 мира.  Это взаимодействие и взаимное влияние никогда не прекращается. Нам надо научиться жить более грамотно,  более осознанно  проявляясь во всех 3-х мирах.</w:t>
      </w:r>
    </w:p>
    <w:p>
      <w:pPr>
        <w:pStyle w:val="HTML1"/>
        <w:rPr>
          <w:rFonts w:ascii="Arial" w:hAnsi="Arial" w:cs="Arial"/>
        </w:rPr>
      </w:pPr>
      <w:r>
        <w:rPr>
          <w:rFonts w:eastAsia="Arial" w:cs="Arial" w:ascii="Arial" w:hAnsi="Arial"/>
        </w:rPr>
        <w:t xml:space="preserve">     </w:t>
      </w:r>
      <w:r>
        <w:rPr>
          <w:rFonts w:cs="Arial" w:ascii="Arial" w:hAnsi="Arial"/>
        </w:rPr>
        <w:t>Мы обладаем органами восприятия миров.  Это органы физического тела,  которые дают информацию о том, как на нас влияет физический мир.  Мы обладаем возможностью восприятия миров тонких с помощью чакр.  Живя в  этом мире,  мы воспринимаем энергетическое воздействие всего:  чувств и мыслей других людей (мы погружены в  океан чувств и мыслей других людей), энергетическое воздействие планет, зодиакальных сфер, природы Земли, магнитных влияний, влияние погоды, температуры.</w:t>
      </w:r>
    </w:p>
    <w:p>
      <w:pPr>
        <w:pStyle w:val="HTML1"/>
        <w:rPr>
          <w:rFonts w:ascii="Arial" w:hAnsi="Arial" w:cs="Arial"/>
        </w:rPr>
      </w:pPr>
      <w:r>
        <w:rPr>
          <w:rFonts w:eastAsia="Arial" w:cs="Arial" w:ascii="Arial" w:hAnsi="Arial"/>
        </w:rPr>
        <w:t xml:space="preserve">     </w:t>
      </w:r>
      <w:r>
        <w:rPr>
          <w:rFonts w:cs="Arial" w:ascii="Arial" w:hAnsi="Arial"/>
        </w:rPr>
        <w:t>Многомерное, многоплановое восприятие всего вокруг  и есть основная причина того, что каждый человек проявляет довольно сложный комплекс умственных,  эмоциональных, физических действий.  Все на нас влияет,  все мы воспринимаем, все   заставляет  нас,  так или иначе, реагировать.</w:t>
      </w:r>
    </w:p>
    <w:p>
      <w:pPr>
        <w:pStyle w:val="HTML1"/>
        <w:rPr>
          <w:rFonts w:ascii="Arial" w:hAnsi="Arial" w:cs="Arial"/>
        </w:rPr>
      </w:pPr>
      <w:r>
        <w:rPr>
          <w:rFonts w:cs="Arial" w:ascii="Arial" w:hAnsi="Arial"/>
        </w:rPr>
        <w:t>Поэтому мы очень сложные существа. Умственные и эмоциональные проявления человека целиком и полностью зависят от уровня развития человека. Высоко развитый человек проявляет чаще доброжелательность, милосердие, сострадание, любовь, нежность. Реже злость и агрессивность.</w:t>
        <w:tab/>
      </w:r>
    </w:p>
    <w:p>
      <w:pPr>
        <w:pStyle w:val="HTML1"/>
        <w:rPr>
          <w:rFonts w:ascii="Arial" w:hAnsi="Arial" w:cs="Arial"/>
        </w:rPr>
      </w:pPr>
      <w:r>
        <w:rPr>
          <w:rFonts w:cs="Arial" w:ascii="Arial" w:hAnsi="Arial"/>
        </w:rPr>
        <w:t>Низко развитый человек наоборот, чаще злится, раздражается, ненавидит, не приемлет. Очень редко проявляет сочувствие, не способен любить, быть добрым.</w:t>
        <w:tab/>
      </w:r>
    </w:p>
    <w:p>
      <w:pPr>
        <w:pStyle w:val="HTML1"/>
        <w:rPr>
          <w:rFonts w:ascii="Arial" w:hAnsi="Arial" w:cs="Arial"/>
        </w:rPr>
      </w:pPr>
      <w:r>
        <w:rPr>
          <w:rFonts w:cs="Arial" w:ascii="Arial" w:hAnsi="Arial"/>
        </w:rPr>
        <w:t>Высоко развитый человек обладает глубоким, философским умом, который позволяет ему более мудро, спокойно, не критично относиться к окружающим людям и явлениям, так как он способен более истинно понять.</w:t>
        <w:tab/>
      </w:r>
    </w:p>
    <w:p>
      <w:pPr>
        <w:pStyle w:val="HTML1"/>
        <w:rPr>
          <w:rFonts w:ascii="Arial" w:hAnsi="Arial" w:cs="Arial"/>
        </w:rPr>
      </w:pPr>
      <w:r>
        <w:rPr>
          <w:rFonts w:cs="Arial" w:ascii="Arial" w:hAnsi="Arial"/>
        </w:rPr>
        <w:t xml:space="preserve">Низко развитый человек прежде всего ограничен, глуп, судит о всем критично, субъективно, агрессивно, всегда уверен в том, что его мнение и есть истина. Круг его интересов очень сужен. </w:t>
      </w:r>
    </w:p>
    <w:p>
      <w:pPr>
        <w:pStyle w:val="HTML1"/>
        <w:rPr>
          <w:rFonts w:ascii="Arial" w:hAnsi="Arial" w:cs="Arial"/>
        </w:rPr>
      </w:pPr>
      <w:r>
        <w:rPr>
          <w:rFonts w:eastAsia="Arial" w:cs="Arial" w:ascii="Arial" w:hAnsi="Arial"/>
        </w:rPr>
        <w:t xml:space="preserve">     </w:t>
      </w:r>
      <w:r>
        <w:rPr>
          <w:rFonts w:cs="Arial" w:ascii="Arial" w:hAnsi="Arial"/>
        </w:rPr>
        <w:t>Интеллектуальный ум  - это ум человечества настоящего времени,  а интуитивный, гениальный ум - это проявление сознания будущего человечества.</w:t>
      </w:r>
    </w:p>
    <w:p>
      <w:pPr>
        <w:pStyle w:val="HTML1"/>
        <w:rPr>
          <w:rFonts w:ascii="Arial" w:hAnsi="Arial" w:cs="Arial"/>
        </w:rPr>
      </w:pPr>
      <w:r>
        <w:rPr>
          <w:rFonts w:eastAsia="Arial" w:cs="Arial" w:ascii="Arial" w:hAnsi="Arial"/>
        </w:rPr>
        <w:t xml:space="preserve">     </w:t>
      </w:r>
      <w:r>
        <w:rPr>
          <w:rFonts w:cs="Arial" w:ascii="Arial" w:hAnsi="Arial"/>
        </w:rPr>
        <w:t>Людей, обладающих гениальным  разумом, крайне мало. Мы знаем их буквально наперечет.  Среди каждого народа,  среди  каждой культуры приходили люди и создавали гениальные открытия в области науки,  искусства,  духовных методов,  философских знаний. Единая духовная планетарная культура - это единое планетарное  накопление  самых  высших достижений человечества. Все самое высокое, благородное было создано именно такими людьми, достигшими более высоких  уровней сознания.</w:t>
      </w:r>
    </w:p>
    <w:p>
      <w:pPr>
        <w:pStyle w:val="HTML1"/>
        <w:rPr>
          <w:rFonts w:ascii="Arial" w:hAnsi="Arial" w:cs="Arial"/>
        </w:rPr>
      </w:pPr>
      <w:r>
        <w:rPr>
          <w:rFonts w:cs="Arial" w:ascii="Arial" w:hAnsi="Arial"/>
        </w:rPr>
        <w:tab/>
        <w:t xml:space="preserve">      Когда мы говорим о духовном развитии, это значит, что интеллект надо развить до состояния мудрости. Именно этим занимается Джнана-йога - развитием интеллекта  среднего  человека  до интеллекта мудреца. Человек, развивший это качество,  знает более других  людей,  он может понимать эту жизнь, понимать ситуации, события, других людей, себя гораздо глубже и правильнее, чем люди примитивного интеллектуального знания.</w:t>
      </w:r>
    </w:p>
    <w:p>
      <w:pPr>
        <w:pStyle w:val="HTML1"/>
        <w:rPr>
          <w:rFonts w:ascii="Arial" w:hAnsi="Arial" w:cs="Arial"/>
        </w:rPr>
      </w:pPr>
      <w:r>
        <w:rPr>
          <w:rFonts w:eastAsia="Arial" w:cs="Arial" w:ascii="Arial" w:hAnsi="Arial"/>
        </w:rPr>
        <w:t xml:space="preserve">    </w:t>
      </w:r>
      <w:r>
        <w:rPr>
          <w:rFonts w:cs="Arial" w:ascii="Arial" w:hAnsi="Arial"/>
        </w:rPr>
        <w:t>Но, только пройдя интеллектуальный  уровень,  человек  начинает развивать другое сознание. На уровне интуиции мудрость не нужна,  т.к. есть мгновенное знание.</w:t>
      </w:r>
    </w:p>
    <w:p>
      <w:pPr>
        <w:pStyle w:val="HTML1"/>
        <w:rPr>
          <w:rFonts w:ascii="Arial" w:hAnsi="Arial" w:cs="Arial"/>
        </w:rPr>
      </w:pPr>
      <w:r>
        <w:rPr>
          <w:rFonts w:eastAsia="Arial" w:cs="Arial" w:ascii="Arial" w:hAnsi="Arial"/>
        </w:rPr>
        <w:t xml:space="preserve">     </w:t>
      </w:r>
      <w:r>
        <w:rPr>
          <w:rFonts w:cs="Arial" w:ascii="Arial" w:hAnsi="Arial"/>
        </w:rPr>
        <w:t>То сознание,  которое  характерно  для современного человечества, является довольно трудным этапом развития. Об этом пишут все духовные источники.  Об  этом говорили Будда,  Иисус.  Состояние промежуточное, когда человек почти превзошел  инстинктивное сознание, его проявления есть результат интеллектуального сознания  и  еще  не  присутствует  духовное сознание - этот уровень развития человека - очень трудный этап. Трудный, потому что для процесса мышления нужна энергия. Горловая чакра, которая должна быть развита хоть в какой-то мере и которая, должна накапливая энергию, обеспечивать процесс мышления, у большинства людей не развита. Самостоятельной энергией не обладает, энергию для мышления заимствует из трех нижних чакр. Если она подпитывается  энергией из витальной чакры, что происходит у большей части людей, это придает мышлению, анализу, оценке  средне интеллектуальной  личности такие качества, как самомнение, тщеславие, склонность к навязыванию своих идей, к самоутверждению.</w:t>
      </w:r>
    </w:p>
    <w:p>
      <w:pPr>
        <w:pStyle w:val="HTML1"/>
        <w:rPr>
          <w:rFonts w:ascii="Arial" w:hAnsi="Arial" w:cs="Arial"/>
        </w:rPr>
      </w:pPr>
      <w:r>
        <w:rPr>
          <w:rFonts w:eastAsia="Arial" w:cs="Arial" w:ascii="Arial" w:hAnsi="Arial"/>
        </w:rPr>
        <w:t xml:space="preserve">     </w:t>
      </w:r>
      <w:r>
        <w:rPr>
          <w:rFonts w:cs="Arial" w:ascii="Arial" w:hAnsi="Arial"/>
        </w:rPr>
        <w:t>Проявления этого сознания мы видим в нашей планетарной жизни. Склонность к насилию, к самоутверждению, к вражде не только отдельных личностей, но и народов - есть результат этого уровня развития. Но человечество далее будет развивать интеллект, этот средний, промежуточный этап его развития. Развитие человеческого сознания безгранично.</w:t>
        <w:tab/>
      </w:r>
    </w:p>
    <w:p>
      <w:pPr>
        <w:pStyle w:val="HTML1"/>
        <w:rPr>
          <w:rFonts w:ascii="Arial" w:hAnsi="Arial" w:cs="Arial"/>
        </w:rPr>
      </w:pPr>
      <w:r>
        <w:rPr>
          <w:rFonts w:cs="Arial" w:ascii="Arial" w:hAnsi="Arial"/>
        </w:rPr>
        <w:t>Конечно, с помощью интеллекта человек не становится  высшим существом мироздания.</w:t>
      </w:r>
    </w:p>
    <w:p>
      <w:pPr>
        <w:pStyle w:val="HTML1"/>
        <w:rPr>
          <w:rFonts w:ascii="Arial" w:hAnsi="Arial" w:cs="Arial"/>
        </w:rPr>
      </w:pPr>
      <w:r>
        <w:rPr>
          <w:rFonts w:eastAsia="Arial" w:cs="Arial" w:ascii="Arial" w:hAnsi="Arial"/>
        </w:rPr>
        <w:t xml:space="preserve"> </w:t>
      </w:r>
      <w:r>
        <w:rPr>
          <w:rFonts w:cs="Arial" w:ascii="Arial" w:hAnsi="Arial"/>
        </w:rPr>
        <w:t>Сложности этого периода состоят в том, что интеллект находится посредине, между животным началом, инстинктивным и началом высшим, духовным разумом. Человек постоянно вынужден находиться в ситуации выбора. В сознании его есть инстинктивные желания, животное начало,  но  уже есть  потребность  в высших, нравственных проявлениях.  Эта  потребность - результат просыпающегося нового сознания, сверхсознания. А посередине то,  что характерно для большинства людей  -  рассудочная интеллектуальная  эгоистичная личность.</w:t>
      </w:r>
    </w:p>
    <w:p>
      <w:pPr>
        <w:pStyle w:val="HTML1"/>
        <w:rPr>
          <w:rFonts w:ascii="Arial" w:hAnsi="Arial" w:cs="Arial"/>
        </w:rPr>
      </w:pPr>
      <w:r>
        <w:rPr>
          <w:rFonts w:eastAsia="Arial" w:cs="Arial" w:ascii="Arial" w:hAnsi="Arial"/>
        </w:rPr>
        <w:t xml:space="preserve">     </w:t>
      </w:r>
      <w:r>
        <w:rPr>
          <w:rFonts w:cs="Arial" w:ascii="Arial" w:hAnsi="Arial"/>
        </w:rPr>
        <w:t>Рассудочная интеллектуальная личность в каждом случае должна сделать выбор: либо руководствоваться инстинктом, либо руководствоваться высшим духовным разумом. В этом и есть то проявление свободы  личности,  которая  предопределена интеллектуальным сознанием.</w:t>
      </w:r>
    </w:p>
    <w:p>
      <w:pPr>
        <w:pStyle w:val="HTML1"/>
        <w:rPr>
          <w:rFonts w:ascii="Arial" w:hAnsi="Arial" w:cs="Arial"/>
        </w:rPr>
      </w:pPr>
      <w:r>
        <w:rPr>
          <w:rFonts w:eastAsia="Arial" w:cs="Arial" w:ascii="Arial" w:hAnsi="Arial"/>
        </w:rPr>
        <w:t xml:space="preserve">     </w:t>
      </w:r>
      <w:r>
        <w:rPr>
          <w:rFonts w:cs="Arial" w:ascii="Arial" w:hAnsi="Arial"/>
        </w:rPr>
        <w:t>Никакой свободы  нет  у  человека,  который руководствуется инстинктом, т.к. он проявляется естественно, как животное: хочет есть - отберет кусок у слабого, побуждаемый сексуальным голодом, может совершить насилие. Здесь никакого выбора. Только инстинкт побуждает его так или иначе поступать. Выбор проявляется на уровне интеллекта.</w:t>
      </w:r>
    </w:p>
    <w:p>
      <w:pPr>
        <w:pStyle w:val="HTML1"/>
        <w:rPr>
          <w:rFonts w:ascii="Arial" w:hAnsi="Arial" w:cs="Arial"/>
        </w:rPr>
      </w:pPr>
      <w:r>
        <w:rPr>
          <w:rFonts w:eastAsia="Arial" w:cs="Arial" w:ascii="Arial" w:hAnsi="Arial"/>
        </w:rPr>
        <w:t xml:space="preserve">  </w:t>
      </w:r>
      <w:r>
        <w:rPr>
          <w:rFonts w:cs="Arial" w:ascii="Arial" w:hAnsi="Arial"/>
        </w:rPr>
        <w:t>На более высоком уровне развития   выбора тоже нет, человек не стоит перед выбором - поступить или не поступить  нравственно. Он так поступает естественным образом, так проявляется его духовное сознание. Это то о чем часто говорят, как о нравственном законе внутри человека.  Альтруизм, доброта, милосердие -  естественные  проявления  духовного сознания. Свобода воли есть только на уровне интеллекта, эта свобода дана не Богом,  она есть естественное достижение в развитии человека и необходима ему для дальнейшего развития сознания.</w:t>
      </w:r>
    </w:p>
    <w:p>
      <w:pPr>
        <w:pStyle w:val="HTML1"/>
        <w:rPr>
          <w:rFonts w:ascii="Arial" w:hAnsi="Arial" w:cs="Arial"/>
        </w:rPr>
      </w:pPr>
      <w:r>
        <w:rPr>
          <w:rFonts w:eastAsia="Arial" w:cs="Arial" w:ascii="Arial" w:hAnsi="Arial"/>
        </w:rPr>
        <w:t xml:space="preserve"> </w:t>
      </w:r>
      <w:r>
        <w:rPr>
          <w:rFonts w:cs="Arial" w:ascii="Arial" w:hAnsi="Arial"/>
        </w:rPr>
        <w:t>Каждая ситуация для человека интеллектуального сложна, так как требует выбора.  Это та трудность,  с которой сталкивается современная цивилизация, современное общество  и отдельная личность. Каждый раз надо делать выбор между высшим и низшим.  Это то,  о чем говорил Иисус: "Нельзя служить двум богам одновременно - Богу и Мамоне". Придет такой период времени, когда в нашем обществе и в жизни отдельных людей возникнет необходимость сделать конкретный выбор.</w:t>
      </w:r>
    </w:p>
    <w:p>
      <w:pPr>
        <w:pStyle w:val="HTML1"/>
        <w:rPr>
          <w:rFonts w:ascii="Arial" w:hAnsi="Arial" w:cs="Arial"/>
        </w:rPr>
      </w:pPr>
      <w:r>
        <w:rPr>
          <w:rFonts w:eastAsia="Arial" w:cs="Arial" w:ascii="Arial" w:hAnsi="Arial"/>
        </w:rPr>
        <w:t xml:space="preserve">     </w:t>
      </w:r>
      <w:r>
        <w:rPr>
          <w:rFonts w:cs="Arial" w:ascii="Arial" w:hAnsi="Arial"/>
        </w:rPr>
        <w:t>Трудностью нашего времени является еще и то,  что культура, современниками которой мы являемся,  ничего кроме интеллекта  не знает, интеллект является судьей во всех вопросах.  С его помощью пытаются объяснить, либо отрицать существование высших  миров, с помощью интеллекта пытаются постичь бесконечные величины бытия. Интеллект довольно ограниченный инструмент,  он может дискретно переходить от  одного предмета к другому,  но не в состоянии охватить всю картину сразу.  Это  свойство сознания более высокого - интуиции.  Интеллект же может рассмотреть одно маленькое явление,  затем другое,  а потом провести между ними логическую связь. Это свойство интеллекта.</w:t>
      </w:r>
    </w:p>
    <w:p>
      <w:pPr>
        <w:pStyle w:val="HTML1"/>
        <w:rPr>
          <w:rFonts w:ascii="Arial" w:hAnsi="Arial" w:cs="Arial"/>
        </w:rPr>
      </w:pPr>
      <w:r>
        <w:rPr>
          <w:rFonts w:eastAsia="Arial" w:cs="Arial" w:ascii="Arial" w:hAnsi="Arial"/>
        </w:rPr>
        <w:t xml:space="preserve">     </w:t>
      </w:r>
      <w:r>
        <w:rPr>
          <w:rFonts w:cs="Arial" w:ascii="Arial" w:hAnsi="Arial"/>
        </w:rPr>
        <w:t>Умом ограниченным, дискретным, способным переходить постепенно от одной небольшой величины к другой пытаются охватить необъятное Мироздание.  Это  нереально.  Невозможно  осознать суть высшего с помощью низшего. Этот инструмент (интеллектуальный разум) дан  только с одной целью - для постижения мира физического и себя в этом мире.  С помощью этого инструмента  человек  может  познавать только явления земной жизни.</w:t>
      </w:r>
    </w:p>
    <w:p>
      <w:pPr>
        <w:pStyle w:val="HTML1"/>
        <w:rPr>
          <w:rFonts w:ascii="Arial" w:hAnsi="Arial" w:cs="Arial"/>
        </w:rPr>
      </w:pPr>
      <w:r>
        <w:rPr>
          <w:rFonts w:eastAsia="Arial" w:cs="Arial" w:ascii="Arial" w:hAnsi="Arial"/>
        </w:rPr>
        <w:t xml:space="preserve">     </w:t>
      </w:r>
      <w:r>
        <w:rPr>
          <w:rFonts w:cs="Arial" w:ascii="Arial" w:hAnsi="Arial"/>
        </w:rPr>
        <w:t>Это серьезная проблема развития нашего общества,  т.к.  интеллектуальная культура отрицает существование высших миров,  других форм сознания, других могущественных потенциальных  качеств  человеческого сознания. Таким образом, интеллектуальный человек сам пресекает возможность своего развития до более высокого уровня.</w:t>
      </w:r>
    </w:p>
    <w:p>
      <w:pPr>
        <w:pStyle w:val="HTML1"/>
        <w:rPr>
          <w:rFonts w:ascii="Arial" w:hAnsi="Arial" w:cs="Arial"/>
        </w:rPr>
      </w:pPr>
      <w:r>
        <w:rPr>
          <w:rFonts w:eastAsia="Arial" w:cs="Arial" w:ascii="Arial" w:hAnsi="Arial"/>
        </w:rPr>
        <w:t xml:space="preserve">     </w:t>
      </w:r>
      <w:r>
        <w:rPr>
          <w:rFonts w:cs="Arial" w:ascii="Arial" w:hAnsi="Arial"/>
        </w:rPr>
        <w:t>Т.к. интеллект видит мир очень ограниченно,  дискретно,  по кусочкам и по этим кусочкам выстраивает некую связь, то  лучше всего интеллектуальный человек видит себя и свои связи с другими. Поэтому для него характерен эгоизм.  Эгоизм не свойственен высшему духовному сознанию и не свойственен низшему духовному сознанию.  Животное  не эгоистично, оно естественно, оно так поступает потому, что иначе поступить не может. Даже самое жестокое поведение животного есть лишь подчинение непреодолимой для него силе инстинкта. Человек, имеющий такое же сознание, т.е. инстинктивное, тоже не эгоистичен, он иначе поступить не может.</w:t>
      </w:r>
    </w:p>
    <w:p>
      <w:pPr>
        <w:pStyle w:val="HTML1"/>
        <w:rPr>
          <w:rFonts w:ascii="Arial" w:hAnsi="Arial" w:cs="Arial"/>
        </w:rPr>
      </w:pPr>
      <w:r>
        <w:rPr>
          <w:rFonts w:eastAsia="Arial" w:cs="Arial" w:ascii="Arial" w:hAnsi="Arial"/>
        </w:rPr>
        <w:t xml:space="preserve">     </w:t>
      </w:r>
      <w:r>
        <w:rPr>
          <w:rFonts w:cs="Arial" w:ascii="Arial" w:hAnsi="Arial"/>
        </w:rPr>
        <w:t>Эгоизм проявляется на уровне интеллектуального сознания, потому что человек, имеющий такое сознание,  способен видеть только себя как центр маленькой вселенной,  данной природой для того, чтобы такой важной особе было комфортно существовать. Все, что не "Я", мыслится как враждебное, чуждое. Все окружающие интеллектуального человека люди, должны признать его право быть в центре, должны признать его претензии, амбиции, его исключительную ценность. Иначе он начинает с ними бороться, их ненавидеть. Пока человечество будет находиться на уровне интеллектуального сознания, оно не может любить ближнего. Призывать к этому просто бесполезно, осуществить это невозможно. Ближний нас просто не интересует.  Нас интересуют только те ближние, которые могут выполнять наши желания. Которые как-то помогают нам существовать или те,  которых мы считаем своими врагами.  Здесь пристальное внимание, все прочие нас просто не интересуют.</w:t>
      </w:r>
    </w:p>
    <w:p>
      <w:pPr>
        <w:pStyle w:val="HTML1"/>
        <w:rPr>
          <w:rFonts w:ascii="Arial" w:hAnsi="Arial" w:cs="Arial"/>
        </w:rPr>
      </w:pPr>
      <w:r>
        <w:rPr>
          <w:rFonts w:eastAsia="Arial" w:cs="Arial" w:ascii="Arial" w:hAnsi="Arial"/>
        </w:rPr>
        <w:t xml:space="preserve">     </w:t>
      </w:r>
      <w:r>
        <w:rPr>
          <w:rFonts w:cs="Arial" w:ascii="Arial" w:hAnsi="Arial"/>
        </w:rPr>
        <w:t>Интеллект ограждает человека от доброжелательного общения, именно он препятствует взаимопониманию, т.к. каждый интеллектуальный эгоистичный человек слышит только себя, считает только свое мнение истинным.  И недаром все духовные традиции Востока удивляют нас тем,  что требуют отбросить разум, не копить мертвые книжные знания - они не помогают.    Единственный метод,  который выведет  на  другой уровень сознания  -  это развитие интеллекта до уровня мудрости. Далее необходима конкретная работа с интеллектуальным сознанием. Но об этом подробно я расскажу в другой книге, в цикле бесед по психологии.</w:t>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eastAsia="Arial" w:cs="Arial" w:ascii="Arial" w:hAnsi="Arial"/>
        </w:rPr>
        <w:t xml:space="preserve">          </w:t>
      </w:r>
      <w:r>
        <w:rPr>
          <w:rFonts w:cs="Arial" w:ascii="Arial" w:hAnsi="Arial"/>
        </w:rPr>
        <w:t>Б Е С Е Д А   Ч Е Т В Е Р Т А Я.</w:t>
        <w:tab/>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 xml:space="preserve">Как можно выйти на другой  более высокий уровень сознания?  Прежде всего, увидеть особенности интеллектуального сознания, увидеть его негативные проявления, его слабость, ограниченность, склонность к эгозаболеваниям.  Надо изменять негативные стороны для того, чтобы перейти на более высокий уровень развития. </w:t>
      </w:r>
    </w:p>
    <w:p>
      <w:pPr>
        <w:pStyle w:val="HTML1"/>
        <w:rPr>
          <w:rFonts w:ascii="Arial" w:hAnsi="Arial" w:cs="Arial"/>
        </w:rPr>
      </w:pPr>
      <w:r>
        <w:rPr>
          <w:rFonts w:eastAsia="Arial" w:cs="Arial" w:ascii="Arial" w:hAnsi="Arial"/>
        </w:rPr>
        <w:t xml:space="preserve"> </w:t>
      </w:r>
      <w:r>
        <w:rPr>
          <w:rFonts w:cs="Arial" w:ascii="Arial" w:hAnsi="Arial"/>
        </w:rPr>
        <w:t>Возможности интеллекта не очень велики,  даже  способность к  логическому мышлению не является характерной особенностью большинства людей,  это еще  перспектива развития.  Самое характерное для  интеллекта  - его непоследовательность,  неспособность к концентрации. Попытайтесь дома поразмышлять на  какую-нибудь тему более 3-х минут.  Это очень трудно сделать. Недаром в индуизме интеллект сравнивают с прыгающей обезьяной,  т.к. интеллект всегда пытается переключиться на какую-то новую тему для размышлений.</w:t>
        <w:tab/>
        <w:t xml:space="preserve"> У большинства людей интеллектуальное сознание, свойственное им, это 2-3  подплана ментального тела.</w:t>
      </w:r>
    </w:p>
    <w:p>
      <w:pPr>
        <w:pStyle w:val="HTML1"/>
        <w:rPr>
          <w:rFonts w:ascii="Arial" w:hAnsi="Arial" w:cs="Arial"/>
        </w:rPr>
      </w:pPr>
      <w:r>
        <w:rPr>
          <w:rFonts w:eastAsia="Arial" w:cs="Arial" w:ascii="Arial" w:hAnsi="Arial"/>
        </w:rPr>
        <w:t xml:space="preserve">   </w:t>
      </w:r>
      <w:r>
        <w:rPr>
          <w:rFonts w:cs="Arial" w:ascii="Arial" w:hAnsi="Arial"/>
        </w:rPr>
        <w:t>Каждое тело человека требует питания для своего развития. Питание ментального тела – информация.  На интеллектуальном уровне развития ментальное тело становится прожорливым. Оно  требует  все больше и больше питания, человек неразборчивый начинает поглощать все, любую информацию.  Он бегает по разным занятиям,  читает  разные книги.  Если человек съест селедку, потом компот, потом мороженое - ему будет плохо.  Возможно заболевание физического организма, во всяком случае, обеспечено его расстройство. То же самое с ментальным телом - будет понос в его разуме, винегрет представлений, отравляющая его сознание смесь разрозненных сведений.</w:t>
      </w:r>
    </w:p>
    <w:p>
      <w:pPr>
        <w:pStyle w:val="HTML1"/>
        <w:rPr>
          <w:rFonts w:ascii="Arial" w:hAnsi="Arial" w:cs="Arial"/>
        </w:rPr>
      </w:pPr>
      <w:r>
        <w:rPr>
          <w:rFonts w:eastAsia="Arial" w:cs="Arial" w:ascii="Arial" w:hAnsi="Arial"/>
        </w:rPr>
        <w:t xml:space="preserve">     </w:t>
      </w:r>
      <w:r>
        <w:rPr>
          <w:rFonts w:cs="Arial" w:ascii="Arial" w:hAnsi="Arial"/>
        </w:rPr>
        <w:t>Человек с более высоким интеллектом не будет читать ширпотребные книжонки,  его уже интересуют более высокие  философские темы.  Самое главное - не бегать по разнообразным курсам,  не  читать подряд все раздуховные книжонки, иначе неизбежно возникнет бесполезная смесь в разуме и иллюзия того, что вы чем-то важным занимаетесь. Единственно, что действительно очень важно для человека интеллектуального уровня развития, стремиться о любой информации размышлять самостоятельно. Размышлять, анализировать и делать самостоятельные выводы. Не следует думать, что ваши выводы будут обязательно правильными, чаще всего нет, но не это важно, важно то, что они будут вашими, сделанными вами. Для развития ментального  тела крайне важно самостоятельное  размышление.</w:t>
      </w:r>
    </w:p>
    <w:p>
      <w:pPr>
        <w:pStyle w:val="HTML1"/>
        <w:rPr>
          <w:rFonts w:ascii="Arial" w:hAnsi="Arial" w:cs="Arial"/>
        </w:rPr>
      </w:pPr>
      <w:r>
        <w:rPr>
          <w:rFonts w:eastAsia="Arial" w:cs="Arial" w:ascii="Arial" w:hAnsi="Arial"/>
        </w:rPr>
        <w:t xml:space="preserve">     </w:t>
      </w:r>
      <w:r>
        <w:rPr>
          <w:rFonts w:cs="Arial" w:ascii="Arial" w:hAnsi="Arial"/>
        </w:rPr>
        <w:t>Мудрец - это не тот,  кто много прочел. Тот, кто самостоятельно делает выводы, мыслит гораздо глубже,  у него прозрения,  дальние взгляды - во времени, пространстве. И это тренировка самостоятельная. Но даже в состоянии мудрости не следует останавливаться. Далее есть более высокое сознание т.н. « сверхсознание». Человек с таким сознанием становится Индивидуальностью.</w:t>
      </w:r>
    </w:p>
    <w:p>
      <w:pPr>
        <w:pStyle w:val="HTML1"/>
        <w:rPr>
          <w:rFonts w:ascii="Arial" w:hAnsi="Arial" w:cs="Arial"/>
        </w:rPr>
      </w:pPr>
      <w:r>
        <w:rPr>
          <w:rFonts w:cs="Arial" w:ascii="Arial" w:hAnsi="Arial"/>
        </w:rPr>
        <w:t>Чем конкретно отличается высшее сознание от сознания интеллектуального? Как я уже говорила, интеллектуальный человек неизбежно является эгоистом в той или иной степени. Он враждебен ко всему чуждому. Он ощущает  лучше всего себя, свои потребности, желания, отстаивает свои идеи. И вообще в центре всего видит только себя. Эгоистичный, одинокий, весь в себе человек не может быть счастливым.</w:t>
        <w:tab/>
      </w:r>
    </w:p>
    <w:p>
      <w:pPr>
        <w:pStyle w:val="HTML1"/>
        <w:rPr>
          <w:rFonts w:ascii="Arial" w:hAnsi="Arial" w:cs="Arial"/>
        </w:rPr>
      </w:pPr>
      <w:r>
        <w:rPr>
          <w:rFonts w:eastAsia="Arial" w:cs="Arial" w:ascii="Arial" w:hAnsi="Arial"/>
        </w:rPr>
        <w:t xml:space="preserve"> </w:t>
      </w:r>
      <w:r>
        <w:rPr>
          <w:rFonts w:cs="Arial" w:ascii="Arial" w:hAnsi="Arial"/>
        </w:rPr>
        <w:t>Человек, обладающий сверхсознанием,  чувствует единство жизни. Знает, что все связанно, что все существа представляют единство в океане всеобщей жизни. В отличие от эгоистичного интеллектуального человека, который чаще всего бывает в состоянии раздражения, неудовлетворения, опасения и т.д., духовный человек, т.е. обладающий сверхсознанием,</w:t>
        <w:tab/>
        <w:t>чаще бывает в состоянии радости, восторга от красоты и бесконечности жизни.</w:t>
        <w:tab/>
      </w:r>
    </w:p>
    <w:p>
      <w:pPr>
        <w:pStyle w:val="HTML1"/>
        <w:rPr>
          <w:rFonts w:ascii="Arial" w:hAnsi="Arial" w:cs="Arial"/>
        </w:rPr>
      </w:pPr>
      <w:r>
        <w:rPr>
          <w:rFonts w:eastAsia="Arial" w:cs="Arial" w:ascii="Arial" w:hAnsi="Arial"/>
        </w:rPr>
        <w:t xml:space="preserve">  </w:t>
      </w:r>
      <w:r>
        <w:rPr>
          <w:rFonts w:cs="Arial" w:ascii="Arial" w:hAnsi="Arial"/>
        </w:rPr>
        <w:t>Итак, человек -  это  сложнейшее существо. Его устройство многопланово. Оно позволяет ему контактировать с тремя планами бытия.  Уровень развития человека  определяет,  как он влияет на три мира и какое влияние способен воспринять со стороны мира физического, астрального и ментального. По мере развития  астрального тела он улавливает все более тонкие вибрации, более широкое  энергетическое влияние окружающей среды, малого космоса, т.е. планет солнечной системы, природы, людей. Но, и в свою очередь, усиливается  и изменяется его влияние на все окружающее. Мы влияем собственными излучениями, вибрациями, исходящими от тела физического, астрального и ментального. Поэтому постоянно должны  помнить, что не только все влияет на нас, но и мы активнейшим образом влияем на все.</w:t>
      </w:r>
    </w:p>
    <w:p>
      <w:pPr>
        <w:pStyle w:val="HTML1"/>
        <w:rPr>
          <w:rFonts w:ascii="Arial" w:hAnsi="Arial" w:cs="Arial"/>
        </w:rPr>
      </w:pPr>
      <w:r>
        <w:rPr>
          <w:rFonts w:eastAsia="Arial" w:cs="Arial" w:ascii="Arial" w:hAnsi="Arial"/>
        </w:rPr>
        <w:t xml:space="preserve">  </w:t>
      </w:r>
      <w:r>
        <w:rPr>
          <w:rFonts w:cs="Arial" w:ascii="Arial" w:hAnsi="Arial"/>
        </w:rPr>
        <w:t>Выше  я  рассказала  о строении, о проявлении сознания астрального  тела, тела чувств, желаний, побуждений, состояний. Вы должны уже понимать,  что каждый раз,  когда на  нас  воздействует окружающая среда, мы воспринимаем какую-либо энергию и она действует таким образом, что настраивает нас в соответствии с воспринятой энергией. Мы становимся более спокойными, когда воспринимаем энергию спокойного эмоционально человека и становимся раздраженными, когда воспринимаем вибрацию астрального тела раздраженного человека. Проявляя какой-то импульс чувственный, эмоциональный, мы излучаем определенную энергию  и  она оказывает существенное влияние на окружающий мир. Все, что находится вокруг нас, испытывает наше энергетическое воздействие. В этом и состоит наша ответственность перед окружающими людьми. Мы своими вибрациями воздействуем на их  внутренний мир, на состояние здоровья, на мышление.</w:t>
        <w:tab/>
      </w:r>
    </w:p>
    <w:p>
      <w:pPr>
        <w:pStyle w:val="HTML1"/>
        <w:rPr>
          <w:rFonts w:ascii="Arial" w:hAnsi="Arial" w:cs="Arial"/>
        </w:rPr>
      </w:pPr>
      <w:r>
        <w:rPr>
          <w:rFonts w:cs="Arial" w:ascii="Arial" w:hAnsi="Arial"/>
        </w:rPr>
        <w:t>Но, пока не разовьется в человеке более высоко вибрирующее тело, он может проявлять  страсти, но не разум, эмоции, но не интеллект, желания, но не разумную волю.</w:t>
      </w:r>
    </w:p>
    <w:p>
      <w:pPr>
        <w:pStyle w:val="HTML1"/>
        <w:rPr>
          <w:rFonts w:ascii="Arial" w:hAnsi="Arial" w:cs="Arial"/>
        </w:rPr>
      </w:pPr>
      <w:r>
        <w:rPr>
          <w:rFonts w:eastAsia="Arial" w:cs="Arial" w:ascii="Arial" w:hAnsi="Arial"/>
        </w:rPr>
        <w:t xml:space="preserve"> </w:t>
      </w:r>
      <w:r>
        <w:rPr>
          <w:rFonts w:cs="Arial" w:ascii="Arial" w:hAnsi="Arial"/>
        </w:rPr>
        <w:t>Мы испытываем воздействие не только эмоций, чувств, состояний других людей,  но и мыслей окружающих людей.  И в свою очередь, своим мышлением, т.е. энергетическим проявлением ментального тела активно влияем на окружающую среду.</w:t>
        <w:tab/>
      </w:r>
    </w:p>
    <w:p>
      <w:pPr>
        <w:pStyle w:val="HTML1"/>
        <w:rPr>
          <w:rFonts w:ascii="Arial" w:hAnsi="Arial" w:cs="Arial"/>
        </w:rPr>
      </w:pPr>
      <w:r>
        <w:rPr>
          <w:rFonts w:eastAsia="Arial" w:cs="Arial" w:ascii="Arial" w:hAnsi="Arial"/>
        </w:rPr>
        <w:t xml:space="preserve">  </w:t>
      </w:r>
      <w:r>
        <w:rPr>
          <w:rFonts w:cs="Arial" w:ascii="Arial" w:hAnsi="Arial"/>
        </w:rPr>
        <w:t>Первым признаком истинного развития интеллекта является пробуждение самосознания. При помощи самосознания у человека начинает формироваться представление о себе. Он начинает сравнивать себя с другими, размышлять об этом. Он начинает думать, анализировать, классифицировать, разделять, делать выводы и т.д. Он начинает полагаться на свой собственный ум и не хочет слепо принимать мнения других. Интеллект далеко не высшее начало в человеке. Но, можно сказать, что  бодрствующее сознание начинается тогда, когда в человеке пробуждается сознание себя т.е. самосознание. Это сознание не делает человека добрее, милосерднее т.е. лучше. Наоборот, многие люди возросшую силу интеллектуального сознания употребляют для того чтоб удовлетворить свои чисто животные, инстинктивные потребности. Часто возникают такие качества, как хитрость, лживость, изворотливость, подлость. Чем выше человек развит, тем ниже он может упасть. Это приводит к таким последствиям, что ему придется много  тяжелых жизней, проходить ту дорогу, по которой он добровольно опускался, чтоб дойти до достигнутого прежде уровня развития.</w:t>
      </w:r>
    </w:p>
    <w:p>
      <w:pPr>
        <w:pStyle w:val="HTML1"/>
        <w:rPr>
          <w:rFonts w:ascii="Arial" w:hAnsi="Arial" w:cs="Arial"/>
        </w:rPr>
      </w:pPr>
      <w:r>
        <w:rPr>
          <w:rFonts w:eastAsia="Arial" w:cs="Arial" w:ascii="Arial" w:hAnsi="Arial"/>
        </w:rPr>
        <w:t xml:space="preserve">   </w:t>
      </w:r>
      <w:r>
        <w:rPr>
          <w:rFonts w:cs="Arial" w:ascii="Arial" w:hAnsi="Arial"/>
        </w:rPr>
        <w:t>Наше ментальное тело является  фабрикой по производству мыслей, мы являемся постоянно работающей радиостанцией, отключающейся только во время сна. Эта радиостанция транслирует программу, соответствующую умственному развитию человека. Радиостанция одного человека  транслирует высокие благородные идеи, мысли любви, оптимизма,  радости,  благодарности,  идеи сострадания, сопереживания  со  всем  окружающим.  А  содержание программ другого человека - это злобные мысли, агрессия, мысли зависти, идеи ненависти, неприятия.</w:t>
      </w:r>
    </w:p>
    <w:p>
      <w:pPr>
        <w:pStyle w:val="HTML1"/>
        <w:rPr>
          <w:rFonts w:ascii="Arial" w:hAnsi="Arial" w:cs="Arial"/>
        </w:rPr>
      </w:pPr>
      <w:r>
        <w:rPr>
          <w:rFonts w:eastAsia="Arial" w:cs="Arial" w:ascii="Arial" w:hAnsi="Arial"/>
        </w:rPr>
        <w:t xml:space="preserve"> </w:t>
      </w:r>
      <w:r>
        <w:rPr>
          <w:rFonts w:cs="Arial" w:ascii="Arial" w:hAnsi="Arial"/>
        </w:rPr>
        <w:t>Наша радиостанция  не умолкая, работает и прекращает свою деятельность только тогда, когда мы засыпаем.  Т.к. на стадии современного  развития  человека,  его мысли наиболее сильная энергия, то творит он своим мышлением очень много зла,  не представляя, какова сила  его влияния  на окружающих.  Человек излучает очень много негативной ментальной энергии совершенно бесконтрольно и, что хуже всего, постоянно.  Ментальный план человек наполняет чаще негативными идеями, злобными мыслями, завистливыми представлениями.</w:t>
      </w:r>
    </w:p>
    <w:p>
      <w:pPr>
        <w:pStyle w:val="HTML1"/>
        <w:rPr>
          <w:rFonts w:ascii="Arial" w:hAnsi="Arial" w:cs="Arial"/>
        </w:rPr>
      </w:pPr>
      <w:r>
        <w:rPr>
          <w:rFonts w:eastAsia="Arial" w:cs="Arial" w:ascii="Arial" w:hAnsi="Arial"/>
        </w:rPr>
        <w:t xml:space="preserve">     </w:t>
      </w:r>
      <w:r>
        <w:rPr>
          <w:rFonts w:cs="Arial" w:ascii="Arial" w:hAnsi="Arial"/>
        </w:rPr>
        <w:t>Чем отличается проявление  энергии астрального  тела от проявления энергии ментального тела? Что возникает тогда, когда мы чувствуем, и что возникает тогда, когда мы мыслим?  Когда  мы чувствуем, проявляем какую-либо эмоцию, мы излучаем поток энергии, оказывающий определенное силовое воздействие на астральный план, или на астральное тело рядом находящегося человека. Это  воздействующая сила,  это энергетическое влияние. Когда любое энергетическое влияние  воздействует на наше астральное тело,  мы либо  входим  в аналогичное состояние, т.е. со настраиваемся на соответствующую вибрацию,  либо получаем мощный энергетический  удар.</w:t>
      </w:r>
    </w:p>
    <w:p>
      <w:pPr>
        <w:pStyle w:val="HTML1"/>
        <w:rPr>
          <w:rFonts w:ascii="Arial" w:hAnsi="Arial" w:cs="Arial"/>
        </w:rPr>
      </w:pPr>
      <w:r>
        <w:rPr>
          <w:rFonts w:eastAsia="Arial" w:cs="Arial" w:ascii="Arial" w:hAnsi="Arial"/>
        </w:rPr>
        <w:t xml:space="preserve">     </w:t>
      </w:r>
      <w:r>
        <w:rPr>
          <w:rFonts w:cs="Arial" w:ascii="Arial" w:hAnsi="Arial"/>
        </w:rPr>
        <w:t>Что происходит,  когда  начинает проявляться тело ментальное, т.е. излучать энергию? Сознание тела ментального проявляется как мышление, т.е. восприятие и передача идей, информации. С развитием ментального тела начинает развиваться способность мыслить о полученной информации, анализировать ее, создавать собственные идеи, развивается способность творить с помощью мышления. Это называется творческое воображение. Напомню о законе проявления энергии в Мироздании. Энергия плана   более высокого обволакивается  энергией  плана  более низкого, создавая из нее свою форму.</w:t>
      </w:r>
    </w:p>
    <w:p>
      <w:pPr>
        <w:pStyle w:val="HTML1"/>
        <w:rPr>
          <w:rFonts w:ascii="Arial" w:hAnsi="Arial" w:cs="Arial"/>
        </w:rPr>
      </w:pPr>
      <w:r>
        <w:rPr>
          <w:rFonts w:cs="Arial" w:ascii="Arial" w:hAnsi="Arial"/>
        </w:rPr>
        <w:t>Когда мы мыслим,  мы излучаем энергию ментального  плана, она тут же обволакивается  астральной энергией,  астральной формой. Возникает астральное существо, содержащее суть (ментальную энергию, информацию, идею) и имеющее форму, состоящую из астральной энергии соответствующей вибрации. Итак, когда мы чувствуем, когда мы допустим в состоянии печали, или состоянии грусти, мы в этот период времени излучаем энергию. Возникло чувство печали, мы излучаем довольно низкую энергию, возникло чувство радости -  мы излучаем другую энергию, более высокую. Это астральные энергии разных вибраций. Возникло чувство раздражения - человек начинает излучать негативную, т.е. низковибрационную энергию в окружающий мир, в результате его воздействия вянут цветы, в страхе забиваются по углам домашние животные, чувствительные дети тут же напрягаются.</w:t>
      </w:r>
    </w:p>
    <w:p>
      <w:pPr>
        <w:pStyle w:val="HTML1"/>
        <w:rPr>
          <w:rFonts w:ascii="Arial" w:hAnsi="Arial" w:cs="Arial"/>
        </w:rPr>
      </w:pPr>
      <w:r>
        <w:rPr>
          <w:rFonts w:eastAsia="Arial" w:cs="Arial" w:ascii="Arial" w:hAnsi="Arial"/>
        </w:rPr>
        <w:t xml:space="preserve">     </w:t>
      </w:r>
      <w:r>
        <w:rPr>
          <w:rFonts w:cs="Arial" w:ascii="Arial" w:hAnsi="Arial"/>
        </w:rPr>
        <w:t>Но тогда,  когда  мы  соединяем чувство с мыслью, а это уже проявление тела ментального, возникает совершенно другое воздействие. В плане астральном мгновенно возникает живое существо, состоящее из формы и сущности. В терминологии эзотерической философии оно называется элементальное существо, “мыслеформа”. Творцами  этих существ являемся мы, это наши создания, мы их родители.</w:t>
        <w:tab/>
      </w:r>
    </w:p>
    <w:p>
      <w:pPr>
        <w:pStyle w:val="HTML1"/>
        <w:rPr>
          <w:rFonts w:ascii="Arial" w:hAnsi="Arial" w:cs="Arial"/>
        </w:rPr>
      </w:pPr>
      <w:r>
        <w:rPr>
          <w:rFonts w:cs="Arial" w:ascii="Arial" w:hAnsi="Arial"/>
        </w:rPr>
        <w:t>Ум постоянно излучает из себя эманации, которые могут быть видимы, так же как аура человека. Они распространяются от человека, делаясь все тоньше по мере удаления. Мы постоянно излучаем волны  мыслей, которые носятся подобно облакам, смешиваясь с другими мыслями  подобного характера, простираясь до самых отдаленных частей земли.</w:t>
      </w:r>
    </w:p>
    <w:p>
      <w:pPr>
        <w:pStyle w:val="HTML1"/>
        <w:rPr>
          <w:rFonts w:ascii="Arial" w:hAnsi="Arial" w:cs="Arial"/>
        </w:rPr>
      </w:pPr>
      <w:r>
        <w:rPr>
          <w:rFonts w:eastAsia="Arial" w:cs="Arial" w:ascii="Arial" w:hAnsi="Arial"/>
        </w:rPr>
        <w:t xml:space="preserve">     </w:t>
      </w:r>
      <w:r>
        <w:rPr>
          <w:rFonts w:cs="Arial" w:ascii="Arial" w:hAnsi="Arial"/>
        </w:rPr>
        <w:t>Каждый раз,  когда мы мыслим, не важно сильно или слабо, интенсивно или нет, мысль в форме облака излучается от головы, в ментальном плане  возникает энергетический посыл, исходящий от человека, возникает мыслеформа. Это существо, рожденное нами, приобретает самостоятельное существование. Возникло живое существо, оно имеет астральное тело и ментальную суть, которую мы называем информацией. Творцами  этих существ являемся мы.</w:t>
        <w:tab/>
      </w:r>
    </w:p>
    <w:p>
      <w:pPr>
        <w:pStyle w:val="HTML1"/>
        <w:rPr>
          <w:rFonts w:ascii="Arial" w:hAnsi="Arial" w:cs="Arial"/>
        </w:rPr>
      </w:pPr>
      <w:r>
        <w:rPr>
          <w:rFonts w:eastAsia="Arial" w:cs="Arial" w:ascii="Arial" w:hAnsi="Arial"/>
        </w:rPr>
        <w:t xml:space="preserve"> </w:t>
      </w:r>
      <w:r>
        <w:rPr>
          <w:rFonts w:cs="Arial" w:ascii="Arial" w:hAnsi="Arial"/>
        </w:rPr>
        <w:t>Мысль всегда несет информацию - это ее суть,  ее содержание. В зависимости от содержания, т.е. в зависимости от информации, это живое существо  внушает идеи зла или добра и  действует гораздо сильнее,  чем энергия чувства,  потому что энергия этого существа, мыслеформы, более сильная,  чем энергия  любой  эмоции  и воздействие его гораздо более сильное,  чем воздействие просто энергетического импульса эмоции.</w:t>
      </w:r>
    </w:p>
    <w:p>
      <w:pPr>
        <w:pStyle w:val="HTML1"/>
        <w:rPr>
          <w:rFonts w:ascii="Arial" w:hAnsi="Arial" w:cs="Arial"/>
        </w:rPr>
      </w:pPr>
      <w:r>
        <w:rPr>
          <w:rFonts w:eastAsia="Arial" w:cs="Arial" w:ascii="Arial" w:hAnsi="Arial"/>
        </w:rPr>
        <w:t xml:space="preserve">     </w:t>
      </w:r>
      <w:r>
        <w:rPr>
          <w:rFonts w:cs="Arial" w:ascii="Arial" w:hAnsi="Arial"/>
        </w:rPr>
        <w:t xml:space="preserve">Итак, мы являемся постоянно работающей, кроме периодов сна, фабрикой мыслеформ добрых  или злых, в зависимости от информации или же сути данной мысли. Коротко поясню, что значит мысль добрая или  злая. </w:t>
        <w:tab/>
      </w:r>
    </w:p>
    <w:p>
      <w:pPr>
        <w:pStyle w:val="HTML1"/>
        <w:rPr>
          <w:rFonts w:ascii="Arial" w:hAnsi="Arial" w:cs="Arial"/>
        </w:rPr>
      </w:pPr>
      <w:r>
        <w:rPr>
          <w:rFonts w:cs="Arial" w:ascii="Arial" w:hAnsi="Arial"/>
        </w:rPr>
        <w:t>Мышление человека связано с деятельностью горловой чакры, которая у большинства людей закрыта, т.е. не обладает собственной энергией. Мышление происходит на энергетической подпитке из трех нижних чакр: сакральной, витальной и сердечной.</w:t>
        <w:tab/>
      </w:r>
    </w:p>
    <w:p>
      <w:pPr>
        <w:pStyle w:val="HTML1"/>
        <w:rPr>
          <w:rFonts w:ascii="Arial" w:hAnsi="Arial" w:cs="Arial"/>
        </w:rPr>
      </w:pPr>
      <w:r>
        <w:rPr>
          <w:rFonts w:eastAsia="Arial" w:cs="Arial" w:ascii="Arial" w:hAnsi="Arial"/>
        </w:rPr>
        <w:t xml:space="preserve"> </w:t>
      </w:r>
      <w:r>
        <w:rPr>
          <w:rFonts w:cs="Arial" w:ascii="Arial" w:hAnsi="Arial"/>
        </w:rPr>
        <w:t>Если возникают идеи мелкой зависти, эгоистической озабоченности, удовлетворения, не удовлетворения, т.е. повседневное бытовое мышление, то оно происходит на подпитке из сакральной чакры.</w:t>
        <w:tab/>
      </w:r>
    </w:p>
    <w:p>
      <w:pPr>
        <w:pStyle w:val="HTML1"/>
        <w:rPr>
          <w:rFonts w:ascii="Arial" w:hAnsi="Arial" w:cs="Arial"/>
        </w:rPr>
      </w:pPr>
      <w:r>
        <w:rPr>
          <w:rFonts w:eastAsia="Arial" w:cs="Arial" w:ascii="Arial" w:hAnsi="Arial"/>
        </w:rPr>
        <w:t xml:space="preserve"> </w:t>
      </w:r>
      <w:r>
        <w:rPr>
          <w:rFonts w:cs="Arial" w:ascii="Arial" w:hAnsi="Arial"/>
        </w:rPr>
        <w:t>Если возникают идеи самоутверждения, высокомерия, злобы, насилия, ненависти, неприятия, борьбы и т.д.,  следовательно, подпитка идет из витальной чакры.</w:t>
        <w:tab/>
      </w:r>
    </w:p>
    <w:p>
      <w:pPr>
        <w:pStyle w:val="HTML1"/>
        <w:rPr>
          <w:rFonts w:ascii="Arial" w:hAnsi="Arial" w:cs="Arial"/>
        </w:rPr>
      </w:pPr>
      <w:r>
        <w:rPr>
          <w:rFonts w:eastAsia="Arial" w:cs="Arial" w:ascii="Arial" w:hAnsi="Arial"/>
        </w:rPr>
        <w:t xml:space="preserve"> </w:t>
      </w:r>
      <w:r>
        <w:rPr>
          <w:rFonts w:cs="Arial" w:ascii="Arial" w:hAnsi="Arial"/>
        </w:rPr>
        <w:t>Если  возникают идеи помощи, сочувствия, сопереживания, любви, приятия, симпатии, то подпитка идет из сердечной чакры.</w:t>
      </w:r>
    </w:p>
    <w:p>
      <w:pPr>
        <w:pStyle w:val="HTML1"/>
        <w:rPr>
          <w:rFonts w:ascii="Arial" w:hAnsi="Arial" w:cs="Arial"/>
        </w:rPr>
      </w:pPr>
      <w:r>
        <w:rPr>
          <w:rFonts w:eastAsia="Arial" w:cs="Arial" w:ascii="Arial" w:hAnsi="Arial"/>
        </w:rPr>
        <w:t xml:space="preserve">    </w:t>
      </w:r>
      <w:r>
        <w:rPr>
          <w:rFonts w:cs="Arial" w:ascii="Arial" w:hAnsi="Arial"/>
        </w:rPr>
        <w:t>В соответствии с  идеей, содержащейся в мысли, т.е. в соответствии с энергией излучаемой  горловой чакрой, возникает соответствующая по вибрациям  мыслеформа и соответствующее ее положительное или отрицательное влияние.</w:t>
        <w:tab/>
      </w:r>
    </w:p>
    <w:p>
      <w:pPr>
        <w:pStyle w:val="HTML1"/>
        <w:rPr>
          <w:rFonts w:ascii="Arial" w:hAnsi="Arial" w:cs="Arial"/>
        </w:rPr>
      </w:pPr>
      <w:r>
        <w:rPr>
          <w:rFonts w:eastAsia="Arial" w:cs="Arial" w:ascii="Arial" w:hAnsi="Arial"/>
        </w:rPr>
        <w:t xml:space="preserve"> </w:t>
      </w:r>
      <w:r>
        <w:rPr>
          <w:rFonts w:cs="Arial" w:ascii="Arial" w:hAnsi="Arial"/>
        </w:rPr>
        <w:t>У  среднего человека  ментальное  тело не развито, развиты 1-2 подплана, не более того. Такое неразвитое ментальное тело не  дает ему возможности глубокого мышления, не развита способность к анализу воспринимаемой информации, к самостоятельному мышлению, человек способен более к восприятию продукции чужого мышления. Сила мышления у него слабая, думать долго ему трудно, а самостоятельно пока невозможно. Нет  развитого инструмента для мышления. Поэтому он мыслит беспрерывной лентой мелких, туманных, слабых мыслеформ. Обычно  их содержание это повседневная мелочь, мелкие суждения о бытовых проблемах,  мелкая  зависть,  которая  заполняет жизнь, мелкие  повседневные желания, мелкие сплетни.  Это низко вибрационный, слабый энергетический поток, который излучается  большинством людей.</w:t>
      </w:r>
    </w:p>
    <w:p>
      <w:pPr>
        <w:pStyle w:val="HTML1"/>
        <w:rPr>
          <w:rFonts w:ascii="Arial" w:hAnsi="Arial" w:cs="Arial"/>
        </w:rPr>
      </w:pPr>
      <w:r>
        <w:rPr>
          <w:rFonts w:cs="Arial" w:ascii="Arial" w:hAnsi="Arial"/>
        </w:rPr>
        <w:t>Каждый человек заполняет окружающий мир ментальной продукцией своего собственного качества. Темы,  которые являются для него наиболее привычными и сила мышления, свойственная ему, создают привычную ежедневную продукцию, которой он заполняет тонкий мир.  Если у  человека много витальной энергии и процесс мышления идет на подпитке витальной чакры, то процесс мышления у него более интенсивный. Мы говорим, что это сильный мыслитель. Есть такие люди,  при  общении  с которыми начинает интенсивно болеть голова, вы чувствуете сильное энергетическое воздействие их мыслей. Такой человек буквально вдалбливает вам свои идеи -  вы ощущаете сильный ментальный напор. Он не размахивает кулаками, не оказывает никакого физического действия, но вы чувствуете мощное силовое влияние. У этого человека сильная витальная энергия. Когда человек бывает в состоянии эмоционального возбуждения, тогда мысль приобретает большую энергетическую мощность.  Мыслеформы,  созданные таким мыслителем, гораздо дольше существуют.</w:t>
      </w:r>
    </w:p>
    <w:p>
      <w:pPr>
        <w:pStyle w:val="HTML1"/>
        <w:rPr>
          <w:rFonts w:ascii="Arial" w:hAnsi="Arial" w:cs="Arial"/>
        </w:rPr>
      </w:pPr>
      <w:r>
        <w:rPr>
          <w:rFonts w:eastAsia="Arial" w:cs="Arial" w:ascii="Arial" w:hAnsi="Arial"/>
        </w:rPr>
        <w:t xml:space="preserve"> </w:t>
      </w:r>
      <w:r>
        <w:rPr>
          <w:rFonts w:cs="Arial" w:ascii="Arial" w:hAnsi="Arial"/>
        </w:rPr>
        <w:t>Мыслеформа  имеет определенное цветовое излучение. Цвет излучаемой энергии зависит от состава астральной оболочки. Окраска  аналогична цветовым вибрациям ауры. Если мысль содержит негативную информацию злобного содержания, форма ее создается из энергии низших астральных подпланов, цвет ее будет грязных, темных тонов. Мы так и говорим :”темные мысли”.  Мыслеформы любви  излучают розовое свечение. Мыслеформы страсти будут ярко-красные.  Мыслеформа вибрирует и излучает определенное свечение в зависимости от содержания данной мысли. Содержание влияет на форму. Это закон.</w:t>
      </w:r>
    </w:p>
    <w:p>
      <w:pPr>
        <w:pStyle w:val="HTML1"/>
        <w:rPr>
          <w:rFonts w:ascii="Arial" w:hAnsi="Arial" w:cs="Arial"/>
        </w:rPr>
      </w:pPr>
      <w:r>
        <w:rPr>
          <w:rFonts w:cs="Arial" w:ascii="Arial" w:hAnsi="Arial"/>
        </w:rPr>
        <w:t>У человека с красивой душой,  т.е. проявляющего чаще высокие эмоции и излучающего чаще светлые мысли, постепенно и внешность становится красивой. У человека  с уродливой душой, т.е. у того, кто часто злиться, негодует, ненавидит и часто излучает злобные, агрессивные,  «темные мысли», некрасивыми становятся внешние проявления.</w:t>
        <w:tab/>
      </w:r>
    </w:p>
    <w:p>
      <w:pPr>
        <w:pStyle w:val="HTML1"/>
        <w:rPr>
          <w:rFonts w:ascii="Arial" w:hAnsi="Arial" w:cs="Arial"/>
        </w:rPr>
      </w:pPr>
      <w:r>
        <w:rPr>
          <w:rFonts w:eastAsia="Arial" w:cs="Arial" w:ascii="Arial" w:hAnsi="Arial"/>
        </w:rPr>
        <w:t xml:space="preserve"> </w:t>
      </w:r>
      <w:r>
        <w:rPr>
          <w:rFonts w:cs="Arial" w:ascii="Arial" w:hAnsi="Arial"/>
        </w:rPr>
        <w:t>Мысль высокая по содержанию и по энергии создает прекрасные мыслеформы очень красивых  цветов, а мысли злобные, агрессивные, мысли ненависти создают столь же уродливые формы. Ясновидящие часто видят мысли в форме крючков, в форме хищных животных  или уродливых существ. Все зависит от содержания мышления и от силы мышления.</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П Я Т А Я.</w:t>
        <w:tab/>
        <w:tab/>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В предыдущей книге я говорила о том, что, обладая сложнейшей энергетической системой, мы влияем на окружающий мир. Каждый раз, когда возникает какая - либо эмоция, чувство, ощущение мгновенно возникает энергетический импульс, излучение низкой или высокой энергии и мы, таким образом, воздействуем на все вокруг. У нас есть еще один инструмент, который делает нас в значительной степени опасными для окружающей cреды или благотворными.</w:t>
      </w:r>
    </w:p>
    <w:p>
      <w:pPr>
        <w:pStyle w:val="HTML1"/>
        <w:rPr>
          <w:rFonts w:ascii="Arial" w:hAnsi="Arial" w:cs="Arial"/>
        </w:rPr>
      </w:pPr>
      <w:r>
        <w:rPr>
          <w:rFonts w:cs="Arial" w:ascii="Arial" w:hAnsi="Arial"/>
        </w:rPr>
        <w:t xml:space="preserve">Мы обладаем фабрикой, которая каждую минуту, за исключением кого времени, когда мы спим, наполняет пространство энергией, творческой или разрушительной. Мы об этом не знаем, творим очень много, за что потом несем серьезные наказания. Я говорю об энергии мысли, а мыслим мы постоянно, бесконтрольно. </w:t>
      </w:r>
    </w:p>
    <w:p>
      <w:pPr>
        <w:pStyle w:val="HTML1"/>
        <w:rPr>
          <w:rFonts w:ascii="Arial" w:hAnsi="Arial" w:cs="Arial"/>
        </w:rPr>
      </w:pPr>
      <w:r>
        <w:rPr>
          <w:rFonts w:cs="Arial" w:ascii="Arial" w:hAnsi="Arial"/>
        </w:rPr>
        <w:t>Эта энергия создает зло и добро и воздействует гораздо сильнее, чем импульсы чувств.</w:t>
        <w:tab/>
      </w:r>
    </w:p>
    <w:p>
      <w:pPr>
        <w:pStyle w:val="HTML1"/>
        <w:rPr>
          <w:rFonts w:ascii="Arial" w:hAnsi="Arial" w:cs="Arial"/>
        </w:rPr>
      </w:pPr>
      <w:r>
        <w:rPr>
          <w:rFonts w:eastAsia="Arial" w:cs="Arial" w:ascii="Arial" w:hAnsi="Arial"/>
        </w:rPr>
        <w:t xml:space="preserve">     </w:t>
      </w:r>
      <w:r>
        <w:rPr>
          <w:rFonts w:cs="Arial" w:ascii="Arial" w:hAnsi="Arial"/>
        </w:rPr>
        <w:t>Итак, мы  рождаем  астральных  существ,  которые называются мыслеформы, элементалы. Это существо обладает телом,  состоящим из астральной материи, и обладает  внутренней сутью, состоящей из ментальной энергии, которая вибрирует и обладает   информацией. Существа, созданные интенсивным мыслителем,  живут очень долгое время, могут жить столетия или даже тысячелетия,  до тех пор, пока их энергия не рассеется. Вы  понимаете теперь,  как страшно воздействие сильного и злобного человека на окружающий мир. Он является фабрикой постоянного зла. Чем сильнее его мышление, чем изощреннее его интеллект, тем более страшным создателем таких астральных существ этот человек является. Страшным, потому что мыслеформы притягиваются ментальными телами людей,  оказывают сильное влияние на  процесс и содержание их мышления. Чувствительные люди это  очень ощущают. Вы наверно часто слышали от христиан, что на их мышление, выводы, желания воздействуют некие бесы. Они  якобы ответственны за негативное поведение человека. Как видите, значительная часть истины здесь есть. Только есть один маленький  ньюанс – негативные мысли могут притянуться только к такому же мыслителю.  Только родственные мысли притягиваются.</w:t>
      </w:r>
    </w:p>
    <w:p>
      <w:pPr>
        <w:pStyle w:val="HTML1"/>
        <w:rPr>
          <w:rFonts w:ascii="Arial" w:hAnsi="Arial" w:cs="Arial"/>
        </w:rPr>
      </w:pPr>
      <w:r>
        <w:rPr>
          <w:rFonts w:eastAsia="Arial" w:cs="Arial" w:ascii="Arial" w:hAnsi="Arial"/>
        </w:rPr>
        <w:t xml:space="preserve"> </w:t>
      </w:r>
      <w:r>
        <w:rPr>
          <w:rFonts w:cs="Arial" w:ascii="Arial" w:hAnsi="Arial"/>
        </w:rPr>
        <w:t>Совершенно  другое  влияние  оказывает человек, доброжелательно относящийся к окружающим,  человек по-доброму мыслящий, создающий тонко вибрирующие, прекрасные по цвету, содержащие хорошие идеи мыслеформы. Такие мыслеформы тоже сильно влияют на мышление других, успокаивая, внушая добрые, позитивные мысли. Именно поэтому высоко духовно развитый человек влияет своим мышлением на очень многих людей даже на тех, кто не находится рядом с ним.</w:t>
      </w:r>
    </w:p>
    <w:p>
      <w:pPr>
        <w:pStyle w:val="HTML1"/>
        <w:rPr>
          <w:rFonts w:ascii="Arial" w:hAnsi="Arial" w:cs="Arial"/>
        </w:rPr>
      </w:pPr>
      <w:r>
        <w:rPr>
          <w:rFonts w:eastAsia="Arial" w:cs="Arial" w:ascii="Arial" w:hAnsi="Arial"/>
        </w:rPr>
        <w:t xml:space="preserve">     </w:t>
      </w:r>
      <w:r>
        <w:rPr>
          <w:rFonts w:cs="Arial" w:ascii="Arial" w:hAnsi="Arial"/>
        </w:rPr>
        <w:t>Человек может быть сильным источником  злотворного ментального  влияния,  еще страшнее,  если он умен, т.е. обладает более развитым ментальным телом, тогда он оказывает более сильное,  негативное влияние. Человек может обладать добрым мышлением, тогда  этот человек является очищающим источником т.к. настраивает окружающих на такое же мышление, общение с  ним очень приятно и полезно. Он содействует развитию ментальных тел других.</w:t>
      </w:r>
    </w:p>
    <w:p>
      <w:pPr>
        <w:pStyle w:val="HTML1"/>
        <w:rPr>
          <w:rFonts w:ascii="Arial" w:hAnsi="Arial" w:cs="Arial"/>
        </w:rPr>
      </w:pPr>
      <w:r>
        <w:rPr>
          <w:rFonts w:eastAsia="Arial" w:cs="Arial" w:ascii="Arial" w:hAnsi="Arial"/>
        </w:rPr>
        <w:t xml:space="preserve">     </w:t>
      </w:r>
      <w:r>
        <w:rPr>
          <w:rFonts w:cs="Arial" w:ascii="Arial" w:hAnsi="Arial"/>
        </w:rPr>
        <w:t>Не  следует думать,  что мысли слабые, не несущие интенсивной злобы или интенсивного неприятия, критики,  агрессии, но негативные, недобрые  менее вредны,  чем мысли  интенсивного злобного мыслителя. Это  не так. Если человек постоянно мыслит негативно, его  негативное мышление очень сильно влияет на мышление окружающих. Слабое или сильное мышление, но если оно негативное, то этот человек является источником ментальной заразы, так как его мысли влияют на мышление других людей. К нашему ментальному телу притягиваются мыслеформы других людей родственного нашему мышлению содержания. Тогда процесс нашего мышления усиливается или более длительно поддерживается. Человек  негативно мыслящий притягивает к себе аналогичные по содержанию мыслеформы других людей, они усиливают и продолжают его негативное мышление. Аналогичный процесс происходит с  позитивным мышлением. Человек, постоянно находящийся в состоянии злобных эмоций, является источником эмоциональной  заразы. Человек, постоянно негативно мыслящий, является источником ментальной заразы.</w:t>
      </w:r>
    </w:p>
    <w:p>
      <w:pPr>
        <w:pStyle w:val="HTML1"/>
        <w:rPr>
          <w:rFonts w:ascii="Arial" w:hAnsi="Arial" w:cs="Arial"/>
        </w:rPr>
      </w:pPr>
      <w:r>
        <w:rPr>
          <w:rFonts w:eastAsia="Arial" w:cs="Arial" w:ascii="Arial" w:hAnsi="Arial"/>
        </w:rPr>
        <w:t xml:space="preserve"> </w:t>
      </w:r>
      <w:r>
        <w:rPr>
          <w:rFonts w:cs="Arial" w:ascii="Arial" w:hAnsi="Arial"/>
        </w:rPr>
        <w:t>О  людях надо судить по тому, о чем и как они мыслят, какие преимущественно мысли для них характерны. Человек бывает тихим с виду, эмоционально негативно не проявляется, но что творится в его голове, фабрикой каких страшных мыслей он является? Сам он думает, что никакого особого вреда не приносит, содержание его мышления никому не известно.  Постоянное, негативное  мышление: злоба,  критика,  неприятие, ненависть оказывают  очень сильное и негативное влияние на окружающих людей, заставляя мыслить аналогично. Такой человек является производителем страшных, уродливых мыслеформ, которые притягиваясь к ментальному телу человека, передают ему соответствующую информацию, заставляют мыслить так же. В этом состоит смысл воздействия любой пропаганды.</w:t>
      </w:r>
    </w:p>
    <w:p>
      <w:pPr>
        <w:pStyle w:val="HTML1"/>
        <w:rPr>
          <w:rFonts w:ascii="Arial" w:hAnsi="Arial" w:cs="Arial"/>
        </w:rPr>
      </w:pPr>
      <w:r>
        <w:rPr>
          <w:rFonts w:eastAsia="Arial" w:cs="Arial" w:ascii="Arial" w:hAnsi="Arial"/>
        </w:rPr>
        <w:t xml:space="preserve">     </w:t>
      </w:r>
      <w:r>
        <w:rPr>
          <w:rFonts w:cs="Arial" w:ascii="Arial" w:hAnsi="Arial"/>
        </w:rPr>
        <w:t>Мы существа мыслящие.  Мы должны сознавать свою ответственность за то,  о чем  и как мы думаем, что творим, когда мыслим, мы должны  следить за своим мышлением и  делать его лучше.</w:t>
      </w:r>
    </w:p>
    <w:p>
      <w:pPr>
        <w:pStyle w:val="HTML1"/>
        <w:rPr>
          <w:rFonts w:ascii="Arial" w:hAnsi="Arial" w:cs="Arial"/>
        </w:rPr>
      </w:pPr>
      <w:r>
        <w:rPr>
          <w:rFonts w:eastAsia="Arial" w:cs="Arial" w:ascii="Arial" w:hAnsi="Arial"/>
        </w:rPr>
        <w:t xml:space="preserve">     </w:t>
      </w:r>
      <w:r>
        <w:rPr>
          <w:rFonts w:cs="Arial" w:ascii="Arial" w:hAnsi="Arial"/>
        </w:rPr>
        <w:t>В тонком мире, в отличие от  мира  физического,  существует закон притяжения подобного  к подобному.  В физическом мире плюс притягивается к минусу,  притягиваются  противоположности. В тонком мире наоборот: подобное притягивается к подобному. Миллионы подобных мелких несильных  мыслей  группируются  по своему содержанию, возникают огромнейшие астральные образования, огромнейшие резервуары энергии.  Резервуары совершенно неуправляемой, хаотичной энергии.</w:t>
      </w:r>
    </w:p>
    <w:p>
      <w:pPr>
        <w:pStyle w:val="HTML1"/>
        <w:rPr>
          <w:rFonts w:ascii="Arial" w:hAnsi="Arial" w:cs="Arial"/>
        </w:rPr>
      </w:pPr>
      <w:r>
        <w:rPr>
          <w:rFonts w:eastAsia="Arial" w:cs="Arial" w:ascii="Arial" w:hAnsi="Arial"/>
        </w:rPr>
        <w:t xml:space="preserve"> </w:t>
      </w:r>
      <w:r>
        <w:rPr>
          <w:rFonts w:cs="Arial" w:ascii="Arial" w:hAnsi="Arial"/>
        </w:rPr>
        <w:t>Постоянные мысли  многих людей сходные по содержанию, т.е. одинаковые мыслеформы, созданные миллионами людей, накапливаются, образуют огромные резервуары энергии, находящиеся в тонком мире. По закону притяжения они должны притягиваться  из  тонкого мира к ментальным телам людей, аналогично мыслящих, живущих в  физическом мире. Огромные резервуары негативной энергии притягиваются в физический мир и  оказывают  здесь  самые  разрушительные воздействия: обрушиваются на людей в виде землетрясений,  наводнений, в виде социальных взрывов, национальных столкновений, атмосферы ненависти - все то,  что мы имеем сейчас в нашей жизни. Это очень серьезная проблема.</w:t>
      </w:r>
    </w:p>
    <w:p>
      <w:pPr>
        <w:pStyle w:val="HTML1"/>
        <w:rPr>
          <w:rFonts w:ascii="Arial" w:hAnsi="Arial" w:cs="Arial"/>
        </w:rPr>
      </w:pPr>
      <w:r>
        <w:rPr>
          <w:rFonts w:cs="Arial" w:ascii="Arial" w:hAnsi="Arial"/>
        </w:rPr>
        <w:t>Насаждая мир тонкий страшными ментальными существами, создавая огромные резервуары разрушительной энергии, мы, таким образом, привлекаем самые страшные несчастья в мир физический.</w:t>
      </w:r>
    </w:p>
    <w:p>
      <w:pPr>
        <w:pStyle w:val="HTML1"/>
        <w:rPr>
          <w:rFonts w:ascii="Arial" w:hAnsi="Arial" w:cs="Arial"/>
        </w:rPr>
      </w:pPr>
      <w:r>
        <w:rPr>
          <w:rFonts w:eastAsia="Arial" w:cs="Arial" w:ascii="Arial" w:hAnsi="Arial"/>
        </w:rPr>
        <w:t xml:space="preserve">     </w:t>
      </w:r>
      <w:r>
        <w:rPr>
          <w:rFonts w:cs="Arial" w:ascii="Arial" w:hAnsi="Arial"/>
        </w:rPr>
        <w:t>В нашем мире есть не только негативное  мышление.  Есть  на Земле, хотя,  конечно, их значительно меньше, люди очень высокого, сильного  ментального благотворного воздействия.</w:t>
      </w:r>
    </w:p>
    <w:p>
      <w:pPr>
        <w:pStyle w:val="HTML1"/>
        <w:rPr>
          <w:rFonts w:ascii="Arial" w:hAnsi="Arial" w:cs="Arial"/>
        </w:rPr>
      </w:pPr>
      <w:r>
        <w:rPr>
          <w:rFonts w:cs="Arial" w:ascii="Arial" w:hAnsi="Arial"/>
        </w:rPr>
        <w:t>Чем выше человек  по уровню духовного развития,  тем сильнее ментальное воздействие на мышление окружающих он оказывает. Мыслеформы любви, добра, сочувствия, единения, распространяясь от него, побуждают также мыслить других людей. Собственно, в этом и состоит работа духовных  людей на Земле. В России сейчас интенсивно ощущается атмосфера  ненависти,  атмосфера,  в которой уже трудно жить,  усиливается злоба, идет активный поиск врагов. Это самое страшное, что происходит  с нами.</w:t>
        <w:tab/>
      </w:r>
    </w:p>
    <w:p>
      <w:pPr>
        <w:pStyle w:val="HTML1"/>
        <w:rPr>
          <w:rFonts w:ascii="Arial" w:hAnsi="Arial" w:cs="Arial"/>
        </w:rPr>
      </w:pPr>
      <w:r>
        <w:rPr>
          <w:rFonts w:eastAsia="Arial" w:cs="Arial" w:ascii="Arial" w:hAnsi="Arial"/>
        </w:rPr>
        <w:t xml:space="preserve"> </w:t>
      </w:r>
      <w:r>
        <w:rPr>
          <w:rFonts w:cs="Arial" w:ascii="Arial" w:hAnsi="Arial"/>
        </w:rPr>
        <w:t>В учении Вернадского о ноосфере, говорится,  что в  ней есть неисчерпаемый источник человеческой мудрости. У Циолковского  есть такое изречение: "Человек, накопивший психические силы, способен настроить вибрации своего ментального тела в унисон с высшими ментальными подпланами. И тогда он  принимает  в сознание  сокровища".</w:t>
        <w:tab/>
      </w:r>
    </w:p>
    <w:p>
      <w:pPr>
        <w:pStyle w:val="HTML1"/>
        <w:rPr>
          <w:rFonts w:ascii="Arial" w:hAnsi="Arial" w:cs="Arial"/>
        </w:rPr>
      </w:pPr>
      <w:r>
        <w:rPr>
          <w:rFonts w:cs="Arial" w:ascii="Arial" w:hAnsi="Arial"/>
        </w:rPr>
        <w:t>Человек, накопивший психические силы, т.е. энергию горловой чакры, развивает в себе высшие  подпланы  ментального  тела, тогда ему свойственна более высокая форма мышления - интуиция.</w:t>
      </w:r>
    </w:p>
    <w:p>
      <w:pPr>
        <w:pStyle w:val="HTML1"/>
        <w:rPr>
          <w:rFonts w:ascii="Arial" w:hAnsi="Arial" w:cs="Arial"/>
        </w:rPr>
      </w:pPr>
      <w:r>
        <w:rPr>
          <w:rFonts w:cs="Arial" w:ascii="Arial" w:hAnsi="Arial"/>
        </w:rPr>
        <w:t>Масса открытий была сделана таким  образом.  Созвучие  ментального тела  человека с вибрациями мыслеформ, находящихся в  ментальных сферах планеты, дает гениальные открытия в области науки,  техники,  искусства. Таким образом сделаны многие гениальные открытия на Земле. Но это возможно только для человека, создавшего уже вполне развитое ментальное тело. Когда это тело создано, оно привлекает к себе мыслеформы из ментального мира, разряжаясь, они передают ментальному телу человека информацию, возможно существовавшую многие века в высших сферах астрального (если это открытия в форме искусства) или в ментальном мире.</w:t>
      </w:r>
    </w:p>
    <w:p>
      <w:pPr>
        <w:pStyle w:val="HTML1"/>
        <w:rPr>
          <w:rFonts w:ascii="Arial" w:hAnsi="Arial" w:cs="Arial"/>
        </w:rPr>
      </w:pPr>
      <w:r>
        <w:rPr>
          <w:rFonts w:cs="Arial" w:ascii="Arial" w:hAnsi="Arial"/>
        </w:rPr>
        <w:t>Многие контактеры считают, что могут,  закрыв глаза, мгновенно соединиться с высшим разумом и получать данные из информационного поля Земли, т.е. из ментального плана. Как вы думаете, может ли любой человек, считающий себя контактером, получить такую информацию?  Конечно,  это невозможно.  Так проявляется сила мышления только у гения, у которого  наработаны высшие подпланы ментального  тела и первые  подпланы тела интуиции. Только тогда возможно получение информации  тех  мыслеформ, которые существуют  в ментальном плане  Земли. Только тогда  мыслеформы высших духовных существ, мыслеформы ранее живших гениев,  пророков притягиваются к ментальному телу человека, чтоб воздействовать на его разум, передавая информацию.</w:t>
      </w:r>
    </w:p>
    <w:p>
      <w:pPr>
        <w:pStyle w:val="HTML1"/>
        <w:rPr>
          <w:rFonts w:ascii="Arial" w:hAnsi="Arial" w:cs="Arial"/>
        </w:rPr>
      </w:pPr>
      <w:r>
        <w:rPr>
          <w:rFonts w:eastAsia="Arial" w:cs="Arial" w:ascii="Arial" w:hAnsi="Arial"/>
        </w:rPr>
        <w:t xml:space="preserve">  </w:t>
      </w:r>
      <w:r>
        <w:rPr>
          <w:rFonts w:cs="Arial" w:ascii="Arial" w:hAnsi="Arial"/>
        </w:rPr>
        <w:t>Все высшие достижения человечества не являлись результатом логического мышления, т.е. накопления информации, сопоставление ее, формирование дальнейших выводов, основанных на этом. Это восприятие информации  мыслеформ, находящихся в высших подпланах ментального мира, мгновенное восприятие чистого знания.</w:t>
      </w:r>
    </w:p>
    <w:p>
      <w:pPr>
        <w:pStyle w:val="HTML1"/>
        <w:rPr>
          <w:rFonts w:ascii="Arial" w:hAnsi="Arial" w:cs="Arial"/>
        </w:rPr>
      </w:pPr>
      <w:r>
        <w:rPr>
          <w:rFonts w:cs="Arial" w:ascii="Arial" w:hAnsi="Arial"/>
        </w:rPr>
        <w:t>Что означает, как говорят сейчас “выйти в астрал?” Это не значит, закрыв глаза, куда-то на километры улетать,  как предполагают наивные “эзотерики”. В реальности, каждый раз,  когда мы  проявляем  какое-либо чувство или эмоцию, мы оказываем энергетическое воздействие на тонкий мир, можно сказать, что мы участвуем в жизни тонкого мира,  мы  излучаем  в этот мир  определенный  энергетический импульс.  По всем законам  астрального мира  мы притянем ответную,  аналогичную по вибрациям энергию. Вы, наверное, заметили, что как только мы начинаем раздражаться, это чувство усиливается,  разгорается. Почему это так происходит? Потому что мы, излучив определенную энергию в мир астральный, тут же  автоматически притягиваем аналогичную по вибрации энергию. Она воздействует на наше тонкое тело,  и мы еще более раздражаемся, остановить этот процесс можно только умственным приказом. Каждый раз,  когда мы проявляем какую-то эмоцию, чувство, мы действуем в мире тонком,  и тут же,  мгновенно, тонкий мир действует на нас.</w:t>
        <w:tab/>
      </w:r>
    </w:p>
    <w:p>
      <w:pPr>
        <w:pStyle w:val="HTML1"/>
        <w:rPr>
          <w:rFonts w:ascii="Arial" w:hAnsi="Arial" w:cs="Arial"/>
        </w:rPr>
      </w:pPr>
      <w:r>
        <w:rPr>
          <w:rFonts w:cs="Arial" w:ascii="Arial" w:hAnsi="Arial"/>
        </w:rPr>
        <w:t>Аналогично с  телом ментальным. Когда мы излучаем определенные мысли, по закону притяжения, действующему в тонком мире и в ментальном мире, мы притягиваем аналогичные по содержанию мысли.</w:t>
        <w:tab/>
      </w:r>
    </w:p>
    <w:p>
      <w:pPr>
        <w:pStyle w:val="HTML1"/>
        <w:rPr>
          <w:rFonts w:ascii="Arial" w:hAnsi="Arial" w:cs="Arial"/>
        </w:rPr>
      </w:pPr>
      <w:r>
        <w:rPr>
          <w:rFonts w:eastAsia="Arial" w:cs="Arial" w:ascii="Arial" w:hAnsi="Arial"/>
        </w:rPr>
        <w:t xml:space="preserve">  </w:t>
      </w:r>
      <w:r>
        <w:rPr>
          <w:rFonts w:cs="Arial" w:ascii="Arial" w:hAnsi="Arial"/>
        </w:rPr>
        <w:t>Если бы вы могли увидеть форму всех мыслеобразов, которые мы притягиваем, когда начинаем мыслить зло, вы бы просто ужаснулись. Энергия этих мыслей строит наше ментальное тело. Если наше мышление злобное, то негативная ментальная энергия построит наше ментальное тело.   Аналогичное тело мы получим для следующей жизни, что создаст нам массу проблем. Имея негативное мышление, мы имеем много проблем и в этой  жизни.</w:t>
      </w:r>
    </w:p>
    <w:p>
      <w:pPr>
        <w:pStyle w:val="HTML1"/>
        <w:rPr>
          <w:rFonts w:ascii="Arial" w:hAnsi="Arial" w:cs="Arial"/>
        </w:rPr>
      </w:pPr>
      <w:r>
        <w:rPr>
          <w:rFonts w:eastAsia="Arial" w:cs="Arial" w:ascii="Arial" w:hAnsi="Arial"/>
        </w:rPr>
        <w:t xml:space="preserve">     </w:t>
      </w:r>
      <w:r>
        <w:rPr>
          <w:rFonts w:cs="Arial" w:ascii="Arial" w:hAnsi="Arial"/>
        </w:rPr>
        <w:t>В чем состоит действие древнейшего духовного метода чтения мантр,  повторения священного имени Бога, перебирание бусинок четок, чтение молитв? Что это за метод,  для чего он был дан человеку? Это механический, древний метод пресечения низших эмоций или негативного мышления.  Во время чтения мантр или молитв человек соединяется с более высоким планом. Этот механический метод пресекает мышление,  это правильный метод для  начального уровня развития, для человека инстинктивного.</w:t>
      </w:r>
    </w:p>
    <w:p>
      <w:pPr>
        <w:pStyle w:val="HTML1"/>
        <w:rPr>
          <w:rFonts w:ascii="Arial" w:hAnsi="Arial" w:cs="Arial"/>
        </w:rPr>
      </w:pPr>
      <w:r>
        <w:rPr>
          <w:rFonts w:eastAsia="Arial" w:cs="Arial" w:ascii="Arial" w:hAnsi="Arial"/>
        </w:rPr>
        <w:t xml:space="preserve">     </w:t>
      </w:r>
      <w:r>
        <w:rPr>
          <w:rFonts w:cs="Arial" w:ascii="Arial" w:hAnsi="Arial"/>
        </w:rPr>
        <w:t>Но для  человека  интеллектуального этот метод уже не может быть действенным. Инстинктивный человек практически не  обладает  ментальным  телом, для него более характерно проявление чувств. Этот механический  метод чувства переключает, например, пресекает чувство злобы и переключает человека на другое,  более высокое чувствование. Но человеку интеллектуальному, который  способен  совершенно  бесстрастно,  но злобно мыслить,  механическое перебирание четок уже не  поможет, механическое чтение молитв уже не поможет. Этому человеку нужен совершенно другой метод, ему нужен метод переключения мышления,  ему надо  изменить содержание своего мышления. Молитвы, четки, мантры не помогут - все это механические методы для человека более низкого уровня развития.  Для  интеллектуального человека необходим метод переключения мышления  или осознанное изменение самого содержания мышления, т.е. другое мировоззрение, другая информация, формирование других идей.  Это единственный способ исключить наше негативное влияние на этот мир и влияние мира на нас.</w:t>
        <w:tab/>
      </w:r>
    </w:p>
    <w:p>
      <w:pPr>
        <w:pStyle w:val="HTML1"/>
        <w:rPr>
          <w:rFonts w:ascii="Arial" w:hAnsi="Arial" w:cs="Arial"/>
        </w:rPr>
      </w:pPr>
      <w:r>
        <w:rPr>
          <w:rFonts w:eastAsia="Arial" w:cs="Arial" w:ascii="Arial" w:hAnsi="Arial"/>
        </w:rPr>
        <w:t xml:space="preserve"> </w:t>
      </w:r>
      <w:r>
        <w:rPr>
          <w:rFonts w:cs="Arial" w:ascii="Arial" w:hAnsi="Arial"/>
        </w:rPr>
        <w:t>Человек должен знать,  что же он делает, когда излучает мысли злобные,  завистливые, мысли ревности, неприятия.</w:t>
        <w:tab/>
      </w:r>
    </w:p>
    <w:p>
      <w:pPr>
        <w:pStyle w:val="HTML1"/>
        <w:rPr>
          <w:rFonts w:ascii="Arial" w:hAnsi="Arial" w:cs="Arial"/>
        </w:rPr>
      </w:pPr>
      <w:r>
        <w:rPr>
          <w:rFonts w:cs="Arial" w:ascii="Arial" w:hAnsi="Arial"/>
        </w:rPr>
        <w:t>Нужно понять суть процесса, уметь им разумно управлять. Как только возникает негативное, мышление, сразу надо переключать мышление. Это единственный способ остановить наше негативное влияние на мир и этого мира на нас. Влияние тонкого мира на нас бывает иногда удивительно сильным.</w:t>
        <w:tab/>
      </w:r>
    </w:p>
    <w:p>
      <w:pPr>
        <w:pStyle w:val="HTML1"/>
        <w:rPr>
          <w:rFonts w:ascii="Arial" w:hAnsi="Arial" w:cs="Arial"/>
        </w:rPr>
      </w:pPr>
      <w:r>
        <w:rPr>
          <w:rFonts w:eastAsia="Arial" w:cs="Arial" w:ascii="Arial" w:hAnsi="Arial"/>
        </w:rPr>
        <w:t xml:space="preserve">     </w:t>
      </w:r>
      <w:r>
        <w:rPr>
          <w:rFonts w:cs="Arial" w:ascii="Arial" w:hAnsi="Arial"/>
        </w:rPr>
        <w:t>Когда человек имеет определенные отрицательные идеи относительно окружающего, людей, когда каждую ситуацию он оценивает как угрожающую его благополучию, когда людей вокруг он оценивает негативно, когда мир вокруг вызывает только злобу, недоверие, вражду, то, прежде всего он вредит самому себе. Он не только влияет негативным образом  на окружающих,  но  он создает низко вибрационное астральное тело, способное реагировать только на низкие вибрации, тело, которое не способно чувствовать энергию любви, нежности, симпатии, дружбы. Пусть он обижается только на себя,  потому что в его жизни будет очень мало любви, дружбы, понимания. В этой и в следующей жизни он сам своими усилиями лишил себя возможности пережить состояния любви, восторга, радости, дружбы. Он сам создал себе соответствующее астральное и ментальное тела для следующей жизни. В следующей жизни он будет относиться к миру так же. Нельзя рассчитывать, что мир будет относиться к нему иначе. В его жизни много борьбы, много препятствий, страданий  и врагов. И в этой и в следующей.</w:t>
      </w:r>
    </w:p>
    <w:p>
      <w:pPr>
        <w:pStyle w:val="HTML1"/>
        <w:rPr>
          <w:rFonts w:ascii="Arial" w:hAnsi="Arial" w:cs="Arial"/>
        </w:rPr>
      </w:pPr>
      <w:r>
        <w:rPr>
          <w:rFonts w:eastAsia="Arial" w:cs="Arial" w:ascii="Arial" w:hAnsi="Arial"/>
        </w:rPr>
        <w:t xml:space="preserve">     </w:t>
      </w:r>
      <w:r>
        <w:rPr>
          <w:rFonts w:cs="Arial" w:ascii="Arial" w:hAnsi="Arial"/>
        </w:rPr>
        <w:t>Если человек думает эмоционально и предметно и чувство  зависти или злобы у  него  вызывает конкретный человек,  а не просто абстрактные “новые русские”, евреи или люди кавказской национальности, т.е. эмоциональное мышление его адресовано конкретно кому-то, тогда возникшая мыслеформа, направляется к этому человеку,  причем  со скоростью мысли т.е. быстрее скорости света. Созданное существо буквально в считанные доли секунды достигает этого человека. Достигнув его, оно  разряжается, передавая энергию и информацию ментальному телу этого человека, т.к. энергия низко вибрационная, человек испытывает негативное воздействие на  его астральное тело. Может возникнуть  физическое заболевание, или аналогичное, злобное эмоциональное состояние, чувство раздражения,  депрессии.</w:t>
      </w:r>
    </w:p>
    <w:p>
      <w:pPr>
        <w:pStyle w:val="HTML1"/>
        <w:rPr>
          <w:rFonts w:ascii="Arial" w:hAnsi="Arial" w:cs="Arial"/>
        </w:rPr>
      </w:pPr>
      <w:r>
        <w:rPr>
          <w:rFonts w:eastAsia="Arial" w:cs="Arial" w:ascii="Arial" w:hAnsi="Arial"/>
        </w:rPr>
        <w:t xml:space="preserve">      </w:t>
      </w:r>
      <w:r>
        <w:rPr>
          <w:rFonts w:cs="Arial" w:ascii="Arial" w:hAnsi="Arial"/>
        </w:rPr>
        <w:t>Когда мы  думаем  хорошо о человеке, то посылаем в его адрес добрые, хорошие по содержанию мысли. Созданное нами живое существо, высоко вибрирующее, обладающее более высокой энергией,  направляясь к человеку, соприкоснувшись с его ментальным телом, передаст ему энергию, настроит его на более высокое эмоциональное состояние, возвысит и  усилит  его ментальное и астральное тело. Человек, которого любят и о котором много и по-доброму думают,  конечно, будет чувствовать эту энергетическую подпитку, он сам становится добрее, лучше.  Мысли любящего человека  всегда  охраняют, всегда приносят дополнительный запас энергии, всегда содействуют духовному развитию т.к. настраивают на любовь, понимание, спокойствие.</w:t>
      </w:r>
    </w:p>
    <w:p>
      <w:pPr>
        <w:pStyle w:val="HTML1"/>
        <w:rPr>
          <w:rFonts w:ascii="Arial" w:hAnsi="Arial" w:cs="Arial"/>
        </w:rPr>
      </w:pPr>
      <w:r>
        <w:rPr>
          <w:rFonts w:eastAsia="Arial" w:cs="Arial" w:ascii="Arial" w:hAnsi="Arial"/>
        </w:rPr>
        <w:t xml:space="preserve">    </w:t>
      </w:r>
      <w:r>
        <w:rPr>
          <w:rFonts w:cs="Arial" w:ascii="Arial" w:hAnsi="Arial"/>
        </w:rPr>
        <w:t>Сильное негативное мышление - это влияние не только на ментальное тело человека, но и влияние  на астральное тело - это влияние на  соответствующую чакру. Чакра может быть разрушена или разрушаются каналы, человек заболевает. Может быть так,  мыслеформа, рожденная злобным человеком,  разрядившись, т.е. передав свою энергию ментальному телу адресата, вводит  его  в  аналогичное состояние злобы,  раздражения, тоски.   Часто  беспричинное состояние депрессии, грусти, печали есть следствие только одного -  кто-то  негативно о нас мыслит, кто-то негативно воздействует. То, что называется “ПОРЧА”,“СГЛАЗ” - это влияние энергии  мыслеформы зависти, злобы, ревности. Если сила разрушения была очень мощной,  то это  может  привести  к  очень серьезным последствиям. Такое воздействие  возможно тогда, когда ментальное тело человека не очень отличается по вибрациям от мыслей посланных.  Один злобный человек посылает  злобную  мысль другому такому же,  не очень доброму человеку. Они тождественны по вибрациям, поэтому посланная мыслеформа притягивается к ментальному телу адресата по закону притяжения подобного к подобному.</w:t>
      </w:r>
    </w:p>
    <w:p>
      <w:pPr>
        <w:pStyle w:val="HTML1"/>
        <w:rPr>
          <w:rFonts w:ascii="Arial" w:hAnsi="Arial" w:cs="Arial"/>
        </w:rPr>
      </w:pPr>
      <w:r>
        <w:rPr>
          <w:rFonts w:eastAsia="Arial" w:cs="Arial" w:ascii="Arial" w:hAnsi="Arial"/>
        </w:rPr>
        <w:t xml:space="preserve">     </w:t>
      </w:r>
      <w:r>
        <w:rPr>
          <w:rFonts w:cs="Arial" w:ascii="Arial" w:hAnsi="Arial"/>
        </w:rPr>
        <w:t>Болеем мы друг от друга очень часто,  потому что негативное мышление предметное и адресное очень сильно сказывается на  состоянии здоровья другого человека.      Но если чувство зависти, чувство злобы, раздражения возникают у человека по отношению к  другому человеку, но  который не проявляет таких качеств. У него другие вибрации,  более высоко вибрирует  астральное  тело, иначе он относится к миру, т.е. его ментальное тело генерирует другие идеи, доброжелательные, его ментальное тело связано с сердечной чакрой, вибрирует на более высоком уровне,  в этом случае мысль, посланная, не может разрядиться. Если мысль злобная, агрессивная, мысль  зависти  направляется   к человеку,  который подобных мыслей не имеет, подобных чувств не имеет, он постоянно доброжелателен и  спокоен и по отношению к этому  человеку никаких негативных мыслей не имеет,  то тогда, мыслеформа отталкивается  от  ментального  тела этого человека и возвращается к  своему создателю.</w:t>
      </w:r>
    </w:p>
    <w:p>
      <w:pPr>
        <w:pStyle w:val="HTML1"/>
        <w:rPr>
          <w:rFonts w:ascii="Arial" w:hAnsi="Arial" w:cs="Arial"/>
        </w:rPr>
      </w:pPr>
      <w:r>
        <w:rPr>
          <w:rFonts w:eastAsia="Arial" w:cs="Arial" w:ascii="Arial" w:hAnsi="Arial"/>
        </w:rPr>
        <w:t xml:space="preserve"> </w:t>
      </w:r>
      <w:r>
        <w:rPr>
          <w:rFonts w:cs="Arial" w:ascii="Arial" w:hAnsi="Arial"/>
        </w:rPr>
        <w:t>Вследствие закона притяжения подобного к подобному к ней притянутся многие  подобные мыслеформы, она усилится энергетически.  Возвращенная мысль наносит очень часто сокрушительный удар своему творцу. Поэтому очень опасно мыслить  злобно,  можно  получить очень  сильный обратный энергетический удар. Вы, наверное, знаете таких людей, о которых говорят, что они болеют от злобы своей. Они  болеют  от того, что постоянно раздражены,  испытывают чувство злобы. Если человек получает ответные удары, тогда он сам создает свои проблемы со здоровьем. Каждая наша мысль связывает нас с человеком, о котором мы думаем.</w:t>
      </w:r>
    </w:p>
    <w:p>
      <w:pPr>
        <w:pStyle w:val="HTML1"/>
        <w:rPr>
          <w:rFonts w:ascii="Arial" w:hAnsi="Arial" w:cs="Arial"/>
        </w:rPr>
      </w:pPr>
      <w:r>
        <w:rPr>
          <w:rFonts w:eastAsia="Arial" w:cs="Arial" w:ascii="Arial" w:hAnsi="Arial"/>
        </w:rPr>
        <w:t xml:space="preserve"> </w:t>
      </w:r>
      <w:r>
        <w:rPr>
          <w:rFonts w:cs="Arial" w:ascii="Arial" w:hAnsi="Arial"/>
        </w:rPr>
        <w:t>Мы не ангелы. Даже если мы знаем эти законы,  но  до  постоянного, доброжелательного  мышления нам очень далеко. Необходимо контролировать свое мышление. Если есть необходимость говорить о человеке с приставкой "не",  то в этом случае не надо “включать” эмоциональную энергию,  не  “включайте” энергию ненависти,  злобы, неприятия. Вокруг нас много людей неприятных  и мы не можем говорить,  что все вокруг ангелы. Люди всякие  и  проявления их всякие.  Объективно  оценивая человека, старайтесь  не включать эмоционального энергетического воздействия,  т.е. говорите спокойно, бесстрастно,  лучше  с чувством сожаления.</w:t>
      </w:r>
    </w:p>
    <w:p>
      <w:pPr>
        <w:pStyle w:val="HTML1"/>
        <w:rPr>
          <w:rFonts w:ascii="Arial" w:hAnsi="Arial" w:cs="Arial"/>
        </w:rPr>
      </w:pPr>
      <w:r>
        <w:rPr>
          <w:rFonts w:eastAsia="Arial" w:cs="Arial" w:ascii="Arial" w:hAnsi="Arial"/>
        </w:rPr>
        <w:t xml:space="preserve">     </w:t>
      </w:r>
      <w:r>
        <w:rPr>
          <w:rFonts w:cs="Arial" w:ascii="Arial" w:hAnsi="Arial"/>
        </w:rPr>
        <w:t xml:space="preserve">Каждая наша мысль о каком-либо человеке,   любая мысль, добрая или злая, мгновенно энергетически связывает нас с этим человеком. Когда вы станете чуть более чувствительными, вы это сразу будете чувствовать. </w:t>
      </w:r>
    </w:p>
    <w:p>
      <w:pPr>
        <w:pStyle w:val="HTML1"/>
        <w:rPr>
          <w:rFonts w:ascii="Arial" w:hAnsi="Arial" w:cs="Arial"/>
        </w:rPr>
      </w:pPr>
      <w:r>
        <w:rPr>
          <w:rFonts w:eastAsia="Arial" w:cs="Arial" w:ascii="Arial" w:hAnsi="Arial"/>
        </w:rPr>
        <w:t xml:space="preserve">          </w:t>
      </w:r>
      <w:r>
        <w:rPr>
          <w:rFonts w:cs="Arial" w:ascii="Arial" w:hAnsi="Arial"/>
        </w:rPr>
        <w:t>Если человек преимущественно думает о себе,  если он думает только об удовлетворении своих желаний,  своих  страстей,  своих идей, то в этом случае мыслеформы никуда не идут. Они концентрируются вокруг человека. Возникает  витающее вокруг него облако, состоящее из его мыслеформ. Они постоянно воздействуют на его ментальное тело,  побуждая к реализации той основной идеи,  которая заложена в них.  Возникает искусственная структура,  им же созданных постоянных мыслей.</w:t>
      </w:r>
    </w:p>
    <w:p>
      <w:pPr>
        <w:pStyle w:val="HTML1"/>
        <w:rPr>
          <w:rFonts w:ascii="Arial" w:hAnsi="Arial" w:cs="Arial"/>
        </w:rPr>
      </w:pPr>
      <w:r>
        <w:rPr>
          <w:rFonts w:eastAsia="Arial" w:cs="Arial" w:ascii="Arial" w:hAnsi="Arial"/>
        </w:rPr>
        <w:t xml:space="preserve">     </w:t>
      </w:r>
      <w:r>
        <w:rPr>
          <w:rFonts w:cs="Arial" w:ascii="Arial" w:hAnsi="Arial"/>
        </w:rPr>
        <w:t>Огромное большинство людей довольно эгоистичны,  существуют в этой искусственной ментальной клетке из постоянных мыслей о себе,  о своих целях, о своих нуждах,  потребностях. Тогда эта искусственно созданная структура, которая всегда   вокруг  него, побуждает человека к определенным действиям, к реализации этих идей. Вот в чем проблема алкоголизма, наркомании: человек  постоянно думает,  у него одна идея - где достать бутылку или порцию наркотиков. Никакие лекарства, никакие  обращения к его совести  ничто не могут изменить. Он может помочь себе только сам. Процесс будет длительный.  Он должен перестать  усиливать эти идеи, он должен создать противоположные идеи.  Происходит такая зависимость: он создал эти мыслеформы. Они никуда не уходят,  они постоянно присутствуют рядом с ним, на его ауре, побуждают его к осуществлению его потребностей. Каждое проявленное желание только усиливает его зависимость. Человек из этой цепи, зависимости вырваться совершенно не в состоянии. Идея становится навязчивой, постоянной.  Человек ощущает, что он испытывает сильное влияние извне.  И это действительно так. Необходимо изменить его мышление.</w:t>
      </w:r>
    </w:p>
    <w:p>
      <w:pPr>
        <w:pStyle w:val="HTML1"/>
        <w:rPr>
          <w:rFonts w:ascii="Arial" w:hAnsi="Arial" w:cs="Arial"/>
        </w:rPr>
      </w:pPr>
      <w:r>
        <w:rPr>
          <w:rFonts w:eastAsia="Arial" w:cs="Arial" w:ascii="Arial" w:hAnsi="Arial"/>
        </w:rPr>
        <w:t xml:space="preserve">     </w:t>
      </w:r>
      <w:r>
        <w:rPr>
          <w:rFonts w:cs="Arial" w:ascii="Arial" w:hAnsi="Arial"/>
        </w:rPr>
        <w:t>Приблизительно 1,5  тысячи  лет  в  христианстве существует мнение, что негативные идеи,  возникшие в разуме человека, нашептывают сатанинские силы. Нет никаких бесовских сил,  созданных Сатаной, это миф. Силы,  созданные человеком, влияющие на него, им же созданные мыслеформы - это действительно есть и это на мышление человека  влияет очень сильно.</w:t>
      </w:r>
    </w:p>
    <w:p>
      <w:pPr>
        <w:pStyle w:val="HTML1"/>
        <w:rPr>
          <w:rFonts w:ascii="Arial" w:hAnsi="Arial" w:cs="Arial"/>
        </w:rPr>
      </w:pPr>
      <w:r>
        <w:rPr>
          <w:rFonts w:eastAsia="Arial" w:cs="Arial" w:ascii="Arial" w:hAnsi="Arial"/>
        </w:rPr>
        <w:t xml:space="preserve">     </w:t>
      </w:r>
      <w:r>
        <w:rPr>
          <w:rFonts w:cs="Arial" w:ascii="Arial" w:hAnsi="Arial"/>
        </w:rPr>
        <w:t>Процесс этот не прекращается до тех пор, пока  человек не начинает видеть суть происходящего - в какую клетку, в какую зависимость он попал. Разрушить это можно только одним - противоположным мышлением, противоположными  идеями, установками. Созданные самим  человеком  мыслеформы, побуждают его видеть мир через эту решетку.  Мы видим этот мир через призму привычных мыслей,  привычных желаний. Иногда эта решетка делает человека круглым идиотом. Заметьте какими странными, ненормальными выглядят люди,  зациклившиеся на какой-либо одной идее. Это выглядит как психическое заболевание.  Например,  идея ненависти к какому-либо народу, структуре, организации. Человек становится совершенно психически ненормальным, когда его разумом овладевают некие постоянные, неизменные, фанатичные идеи  и он через призму этих идей начинает видеть окружающий мир.  Он слеп, он не способен осмыслить мир, ситуации, людей как-нибудь иначе. Он психически болен.</w:t>
        <w:tab/>
      </w:r>
    </w:p>
    <w:p>
      <w:pPr>
        <w:pStyle w:val="HTML1"/>
        <w:rPr>
          <w:rFonts w:ascii="Arial" w:hAnsi="Arial" w:cs="Arial"/>
        </w:rPr>
      </w:pPr>
      <w:r>
        <w:rPr>
          <w:rFonts w:cs="Arial" w:ascii="Arial" w:hAnsi="Arial"/>
        </w:rPr>
        <w:t>Мы видим реальный мир через призму постоянных мыслеформ. Это одна из причин определения окружающего мира как майя, иллюзия, потому что мы видим мир через призму своих мыслей, свойственных нашему мышлению идей.</w:t>
      </w:r>
    </w:p>
    <w:p>
      <w:pPr>
        <w:pStyle w:val="HTML1"/>
        <w:rPr>
          <w:rFonts w:ascii="Arial" w:hAnsi="Arial" w:cs="Arial"/>
        </w:rPr>
      </w:pPr>
      <w:r>
        <w:rPr>
          <w:rFonts w:cs="Arial" w:ascii="Arial" w:hAnsi="Arial"/>
        </w:rPr>
        <w:tab/>
        <w:tab/>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Ш Е С Т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Иисус говорил:  "Не ранее того вы войдете в царствие Божие, как станете,  подобны детям". У детей нет установленных, шаблонных идей о жизни, дети очень непосредственно мыслят. У них нет воспоминаний  о прошлом и проекций на будущее. У них нет идей, как должно быть. У них нет никаких мнений о себе. Они воспринимают жизнь непосредственно. Воспринимают людей и ситуации только энергетически. Именно поэтому они к некоторым людям расположены сразу, а других не принимают. Поэтому  они  видят мир  более сущностно. Мудрец видит мир точно так же, как и дети, без предубеждений.  У него нет ментальной решетки, он обладает пластичным восприятием этого мира. Жизнь - это точечная мозаика. Каждый миг - это некая точка,  которая  только сейчас существует, уже в  следующий  миг это ушло в прошлое,  будущий миг не известен. Если человек начинает воспринимать жизнь как точечную мозаику, радоваться любому явлению,  это сделает его мудрецом. Основная наша проблема в том, что мы не способны воспринимать жизнь, как пластичный поток существования, то, о чем говорят эзотерические мыслители: "жизнь- это “здесь и сейчас”. Жизнь реальна в течение этого маленького мига, сейчас. Через миг это обстоятельство принадлежит уже прошлому. Это то, что называется пластичным существованием, то, что свойственно очень маленьким детям и мудрецам, они именно так существуют. Ребенок не планирует ничего до факта,  у него нет никаких идей относительно того, как все должно произойти, он просто спонтанно и естественно живет,  участвует в жизни. Это пластичное восприятие мира и пластичное существование в нем. Когда человек развивает эту способность жить пластично в потоке, воспринимая любые изменения жизни, как реальность, которая не обязана считаться с твоими ожиданиями, планами, тогда исчезают претензии, амбиции, враги, препятствия, поражения и т.д., тогда человек из нервного, настороженного, готового к борьбе с окружением и жизнью, суетливого субъекта, превращается в мудреца. Но, пока большая часть людей оценивает жизнь только с точки зрения двух категорий: «удалось», «не удалось», «повезло», « не повезло» и т.д. Поэтому в нашем внутреннем мире и в нашем мышлении много злобы, зависти, раздражения. Поэтому мы должны помнить,  что не  только каждой эмоцией,  не только каждым чувством возмущаем мы окружающее тонкое пространство,  но и гораздо сильнее  влияем  на  него своей мыслью.  Необходимо научиться контролировать мышление, останавливать его, это возможно для среднего человека. Человек не должен мыслить бесконтрольно.</w:t>
      </w:r>
    </w:p>
    <w:p>
      <w:pPr>
        <w:pStyle w:val="HTML1"/>
        <w:rPr>
          <w:rFonts w:ascii="Arial" w:hAnsi="Arial" w:cs="Arial"/>
        </w:rPr>
      </w:pPr>
      <w:r>
        <w:rPr>
          <w:rFonts w:eastAsia="Arial" w:cs="Arial" w:ascii="Arial" w:hAnsi="Arial"/>
        </w:rPr>
        <w:t xml:space="preserve">    </w:t>
      </w:r>
      <w:r>
        <w:rPr>
          <w:rFonts w:cs="Arial" w:ascii="Arial" w:hAnsi="Arial"/>
        </w:rPr>
        <w:t>КОНТРОЛЬ ЗА МЫСЛЯМИ И КОНТРОЛЬ ЗА ЭМОЦИЯМИ - ЭТО  НЕОБХОДИМОЕ УСЛОВИЕ ДУХОВНОГО РАЗВИТИЯ.</w:t>
      </w:r>
    </w:p>
    <w:p>
      <w:pPr>
        <w:pStyle w:val="HTML1"/>
        <w:rPr>
          <w:rFonts w:ascii="Arial" w:hAnsi="Arial" w:cs="Arial"/>
        </w:rPr>
      </w:pPr>
      <w:r>
        <w:rPr>
          <w:rFonts w:eastAsia="Arial" w:cs="Arial" w:ascii="Arial" w:hAnsi="Arial"/>
        </w:rPr>
        <w:t xml:space="preserve">     </w:t>
      </w:r>
      <w:r>
        <w:rPr>
          <w:rFonts w:cs="Arial" w:ascii="Arial" w:hAnsi="Arial"/>
        </w:rPr>
        <w:t>Если два человека мыслят об одном и том же,  в этом  случае энергетическое воздействие мысли усиливается в значительной степени, приблизительно в 7 раз.  Представьте,  какая сила мысли  и какой энергетический резервуар возникает, если много людей думают на одну и ту же тему.</w:t>
      </w:r>
    </w:p>
    <w:p>
      <w:pPr>
        <w:pStyle w:val="HTML1"/>
        <w:rPr>
          <w:rFonts w:ascii="Arial" w:hAnsi="Arial" w:cs="Arial"/>
        </w:rPr>
      </w:pPr>
      <w:r>
        <w:rPr>
          <w:rFonts w:eastAsia="Arial" w:cs="Arial" w:ascii="Arial" w:hAnsi="Arial"/>
        </w:rPr>
        <w:t xml:space="preserve">     </w:t>
      </w:r>
      <w:r>
        <w:rPr>
          <w:rFonts w:cs="Arial" w:ascii="Arial" w:hAnsi="Arial"/>
        </w:rPr>
        <w:t>Когда группа людей, объединенных одной идеей, думает на общие темы,  возникает мощнейшее астральное живое существо, Это существо носит в эзотерике  название  ЭГРЕГОР. От самой идеи,  от ее духовной высоты или наоборот, духовной низости зависит,  в каких подпланах тонкого мира эгрегор находится.</w:t>
      </w:r>
    </w:p>
    <w:p>
      <w:pPr>
        <w:pStyle w:val="HTML1"/>
        <w:rPr>
          <w:rFonts w:ascii="Arial" w:hAnsi="Arial" w:cs="Arial"/>
        </w:rPr>
      </w:pPr>
      <w:r>
        <w:rPr>
          <w:rFonts w:eastAsia="Arial" w:cs="Arial" w:ascii="Arial" w:hAnsi="Arial"/>
        </w:rPr>
        <w:t xml:space="preserve">     </w:t>
      </w:r>
      <w:r>
        <w:rPr>
          <w:rFonts w:cs="Arial" w:ascii="Arial" w:hAnsi="Arial"/>
        </w:rPr>
        <w:t>Эгрегоров в тонком мире очень много.</w:t>
        <w:tab/>
      </w:r>
    </w:p>
    <w:p>
      <w:pPr>
        <w:pStyle w:val="HTML1"/>
        <w:rPr>
          <w:rFonts w:ascii="Arial" w:hAnsi="Arial" w:cs="Arial"/>
        </w:rPr>
      </w:pPr>
      <w:r>
        <w:rPr>
          <w:rFonts w:cs="Arial" w:ascii="Arial" w:hAnsi="Arial"/>
        </w:rPr>
        <w:t xml:space="preserve">Согласно Д. Андрееву « эгрегоры – иноматериальные образования, возникающие из психических выделений человечества над большими коллективами: племенами, государствами, некоторыми партиями и религиозными общинами». </w:t>
        <w:tab/>
      </w:r>
    </w:p>
    <w:p>
      <w:pPr>
        <w:pStyle w:val="HTML1"/>
        <w:rPr>
          <w:rFonts w:ascii="Arial" w:hAnsi="Arial" w:cs="Arial"/>
        </w:rPr>
      </w:pPr>
      <w:r>
        <w:rPr>
          <w:rFonts w:cs="Arial" w:ascii="Arial" w:hAnsi="Arial"/>
        </w:rPr>
        <w:t xml:space="preserve">Существует огромное количество эгрегоров от огромных образований до небольших. Чем интенсивнее работают физические члены групп, тем интенсивнее и сильнее становиться эгрегор. </w:t>
      </w:r>
    </w:p>
    <w:p>
      <w:pPr>
        <w:pStyle w:val="HTML1"/>
        <w:rPr>
          <w:rFonts w:ascii="Arial" w:hAnsi="Arial" w:cs="Arial"/>
        </w:rPr>
      </w:pPr>
      <w:r>
        <w:rPr>
          <w:rFonts w:eastAsia="Arial" w:cs="Arial" w:ascii="Arial" w:hAnsi="Arial"/>
        </w:rPr>
        <w:t xml:space="preserve">     </w:t>
      </w:r>
      <w:r>
        <w:rPr>
          <w:rFonts w:cs="Arial" w:ascii="Arial" w:hAnsi="Arial"/>
        </w:rPr>
        <w:t>Если есть  общность людей,  которые  имеют  схожие идеи, мыслят одинаково по поводу общих идей,  то возникает некая  определенная ментальная  атмосфера, характерная для  данного города,  поселка или для страны. Именно эту, вполне энергетическую атмосферу, состоящую из одинаковых мыслеформ,  характерных для данного народа,  Юнг, один из известнейших психологов, назвал "коллективное бессознательное".</w:t>
      </w:r>
    </w:p>
    <w:p>
      <w:pPr>
        <w:pStyle w:val="HTML1"/>
        <w:rPr>
          <w:rFonts w:ascii="Arial" w:hAnsi="Arial" w:cs="Arial"/>
        </w:rPr>
      </w:pPr>
      <w:r>
        <w:rPr>
          <w:rFonts w:eastAsia="Arial" w:cs="Arial" w:ascii="Arial" w:hAnsi="Arial"/>
        </w:rPr>
        <w:t xml:space="preserve">     </w:t>
      </w:r>
      <w:r>
        <w:rPr>
          <w:rFonts w:cs="Arial" w:ascii="Arial" w:hAnsi="Arial"/>
        </w:rPr>
        <w:t>Каждый город имеет свою господствующую атмосферу: совершенно разное  ментальное поле в Киеве и в Москве или  Петербурге. Человек, обязательно оказывает влияние своими мыслями  на место где он живет, и в свою очередь подпадает под влияние этой атмосферы. Вы, если станете более чувствительными, сможете определить какие люди живут, какая мысленная атмосфера в любой квартире. В некоторых квартирах  возникает приятное состояние, которое не связано с красивыми дорогими вещами, оно возникает, потому что здесь живут доброжелательные люди, любящие, добрые.</w:t>
      </w:r>
    </w:p>
    <w:p>
      <w:pPr>
        <w:pStyle w:val="HTML1"/>
        <w:rPr>
          <w:rFonts w:ascii="Arial" w:hAnsi="Arial" w:cs="Arial"/>
        </w:rPr>
      </w:pPr>
      <w:r>
        <w:rPr>
          <w:rFonts w:eastAsia="Arial" w:cs="Arial" w:ascii="Arial" w:hAnsi="Arial"/>
        </w:rPr>
        <w:t xml:space="preserve">     </w:t>
      </w:r>
      <w:r>
        <w:rPr>
          <w:rFonts w:cs="Arial" w:ascii="Arial" w:hAnsi="Arial"/>
        </w:rPr>
        <w:t>Конечно, человек с более сильным ментальным телом оказывает более сильное влияние на  другого человека с менее сильным ментальным телом. Более  развитое ментальное тело - более сильный инструмент для мышления, содержит более высокую и сильную энергию. Средний человек совершенно  не в состоянии сопротивляться ментальному влиянию любого  коллектива,  ментальному влиянию,  предположим,  данного города,  или семьи. Тем более он не в состоянии сопротивляться ничьему влиянию, потому что ничего не знает о законах ментального общения между людьми.  Поэтому человек,  попавший на Север, где все пьют, тоже будет пить; человек, попавший в любую негативную компанию, начинает мыслить и вести себя соответствующим образом.</w:t>
      </w:r>
    </w:p>
    <w:p>
      <w:pPr>
        <w:pStyle w:val="HTML1"/>
        <w:rPr>
          <w:rFonts w:ascii="Arial" w:hAnsi="Arial" w:cs="Arial"/>
        </w:rPr>
      </w:pPr>
      <w:r>
        <w:rPr>
          <w:rFonts w:eastAsia="Arial" w:cs="Arial" w:ascii="Arial" w:hAnsi="Arial"/>
        </w:rPr>
        <w:t xml:space="preserve">     </w:t>
      </w:r>
      <w:r>
        <w:rPr>
          <w:rFonts w:cs="Arial" w:ascii="Arial" w:hAnsi="Arial"/>
        </w:rPr>
        <w:t>Вот почему тюрьма редко кого может исправить, наоборот, часто  делает человека хуже.  Человек приобретает качества мышления, идеи, приоритеты, представления той области,  в которой он проживает. На Западе национальность  определяют по месту рождения человека. Потому что человек, формирует свое сознание, свое ментальное тело  преимущественно под влиянием ментальной атмосферы народа, в среде которого он рос. Кто бы ни были его дедушка, бабушка и прочие родственники, их национальность к его сознанию не имеет никакого отношения. Влияет на человека то общее  ментальное поле,  в котором  он родился, вырос, живет.</w:t>
      </w:r>
    </w:p>
    <w:p>
      <w:pPr>
        <w:pStyle w:val="HTML1"/>
        <w:rPr>
          <w:rFonts w:ascii="Arial" w:hAnsi="Arial" w:cs="Arial"/>
        </w:rPr>
      </w:pPr>
      <w:r>
        <w:rPr>
          <w:rFonts w:eastAsia="Arial" w:cs="Arial" w:ascii="Arial" w:hAnsi="Arial"/>
        </w:rPr>
        <w:t xml:space="preserve">     </w:t>
      </w:r>
      <w:r>
        <w:rPr>
          <w:rFonts w:cs="Arial" w:ascii="Arial" w:hAnsi="Arial"/>
        </w:rPr>
        <w:t>Если в какой-либо местности  оказалось несколько сильно  мыслящих людей (мыслящих плохо или хорошо), они оказывают мощное влияние и могут  изменить  тенденции, представления, идеи  данной  территории,  поселка.</w:t>
      </w:r>
    </w:p>
    <w:p>
      <w:pPr>
        <w:pStyle w:val="HTML1"/>
        <w:rPr>
          <w:rFonts w:ascii="Arial" w:hAnsi="Arial" w:cs="Arial"/>
        </w:rPr>
      </w:pPr>
      <w:r>
        <w:rPr>
          <w:rFonts w:cs="Arial" w:ascii="Arial" w:hAnsi="Arial"/>
        </w:rPr>
        <w:t>Средний человек, не обладая силой  мышления,  конечно,  подпадает  под влияние любого коллектива, семьи,  подпадает под влияние  господствующих идей людей, живущих в данной местности, идей нации.  И только сильный человек или знающий, что же происходит, может преодолеть это мощное влияние.</w:t>
      </w:r>
    </w:p>
    <w:p>
      <w:pPr>
        <w:pStyle w:val="HTML1"/>
        <w:rPr>
          <w:rFonts w:ascii="Arial" w:hAnsi="Arial" w:cs="Arial"/>
        </w:rPr>
      </w:pPr>
      <w:r>
        <w:rPr>
          <w:rFonts w:eastAsia="Arial" w:cs="Arial" w:ascii="Arial" w:hAnsi="Arial"/>
        </w:rPr>
        <w:t xml:space="preserve"> </w:t>
      </w:r>
      <w:r>
        <w:rPr>
          <w:rFonts w:cs="Arial" w:ascii="Arial" w:hAnsi="Arial"/>
        </w:rPr>
        <w:t>Тонкий мир интенсивным образом влияет на нашу повседневную жизнь.  И особенно влияют на нас ментальные тела других  людей, ментальная  деятельность других людей.  Мы настраиваемся на вибрации воспринятых мыслеформ, мы постоянно улавливаем чужие мыслеформы, мы постоянно находимся под  влиянием.  Человек очень зависимое существо: планеты влияют, природа влияет, вокруг ходят раздраженные люди, которые думают - и тоже влияют.</w:t>
      </w:r>
    </w:p>
    <w:p>
      <w:pPr>
        <w:pStyle w:val="HTML1"/>
        <w:rPr>
          <w:rFonts w:ascii="Arial" w:hAnsi="Arial" w:cs="Arial"/>
        </w:rPr>
      </w:pPr>
      <w:r>
        <w:rPr>
          <w:rFonts w:eastAsia="Arial" w:cs="Arial" w:ascii="Arial" w:hAnsi="Arial"/>
        </w:rPr>
        <w:t xml:space="preserve">     </w:t>
      </w:r>
      <w:r>
        <w:rPr>
          <w:rFonts w:cs="Arial" w:ascii="Arial" w:hAnsi="Arial"/>
        </w:rPr>
        <w:t>Мы настраиваемся на господствующие мысли любого человека, с которым входим в контакт. Вы должны очень осознанно выбирать себе общение,  общение с теми людьми, чьи мысли вас возвышают, облагораживают, способствует формированию вашего ментального тела. Вы невольно настраиваетесь на такое же мышление,  на тождественные вибрации,  вследствие чего возникает духовное развитие.  Вы должны понимать, что есть люди,  мысли которых  вас  понижают, т.е. изменяют к худшему,  что  вы, воспринимая их влияние, начинаете мыслить так же.</w:t>
      </w:r>
    </w:p>
    <w:p>
      <w:pPr>
        <w:pStyle w:val="HTML1"/>
        <w:rPr>
          <w:rFonts w:ascii="Arial" w:hAnsi="Arial" w:cs="Arial"/>
        </w:rPr>
      </w:pPr>
      <w:r>
        <w:rPr>
          <w:rFonts w:eastAsia="Arial" w:cs="Arial" w:ascii="Arial" w:hAnsi="Arial"/>
        </w:rPr>
        <w:t xml:space="preserve">     </w:t>
      </w:r>
      <w:r>
        <w:rPr>
          <w:rFonts w:cs="Arial" w:ascii="Arial" w:hAnsi="Arial"/>
        </w:rPr>
        <w:t>Мы не  живем изолировано.  Точно так же как наше астральное тело испытывает  сильное влияние космическое, влияние чувств, побуждений, состояний  других людей, наше ментальное тело постоянно находится под воздействием мыслей окружающих нас людей,  попадая под  влияние людей со сходными мыслями. Если мысли становятся привычными, то они заставляют человека искать  обстоятельства  и условия,  которые дадут возможность проявить эти идеи в действии.  Каждый притягивает к себе тех людей, которые мыслят подобным образом.</w:t>
      </w:r>
    </w:p>
    <w:p>
      <w:pPr>
        <w:pStyle w:val="HTML1"/>
        <w:rPr>
          <w:rFonts w:ascii="Arial" w:hAnsi="Arial" w:cs="Arial"/>
        </w:rPr>
      </w:pPr>
      <w:r>
        <w:rPr>
          <w:rFonts w:eastAsia="Arial" w:cs="Arial" w:ascii="Arial" w:hAnsi="Arial"/>
        </w:rPr>
        <w:t xml:space="preserve"> </w:t>
      </w:r>
      <w:r>
        <w:rPr>
          <w:rFonts w:cs="Arial" w:ascii="Arial" w:hAnsi="Arial"/>
        </w:rPr>
        <w:t>В предыдущей  беседе  я говорила  о проявлении сознания  тела ментального, свойственного только человеку.  Сознание его проявляется как мышление, т.е. формирование мыслеформ,  живых существ состоящих из астральной оболочки и идеи или информации, содержащейся в ней.</w:t>
        <w:tab/>
      </w:r>
    </w:p>
    <w:p>
      <w:pPr>
        <w:pStyle w:val="HTML1"/>
        <w:rPr>
          <w:rFonts w:ascii="Arial" w:hAnsi="Arial" w:cs="Arial"/>
        </w:rPr>
      </w:pPr>
      <w:r>
        <w:rPr>
          <w:rFonts w:cs="Arial" w:ascii="Arial" w:hAnsi="Arial"/>
        </w:rPr>
        <w:t>В мире мыслей есть две формы: есть мысле - форма и мыслеобраз.</w:t>
      </w:r>
    </w:p>
    <w:p>
      <w:pPr>
        <w:pStyle w:val="HTML1"/>
        <w:rPr>
          <w:rFonts w:ascii="Arial" w:hAnsi="Arial" w:cs="Arial"/>
        </w:rPr>
      </w:pPr>
      <w:r>
        <w:rPr>
          <w:rFonts w:cs="Arial" w:ascii="Arial" w:hAnsi="Arial"/>
        </w:rPr>
        <w:t>мыслеформа - насыщена энергией, это мощное пространственное существо.  Оно воздействует на окружающий мир очень сильно.</w:t>
      </w:r>
    </w:p>
    <w:p>
      <w:pPr>
        <w:pStyle w:val="HTML1"/>
        <w:rPr>
          <w:rFonts w:ascii="Arial" w:hAnsi="Arial" w:cs="Arial"/>
        </w:rPr>
      </w:pPr>
      <w:r>
        <w:rPr>
          <w:rFonts w:cs="Arial" w:ascii="Arial" w:hAnsi="Arial"/>
        </w:rPr>
        <w:t>Мыслеобраз  возникает тогда, когда человек мыслит без эмоций, безадресно. Мыслеобраз содержит  меньше энергии.</w:t>
      </w:r>
    </w:p>
    <w:p>
      <w:pPr>
        <w:pStyle w:val="HTML1"/>
        <w:rPr>
          <w:rFonts w:ascii="Arial" w:hAnsi="Arial" w:cs="Arial"/>
        </w:rPr>
      </w:pPr>
      <w:r>
        <w:rPr>
          <w:rFonts w:cs="Arial" w:ascii="Arial" w:hAnsi="Arial"/>
        </w:rPr>
        <w:t xml:space="preserve">Для того, чтоб привлечь сходные мысли, изменить мышление лучше всего обращаться к зрительному образу, к идеалу. </w:t>
      </w:r>
    </w:p>
    <w:p>
      <w:pPr>
        <w:pStyle w:val="HTML1"/>
        <w:rPr>
          <w:rFonts w:ascii="Arial" w:hAnsi="Arial" w:cs="Arial"/>
        </w:rPr>
      </w:pPr>
      <w:r>
        <w:rPr>
          <w:rFonts w:eastAsia="Arial" w:cs="Arial" w:ascii="Arial" w:hAnsi="Arial"/>
        </w:rPr>
        <w:t xml:space="preserve">     </w:t>
      </w:r>
      <w:r>
        <w:rPr>
          <w:rFonts w:cs="Arial" w:ascii="Arial" w:hAnsi="Arial"/>
        </w:rPr>
        <w:t>По собственному жизненному опыту мы знаем, что мышление людей очень различное. Один человек думает только о том,  как удовлетворить свои потребности, часто за счет других людей, иногда за счет страданий других людей. Второй думает о литературе, о  науке, а третий думает о смысле жизни, о цели прихода человека в этот мир.</w:t>
      </w:r>
    </w:p>
    <w:p>
      <w:pPr>
        <w:pStyle w:val="HTML1"/>
        <w:rPr>
          <w:rFonts w:ascii="Arial" w:hAnsi="Arial" w:cs="Arial"/>
        </w:rPr>
      </w:pPr>
      <w:r>
        <w:rPr>
          <w:rFonts w:eastAsia="Arial" w:cs="Arial" w:ascii="Arial" w:hAnsi="Arial"/>
        </w:rPr>
        <w:t xml:space="preserve">     </w:t>
      </w:r>
      <w:r>
        <w:rPr>
          <w:rFonts w:cs="Arial" w:ascii="Arial" w:hAnsi="Arial"/>
        </w:rPr>
        <w:t>В чем секрет такого различного мышления?  Почему  один  всю жизнь будет  думать о проблемах связанных  с физическими, сексуальными потребностями, а другого это уже мало интересует, он думает о вещах,  не связанных с его физическим телом, а третий думает вообще  о  проблемах  космического  масштаба?  Почему функция ментального тела  практически  одна и та же - мыслить, но предмет мышления  у людей разный?</w:t>
      </w:r>
    </w:p>
    <w:p>
      <w:pPr>
        <w:pStyle w:val="HTML1"/>
        <w:rPr>
          <w:rFonts w:ascii="Arial" w:hAnsi="Arial" w:cs="Arial"/>
        </w:rPr>
      </w:pPr>
      <w:r>
        <w:rPr>
          <w:rFonts w:eastAsia="Arial" w:cs="Arial" w:ascii="Arial" w:hAnsi="Arial"/>
        </w:rPr>
        <w:t xml:space="preserve">     </w:t>
      </w:r>
      <w:r>
        <w:rPr>
          <w:rFonts w:cs="Arial" w:ascii="Arial" w:hAnsi="Arial"/>
        </w:rPr>
        <w:t xml:space="preserve">Как  проявляется мышление человека, находящегося в начальной стадии развития и как мыслит человек уже духовно развитый? Как определить, в какой стадии развития находится мое ментальное тело, как оно проявляется и как сделать его более совершенным? </w:t>
      </w:r>
    </w:p>
    <w:p>
      <w:pPr>
        <w:pStyle w:val="HTML1"/>
        <w:rPr>
          <w:rFonts w:ascii="Arial" w:hAnsi="Arial" w:cs="Arial"/>
        </w:rPr>
      </w:pPr>
      <w:r>
        <w:rPr>
          <w:rFonts w:eastAsia="Arial" w:cs="Arial" w:ascii="Arial" w:hAnsi="Arial"/>
        </w:rPr>
        <w:t xml:space="preserve">     </w:t>
      </w:r>
      <w:r>
        <w:rPr>
          <w:rFonts w:cs="Arial" w:ascii="Arial" w:hAnsi="Arial"/>
        </w:rPr>
        <w:t>Невозможно духовное развитие человека, без развития его ментального тела.  Я  постоянно говорю о том, что духовное развитие - это не чтение специальной литературы, не разговоры на модные сейчас эзотерические темы, не механическое повторение вычитанной информации и конечно не бессмысленное стояние в церквах, мечетях, синагогах. Это - реальное изменение своей человеческой структуры.  А т.к.  мы существа очень сложные, состоим из многих тел,  каждое тело по-своему проявляет себя в этом мире,  каждое тело обладает  энергией,  каждое  тело проявляет сознание и силу,  то  конкретная, истинная  задача состоит в том, чтобы  сделать каждое тело совершенным. Совершенным, здоровым сделать физическое тело.  Эфирное тело - наполненным энергией. Астральное тело - вибрирующее самыми  высокими вибрациями,  характерными для астрального тела, это значит проявляющее только чувства любви, сострадания, сопереживания. Ментальное тело -  предельно совершенным.  Вот это и есть проблемы подлинного духовного развития.</w:t>
      </w:r>
    </w:p>
    <w:p>
      <w:pPr>
        <w:pStyle w:val="HTML1"/>
        <w:rPr>
          <w:rFonts w:ascii="Arial" w:hAnsi="Arial" w:cs="Arial"/>
        </w:rPr>
      </w:pPr>
      <w:r>
        <w:rPr>
          <w:rFonts w:eastAsia="Arial" w:cs="Arial" w:ascii="Arial" w:hAnsi="Arial"/>
        </w:rPr>
        <w:t xml:space="preserve">     </w:t>
      </w:r>
      <w:r>
        <w:rPr>
          <w:rFonts w:cs="Arial" w:ascii="Arial" w:hAnsi="Arial"/>
        </w:rPr>
        <w:t xml:space="preserve">Другое дело - надо выяснить способ,  как выйти на следующий уровень развития. Это и есть тема  наших заочных встреч. </w:t>
        <w:tab/>
      </w:r>
    </w:p>
    <w:p>
      <w:pPr>
        <w:pStyle w:val="HTML1"/>
        <w:rPr>
          <w:rFonts w:ascii="Arial" w:hAnsi="Arial" w:cs="Arial"/>
        </w:rPr>
      </w:pPr>
      <w:r>
        <w:rPr>
          <w:rFonts w:cs="Arial" w:ascii="Arial" w:hAnsi="Arial"/>
        </w:rPr>
        <w:t>Огромное большинство людей образованных,  вполне интеллектуально развитых, в ответ на  предложение  описать  себя, описывают свою  внешность (я высокий,  я худой,  я полный и т.д.). Т.е. они отождествляют себя с самой последней,  телесной оболочкой. Это отождествление характерно для очень многих людей. Без сомнения, если человек видит себя только телом, он мало знает о том, как он чувствует  и как мыслит.  На этом познание себя для него заканчивается (я красивый, высокий и т.д.).</w:t>
      </w:r>
    </w:p>
    <w:p>
      <w:pPr>
        <w:pStyle w:val="HTML1"/>
        <w:rPr>
          <w:rFonts w:ascii="Arial" w:hAnsi="Arial" w:cs="Arial"/>
        </w:rPr>
      </w:pPr>
      <w:r>
        <w:rPr>
          <w:rFonts w:eastAsia="Arial" w:cs="Arial" w:ascii="Arial" w:hAnsi="Arial"/>
        </w:rPr>
        <w:t xml:space="preserve"> </w:t>
      </w:r>
      <w:r>
        <w:rPr>
          <w:rFonts w:cs="Arial" w:ascii="Arial" w:hAnsi="Arial"/>
        </w:rPr>
        <w:t>Менее всего эта часть,  поверхностная, телесная оболочка,  может охарактеризовать человека. Медленно и постепенно развивается в человеке понимание того, что он не тело. И другой - это тоже не тело. Вернее, не только тело.  Если спросить у другого человека, что он может сказать о себе, он  начинает говорить, что он активен или пассивен, что он быстро  устает, что ему свойственно плохое состояние здоровья.  Что характеризует  этот человек?  Он характеризует  свое эфирное тело, вторую часть физической оболочки.</w:t>
      </w:r>
    </w:p>
    <w:p>
      <w:pPr>
        <w:pStyle w:val="HTML1"/>
        <w:rPr>
          <w:rFonts w:ascii="Arial" w:hAnsi="Arial" w:cs="Arial"/>
        </w:rPr>
      </w:pPr>
      <w:r>
        <w:rPr>
          <w:rFonts w:eastAsia="Arial" w:cs="Arial" w:ascii="Arial" w:hAnsi="Arial"/>
        </w:rPr>
        <w:t xml:space="preserve">   </w:t>
      </w:r>
      <w:r>
        <w:rPr>
          <w:rFonts w:cs="Arial" w:ascii="Arial" w:hAnsi="Arial"/>
        </w:rPr>
        <w:t>Следующий человек будет описывать  себя  таким образом:  я раздражителен или же спокоен, я - человек веселый или меланхолик. Он характеризует  свое  астральное  тело. Вот это последнее описание уже никакого отношения не имеет к физической оболочке, оно уже гораздо ближе к истине. Человек начинает характеризовать свою внутреннюю структуру,  свой внутренний мир, он начинает характеризовать свое  душевное содержание.  В Индии  называют его   “психическое существо”.  Как угодно можете это называть, главное, чтобы вы начали понимать, что с описания чувств, эмоций, побуждений, желаний мы начинаем характеризовать свою личность, обладающую телом.</w:t>
      </w:r>
    </w:p>
    <w:p>
      <w:pPr>
        <w:pStyle w:val="HTML1"/>
        <w:rPr>
          <w:rFonts w:ascii="Arial" w:hAnsi="Arial" w:cs="Arial"/>
        </w:rPr>
      </w:pPr>
      <w:r>
        <w:rPr>
          <w:rFonts w:eastAsia="Arial" w:cs="Arial" w:ascii="Arial" w:hAnsi="Arial"/>
        </w:rPr>
        <w:t xml:space="preserve">     </w:t>
      </w:r>
      <w:r>
        <w:rPr>
          <w:rFonts w:cs="Arial" w:ascii="Arial" w:hAnsi="Arial"/>
        </w:rPr>
        <w:t>Каждый из нас имеет собственные чувственные  проявления.  У одних они сильные,  у других - слабые, один по доброму настроен к миру, другого все  окружающие раздражают, кажутся не приятными. Только тогда, когда  человек начинает оценивать свои чувства, мысли,  эмоциональные состояния, он начинает знакомиться с собой. Поэтому мы говорим, что человек -  это  душа.  Он  действительно душа.  Но душа - это сложный инструмент.</w:t>
      </w:r>
    </w:p>
    <w:p>
      <w:pPr>
        <w:pStyle w:val="HTML1"/>
        <w:rPr>
          <w:rFonts w:ascii="Arial" w:hAnsi="Arial" w:cs="Arial"/>
        </w:rPr>
      </w:pPr>
      <w:r>
        <w:rPr>
          <w:rFonts w:eastAsia="Arial" w:cs="Arial" w:ascii="Arial" w:hAnsi="Arial"/>
        </w:rPr>
        <w:t xml:space="preserve">     </w:t>
      </w:r>
      <w:r>
        <w:rPr>
          <w:rFonts w:cs="Arial" w:ascii="Arial" w:hAnsi="Arial"/>
        </w:rPr>
        <w:t xml:space="preserve">Душа -  это  синоним  всего многопланового внутреннего устройства человека. Это внутренний мир человека. Начинается описание этого мира с описания чувственной реакции его на окружающую среду, т.е. с описания астрального тела. </w:t>
      </w:r>
    </w:p>
    <w:p>
      <w:pPr>
        <w:pStyle w:val="HTML1"/>
        <w:rPr>
          <w:rFonts w:ascii="Arial" w:hAnsi="Arial" w:cs="Arial"/>
        </w:rPr>
      </w:pPr>
      <w:r>
        <w:rPr>
          <w:rFonts w:eastAsia="Arial" w:cs="Arial" w:ascii="Arial" w:hAnsi="Arial"/>
        </w:rPr>
        <w:t xml:space="preserve">     </w:t>
      </w:r>
      <w:r>
        <w:rPr>
          <w:rFonts w:cs="Arial" w:ascii="Arial" w:hAnsi="Arial"/>
        </w:rPr>
        <w:t>Есть такое заблуждение,  что душа - это  астральное  тело. Нет, душа - это не только астральное тело,  это астральное тело в том числе. Описывая свои чувства, мы только начинаем характеризовать наше внутреннее устройство, нашу  душу, т.е. себя. Способность реагировать на этот мир у  людей разная, все это  подробнейшим  образом  характеризует  наука астрология. На этом я сегодня задерживаться не  буду,  потому  что хочу  перейти к объяснению более глубинного устройства человека.</w:t>
      </w:r>
    </w:p>
    <w:p>
      <w:pPr>
        <w:pStyle w:val="HTML1"/>
        <w:rPr>
          <w:rFonts w:ascii="Arial" w:hAnsi="Arial" w:cs="Arial"/>
        </w:rPr>
      </w:pPr>
      <w:r>
        <w:rPr>
          <w:rFonts w:eastAsia="Arial" w:cs="Arial" w:ascii="Arial" w:hAnsi="Arial"/>
        </w:rPr>
        <w:t xml:space="preserve"> </w:t>
      </w:r>
      <w:r>
        <w:rPr>
          <w:rFonts w:cs="Arial" w:ascii="Arial" w:hAnsi="Arial"/>
        </w:rPr>
        <w:t>Если вы хотите  охарактеризовать любого человека, понаблюдайте за его поведением,  т.е. за проявлением всех его тел - астрального и ментального.</w:t>
      </w:r>
    </w:p>
    <w:p>
      <w:pPr>
        <w:pStyle w:val="HTML1"/>
        <w:rPr>
          <w:rFonts w:ascii="Arial" w:hAnsi="Arial" w:cs="Arial"/>
        </w:rPr>
      </w:pPr>
      <w:r>
        <w:rPr>
          <w:rFonts w:eastAsia="Arial" w:cs="Arial" w:ascii="Arial" w:hAnsi="Arial"/>
        </w:rPr>
        <w:t xml:space="preserve"> </w:t>
      </w:r>
      <w:r>
        <w:rPr>
          <w:rFonts w:cs="Arial" w:ascii="Arial" w:hAnsi="Arial"/>
        </w:rPr>
        <w:t>В реальности, скрыть свой внутренний мир невозможно. Это иллюзия,  что можно долго притворяться,  что  можно  каким-то  образом, закрыть свой внутренний мир.  Нет, это невозможно. Человек себя проявляет очень  активно.  Достаточно небольшого,  но профессионального наблюдения  за проявлением его чувств,  за характерными для него эмоциями, поступками, мыслями, идеями - и вы очень подробно можете описать его внутренние свойства, его внутренний мир.</w:t>
      </w:r>
    </w:p>
    <w:p>
      <w:pPr>
        <w:pStyle w:val="HTML1"/>
        <w:rPr>
          <w:rFonts w:ascii="Arial" w:hAnsi="Arial" w:cs="Arial"/>
        </w:rPr>
      </w:pPr>
      <w:r>
        <w:rPr>
          <w:rFonts w:eastAsia="Arial" w:cs="Arial" w:ascii="Arial" w:hAnsi="Arial"/>
        </w:rPr>
        <w:t xml:space="preserve">    </w:t>
      </w:r>
      <w:r>
        <w:rPr>
          <w:rFonts w:cs="Arial" w:ascii="Arial" w:hAnsi="Arial"/>
        </w:rPr>
        <w:t>Наблюдая за собой или за другими,  вы должны были заметить, что очень часто наши действия являются результатом чувств. Светлые чувства вызывают одни действия, негативные чувства совершенно противоположные.  Самое низшее управление поведением человека  -  это  чувства.  Очень многие люди проявляются в мире исключительно в зависимости от чувств,  эмоций.  Человек в хорошем настроении - у  него  одно поведение;  у него плохое настроение -  другое поведение;  у него сейчас эмоции радостные  и он будет благожелательно  относиться к окружающим; он  раздражителен - и он разнесет окружающую среду.  Его поведением более всего управляет астральное тело,  оно  является главным регулятором его проявлений в мире. Огромное большинство людей  существуют на этом уровне развития. Астральное тело свойственно и животному, и в данном случае человек  совершенно от животного не отличается, животное ведет себя таким же образом. Если животное сыто - оно миролюбиво относится к другому животному; если оно голодное, раздраженное - оно нападет,  укусит.  Все то же самое. Этот человек пока еще человеком называться не может, он - двуногое животное.</w:t>
        <w:tab/>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eastAsia="Arial" w:cs="Arial" w:ascii="Arial" w:hAnsi="Arial"/>
        </w:rPr>
        <w:t xml:space="preserve">                </w:t>
      </w:r>
      <w:r>
        <w:rPr>
          <w:rFonts w:cs="Arial" w:ascii="Arial" w:hAnsi="Arial"/>
        </w:rPr>
        <w:t>Б Е С Е Д А   С Е Д Ь М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То, что начинает отличать человека от животного - это возникновение более  высокого управления. По мере развития  внутри него возникает еще один контроль за  его  поведением. Эта сила заставляет человека проявляться иначе, чем животное. Конечно, эта сила возникает  не  мгновенно,  не в одно рождение.  Пройдет много воплощений, прежде чем разовьется это  высшее  сознание, обладающее более высокой энергией, т.е. силой. Мы эту силу называем силой мышления.  Пока, на  нашем уровне развития,  эта сила несколько позже, чем чувство,  начинает руководить человеком. Мы часто под влиянием чувства поступаем, а потом начинаем осознавать и критиковать себя.  Разум часто  говорит  человеку: "Это нехорошо, прекрати, остановись!" Эти указания идут  изнутри, в форме внутреннего голоса.  Чувство никогда  не  определяется  словесно: мы раздражены -  но слов нет, мы радостны - при этом тоже слов нет. Сила,  воздействующая словесными приказами, по интенсивности гораздо могущественнее, чем любое чувство. Мгновенно силой умственного приказа человек может регулировать свое поведение.  Может,  но не хочет.  Может, но не очень эта сила в нем еще развита.</w:t>
      </w:r>
    </w:p>
    <w:p>
      <w:pPr>
        <w:pStyle w:val="HTML1"/>
        <w:rPr>
          <w:rFonts w:ascii="Arial" w:hAnsi="Arial" w:cs="Arial"/>
        </w:rPr>
      </w:pPr>
      <w:r>
        <w:rPr>
          <w:rFonts w:eastAsia="Arial" w:cs="Arial" w:ascii="Arial" w:hAnsi="Arial"/>
        </w:rPr>
        <w:t xml:space="preserve">     </w:t>
      </w:r>
      <w:r>
        <w:rPr>
          <w:rFonts w:cs="Arial" w:ascii="Arial" w:hAnsi="Arial"/>
        </w:rPr>
        <w:t>На том  уровне  сознания,  на котором находится большинство людей сейчас, астральное тело более часто управляет поведением. Но сила разума уже достаточно сильна у многих людей. Многие люди уже не  могут  проявляться как животные. Значит, прежде всего, людям, которые хотят развить более  совершенные тела,  надо осознать именно это - “я часто проявляюсь под влиянием чувств”.  Как мне перейти на другой уровень управления?  Я не говорю  о духовном управлении поведением, это пока только человеческое управление.</w:t>
      </w:r>
    </w:p>
    <w:p>
      <w:pPr>
        <w:pStyle w:val="HTML1"/>
        <w:rPr>
          <w:rFonts w:ascii="Arial" w:hAnsi="Arial" w:cs="Arial"/>
        </w:rPr>
      </w:pPr>
      <w:r>
        <w:rPr>
          <w:rFonts w:eastAsia="Arial" w:cs="Arial" w:ascii="Arial" w:hAnsi="Arial"/>
        </w:rPr>
        <w:t xml:space="preserve"> </w:t>
      </w:r>
      <w:r>
        <w:rPr>
          <w:rFonts w:cs="Arial" w:ascii="Arial" w:hAnsi="Arial"/>
        </w:rPr>
        <w:t xml:space="preserve">Присутствие  ментального сознания сразу отличает человека от животного,  он выходит за пределы животного царства.  Когда управление этого  сознания становится довольно сильным, только тогда он входит в царство людей, может считаться человеком. </w:t>
      </w:r>
    </w:p>
    <w:p>
      <w:pPr>
        <w:pStyle w:val="HTML1"/>
        <w:rPr>
          <w:rFonts w:ascii="Arial" w:hAnsi="Arial" w:cs="Arial"/>
        </w:rPr>
      </w:pPr>
      <w:r>
        <w:rPr>
          <w:rFonts w:cs="Arial" w:ascii="Arial" w:hAnsi="Arial"/>
        </w:rPr>
        <w:t>Разум  помогает нам жить в человеческой социальной среде. Помогает разумно, по-человечески проявляться. Мы воспринимаем мысли окружающих людей, они влияют на нас. Мы своим мышлением влияем на них.  Мы подвержены влиянию штампов социальных,  национальных той среды, в которой живем. В этом полностью  проявляется  зависимость нашего мышления от среды обитания. Мы, конечно, очень зависимы от пропаганды, от навязанных нам представлений, принятых в среде, от национальных традиций. Только освобождение от этой зависимости делает человека независимым индивидуально мыслящим  существом, т.е. индивидуальностью. Не свободный, подверженный влиянию окружающего разум не делает человека индивидуальностью. Но все же эта сила делает человека человеком.</w:t>
      </w:r>
    </w:p>
    <w:p>
      <w:pPr>
        <w:pStyle w:val="HTML1"/>
        <w:rPr>
          <w:rFonts w:ascii="Arial" w:hAnsi="Arial" w:cs="Arial"/>
        </w:rPr>
      </w:pPr>
      <w:r>
        <w:rPr>
          <w:rFonts w:cs="Arial" w:ascii="Arial" w:hAnsi="Arial"/>
        </w:rPr>
        <w:t>Этой  силы,  управляющей  поведением человека, делающей  выводы о других и о себе, анализирующей ситуации, нет ни у какого другого животного на земле. Именно поэтому человек -  царь природы.</w:t>
      </w:r>
    </w:p>
    <w:p>
      <w:pPr>
        <w:pStyle w:val="HTML1"/>
        <w:rPr>
          <w:rFonts w:ascii="Arial" w:hAnsi="Arial" w:cs="Arial"/>
        </w:rPr>
      </w:pPr>
      <w:r>
        <w:rPr>
          <w:rFonts w:eastAsia="Arial" w:cs="Arial" w:ascii="Arial" w:hAnsi="Arial"/>
        </w:rPr>
        <w:t xml:space="preserve">     </w:t>
      </w:r>
      <w:r>
        <w:rPr>
          <w:rFonts w:cs="Arial" w:ascii="Arial" w:hAnsi="Arial"/>
        </w:rPr>
        <w:t>Итак, по мере развития жизни, по мере эволюции на планете у существа, принадлежащего миру природы, являющегося животным в большей степени, возник следующий инструмент - разум, способный  управлять его поведением.</w:t>
      </w:r>
    </w:p>
    <w:p>
      <w:pPr>
        <w:pStyle w:val="HTML1"/>
        <w:rPr>
          <w:rFonts w:ascii="Arial" w:hAnsi="Arial" w:cs="Arial"/>
        </w:rPr>
      </w:pPr>
      <w:r>
        <w:rPr>
          <w:rFonts w:eastAsia="Arial" w:cs="Arial" w:ascii="Arial" w:hAnsi="Arial"/>
        </w:rPr>
        <w:t xml:space="preserve">     </w:t>
      </w:r>
      <w:r>
        <w:rPr>
          <w:rFonts w:cs="Arial" w:ascii="Arial" w:hAnsi="Arial"/>
        </w:rPr>
        <w:t>Это не конечный пульт управления.  По мере наблюдения за собой, вы могли заметить, что иногда начинает проявляться еще более высокое управление нашим поведением,  нашими выводами,  мнениями.  Это  некое глубинное управление начинает контролировать наши мысли. Оттуда, из глубины сознания идут  установки: "Ты  неправильно  мыслишь. Ты  думаешь так потому, что ты хитришь, ты мыслишь  так потому, что защищаешь себя, свое  эгоистичное  проявление, ты  несправедлив".</w:t>
      </w:r>
    </w:p>
    <w:p>
      <w:pPr>
        <w:pStyle w:val="HTML1"/>
        <w:rPr>
          <w:rFonts w:ascii="Arial" w:hAnsi="Arial" w:cs="Arial"/>
        </w:rPr>
      </w:pPr>
      <w:r>
        <w:rPr>
          <w:rFonts w:eastAsia="Arial" w:cs="Arial" w:ascii="Arial" w:hAnsi="Arial"/>
        </w:rPr>
        <w:t xml:space="preserve"> </w:t>
      </w:r>
      <w:r>
        <w:rPr>
          <w:rFonts w:cs="Arial" w:ascii="Arial" w:hAnsi="Arial"/>
        </w:rPr>
        <w:t>Это глубинное управление может корректировать наше мышление, значит наши чувства и поступки. Вы заметите, что его коррекция всегда осуществляется в одном направлении -  оно  побуждает, подталкивает нас к моральным и нравственным выводам, идеям, поступкам. Это самое высшее управление иначе не проявляется. Это управление осуществляется духовным разумом человека.  Когда поведением человека управляет  интеллектуальный разум, то проявления  его очень не постоянны, то  человек управляется чувствами, то  управляется разумом. При этом разум корректирует поведение человека расчетливо, человек приспосабливается к жизни, изменяет поведение в соответствии с рекомендациями разума. Нельзя сказать,  что поведение человека,  управляемого  интеллектуальным разумом, рассудочностью, уж очень  морально, нравственно. Чаще всего нет, не  морально,  не  нравственно.  Человек  проявляется часто очень эгоистично, хитро. Значит, мы не можем сказать, что развитый интеллект однозначно дает возможность моральных,  нравственных поступков.  Мы не можем сказать,  что, прочтя всю литературу библиотеки им. Ленина, человек тут же станет высоко моральным, или, прочтя серьезную литературу в тибетском монастыре, он тут же станет высоконравственным. Нет, ничего от этого не изменится,  потому что проявляется пока  только интеллектуальное сознание,  а оно обладает  только одной способностью -  способностью к накоплению информации.  Информация - пища для интеллекта. Когда вы потребляете очень много информации,  вы просто усиливаете интеллект. Но интеллект,  даже очень сильный, снабженный огромной информацией, не может регулировать,  корректировать ваше поведение нравственным, моральным образом. Это не его задача. Его задача - исследование этого физического мира, оценка его, помощь в разумном поведении.  То, что побуждает нас проявляться не как  эгоистичный рассудочный человек, а как ангел, сверхчеловек - этот пульт управления, это сознание не относится к интеллекту.  Это  - сверхсознание. Это более высокое сознание, заставляет человека  проявляться  иначе,  чем проявляется обычный хитрый, расчетливый человек. Этот пульт управления называется  сверхсознание или духовное сознание.</w:t>
      </w:r>
    </w:p>
    <w:p>
      <w:pPr>
        <w:pStyle w:val="HTML1"/>
        <w:rPr>
          <w:rFonts w:ascii="Arial" w:hAnsi="Arial" w:cs="Arial"/>
        </w:rPr>
      </w:pPr>
      <w:r>
        <w:rPr>
          <w:rFonts w:eastAsia="Arial" w:cs="Arial" w:ascii="Arial" w:hAnsi="Arial"/>
        </w:rPr>
        <w:t xml:space="preserve">  </w:t>
      </w:r>
      <w:r>
        <w:rPr>
          <w:rFonts w:cs="Arial" w:ascii="Arial" w:hAnsi="Arial"/>
        </w:rPr>
        <w:t>Только тогда, когда это сознание хотя бы в малейшей степени начинает проявляться и начинает управлять поведением человека,  мы можем говорить о духовных проявлениях,  о духовности.  Не  ранее этого. Ранее этого можно говорить, о том, как перейти из одного уровня развития ментального тела на другой.</w:t>
      </w:r>
    </w:p>
    <w:p>
      <w:pPr>
        <w:pStyle w:val="HTML1"/>
        <w:rPr>
          <w:rFonts w:ascii="Arial" w:hAnsi="Arial" w:cs="Arial"/>
        </w:rPr>
      </w:pPr>
      <w:r>
        <w:rPr>
          <w:rFonts w:eastAsia="Arial" w:cs="Arial" w:ascii="Arial" w:hAnsi="Arial"/>
        </w:rPr>
        <w:t xml:space="preserve">     </w:t>
      </w:r>
      <w:r>
        <w:rPr>
          <w:rFonts w:cs="Arial" w:ascii="Arial" w:hAnsi="Arial"/>
        </w:rPr>
        <w:t>Методы перехода на уровень сверхсознания я расскажу в  другой книге “ Эзотерическая психология”. Пока мы должны разобрать, как мы мыслим и как в зависимости от этого поступаем.</w:t>
      </w:r>
    </w:p>
    <w:p>
      <w:pPr>
        <w:pStyle w:val="HTML1"/>
        <w:rPr>
          <w:rFonts w:ascii="Arial" w:hAnsi="Arial" w:cs="Arial"/>
        </w:rPr>
      </w:pPr>
      <w:r>
        <w:rPr>
          <w:rFonts w:eastAsia="Arial" w:cs="Arial" w:ascii="Arial" w:hAnsi="Arial"/>
        </w:rPr>
        <w:t xml:space="preserve">    </w:t>
      </w:r>
      <w:r>
        <w:rPr>
          <w:rFonts w:cs="Arial" w:ascii="Arial" w:hAnsi="Arial"/>
        </w:rPr>
        <w:t>Каждое сознание имеет 7 степеней проявления.  Есть  7 степеней  проявления душевного сознания,  т.к. астральное тело имеет 7 подпланов; есть 7 степеней человеческого или интеллектуального сознания, есть  7 степеней сверхчеловеческого, гениального  сознания. Пока на данной стадии развития,  человеком гораздо сильнее управляют  чувства,  не слишком развитый интеллект часто подчинен чувствам.  Большинство людей только развивают среднюю часть ментального тела - интеллект. Очень часто мало образованные эзотерики, церковники или те, кто мало понимает, что же такое “духовное развитие”, призывают регулировать поведение. Это путь ложный, сколько бы вы не приказывали себе поступать определенным образом, но если вы не изменили свое сознание, ваши поступки будут регулироваться чувствами по - прежнему. Призывы: "Будем добрыми, будем любящими,  будем спокойными,  будем умными", ничего не могут изменить. Это ложная механическая попытка изменить поведение человека, не меняя его сознание.</w:t>
      </w:r>
    </w:p>
    <w:p>
      <w:pPr>
        <w:pStyle w:val="HTML1"/>
        <w:rPr>
          <w:rFonts w:ascii="Arial" w:hAnsi="Arial" w:cs="Arial"/>
        </w:rPr>
      </w:pPr>
      <w:r>
        <w:rPr>
          <w:rFonts w:eastAsia="Arial" w:cs="Arial" w:ascii="Arial" w:hAnsi="Arial"/>
        </w:rPr>
        <w:t xml:space="preserve"> </w:t>
      </w:r>
      <w:r>
        <w:rPr>
          <w:rFonts w:cs="Arial" w:ascii="Arial" w:hAnsi="Arial"/>
        </w:rPr>
        <w:t xml:space="preserve">Как можно изменить его поведение, если у него прежнее сознание? Ничего  из этого не получится, потому что  человек проявляется в соответствии с  уровнем присущего ему сознания. Поэтому запомните, пожалуйста: ТОЛЬКО ИЗМЕНЯЯ СОЗНАНИЕ, МОЖНО ИЗМЕНИТЬ ПРОЯВЛЕНИЯ ЧЕЛОВЕКА. </w:t>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eastAsia="Arial" w:cs="Arial" w:ascii="Arial" w:hAnsi="Arial"/>
        </w:rPr>
        <w:t xml:space="preserve">               </w:t>
      </w:r>
      <w:r>
        <w:rPr>
          <w:rFonts w:cs="Arial" w:ascii="Arial" w:hAnsi="Arial"/>
        </w:rPr>
        <w:t xml:space="preserve">Б Е С Е Д А   В О С Ь М А Я.   </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Все сложнейшее внутреннее устройство человека, которое мы называем “душой”, условно делится на 3  категории в  зависимости от того, какой пульт управления наиболее проявлен, какое сознание наиболее развито:</w:t>
      </w:r>
    </w:p>
    <w:p>
      <w:pPr>
        <w:pStyle w:val="HTML1"/>
        <w:rPr>
          <w:rFonts w:ascii="Arial" w:hAnsi="Arial" w:cs="Arial"/>
        </w:rPr>
      </w:pPr>
      <w:r>
        <w:rPr>
          <w:rFonts w:eastAsia="Arial" w:cs="Arial" w:ascii="Arial" w:hAnsi="Arial"/>
        </w:rPr>
        <w:t xml:space="preserve">     </w:t>
      </w:r>
      <w:r>
        <w:rPr>
          <w:rFonts w:cs="Arial" w:ascii="Arial" w:hAnsi="Arial"/>
        </w:rPr>
        <w:t>- душа животная (тело астральное), сознание проявляется в форме чувств, эмоций, страстей, побуждений. Этот пульт управления поведением человека наиболее развит у тех людей, кто имеет очень не развитый интеллект.</w:t>
      </w:r>
    </w:p>
    <w:p>
      <w:pPr>
        <w:pStyle w:val="HTML1"/>
        <w:rPr>
          <w:rFonts w:ascii="Arial" w:hAnsi="Arial" w:cs="Arial"/>
        </w:rPr>
      </w:pPr>
      <w:r>
        <w:rPr>
          <w:rFonts w:eastAsia="Arial" w:cs="Arial" w:ascii="Arial" w:hAnsi="Arial"/>
        </w:rPr>
        <w:t xml:space="preserve">   </w:t>
      </w:r>
      <w:r>
        <w:rPr>
          <w:rFonts w:cs="Arial" w:ascii="Arial" w:hAnsi="Arial"/>
        </w:rPr>
        <w:t>- душа человеческая -  сознание проявляется  как способность к мышлению.  Мы называем это сознание -разум, рассудок, интеллект. Этот пульт управления  поведением присущ тем людям, у которых интеллектуальное сознание развито в  достаточно большой степени.</w:t>
      </w:r>
    </w:p>
    <w:p>
      <w:pPr>
        <w:pStyle w:val="HTML1"/>
        <w:rPr>
          <w:rFonts w:ascii="Arial" w:hAnsi="Arial" w:cs="Arial"/>
        </w:rPr>
      </w:pPr>
      <w:r>
        <w:rPr>
          <w:rFonts w:cs="Arial" w:ascii="Arial" w:hAnsi="Arial"/>
        </w:rPr>
        <w:t>- душа духовная, развивающееся сверхсознание.</w:t>
        <w:tab/>
      </w:r>
    </w:p>
    <w:p>
      <w:pPr>
        <w:pStyle w:val="HTML1"/>
        <w:rPr>
          <w:rFonts w:ascii="Arial" w:hAnsi="Arial" w:cs="Arial"/>
        </w:rPr>
      </w:pPr>
      <w:r>
        <w:rPr>
          <w:rFonts w:cs="Arial" w:ascii="Arial" w:hAnsi="Arial"/>
        </w:rPr>
        <w:t>Коротко напомню о том, как проявляется сознание в каждом царстве природы.</w:t>
      </w:r>
    </w:p>
    <w:p>
      <w:pPr>
        <w:pStyle w:val="HTML1"/>
        <w:rPr>
          <w:rFonts w:ascii="Arial" w:hAnsi="Arial" w:cs="Arial"/>
        </w:rPr>
      </w:pPr>
      <w:r>
        <w:rPr>
          <w:rFonts w:eastAsia="Arial" w:cs="Arial" w:ascii="Arial" w:hAnsi="Arial"/>
        </w:rPr>
        <w:t xml:space="preserve">  </w:t>
      </w:r>
      <w:r>
        <w:rPr>
          <w:rFonts w:cs="Arial" w:ascii="Arial" w:hAnsi="Arial"/>
        </w:rPr>
        <w:t xml:space="preserve">Растительное царство природы - основное проявление сознания  - это сознательный поиск и сознательное употребление пищи.  Растение очень сознательно тянется к свету,  сознательно открывает и закрывает лепестки, корневая система распространяется сознательно. Такие проявления жизни растений как размножение, продолжение вида  на  уровне растений проходят бессознательно.  Эта функция вторична, она протекает неосознанно.  </w:t>
      </w:r>
    </w:p>
    <w:p>
      <w:pPr>
        <w:pStyle w:val="HTML1"/>
        <w:rPr>
          <w:rFonts w:ascii="Arial" w:hAnsi="Arial" w:cs="Arial"/>
        </w:rPr>
      </w:pPr>
      <w:r>
        <w:rPr>
          <w:rFonts w:cs="Arial" w:ascii="Arial" w:hAnsi="Arial"/>
        </w:rPr>
        <w:t>Жизнь,  развиваясь,  создает более сложные формы существования, возникает  мир  животных.  В этом мире  сознание проявляется уже совершенно иначе.  На уровне более высокого царства, на уровне более высокой формы жизни возникла потребность в более совершенном сознании.  Сознание на любом уровне жизни есть управитель,  инструмент, управляющий жизнью.  Сознание  - это инструмент для управления жизнью, а энергия - это источник для развития и продолжения жизни.   Чем же управляет более совершенное сознание в мире животном? Это  сознание  начинает регулировать и управлять размножением,  продолжением вида. Животное сознательно стремится сохранить жизнь и стремится жить в стаде т.к. этот способ существования более обеспечивает сохранность жизни. Социальные проявления в царстве животных уже на этом уровне требуют определенных правил поведения.   Животное не осознает эту силу, не может ею управлять и регулировать, потому что это самая высокая сила в животном мире.  Называется эта сила, это сознание - инстинкт: есть три вида инстинкта - инстинкт продолжения вида, сохранения жизни, стадный инстинкт.</w:t>
        <w:tab/>
      </w:r>
    </w:p>
    <w:p>
      <w:pPr>
        <w:pStyle w:val="HTML1"/>
        <w:rPr>
          <w:rFonts w:ascii="Arial" w:hAnsi="Arial" w:cs="Arial"/>
        </w:rPr>
      </w:pPr>
      <w:r>
        <w:rPr>
          <w:rFonts w:cs="Arial" w:ascii="Arial" w:hAnsi="Arial"/>
        </w:rPr>
        <w:t>Только в человеческом сознании возникает та сила, которая может управлять инстинктом, размышлять, анализировать собственные инстинктивные поступки. Эту силу мы называем разумом.</w:t>
      </w:r>
    </w:p>
    <w:p>
      <w:pPr>
        <w:pStyle w:val="HTML1"/>
        <w:rPr>
          <w:rFonts w:ascii="Arial" w:hAnsi="Arial" w:cs="Arial"/>
        </w:rPr>
      </w:pPr>
      <w:r>
        <w:rPr>
          <w:rFonts w:eastAsia="Arial" w:cs="Arial" w:ascii="Arial" w:hAnsi="Arial"/>
        </w:rPr>
        <w:t xml:space="preserve"> </w:t>
      </w:r>
      <w:r>
        <w:rPr>
          <w:rFonts w:cs="Arial" w:ascii="Arial" w:hAnsi="Arial"/>
        </w:rPr>
        <w:t>На уровне следующего царства,  человеческого, возникает более высокое сознание - разум. Это сознание управляет  жизнью отдельного человека и управляет жизнью общества. Напомню, сила сознания - это инструмент,  управляющий  жизнью.  На  уровне  человеческого царства более  высокое сознание,  которое мы называем “ум”,  должно руководить, контролировать и управлять более низким  инстинктивным сознанием, которое тоже присуще человеку.  Итак, на  уровне  среднего  человека у него должно быть как минимум два инструмента управления его поведением.  Т.к. человек в массе  своей  еще животное,  то один инструмент управления его жизнью - это инстинкт, но  медленно и постепенно в человеке развивается еще один более высокий инструмент, управляющий его жизнью - это рассудок или интеллект.</w:t>
      </w:r>
    </w:p>
    <w:p>
      <w:pPr>
        <w:pStyle w:val="HTML1"/>
        <w:rPr>
          <w:rFonts w:ascii="Arial" w:hAnsi="Arial" w:cs="Arial"/>
        </w:rPr>
      </w:pPr>
      <w:r>
        <w:rPr>
          <w:rFonts w:eastAsia="Arial" w:cs="Arial" w:ascii="Arial" w:hAnsi="Arial"/>
        </w:rPr>
        <w:t xml:space="preserve">     </w:t>
      </w:r>
      <w:r>
        <w:rPr>
          <w:rFonts w:cs="Arial" w:ascii="Arial" w:hAnsi="Arial"/>
        </w:rPr>
        <w:t>У каждого это двойственное управление проявляется по-разному. Один человек полностью  управляется инстинктами - это практически животное.  У другого человека только - только начинает развиваться высшее управление, разум.  А у  третьего  это  управление уже  развито. Некоторые люди начинают  развивать еще  более высокий инструмент, который постепенно начинает  управлять их жизнью,  это высший, духовный, интуитивный разум.</w:t>
      </w:r>
    </w:p>
    <w:p>
      <w:pPr>
        <w:pStyle w:val="HTML1"/>
        <w:rPr>
          <w:rFonts w:ascii="Arial" w:hAnsi="Arial" w:cs="Arial"/>
        </w:rPr>
      </w:pPr>
      <w:r>
        <w:rPr>
          <w:rFonts w:eastAsia="Arial" w:cs="Arial" w:ascii="Arial" w:hAnsi="Arial"/>
        </w:rPr>
        <w:t xml:space="preserve">     </w:t>
      </w:r>
      <w:r>
        <w:rPr>
          <w:rFonts w:cs="Arial" w:ascii="Arial" w:hAnsi="Arial"/>
        </w:rPr>
        <w:t>Итак, у человека может быть 3 ума :</w:t>
      </w:r>
    </w:p>
    <w:p>
      <w:pPr>
        <w:pStyle w:val="HTML1"/>
        <w:rPr>
          <w:rFonts w:ascii="Arial" w:hAnsi="Arial" w:cs="Arial"/>
        </w:rPr>
      </w:pPr>
      <w:r>
        <w:rPr>
          <w:rFonts w:eastAsia="Arial" w:cs="Arial" w:ascii="Arial" w:hAnsi="Arial"/>
        </w:rPr>
        <w:t xml:space="preserve">     </w:t>
      </w:r>
      <w:r>
        <w:rPr>
          <w:rFonts w:cs="Arial" w:ascii="Arial" w:hAnsi="Arial"/>
        </w:rPr>
        <w:t>- ум инстинктивный;</w:t>
      </w:r>
    </w:p>
    <w:p>
      <w:pPr>
        <w:pStyle w:val="HTML1"/>
        <w:rPr>
          <w:rFonts w:ascii="Arial" w:hAnsi="Arial" w:cs="Arial"/>
        </w:rPr>
      </w:pPr>
      <w:r>
        <w:rPr>
          <w:rFonts w:eastAsia="Arial" w:cs="Arial" w:ascii="Arial" w:hAnsi="Arial"/>
        </w:rPr>
        <w:t xml:space="preserve">     </w:t>
      </w:r>
      <w:r>
        <w:rPr>
          <w:rFonts w:cs="Arial" w:ascii="Arial" w:hAnsi="Arial"/>
        </w:rPr>
        <w:t>- ум рассудочный;</w:t>
      </w:r>
    </w:p>
    <w:p>
      <w:pPr>
        <w:pStyle w:val="HTML1"/>
        <w:rPr>
          <w:rFonts w:ascii="Arial" w:hAnsi="Arial" w:cs="Arial"/>
        </w:rPr>
      </w:pPr>
      <w:r>
        <w:rPr>
          <w:rFonts w:cs="Arial" w:ascii="Arial" w:hAnsi="Arial"/>
        </w:rPr>
        <w:t>- высший интуитивный разум.</w:t>
        <w:tab/>
      </w:r>
    </w:p>
    <w:p>
      <w:pPr>
        <w:pStyle w:val="HTML1"/>
        <w:rPr>
          <w:rFonts w:ascii="Arial" w:hAnsi="Arial" w:cs="Arial"/>
        </w:rPr>
      </w:pPr>
      <w:r>
        <w:rPr>
          <w:rFonts w:cs="Arial" w:ascii="Arial" w:hAnsi="Arial"/>
        </w:rPr>
        <w:t>Поговорим об особенностях каждого ума, свойственного человеку, о границах управления ими его жизнью.</w:t>
        <w:tab/>
      </w:r>
    </w:p>
    <w:p>
      <w:pPr>
        <w:pStyle w:val="HTML1"/>
        <w:rPr>
          <w:rFonts w:ascii="Arial" w:hAnsi="Arial" w:cs="Arial"/>
        </w:rPr>
      </w:pPr>
      <w:r>
        <w:rPr>
          <w:rFonts w:eastAsia="Arial" w:cs="Arial" w:ascii="Arial" w:hAnsi="Arial"/>
        </w:rPr>
        <w:t xml:space="preserve"> </w:t>
      </w:r>
      <w:r>
        <w:rPr>
          <w:rFonts w:cs="Arial" w:ascii="Arial" w:hAnsi="Arial"/>
        </w:rPr>
        <w:t>Ни один план  бытия в Мироздании не заканчивается резко и не начинается сразу другой.  Они медленно и постепенно перетекают.  Аналогично устроен  и внутренний мир человека.</w:t>
      </w:r>
    </w:p>
    <w:p>
      <w:pPr>
        <w:pStyle w:val="HTML1"/>
        <w:rPr>
          <w:rFonts w:ascii="Arial" w:hAnsi="Arial" w:cs="Arial"/>
        </w:rPr>
      </w:pPr>
      <w:r>
        <w:rPr>
          <w:rFonts w:eastAsia="Arial" w:cs="Arial" w:ascii="Arial" w:hAnsi="Arial"/>
        </w:rPr>
        <w:t xml:space="preserve">     </w:t>
      </w:r>
      <w:r>
        <w:rPr>
          <w:rFonts w:cs="Arial" w:ascii="Arial" w:hAnsi="Arial"/>
        </w:rPr>
        <w:t>Что такое инстинкт?  Это промежуточное  состояние  сознания тела астрального, которое начинает проникаться телом ментальным.</w:t>
      </w:r>
    </w:p>
    <w:p>
      <w:pPr>
        <w:pStyle w:val="HTML1"/>
        <w:rPr>
          <w:rFonts w:ascii="Arial" w:hAnsi="Arial" w:cs="Arial"/>
        </w:rPr>
      </w:pPr>
      <w:r>
        <w:rPr>
          <w:rFonts w:eastAsia="Arial" w:cs="Arial" w:ascii="Arial" w:hAnsi="Arial"/>
        </w:rPr>
        <w:t xml:space="preserve"> </w:t>
      </w:r>
      <w:r>
        <w:rPr>
          <w:rFonts w:cs="Arial" w:ascii="Arial" w:hAnsi="Arial"/>
        </w:rPr>
        <w:t>Что такое  сверхсознание?  Это  промежуточное состояние сознания рассудочного, интеллектуального которое начинает пронизываться телом гениальным  или интуитивным.</w:t>
      </w:r>
    </w:p>
    <w:p>
      <w:pPr>
        <w:pStyle w:val="HTML1"/>
        <w:rPr>
          <w:rFonts w:ascii="Arial" w:hAnsi="Arial" w:cs="Arial"/>
        </w:rPr>
      </w:pPr>
      <w:r>
        <w:rPr>
          <w:rFonts w:eastAsia="Arial" w:cs="Arial" w:ascii="Arial" w:hAnsi="Arial"/>
        </w:rPr>
        <w:t xml:space="preserve"> </w:t>
      </w:r>
      <w:r>
        <w:rPr>
          <w:rFonts w:cs="Arial" w:ascii="Arial" w:hAnsi="Arial"/>
        </w:rPr>
        <w:t>Инстинкт - это разум, который делает человека высшим животным, он руководит его жизнью,  когда человек еще только животное.</w:t>
      </w:r>
    </w:p>
    <w:p>
      <w:pPr>
        <w:pStyle w:val="HTML1"/>
        <w:rPr>
          <w:rFonts w:ascii="Arial" w:hAnsi="Arial" w:cs="Arial"/>
        </w:rPr>
      </w:pPr>
      <w:r>
        <w:rPr>
          <w:rFonts w:cs="Arial" w:ascii="Arial" w:hAnsi="Arial"/>
        </w:rPr>
        <w:t>Интеллект -  это земной ум, ум личности  необходимый для рациональной оценки мира физического, окружающих и себя.</w:t>
      </w:r>
    </w:p>
    <w:p>
      <w:pPr>
        <w:pStyle w:val="HTML1"/>
        <w:rPr>
          <w:rFonts w:ascii="Arial" w:hAnsi="Arial" w:cs="Arial"/>
        </w:rPr>
      </w:pPr>
      <w:r>
        <w:rPr>
          <w:rFonts w:eastAsia="Arial" w:cs="Arial" w:ascii="Arial" w:hAnsi="Arial"/>
        </w:rPr>
        <w:t xml:space="preserve">     </w:t>
      </w:r>
      <w:r>
        <w:rPr>
          <w:rFonts w:cs="Arial" w:ascii="Arial" w:hAnsi="Arial"/>
        </w:rPr>
        <w:t>Интуиция - это тот ум, то свойство сознания, которое дает  возможность человеку контактировать с мирами высшими, воспринимать информацию из высших миров.</w:t>
      </w:r>
    </w:p>
    <w:p>
      <w:pPr>
        <w:pStyle w:val="HTML1"/>
        <w:rPr>
          <w:rFonts w:ascii="Arial" w:hAnsi="Arial" w:cs="Arial"/>
        </w:rPr>
      </w:pPr>
      <w:r>
        <w:rPr>
          <w:rFonts w:cs="Arial" w:ascii="Arial" w:hAnsi="Arial"/>
        </w:rPr>
        <w:t xml:space="preserve">До определенного уровня развития это  не случается с человеком. Пока нами управляет интеллект, мы находимся как бы в промежутке между мирами. Связаны с природой земли, с человеческим обществом и можем иногда  воспринимать влияние миров высших. Чаще всего наше сознание обращено к миру физическому, реже к духовному. </w:t>
      </w:r>
    </w:p>
    <w:p>
      <w:pPr>
        <w:pStyle w:val="HTML1"/>
        <w:rPr>
          <w:rFonts w:ascii="Arial" w:hAnsi="Arial" w:cs="Arial"/>
        </w:rPr>
      </w:pPr>
      <w:r>
        <w:rPr>
          <w:rFonts w:eastAsia="Arial" w:cs="Arial" w:ascii="Arial" w:hAnsi="Arial"/>
        </w:rPr>
        <w:t xml:space="preserve"> </w:t>
      </w:r>
      <w:r>
        <w:rPr>
          <w:rFonts w:cs="Arial" w:ascii="Arial" w:hAnsi="Arial"/>
        </w:rPr>
        <w:t>Человек  на  современной  стадии  развития - существо очень среднее.  Пока  он еще не совсем оторвался от животного мира,   пока еще его поведением не полностью управляет интеллект.</w:t>
        <w:tab/>
      </w:r>
    </w:p>
    <w:p>
      <w:pPr>
        <w:pStyle w:val="HTML1"/>
        <w:rPr>
          <w:rFonts w:ascii="Arial" w:hAnsi="Arial" w:cs="Arial"/>
        </w:rPr>
      </w:pPr>
      <w:r>
        <w:rPr>
          <w:rFonts w:cs="Arial" w:ascii="Arial" w:hAnsi="Arial"/>
        </w:rPr>
        <w:t>Пока  человек находится в промежутке между мирами животным и человеческим, основная его задача - развить предельно интеллектуальное сознание.</w:t>
        <w:tab/>
      </w:r>
    </w:p>
    <w:p>
      <w:pPr>
        <w:pStyle w:val="HTML1"/>
        <w:rPr>
          <w:rFonts w:ascii="Arial" w:hAnsi="Arial" w:cs="Arial"/>
        </w:rPr>
      </w:pPr>
      <w:r>
        <w:rPr>
          <w:rFonts w:cs="Arial" w:ascii="Arial" w:hAnsi="Arial"/>
        </w:rPr>
        <w:t>Рассудок или интеллект - это принципиально новое тело,  дающее новые возможности человеческому существу.  Это тело дает способность к самоосознанию. С самоосознания начинается человек. Только тогда, когда человек достигает довольно высокого уровня развития интеллекта, он начинает интровертно обращаться к себе, т.е. анализировать не только внешний мир, но и себя. Он начинает критиковать  себя, сравнивать себя с другими. Это качество дает ему возможность познать сущность вещей с помощью рассуждения, с помощью логического мышления. Вместе с влиянием низшего инстинктивного разума и высшего духовного разума, это пятое начало образует душу человека.</w:t>
      </w:r>
    </w:p>
    <w:p>
      <w:pPr>
        <w:pStyle w:val="HTML1"/>
        <w:rPr>
          <w:rFonts w:ascii="Arial" w:hAnsi="Arial" w:cs="Arial"/>
        </w:rPr>
      </w:pPr>
      <w:r>
        <w:rPr>
          <w:rFonts w:cs="Arial" w:ascii="Arial" w:hAnsi="Arial"/>
        </w:rPr>
        <w:tab/>
        <w:t xml:space="preserve"> Предельно развитый интеллект  способен  совершенно оторвать  человека от животного царства, т.е. сделать его человеком. Разум  помогает нам жить в человеческой социальной среде. Мы воспринимаем мысли окружающих людей, они влияют на нас.  Мы подвержены штампам социальным,  национальным той среды, в которой живем. В этом полностью  проявляется  зависимость нашего мышления от среды обитания. Другими словами интеллектуальное сознание, если оно не сильно развито, делает человека частью толпы. Эта масса людей очень легко управляема, внушаема, руководима людьми с более сильным интеллектом. Легко подвержена влиянию пропаганды, внушению церковных структур.  Поэтому церковь всегда выступала против развития разума человека. Внушало людям, что стремление самостоятельно думать это – влияние сатаны, это грех гордыни. Внушаемой толпой очень легко управлять.</w:t>
      </w:r>
    </w:p>
    <w:p>
      <w:pPr>
        <w:pStyle w:val="HTML1"/>
        <w:rPr>
          <w:rFonts w:ascii="Arial" w:hAnsi="Arial" w:cs="Arial"/>
        </w:rPr>
      </w:pPr>
      <w:r>
        <w:rPr>
          <w:rFonts w:eastAsia="Arial" w:cs="Arial" w:ascii="Arial" w:hAnsi="Arial"/>
        </w:rPr>
        <w:t xml:space="preserve">    </w:t>
      </w:r>
      <w:r>
        <w:rPr>
          <w:rFonts w:cs="Arial" w:ascii="Arial" w:hAnsi="Arial"/>
        </w:rPr>
        <w:t>Итак, на современном уровне развития человек руководствуется двумя разумами - разумом инстинктивным и интеллектуальным. И только на первый взгляд несведущему человеку кажется,  что вся наша жизнь протекает очень разумно так как мы, используем наш мозг - так утверждает наука, а мозг  -  это инструмент для размышления, поэтому мы контролируем нашу жизнь. Это не так, мозг не является инструментом для размышления, он есть компьютерное устройство, работающее в соответствии с программой, существующей в ментальном теле.</w:t>
      </w:r>
    </w:p>
    <w:p>
      <w:pPr>
        <w:pStyle w:val="HTML1"/>
        <w:rPr>
          <w:rFonts w:ascii="Arial" w:hAnsi="Arial" w:cs="Arial"/>
        </w:rPr>
      </w:pPr>
      <w:r>
        <w:rPr>
          <w:rFonts w:eastAsia="Arial" w:cs="Arial" w:ascii="Arial" w:hAnsi="Arial"/>
        </w:rPr>
        <w:t xml:space="preserve">     </w:t>
      </w:r>
      <w:r>
        <w:rPr>
          <w:rFonts w:cs="Arial" w:ascii="Arial" w:hAnsi="Arial"/>
        </w:rPr>
        <w:t>Конечно, в этом самая существенная ошибка. Без всякого сомнения, человек  мало  что понимает в этой жизни. Он не понимает своих проявлений,  не контролирует, не оценивает проявления других людей:  он не понимает, что влияет на него, почему так мыслит, почему делает такие выводы,  откуда такие идеи?  Все "случается" с человеком,  все возникает автоматически.  Это  глубочайшее заблуждение,  что вся наша жизнь контролируется нашим разумом. Это иллюзия.</w:t>
      </w:r>
    </w:p>
    <w:p>
      <w:pPr>
        <w:pStyle w:val="HTML1"/>
        <w:rPr>
          <w:rFonts w:ascii="Arial" w:hAnsi="Arial" w:cs="Arial"/>
        </w:rPr>
      </w:pPr>
      <w:r>
        <w:rPr>
          <w:rFonts w:eastAsia="Arial" w:cs="Arial" w:ascii="Arial" w:hAnsi="Arial"/>
        </w:rPr>
        <w:t xml:space="preserve">     </w:t>
      </w:r>
      <w:r>
        <w:rPr>
          <w:rFonts w:cs="Arial" w:ascii="Arial" w:hAnsi="Arial"/>
        </w:rPr>
        <w:t>Сегодня мы начинаем исследовать,  как проявляется сознание, характерное для нас и как научиться жить осознанно, т.е. стать человеком, способным  контролировать свои инстинктивные проявления, свои чувства, мысли, т.е. тем  человеком, который использует  интеллект в полной мере. Интеллект - это огромная сила (не самая высшая, но огромная),  мы его используем приблизительно на 5% только потому, что мало информации имеем о себе, о его свойствах, об особенностях мышления.</w:t>
      </w:r>
    </w:p>
    <w:p>
      <w:pPr>
        <w:pStyle w:val="HTML1"/>
        <w:rPr>
          <w:rFonts w:ascii="Arial" w:hAnsi="Arial" w:cs="Arial"/>
        </w:rPr>
      </w:pPr>
      <w:r>
        <w:rPr>
          <w:rFonts w:eastAsia="Arial" w:cs="Arial" w:ascii="Arial" w:hAnsi="Arial"/>
        </w:rPr>
        <w:t xml:space="preserve"> </w:t>
      </w:r>
      <w:r>
        <w:rPr>
          <w:rFonts w:cs="Arial" w:ascii="Arial" w:hAnsi="Arial"/>
        </w:rPr>
        <w:t>Все тела человека взаимно проникают друг в друга, поэтому   связаны наше физическое и эмоциональное  состояние,  взаимозависимы то или иное  мышление  и  эмоциональное  состояние. Значит,  необходимо выявить эти  закономерности для того, чтоб научиться эффективно руководить своими проявлениями. Например, надо знать, что, изменяя эмоциональное состояние  мысленным приказом, можно менять  состояние  физическое.  Все взаимо связанно. Состояние здоровья зависит от состояния эмоционального, эмоциональное - связано с ментальным. Заметьте,  после скандала человек совершенно без сил, потом болит сердце или  обостряется язва желудка или еще что-то. Все наши тела тесно связаны друг с другом.  Некоторая информация резко портит нам настроение, пропадает аппетит, ослабляется физическое тело, нет сил думать и чувствовать. Вот такая круговая зависимость.</w:t>
      </w:r>
    </w:p>
    <w:p>
      <w:pPr>
        <w:pStyle w:val="HTML1"/>
        <w:rPr>
          <w:rFonts w:ascii="Arial" w:hAnsi="Arial" w:cs="Arial"/>
        </w:rPr>
      </w:pPr>
      <w:r>
        <w:rPr>
          <w:rFonts w:cs="Arial" w:ascii="Arial" w:hAnsi="Arial"/>
        </w:rPr>
        <w:t>Значит, плохое настроение можно изменить съев что-нибудь вкусное, изменить ментальное негативное состояние, можно посетив хороший театральный спектакль, прослушав хорошую музыку. Используйте это знание для изменения своих негативных состояний.</w:t>
      </w:r>
    </w:p>
    <w:p>
      <w:pPr>
        <w:pStyle w:val="HTML1"/>
        <w:rPr>
          <w:rFonts w:ascii="Arial" w:hAnsi="Arial" w:cs="Arial"/>
        </w:rPr>
      </w:pPr>
      <w:r>
        <w:rPr>
          <w:rFonts w:eastAsia="Arial" w:cs="Arial" w:ascii="Arial" w:hAnsi="Arial"/>
        </w:rPr>
        <w:t xml:space="preserve">        </w:t>
      </w:r>
      <w:r>
        <w:rPr>
          <w:rFonts w:cs="Arial" w:ascii="Arial" w:hAnsi="Arial"/>
        </w:rPr>
        <w:t>Я не  говорю о духовности,  я говорю о способности человека использовать свой разум для того, чтобы существовать гармонично.</w:t>
        <w:tab/>
      </w:r>
    </w:p>
    <w:p>
      <w:pPr>
        <w:pStyle w:val="HTML1"/>
        <w:rPr>
          <w:rFonts w:ascii="Arial" w:hAnsi="Arial" w:cs="Arial"/>
        </w:rPr>
      </w:pPr>
      <w:r>
        <w:rPr>
          <w:rFonts w:eastAsia="Arial" w:cs="Arial" w:ascii="Arial" w:hAnsi="Arial"/>
        </w:rPr>
        <w:t xml:space="preserve"> </w:t>
      </w:r>
      <w:r>
        <w:rPr>
          <w:rFonts w:cs="Arial" w:ascii="Arial" w:hAnsi="Arial"/>
        </w:rPr>
        <w:t>Итак, человек обладает  тремя видами ума.</w:t>
      </w:r>
    </w:p>
    <w:p>
      <w:pPr>
        <w:pStyle w:val="HTML1"/>
        <w:rPr>
          <w:rFonts w:ascii="Arial" w:hAnsi="Arial" w:cs="Arial"/>
        </w:rPr>
      </w:pPr>
      <w:r>
        <w:rPr>
          <w:rFonts w:cs="Arial" w:ascii="Arial" w:hAnsi="Arial"/>
        </w:rPr>
        <w:t>Инстинкт - это ушедший в подсознание инструмент, который соединяет нас с миром животных. Интеллект  - это то качество, которое отличает нас от животного мира. Есть еще начало, которое практически только развивается на земле, это - духовный или интуитивный разум, который дает человеку возможность прозрения, способность проникать в сущность вещей не методом логического размышления, не рассудочностью, а путем мгновенного озарения. Итак, медленно и постепенно человек развивает способность к познанию этого мира. Вначале познание очень зависит от его ощущений и чувств, что роднит его с животным. Это познание, которое заставит его видеть мир через призму своих животных желаний. Это инстинкт. Затем видение мира изменяется. Человек начинает рассуждать о мире с помощью логики, сопоставления, абстрагирования, анализа. Человек впервые начинает рассуждать о себе, то, что не умеют делать животные. Это способ его познания,   инструмент существования в этом мире. Этот  разум является сейчас доминирующим. Но с помощью логики человек не всегда может правильно оценить  мир, людей и себя.    У человека есть возможность другого познания мира и себя. Это более высоко развитый ум, который мы называем гениальностью, интуицией. Когда развивается этот разум, человек способен видеть себя, других, сущность явлений, сущность вещей не с помощью логики, а  мгновенным озарением, точным знанием.</w:t>
        <w:tab/>
      </w:r>
    </w:p>
    <w:p>
      <w:pPr>
        <w:pStyle w:val="HTML1"/>
        <w:rPr>
          <w:rFonts w:ascii="Arial" w:hAnsi="Arial" w:cs="Arial"/>
        </w:rPr>
      </w:pPr>
      <w:r>
        <w:rPr>
          <w:rFonts w:cs="Arial" w:ascii="Arial" w:hAnsi="Arial"/>
        </w:rPr>
        <w:t>Есть еще одно начало во внутреннем мире человека - это  его дух, т.е. высшее “Я” бессмертное, конечное, бессознательное начало, бессмертная наша сущность, которая составляет никогда не умирающую природу человека. Это наша Монада. Она у всех людей одинаковая т.к. находится в бессознательном состоянии.</w:t>
      </w:r>
    </w:p>
    <w:p>
      <w:pPr>
        <w:pStyle w:val="HTML1"/>
        <w:rPr>
          <w:rFonts w:ascii="Arial" w:hAnsi="Arial" w:cs="Arial"/>
        </w:rPr>
      </w:pPr>
      <w:r>
        <w:rPr>
          <w:rFonts w:cs="Arial" w:ascii="Arial" w:hAnsi="Arial"/>
        </w:rPr>
        <w:t>Сознание монады из бессознания становится реально проявленным, возникает космическое сознание тогда, когда человек достигает уровня развития пророка.</w:t>
        <w:tab/>
      </w:r>
    </w:p>
    <w:p>
      <w:pPr>
        <w:pStyle w:val="HTML1"/>
        <w:rPr>
          <w:rFonts w:ascii="Arial" w:hAnsi="Arial" w:cs="Arial"/>
        </w:rPr>
      </w:pPr>
      <w:r>
        <w:rPr>
          <w:rFonts w:eastAsia="Arial" w:cs="Arial" w:ascii="Arial" w:hAnsi="Arial"/>
        </w:rPr>
        <w:t xml:space="preserve"> </w:t>
      </w:r>
      <w:r>
        <w:rPr>
          <w:rFonts w:cs="Arial" w:ascii="Arial" w:hAnsi="Arial"/>
        </w:rPr>
        <w:t>Итак, человек в любом состоянии, в котором он находится сейчас, проявляет свою деятельность одновременно в трех планах. На физическом плане своими поступками, на астральном плане своими чувствами, эмоциями, желаниями, на ментальном плане своими мыслями. Значит каждый раз, когда мы проявили поступок, действие мы воздействуем на физический мир и он так или иначе воздействует на нас. Каждый раз, когда мы чувствуем, проявляем эмоцию, ощущение - мы воздействуем на астральный мир. И он воздействует на нас по закону маятника. Каждый раз, когда мы мыслим, мы оказываем влияние на мир ментальный, и он в свою очередь оказывает влияние на нас.</w:t>
      </w:r>
    </w:p>
    <w:p>
      <w:pPr>
        <w:pStyle w:val="HTML1"/>
        <w:rPr>
          <w:rFonts w:ascii="Arial" w:hAnsi="Arial" w:cs="Arial"/>
        </w:rPr>
      </w:pPr>
      <w:r>
        <w:rPr>
          <w:rFonts w:cs="Arial" w:ascii="Arial" w:hAnsi="Arial"/>
        </w:rPr>
        <w:t>Мы в огромной степени еще животные, мы в значительной степени уже рассудочные существа и мы крайне в малой степени способны к прозрению и интуиции.</w:t>
        <w:tab/>
      </w:r>
    </w:p>
    <w:p>
      <w:pPr>
        <w:pStyle w:val="HTML1"/>
        <w:rPr>
          <w:rFonts w:ascii="Arial" w:hAnsi="Arial" w:cs="Arial"/>
        </w:rPr>
      </w:pPr>
      <w:r>
        <w:rPr>
          <w:rFonts w:cs="Arial" w:ascii="Arial" w:hAnsi="Arial"/>
        </w:rPr>
        <w:t>Инстинкт – это ум прошлого развития человечества.</w:t>
        <w:tab/>
      </w:r>
    </w:p>
    <w:p>
      <w:pPr>
        <w:pStyle w:val="HTML1"/>
        <w:rPr>
          <w:rFonts w:ascii="Arial" w:hAnsi="Arial" w:cs="Arial"/>
        </w:rPr>
      </w:pPr>
      <w:r>
        <w:rPr>
          <w:rFonts w:cs="Arial" w:ascii="Arial" w:hAnsi="Arial"/>
        </w:rPr>
        <w:t>Интеллект - это ум настоящего человечества. Интуиция - ум будущего человечества.</w:t>
      </w:r>
    </w:p>
    <w:p>
      <w:pPr>
        <w:pStyle w:val="HTML1"/>
        <w:rPr>
          <w:rFonts w:ascii="Arial" w:hAnsi="Arial" w:cs="Arial"/>
        </w:rPr>
      </w:pPr>
      <w:r>
        <w:rPr>
          <w:rFonts w:cs="Arial" w:ascii="Arial" w:hAnsi="Arial"/>
        </w:rPr>
        <w:t>В настоящее время интуитивным умом обладает очень малое число людей. Мы их знаем по именам, мы говорим о них как о гениях науки искусства. Все, что имеется в культуре человечества возвышенного, благородного, прекрасного, все высшие достижения культуры, науки, мистики, все исходит из  этой области. У тех редких представителей человеческого рода, у которых уже развит в той или иной степени интуитивный разум (его может быть 7 видов) возникают иногда те состояния, когда вибрации  бодрствующего разума  входят в унисоне с вибрациями высоких духовных планов. Тогда человек  ощущает прилив необыкновенной энергии, которую называют вдохновение. Но соприкосновения эти крайне редкие, непродолжительные. О них пишут обычно с восторгом художники, писатели, поэты, проповедники. Религиозные деятели говорят о нисхождении благодати. Все то, что приобретается человечеством на медленном и трудном пути его развития, все то, что ведет к истине и знанию жизни и мироздания - все имеет своим источником это высшее сознание.</w:t>
      </w:r>
    </w:p>
    <w:p>
      <w:pPr>
        <w:pStyle w:val="HTML1"/>
        <w:rPr>
          <w:rFonts w:ascii="Arial" w:hAnsi="Arial" w:cs="Arial"/>
        </w:rPr>
      </w:pPr>
      <w:r>
        <w:rPr>
          <w:rFonts w:cs="Arial" w:ascii="Arial" w:hAnsi="Arial"/>
        </w:rPr>
        <w:t>Отсюда идут импульсы сострадания, любви, потребность в справедливости, гармонии, красоте, отсюда, не из интеллекта. Духовное развитие начинается только тогда, когда начинает в человеке хоть в самой начальной степени пробуждаться этот разум. Интеллект никакого отношения к духовности не имеет. Сколько бы вы не прочли литературы, не рассуждали, не участвовали в диспутах, симпозиумах, конференциях, это ничто не меняет в Вашей душе.</w:t>
      </w:r>
    </w:p>
    <w:p>
      <w:pPr>
        <w:pStyle w:val="HTML1"/>
        <w:rPr>
          <w:rFonts w:ascii="Arial" w:hAnsi="Arial" w:cs="Arial"/>
        </w:rPr>
      </w:pPr>
      <w:r>
        <w:rPr>
          <w:rFonts w:cs="Arial" w:ascii="Arial" w:hAnsi="Arial"/>
        </w:rPr>
        <w:t>На настоящей ступени существования  человечества правит и царствует интеллект. Развитие интуитивного ума в массовом значении не началось. За исключением небольшой части человечества, очень значительно опередивших остальное человечество.</w:t>
        <w:tab/>
      </w:r>
    </w:p>
    <w:p>
      <w:pPr>
        <w:pStyle w:val="HTML1"/>
        <w:rPr>
          <w:rFonts w:ascii="Arial" w:hAnsi="Arial" w:cs="Arial"/>
        </w:rPr>
      </w:pPr>
      <w:r>
        <w:rPr>
          <w:rFonts w:cs="Arial" w:ascii="Arial" w:hAnsi="Arial"/>
        </w:rPr>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Б Е С Е Д А   Д Е В Я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Итак, начнем с инстинктивного ума.</w:t>
        <w:tab/>
      </w:r>
    </w:p>
    <w:p>
      <w:pPr>
        <w:pStyle w:val="HTML1"/>
        <w:rPr>
          <w:rFonts w:ascii="Arial" w:hAnsi="Arial" w:cs="Arial"/>
        </w:rPr>
      </w:pPr>
      <w:r>
        <w:rPr>
          <w:rFonts w:cs="Arial" w:ascii="Arial" w:hAnsi="Arial"/>
        </w:rPr>
        <w:t xml:space="preserve">До высокого уровня интеллектуального развития, процентов 80% нашим поведением, эмоциональным состоянием и мнениями, оценками, отношениями  с другими людьми, управляет  инстинктивный разум. И хотя мы об этом не знаем, это ничто не меняет. Необходимо  это осознать и  начать управлять нашими проявлениями  с помощью более высокого сознания, с помощью разума. Пока этого нет. </w:t>
      </w:r>
    </w:p>
    <w:p>
      <w:pPr>
        <w:pStyle w:val="HTML1"/>
        <w:rPr>
          <w:rFonts w:ascii="Arial" w:hAnsi="Arial" w:cs="Arial"/>
        </w:rPr>
      </w:pPr>
      <w:r>
        <w:rPr>
          <w:rFonts w:cs="Arial" w:ascii="Arial" w:hAnsi="Arial"/>
        </w:rPr>
        <w:t>Первая форма инстинктивного разума возникает на уровне высокоразвитых животных, является уже высокой степенью сознания.  Этот разум тесно связан с физиологией. В начале  проявления этого ума контроль и осознавание поведения практически незаметно.</w:t>
      </w:r>
    </w:p>
    <w:p>
      <w:pPr>
        <w:pStyle w:val="HTML1"/>
        <w:rPr>
          <w:rFonts w:ascii="Arial" w:hAnsi="Arial" w:cs="Arial"/>
        </w:rPr>
      </w:pPr>
      <w:r>
        <w:rPr>
          <w:rFonts w:cs="Arial" w:ascii="Arial" w:hAnsi="Arial"/>
        </w:rPr>
        <w:t>Животные не в состоянии контролировать свое поведение,  они управляются инстинктом абсолютно слепо,  механистично.  Инстинкт  правит  жизнью животного, всеми его проявлениями полностью, животное никогда не раздумывает о своем  поведении. В  этом смысле животное очень естественно, оно проявляется так,  как положено ему природой. Оно морально и совершенно естественно, как бы это ни выглядело: лев ест ягненка - в его положении это нравственно.  Животное не может противостоять силе инстинктов, у него нет такой силы, чтоб противостоять. Но даже на уровне животного мира можно заметить, что животное по - разному относится к проявлению инстинкта. Некоторые вполне рассудительно.</w:t>
        <w:tab/>
        <w:tab/>
      </w:r>
    </w:p>
    <w:p>
      <w:pPr>
        <w:pStyle w:val="HTML1"/>
        <w:rPr>
          <w:rFonts w:ascii="Arial" w:hAnsi="Arial" w:cs="Arial"/>
        </w:rPr>
      </w:pPr>
      <w:r>
        <w:rPr>
          <w:rFonts w:cs="Arial" w:ascii="Arial" w:hAnsi="Arial"/>
        </w:rPr>
        <w:t>Здесь уже нет стихийного разгула животных страстей. Это первое перетекание инстинктивного ума в интеллектуальный ум. Низший интеллект почти не отличается от инстинкта. Для такого человека характерны инстинктивные разливы, безудержные, неуправляемые. У него практически интеллект только начинает развиваться. Низшая часть интеллекта настолько связана с инстинктом, что провести здесь раздел невозможно.</w:t>
      </w:r>
    </w:p>
    <w:p>
      <w:pPr>
        <w:pStyle w:val="HTML1"/>
        <w:rPr>
          <w:rFonts w:ascii="Arial" w:hAnsi="Arial" w:cs="Arial"/>
        </w:rPr>
      </w:pPr>
      <w:r>
        <w:rPr>
          <w:rFonts w:eastAsia="Arial" w:cs="Arial" w:ascii="Arial" w:hAnsi="Arial"/>
        </w:rPr>
        <w:t xml:space="preserve">  </w:t>
      </w:r>
      <w:r>
        <w:rPr>
          <w:rFonts w:cs="Arial" w:ascii="Arial" w:hAnsi="Arial"/>
        </w:rPr>
        <w:t>Это сознание  мы  наследовали и разделяем с животным царством. Если у человека есть только один инструмент, управляющий его поступками, мыслями,  его побуждениями,  желаниями - инстинктивный разум,  то можно сразу сказать,  что  это  человеко - животное, но еще пока не человек.</w:t>
      </w:r>
    </w:p>
    <w:p>
      <w:pPr>
        <w:pStyle w:val="HTML1"/>
        <w:rPr>
          <w:rFonts w:ascii="Arial" w:hAnsi="Arial" w:cs="Arial"/>
        </w:rPr>
      </w:pPr>
      <w:r>
        <w:rPr>
          <w:rFonts w:eastAsia="Arial" w:cs="Arial" w:ascii="Arial" w:hAnsi="Arial"/>
        </w:rPr>
        <w:t xml:space="preserve">    </w:t>
      </w:r>
      <w:r>
        <w:rPr>
          <w:rFonts w:cs="Arial" w:ascii="Arial" w:hAnsi="Arial"/>
        </w:rPr>
        <w:t xml:space="preserve">Разум его содержит три доминирующие над всеми прочими  идеи -  “мне надо выжить любой ценой,“ «хочу размножаться“ и “хочу быть как все, т.е. быть частью стада“. В соответствии с тем, удовлетворяются его желания или нет, человек бывает удовлетворен или злобен. В соответствии с этим он оценивает окружающих на предмет, могут они ему помочь в осуществлении этих потребностей или нет. В соответствии с этим строятся взаимоотношения. Три этих потребности почти полностью управляют его жизнью, его поведением,  чувствами, эмоциями, предпочтениями. Это низшее сознание. Оно должно корректироваться интеллектом. Надо  сместить  инстинкт  на должность подчиненного руководимого интеллектом. Необходимо дать интеллекту его подлинную функцию - разумного управителя, контролера всем чувственным и инстинктивным проявлениям человека. </w:t>
      </w:r>
    </w:p>
    <w:p>
      <w:pPr>
        <w:pStyle w:val="HTML1"/>
        <w:rPr>
          <w:rFonts w:ascii="Arial" w:hAnsi="Arial" w:cs="Arial"/>
        </w:rPr>
      </w:pPr>
      <w:r>
        <w:rPr>
          <w:rFonts w:eastAsia="Arial" w:cs="Arial" w:ascii="Arial" w:hAnsi="Arial"/>
        </w:rPr>
        <w:t xml:space="preserve"> </w:t>
      </w:r>
      <w:r>
        <w:rPr>
          <w:rFonts w:cs="Arial" w:ascii="Arial" w:hAnsi="Arial"/>
        </w:rPr>
        <w:t>К сожалению, этого не случается  с  огромным  большинством людей.</w:t>
      </w:r>
    </w:p>
    <w:p>
      <w:pPr>
        <w:pStyle w:val="HTML1"/>
        <w:rPr>
          <w:rFonts w:ascii="Arial" w:hAnsi="Arial" w:cs="Arial"/>
        </w:rPr>
      </w:pPr>
      <w:r>
        <w:rPr>
          <w:rFonts w:eastAsia="Arial" w:cs="Arial" w:ascii="Arial" w:hAnsi="Arial"/>
        </w:rPr>
        <w:t xml:space="preserve">     </w:t>
      </w:r>
      <w:r>
        <w:rPr>
          <w:rFonts w:cs="Arial" w:ascii="Arial" w:hAnsi="Arial"/>
        </w:rPr>
        <w:t>Человек просто не понимает, что им управляет, он проявляется неосознанно: влекут его чувства, инстинкты, в зависимости от удовлетворения  их или нет, возникают эмоции, возникают какие-то мысли, идеи - с ним все "случается", внутренний мир совершенно бесконтролен.</w:t>
        <w:tab/>
      </w:r>
    </w:p>
    <w:p>
      <w:pPr>
        <w:pStyle w:val="HTML1"/>
        <w:rPr>
          <w:rFonts w:ascii="Arial" w:hAnsi="Arial" w:cs="Arial"/>
        </w:rPr>
      </w:pPr>
      <w:r>
        <w:rPr>
          <w:rFonts w:cs="Arial" w:ascii="Arial" w:hAnsi="Arial"/>
        </w:rPr>
        <w:t>Этот разум, это  сознание тесно связано только с физиологией. Стремление к размножению, к  сохранению жизни в человеке совершается с помощью  этого разума,  у многих людей это происходит механистично. И если это так, то человек ведет себя как животное.</w:t>
        <w:tab/>
      </w:r>
    </w:p>
    <w:p>
      <w:pPr>
        <w:pStyle w:val="HTML1"/>
        <w:rPr>
          <w:rFonts w:ascii="Arial" w:hAnsi="Arial" w:cs="Arial"/>
        </w:rPr>
      </w:pPr>
      <w:r>
        <w:rPr>
          <w:rFonts w:cs="Arial" w:ascii="Arial" w:hAnsi="Arial"/>
        </w:rPr>
        <w:t>По мере развития интеллекта, инстинкт неизбежно должен ослабнуть. Конечно, по-разному у интеллектуального человека проявлен инстинкт. Один полностью управляем им, другой управляет сам. Инстинкт, когда начинает доминировать, опускает человека до уровня животного, иногда ниже.</w:t>
      </w:r>
    </w:p>
    <w:p>
      <w:pPr>
        <w:pStyle w:val="HTML1"/>
        <w:rPr>
          <w:rFonts w:ascii="Arial" w:hAnsi="Arial" w:cs="Arial"/>
        </w:rPr>
      </w:pPr>
      <w:r>
        <w:rPr>
          <w:rFonts w:eastAsia="Arial" w:cs="Arial" w:ascii="Arial" w:hAnsi="Arial"/>
        </w:rPr>
        <w:t xml:space="preserve">     </w:t>
      </w:r>
      <w:r>
        <w:rPr>
          <w:rFonts w:cs="Arial" w:ascii="Arial" w:hAnsi="Arial"/>
        </w:rPr>
        <w:t>Медленно и постепенно развивается  более высокое проявление сознания - сознательность,  то, чего нет у животных. Это называется  еще осознанностью,  осознанием себя, сознательным наблюдением за собой.</w:t>
      </w:r>
    </w:p>
    <w:p>
      <w:pPr>
        <w:pStyle w:val="HTML1"/>
        <w:rPr>
          <w:rFonts w:ascii="Arial" w:hAnsi="Arial" w:cs="Arial"/>
        </w:rPr>
      </w:pPr>
      <w:r>
        <w:rPr>
          <w:rFonts w:eastAsia="Arial" w:cs="Arial" w:ascii="Arial" w:hAnsi="Arial"/>
        </w:rPr>
        <w:t xml:space="preserve">     </w:t>
      </w:r>
      <w:r>
        <w:rPr>
          <w:rFonts w:cs="Arial" w:ascii="Arial" w:hAnsi="Arial"/>
        </w:rPr>
        <w:t>Медленно и постепенно осознанность, т.е. контроль, наблюдение, сравнение развивается в более высокую форму сознания, которая называется рассудком, свойство этого сознания - размышление. Инстинктивное сознание  не проявляет размышление,  животное не размышляет, размышляет только человек. Только тогда,  когда человек начинает сознательно относиться к проявлениям инстинктов, прекращается стихийный их разгул.</w:t>
      </w:r>
    </w:p>
    <w:p>
      <w:pPr>
        <w:pStyle w:val="HTML1"/>
        <w:rPr>
          <w:rFonts w:ascii="Arial" w:hAnsi="Arial" w:cs="Arial"/>
        </w:rPr>
      </w:pPr>
      <w:r>
        <w:rPr>
          <w:rFonts w:eastAsia="Arial" w:cs="Arial" w:ascii="Arial" w:hAnsi="Arial"/>
        </w:rPr>
        <w:t xml:space="preserve"> </w:t>
      </w:r>
      <w:r>
        <w:rPr>
          <w:rFonts w:cs="Arial" w:ascii="Arial" w:hAnsi="Arial"/>
        </w:rPr>
        <w:t>Это первое перетекание инстинктивного ума в интеллектуальный ум - сознательное наблюдение,  сознательный  контроль. Это первое  перетекание случается уже у некоторых животных и, конечно, должно совершенно завершиться  у человека. Чем менее человек развит интеллектуально, тем более он подчиняется инстинктам, только инстинкт правит его жизнью, как у животных.</w:t>
      </w:r>
    </w:p>
    <w:p>
      <w:pPr>
        <w:pStyle w:val="HTML1"/>
        <w:rPr>
          <w:rFonts w:ascii="Arial" w:hAnsi="Arial" w:cs="Arial"/>
        </w:rPr>
      </w:pPr>
      <w:r>
        <w:rPr>
          <w:rFonts w:eastAsia="Arial" w:cs="Arial" w:ascii="Arial" w:hAnsi="Arial"/>
        </w:rPr>
        <w:t xml:space="preserve"> </w:t>
      </w:r>
      <w:r>
        <w:rPr>
          <w:rFonts w:cs="Arial" w:ascii="Arial" w:hAnsi="Arial"/>
        </w:rPr>
        <w:t>Интеллектуальный человек на современном уровне развития обладает еще сильно развитой деятельностью инстинкта. Инстинкт еще очень силен.  Одновременно  может  быть силен инстинкт и неплохо развит интеллект, тогда возникает хитрое, коварное, подлое поведение, потому  что человек пытается разумом оправдать и разрешить себе инстинктивные проявления. В этом случае человек падает гораздо  ниже и проявляет себя гораздо  хуже любого животного. Животное морально,  а человек не имеет никакого права проявляться как  животное,  а  в данном случае он проявляется гораздо хуже. Он использует хитрость,  расчет,  подлые способы для удовлетворения своих инстинктов.</w:t>
      </w:r>
    </w:p>
    <w:p>
      <w:pPr>
        <w:pStyle w:val="HTML1"/>
        <w:rPr>
          <w:rFonts w:ascii="Arial" w:hAnsi="Arial" w:cs="Arial"/>
        </w:rPr>
      </w:pPr>
      <w:r>
        <w:rPr>
          <w:rFonts w:eastAsia="Arial" w:cs="Arial" w:ascii="Arial" w:hAnsi="Arial"/>
        </w:rPr>
        <w:t xml:space="preserve">     </w:t>
      </w:r>
      <w:r>
        <w:rPr>
          <w:rFonts w:cs="Arial" w:ascii="Arial" w:hAnsi="Arial"/>
        </w:rPr>
        <w:t>Казалось бы, можно сделать вывод,  что  инстинктивный  разум надо просто  пресечь. Этим путем шли многие религиозные и духовные направления.  Это началось в Индии (школа Санкхья), потом это было принято в христианстве, частично в мусульманстве. Насильственное пресечение  инстинктивных потребностей должно было  якобы ускорить  развитие духовного сознания человека. Попытки эти ложные,  ни к чему кроме страданий, извращений это не привело. Человеку,  развившему интеллектуальный  разум, инстинктивное сознание тоже необходимо. Без  инстинктивного  сознания человек существовать не может. Мы - существа  земные, мы приходим в этот мир,  в котором  необходимо иметь физическое тело,  только инстинктивный разум управляет всеми процессами,  происходящими  в физическом теле.</w:t>
      </w:r>
    </w:p>
    <w:p>
      <w:pPr>
        <w:pStyle w:val="HTML1"/>
        <w:rPr>
          <w:rFonts w:ascii="Arial" w:hAnsi="Arial" w:cs="Arial"/>
        </w:rPr>
      </w:pPr>
      <w:r>
        <w:rPr>
          <w:rFonts w:eastAsia="Arial" w:cs="Arial" w:ascii="Arial" w:hAnsi="Arial"/>
        </w:rPr>
        <w:t xml:space="preserve">     </w:t>
      </w:r>
      <w:r>
        <w:rPr>
          <w:rFonts w:cs="Arial" w:ascii="Arial" w:hAnsi="Arial"/>
        </w:rPr>
        <w:t>Что значит  уничтожить, принизить инстинкт? Например, инстинкт самосохранения  проявляется  как потребность в пище. Прекратим потреблять пищу т.к. возникла идея, что она вредна для духовного развития. Мы насильственным приказом разума пресекаем  проявление инстинкта  выживания. И что происходит? Духовное развитие? Нет,  смерть физического тела.  Предположим человек, еще не подготовленный своим  духовным  развитием,  уходит в монастырь и дает обет безбрачия.  Но он дает это механистически, словесно, а инстинкт продолжения рода у него проявляется как у любого нормального животного. Что происходит? Извращения, уродливые проявления, характерные для монастырской жизни. Инстинкт нельзя истреблять,  нельзя уничтожать естественные природные потребности человека, это неверный путь. Эти потребности должны облагораживаться и управляться более высоким инструментом - интеллектуальным разумом.</w:t>
      </w:r>
    </w:p>
    <w:p>
      <w:pPr>
        <w:pStyle w:val="HTML1"/>
        <w:rPr>
          <w:rFonts w:ascii="Arial" w:hAnsi="Arial" w:cs="Arial"/>
        </w:rPr>
      </w:pPr>
      <w:r>
        <w:rPr>
          <w:rFonts w:eastAsia="Arial" w:cs="Arial" w:ascii="Arial" w:hAnsi="Arial"/>
        </w:rPr>
        <w:t xml:space="preserve">     </w:t>
      </w:r>
      <w:r>
        <w:rPr>
          <w:rFonts w:cs="Arial" w:ascii="Arial" w:hAnsi="Arial"/>
        </w:rPr>
        <w:t xml:space="preserve">Вся жизнь  нашего тела управляется целиком и полностью инстинктивным разумом. Вся жизнь нашего физического тела целиком и полностью зависит только от инстинкта самосохранения. Эта мощная сила заведует и восстановлением тканей, пищеварением, выведением вредных остатков, снабжением энергией всех частей тела, распределением в эфирном теле тоже подчинено инстинкту. Все функции физического тела находятся под управлением этого ума. </w:t>
      </w:r>
    </w:p>
    <w:p>
      <w:pPr>
        <w:pStyle w:val="HTML1"/>
        <w:rPr>
          <w:rFonts w:ascii="Arial" w:hAnsi="Arial" w:cs="Arial"/>
        </w:rPr>
      </w:pPr>
      <w:r>
        <w:rPr>
          <w:rFonts w:eastAsia="Arial" w:cs="Arial" w:ascii="Arial" w:hAnsi="Arial"/>
        </w:rPr>
        <w:t xml:space="preserve">  </w:t>
      </w:r>
      <w:r>
        <w:rPr>
          <w:rFonts w:cs="Arial" w:ascii="Arial" w:hAnsi="Arial"/>
        </w:rPr>
        <w:t>Четко работает огромная сложнейшая фабрика, а пульт управления - это инстинктивный разум. Нам без него не обойтись.</w:t>
      </w:r>
    </w:p>
    <w:p>
      <w:pPr>
        <w:pStyle w:val="HTML1"/>
        <w:rPr>
          <w:rFonts w:ascii="Arial" w:hAnsi="Arial" w:cs="Arial"/>
        </w:rPr>
      </w:pPr>
      <w:r>
        <w:rPr>
          <w:rFonts w:eastAsia="Arial" w:cs="Arial" w:ascii="Arial" w:hAnsi="Arial"/>
        </w:rPr>
        <w:t xml:space="preserve">     </w:t>
      </w:r>
      <w:r>
        <w:rPr>
          <w:rFonts w:cs="Arial" w:ascii="Arial" w:hAnsi="Arial"/>
        </w:rPr>
        <w:t>Заметьте, пожалуйста, если мы начинаем понимать,  что состояние здоровья,  состояние эфирного тела должно  управляться только инстинктом, тогда мы поступаем правильно. Животное очень хорошо знает,  когда  надо есть,  что есть, какую травку сорвать, каким образом,  используя природные средства,  восстановить свое здоровье.</w:t>
        <w:tab/>
      </w:r>
    </w:p>
    <w:p>
      <w:pPr>
        <w:pStyle w:val="HTML1"/>
        <w:rPr>
          <w:rFonts w:ascii="Arial" w:hAnsi="Arial" w:cs="Arial"/>
        </w:rPr>
      </w:pPr>
      <w:r>
        <w:rPr>
          <w:rFonts w:cs="Arial" w:ascii="Arial" w:hAnsi="Arial"/>
        </w:rPr>
        <w:t>Доверяйте больше инстинкту в этой части управления. Не позволяйте интеллекту вмешиваться в сферу для себя чуждую. Он плохо разбирается в вопросах потребностей физического тела. Его сфера управления это астральное тело.</w:t>
      </w:r>
    </w:p>
    <w:p>
      <w:pPr>
        <w:pStyle w:val="HTML1"/>
        <w:rPr>
          <w:rFonts w:ascii="Arial" w:hAnsi="Arial" w:cs="Arial"/>
        </w:rPr>
      </w:pPr>
      <w:r>
        <w:rPr>
          <w:rFonts w:eastAsia="Arial" w:cs="Arial" w:ascii="Arial" w:hAnsi="Arial"/>
        </w:rPr>
        <w:t xml:space="preserve">     </w:t>
      </w:r>
      <w:r>
        <w:rPr>
          <w:rFonts w:cs="Arial" w:ascii="Arial" w:hAnsi="Arial"/>
        </w:rPr>
        <w:t>Если интеллект не вмешивается в работу инстинкта,  то человек гораздо лучше и быстрее справляется с проблемами своего нездоровья.</w:t>
      </w:r>
    </w:p>
    <w:p>
      <w:pPr>
        <w:pStyle w:val="HTML1"/>
        <w:rPr>
          <w:rFonts w:ascii="Arial" w:hAnsi="Arial" w:cs="Arial"/>
        </w:rPr>
      </w:pPr>
      <w:r>
        <w:rPr>
          <w:rFonts w:eastAsia="Arial" w:cs="Arial" w:ascii="Arial" w:hAnsi="Arial"/>
        </w:rPr>
        <w:t xml:space="preserve">     </w:t>
      </w:r>
      <w:r>
        <w:rPr>
          <w:rFonts w:cs="Arial" w:ascii="Arial" w:hAnsi="Arial"/>
        </w:rPr>
        <w:t>Интеллект должен управлять  астральным  телом  - чувствами, эмоциями и инстинктивными побуждениями более высокого порядка, а работа тела физического должна быть полностью подчинена инстинктивному разуму.</w:t>
        <w:tab/>
      </w:r>
    </w:p>
    <w:p>
      <w:pPr>
        <w:pStyle w:val="HTML1"/>
        <w:rPr>
          <w:rFonts w:ascii="Arial" w:hAnsi="Arial" w:cs="Arial"/>
        </w:rPr>
      </w:pPr>
      <w:r>
        <w:rPr>
          <w:rFonts w:cs="Arial" w:ascii="Arial" w:hAnsi="Arial"/>
        </w:rPr>
        <w:t>Инстинкт в свою очередь можно разделить на 3 уровня:</w:t>
      </w:r>
    </w:p>
    <w:p>
      <w:pPr>
        <w:pStyle w:val="HTML1"/>
        <w:rPr>
          <w:rFonts w:ascii="Arial" w:hAnsi="Arial" w:cs="Arial"/>
        </w:rPr>
      </w:pPr>
      <w:r>
        <w:rPr>
          <w:rFonts w:cs="Arial" w:ascii="Arial" w:hAnsi="Arial"/>
        </w:rPr>
        <w:t>1. Ин-т растительный</w:t>
      </w:r>
    </w:p>
    <w:p>
      <w:pPr>
        <w:pStyle w:val="HTML1"/>
        <w:rPr>
          <w:rFonts w:ascii="Arial" w:hAnsi="Arial" w:cs="Arial"/>
        </w:rPr>
      </w:pPr>
      <w:r>
        <w:rPr>
          <w:rFonts w:cs="Arial" w:ascii="Arial" w:hAnsi="Arial"/>
        </w:rPr>
        <w:t>2. Ин-т животный</w:t>
      </w:r>
    </w:p>
    <w:p>
      <w:pPr>
        <w:pStyle w:val="HTML1"/>
        <w:rPr>
          <w:rFonts w:ascii="Arial" w:hAnsi="Arial" w:cs="Arial"/>
        </w:rPr>
      </w:pPr>
      <w:r>
        <w:rPr>
          <w:rFonts w:cs="Arial" w:ascii="Arial" w:hAnsi="Arial"/>
        </w:rPr>
        <w:t>3. Ин-т человеческий</w:t>
      </w:r>
    </w:p>
    <w:p>
      <w:pPr>
        <w:pStyle w:val="HTML1"/>
        <w:rPr>
          <w:rFonts w:ascii="Arial" w:hAnsi="Arial" w:cs="Arial"/>
        </w:rPr>
      </w:pPr>
      <w:r>
        <w:rPr>
          <w:rFonts w:eastAsia="Arial" w:cs="Arial" w:ascii="Arial" w:hAnsi="Arial"/>
        </w:rPr>
        <w:t xml:space="preserve">    </w:t>
      </w:r>
      <w:r>
        <w:rPr>
          <w:rFonts w:cs="Arial" w:ascii="Arial" w:hAnsi="Arial"/>
        </w:rPr>
        <w:t>Инстинкт сохранения жизни - самое низшее  проявление инстинктивного  сознания. Оно делает нас  подобными растениям (задача растения - сохранить свою целостность, физическое тело). Если человек озабочен только тем, что постоянно думает что есть, как есть, что с чем есть, то он проявляется как растение. Более высокое проявление  инстинктивного сознания - это животные проявления -  это необходимость защищать себя, защищать своих детей, добывать пищу, т.е. по сути дела участвовать в борьбе за существование. Борьба за существование - естественный закон существования в мире животных,   где управляет жизнью инстинкт выживания и инстинкт продолжения рода. В человеческом обществе этого закона быть не должно.</w:t>
        <w:tab/>
      </w:r>
    </w:p>
    <w:p>
      <w:pPr>
        <w:pStyle w:val="HTML1"/>
        <w:rPr>
          <w:rFonts w:ascii="Arial" w:hAnsi="Arial" w:cs="Arial"/>
        </w:rPr>
      </w:pPr>
      <w:r>
        <w:rPr>
          <w:rFonts w:cs="Arial" w:ascii="Arial" w:hAnsi="Arial"/>
        </w:rPr>
        <w:t>Итак:</w:t>
      </w:r>
    </w:p>
    <w:p>
      <w:pPr>
        <w:pStyle w:val="HTML1"/>
        <w:rPr>
          <w:rFonts w:ascii="Arial" w:hAnsi="Arial" w:cs="Arial"/>
        </w:rPr>
      </w:pPr>
      <w:r>
        <w:rPr>
          <w:rFonts w:eastAsia="Arial" w:cs="Arial" w:ascii="Arial" w:hAnsi="Arial"/>
        </w:rPr>
        <w:t xml:space="preserve">     </w:t>
      </w:r>
      <w:r>
        <w:rPr>
          <w:rFonts w:cs="Arial" w:ascii="Arial" w:hAnsi="Arial"/>
        </w:rPr>
        <w:t xml:space="preserve">1. Недомогания,  болезни,  здоровье - это сфера подчинения инстинкту, за это отвечает инстинкт самосохранения. Этот инстинкт выполняет функцию сохранения физической целостности. Предоставьте это полностью этому разуму, и только иногда можно  ему помогать. </w:t>
      </w:r>
    </w:p>
    <w:p>
      <w:pPr>
        <w:pStyle w:val="HTML1"/>
        <w:rPr>
          <w:rFonts w:ascii="Arial" w:hAnsi="Arial" w:cs="Arial"/>
        </w:rPr>
      </w:pPr>
      <w:r>
        <w:rPr>
          <w:rFonts w:eastAsia="Arial" w:cs="Arial" w:ascii="Arial" w:hAnsi="Arial"/>
        </w:rPr>
        <w:t xml:space="preserve"> </w:t>
      </w:r>
      <w:r>
        <w:rPr>
          <w:rFonts w:cs="Arial" w:ascii="Arial" w:hAnsi="Arial"/>
        </w:rPr>
        <w:t>В предыдущей книге  я дала дыхательные  упражнения -  это осознанная  работа с эфирным телом, доведите это до автоматизма. Если вы будете выполнять их в течение 20 дней, то это войдет в привычку, это перейдет на уровень инстинктивного управления, вам не надо будет каждое утро заставлять себя выполнять эти  упражнения.</w:t>
      </w:r>
    </w:p>
    <w:p>
      <w:pPr>
        <w:pStyle w:val="HTML1"/>
        <w:rPr>
          <w:rFonts w:ascii="Arial" w:hAnsi="Arial" w:cs="Arial"/>
        </w:rPr>
      </w:pPr>
      <w:r>
        <w:rPr>
          <w:rFonts w:eastAsia="Arial" w:cs="Arial" w:ascii="Arial" w:hAnsi="Arial"/>
        </w:rPr>
        <w:t xml:space="preserve">     </w:t>
      </w:r>
      <w:r>
        <w:rPr>
          <w:rFonts w:cs="Arial" w:ascii="Arial" w:hAnsi="Arial"/>
        </w:rPr>
        <w:t>Это метод для  создания каких-либо привычек, и точно так же надо поступать,  чтоб  избавиться от каких-то  привычек.  Доведите  необходимость медитировать  раз  в неделю до автоматизма - это  станет инстинктивной потребностью, вы без медитаций существовать не сможете.</w:t>
      </w:r>
    </w:p>
    <w:p>
      <w:pPr>
        <w:pStyle w:val="HTML1"/>
        <w:rPr>
          <w:rFonts w:ascii="Arial" w:hAnsi="Arial" w:cs="Arial"/>
        </w:rPr>
      </w:pPr>
      <w:r>
        <w:rPr>
          <w:rFonts w:cs="Arial" w:ascii="Arial" w:hAnsi="Arial"/>
        </w:rPr>
        <w:tab/>
        <w:tab/>
      </w:r>
    </w:p>
    <w:p>
      <w:pPr>
        <w:pStyle w:val="HTML1"/>
        <w:rPr>
          <w:rFonts w:ascii="Arial" w:hAnsi="Arial" w:cs="Arial"/>
        </w:rPr>
      </w:pPr>
      <w:r>
        <w:rPr>
          <w:rFonts w:cs="Arial" w:ascii="Arial" w:hAnsi="Arial"/>
        </w:rPr>
        <w:t>1. Инстинкт продолжения рода. Добыча пищи для себя и детей, защита детей, инстинкт борьбы за выживание. Этого инстинкта в растениях нет. Он возникает только на уровне животного. Этот инстинкт проявлен в человеке тоже. Эти животные проявления в некоторых людях проявлены с удивительной силой.</w:t>
        <w:tab/>
      </w:r>
    </w:p>
    <w:p>
      <w:pPr>
        <w:pStyle w:val="HTML1"/>
        <w:rPr>
          <w:rFonts w:ascii="Arial" w:hAnsi="Arial" w:cs="Arial"/>
        </w:rPr>
      </w:pPr>
      <w:r>
        <w:rPr>
          <w:rFonts w:cs="Arial" w:ascii="Arial" w:hAnsi="Arial"/>
        </w:rPr>
        <w:t>2. Потребность быть в человеческом стаде, быть как все. У некоторых людей этот инстинкт проявляется в том, что возникает потребность стать вожаком стада.</w:t>
        <w:tab/>
      </w:r>
    </w:p>
    <w:p>
      <w:pPr>
        <w:pStyle w:val="HTML1"/>
        <w:rPr>
          <w:rFonts w:ascii="Arial" w:hAnsi="Arial" w:cs="Arial"/>
        </w:rPr>
      </w:pPr>
      <w:r>
        <w:rPr>
          <w:rFonts w:cs="Arial" w:ascii="Arial" w:hAnsi="Arial"/>
        </w:rPr>
        <w:t>В нашем сознании существует  еще много проявлений    животного инстинкта.</w:t>
        <w:tab/>
        <w:tab/>
      </w:r>
    </w:p>
    <w:p>
      <w:pPr>
        <w:pStyle w:val="HTML1"/>
        <w:rPr>
          <w:rFonts w:ascii="Arial" w:hAnsi="Arial" w:cs="Arial"/>
        </w:rPr>
      </w:pPr>
      <w:r>
        <w:rPr>
          <w:rFonts w:cs="Arial" w:ascii="Arial" w:hAnsi="Arial"/>
        </w:rPr>
        <w:t>В нас есть одна плоскость инстинктивного сознания которая проявляется только в человеке, его нет в животном. Этот инстинкт в некоторых животных вызывается методом дрессировки. Это овладение некими новыми действиями, которые в свою очередь становятся автоматическими. Когда мы начинаем осваивать какое - либо действие мы включаем рассудок, потом переводим это на автомат управления.</w:t>
      </w:r>
    </w:p>
    <w:p>
      <w:pPr>
        <w:pStyle w:val="HTML1"/>
        <w:rPr>
          <w:rFonts w:ascii="Arial" w:hAnsi="Arial" w:cs="Arial"/>
        </w:rPr>
      </w:pPr>
      <w:r>
        <w:rPr>
          <w:rFonts w:cs="Arial" w:ascii="Arial" w:hAnsi="Arial"/>
        </w:rPr>
        <w:t>Методическим, системным повторением можно воздействовать на сознание человека. В человеке это основа воспитания. В животном мы называем это дрессировкой. Тогда возникают автоматические действия, не требующие интеллектуального вмешательства.</w:t>
      </w:r>
    </w:p>
    <w:p>
      <w:pPr>
        <w:pStyle w:val="HTML1"/>
        <w:rPr>
          <w:rFonts w:ascii="Arial" w:hAnsi="Arial" w:cs="Arial"/>
        </w:rPr>
      </w:pPr>
      <w:r>
        <w:rPr>
          <w:rFonts w:eastAsia="Arial" w:cs="Arial" w:ascii="Arial" w:hAnsi="Arial"/>
        </w:rPr>
        <w:t xml:space="preserve"> </w:t>
      </w:r>
      <w:r>
        <w:rPr>
          <w:rFonts w:cs="Arial" w:ascii="Arial" w:hAnsi="Arial"/>
        </w:rPr>
        <w:t>Если  вы хотите научить ребенка каким-то навыкам,  привить ребенку какие-то определенные действия,  необходимы обычные методы дрессировки - ребенок  должен  довести эти действия до автоматизма  и тогда они переходят в область управления инстинктивного ума, т.е. совершаются неосознанно, автоматически. Допустим, потребность  утром чистить зубы может быть достигнута только одним - бесконечным повторение одних  и тех же  действий. Если  вы требуете от ребенка каких-то действий, навыков, а сами ничего не сделали для того, чтобы  они перешли под управление его инстинктивного  разума, он здесь не виноват, виноваты вы, его наставники, потому что человек поддается дрессировке точно так же,  как и  любое животное. Это область инстинктивного разума.</w:t>
      </w:r>
    </w:p>
    <w:p>
      <w:pPr>
        <w:pStyle w:val="HTML1"/>
        <w:rPr>
          <w:rFonts w:ascii="Arial" w:hAnsi="Arial" w:cs="Arial"/>
        </w:rPr>
      </w:pPr>
      <w:r>
        <w:rPr>
          <w:rFonts w:cs="Arial" w:ascii="Arial" w:hAnsi="Arial"/>
        </w:rPr>
        <w:t xml:space="preserve">Изменение привычек и наоборот приобретение привычек – все это достигается многократными повторениями - тогда  это переводятся под управление инстинктивным умом,  выполняется автоматически.     </w:t>
      </w:r>
    </w:p>
    <w:p>
      <w:pPr>
        <w:pStyle w:val="HTML1"/>
        <w:rPr>
          <w:rFonts w:ascii="Arial" w:hAnsi="Arial" w:cs="Arial"/>
        </w:rPr>
      </w:pPr>
      <w:r>
        <w:rPr>
          <w:rFonts w:eastAsia="Arial" w:cs="Arial" w:ascii="Arial" w:hAnsi="Arial"/>
        </w:rPr>
        <w:t xml:space="preserve">     </w:t>
      </w:r>
      <w:r>
        <w:rPr>
          <w:rFonts w:cs="Arial" w:ascii="Arial" w:hAnsi="Arial"/>
        </w:rPr>
        <w:t>Мы не  можем  исключить ту часть природы,  которая является нами же,  которая должна присутствовать в  нашем  сознании,  это путь ложный.  Другое дело - инстинкт должен быть контролируемым. Мы должны понимать,  что заставляет нас проявляться, так или иначе. Инстинкт должен быть облагорожен разумом. Мы иногда позволяем инстинкту проявляться,  иногда не позволяем, в каких пределах позволяем - все это должно регулироваться интеллектом, рассудком.</w:t>
      </w:r>
    </w:p>
    <w:p>
      <w:pPr>
        <w:pStyle w:val="HTML1"/>
        <w:rPr/>
      </w:pPr>
      <w:r>
        <w:rPr>
          <w:rFonts w:eastAsia="Arial" w:cs="Arial" w:ascii="Arial" w:hAnsi="Arial"/>
        </w:rPr>
        <w:t xml:space="preserve">     </w:t>
      </w:r>
      <w:r>
        <w:rPr>
          <w:rFonts w:cs="Arial" w:ascii="Arial" w:hAnsi="Arial"/>
        </w:rPr>
        <w:t>Человек, без всякого сомнения, может перерасти  все три инстинкта. Он может не цепляться за эту жизнь,  и более того, он может устремляться в миры другие, другими словами, тогда  не проявляется инстинкт сохранения  жизни,  ему   могут быть не  нужны сексуальные  контакты, не  проявляется инстинкт продолжение  вида, он  может не нуждаться в социальных контактах - устранен стадный  инстинкт.  Это происходит тогда, когда в человеке уже развито более высокое духовное сознание. У человека развившего  сверхсознание  инстинктивных   побуждений почти нет, это низшее сознание проявляется очень слабо вот почему: сознание инстинктивное - это проявление сознания низших подпланов ментального тела. Когда вибрируют эти подпланы, они заставляют проявляться более высокие подпланы т.е. интеллект, тогда человек начинает размышлять о проблемах, связанных с его инстинктивными потребностями.  А когда человек развил высшее сознание,   т.е. самые высшие подпланы ментального тела, они с инстинктом уже не связаны, они отделены от  него.  И  поэтому  у  человека сверхсознания  инстинктивных   побуждений почти нет. Но  это характерно только для человека очень высокого уровня развития, у которого  полностью  развит другой инструмент управления его жизнью - сверх сознание. Тогда между сверхсознанием и                      инстинктивным сознанием нет никакой связи.</w:t>
      </w:r>
    </w:p>
    <w:p>
      <w:pPr>
        <w:pStyle w:val="HTML1"/>
        <w:rPr>
          <w:rFonts w:ascii="Arial" w:hAnsi="Arial" w:cs="Arial"/>
        </w:rPr>
      </w:pPr>
      <w:r>
        <w:rPr>
          <w:rFonts w:eastAsia="Arial" w:cs="Arial" w:ascii="Arial" w:hAnsi="Arial"/>
        </w:rPr>
        <w:t xml:space="preserve">     </w:t>
      </w:r>
      <w:r>
        <w:rPr>
          <w:rFonts w:cs="Arial" w:ascii="Arial" w:hAnsi="Arial"/>
        </w:rPr>
        <w:t>Итак, инстинктивное сознание проявляется как природные потребности -</w:t>
      </w:r>
    </w:p>
    <w:p>
      <w:pPr>
        <w:pStyle w:val="HTML1"/>
        <w:rPr>
          <w:rFonts w:ascii="Arial" w:hAnsi="Arial" w:cs="Arial"/>
        </w:rPr>
      </w:pPr>
      <w:r>
        <w:rPr>
          <w:rFonts w:cs="Arial" w:ascii="Arial" w:hAnsi="Arial"/>
        </w:rPr>
        <w:t>- потребность выжить, сохранить свою физическую целостность;</w:t>
      </w:r>
    </w:p>
    <w:p>
      <w:pPr>
        <w:pStyle w:val="HTML1"/>
        <w:rPr>
          <w:rFonts w:ascii="Arial" w:hAnsi="Arial" w:cs="Arial"/>
        </w:rPr>
      </w:pPr>
      <w:r>
        <w:rPr>
          <w:rFonts w:cs="Arial" w:ascii="Arial" w:hAnsi="Arial"/>
        </w:rPr>
        <w:t>- потребность продолжения рода;</w:t>
      </w:r>
    </w:p>
    <w:p>
      <w:pPr>
        <w:pStyle w:val="HTML1"/>
        <w:rPr>
          <w:rFonts w:ascii="Arial" w:hAnsi="Arial" w:cs="Arial"/>
        </w:rPr>
      </w:pPr>
      <w:r>
        <w:rPr>
          <w:rFonts w:cs="Arial" w:ascii="Arial" w:hAnsi="Arial"/>
        </w:rPr>
        <w:t>- потребность быть в стаде.</w:t>
      </w:r>
    </w:p>
    <w:p>
      <w:pPr>
        <w:pStyle w:val="HTML1"/>
        <w:rPr>
          <w:rFonts w:ascii="Arial" w:hAnsi="Arial" w:cs="Arial"/>
        </w:rPr>
      </w:pPr>
      <w:r>
        <w:rPr>
          <w:rFonts w:eastAsia="Arial" w:cs="Arial" w:ascii="Arial" w:hAnsi="Arial"/>
        </w:rPr>
        <w:t xml:space="preserve">     </w:t>
      </w:r>
      <w:r>
        <w:rPr>
          <w:rFonts w:cs="Arial" w:ascii="Arial" w:hAnsi="Arial"/>
        </w:rPr>
        <w:t>Когда потребности удовлетворены, человек испытывает чувство удовлетворения,  чувство радости.  Предположим, нас любят, и  мы испытываем чувство любви.  Какой инстинкт удовлетворен? Может быть по-разному. Может быть инстинкт продолжения рода, а может быть потребность быть в стаде. Когда инстинктивные потребности удовлетворяются или не удовлетворяются,  это всегда связано с  проявлением той или иной эмоции.</w:t>
      </w:r>
    </w:p>
    <w:p>
      <w:pPr>
        <w:pStyle w:val="HTML1"/>
        <w:rPr>
          <w:rFonts w:ascii="Arial" w:hAnsi="Arial" w:cs="Arial"/>
        </w:rPr>
      </w:pPr>
      <w:r>
        <w:rPr>
          <w:rFonts w:eastAsia="Arial" w:cs="Arial" w:ascii="Arial" w:hAnsi="Arial"/>
        </w:rPr>
        <w:t xml:space="preserve">     </w:t>
      </w:r>
      <w:r>
        <w:rPr>
          <w:rFonts w:cs="Arial" w:ascii="Arial" w:hAnsi="Arial"/>
        </w:rPr>
        <w:t>Например, низший инстинкт,  инстинкт сохранения жизни, инстинкт растительной части жизни.  Здесь потребности тела - голод,  жажда, потребности,  связанные с физиологией. Если удовлетворены эти потребности,  сознание астрального тела  человека  проявляет чувства: удовлетворения,  спокойствия,  иногда радости. Если они не удовлетворены,  астральное тело проявляет  чувства: раздражения, злобы, зависти, негодования.</w:t>
      </w:r>
    </w:p>
    <w:p>
      <w:pPr>
        <w:pStyle w:val="HTML1"/>
        <w:rPr>
          <w:rFonts w:ascii="Arial" w:hAnsi="Arial" w:cs="Arial"/>
        </w:rPr>
      </w:pPr>
      <w:r>
        <w:rPr>
          <w:rFonts w:eastAsia="Arial" w:cs="Arial" w:ascii="Arial" w:hAnsi="Arial"/>
        </w:rPr>
        <w:t xml:space="preserve">     </w:t>
      </w:r>
      <w:r>
        <w:rPr>
          <w:rFonts w:cs="Arial" w:ascii="Arial" w:hAnsi="Arial"/>
        </w:rPr>
        <w:t>Если не удовлетворен инстинкт продолжения  рода  - возникают  чувства ревности, зависти, грусти, печали, тоски.  У нас не возникают какие - либо чувственные состояния без проявления какого-либо инстинктивного  начала.</w:t>
      </w:r>
    </w:p>
    <w:p>
      <w:pPr>
        <w:pStyle w:val="HTML1"/>
        <w:rPr>
          <w:rFonts w:ascii="Arial" w:hAnsi="Arial" w:cs="Arial"/>
        </w:rPr>
      </w:pPr>
      <w:r>
        <w:rPr>
          <w:rFonts w:eastAsia="Arial" w:cs="Arial" w:ascii="Arial" w:hAnsi="Arial"/>
        </w:rPr>
        <w:t xml:space="preserve">      </w:t>
      </w:r>
      <w:r>
        <w:rPr>
          <w:rFonts w:cs="Arial" w:ascii="Arial" w:hAnsi="Arial"/>
        </w:rPr>
        <w:t>Не  удовлетворен  инстинкт выживания, у человека нет работы, нет зарплаты, проблемы с питанием, астральное тело вибрирует и  проявляет эмоции раздражения, страха, печали, тоски. От удовлетворения или неудовлетворения  того или иного инстинкта зависит наше  эмоциональное состояние.</w:t>
      </w:r>
    </w:p>
    <w:p>
      <w:pPr>
        <w:pStyle w:val="HTML1"/>
        <w:rPr>
          <w:rFonts w:ascii="Arial" w:hAnsi="Arial" w:cs="Arial"/>
        </w:rPr>
      </w:pPr>
      <w:r>
        <w:rPr>
          <w:rFonts w:eastAsia="Arial" w:cs="Arial" w:ascii="Arial" w:hAnsi="Arial"/>
        </w:rPr>
        <w:t xml:space="preserve"> </w:t>
      </w:r>
      <w:r>
        <w:rPr>
          <w:rFonts w:cs="Arial" w:ascii="Arial" w:hAnsi="Arial"/>
        </w:rPr>
        <w:t>Все наши эмоциональные проявления - это природные, свойственные нам проявления. Это естественная эволюционная стадия развития,  которую  просто надо перерасти и научиться контролировать ее более высоким умом.</w:t>
      </w:r>
    </w:p>
    <w:p>
      <w:pPr>
        <w:pStyle w:val="HTML1"/>
        <w:rPr>
          <w:rFonts w:ascii="Arial" w:hAnsi="Arial" w:cs="Arial"/>
        </w:rPr>
      </w:pPr>
      <w:r>
        <w:rPr>
          <w:rFonts w:eastAsia="Arial" w:cs="Arial" w:ascii="Arial" w:hAnsi="Arial"/>
        </w:rPr>
        <w:t xml:space="preserve">     </w:t>
      </w:r>
      <w:r>
        <w:rPr>
          <w:rFonts w:cs="Arial" w:ascii="Arial" w:hAnsi="Arial"/>
        </w:rPr>
        <w:t>Итак, эмоциональные состояния человека зависят от проявлений инстинктов. Как сделать так,  чтобы  не  возникало чувство зависти, злобы, досады, страха, депрессии?</w:t>
      </w:r>
    </w:p>
    <w:p>
      <w:pPr>
        <w:pStyle w:val="HTML1"/>
        <w:rPr>
          <w:rFonts w:ascii="Arial" w:hAnsi="Arial" w:cs="Arial"/>
        </w:rPr>
      </w:pPr>
      <w:r>
        <w:rPr>
          <w:rFonts w:eastAsia="Arial" w:cs="Arial" w:ascii="Arial" w:hAnsi="Arial"/>
        </w:rPr>
        <w:t xml:space="preserve">     </w:t>
      </w:r>
      <w:r>
        <w:rPr>
          <w:rFonts w:cs="Arial" w:ascii="Arial" w:hAnsi="Arial"/>
        </w:rPr>
        <w:t>Прежде всего, надо научиться видеть проявления  инстинктов  и регулировать их, понимать причину возникновения того или иного чувства.  Нельзя бороться с чувством. Чувство, состояние, эмоциональное  проявление  -  это следствие проявления того или иного инстинкта в человеке.</w:t>
      </w:r>
    </w:p>
    <w:p>
      <w:pPr>
        <w:pStyle w:val="HTML1"/>
        <w:rPr>
          <w:rFonts w:ascii="Arial" w:hAnsi="Arial" w:cs="Arial"/>
        </w:rPr>
      </w:pPr>
      <w:r>
        <w:rPr>
          <w:rFonts w:eastAsia="Arial" w:cs="Arial" w:ascii="Arial" w:hAnsi="Arial"/>
        </w:rPr>
        <w:t xml:space="preserve">     </w:t>
      </w:r>
      <w:r>
        <w:rPr>
          <w:rFonts w:cs="Arial" w:ascii="Arial" w:hAnsi="Arial"/>
        </w:rPr>
        <w:t>Т.к. мы мало знаем о себе,  о человеческих проявлениях,  то на уровне инстинктивного сознания формируется масса комплексов, которые  серьезно осложняют нашу жизнь.  Если говорить о возможности разумного поведения, то, прежде всего, давайте научимся разумно понимать проявления других людей.</w:t>
        <w:tab/>
      </w:r>
    </w:p>
    <w:p>
      <w:pPr>
        <w:pStyle w:val="HTML1"/>
        <w:rPr>
          <w:rFonts w:ascii="Arial" w:hAnsi="Arial" w:cs="Arial"/>
        </w:rPr>
      </w:pPr>
      <w:r>
        <w:rPr>
          <w:rFonts w:eastAsia="Arial" w:cs="Arial" w:ascii="Arial" w:hAnsi="Arial"/>
        </w:rPr>
        <w:t xml:space="preserve">    </w:t>
      </w:r>
      <w:r>
        <w:rPr>
          <w:rFonts w:cs="Arial" w:ascii="Arial" w:hAnsi="Arial"/>
        </w:rPr>
        <w:t>Я хочу поговорить о возникающих комплексах в сознании человека. Чаще всего они возникают в семье в раннем детстве. Отец, который при малейшем неудовольствии начинает наказывать ребенка,  создаст  в подсознании ребенка комплекс страха. Мы создаем комплексы в подсознании своих детей повторяющимися ситуациями, которые не удовлетворяют его инстинкт самосохранения.  Постоянно активизируйте этот инстинкт и возникнет страх перед жизнью, страх перед более сильным существом. Он будет всю жизнь испытывать этот страх. Он станет унижаться,  он станет управляемым более сильной личностью.  Это станет его методом выжить. Но, этот комплекс страха был создан его отцом. Это очень важно. Если мы родители, мы являемся духовными наставниками, мы формируем духовный мир ребенка.  Комплексы - это то, что закладывается в нас семьей. Кроме того внушения, идеи, предрассудки, религиозные штампы. Именно поэтому церковь сейчас стремится всеми силами влиять на сознание маленьких детей. Из них очень легко сделать церковных рабов. Человек с интеллектуальным умом, обладая большей энергией, легко внушает в инстинктивный ум ребенка много идей.</w:t>
      </w:r>
    </w:p>
    <w:p>
      <w:pPr>
        <w:pStyle w:val="HTML1"/>
        <w:rPr>
          <w:rFonts w:ascii="Arial" w:hAnsi="Arial" w:cs="Arial"/>
        </w:rPr>
      </w:pPr>
      <w:r>
        <w:rPr>
          <w:rFonts w:cs="Arial" w:ascii="Arial" w:hAnsi="Arial"/>
        </w:rPr>
        <w:t>На этом уровне инстинктивного ума находятся волны мыслей, которые переходят от одного ментального тела к другому. Мы воспринимаем их как ощущения. Мы живем в океане вибрирующих воздействий, которые осознает наш инстинктивный разум или что то же самое – подсознание.</w:t>
        <w:tab/>
      </w:r>
    </w:p>
    <w:p>
      <w:pPr>
        <w:pStyle w:val="HTML1"/>
        <w:rPr>
          <w:rFonts w:ascii="Arial" w:hAnsi="Arial" w:cs="Arial"/>
        </w:rPr>
      </w:pPr>
      <w:r>
        <w:rPr>
          <w:rFonts w:eastAsia="Arial" w:cs="Arial" w:ascii="Arial" w:hAnsi="Arial"/>
        </w:rPr>
        <w:t xml:space="preserve">     </w:t>
      </w:r>
      <w:r>
        <w:rPr>
          <w:rFonts w:cs="Arial" w:ascii="Arial" w:hAnsi="Arial"/>
        </w:rPr>
        <w:t>Комплексы возникают в сознании тогда,  когда ребенку 7-8 лет,  когда начинает впервые развиваться личность. Эта  маленькая личность делает попытки самостоятельно оценить этот мир,  самостоятельно  участвовать  в этой жизни. Кроме того, эта личность очень жаждет признания своей важности,  ценности. И этой личности надо обязательно оказывать эту услугу. В 8, в 9, лет ребенка надо больше хвалить, больше одобрять.  Даже если вам не все нравится  в  его поведении, найдите такую форму убеждения, контактов, чтобы ребенок не почувствовал,  что его унижают,  что совершают  моральное насилие над ним.  В этот период времени формируются комплексы,  и это очень возможно  будет сильно проявляться потом.  Если вы  "забьете" формирующуюся человеческую личность, т.е. вы часто критикуете, унижаете, возникнет страх, боязнь утверждать свою человеческую ценность. Уродливо станет развиваться стадный инстинкт. Далее либо человек всю жизнь будет бояться общения, будет застенчив, неуверен в себе, либо будет стремиться неосознанно доказать остальным, что он ценен. Это часто проявляется в хвастливости, лживости, в склонности к насилию. Возникнет комплекс неполноценности.  У   него был негативный опыт в 7-8 лет - он попытался проявить свое человеческое достоинство,  он чувствовал, что является существом уникальным, что в мире нет такого как он. Он чувствовал совершенно верно, попытался утвердить свою уникальность, ценность, право иметь собственное мнение, но получил негативный опыт, может быть, этот опыт был неоднократным. Тогда  у человека возникает страх на уровне подсознания,  инстинктивного разума,  он боится проявиться как  самостоятельная личность, он не будет утверждать свое мнение. Так он будет  проявляться всю жизнь.</w:t>
      </w:r>
    </w:p>
    <w:p>
      <w:pPr>
        <w:pStyle w:val="HTML1"/>
        <w:rPr>
          <w:rFonts w:ascii="Arial" w:hAnsi="Arial" w:cs="Arial"/>
        </w:rPr>
      </w:pPr>
      <w:r>
        <w:rPr>
          <w:rFonts w:eastAsia="Arial" w:cs="Arial" w:ascii="Arial" w:hAnsi="Arial"/>
        </w:rPr>
        <w:t xml:space="preserve">     </w:t>
      </w:r>
      <w:r>
        <w:rPr>
          <w:rFonts w:cs="Arial" w:ascii="Arial" w:hAnsi="Arial"/>
        </w:rPr>
        <w:t>Или же  у этого ребенка возникнет ложная идея,  что утверждать свое мнение в этом мире надо криком,  насилием,  протестом, агрессивностью. Вероятно,  эта  идея тоже войдет в область его подсознания, это будет программа на всю жизнь.  Так будет проявляться инстинкт самосохранения. Он будет подсознательно чувствовать, что для того, чтобы сохранить и утвердить свою личность, надо проявлять  насилие в этом мире.</w:t>
      </w:r>
    </w:p>
    <w:p>
      <w:pPr>
        <w:pStyle w:val="HTML1"/>
        <w:rPr>
          <w:rFonts w:ascii="Arial" w:hAnsi="Arial" w:cs="Arial"/>
        </w:rPr>
      </w:pPr>
      <w:r>
        <w:rPr>
          <w:rFonts w:eastAsia="Arial" w:cs="Arial" w:ascii="Arial" w:hAnsi="Arial"/>
        </w:rPr>
        <w:t xml:space="preserve">     </w:t>
      </w:r>
      <w:r>
        <w:rPr>
          <w:rFonts w:cs="Arial" w:ascii="Arial" w:hAnsi="Arial"/>
        </w:rPr>
        <w:t>Вы должны понимать, что в детском возрасте формируется личность, и дать  возможность  ей  сформироваться  в максимально гармоничных условиях, как можно больше проявлять поддержки,  как можно больше  одобрения, уважения к этой маленькой личности.</w:t>
      </w:r>
    </w:p>
    <w:p>
      <w:pPr>
        <w:pStyle w:val="HTML1"/>
        <w:rPr>
          <w:rFonts w:ascii="Arial" w:hAnsi="Arial" w:cs="Arial"/>
        </w:rPr>
      </w:pPr>
      <w:r>
        <w:rPr>
          <w:rFonts w:eastAsia="Arial" w:cs="Arial" w:ascii="Arial" w:hAnsi="Arial"/>
        </w:rPr>
        <w:t xml:space="preserve">     </w:t>
      </w:r>
      <w:r>
        <w:rPr>
          <w:rFonts w:cs="Arial" w:ascii="Arial" w:hAnsi="Arial"/>
        </w:rPr>
        <w:t>Ум человека и инстинктивная часть его в том числе - это орган приспособления  к окружению.  Если этот орган  формируется  не удачно (вы "забили") ребенка, и у него  гипертрофированный,  уродливый  инстинкт самосохранения,  может быть уродливый инстинкт продолжения рода, может  быть  уродливо разовьется стадный инстинкт),  тогда проявления человека в социальной среде будут  неудачными.</w:t>
      </w:r>
    </w:p>
    <w:p>
      <w:pPr>
        <w:pStyle w:val="HTML1"/>
        <w:rPr>
          <w:rFonts w:ascii="Arial" w:hAnsi="Arial" w:cs="Arial"/>
        </w:rPr>
      </w:pPr>
      <w:r>
        <w:rPr>
          <w:rFonts w:eastAsia="Arial" w:cs="Arial" w:ascii="Arial" w:hAnsi="Arial"/>
        </w:rPr>
        <w:t xml:space="preserve"> </w:t>
      </w:r>
      <w:r>
        <w:rPr>
          <w:rFonts w:cs="Arial" w:ascii="Arial" w:hAnsi="Arial"/>
        </w:rPr>
        <w:t>Если инстинктивные потребности не удовлетворяются, тогда возникает эмоциональный выплеск.</w:t>
      </w:r>
    </w:p>
    <w:p>
      <w:pPr>
        <w:pStyle w:val="HTML1"/>
        <w:rPr>
          <w:rFonts w:ascii="Arial" w:hAnsi="Arial" w:cs="Arial"/>
        </w:rPr>
      </w:pPr>
      <w:r>
        <w:rPr>
          <w:rFonts w:eastAsia="Arial" w:cs="Arial" w:ascii="Arial" w:hAnsi="Arial"/>
        </w:rPr>
        <w:t xml:space="preserve">     </w:t>
      </w:r>
      <w:r>
        <w:rPr>
          <w:rFonts w:cs="Arial" w:ascii="Arial" w:hAnsi="Arial"/>
        </w:rPr>
        <w:t>Если вы внимательно понаблюдаете, то  увидите,  что  каждую нашу эмоцию можно соотнести с тем  или иным инстинктом. Одинокая женщина, мы говорим "старая дева", злая и  раздраженная. Почему  такая  женщина часто бывает злой и раздраженной? Потому,  что неудовлетворен инстинкт продолжения рода, а может быть и сохранения жизни, может быть ей очень страшно существовать одной  в этом мире.  Неудовлетворенный инстинкт вызывает в ней постоянное  негативное отношение к миру, к людям.</w:t>
      </w:r>
    </w:p>
    <w:p>
      <w:pPr>
        <w:pStyle w:val="HTML1"/>
        <w:rPr>
          <w:rFonts w:ascii="Arial" w:hAnsi="Arial" w:cs="Arial"/>
        </w:rPr>
      </w:pPr>
      <w:r>
        <w:rPr>
          <w:rFonts w:eastAsia="Arial" w:cs="Arial" w:ascii="Arial" w:hAnsi="Arial"/>
        </w:rPr>
        <w:t xml:space="preserve"> </w:t>
      </w:r>
      <w:r>
        <w:rPr>
          <w:rFonts w:cs="Arial" w:ascii="Arial" w:hAnsi="Arial"/>
        </w:rPr>
        <w:t>Когда унижают наше человеческое достоинство и  когда у нас происходит выплеск раздражения,  эмоциональный взрыв,  когда мы испытываем чувство ненависти,  злобы  - это лишь проявляется стадный инстинкт. Мы подсознательно хотим в стаде жить спокойно.</w:t>
      </w:r>
    </w:p>
    <w:p>
      <w:pPr>
        <w:pStyle w:val="HTML1"/>
        <w:rPr>
          <w:rFonts w:ascii="Arial" w:hAnsi="Arial" w:cs="Arial"/>
        </w:rPr>
      </w:pPr>
      <w:r>
        <w:rPr>
          <w:rFonts w:eastAsia="Arial" w:cs="Arial" w:ascii="Arial" w:hAnsi="Arial"/>
        </w:rPr>
        <w:t xml:space="preserve">     </w:t>
      </w:r>
      <w:r>
        <w:rPr>
          <w:rFonts w:cs="Arial" w:ascii="Arial" w:hAnsi="Arial"/>
        </w:rPr>
        <w:t>Когда человек уверен в том,  что  его  жизнь  благоприятна? Когда у него хорошая семья,  когда у него есть деньги - инстинкт самосохранения удовлетворен. Инстинкт продолжения рода чаще всего связан с нашей потребностью в любви,  в детях,  в нежности, в добрых чувствах. Неудовлетворенная потребность в любви трансформируется в потребность в искусстве: не хватает любви в жизни, не удовлетворен этот инстинкт, и человек ищет некоторую замену. Т.к.  это  сознание, т.е. энергия, которая требует выхода, то выплеск энергии может проявиться двояким образом. В форме скандалов, эмоциональных взрывов, или энергия расходуется на что-либо иное, например, творчество, активную общественную деятельность. Это  очень часто происходит.  Вспомните,  Пушкина сослали в Болдино, он там прожил целую осень - инстинкт стадный и, вероятно, инстинкт продолжения рода был купирован, он ни с кем кроме своей няни не общался. И какая сублимация в творчестве!</w:t>
      </w:r>
    </w:p>
    <w:p>
      <w:pPr>
        <w:pStyle w:val="HTML1"/>
        <w:rPr>
          <w:rFonts w:ascii="Arial" w:hAnsi="Arial" w:cs="Arial"/>
        </w:rPr>
      </w:pPr>
      <w:r>
        <w:rPr>
          <w:rFonts w:eastAsia="Arial" w:cs="Arial" w:ascii="Arial" w:hAnsi="Arial"/>
        </w:rPr>
        <w:t xml:space="preserve">     </w:t>
      </w:r>
      <w:r>
        <w:rPr>
          <w:rFonts w:cs="Arial" w:ascii="Arial" w:hAnsi="Arial"/>
        </w:rPr>
        <w:t>Творческие люди очень часто неудачливы в личной жизни. Творчество - это сублимация  энергий неудовлетворенных инстинктов. Энергия неудовлетворенного инстинкта может иметь два проявления: энергия  проявляется в творчество;  Энергия разрушает физическое тело, человек заболевает (неврозы, эмоциональные выплески, слезы, скандалы).</w:t>
      </w:r>
    </w:p>
    <w:p>
      <w:pPr>
        <w:pStyle w:val="HTML1"/>
        <w:rPr>
          <w:rFonts w:ascii="Arial" w:hAnsi="Arial" w:cs="Arial"/>
        </w:rPr>
      </w:pPr>
      <w:r>
        <w:rPr>
          <w:rFonts w:eastAsia="Arial" w:cs="Arial" w:ascii="Arial" w:hAnsi="Arial"/>
        </w:rPr>
        <w:t xml:space="preserve">     </w:t>
      </w:r>
      <w:r>
        <w:rPr>
          <w:rFonts w:cs="Arial" w:ascii="Arial" w:hAnsi="Arial"/>
        </w:rPr>
        <w:t>Это мы должны понимать, наблюдая окружающих людей. Это поможет  нам быть милосердными. Если инстинкт не удовлетворен, энергия подавляется,  и если попытка человека компенсировать эту энергию, т.е. направить энергию в какое-либо другое русло, предположим, в творчество,  в какую-то  физическую  деятельность  не удается, у человека искажаются,  нарушаются отношения с окружающим миром.  Он может заболеть - это истерия, неврозы, психозы. Человек совершенно не понимает, какие силы заставляют его таким образом проявляться, его буквально разносит, он может быть злобным,  агрессивным,  он может  пойти  на  какое-либо преступление.</w:t>
      </w:r>
    </w:p>
    <w:p>
      <w:pPr>
        <w:pStyle w:val="HTML1"/>
        <w:rPr>
          <w:rFonts w:ascii="Arial" w:hAnsi="Arial" w:cs="Arial"/>
        </w:rPr>
      </w:pPr>
      <w:r>
        <w:rPr>
          <w:rFonts w:eastAsia="Arial" w:cs="Arial" w:ascii="Arial" w:hAnsi="Arial"/>
        </w:rPr>
        <w:t xml:space="preserve">   </w:t>
      </w:r>
      <w:r>
        <w:rPr>
          <w:rFonts w:cs="Arial" w:ascii="Arial" w:hAnsi="Arial"/>
        </w:rPr>
        <w:t>Ум в этом случае совершенно не контролирует  поведение человека. Человек  совершенно не в состоянии увидеть себя,  оценить и приостановить. У любого человека, у которого есть  проблемы с инстинктивной жизнью, неизбежно будут трудности в общении. Это  может  проявится в плаче, в воплях, в конвульсиях, иногда в сценах - это лишь выхлоп  энергии. Этот выхлоп облегчает  напряжение,  иначе человека просто разорвет. Вы должны это понимать.</w:t>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eastAsia="Arial" w:cs="Arial" w:ascii="Arial" w:hAnsi="Arial"/>
        </w:rPr>
        <w:t xml:space="preserve">              </w:t>
      </w:r>
      <w:r>
        <w:rPr>
          <w:rFonts w:cs="Arial" w:ascii="Arial" w:hAnsi="Arial"/>
        </w:rPr>
        <w:t>Б Е С Е Д А    Д Е С Я Т А Я.</w:t>
      </w:r>
    </w:p>
    <w:p>
      <w:pPr>
        <w:pStyle w:val="HTML1"/>
        <w:rPr>
          <w:rFonts w:ascii="Arial" w:hAnsi="Arial" w:cs="Arial"/>
        </w:rPr>
      </w:pPr>
      <w:r>
        <w:rPr>
          <w:rFonts w:eastAsia="Arial" w:cs="Arial" w:ascii="Arial" w:hAnsi="Arial"/>
        </w:rPr>
        <w:t xml:space="preserve">    </w:t>
      </w:r>
      <w:r>
        <w:rPr>
          <w:rFonts w:cs="Arial" w:ascii="Arial" w:hAnsi="Arial"/>
        </w:rPr>
        <w:tab/>
      </w:r>
    </w:p>
    <w:p>
      <w:pPr>
        <w:pStyle w:val="HTML1"/>
        <w:rPr>
          <w:rFonts w:ascii="Arial" w:hAnsi="Arial" w:cs="Arial"/>
        </w:rPr>
      </w:pPr>
      <w:r>
        <w:rPr>
          <w:rFonts w:cs="Arial" w:ascii="Arial" w:hAnsi="Arial"/>
        </w:rPr>
        <w:t>Инстинктивный разум - это  область душевной нашей жизни, которая проявляет страсти и желания, потребность в любви, в радости, в сочувствии, сопереживании, все чувства, ощущения. Чувства  возникают не в плоскости интеллекта, он только отмечает. Ревность, страсть, обида - все это возникает в более низкой плоскости в начале, а потом отмечается интеллектом, потом мы начинаем размышлять хорошо это или плохо, надо или не надо.</w:t>
        <w:tab/>
      </w:r>
    </w:p>
    <w:p>
      <w:pPr>
        <w:pStyle w:val="HTML1"/>
        <w:rPr>
          <w:rFonts w:ascii="Arial" w:hAnsi="Arial" w:cs="Arial"/>
        </w:rPr>
      </w:pPr>
      <w:r>
        <w:rPr>
          <w:rFonts w:cs="Arial" w:ascii="Arial" w:hAnsi="Arial"/>
        </w:rPr>
        <w:t>Сознание астрального тела - это инстинктивный разум.</w:t>
      </w:r>
    </w:p>
    <w:p>
      <w:pPr>
        <w:pStyle w:val="HTML1"/>
        <w:rPr>
          <w:rFonts w:ascii="Arial" w:hAnsi="Arial" w:cs="Arial"/>
        </w:rPr>
      </w:pPr>
      <w:r>
        <w:rPr>
          <w:rFonts w:cs="Arial" w:ascii="Arial" w:hAnsi="Arial"/>
        </w:rPr>
        <w:t>Это самая без духовная наша часть привязывающая нас к земле. Необходимо учиться узнавать остатки животной натуры в нас, которые интеллект хитро прикрывает и оправдывает.</w:t>
      </w:r>
    </w:p>
    <w:p>
      <w:pPr>
        <w:pStyle w:val="HTML1"/>
        <w:rPr>
          <w:rFonts w:ascii="Arial" w:hAnsi="Arial" w:cs="Arial"/>
        </w:rPr>
      </w:pPr>
      <w:r>
        <w:rPr>
          <w:rFonts w:cs="Arial" w:ascii="Arial" w:hAnsi="Arial"/>
        </w:rPr>
        <w:t>Инстинктивный ум - орган приспособления к окружению. Мы приобретаем этот инструмент с приходом в этот мир. Он является частью личности, пришедшей для опыта последнего воплощения. Он возникает в момент рождения, развивается и исчезает с нашей смертью. Остается некий опыт, глубинные познания. У каждого  этот ум различен. У одного более силен растительный инстинкт, у другого уже человеческий инстинкт.</w:t>
      </w:r>
    </w:p>
    <w:p>
      <w:pPr>
        <w:pStyle w:val="HTML1"/>
        <w:rPr>
          <w:rFonts w:ascii="Arial" w:hAnsi="Arial" w:cs="Arial"/>
        </w:rPr>
      </w:pPr>
      <w:r>
        <w:rPr>
          <w:rFonts w:eastAsia="Arial" w:cs="Arial" w:ascii="Arial" w:hAnsi="Arial"/>
        </w:rPr>
        <w:t xml:space="preserve"> </w:t>
      </w:r>
      <w:r>
        <w:rPr>
          <w:rFonts w:cs="Arial" w:ascii="Arial" w:hAnsi="Arial"/>
        </w:rPr>
        <w:t>Эти приспособления к окружению могут проявляться как приспособление неудачное, могут проявляться патологически. Каждый инстинкт – это проявление сознания той энергии, которая концентрируется в той или иной чакре.</w:t>
      </w:r>
    </w:p>
    <w:p>
      <w:pPr>
        <w:pStyle w:val="HTML1"/>
        <w:rPr>
          <w:rFonts w:ascii="Arial" w:hAnsi="Arial" w:cs="Arial"/>
        </w:rPr>
      </w:pPr>
      <w:r>
        <w:rPr>
          <w:rFonts w:cs="Arial" w:ascii="Arial" w:hAnsi="Arial"/>
        </w:rPr>
        <w:t>Инстинкт самосохранения – проявление сознания энергии, концентрирующейся в  чакре Кундалини. Инстинкт воспроизведения – сознание энергии Сакральной чакры.</w:t>
      </w:r>
    </w:p>
    <w:p>
      <w:pPr>
        <w:pStyle w:val="HTML1"/>
        <w:rPr>
          <w:rFonts w:ascii="Arial" w:hAnsi="Arial" w:cs="Arial"/>
        </w:rPr>
      </w:pPr>
      <w:r>
        <w:rPr>
          <w:rFonts w:cs="Arial" w:ascii="Arial" w:hAnsi="Arial"/>
        </w:rPr>
        <w:t>Инстинкт стадный – проявляется тем сильнее, чем более сильно развита в человеке чакра витальная.</w:t>
      </w:r>
    </w:p>
    <w:p>
      <w:pPr>
        <w:pStyle w:val="HTML1"/>
        <w:rPr>
          <w:rFonts w:ascii="Arial" w:hAnsi="Arial" w:cs="Arial"/>
        </w:rPr>
      </w:pPr>
      <w:r>
        <w:rPr>
          <w:rFonts w:cs="Arial" w:ascii="Arial" w:hAnsi="Arial"/>
        </w:rPr>
        <w:t>Если инстинкт подавляется, значит, энергия не расходуется, каналы блокированы, тогда энергия выйдет за пределы каналов, тогда возникнет эмоция. Это внешний аспект инстинкта.</w:t>
      </w:r>
    </w:p>
    <w:p>
      <w:pPr>
        <w:pStyle w:val="HTML1"/>
        <w:rPr>
          <w:rFonts w:ascii="Arial" w:hAnsi="Arial" w:cs="Arial"/>
        </w:rPr>
      </w:pPr>
      <w:r>
        <w:rPr>
          <w:rFonts w:cs="Arial" w:ascii="Arial" w:hAnsi="Arial"/>
        </w:rPr>
        <w:t>Когда  проявляется инстинкт, мы обязательно ощущаем эмоцию. Удовлетворено инстинктивное желание - эмоция положительная. Не удовлетворено - отрицательная. Эмоциональное наше состояние всегда связано с тем или иным инстинктом.</w:t>
      </w:r>
    </w:p>
    <w:p>
      <w:pPr>
        <w:pStyle w:val="HTML1"/>
        <w:rPr>
          <w:rFonts w:ascii="Arial" w:hAnsi="Arial" w:cs="Arial"/>
        </w:rPr>
      </w:pPr>
      <w:r>
        <w:rPr>
          <w:rFonts w:cs="Arial" w:ascii="Arial" w:hAnsi="Arial"/>
        </w:rPr>
        <w:t>Недостаток любви, отсутствие нежности - возникнет постоянное чувство тревоги, грусти, неудовлетворенности, эмоциональная депрессия.</w:t>
      </w:r>
    </w:p>
    <w:p>
      <w:pPr>
        <w:pStyle w:val="HTML1"/>
        <w:rPr>
          <w:rFonts w:ascii="Arial" w:hAnsi="Arial" w:cs="Arial"/>
        </w:rPr>
      </w:pPr>
      <w:r>
        <w:rPr>
          <w:rFonts w:eastAsia="Arial" w:cs="Arial" w:ascii="Arial" w:hAnsi="Arial"/>
        </w:rPr>
        <w:t xml:space="preserve">    </w:t>
      </w:r>
      <w:r>
        <w:rPr>
          <w:rFonts w:cs="Arial" w:ascii="Arial" w:hAnsi="Arial"/>
        </w:rPr>
        <w:t>Неудачная семейная жизнь  создает неудовлетворенные потребности 2-х инстинктов: самосохранения, и продолжения рода.</w:t>
        <w:tab/>
      </w:r>
    </w:p>
    <w:p>
      <w:pPr>
        <w:pStyle w:val="HTML1"/>
        <w:rPr>
          <w:rFonts w:ascii="Arial" w:hAnsi="Arial" w:cs="Arial"/>
        </w:rPr>
      </w:pPr>
      <w:r>
        <w:rPr>
          <w:rFonts w:eastAsia="Arial" w:cs="Arial" w:ascii="Arial" w:hAnsi="Arial"/>
        </w:rPr>
        <w:t xml:space="preserve"> </w:t>
      </w:r>
      <w:r>
        <w:rPr>
          <w:rFonts w:cs="Arial" w:ascii="Arial" w:hAnsi="Arial"/>
        </w:rPr>
        <w:t>В этом случаи, возможны попытки компенсации т.е. выхода энергии в другое русло. Это неосознанные попытки. Если темперамент человека не очень силен, возможен эмоциональный взрыв, человек расходует накопившуюся энергию двух чакр Кундалини и Сокральной в форме скандала, нарушаются его контакты с окружением на время. Если инстинкт очень силен, то надолго.  Тогда человек не способен гармонично существовать с окружением. Если идет разлив инстинктивной энергии, человек может сойти с ума. Мы очень часто встречаемся с этими явлениями в жизни. Чаще всего мы либо не контролируем инстинкт, либо какой-либо инстинкт неудовлетворен. Мало людей, у которых все 3 инстинкта удовлетворены, или человек полностью их контролирует. Почти все эмоциональные проблемы в общении вызваны неудовлетворенными инстинктами. Людей надо понимать, прощать.</w:t>
      </w:r>
    </w:p>
    <w:p>
      <w:pPr>
        <w:pStyle w:val="HTML1"/>
        <w:rPr>
          <w:rFonts w:ascii="Arial" w:hAnsi="Arial" w:cs="Arial"/>
        </w:rPr>
      </w:pPr>
      <w:r>
        <w:rPr>
          <w:rFonts w:cs="Arial" w:ascii="Arial" w:hAnsi="Arial"/>
        </w:rPr>
        <w:t>Есть еще одно проявление подобного характера, оно проявляется менее бурно, но очень часто. Это невротические проявления. Здесь будут не выплеснутые а подавленные эмоции. Человек не устраивает скандалы, нет истерических выплесков. Но при этом человек не способен гармонично  существовать  с окружением. Энергии ищут новые каналы для выплеска. Возникает так называемые, эмоциональный сдвиг. Безобидные вещи становятся объектом эмоционального всплеска. Может возникнуть скандал из-за неправильно поставленной чашки. Часто энергия неудовлетворенного инстинкта выплескивается на совсем других людей, чаще всего на детей. Если муж не приносит денег в семью и все пропивает, у женщины не удовлетворен инстинкт самосохранения жизни и инстинкт продолжения рода, ругать она будет детей или свекровь. Самый разумный совет, не накапливать энергию неудовлетворения. Она выльется. Объяснитесь, в этом будет выплеск энергии. Но конечно лучше объясниться спокойно и вежливо.</w:t>
        <w:tab/>
      </w:r>
    </w:p>
    <w:p>
      <w:pPr>
        <w:pStyle w:val="HTML1"/>
        <w:rPr>
          <w:rFonts w:ascii="Arial" w:hAnsi="Arial" w:cs="Arial"/>
        </w:rPr>
      </w:pPr>
      <w:r>
        <w:rPr>
          <w:rFonts w:eastAsia="Arial" w:cs="Arial" w:ascii="Arial" w:hAnsi="Arial"/>
        </w:rPr>
        <w:t xml:space="preserve">  </w:t>
      </w:r>
      <w:r>
        <w:rPr>
          <w:rFonts w:cs="Arial" w:ascii="Arial" w:hAnsi="Arial"/>
        </w:rPr>
        <w:t>Или начальник  часто кричит на подчиненных, а вся причина в том,  что у него неудовлетворен инстинкт самосохранения - у него неудачная семья (или же еще какой-либо инстинкт).  Вы это должны понимать.</w:t>
      </w:r>
    </w:p>
    <w:p>
      <w:pPr>
        <w:pStyle w:val="HTML1"/>
        <w:rPr>
          <w:rFonts w:ascii="Arial" w:hAnsi="Arial" w:cs="Arial"/>
        </w:rPr>
      </w:pPr>
      <w:r>
        <w:rPr>
          <w:rFonts w:cs="Arial" w:ascii="Arial" w:hAnsi="Arial"/>
        </w:rPr>
        <w:t xml:space="preserve">Должна быть сублимация,  энергии должны  расходоваться. Инстинкт должен быть осмыслен,  освещен разумом.  Человек должен понимать, что в нем происходит, и он должен находить подмену. Если энергии накапливаются, то лучше их расходовать в спорт, физические нагрузки, концерты. </w:t>
      </w:r>
    </w:p>
    <w:p>
      <w:pPr>
        <w:pStyle w:val="HTML1"/>
        <w:rPr>
          <w:rFonts w:ascii="Arial" w:hAnsi="Arial" w:cs="Arial"/>
        </w:rPr>
      </w:pPr>
      <w:r>
        <w:rPr>
          <w:rFonts w:eastAsia="Arial" w:cs="Arial" w:ascii="Arial" w:hAnsi="Arial"/>
        </w:rPr>
        <w:t xml:space="preserve"> </w:t>
      </w:r>
      <w:r>
        <w:rPr>
          <w:rFonts w:cs="Arial" w:ascii="Arial" w:hAnsi="Arial"/>
        </w:rPr>
        <w:t xml:space="preserve">Для того, чтобы у вас не происходили в жизни такие эмоциональные выплески вследствие  неудовлетворения, не копите энергии неудовлетворенных инстинктов. Если вас не устраивают какие-либо отношения,  высказывайте это сразу. Накопленная энергия все равно взорвется,  долго вы ее  сдерживать не сможете, обязательно  возникнет скандал,  эмоциональный выплеск, который не создаст отношения,  а  разрушит. Найдите такую доброжелательную форму, когда ваши эмоциональные, а значит инстинктивные проблемы,  могут быть решены с помощью разума. Если у вас возникли проблемы в семье,  вы должны понимать источник этих проблем и попробовать их как-то урегулировать. Если это не получается,  значит, вы должны понимать, что надо искать некие замены, сублимации. Только таким образом мы сможем урегулировать нашу эмоциональную жизнь. </w:t>
      </w:r>
    </w:p>
    <w:p>
      <w:pPr>
        <w:pStyle w:val="HTML1"/>
        <w:rPr>
          <w:rFonts w:ascii="Arial" w:hAnsi="Arial" w:cs="Arial"/>
        </w:rPr>
      </w:pPr>
      <w:r>
        <w:rPr>
          <w:rFonts w:eastAsia="Arial" w:cs="Arial" w:ascii="Arial" w:hAnsi="Arial"/>
        </w:rPr>
        <w:t xml:space="preserve">    </w:t>
      </w:r>
      <w:r>
        <w:rPr>
          <w:rFonts w:cs="Arial" w:ascii="Arial" w:hAnsi="Arial"/>
        </w:rPr>
        <w:t xml:space="preserve">Любое наше эмоциональное состояние - это энергия.  Мы выплескиваем в этот мир энергии,  и по закону подобия притягиваем к себе энергии,  еще более усиливается  наше эмоциональное негативное состояние.  Для человека,  ставшего на путь духовного развития, основное требование - контроль  за  своим  эмоциональным состоянием. Чаще  всего  люди, ставшие на путь духовного развития, понимают что ненависть, зависть, раздражение недопустимо. Они пытаются эти чувства изменить путем приказа: "Я так не должен, я так не буду, я так не имею права". Из этого, как правило, ничего не получается.   Эти чувства могут исчезнуть,  и это очень поможет вам в личной жизни. Но для этого надо, прежде всего,  определить причину  их возникновения.  Вы обязательно найдете причину - неудовлетворен какой-либо инстинкт. Решать это нужно, руководствуясь разумом. Главное,  понимайте поведение окружающих, они точно такие же люди, как и вы, мало что знают о жизни и о себе.  Только силой разума, силой разумного управления можно контролировать, регулировать проявления нашей низшей души, той части нас, которая принижает нас до  уровня  животных.  </w:t>
      </w:r>
    </w:p>
    <w:p>
      <w:pPr>
        <w:pStyle w:val="HTML1"/>
        <w:rPr>
          <w:rFonts w:ascii="Arial" w:hAnsi="Arial" w:cs="Arial"/>
        </w:rPr>
      </w:pPr>
      <w:r>
        <w:rPr>
          <w:rFonts w:cs="Arial" w:ascii="Arial" w:hAnsi="Arial"/>
        </w:rPr>
        <w:t>ЗАДАЧА СОВРЕМЕННОГО ЧЕЛОВЕКА - ПОСТАВИТЬ ИНСТИНКТИВНЫЕ ПРОЯВЛЕНИЯ ПОД  АБСОЛЮТНЫЙ  КОНТРОЛЬ  И  АБСОЛЮТНО ПОДЧИНИТЬ НИЗШЕЕ ИНСТИНКТИВНОЕ НАЧАЛО ВЫСШЕМУ - РАЗУМУ.</w:t>
      </w:r>
    </w:p>
    <w:p>
      <w:pPr>
        <w:pStyle w:val="HTML1"/>
        <w:rPr>
          <w:rFonts w:ascii="Arial" w:hAnsi="Arial" w:cs="Arial"/>
        </w:rPr>
      </w:pPr>
      <w:r>
        <w:rPr>
          <w:rFonts w:cs="Arial" w:ascii="Arial" w:hAnsi="Arial"/>
        </w:rPr>
        <w:t>Человек- существо наиболее могущественное на планете Земля. Он в корне отличается от всех других существ нашей природы. Он – царь природы. Но, что сделало его таким? Он таким  изначально создан, или он развивал это могущество?</w:t>
        <w:tab/>
      </w:r>
    </w:p>
    <w:p>
      <w:pPr>
        <w:pStyle w:val="HTML1"/>
        <w:rPr>
          <w:rFonts w:ascii="Arial" w:hAnsi="Arial" w:cs="Arial"/>
        </w:rPr>
      </w:pPr>
      <w:r>
        <w:rPr>
          <w:rFonts w:cs="Arial" w:ascii="Arial" w:hAnsi="Arial"/>
        </w:rPr>
        <w:t>Даже у высокоразвитых существ, млекопитающихся, таких как лошадь, собака, слон и  др. есть возможность развития, но есть и предел этого развития. Такое животное, обладающее зачатками разума, выйти за пределы инстинктивного разума не может. Это предел развития. Оно развивается в пределах от низшего инстинкта до высшего инстинкта. Достигнутый уровень развития вы можете определить по глазам животного. Но даже у самых высокоразвитых, обладающих разумом и в какой-то мере мышлением, есть точно поставленный предел развития. Выше этого предела животное развиться не может ни при каких условиях.</w:t>
      </w:r>
    </w:p>
    <w:p>
      <w:pPr>
        <w:pStyle w:val="HTML1"/>
        <w:rPr>
          <w:rFonts w:ascii="Arial" w:hAnsi="Arial" w:cs="Arial"/>
        </w:rPr>
      </w:pPr>
      <w:r>
        <w:rPr>
          <w:rFonts w:cs="Arial" w:ascii="Arial" w:hAnsi="Arial"/>
        </w:rPr>
        <w:tab/>
        <w:t>У человека в отличие от животных, есть огромные перспективы развития. Развития разума дает человеку  невероятное могущество, невероятную способность к творчеству. Этот инструмент, который развивается в человеке и который не может развиться ни в каком другом существе на планете, мы называем Разумом. Процесс его развития начинается от низшей стадии, от стадии инстинктивного разума. Это объединяет человека с животным миром. Далее медленно и постепенно инстинкт  развивается до интеллекта. Интеллект имеет 7 ступеней развития. Человек медленно развивает интеллект от начальной стадии, до средней и далее до высшей. Далее  человек начинает развивать еще одно качество ума, которое приводит к образованию сверхразума, это интуиция. Но все это в целом – это проявление сознания ментального тела. От начальной стадии, когда человек почти не отличается от высокоразвитого животного, до высшей стадии, которая делает человека  гением. В полноте развитый интеллект делает человека могущественным и творческим существом. Массовое развитие разума, конечно, происходит значительно медленнее, чем индивидуального человека. В истории планеты время от времени создавались импульсы, целью которых было ускорение развития  массового сознания. Эти методы можно назвать одним термином – насаждение религий. Религии не возникали так, как об этом пишут религиозные догмы. Это сотворенные свыше методы для развития массового сознания. Любая религия возникала для того, чтоб облагородить инстинктивное сознание человека. Любая церковная структура, как бы она не называлась, присваивает себе право управлять поведением человека.  Это было правильно в те далекие времена,  когда  инстинктивный человек,  имеющий племенное сознание, нуждался в таком руководстве. Насаждаемые сверху религии и  их внешние формы - церковные структуры  принижали животные проявления инстинктивного человечества.  Сейчас, когда на земле в достаточной степени развит интеллект, церковные структуры становятся тормозом в развитии масс.</w:t>
        <w:tab/>
      </w:r>
    </w:p>
    <w:p>
      <w:pPr>
        <w:pStyle w:val="HTML1"/>
        <w:rPr>
          <w:rFonts w:ascii="Arial" w:hAnsi="Arial" w:cs="Arial"/>
        </w:rPr>
      </w:pPr>
      <w:r>
        <w:rPr>
          <w:rFonts w:cs="Arial" w:ascii="Arial" w:hAnsi="Arial"/>
        </w:rPr>
        <w:t>Четыре инструмента – физическое тело, эфирное, астральное и инстинктивный разум объединяют человека с животным миром. У высокоразвитого животного есть то же самое - физическое, эфирное, астральное и начальная стадия ментального тела т.е. инстинкт. Пятое начало – интеллект, рассудок или рациональный разум  принадлежит только человеку. Заметного перехода от  низшего разума – инстинкта к  интеллектуальному, конечно, нет. Если вы внимательно понаблюдаете за своим поведением, вы сможете заметить совершенно точно, что есть моменты, когда вами правит инстинкт и есть моменты, когда вами правит интеллект. Интеллектуальное сознание никакого отношения не имеет к законченным институтам и к количеству прочитанных книг. Интеллект- это способность сознания размышлять, анализировать, сравнивать, сопоставлять, делать выводы. Только по мере  развития этой способности к анализу, сравнению в человеке начинает проявляться более высокий контроль за своим поведением, за своими желаниями. Разум часто пресекает определенные желания ментальными приказами. Например :» Ну мало что ты хочешь» или « это плохо, это не положено, это не принято». Это уже довольно сильный контроль под влиянием которого человек меняет свое поведение. Интеллект делает инстинктивные проявления человека более человечными. Поведение человека инстинктивного полностью управляются его инстинктивными потребностями, хочет есть, может отобрать хлеб у более слабого, как это принято в животной среде. Он не размышляет над своим поведением. Он считает его естественным. Человек интеллектуальный будет уже думать над своим поведением. Это совсем не значит, что он поступит всегда благородно.  Он поступит  в соответствии с тем, что подскажет ему его размышляющий разум. Но, способность размышлять над своим поведением резко меняет  его в сторону человечности.</w:t>
        <w:tab/>
      </w:r>
    </w:p>
    <w:p>
      <w:pPr>
        <w:pStyle w:val="HTML1"/>
        <w:rPr>
          <w:rFonts w:ascii="Arial" w:hAnsi="Arial" w:cs="Arial"/>
        </w:rPr>
      </w:pPr>
      <w:r>
        <w:rPr>
          <w:rFonts w:eastAsia="Arial" w:cs="Arial" w:ascii="Arial" w:hAnsi="Arial"/>
        </w:rPr>
        <w:t xml:space="preserve"> </w:t>
      </w:r>
      <w:r>
        <w:rPr>
          <w:rFonts w:cs="Arial" w:ascii="Arial" w:hAnsi="Arial"/>
        </w:rPr>
        <w:t>На данном уровне развития человека  его сознание смешанное. Им управляет то инстинкт, то интеллект. Масса людей находится на том уровне развития, которое называется  простейшее сознание. Это -  еще довольно сильный инстинкт и начинающий развиваться интеллект. Для людей такого простейшего уровня развития более характерно инстинктивное поведение и довольно низкие эмоции. Для них характерны злоба, зависть, ревность. Это для них привычное состояние внутреннее. Здесь не помогут ни церковь, ни обращение к его совести. Почему этот человек находится преимущественно в таких негативных эмоциональных состояниях? Потому что жизнь чаще всего не удовлетворяет его инстинктивные потребности. Потребность в безопасности, в сексе, в деньгах. Как вы думаете, почему сейчас в начале новой эпохи мы наблюдаем усилившиеся страдания людей в связи с столкновениями религий, народов, политических структур? Потому что идет массовое обучение через страдания более высокому уровню развития.  Массы, находящиеся на низком уровне развития, обладающие простейшим сознанием, характерны агрессивным неприятием инакомыслящих, инако верующих, инаковыглядящих. Планета стоит перед необходимостью объединения народов. Для этого необходимо более высокое сознание масс. Это эволюционный процесс, он затронет всю землю, как любые эволюционные процессы.</w:t>
        <w:tab/>
        <w:tab/>
      </w:r>
    </w:p>
    <w:p>
      <w:pPr>
        <w:pStyle w:val="HTML1"/>
        <w:rPr>
          <w:rFonts w:ascii="Arial" w:hAnsi="Arial" w:cs="Arial"/>
        </w:rPr>
      </w:pPr>
      <w:r>
        <w:rPr>
          <w:rFonts w:cs="Arial" w:ascii="Arial" w:hAnsi="Arial"/>
        </w:rPr>
        <w:t xml:space="preserve">По мере развития интеллекта, по мере его становления развивается из простого сознания более высокая форма сознания, которую можно назвать « самоосознанием». Тогда когда интеллект начинает укрепляться, становиться более сильным, в нем начинает развиваться еще одно качество – самоосознание. Это значит, что человек видит все свои проявления и контролирует инстинктивные. Иногда после осознает, что он проявлялся, как животное. Но, он это видит, осознает. Может осуждать себя. С этого момента, когда человек становится способным контролировать, наблюдать, критиковать, начинает объективно видеть свои проявления, только с этого момента начинает развиваться « человек разумный». </w:t>
        <w:tab/>
      </w:r>
    </w:p>
    <w:p>
      <w:pPr>
        <w:pStyle w:val="HTML1"/>
        <w:rPr>
          <w:rFonts w:ascii="Arial" w:hAnsi="Arial" w:cs="Arial"/>
        </w:rPr>
      </w:pPr>
      <w:r>
        <w:rPr>
          <w:rFonts w:cs="Arial" w:ascii="Arial" w:hAnsi="Arial"/>
        </w:rPr>
        <w:t>Тогда, когда интеллект становится достаточно силен, начинает проявляться разумная воля. До того, пока не развит в человеке контролирующий разум, человек проявляет эмоции, побуждения, но, как правило, неосмысленные. Разум у такого человека ориентирован полностью на удовлетворение инстинктивных желаний. Он подчинен инстинктам. Человек использует его для более эффективного удовлетворения инстинкта. Можно сказать, что у него есть животная воля. Но нет разумной человеческой воли. Воля развивается в человеке довольно поздно. Огромное большинство людей ею не обладают. Развитая воля проявляется в человеке только тогда, когда развит высокоразвитый интеллект. Тогда мы говорим, что человек обладает осознанной волей. Что такое осознанная воля? Это то желание, которое появляется в человеке после размышления, после сделанных выводов. До этого есть желания удовлетворить прихоти, инстинктивные потребности, страсти.</w:t>
      </w:r>
    </w:p>
    <w:p>
      <w:pPr>
        <w:pStyle w:val="HTML1"/>
        <w:rPr>
          <w:rFonts w:ascii="Arial" w:hAnsi="Arial" w:cs="Arial"/>
        </w:rPr>
      </w:pPr>
      <w:r>
        <w:rPr>
          <w:rFonts w:cs="Arial" w:ascii="Arial" w:hAnsi="Arial"/>
        </w:rPr>
        <w:t>На этом уровне развития простое сознание почти целиком ориентировано на удовлетворение жизненных потребностей. Вследствие этого жизнь почти автоматична.  Если у человека возникает желание есть, возникает стремление достать пищу. Накапливаются физические потребности, они вызывают желание действовать, т.е. человек абсолютный автомат.</w:t>
      </w:r>
    </w:p>
    <w:p>
      <w:pPr>
        <w:pStyle w:val="HTML1"/>
        <w:rPr>
          <w:rFonts w:ascii="Arial" w:hAnsi="Arial" w:cs="Arial"/>
        </w:rPr>
      </w:pPr>
      <w:r>
        <w:rPr>
          <w:rFonts w:cs="Arial" w:ascii="Arial" w:hAnsi="Arial"/>
        </w:rPr>
        <w:t>Жизнь человека, у которого преобладает инстинкт и есть небольшой разум, полностью автоматична. Человек является абсолютным автоматом, он побуждается к действию только мелкими желаниями чаще всего физиологическими потребностями. Душевные процессы такого человека идут в области подсознания. Он мало что знает о себе, никогда о себе не задумывается Он совершенно не в состоянии оценить ни свои мысли, ни свои чувства, ни свои поступки. Они  не осознаются. Если удовлетворены инстинктивные потребности, то будет чувство удовлетворения, если нет – то чувства ненависти, злобы, раздражения, агрессия и т.д. Ничего другого в его внутреннем мире не может быть. Никогда не могут быть  никаких высших чувств. Итак, это существо автоматично, правит им несколько физиологических желаний, его внутренний мир агрессивен. Он может быть бурным, более спокойным, но всегда агрессивен. Не могут возникнуть никакие высокие чувства, только чувство удовлетворения. Два внутренних состояния, которые характерны для этого человека – удовлетворение или злоба. Сознание этого человека абсолютно направлено на внешний мир, оно занято тем, что набирает информацию о внешнем мире. Внутренний мир для него отсутствует, он ничего о нем не знает. Он целиком и полностью ориентирован только наружу. Он стремится получить информацию о внешней среде на предмет – удовлетворение или неудовлетворение его потребностей.  Не стоит к нему относиться как к мыслящему человеку. Это почти животное. Он никогда не думает о своих надеждах, планах, страхах. Духовное развитие его идет крайне медленно. Ему требуется тысячи воплощений, все новые, новые условия, все новые национальны и культурные условия. Только сильные страдания побуждают его несколько быстрее развиваться. Не надо презирать такого человека. Надо понимать, что  человек находится на таком уровне развития и самое полезное для него обучение - это обучение жизнью. Чем она жестче, тем полезнее для него. Доброе отношение к нему – это не мешать жизни обучать его.</w:t>
        <w:tab/>
      </w:r>
    </w:p>
    <w:p>
      <w:pPr>
        <w:pStyle w:val="HTML1"/>
        <w:rPr>
          <w:rFonts w:ascii="Arial" w:hAnsi="Arial" w:cs="Arial"/>
        </w:rPr>
      </w:pPr>
      <w:r>
        <w:rPr>
          <w:rFonts w:cs="Arial" w:ascii="Arial" w:hAnsi="Arial"/>
        </w:rPr>
        <w:t>С развитием интеллектуального сознания духовное развитие человека начинает ускоряться. Потому что возникает способность исследовать себя, что побуждает его к изменению. Если сознание человека ориентировано только на внешний мир, то его развитие останавливается. Развитие человека начинается с того момента, когда он начинает интересоваться собой. Только с этого момента в человеке начинает формироваться  то качество, которое на высоком уровне называется « внутренний Закон». Начинает возникать им созданный моральный и нравственный закон. Ранее этого уровня, ни о какой морали, нравственности говорить не следует. Только с момента интеллектуального сознания человек начинает делать выводы о себе, и это является стимулом его развития. Только тогда возникают нравственные ориентиры. Духовное развитие возможно только тогда, когда человек начинает разбираться в себе. Тогда он начинает впервые сравнивать себя с другими, анализировать мысли и поступки. С этого момента начинается нравственность, мораль. Ранее это невозможно т.к. действия не контролируются и не осознаются. Желания правят, а действие вторично и автоматично.</w:t>
        <w:tab/>
      </w:r>
    </w:p>
    <w:p>
      <w:pPr>
        <w:pStyle w:val="HTML1"/>
        <w:rPr>
          <w:rFonts w:ascii="Arial" w:hAnsi="Arial" w:cs="Arial"/>
        </w:rPr>
      </w:pPr>
      <w:r>
        <w:rPr>
          <w:rFonts w:eastAsia="Arial" w:cs="Arial" w:ascii="Arial" w:hAnsi="Arial"/>
        </w:rPr>
        <w:t xml:space="preserve"> </w:t>
      </w:r>
      <w:r>
        <w:rPr>
          <w:rFonts w:cs="Arial" w:ascii="Arial" w:hAnsi="Arial"/>
        </w:rPr>
        <w:t>Что еще возникает с развитием интеллекта и что отличает его от предыдущего человека? Абстрактное мышление. Он способен планировать будущее. Что еще возникает по мере развития интеллектуального сознания? Возникает способность к творчеству. На  уровне инстинктивного сознании никакой способности к творчеству нет. Ранее была способность к действию. С момента, когда человеком начинает руководить не инстинкт, а разум, возникает способность творить. Человек перестает быть абсолютным автоматом.</w:t>
        <w:tab/>
      </w:r>
    </w:p>
    <w:p>
      <w:pPr>
        <w:pStyle w:val="HTML1"/>
        <w:rPr>
          <w:rFonts w:ascii="Arial" w:hAnsi="Arial" w:cs="Arial"/>
        </w:rPr>
      </w:pPr>
      <w:r>
        <w:rPr>
          <w:rFonts w:eastAsia="Arial" w:cs="Arial" w:ascii="Arial" w:hAnsi="Arial"/>
        </w:rPr>
        <w:t xml:space="preserve"> </w:t>
      </w:r>
      <w:r>
        <w:rPr>
          <w:rFonts w:cs="Arial" w:ascii="Arial" w:hAnsi="Arial"/>
        </w:rPr>
        <w:t>Тогда его поступки приобретают совершенно другое качество. Поступки человека могут быть побуждаемы от ума и от чувства. Самое важное не сами поступки, а что заставляет человека действовать. Достаточно долго человек побуждается к действию чувствами, желаниями, потребностями, исходящими из астрального тела.  Много, много воплощений</w:t>
        <w:tab/>
        <w:t xml:space="preserve"> именно так.  Когда в достаточной степени развит интеллект, то вначале  человек думает, потом поступает. Как правило, на интеллектуальном уровне не характерны для человека инстинктивные действия, не характерны порывы. Это никогда не  достигается быстро.  То, что он сейчас думает, прежде чем поступить, - это результат  длительного развития.  Тогда чувственные побуждения становятся вторичными. Предположим, один человек побуждается к действию чувствами, чувство радости - одни  действия, чувство злобы – другие.  Второй человек - вначале думает, а потом действует.  Человек «чувства» выносит в результате прожитого земного опыта только впечатления. Впечатления, это то, что фиксируется в его сознании, как результат его контактов. Они уходят в глубинную область, в подсознание и никогда не забываются. Все последующие  жизни он будет очень зависим, от тех впечатлений, которые получил  от контактов со средой. Что уносит с собой человек, который действовал под влиянием своего разума? Он уносит определенные идеи, выводы, которые он сдел, размышляя о себе и о жизни. Это откладывается в сверхсознании. Это его богатство. Это богатство станет основой более высокого сознания, которое будет свойственно ему в следующей жизни.</w:t>
        <w:tab/>
      </w:r>
    </w:p>
    <w:p>
      <w:pPr>
        <w:pStyle w:val="HTML1"/>
        <w:rPr>
          <w:rFonts w:ascii="Arial" w:hAnsi="Arial" w:cs="Arial"/>
        </w:rPr>
      </w:pPr>
      <w:r>
        <w:rPr>
          <w:rFonts w:eastAsia="Arial" w:cs="Arial" w:ascii="Arial" w:hAnsi="Arial"/>
        </w:rPr>
        <w:t xml:space="preserve">     </w:t>
      </w:r>
      <w:r>
        <w:rPr>
          <w:rFonts w:cs="Arial" w:ascii="Arial" w:hAnsi="Arial"/>
        </w:rPr>
        <w:tab/>
        <w:t xml:space="preserve"> Благодаря медленно возникающим способностям к самооценке меняется человек к лучшему, развивается в нем духовное сознание. Если я смогу убедить вас заняться собой, исследовать себя и стараться увидеть негативное, значит, цель наших  заочных встреч будет достигнута. Если наоборот вырастет гордыня, что тоже возможно, значит, достигнута будет ложная цель.</w:t>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eastAsia="Arial" w:cs="Arial" w:ascii="Arial" w:hAnsi="Arial"/>
        </w:rPr>
        <w:t xml:space="preserve">           </w:t>
      </w:r>
      <w:r>
        <w:rPr>
          <w:rFonts w:cs="Arial" w:ascii="Arial" w:hAnsi="Arial"/>
        </w:rPr>
        <w:t>Б Е С Е Д А  О Д И Н А Д Ц А Т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ab/>
        <w:t>К этому уровню сознания человечество подходило очень медленно, пройдя дикость, варварство, борьбу с собой, с природой. Но к настоящему времени оно достигло уже уровня интеллекта. Это уже очень много.</w:t>
      </w:r>
    </w:p>
    <w:p>
      <w:pPr>
        <w:pStyle w:val="HTML1"/>
        <w:rPr>
          <w:rFonts w:ascii="Arial" w:hAnsi="Arial" w:cs="Arial"/>
        </w:rPr>
      </w:pPr>
      <w:r>
        <w:rPr>
          <w:rFonts w:cs="Arial" w:ascii="Arial" w:hAnsi="Arial"/>
        </w:rPr>
        <w:t>Человечество в массе своей еще только в начальной стадии интеллекта. Тот, кто внимательно читал Евангелие, не мог не заметить, что Иисус довольно странно разговаривал со своими слушателями. Он постоянно подсказывал, какие выводы они должны сделать. Преимущественно, он разговаривал притчами. Дело в том, что население того региона планеты не обладало еще логическим мышлением. Мышление было интуитивно - парциальным. Притчи - это своего рода сказки. Он мог общаться с ними только как взрослый человек с детьми. Это своеобразная форма общения с людьми довольно низкого уровня сознания. Для развития интеллектуального мышления в Греции за 300 - 400 лет до Иисуса одновременно пришло около 40 философов. Основное направление в философии была софистика, умение логически обосновать одно доказательство, а затем  совершенно противоположное. Это способ развития логического мышления.</w:t>
      </w:r>
    </w:p>
    <w:p>
      <w:pPr>
        <w:pStyle w:val="HTML1"/>
        <w:rPr>
          <w:rFonts w:ascii="Arial" w:hAnsi="Arial" w:cs="Arial"/>
        </w:rPr>
      </w:pPr>
      <w:r>
        <w:rPr>
          <w:rFonts w:cs="Arial" w:ascii="Arial" w:hAnsi="Arial"/>
        </w:rPr>
        <w:t>Человечество крайне трудно и медленно подошло к этому уровню сознания, пройдя дикость, разнузданность, жестокость. Сейчас мы живем среди человечества вполне развитого и интеллектуального.</w:t>
        <w:tab/>
        <w:tab/>
      </w:r>
    </w:p>
    <w:p>
      <w:pPr>
        <w:pStyle w:val="HTML1"/>
        <w:rPr>
          <w:rFonts w:ascii="Arial" w:hAnsi="Arial" w:cs="Arial"/>
        </w:rPr>
      </w:pPr>
      <w:r>
        <w:rPr>
          <w:rFonts w:cs="Arial" w:ascii="Arial" w:hAnsi="Arial"/>
        </w:rPr>
        <w:t>Давайте представим, какая огромная пропасть существует между двумя существами, которые называются людьми. Одно существо живет в условиях родового строя, а второе существо, это существо с высокоразвитым интеллектом.  Блестяще образованное, обладающее огромной памятью, способностью к сбору информации и передачи знаний, которыми он владеет, способностью к высшему творчеству. Как вы думаете, насколько отличаются два этих существа? Эти два существа с огромной  разницей в развитии. Теперь осознайте, какой огромный потенциал в развитии присущ первому из них.</w:t>
        <w:tab/>
        <w:tab/>
      </w:r>
    </w:p>
    <w:p>
      <w:pPr>
        <w:pStyle w:val="HTML1"/>
        <w:rPr>
          <w:rFonts w:ascii="Arial" w:hAnsi="Arial" w:cs="Arial"/>
        </w:rPr>
      </w:pPr>
      <w:r>
        <w:rPr>
          <w:rFonts w:cs="Arial" w:ascii="Arial" w:hAnsi="Arial"/>
        </w:rPr>
        <w:t xml:space="preserve">Огромнейший разрыв существует между инстинктивным разумом и  высшим интеллектом. Представьте, какие перспективы стоят перед человеком т.к. выше интеллекта есть еще 2 начала. Выше интеллекта находится гениальность. Выше гениальности есть уровень пророческого сознания и сознания космическое. Выше интеллекта у человека есть возможность еще двух уровней развития. Интеллект – это совсем не самая высокая стадия развития человека. Выше интеллекта начинается развитие сверхсознания. Это  сознание проявляется в  людях, которых мы называем « гениями». Есть семь ступеней развития гениальности. Сейчас уже много людей, которые проявляют сознание между высшим интеллектом и начальным уровнем сверхсознания. Выше гениальности есть еще более высокий уровень сознания. Это пророческое сознание и тоже семь ступеней развития. Далее космическое сознание или сознание богочеловека. Представьте, какая огромная, невероятная разница между человеком среднего интеллекта и закончившим свое развитие богочеловеком. И даже между человеком среднего интеллекта и человеком с сознанием пророка. Сознание гениальности, пророчества и богочеловека - это те уровни, которые станут возможными через многие, многие тысячелетия. Сейчас есть очень небольшое число людей, обладающих высшими уровнями сознания. Мы знаем их поименно. Они появлялись в каждом народе, в каждой культуре. Обычно мы знаем их по проявлениям в области искусства, культуры, науки. Этот уровень – будущее человечества. </w:t>
        <w:tab/>
      </w:r>
    </w:p>
    <w:p>
      <w:pPr>
        <w:pStyle w:val="HTML1"/>
        <w:rPr>
          <w:rFonts w:ascii="Arial" w:hAnsi="Arial" w:cs="Arial"/>
        </w:rPr>
      </w:pPr>
      <w:r>
        <w:rPr>
          <w:rFonts w:cs="Arial" w:ascii="Arial" w:hAnsi="Arial"/>
        </w:rPr>
        <w:t xml:space="preserve">Что нужно понять нам, людям, существующим на уровне интеллектуального сознания? Как выйти на другой более высокий  уровень развития. У каждого человека интеллектуального развития есть эго- комплексы, или иллюзорные идеи о себе. Это очень серьезная проблема интеллектуального сознания. Интеллект имеет основную функцию – оценивать этот мир и себя в нем. Ни на что более интеллект не рассчитан. До очень высоко уровня развития интеллект не обладает мудростью. Я говорю это для того, чтоб вы не заблуждались на тот счет, что достигли интеллекта и все, далее пусть жизнь сама вас развивает.  Человек интеллектуального развития находится в довольно трудном положении. Потому что интеллект – это промежуточная стадия. Выше - духовное начало, ниже – животное начало.  Поэтому существование интеллектуального человека очень неустойчиво, он без конца колеблется. То он поступает как инстинктивный человек, то стремится к духовности. Этот этап развития характерен практически для каждого человека. Я хочу напомнить слова одного великого мусульманского поэта. </w:t>
        <w:tab/>
      </w:r>
    </w:p>
    <w:p>
      <w:pPr>
        <w:pStyle w:val="HTML1"/>
        <w:rPr>
          <w:rFonts w:ascii="Arial" w:hAnsi="Arial" w:cs="Arial"/>
        </w:rPr>
      </w:pPr>
      <w:r>
        <w:rPr>
          <w:rFonts w:cs="Arial" w:ascii="Arial" w:hAnsi="Arial"/>
        </w:rPr>
        <w:t>« несовместимых мы всегда полны желаний. В одной руке бокал, другая на Коране. Вот так мы и живем под небом голубым -  полубезбожники и полумусульмане.»</w:t>
        <w:tab/>
      </w:r>
    </w:p>
    <w:p>
      <w:pPr>
        <w:pStyle w:val="HTML1"/>
        <w:rPr>
          <w:rFonts w:ascii="Arial" w:hAnsi="Arial" w:cs="Arial"/>
        </w:rPr>
      </w:pPr>
      <w:r>
        <w:rPr>
          <w:rFonts w:eastAsia="Arial" w:cs="Arial" w:ascii="Arial" w:hAnsi="Arial"/>
        </w:rPr>
        <w:t xml:space="preserve">                           </w:t>
      </w:r>
      <w:r>
        <w:rPr>
          <w:rFonts w:cs="Arial" w:ascii="Arial" w:hAnsi="Arial"/>
        </w:rPr>
        <w:t>Омар  Хайям.</w:t>
        <w:tab/>
      </w:r>
    </w:p>
    <w:p>
      <w:pPr>
        <w:pStyle w:val="HTML1"/>
        <w:rPr>
          <w:rFonts w:ascii="Arial" w:hAnsi="Arial" w:cs="Arial"/>
        </w:rPr>
      </w:pPr>
      <w:r>
        <w:rPr>
          <w:rFonts w:cs="Arial" w:ascii="Arial" w:hAnsi="Arial"/>
        </w:rPr>
        <w:t>Это состояние крайне опасное, потому что животное начало очень цепко в человеке и не дает ему возможности оторваться и далее развиваться. Человек на уровне интеллекта может быть коварным, расчетливым, эгоистичным. Это совершенно не свойственно инстинктивному человеку. Поэтому на уровне интеллектуального сознания  для дальнейшего развития, необходимо преодолеть инстинктивное начало в себе. И необходимо преодолеть эгоистичные интеллектуальные проявления. Для того чтоб двигаться вперед надо отказаться от предыдущего. Только тогда  происходит движение. Этот закон относится не только в термодинамике. Этот закон действует и в духовном развитии. Если человек не находит в себе силы оттолкнуть существующие сейчас эгоистические качества, движения вперед быть не может.</w:t>
      </w:r>
    </w:p>
    <w:p>
      <w:pPr>
        <w:pStyle w:val="HTML1"/>
        <w:rPr>
          <w:rFonts w:ascii="Arial" w:hAnsi="Arial" w:cs="Arial"/>
        </w:rPr>
      </w:pPr>
      <w:r>
        <w:rPr>
          <w:rFonts w:cs="Arial" w:ascii="Arial" w:hAnsi="Arial"/>
        </w:rPr>
        <w:t>Пока человек существует на уровне  инстинктивного сознания, он полностью починяется законам борьбы за существование, как и любое другое животное. Когда человек переходит на уровень интеллектуального сознания, он уже этому низшему закону жизни на нашей планете не подчиняется. Он выходит из под контроля этого закона, но подчиняется закону перевоплощения. Это основной закон его существования. Тогда когда человек достигает высокой степени духовного развития,  уровень богочеловека, тогда он преступает и этот закон. Тогда им начинает руководить Закон Жертвы. Этот человек самостоятельно прошел все эти стадии развития. Вначале преодолел сознание животного, затем преодолел эгоистичное интеллектуальное сознание, медленно и постепенно он достиг другого сознания, которое принадлежит уже не планете Земля. Человек вначале преступил животный мир, потом преступил человеческий мир, он принадлежит другому миру. Здесь ему жить не обязательно.</w:t>
      </w:r>
    </w:p>
    <w:p>
      <w:pPr>
        <w:pStyle w:val="HTML1"/>
        <w:rPr>
          <w:rFonts w:ascii="Arial" w:hAnsi="Arial" w:cs="Arial"/>
        </w:rPr>
      </w:pPr>
      <w:r>
        <w:rPr>
          <w:rFonts w:cs="Arial" w:ascii="Arial" w:hAnsi="Arial"/>
        </w:rPr>
        <w:tab/>
        <w:t xml:space="preserve"> Почему эти люди не обязаны перевоплощаться, почему они могут сюда приходить только по своему желанию? Потому что наша планета, не содержит очень высоких духовных планов. Ментальный план только формируется вокруг нашей планеты. Они перевоплощаются в других мирах.</w:t>
        <w:tab/>
        <w:tab/>
      </w:r>
    </w:p>
    <w:p>
      <w:pPr>
        <w:pStyle w:val="HTML1"/>
        <w:rPr>
          <w:rFonts w:ascii="Arial" w:hAnsi="Arial" w:cs="Arial"/>
        </w:rPr>
      </w:pPr>
      <w:r>
        <w:rPr>
          <w:rFonts w:cs="Arial" w:ascii="Arial" w:hAnsi="Arial"/>
        </w:rPr>
        <w:t>В том состоянии сознания, в котором находится современный человек, ему постоянно приходится делать выбор. Поэтому так много в нашей жизни и  духовного и греховного, черного и белого. Человечество на очень трудном этапе развития. Выше интеллекта 2 уровня сознания, которое мы называем духовное начало человека. Говорить о духовном начале сложно т.к. мало понятий и представлений. Слова не могут описать эти состояния. Сознание можно пережить, можно в нем пребывать, поэтому все, что несвойственно интеллекту воспринимается с трудом, с недоверием. Раз я этого не чувствую, не достиг - этого нет. Интеллект  требует логических доказательств. Без опыта ум не в состоянии понять. Высшее духовное сознание проявляется как совесть, усилившееся стремление к собственному развитию, необходимость  изменять этот мир, нечто внутри побуждает человека  двигаться  в совершенно ином направлении. Когда возникло  хоть в какой-то мере духовное начало, т.е. начало формироваться тело интуиции, это новое сознание начинает побуждать  человека двигаться в определенном направлении, читать, интересоваться определенными вопросами.</w:t>
      </w:r>
    </w:p>
    <w:p>
      <w:pPr>
        <w:pStyle w:val="HTML1"/>
        <w:rPr>
          <w:rFonts w:ascii="Arial" w:hAnsi="Arial" w:cs="Arial"/>
        </w:rPr>
      </w:pPr>
      <w:r>
        <w:rPr>
          <w:rFonts w:cs="Arial" w:ascii="Arial" w:hAnsi="Arial"/>
        </w:rPr>
        <w:t>Тогда, когда в человеке начинает развиваться сознание более высокое, чем интеллектуальное, он начинает терять интерес к вещам, накопительству, материальным благам, к социальным вершинам. Все эти проблемы для него уходят на задний план. Они  не совсем уходят из его жизни, но перестают быть доминирующими. Откуда - то изнутри возникает некая сила, которая заставляет его интересоваться другими вопросами, искать литературу определенного содержания, искать ответы на вечные философские проблемы жизни. Это проявление не интеллектуального сознания. Тогда, когда изнутри довольно часто возникают импульсы, заставляющие вас искать источники знания, контакты, встречи и это становится все сильнее, можно говорить о том, что начинает развиваться другое, более высокое сознание. Это его проявление. Это не просто интеллектуальное сознание плюс из любопытства прочитанных несколько книг на эзотерические темы. Глубоко они  человека не интересуют.  Довольно быстро он забывает содержание. Потребности получать важные для человека ответы о сути жизни, пока в интеллектуальном сознании нет. Духовное развитие начинается только тогда, когда внутри есть сильная жажда понять этот мир, получить ответы на волнующие человека вопросы о сути бытия. С этого момента можно говорить о развитии духовного сознания.</w:t>
      </w:r>
    </w:p>
    <w:p>
      <w:pPr>
        <w:pStyle w:val="HTML1"/>
        <w:rPr>
          <w:rFonts w:ascii="Arial" w:hAnsi="Arial" w:cs="Arial"/>
        </w:rPr>
      </w:pPr>
      <w:r>
        <w:rPr>
          <w:rFonts w:cs="Arial" w:ascii="Arial" w:hAnsi="Arial"/>
        </w:rPr>
        <w:t>Духовный ум - это ум сверхсознательный.</w:t>
      </w:r>
    </w:p>
    <w:p>
      <w:pPr>
        <w:pStyle w:val="HTML1"/>
        <w:rPr>
          <w:rFonts w:ascii="Arial" w:hAnsi="Arial" w:cs="Arial"/>
        </w:rPr>
      </w:pPr>
      <w:r>
        <w:rPr>
          <w:rFonts w:cs="Arial" w:ascii="Arial" w:hAnsi="Arial"/>
        </w:rPr>
        <w:t>Итак. Простейшее сознание – это инстинкт и эмоциональное действие</w:t>
        <w:tab/>
      </w:r>
    </w:p>
    <w:p>
      <w:pPr>
        <w:pStyle w:val="HTML1"/>
        <w:rPr>
          <w:rFonts w:ascii="Arial" w:hAnsi="Arial" w:cs="Arial"/>
        </w:rPr>
      </w:pPr>
      <w:r>
        <w:rPr>
          <w:rFonts w:cs="Arial" w:ascii="Arial" w:hAnsi="Arial"/>
        </w:rPr>
        <w:t>Самоосознание – это интеллект и рассудочное действие.</w:t>
        <w:tab/>
      </w:r>
    </w:p>
    <w:p>
      <w:pPr>
        <w:pStyle w:val="HTML1"/>
        <w:rPr>
          <w:rFonts w:ascii="Arial" w:hAnsi="Arial" w:cs="Arial"/>
        </w:rPr>
      </w:pPr>
      <w:r>
        <w:rPr>
          <w:rFonts w:cs="Arial" w:ascii="Arial" w:hAnsi="Arial"/>
        </w:rPr>
        <w:t>Сверхсознание – это интуитивное сознание и интуитивное действие.</w:t>
        <w:tab/>
      </w:r>
    </w:p>
    <w:p>
      <w:pPr>
        <w:pStyle w:val="HTML1"/>
        <w:rPr>
          <w:rFonts w:ascii="Arial" w:hAnsi="Arial" w:cs="Arial"/>
        </w:rPr>
      </w:pPr>
      <w:r>
        <w:rPr>
          <w:rFonts w:eastAsia="Arial" w:cs="Arial" w:ascii="Arial" w:hAnsi="Arial"/>
        </w:rPr>
        <w:t xml:space="preserve">  </w:t>
      </w:r>
      <w:r>
        <w:rPr>
          <w:rFonts w:cs="Arial" w:ascii="Arial" w:hAnsi="Arial"/>
        </w:rPr>
        <w:t>Сверх сознание характерно тем, что достаточно быстро в человеке развивается мудрость, ясность, стремление к нравственному и духовному существованию. В человеке развивается мудрое приятие жизни вообще.  Человек начинает поворачиваться внутрь, к себе. Внешняя активность перестает его сильно интересовать. Все результаты внешней активности – деньги, карьера, статус тоже перестают очень сильно привлекать. Он начинает активно изучать себя, возникает сильная потребность другого существования.</w:t>
        <w:tab/>
      </w:r>
    </w:p>
    <w:p>
      <w:pPr>
        <w:pStyle w:val="HTML1"/>
        <w:rPr>
          <w:rFonts w:ascii="Arial" w:hAnsi="Arial" w:cs="Arial"/>
        </w:rPr>
      </w:pPr>
      <w:r>
        <w:rPr>
          <w:rFonts w:cs="Arial" w:ascii="Arial" w:hAnsi="Arial"/>
        </w:rPr>
        <w:t>Существуют две стадии интеллектуального развития. 1. Инстинкт и интеллект и 2. Само осознание и интуиция. Людей, у которых достигнут предельный  уровень интеллекта, и начинает развиваться другой  интуитивный разум уже достаточно много.</w:t>
        <w:tab/>
      </w:r>
    </w:p>
    <w:p>
      <w:pPr>
        <w:pStyle w:val="HTML1"/>
        <w:rPr>
          <w:rFonts w:ascii="Arial" w:hAnsi="Arial" w:cs="Arial"/>
        </w:rPr>
      </w:pPr>
      <w:r>
        <w:rPr>
          <w:rFonts w:cs="Arial" w:ascii="Arial" w:hAnsi="Arial"/>
        </w:rPr>
        <w:t>По мере развития  интеллекта человек не становится более благородным, добрым, гуманным. Нет гарантии такого проявления.</w:t>
      </w:r>
    </w:p>
    <w:p>
      <w:pPr>
        <w:pStyle w:val="HTML1"/>
        <w:rPr>
          <w:rFonts w:ascii="Arial" w:hAnsi="Arial" w:cs="Arial"/>
        </w:rPr>
      </w:pPr>
      <w:r>
        <w:rPr>
          <w:rFonts w:cs="Arial" w:ascii="Arial" w:hAnsi="Arial"/>
        </w:rPr>
        <w:t>Альтруизм, гуманизм, милосердие, сочувствие возникают как результат сознания духовного. Только тогда, когда развивается сверхсознание, есть элементы интуиции, начинает развиваться духовный разум - возникает инструмент, побуждающий человека к нравственности.</w:t>
      </w:r>
    </w:p>
    <w:p>
      <w:pPr>
        <w:pStyle w:val="HTML1"/>
        <w:rPr>
          <w:rFonts w:ascii="Arial" w:hAnsi="Arial" w:cs="Arial"/>
        </w:rPr>
      </w:pPr>
      <w:r>
        <w:rPr>
          <w:rFonts w:cs="Arial" w:ascii="Arial" w:hAnsi="Arial"/>
        </w:rPr>
        <w:t>Точно так же как для человека рассудочного является естественным размышлять, перед тем как поступить, для человека с духовным сознанием естественными являются доброта, милосердие гуманизм.</w:t>
        <w:tab/>
      </w:r>
    </w:p>
    <w:p>
      <w:pPr>
        <w:pStyle w:val="HTML1"/>
        <w:rPr>
          <w:rFonts w:ascii="Arial" w:hAnsi="Arial" w:cs="Arial"/>
        </w:rPr>
      </w:pPr>
      <w:r>
        <w:rPr>
          <w:rFonts w:cs="Arial" w:ascii="Arial" w:hAnsi="Arial"/>
        </w:rPr>
        <w:t>Духовное сознание развивается в человеке очень медленно. Здесь тоже много уровней развития. Самая высшая форма духовного сознания, та о которой нам сложно говорить, потому что об этом сознании мы знаем понаслышке. Это состояние экстаза, блаженства, абсолютного знания. Человек, достигший этого состояния сознания, находится в состоянии счастья постоянно. Это состояние счастья, блаженства, когда человек часто входит в состояние экстаза является конечным, завершающим эволюционный процесс развития человека.</w:t>
        <w:tab/>
      </w:r>
    </w:p>
    <w:p>
      <w:pPr>
        <w:pStyle w:val="HTML1"/>
        <w:rPr>
          <w:rFonts w:ascii="Arial" w:hAnsi="Arial" w:cs="Arial"/>
        </w:rPr>
      </w:pPr>
      <w:r>
        <w:rPr>
          <w:rFonts w:cs="Arial" w:ascii="Arial" w:hAnsi="Arial"/>
        </w:rPr>
        <w:tab/>
      </w:r>
    </w:p>
    <w:p>
      <w:pPr>
        <w:pStyle w:val="HTML1"/>
        <w:rPr>
          <w:rFonts w:ascii="Arial" w:hAnsi="Arial" w:cs="Arial"/>
        </w:rPr>
      </w:pPr>
      <w:r>
        <w:rPr>
          <w:rFonts w:cs="Arial" w:ascii="Arial" w:hAnsi="Arial"/>
        </w:rPr>
        <w:t>VII начало - это самая высшая форма сознания, о которой говорить совсем сложно. Мы об этом сознании знаем только понаслышке. В терминах Христианства - это искра Божья. Состояние это в Индуизме называется самадхи, в Буддизме - Нирвана.</w:t>
      </w:r>
    </w:p>
    <w:p>
      <w:pPr>
        <w:pStyle w:val="HTML1"/>
        <w:rPr>
          <w:rFonts w:ascii="Arial" w:hAnsi="Arial" w:cs="Arial"/>
        </w:rPr>
      </w:pPr>
      <w:r>
        <w:rPr>
          <w:rFonts w:eastAsia="Arial" w:cs="Arial" w:ascii="Arial" w:hAnsi="Arial"/>
        </w:rPr>
        <w:t xml:space="preserve"> </w:t>
      </w:r>
      <w:r>
        <w:rPr>
          <w:rFonts w:cs="Arial" w:ascii="Arial" w:hAnsi="Arial"/>
        </w:rPr>
        <w:t>Это состояние сознания делает человека Богом, дает ему личное бессмертие. Это космическое сознание, при котором человек обладает огромной волей, творчеством, Божественной любовью и мудростью.</w:t>
        <w:tab/>
      </w:r>
    </w:p>
    <w:p>
      <w:pPr>
        <w:pStyle w:val="HTML1"/>
        <w:rPr>
          <w:rFonts w:ascii="Arial" w:hAnsi="Arial" w:cs="Arial"/>
        </w:rPr>
      </w:pPr>
      <w:r>
        <w:rPr>
          <w:rFonts w:cs="Arial" w:ascii="Arial" w:hAnsi="Arial"/>
        </w:rPr>
        <w:t>Это высшее состояние сознания, которое является конечным и завершающим, именно оно и делает человека подобным богам, т.е. высшим существам. Именно оно дает ему личное бессмертие.  Обычный человек не имеет личного бессмертия. Он имеет бессмертие души, но не его личности. В каждом новом возвращении в этот мир, человек рождается в новую среду,  новую нацию, имеет другую личность, новый пол, новую внешность. Новая личность является продолжением его предыдущей личности, она имеет те душевные качества, которые смогла достигнуть его предыдущая личность в той жизни. Она полностью зависит от  унаследованных качеств из предыдущей жизни  и от окружающей среды.</w:t>
      </w:r>
    </w:p>
    <w:p>
      <w:pPr>
        <w:pStyle w:val="HTML1"/>
        <w:rPr>
          <w:rFonts w:ascii="Arial" w:hAnsi="Arial" w:cs="Arial"/>
        </w:rPr>
      </w:pPr>
      <w:r>
        <w:rPr>
          <w:rFonts w:cs="Arial" w:ascii="Arial" w:hAnsi="Arial"/>
        </w:rPr>
        <w:tab/>
        <w:t>Человек, достигший состояния личного бессмертия, не меняет ни личности, ни внешности. Это конечное состояние сознания дает человеку способность к  невероятному творчеству. У него предельно развита воля и  огромная способность  любить окружающий мир.</w:t>
        <w:tab/>
      </w:r>
    </w:p>
    <w:p>
      <w:pPr>
        <w:pStyle w:val="HTML1"/>
        <w:rPr>
          <w:rFonts w:ascii="Arial" w:hAnsi="Arial" w:cs="Arial"/>
        </w:rPr>
      </w:pPr>
      <w:r>
        <w:rPr>
          <w:rFonts w:eastAsia="Arial" w:cs="Arial" w:ascii="Arial" w:hAnsi="Arial"/>
        </w:rPr>
        <w:t xml:space="preserve">      </w:t>
      </w:r>
      <w:r>
        <w:rPr>
          <w:rFonts w:cs="Arial" w:ascii="Arial" w:hAnsi="Arial"/>
        </w:rPr>
        <w:t>Перспективы развития человека огромные. Человечество только в середине пути эволюции.</w:t>
      </w:r>
    </w:p>
    <w:p>
      <w:pPr>
        <w:pStyle w:val="HTML1"/>
        <w:rPr>
          <w:rFonts w:ascii="Arial" w:hAnsi="Arial" w:cs="Arial"/>
          <w:lang w:val="en-US"/>
        </w:rPr>
      </w:pPr>
      <w:r>
        <w:rPr>
          <w:rFonts w:cs="Arial" w:ascii="Arial" w:hAnsi="Arial"/>
          <w:lang w:val="en-US"/>
        </w:rPr>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Б Е С Е Д А  Д В Е Н А Д Ц А Т А Я.</w:t>
        <w:tab/>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cs="Arial" w:ascii="Arial" w:hAnsi="Arial"/>
        </w:rPr>
        <w:t>Каждый человек проявляет себя соответственно достигнутому уровню развития.</w:t>
        <w:tab/>
      </w:r>
    </w:p>
    <w:p>
      <w:pPr>
        <w:pStyle w:val="HTML1"/>
        <w:rPr>
          <w:rFonts w:ascii="Arial" w:hAnsi="Arial" w:cs="Arial"/>
        </w:rPr>
      </w:pPr>
      <w:r>
        <w:rPr>
          <w:rFonts w:cs="Arial" w:ascii="Arial" w:hAnsi="Arial"/>
        </w:rPr>
        <w:t>Маленький пример. Предположим, перед вами лестничная площадка. На этой лестничной площадке 3 двери. На лестничную площадку поднимается нищенка. Она звонит в первую дверь. В этой квартире живут люди, управляемые инстинктивным сознанием. Открывается дверь.  Нет никакой гарантии, как прореагирует человек на просьбу нищенки. Если он в хорошем настроении, он может что-нибудь отдать. Если в плохом настроении, то может обругать или даже ударить.</w:t>
        <w:tab/>
      </w:r>
    </w:p>
    <w:p>
      <w:pPr>
        <w:pStyle w:val="HTML1"/>
        <w:rPr>
          <w:rFonts w:ascii="Arial" w:hAnsi="Arial" w:cs="Arial"/>
        </w:rPr>
      </w:pPr>
      <w:r>
        <w:rPr>
          <w:rFonts w:cs="Arial" w:ascii="Arial" w:hAnsi="Arial"/>
        </w:rPr>
        <w:t>Звонит нищенка во вторую дверь. Там живет человек, интеллектуального уровня развития. Он начнет размышлять – дать или не дать. Может быть то, что я собираюсь отдать, мне потом пригодится. Может быть, отдать 1 руб. и хватит? Пройдет какое-то время, пока он будет размышлять. Сострадания нет. Явно идет расчет.</w:t>
        <w:tab/>
      </w:r>
    </w:p>
    <w:p>
      <w:pPr>
        <w:pStyle w:val="HTML1"/>
        <w:rPr>
          <w:rFonts w:ascii="Arial" w:hAnsi="Arial" w:cs="Arial"/>
        </w:rPr>
      </w:pPr>
      <w:r>
        <w:rPr>
          <w:rFonts w:cs="Arial" w:ascii="Arial" w:hAnsi="Arial"/>
        </w:rPr>
        <w:t>В третью дверь звонит нищенка. Там живет духовного уровня человек, он не будет рассуждать дать или не дать, сколько дать. Он просто включится в проблему другого и постарается помочь.</w:t>
      </w:r>
    </w:p>
    <w:p>
      <w:pPr>
        <w:pStyle w:val="HTML1"/>
        <w:rPr>
          <w:rFonts w:ascii="Arial" w:hAnsi="Arial" w:cs="Arial"/>
        </w:rPr>
      </w:pPr>
      <w:r>
        <w:rPr>
          <w:rFonts w:cs="Arial" w:ascii="Arial" w:hAnsi="Arial"/>
        </w:rPr>
        <w:tab/>
        <w:t>Для инстинктивного человека характерно животное поведение и мир он рассматривает, как поле для удовлетворения себя.</w:t>
      </w:r>
    </w:p>
    <w:p>
      <w:pPr>
        <w:pStyle w:val="HTML1"/>
        <w:rPr>
          <w:rFonts w:ascii="Arial" w:hAnsi="Arial" w:cs="Arial"/>
        </w:rPr>
      </w:pPr>
      <w:r>
        <w:rPr>
          <w:rFonts w:cs="Arial" w:ascii="Arial" w:hAnsi="Arial"/>
        </w:rPr>
        <w:tab/>
        <w:t>Для интеллектуального человека характерно человеческое поведение – эгоизм, хитрость, лживость, расчет.</w:t>
        <w:tab/>
      </w:r>
    </w:p>
    <w:p>
      <w:pPr>
        <w:pStyle w:val="HTML1"/>
        <w:rPr>
          <w:rFonts w:ascii="Arial" w:hAnsi="Arial" w:cs="Arial"/>
        </w:rPr>
      </w:pPr>
      <w:r>
        <w:rPr>
          <w:rFonts w:cs="Arial" w:ascii="Arial" w:hAnsi="Arial"/>
        </w:rPr>
        <w:t>Для духовного сознания  - духовное поведение – доброта, сострадание, милосердие, великодушие, доброжелательное приятие каждого.</w:t>
        <w:tab/>
      </w:r>
    </w:p>
    <w:p>
      <w:pPr>
        <w:pStyle w:val="HTML1"/>
        <w:rPr>
          <w:rFonts w:ascii="Arial" w:hAnsi="Arial" w:cs="Arial"/>
        </w:rPr>
      </w:pPr>
      <w:r>
        <w:rPr>
          <w:rFonts w:cs="Arial" w:ascii="Arial" w:hAnsi="Arial"/>
        </w:rPr>
        <w:t>Процесс развития  человека начинается с того уровня, когда человек только на короткие промежутки времени может чувствовать себя удовлетворенным, но гораздо чаще он чувствует себя несчастным, неудовлетворенным, отсюда злоба, зависть, агрессивность. Представляете, какой  процесс развития должен пройти человек, прежде чем достигнет постоянного  состояния счастья, блаженства, экстаза. Состояние счастья совершенно не зависит от материального состояния, от достигнутых вершин в социуме или в политике. Только от уровня развития сознания самого человека.</w:t>
        <w:tab/>
      </w:r>
    </w:p>
    <w:p>
      <w:pPr>
        <w:pStyle w:val="HTML1"/>
        <w:rPr>
          <w:rFonts w:ascii="Arial" w:hAnsi="Arial" w:cs="Arial"/>
        </w:rPr>
      </w:pPr>
      <w:r>
        <w:rPr>
          <w:rFonts w:cs="Arial" w:ascii="Arial" w:hAnsi="Arial"/>
        </w:rPr>
        <w:t>Если даже инстинктивного человека поместить в такие условия, когда он будет постоянно сыт, в безопасности и иметь сексуального партнера, все равно он может быть только в состоянии удовлетворения, но никогда в состоянии счастья. Для интеллектуального сознания характерны состояния беспокойства, нервозности, неуверенности, зависти, неудовлетворенности, с кратковременными промежутками удовлетворения и очень краткими состояниями счастья. Помните как у А. Блока « На свете счастья нет, но есть покой и воля».</w:t>
        <w:tab/>
      </w:r>
    </w:p>
    <w:p>
      <w:pPr>
        <w:pStyle w:val="HTML1"/>
        <w:rPr>
          <w:rFonts w:ascii="Arial" w:hAnsi="Arial" w:cs="Arial"/>
        </w:rPr>
      </w:pPr>
      <w:r>
        <w:rPr>
          <w:rFonts w:eastAsia="Arial" w:cs="Arial" w:ascii="Arial" w:hAnsi="Arial"/>
        </w:rPr>
        <w:t xml:space="preserve"> </w:t>
      </w:r>
      <w:r>
        <w:rPr>
          <w:rFonts w:cs="Arial" w:ascii="Arial" w:hAnsi="Arial"/>
        </w:rPr>
        <w:t>Когда человек переходит на уровень сверхсознания – прежде всего, внутренний мир его успокаивается, состояние покоя и удовлетворения становятся постоянными. Довольно часто состояние радости. Итак, от состояния постоянного неудовлетворения жизнью до состояния блаженного экстаза – таков диапазон развития сознания человека на нашей планете.  Необходимо изменить направление поиска счастья. Оно не во внешнем мире, оно во внутреннем мире человека.</w:t>
        <w:tab/>
        <w:t xml:space="preserve"> </w:t>
      </w:r>
    </w:p>
    <w:p>
      <w:pPr>
        <w:pStyle w:val="HTML1"/>
        <w:rPr>
          <w:rFonts w:ascii="Arial" w:hAnsi="Arial" w:cs="Arial"/>
        </w:rPr>
      </w:pPr>
      <w:r>
        <w:rPr>
          <w:rFonts w:cs="Arial" w:ascii="Arial" w:hAnsi="Arial"/>
        </w:rPr>
        <w:t>У каждого человека огромный диапазон развития и это одно из прекраснейших условий жизни на нашей планете. Есть смысл развивать сознание, выходить на уровень сверхсознания, потому что это единственное условие достижения счастья, к которому так человек стремится.</w:t>
        <w:tab/>
      </w:r>
    </w:p>
    <w:p>
      <w:pPr>
        <w:pStyle w:val="HTML1"/>
        <w:rPr>
          <w:rFonts w:ascii="Arial" w:hAnsi="Arial" w:cs="Arial"/>
        </w:rPr>
      </w:pPr>
      <w:r>
        <w:rPr>
          <w:rFonts w:eastAsia="Arial" w:cs="Arial" w:ascii="Arial" w:hAnsi="Arial"/>
        </w:rPr>
        <w:t xml:space="preserve"> </w:t>
      </w:r>
      <w:r>
        <w:rPr>
          <w:rFonts w:cs="Arial" w:ascii="Arial" w:hAnsi="Arial"/>
        </w:rPr>
        <w:t>И еще одно из самых прекрасных условий существования человечества это - то, что истина о жизни  для человека всегда впереди. Всегда есть возможность постичь нечто большее.</w:t>
      </w:r>
    </w:p>
    <w:p>
      <w:pPr>
        <w:pStyle w:val="HTML1"/>
        <w:rPr>
          <w:rFonts w:ascii="Arial" w:hAnsi="Arial" w:cs="Arial"/>
        </w:rPr>
      </w:pPr>
      <w:r>
        <w:rPr>
          <w:rFonts w:cs="Arial" w:ascii="Arial" w:hAnsi="Arial"/>
        </w:rPr>
        <w:t>Для человека инстинктивного уровня развития, истина в его желаниях. Правомерными  он видит все свои поступки  - это истина его существования. Высшей истины он не приемлет. Вы никаким способом не сможете убедить его, что ему не надо накапливать вещи для того чтоб быть спокойным и счастливым. Для каждого уровня сознания есть свой предел истины.</w:t>
      </w:r>
    </w:p>
    <w:p>
      <w:pPr>
        <w:pStyle w:val="HTML1"/>
        <w:rPr>
          <w:rFonts w:ascii="Arial" w:hAnsi="Arial" w:cs="Arial"/>
        </w:rPr>
      </w:pPr>
      <w:r>
        <w:rPr>
          <w:rFonts w:cs="Arial" w:ascii="Arial" w:hAnsi="Arial"/>
        </w:rPr>
        <w:tab/>
        <w:t xml:space="preserve">Для интеллектуального человека истиной является только то, что он может осмыслить, измерить, взвесить, объяснить себе с помощью логики. </w:t>
      </w:r>
    </w:p>
    <w:p>
      <w:pPr>
        <w:pStyle w:val="HTML1"/>
        <w:rPr>
          <w:rFonts w:ascii="Arial" w:hAnsi="Arial" w:cs="Arial"/>
        </w:rPr>
      </w:pPr>
      <w:r>
        <w:rPr>
          <w:rFonts w:cs="Arial" w:ascii="Arial" w:hAnsi="Arial"/>
        </w:rPr>
        <w:t>Каждый раз, когда человечество достигает какого - либо этапа развития и предыдущие представления уже не кажутся истиной,  оно по-новому строит свое знание об истине.</w:t>
      </w:r>
    </w:p>
    <w:p>
      <w:pPr>
        <w:pStyle w:val="HTML1"/>
        <w:rPr>
          <w:rFonts w:ascii="Arial" w:hAnsi="Arial" w:cs="Arial"/>
        </w:rPr>
      </w:pPr>
      <w:r>
        <w:rPr>
          <w:rFonts w:cs="Arial" w:ascii="Arial" w:hAnsi="Arial"/>
        </w:rPr>
        <w:t xml:space="preserve">Для будущего человечества истиной  станут знания о многоплановости Вселенной и о Законах, управляющих жизнью во вселенной. </w:t>
      </w:r>
    </w:p>
    <w:p>
      <w:pPr>
        <w:pStyle w:val="HTML1"/>
        <w:rPr>
          <w:rFonts w:ascii="Arial" w:hAnsi="Arial" w:cs="Arial"/>
        </w:rPr>
      </w:pPr>
      <w:r>
        <w:rPr>
          <w:rFonts w:cs="Arial" w:ascii="Arial" w:hAnsi="Arial"/>
        </w:rPr>
        <w:tab/>
        <w:t xml:space="preserve">Все в  нашем мире двойственно. Есть активное проявление, есть пассивное. Сознание человека тоже имеет это свойство. Есть внешнее сознание человека, и есть внутреннее. Преимущественно  человек осознает только внешнюю зону сознания. Это пробужденное, активное сознание, когда мы активно осознаем среду и себя. Человек осознает, т.е. получает информацию об окружающей среде с помощью органов чувств физического тела. Обычно человек думает, что он только этим сознанием обладает.  Полученная информация влияет на наши проявления  - поступок, чувство, и мышление. За этим поверхностным сознанием существует намного более глубокое, более сильное сознание внутреннее. Это внутреннее сознания гораздо более активно.  Оно тоже влияет на наши поступки, чувства и мышление. Это сознание тела астрального и ментального. Это внутренне сознание во много раз более сильное контактирует со всеми планами вселенной. А наружное сознание только с физическим миром. Внутреннее сознание находится в постоянном контакте с высшими мирами без нашего ведома и контроля. </w:t>
      </w:r>
    </w:p>
    <w:p>
      <w:pPr>
        <w:pStyle w:val="HTML1"/>
        <w:rPr>
          <w:rFonts w:ascii="Arial" w:hAnsi="Arial" w:cs="Arial"/>
        </w:rPr>
      </w:pPr>
      <w:r>
        <w:rPr>
          <w:rFonts w:eastAsia="Arial" w:cs="Arial" w:ascii="Arial" w:hAnsi="Arial"/>
        </w:rPr>
        <w:t xml:space="preserve">  </w:t>
      </w:r>
      <w:r>
        <w:rPr>
          <w:rFonts w:cs="Arial" w:ascii="Arial" w:hAnsi="Arial"/>
        </w:rPr>
        <w:t>Оно постоянно воспринимает информацию со всех планов вселенной. Это двойное сознание делает человека двойной конструкцией. Внутреннее сознание руководит нашими поступками, эмоциями, чувствами, гораздо сильнее, чем те впечатления, которые мы получаем от мира физической природы. Мы находимся под абсолютным управлением той информации, которую получаем благодаря внутреннему сознанию.  В этом сознании накоплен весь опыт предыдущих жизней, все прошлые впечатления, и знания. Это накопления  подсознания.  Это внутреннее сознание может быть довольно развитым и не очень развитым в зависимости от степени духовного развития личности. Этому внутреннему сознанию надо доверять больше, чем поверхностным впечатлениям наружного сознания. Потому что оно дает более истинную информацию о мире, об эмоциональном состоянии окружающих людей, при сильном развитии его и о мыслях, окружающих людей.  Органами внешнего сознания, дающими впечатления о мире окружающем, являются глаза, уши, язык и т.д. С помощью этих органов мы получаем  впечатления о внешних формах окружающего мира, о внешней стороне событий, о внешних свойствах людей. Но не можем узнать истинную суть событий, людей, вещей. Органами внутреннего сознания, дающими информацию об энергетическом состоянии мира, являются чакры. Мы чувствуем внутренним сознанием вибрационное состояние окружающего мира, но перевести это чувствование в мысль, то есть осознать и сделать выводы, можно только с помощью  головного  мозга. Этот инструмент имеет преимущественное отношение к внешнему сознанию человека. Все, что возникает в подсознании, мы не можем определить словом.  Это нечто смутное, неясное.  Но, именно этим смутным ощущениям и надо больше доверять, чем внешним впечатления. По мере развития тонкого чувствования, т.е. развития астрального тела,  человек сразу получает точную информацию о  вибрациях излучаемых человеком, т.е. о его истинной сути, об истинной сути события, помещения  и т.д.</w:t>
        <w:tab/>
      </w:r>
    </w:p>
    <w:p>
      <w:pPr>
        <w:pStyle w:val="HTML1"/>
        <w:rPr>
          <w:rFonts w:ascii="Arial" w:hAnsi="Arial" w:cs="Arial"/>
        </w:rPr>
      </w:pPr>
      <w:r>
        <w:rPr>
          <w:rFonts w:cs="Arial" w:ascii="Arial" w:hAnsi="Arial"/>
        </w:rPr>
        <w:t>В подсознании накоплены все впечатления предыдущих жизней и этой жизни. Это огромнейший склад знаний, впечатлений, опыта, который иногда соприкасается с поверхностным сознанием и действует на нас очень сильно, побуждая к тем или иным поступкам, выводам, решениям. Мы говорим: что-то я  смутно чувствую, и это чувство подсказывает мне, что надо поступить так.</w:t>
      </w:r>
    </w:p>
    <w:p>
      <w:pPr>
        <w:pStyle w:val="HTML1"/>
        <w:rPr>
          <w:rFonts w:ascii="Arial" w:hAnsi="Arial" w:cs="Arial"/>
        </w:rPr>
      </w:pPr>
      <w:r>
        <w:rPr>
          <w:rFonts w:eastAsia="Arial" w:cs="Arial" w:ascii="Arial" w:hAnsi="Arial"/>
        </w:rPr>
        <w:t xml:space="preserve"> </w:t>
      </w:r>
      <w:r>
        <w:rPr>
          <w:rFonts w:cs="Arial" w:ascii="Arial" w:hAnsi="Arial"/>
        </w:rPr>
        <w:t>Иногда с нашим внешним сознанием контактирует полу сверхсознание. Мы тоже его не осознаем, но чувствуем. Словами выразить невозможно. Мы говорим: интуитивно чувствую, есть высшие побуждения. Это действие этого сознания.</w:t>
      </w:r>
    </w:p>
    <w:p>
      <w:pPr>
        <w:pStyle w:val="HTML1"/>
        <w:rPr>
          <w:rFonts w:ascii="Arial" w:hAnsi="Arial" w:cs="Arial"/>
        </w:rPr>
      </w:pPr>
      <w:r>
        <w:rPr>
          <w:rFonts w:cs="Arial" w:ascii="Arial" w:hAnsi="Arial"/>
        </w:rPr>
        <w:t xml:space="preserve">Высшая форма  сознания с которой мы никогда не соприкасаемся это – высшие проявления сверхсознание. Для нас это область бессознательного. </w:t>
      </w:r>
    </w:p>
    <w:p>
      <w:pPr>
        <w:pStyle w:val="HTML1"/>
        <w:rPr>
          <w:rFonts w:ascii="Arial" w:hAnsi="Arial" w:cs="Arial"/>
        </w:rPr>
      </w:pPr>
      <w:r>
        <w:rPr>
          <w:rFonts w:cs="Arial" w:ascii="Arial" w:hAnsi="Arial"/>
        </w:rPr>
        <w:t>На современном уровне развития человека сознание не отделимо от мысли. Спроси у любого из вас, что такое сознание - вы скажете “мыслительный процесс”. Это не совсем так.  Сознание чакры Аджны, т.е. ясновидение всегда проявляется   в картинках.  Картины всегда совершенно точно информируют.</w:t>
      </w:r>
    </w:p>
    <w:p>
      <w:pPr>
        <w:pStyle w:val="HTML1"/>
        <w:rPr>
          <w:rFonts w:ascii="Arial" w:hAnsi="Arial" w:cs="Arial"/>
        </w:rPr>
      </w:pPr>
      <w:r>
        <w:rPr>
          <w:rFonts w:cs="Arial" w:ascii="Arial" w:hAnsi="Arial"/>
        </w:rPr>
        <w:t>Есть разные виды сознания - витальное (чувственное), умственное ( логическое мышление).</w:t>
      </w:r>
    </w:p>
    <w:p>
      <w:pPr>
        <w:pStyle w:val="HTML1"/>
        <w:rPr>
          <w:rFonts w:ascii="Arial" w:hAnsi="Arial" w:cs="Arial"/>
        </w:rPr>
      </w:pPr>
      <w:r>
        <w:rPr>
          <w:rFonts w:cs="Arial" w:ascii="Arial" w:hAnsi="Arial"/>
        </w:rPr>
        <w:t>Сверхсознание – интуитивное знание.</w:t>
        <w:tab/>
      </w:r>
    </w:p>
    <w:p>
      <w:pPr>
        <w:pStyle w:val="HTML1"/>
        <w:rPr>
          <w:rFonts w:ascii="Arial" w:hAnsi="Arial" w:cs="Arial"/>
        </w:rPr>
      </w:pPr>
      <w:r>
        <w:rPr>
          <w:rFonts w:cs="Arial" w:ascii="Arial" w:hAnsi="Arial"/>
        </w:rPr>
        <w:tab/>
        <w:t>Мы обладаем многими инструментами для восприятия этого внешнего мира и для восприятия миров внутренних. Наше бодрствующее сознание характерно состоянием беспокойства. В сверхсознательном сознании царит покой, чем более высокий  уровень  сверхсознания достигает человек, тем  больше блаженства переживает он. Все, что выше бодрствующего сознания - характерно покоем, умиротворением, радостью, внутренней тишиной. Эти состояния сознания часто можно достичь с помощью классической музыки и глубоких медитаций.</w:t>
      </w:r>
    </w:p>
    <w:p>
      <w:pPr>
        <w:pStyle w:val="HTML1"/>
        <w:rPr>
          <w:rFonts w:ascii="Arial" w:hAnsi="Arial" w:cs="Arial"/>
        </w:rPr>
      </w:pPr>
      <w:r>
        <w:rPr>
          <w:rFonts w:eastAsia="Arial" w:cs="Arial" w:ascii="Arial" w:hAnsi="Arial"/>
        </w:rPr>
        <w:t xml:space="preserve"> </w:t>
      </w:r>
      <w:r>
        <w:rPr>
          <w:rFonts w:cs="Arial" w:ascii="Arial" w:hAnsi="Arial"/>
        </w:rPr>
        <w:t>На современном уровне развития человек может быть в какой-то одной форме сознания. Либо он должен быть максимально нацелен на восприятия мира внешнего, либо мира внутреннего. Если мы в состоянии бодрствования, мы осознаем только себя и внешний мир. Если  наше сознание ушло в область подсознания т.е. мы в состоянии сна, мы не осознаем ни себя, ни мир вокруг.</w:t>
      </w:r>
    </w:p>
    <w:p>
      <w:pPr>
        <w:pStyle w:val="HTML1"/>
        <w:rPr>
          <w:rFonts w:ascii="Arial" w:hAnsi="Arial" w:cs="Arial"/>
        </w:rPr>
      </w:pPr>
      <w:r>
        <w:rPr>
          <w:rFonts w:cs="Arial" w:ascii="Arial" w:hAnsi="Arial"/>
        </w:rPr>
        <w:t>Если мы в сверхсознании - ничего не осознаем вокруг.</w:t>
      </w:r>
    </w:p>
    <w:p>
      <w:pPr>
        <w:pStyle w:val="HTML1"/>
        <w:rPr>
          <w:rFonts w:ascii="Arial" w:hAnsi="Arial" w:cs="Arial"/>
        </w:rPr>
      </w:pPr>
      <w:r>
        <w:rPr>
          <w:rFonts w:cs="Arial" w:ascii="Arial" w:hAnsi="Arial"/>
        </w:rPr>
        <w:t xml:space="preserve">Чем глубже состояние сверхсознания, тем менее  человек осознает этот мир.  Именно поэтому медитации проводят при таких условиях, когда впечатления от внешнего мира сводят до минимума. </w:t>
      </w:r>
    </w:p>
    <w:p>
      <w:pPr>
        <w:pStyle w:val="HTML1"/>
        <w:rPr>
          <w:rFonts w:ascii="Arial" w:hAnsi="Arial" w:cs="Arial"/>
        </w:rPr>
      </w:pPr>
      <w:r>
        <w:rPr>
          <w:rFonts w:eastAsia="Arial" w:cs="Arial" w:ascii="Arial" w:hAnsi="Arial"/>
        </w:rPr>
        <w:t xml:space="preserve">      </w:t>
      </w:r>
      <w:r>
        <w:rPr>
          <w:rFonts w:cs="Arial" w:ascii="Arial" w:hAnsi="Arial"/>
        </w:rPr>
        <w:t xml:space="preserve">Музыка, медитации уводят в сверхсознание.   </w:t>
      </w:r>
    </w:p>
    <w:p>
      <w:pPr>
        <w:pStyle w:val="HTML1"/>
        <w:rPr>
          <w:rFonts w:ascii="Arial" w:hAnsi="Arial" w:cs="Arial"/>
        </w:rPr>
      </w:pPr>
      <w:r>
        <w:rPr>
          <w:rFonts w:cs="Arial" w:ascii="Arial" w:hAnsi="Arial"/>
        </w:rPr>
        <w:tab/>
        <w:t>Итак, человек - наиболее развитое, сложное существо, живущее на планете Земля. Он уже  в значительной степени оторвался от животного царства. Произошло это благодаря тому, что в нем начало развиваться более высокое  сознание, проявление которого - мышление, разумность.</w:t>
      </w:r>
    </w:p>
    <w:p>
      <w:pPr>
        <w:pStyle w:val="HTML1"/>
        <w:rPr>
          <w:rFonts w:ascii="Arial" w:hAnsi="Arial" w:cs="Arial"/>
        </w:rPr>
      </w:pPr>
      <w:r>
        <w:rPr>
          <w:rFonts w:cs="Arial" w:ascii="Arial" w:hAnsi="Arial"/>
        </w:rPr>
        <w:t>Промежуточное сознание,  синтез астрального и нижних подпланов ментального это - инстинктивный разум. Интеллектуальный разум - это  проявление  сознания средних  подпланов ментального тела. Интуитивный или духовный разум - проявление сознания высших подпланов ментального тела.</w:t>
      </w:r>
    </w:p>
    <w:p>
      <w:pPr>
        <w:pStyle w:val="HTML1"/>
        <w:rPr>
          <w:rFonts w:ascii="Arial" w:hAnsi="Arial" w:cs="Arial"/>
        </w:rPr>
      </w:pPr>
      <w:r>
        <w:rPr>
          <w:rFonts w:cs="Arial" w:ascii="Arial" w:hAnsi="Arial"/>
        </w:rPr>
        <w:tab/>
        <w:t xml:space="preserve"> Ум человека - это сложный многоступенчатый инструмент.  Он медленно и постепенно развивается. Начиная с разума начального, инстинктивного который мы разделяем с животным царством, далее сознание усложняется,  становится  более совершенным,  возникает следующее проявление, которое мы называем рациональность, логичность, далее развивается более высокое сознание - сверхсознание.     Самое высокое сознание, проявляемое ментальным телом, называется сверхразумность или духовность. Проявление этого сознания - интуитивный разум. Все самые нравственные побуждения человека - доброта, альтруизм, великодушие, милосердие  это проявления духовного разума, духовного сознания. Инстинкт, интеллект и сверхразум - эти качества развивающегося человеческого сознания мы называем ментальной силой человека. Люди находятся на разных уровнях развития. По - разному проявляется сознание ментального тела, свойственное им.</w:t>
      </w:r>
    </w:p>
    <w:p>
      <w:pPr>
        <w:pStyle w:val="HTML1"/>
        <w:rPr>
          <w:rFonts w:ascii="Arial" w:hAnsi="Arial" w:cs="Arial"/>
        </w:rPr>
      </w:pPr>
      <w:r>
        <w:rPr>
          <w:rFonts w:eastAsia="Arial" w:cs="Arial" w:ascii="Arial" w:hAnsi="Arial"/>
        </w:rPr>
        <w:t xml:space="preserve">     </w:t>
      </w:r>
      <w:r>
        <w:rPr>
          <w:rFonts w:cs="Arial" w:ascii="Arial" w:hAnsi="Arial"/>
        </w:rPr>
        <w:t>Сколько бы человек ни говорил о Боге, Космосе,  светлых и темных,  сколько бы он  ни читал Рерихов, Блаватскую или еще кого-то,  никоим образом это его не меняет, не делает духовнее, нравственнее. Переход из одного состояния сознания в следующее - это процесс очень медленный, требующий многих страданий, большого опыта многих жизней. В начале развития человека, т.е. в стадии инстинктивного сознания, его изменения происходят  очень медленно. И это понятно почему - отсутствует интеллектуальный разум, дающий возможность рассуждать, сравнивать, анализировать, в том числе и себя. Подлинная духовная практика это та, которая  ставит задачу изменения сознания человека, переход на более высокий уровень развития. Если это не так, если это просто набор информационных сообщений из книг любых раздуховных авторов  или механическое соблюдение ритуалов и церемоний, то это никаким образом никого не меняет и никакого отношения к духовному развитию человека не имеет.</w:t>
      </w:r>
    </w:p>
    <w:p>
      <w:pPr>
        <w:pStyle w:val="HTML1"/>
        <w:rPr>
          <w:rFonts w:ascii="Arial" w:hAnsi="Arial" w:cs="Arial"/>
        </w:rPr>
      </w:pPr>
      <w:r>
        <w:rPr>
          <w:rFonts w:eastAsia="Arial" w:cs="Arial" w:ascii="Arial" w:hAnsi="Arial"/>
        </w:rPr>
        <w:t xml:space="preserve"> </w:t>
      </w:r>
      <w:r>
        <w:rPr>
          <w:rFonts w:cs="Arial" w:ascii="Arial" w:hAnsi="Arial"/>
        </w:rPr>
        <w:t>Чем более совершенное сознание проявляет человек,  тем более способен он контролировать и управлять своими проявлениями: поведением, мышлением, эмоциями.</w:t>
      </w:r>
    </w:p>
    <w:p>
      <w:pPr>
        <w:pStyle w:val="HTML1"/>
        <w:rPr>
          <w:rFonts w:ascii="Arial" w:hAnsi="Arial" w:cs="Arial"/>
        </w:rPr>
      </w:pPr>
      <w:r>
        <w:rPr>
          <w:rFonts w:eastAsia="Arial" w:cs="Arial" w:ascii="Arial" w:hAnsi="Arial"/>
        </w:rPr>
        <w:t xml:space="preserve">     </w:t>
      </w:r>
      <w:r>
        <w:rPr>
          <w:rFonts w:cs="Arial" w:ascii="Arial" w:hAnsi="Arial"/>
        </w:rPr>
        <w:t>Мы всегда слышали,  что духовный человек не имеет права злиться, раздражаться. Эти призывы и лозунги - пустые слова, они никого не меняют. Надо  выяснить, почему при одном сознании человек не может управлять своими эмоциями, и сколько бы ему не говорили о любви к ближнему,  сколько бы не говорили “не злись,  не раздражайся”, любить никого он не может и не злиться он тоже не может, это никак не меняет его поведение. Почему? Что нужно делать, чтоб можно было это осуществить? Нужно выяснить, чем характерно мышление, какие эмоции, чувства проявляет человек, обладая тем или иным сознанием. Что конкретно нужно менять, от чего нужно избавляться и как это сделать?</w:t>
      </w:r>
    </w:p>
    <w:p>
      <w:pPr>
        <w:pStyle w:val="HTML1"/>
        <w:rPr>
          <w:rFonts w:ascii="Arial" w:hAnsi="Arial" w:cs="Arial"/>
        </w:rPr>
      </w:pPr>
      <w:r>
        <w:rPr>
          <w:rFonts w:eastAsia="Arial" w:cs="Arial" w:ascii="Arial" w:hAnsi="Arial"/>
        </w:rPr>
        <w:t xml:space="preserve"> </w:t>
      </w:r>
      <w:r>
        <w:rPr>
          <w:rFonts w:cs="Arial" w:ascii="Arial" w:hAnsi="Arial"/>
        </w:rPr>
        <w:t>Сознание человека развивается очень медленно и, вследствие этого, человечество очень медленно развивается. Всегда на Земле существовали  методы  развития массового сознания. Методами развития массового сознания до последнего времени были религии. Тем не менее,  если вы изучите все современные религии, которые присутствуют в нашей современной культуре, вы увидите, что почти все религии,  за исключением буддизма, обращаются только к самому низшему разуму - инстинкту, т.е. пытаются в какой-то мере облагородить и сдержать инстинктивные проявления человека. До последнего времени церковь христианская, мусульманская, иудейская брали на себя управление поведением человека, в течение тысячелетий это был правильный метод,  т.к.  инстинктивное  человечество  должно быть управляемо более духовным сознанием. Правда,  священнослужители сами редко  обладают высоким сознанием, сами часто не имеют сознание выше инстинктивного, редко кто из них имеет духовное сознание, это исключительный случай.</w:t>
      </w:r>
    </w:p>
    <w:p>
      <w:pPr>
        <w:pStyle w:val="HTML1"/>
        <w:rPr>
          <w:rFonts w:ascii="Arial" w:hAnsi="Arial" w:cs="Arial"/>
        </w:rPr>
      </w:pPr>
      <w:r>
        <w:rPr>
          <w:rFonts w:eastAsia="Arial" w:cs="Arial" w:ascii="Arial" w:hAnsi="Arial"/>
        </w:rPr>
        <w:t xml:space="preserve">     </w:t>
      </w:r>
      <w:r>
        <w:rPr>
          <w:rFonts w:cs="Arial" w:ascii="Arial" w:hAnsi="Arial"/>
        </w:rPr>
        <w:t xml:space="preserve">В связи с тем,  что человечество в своем развитии подошло к другому, более высокому уровню сознания, этот метод, т.е. влияние религий совершенно потерял свое  значение. Более того, если человек будет вручать свое  существование не очень духовному наставнику, позволять ему управлять своим поведением, а  тот будет регулировать его по древним уже отжившим канонам, в этом случае у человека исчезает возможность самостоятельного духовного развития, его сознание останавливается в своем развитии. </w:t>
        <w:tab/>
      </w:r>
    </w:p>
    <w:p>
      <w:pPr>
        <w:pStyle w:val="HTML1"/>
        <w:rPr>
          <w:rFonts w:ascii="Arial" w:hAnsi="Arial" w:cs="Arial"/>
        </w:rPr>
      </w:pPr>
      <w:r>
        <w:rPr>
          <w:rFonts w:eastAsia="Arial" w:cs="Arial" w:ascii="Arial" w:hAnsi="Arial"/>
        </w:rPr>
        <w:t xml:space="preserve">     </w:t>
      </w:r>
      <w:r>
        <w:rPr>
          <w:rFonts w:cs="Arial" w:ascii="Arial" w:hAnsi="Arial"/>
        </w:rPr>
        <w:t>В прошлой  беседе я  подробно   рассказала о самом низшем проявлении ментального сознания. Этот начальный разум  пока еще руководит  значительной частью нашего поведения, наших желаний,  страстей,  эмоций,  которые возникают в результате влияния этого разума. Он  является доминирующим для определенного числа людей.</w:t>
        <w:tab/>
      </w:r>
    </w:p>
    <w:p>
      <w:pPr>
        <w:pStyle w:val="HTML1"/>
        <w:rPr>
          <w:rFonts w:ascii="Arial" w:hAnsi="Arial" w:cs="Arial"/>
        </w:rPr>
      </w:pPr>
      <w:r>
        <w:rPr>
          <w:rFonts w:cs="Arial" w:ascii="Arial" w:hAnsi="Arial"/>
        </w:rPr>
        <w:tab/>
        <w:t xml:space="preserve"> Но, уже есть значительное  число людей на Земле,  которые почти полностью контролируют свое  инстинктивное поведение. Массовое сознание характерно следующим уровнем - инстинктивные желания уже не вполне управляют поведением человека,  но интеллект еще не  полностью руководит  им. Такому человеку предстоит пройти  длительный путь развития, прежде чем возникнет осознанный контроль над собой. Пока контролировать свое поведение полностью он  еще не в  состоянии. Все, что имеет современный человек - это физическое тело,  эфирный двойник, в разной степени развитое у каждого  астральное тело, низший инстинктивный разум, развивающийся интеллект, других инструментов  сознания пока нет.  Свойство  интеллектуального сознания - умение рационально мыслить,  умение делать логические выводы.  Количество прочитанных  книг  и  знание языков здесь не при чем. Этот разум  необходим человеку для того, чтобы он мог существовать в этом мире как человек разумный,  а не как животное.  Заметного перехода от инстинктивного разума к интеллектуальному быть не может, т.к. во Вселенной нет четких границ. Все развивается медленно и  постепенно, все  имеет  медленные  этапы развития,  поэтому человек тоже развивается очень медленно. Интеллектуальное сознание его тоже развивается медленно.</w:t>
        <w:tab/>
      </w:r>
    </w:p>
    <w:p>
      <w:pPr>
        <w:pStyle w:val="HTML1"/>
        <w:rPr>
          <w:rFonts w:ascii="Arial" w:hAnsi="Arial" w:cs="Arial"/>
        </w:rPr>
      </w:pPr>
      <w:r>
        <w:rPr>
          <w:rFonts w:cs="Arial" w:ascii="Arial" w:hAnsi="Arial"/>
        </w:rPr>
        <w:t>Когда хорошо развит интеллект, человек способен разобраться,  проанализировать, найти разумное, логичное, понятное объяснение многим фактам, явлениям, событиям. Сверхсознание  проявляется как  восприятие точного, истинного знания, полученного без  логического  размышления. Человек  на уровне сверхсознания не размышляет,  ему это не надо, он знает сразу, интуитивно.  Сверхсознание характерно не размышлением, а мгновенным знанием, интуитивным озарением.</w:t>
      </w:r>
    </w:p>
    <w:p>
      <w:pPr>
        <w:pStyle w:val="HTML1"/>
        <w:rPr>
          <w:rFonts w:ascii="Arial" w:hAnsi="Arial" w:cs="Arial"/>
        </w:rPr>
      </w:pPr>
      <w:r>
        <w:rPr>
          <w:rFonts w:eastAsia="Arial" w:cs="Arial" w:ascii="Arial" w:hAnsi="Arial"/>
        </w:rPr>
        <w:t xml:space="preserve">     </w:t>
      </w:r>
      <w:r>
        <w:rPr>
          <w:rFonts w:cs="Arial" w:ascii="Arial" w:hAnsi="Arial"/>
        </w:rPr>
        <w:t>По мере развития  интеллекта, человек начинает контролировать  свои проявления. В чем это выражается?  Заметьте,  человек на уровне инстинкта говорит: "Я хочу".  Это "хочу" является ключевым  стимулом его поведения,  пока разум не контролирует и не управляет поведением,  желание важнее всего, а разум лишь подстраивается, содействует исполнению желания. Он вторичен. У очень многих людей интеллект  не так часто вмешивается,  не так часто  контролирует инстинктивные желания. Пока, на современном  уровне развития, инстинктивные побуждения, желания у очень многих людей доминируют  над  рассудком, интеллект не вполне овладел своей ролью руководителя.</w:t>
      </w:r>
    </w:p>
    <w:p>
      <w:pPr>
        <w:pStyle w:val="HTML1"/>
        <w:rPr>
          <w:rFonts w:ascii="Arial" w:hAnsi="Arial" w:cs="Arial"/>
        </w:rPr>
      </w:pPr>
      <w:r>
        <w:rPr>
          <w:rFonts w:eastAsia="Arial" w:cs="Arial" w:ascii="Arial" w:hAnsi="Arial"/>
        </w:rPr>
        <w:t xml:space="preserve">  </w:t>
      </w:r>
      <w:r>
        <w:rPr>
          <w:rFonts w:cs="Arial" w:ascii="Arial" w:hAnsi="Arial"/>
        </w:rPr>
        <w:t>Когда интеллектуальный разум говорит человеку:  "Ну что  из  того, что ты хочешь, но сейчас это нельзя и вообще это нехорошо", он становится руководителем эмоций, чувств, желаний. Возникают рассуждения,  размышления,  сравнение, анализ, контроль, запрет. Этого, совершенно нет в  уме человеке, если не развито интеллектуальное сознание. Этот  ум уже критикует, какие-то проявления допускает,  какие-то  проявления ограничивает, а  какие-то запрещает. Начинается активный контроль и руководство инстинктивными желаниями, потребностями. Так проявляется новое сознание, поэтому поведение человека начинает в значительной степени меняться, инстинктивные проявления приобретают признаки разумности.</w:t>
      </w:r>
    </w:p>
    <w:p>
      <w:pPr>
        <w:pStyle w:val="HTML1"/>
        <w:rPr>
          <w:rFonts w:ascii="Arial" w:hAnsi="Arial" w:cs="Arial"/>
        </w:rPr>
      </w:pPr>
      <w:r>
        <w:rPr>
          <w:rFonts w:eastAsia="Arial" w:cs="Arial" w:ascii="Arial" w:hAnsi="Arial"/>
        </w:rPr>
        <w:t xml:space="preserve">     </w:t>
      </w:r>
      <w:r>
        <w:rPr>
          <w:rFonts w:cs="Arial" w:ascii="Arial" w:hAnsi="Arial"/>
        </w:rPr>
        <w:t>Когда интеллектуальное сознание развито хорошо,  оно четко регулирует животные проявления человека, ослабляя их. Но довольно  часто наоборот инстинкт использует интеллект, человек оправдывает себя, говорит: "Я так поступил, потому что ...", он начинает хитрить, объяснять себе, другим, оправдывать свое поведение. Человек, который часто сам себя оправдывает или пытается оправдать себя в глазах других, находится на этом уровне развития:  интеллект находится на службе инстинкта. Он  не желает увидеть свои проявления такими как они есть,  он пытается найти им  оправдания.</w:t>
      </w:r>
    </w:p>
    <w:p>
      <w:pPr>
        <w:pStyle w:val="HTML1"/>
        <w:rPr>
          <w:rFonts w:ascii="Arial" w:hAnsi="Arial" w:cs="Arial"/>
        </w:rPr>
      </w:pPr>
      <w:r>
        <w:rPr>
          <w:rFonts w:eastAsia="Arial" w:cs="Arial" w:ascii="Arial" w:hAnsi="Arial"/>
        </w:rPr>
        <w:t xml:space="preserve"> </w:t>
      </w:r>
      <w:r>
        <w:rPr>
          <w:rFonts w:cs="Arial" w:ascii="Arial" w:hAnsi="Arial"/>
        </w:rPr>
        <w:t>Уровень сознания,  который сейчас наиболее характерен для многих людей - средний интеллект то подвластен инстинкту,  пытается оправдать животные проявления человека, то пытается управлять инстинктом. Возникает смешанное управление. Если инстинктивное сознание еще сильно проявлено, то размышляет человек о том, как удовлетворить свои  потребности.  Он не размышляет о том,  хорошо это или плохо, допустимо это или недопустимо. Это сознание характерно для начального развития человека. Это человек простейший.  Если желания его удовлетворяются  жизнью, окружающими людьми, тогда он находится в удовлетворительном эмоциональном состоянии,  он эмоционально спокоен. Но т.к. мир вокруг него  совсем  не предназначен для удовлетворения его потребностей, его желаний, то чаще всего его желания не удовлетворяются. Он не видит в окружающем мире ничего важнее себя и своих потребностей, он скандалит, требует, он пытается насильно заставить окружающих людей,  окружающий мир удовлетворять его потребности. У окружающих такие же инстинктивные потребности, они тоже склонны требовать, поэтому чаще он находится в состоянии борьбы с окружением, в состоянии неудовлетворения. В этом случае он проявляет  характерные для него эмоции: раздражение, чувство зависти, ненависти, злобы, агрессии.  Это характерные проявления  человека  на  этом уровне развития.  Интеллект у человека маленький и  обращаться к его совести бесполезно. Для человека этого начального уровня развития, конечно, совершенно бессмысленны какие-либо методы духовного развития.  Он должен еще до развиться, и развивать его будет жизнь.</w:t>
      </w:r>
    </w:p>
    <w:p>
      <w:pPr>
        <w:pStyle w:val="HTML1"/>
        <w:rPr>
          <w:rFonts w:ascii="Arial" w:hAnsi="Arial" w:cs="Arial"/>
        </w:rPr>
      </w:pPr>
      <w:r>
        <w:rPr>
          <w:rFonts w:cs="Arial" w:ascii="Arial" w:hAnsi="Arial"/>
        </w:rPr>
        <w:t>Медленно и постепенно,  с  каждым приходом в эту жизнь начинает развиваться новое сознание,  более сильное, более высокое - интеллект. Простейшее  сознание начинает переходить в новую фазу, само осознание. Для того, чтобы человек перешел из начального простейшего сознания в самоосознание, жизнь предоставляет ему только один  метод, необходимый для его развития. Нет возможности развиваться иначе,  чем, получая сильнейшие, грубейшие впечатления от жизни.  У  простейшего человека много ударов в судьбе, т.к. он не пластичный, не гармоничный, потому что он проявляет животные инстинкты, мир на него реагирует естественно, враждебно. Самый лучший  метод его развития - грубый удар. Чем грубее, чувствительнее удар, тем сильнее  человек это запоминает. В данном случае правильно утверждение,  что страдание - это лучший космический учитель.  Человек  лучше запоминает интенсивные впечатления,  которые ему предоставляет, таким образом, жизнь.</w:t>
      </w:r>
    </w:p>
    <w:p>
      <w:pPr>
        <w:pStyle w:val="HTML1"/>
        <w:rPr>
          <w:rFonts w:ascii="Arial" w:hAnsi="Arial" w:cs="Arial"/>
        </w:rPr>
      </w:pPr>
      <w:r>
        <w:rPr>
          <w:rFonts w:eastAsia="Arial" w:cs="Arial" w:ascii="Arial" w:hAnsi="Arial"/>
        </w:rPr>
        <w:t xml:space="preserve">     </w:t>
      </w:r>
      <w:r>
        <w:rPr>
          <w:rFonts w:cs="Arial" w:ascii="Arial" w:hAnsi="Arial"/>
        </w:rPr>
        <w:t>По мере многих и многих приходов в этот мир, у человека начинает развиваться другое сознание, и тогда это сознание все чаще начинает  выступать в качестве контролера. Вначале человек видит свои проявления поздно: инстинктивное  проявление  уже осуществилось,  а он потом увидел, но, тем не менее,  он уже способен оценить,  осудить,  он уже способен  критично к этим проявлениям относиться.  Я обращаю ваше внимание еще на такой момент:  чем выше по уровню  развития человек, тем более он способен отнестись к себе критично.</w:t>
      </w:r>
    </w:p>
    <w:p>
      <w:pPr>
        <w:pStyle w:val="HTML1"/>
        <w:rPr>
          <w:rFonts w:ascii="Arial" w:hAnsi="Arial" w:cs="Arial"/>
        </w:rPr>
      </w:pPr>
      <w:r>
        <w:rPr>
          <w:rFonts w:eastAsia="Arial" w:cs="Arial" w:ascii="Arial" w:hAnsi="Arial"/>
        </w:rPr>
        <w:t xml:space="preserve">     </w:t>
      </w:r>
      <w:r>
        <w:rPr>
          <w:rFonts w:cs="Arial" w:ascii="Arial" w:hAnsi="Arial"/>
        </w:rPr>
        <w:t>Что значит самоосознание?  Это значит, что человек начинает видеть себя, свои проявления. Но  способность к себе относиться критично возникает на достаточно высоком уровне развития интеллекта. Попробуйте сказать человеку о его негативных проявлениях,  он может  вас возненавидеть, он начнет с вами бороться. Это естественная реакция человека, стоящего на том уровне развития,  когда критика  себя  еще  не развита, не развито самоосознание, он себя не хочет увидеть.</w:t>
      </w:r>
    </w:p>
    <w:p>
      <w:pPr>
        <w:pStyle w:val="HTML1"/>
        <w:rPr>
          <w:rFonts w:ascii="Arial" w:hAnsi="Arial" w:cs="Arial"/>
        </w:rPr>
      </w:pPr>
      <w:r>
        <w:rPr>
          <w:rFonts w:eastAsia="Arial" w:cs="Arial" w:ascii="Arial" w:hAnsi="Arial"/>
        </w:rPr>
        <w:t xml:space="preserve"> </w:t>
      </w:r>
      <w:r>
        <w:rPr>
          <w:rFonts w:cs="Arial" w:ascii="Arial" w:hAnsi="Arial"/>
        </w:rPr>
        <w:t>Разум, интеллект дан человеку не для того, чтобы думать как жить, удовлетворяя свои инстинкты,  а для того,  чтобы увидеть и правильно оценить этот мир и себя в этом мире, для того, чтобы вести себя в  нем не как животное, а как разумный человек. До тех пор,  пока не  появится эта способность контролировать, наблюдать,  анализировать свои проявления, мы не можем говорить,  что в человеке развит интеллект, сколько бы книг он ни прочел. Количество книг не определяет его интеллект,  это набор информации, скопление всяких, подчас ненужных сведений.  Мешки разнообразных сведений,  никак не способствуют духовному изменению, человека. С того момента,  когда интеллект уже хорошо развит, у человека появляется одно качество,  которого до этого у него не было. Это качество мы называем осознанная воля. Т.е. после размышления возникают некие выводы,  некие идеи,  решения,  которые человек начинает желать, т.е. возникает осознанная воля.</w:t>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eastAsia="Arial" w:cs="Arial" w:ascii="Arial" w:hAnsi="Arial"/>
        </w:rPr>
        <w:t xml:space="preserve">           </w:t>
      </w:r>
      <w:r>
        <w:rPr>
          <w:rFonts w:cs="Arial" w:ascii="Arial" w:hAnsi="Arial"/>
        </w:rPr>
        <w:t>Б Е С Е Д А   Т Р И Н А Д Ц А Т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До уровня хорошо развитого интеллекта и до уровня, когда в человеке появится осознанная воля,  человек не может проявлять самостоятельное творчество. Все, что у него есть, это маленький разум, который используется для удовлетворения своих потребностей. Ради удовлетворения этих потребностей, прихотей, мелких желаний, мелких страстей  он проживает свою жизнь,  ради этого он ненавидит, борется, протестует.</w:t>
      </w:r>
    </w:p>
    <w:p>
      <w:pPr>
        <w:pStyle w:val="HTML1"/>
        <w:rPr>
          <w:rFonts w:ascii="Arial" w:hAnsi="Arial" w:cs="Arial"/>
        </w:rPr>
      </w:pPr>
      <w:r>
        <w:rPr>
          <w:rFonts w:cs="Arial" w:ascii="Arial" w:hAnsi="Arial"/>
        </w:rPr>
        <w:t>Вследствие того, что разум у человека маленький,  а желания швыряют  его от одних ситуаций к другим, жизнь его совершенно автоматична. Хочет человек есть  - возникает размышление об этом (оно возникает после желания). Возникает желание, возникает и действие. Человек действует только под импульсом желания, только под импульсом страстей, чувств.  Человек абсолютно экстравертен,  он весь обращен наружу, во внешний мир, его сознание регистрирует только все внешние изменения.  Какие-то процессы происходят в его душе,  в его  внутреннем мире, но он совершенно их не осознает, они все проходят в области подсознания. Эти внутренние процессы, совершенно неосознанные и  неконтролируемые, могут  быть разными:  они  могут быть бурными,  могут  быть  слабыми,  но  причина этих процессов всегда одна и та же, она физиологична. Удовлетворены инстинкты - во  внутреннем мире чувство удовлетворения, не удовлетворены инстинктивные желания - во внутреннем мире буря, агрессия,  гнев,  раздражение.   У него это  взаимосвязанно:  инстинктивные  потребности и внутренняя жизнь.</w:t>
      </w:r>
    </w:p>
    <w:p>
      <w:pPr>
        <w:pStyle w:val="HTML1"/>
        <w:rPr>
          <w:rFonts w:ascii="Arial" w:hAnsi="Arial" w:cs="Arial"/>
        </w:rPr>
      </w:pPr>
      <w:r>
        <w:rPr>
          <w:rFonts w:eastAsia="Arial" w:cs="Arial" w:ascii="Arial" w:hAnsi="Arial"/>
        </w:rPr>
        <w:t xml:space="preserve"> </w:t>
      </w:r>
      <w:r>
        <w:rPr>
          <w:rFonts w:cs="Arial" w:ascii="Arial" w:hAnsi="Arial"/>
        </w:rPr>
        <w:t>На  этом  уровне развитие человека  происходит очень и очень медленно, очень постепенно.  Поэтому чем сильнее  удары  судьбы, тем сильнее  впечатления,  тем  интенсивнее начинает развиваться сознание. Впечатления от чувственных контактов остаются в подсознании человека, уходят в склад его памяти. Чем старше по опыту многих жизней душа человека, тем большим складом она обладает. Этот склад человек накапливает из жизни в жизнь. Он называется “подсознание”.  Как только человек переходит на уровень интеллекта,  развитие его  сознания  ускоряется. Когда он начинает оценивать себя, возникает тот импульс, который заставляет его меняться. Духовное развитие человека начинается с обращения к себе, с анализа себя, с контроля над своими проявлениями. Путь внутрь - это дорога к Богу,  который находится внутри нас.</w:t>
      </w:r>
    </w:p>
    <w:p>
      <w:pPr>
        <w:pStyle w:val="HTML1"/>
        <w:rPr>
          <w:rFonts w:ascii="Arial" w:hAnsi="Arial" w:cs="Arial"/>
        </w:rPr>
      </w:pPr>
      <w:r>
        <w:rPr>
          <w:rFonts w:eastAsia="Arial" w:cs="Arial" w:ascii="Arial" w:hAnsi="Arial"/>
        </w:rPr>
        <w:t xml:space="preserve">     </w:t>
      </w:r>
      <w:r>
        <w:rPr>
          <w:rFonts w:cs="Arial" w:ascii="Arial" w:hAnsi="Arial"/>
        </w:rPr>
        <w:t>Человек много жизней приходил, чтобы  научиться жить в этом мире, его внимание всегда было обращено только на мир внешний и,  наконец, в каком-то воплощении возникает остановка и начинается поворот.  Внешне он живет также, внутренне - он изменил ориентиры, он пошел по пути обратному, он более обращен к себе, чем к миру внешнему.  Только с этого момента появляется возможность морального  и нравственного поведения человека.  До этого о морали и нравственности говорить бессмысленно.  На уровне  развитого интеллекта возникает еще одно свойство сознания, которое ранее возникнуть не может, это абстрактное мышление, т.е. мышление, не связанное с предметами желания. Без абстрактного мышления человек не может далее развиваться.</w:t>
        <w:tab/>
      </w:r>
    </w:p>
    <w:p>
      <w:pPr>
        <w:pStyle w:val="HTML1"/>
        <w:rPr>
          <w:rFonts w:ascii="Arial" w:hAnsi="Arial" w:cs="Arial"/>
        </w:rPr>
      </w:pPr>
      <w:r>
        <w:rPr>
          <w:rFonts w:cs="Arial" w:ascii="Arial" w:hAnsi="Arial"/>
        </w:rPr>
        <w:t>Итак,  функция интеллектуального сознания - осознанный контроль за инстинктивным поведением, рациональное осмысление проблем земного существования, разумный анализ себя, своих проявлений.   Когда интеллект  достаточно развит и начинает  управлять  всеми проявлениями человека, у него возникают другие проявления. Мы судим о человеке по его поступкам,  по плодам, как говорил Иисус. Свидетельства уровня нашего сознания - это наши проявления. Тогда,  когда развит в человеке интеллект,  он становится бесстрастным:  человек вначале думает, сопоставляет, анализирует, а потом действует.  Действия его не  будут  порывистыми, неразумными, значит,  действия его становятся менее разрушительными,  чем действия человека более низкого развития. Это  очень непросто дается человеку - рассуждать, размышлять,  анализировать прежде,  чем поступать. Не заблуждайтесь, это  не свойственно каждому человеку,  это результат эволюционного развития. Человек развивается очень долго, медленно, прежде чем достигает такого уровня.  Когда он достиг этого уровня,  он иначе поступать уже не может.  Для него характерно осмысливать,  а затем уже поступать, а чувства, страсти, и инстинктивные потребности отодвигаются на второй план. С уровня очень развитого интеллекта  возникает способность к творчеству, она проявится в первую очередь в сотворении себя.</w:t>
      </w:r>
    </w:p>
    <w:p>
      <w:pPr>
        <w:pStyle w:val="HTML1"/>
        <w:rPr>
          <w:rFonts w:ascii="Arial" w:hAnsi="Arial" w:cs="Arial"/>
        </w:rPr>
      </w:pPr>
      <w:r>
        <w:rPr>
          <w:rFonts w:cs="Arial" w:ascii="Arial" w:hAnsi="Arial"/>
        </w:rPr>
        <w:t>К тому уровню сознания,  к которому  человечество подошло сейчас, т.е. между инстинктом и интеллектом, оно шло  миллионы лет. Каждый из нас, кто  развил в какой-то мере интеллектуальное сознание,  прошел все: дикость, варварство, преступность  - все есть в нашем подсознании в виде впечатлений. Человечество пережило борьбу  с природой, борьбу друг с другом, но, наконец-то, половина пути пройдена. Сейчас человечество уже достигло  уровня интеллектуального сознания  и это уже очень и очень много.</w:t>
      </w:r>
    </w:p>
    <w:p>
      <w:pPr>
        <w:pStyle w:val="HTML1"/>
        <w:rPr>
          <w:rFonts w:ascii="Arial" w:hAnsi="Arial" w:cs="Arial"/>
        </w:rPr>
      </w:pPr>
      <w:r>
        <w:rPr>
          <w:rFonts w:eastAsia="Arial" w:cs="Arial" w:ascii="Arial" w:hAnsi="Arial"/>
        </w:rPr>
        <w:t xml:space="preserve">     </w:t>
      </w:r>
      <w:r>
        <w:rPr>
          <w:rFonts w:cs="Arial" w:ascii="Arial" w:hAnsi="Arial"/>
        </w:rPr>
        <w:t>Итак, от начального интеллекта  надо  развить  средний,  от среднего - высший,  блестящий интеллект. Умница - это не тот, кто прочел  большое количество литературы, а тот, кто делает очень быстро истинные выводы,  кто точно видит и оценивает мир, себя, окружение.</w:t>
      </w:r>
    </w:p>
    <w:p>
      <w:pPr>
        <w:pStyle w:val="HTML1"/>
        <w:rPr>
          <w:rFonts w:ascii="Arial" w:hAnsi="Arial" w:cs="Arial"/>
        </w:rPr>
      </w:pPr>
      <w:r>
        <w:rPr>
          <w:rFonts w:eastAsia="Arial" w:cs="Arial" w:ascii="Arial" w:hAnsi="Arial"/>
        </w:rPr>
        <w:t xml:space="preserve">     </w:t>
      </w:r>
      <w:r>
        <w:rPr>
          <w:rFonts w:cs="Arial" w:ascii="Arial" w:hAnsi="Arial"/>
        </w:rPr>
        <w:t>Выше сознания, которое дает человеку способность рационально и умно видеть мир, есть еще две формы сознания. С помощью интеллекта человек не становится высшим существом Мироздания.</w:t>
      </w:r>
    </w:p>
    <w:p>
      <w:pPr>
        <w:pStyle w:val="HTML1"/>
        <w:rPr>
          <w:rFonts w:ascii="Arial" w:hAnsi="Arial" w:cs="Arial"/>
        </w:rPr>
      </w:pPr>
      <w:r>
        <w:rPr>
          <w:rFonts w:eastAsia="Arial" w:cs="Arial" w:ascii="Arial" w:hAnsi="Arial"/>
        </w:rPr>
        <w:t xml:space="preserve">     </w:t>
      </w:r>
      <w:r>
        <w:rPr>
          <w:rFonts w:cs="Arial" w:ascii="Arial" w:hAnsi="Arial"/>
        </w:rPr>
        <w:t>Способность к гениальности -  свойство более высокого, чем интеллект сознания. Это свойство разума интуитивного.  Выше этого сознания есть еще более высокое - пророческое сознание, еще выше - космическое сознание. Вот какие перспективы развития сознания у человечества. Уровень гениальности  будет свойственен многим людям через тысячелетия. Сейчас только отдельные личности обладают этим сознанием, мы знаем их поименно. Они обладают более высоким сознанием,  чем все  человечество, их называют  гениями. Все то, что можно причислить  к такому понятию, как единая духовная планетарная культура - т.е. единое планетарное накопление самых высших достижений человечества, было создано людьми, достигшими духовного сознания. То сознание, которое характерно для современного человечества, является состоянием промежуточным, человек почти оторвался от инстинкта,  уже довольно сильно правит интеллект, но еще не присутствует духовное сознание.</w:t>
      </w:r>
    </w:p>
    <w:p>
      <w:pPr>
        <w:pStyle w:val="HTML1"/>
        <w:rPr>
          <w:rFonts w:ascii="Arial" w:hAnsi="Arial" w:cs="Arial"/>
        </w:rPr>
      </w:pPr>
      <w:r>
        <w:rPr>
          <w:rFonts w:eastAsia="Arial" w:cs="Arial" w:ascii="Arial" w:hAnsi="Arial"/>
        </w:rPr>
        <w:t xml:space="preserve">     </w:t>
      </w:r>
      <w:r>
        <w:rPr>
          <w:rFonts w:cs="Arial" w:ascii="Arial" w:hAnsi="Arial"/>
        </w:rPr>
        <w:t>Как перейти от интеллекта к сверхсознанию,  от сверхсознания к началам гениальности?  Предположим, уже развит интеллект, развита способность видеть себя,  критично к себе относиться, способность размышлять здраво и истинно.  Что же дальше?  Я хочу напомнить один закон: по закону циклов, движение вперед означает отказ, отрыв от предыдущего достигнутого уровня.</w:t>
      </w:r>
    </w:p>
    <w:p>
      <w:pPr>
        <w:pStyle w:val="HTML1"/>
        <w:rPr>
          <w:rFonts w:ascii="Arial" w:hAnsi="Arial" w:cs="Arial"/>
        </w:rPr>
      </w:pPr>
      <w:r>
        <w:rPr>
          <w:rFonts w:eastAsia="Arial" w:cs="Arial" w:ascii="Arial" w:hAnsi="Arial"/>
        </w:rPr>
        <w:t xml:space="preserve">     </w:t>
      </w:r>
      <w:r>
        <w:rPr>
          <w:rFonts w:cs="Arial" w:ascii="Arial" w:hAnsi="Arial"/>
        </w:rPr>
        <w:t xml:space="preserve">Для того, чтобы двигаться дальше, надо отказаться от предыдущего, отбросить, оттолкнуться, это закон любого движения, значит, это закон духовного движении в том числе. </w:t>
      </w:r>
    </w:p>
    <w:p>
      <w:pPr>
        <w:pStyle w:val="HTML1"/>
        <w:rPr>
          <w:rFonts w:ascii="Arial" w:hAnsi="Arial" w:cs="Arial"/>
        </w:rPr>
      </w:pPr>
      <w:r>
        <w:rPr>
          <w:rFonts w:cs="Arial" w:ascii="Arial" w:hAnsi="Arial"/>
        </w:rPr>
        <w:tab/>
        <w:t>По мере развития более высокого, чем инстинкт, более совершенного интеллектуального сознания, человек  начинает  преодолевать,  отбрасывать, отказываться от грубых животных желаний. Особенность сознания интеллекта состоит в том,  что человек обладает очень небольшим дискретным видением мира,  размышляя, человек может проанализировать только какой-либо единичный факт, явление. Интеллект может рассмотреть одно маленькое явление, затем другое, а потом провести между ними логическую связь. Человек не видит всю картину полностью, он не в состоянии ее увидеть с помощью интеллекта. Точно так же он плохо видит себя. Ложное, ошибочное видение себя формирует в человеческом уме эгоистические комплексы. Это может быть тщеславное видение себя, горделивое, честолюбивое, это может быть самомнение, самовлюбленность или приниженное видение, самоуничижение. Эгоистические комплексы, иллюзорное видение себя - это характерное проявление интеллектуального сознания.</w:t>
        <w:tab/>
      </w:r>
    </w:p>
    <w:p>
      <w:pPr>
        <w:pStyle w:val="HTML1"/>
        <w:rPr>
          <w:rFonts w:ascii="Arial" w:hAnsi="Arial" w:cs="Arial"/>
        </w:rPr>
      </w:pPr>
      <w:r>
        <w:rPr>
          <w:rFonts w:cs="Arial" w:ascii="Arial" w:hAnsi="Arial"/>
        </w:rPr>
        <w:t>Эгоизм не свойственен высшему духовному сознанию и не свойственен низшему инстинктивному  сознанию, потому что человек на этом уровне о себе пока размышлять не может. Эгоизм проявляется только на уровне интеллекта. Для того  чтобы  развиваться дальше, надо увидеть проблемы эго - комплексов в интеллектуальном сознании. Без преодоления эгоистичных комплексов не может быть и речи  о дальнейшем развитии сознания. Вот поэтому человек, если он действительно решил двигаться по пути духовного  развития, должен заниматься  подлинной  работой со своим внутренним миром, конкретной духовной практикой, преодолением эго-программ в интеллектуальном сознании.</w:t>
      </w:r>
    </w:p>
    <w:p>
      <w:pPr>
        <w:pStyle w:val="HTML1"/>
        <w:rPr>
          <w:rFonts w:ascii="Arial" w:hAnsi="Arial" w:cs="Arial"/>
        </w:rPr>
      </w:pPr>
      <w:r>
        <w:rPr>
          <w:rFonts w:eastAsia="Arial" w:cs="Arial" w:ascii="Arial" w:hAnsi="Arial"/>
        </w:rPr>
        <w:t xml:space="preserve">     </w:t>
      </w:r>
      <w:r>
        <w:rPr>
          <w:rFonts w:cs="Arial" w:ascii="Arial" w:hAnsi="Arial"/>
        </w:rPr>
        <w:t xml:space="preserve">Человек на  уровне  интеллектуального  развития находится в очень трудном положении,  это промежуточная и очень трудная стадия развития. Сложности этого периода состоят в том, что интеллект находится посредине между животным началом, инстинктивным и началом высшим, духовным разумом. Человек постоянно вынужден находиться в ситуации выбора. До тех пор, пока интеллект не очень силен, пока  человек не очень силен в самооценке,  в самокритичности, он без конца колеблется: то  оправдывает  свои  животные проявления, то стыдится их, одновременно он уже чувствует необходимость быть нравственнее, добрее,  иногда для того, чтобы удовлетворить  свои эгоистические  проявления:  тщеславие, самомнение. Ведь  пока нет  подлинных духовных  качеств,  человек использует книги,  знания,  знакомства, разговоры только для того, чтобы возвеличить  себя в собственных глазах,  в глазах окружающих. Но уже есть интерес к высшим, нравственным ценностям. Рассудочная эгоистичная интеллектуальная личность в каждом случае должна делать выбор: либо руководствоваться своими желаниям и эгоистичными представлениями либо сдерживать их и проявляться более нравственно. Эти сложности возрастают с развитием интеллектуального сознания. Человек постоянно колеблется между эгоистичным проявлением и духовным. В этом и есть то проявление свободы личности, которая предопределена интеллектуальным развитием. </w:t>
      </w:r>
    </w:p>
    <w:p>
      <w:pPr>
        <w:pStyle w:val="HTML1"/>
        <w:rPr>
          <w:rFonts w:ascii="Arial" w:hAnsi="Arial" w:cs="Arial"/>
        </w:rPr>
      </w:pPr>
      <w:r>
        <w:rPr>
          <w:rFonts w:cs="Arial" w:ascii="Arial" w:hAnsi="Arial"/>
        </w:rPr>
        <w:t>Я уже говорила, что свободы воли нет у человека инстинктивного, т.к. не способен размышлять о себе и совершенно не стремится к нравственному поведению. Он убежден, что, так как он, ведут себя все остальные люди. Для человека, обладающего высшим, духовным разумом выбора тоже нет.  Он никогда не стоит перед выбором - поступать нравственно, милосердно или нет. Доброта, милосердие, альтруизм - естественные проявления такого человека, так же как и жестокость, склонность к насилию, к агрессии - естественные проявления инстинктивного человека. Свобода воли есть только на уровне интеллекта. Извините, но вынуждена повторяться. Действую вполне сознательно, как обычная пропаганда. Очень хочу  помочь вам увидеть  особенности развивающегося сознания человека.</w:t>
      </w:r>
    </w:p>
    <w:p>
      <w:pPr>
        <w:pStyle w:val="HTML1"/>
        <w:rPr>
          <w:rFonts w:ascii="Arial" w:hAnsi="Arial" w:cs="Arial"/>
        </w:rPr>
      </w:pPr>
      <w:r>
        <w:rPr>
          <w:rFonts w:cs="Arial" w:ascii="Arial" w:hAnsi="Arial"/>
        </w:rPr>
        <w:t>Человек интеллектуального сознания постоянно находится в состоянии нервозности и беспокойства. Он постоянно должен анализировать,  размышлять и принимать решения, т.е. делать выбор между добром и злом. Поэтому так много в жизни каждого человека и в жизни нашего общества, которая складывается из жизней обычных людей,  их проявлений,  всего  намешано:  есть черное, есть светлое, греховное, духовное. Человек такой сейчас.</w:t>
        <w:tab/>
      </w:r>
    </w:p>
    <w:p>
      <w:pPr>
        <w:pStyle w:val="HTML1"/>
        <w:rPr>
          <w:rFonts w:ascii="Arial" w:hAnsi="Arial" w:cs="Arial"/>
        </w:rPr>
      </w:pPr>
      <w:r>
        <w:rPr>
          <w:rFonts w:eastAsia="Arial" w:cs="Arial" w:ascii="Arial" w:hAnsi="Arial"/>
        </w:rPr>
        <w:t xml:space="preserve"> </w:t>
      </w:r>
      <w:r>
        <w:rPr>
          <w:rFonts w:cs="Arial" w:ascii="Arial" w:hAnsi="Arial"/>
        </w:rPr>
        <w:t>Таково человечество в целом. В нашей стране общество наиболее интеллектуальное по сравнению с  другими народами планеты. За время советской власти на необыкновенно высокий уровень было поднято в целом сознание масс. Высшее образование было очень доступным и престижным. Это подняло на огромную высоту интеллектуальный уровень  нашего общества.</w:t>
        <w:tab/>
        <w:tab/>
      </w:r>
    </w:p>
    <w:p>
      <w:pPr>
        <w:pStyle w:val="HTML1"/>
        <w:rPr>
          <w:rFonts w:ascii="Arial" w:hAnsi="Arial" w:cs="Arial"/>
        </w:rPr>
      </w:pPr>
      <w:r>
        <w:rPr>
          <w:rFonts w:cs="Arial" w:ascii="Arial" w:hAnsi="Arial"/>
        </w:rPr>
        <w:t>Этот уровень сознания очень трудно преодолевается и очень длительно,  и на этом  этапе развития нужна помощь, подталкивающие усилия, чтобы человек смог преодолеть этот этап.  Поэтому очень важно  заниматься  в коллективе, найти духовного наставника.  Человек может быть в этом состоянии очень долго.  Это состояние сознания очень опасно своей  иллюзорностью,  человек воображает,  что он чем - то духовным занимается, т.к. бегает по разным лекциям, посещает церковь или читает Библию. Это состояние ложной раздуховности не позволяет человеку в реальности развиваться дальше. Поэтому то, что есть сейчас в нашей стране, в нашей общественной жизни – это массовое фарисейство. Так много верующих и так много злобы, ненависти, обмана, жестокости. Кого ни спроси – все вдруг стали верующими. Во что они веруют толком не знают. Что это означает быть христианином или мусульманином, кроме соблюдения мертвых, бессмысленных ритуалов, то же не знают. Их сознание остается на прежнем низком уровне. И проявления этого сознания  конечно никак не меняются. Все это результат не только фарисейства масс, но и фарисейства церковников. Они так же мало верят в Бога, как все остальные. Церковь- структура политическая и финансовая, борется за власть над массами и за деньги.</w:t>
        <w:tab/>
      </w:r>
    </w:p>
    <w:p>
      <w:pPr>
        <w:pStyle w:val="HTML1"/>
        <w:rPr>
          <w:rFonts w:ascii="Arial" w:hAnsi="Arial" w:cs="Arial"/>
        </w:rPr>
      </w:pPr>
      <w:r>
        <w:rPr>
          <w:rFonts w:cs="Arial" w:ascii="Arial" w:hAnsi="Arial"/>
        </w:rPr>
        <w:t>Человек с довольно развитым интеллектом, т.е. способный самостоятельно размышлять, в ту догму, которую предлагает православная церковь верить не может. Это абсурд. Это не мое определение этой догмы. Так о ней сказал один из ране христианских отцов церкви. « Верую, ибо абсурдно». Так сказал один из ранних авторов христианства Тертуллиан.</w:t>
        <w:tab/>
      </w:r>
    </w:p>
    <w:p>
      <w:pPr>
        <w:pStyle w:val="HTML1"/>
        <w:rPr>
          <w:rFonts w:ascii="Arial" w:hAnsi="Arial" w:eastAsia="Arial" w:cs="Arial"/>
        </w:rPr>
      </w:pPr>
      <w:r>
        <w:rPr>
          <w:rFonts w:eastAsia="Arial" w:cs="Arial" w:ascii="Arial" w:hAnsi="Arial"/>
        </w:rPr>
        <w:t xml:space="preserve"> </w:t>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Б Е С Е Д А   Ч Е Т Ы Р Н А Д Ц А Т А Я.</w:t>
      </w:r>
    </w:p>
    <w:p>
      <w:pPr>
        <w:pStyle w:val="HTML1"/>
        <w:rPr>
          <w:rFonts w:ascii="Arial" w:hAnsi="Arial" w:cs="Arial"/>
        </w:rPr>
      </w:pPr>
      <w:r>
        <w:rPr>
          <w:rFonts w:cs="Arial" w:ascii="Arial" w:hAnsi="Arial"/>
        </w:rPr>
      </w:r>
    </w:p>
    <w:p>
      <w:pPr>
        <w:pStyle w:val="HTML1"/>
        <w:rPr>
          <w:rFonts w:ascii="Arial" w:hAnsi="Arial" w:cs="Arial"/>
        </w:rPr>
      </w:pPr>
      <w:r>
        <w:rPr>
          <w:rFonts w:cs="Arial" w:ascii="Arial" w:hAnsi="Arial"/>
        </w:rPr>
        <w:t xml:space="preserve">Индивидуализированная душа человека проявляет три вида сознания: это сознание  астрального тела, инстинктивный разум, сознание ментального тела - интеллект и  сверхразум. Нарисуем графически человека: </w:t>
        <w:tab/>
        <w:tab/>
        <w:tab/>
        <w:tab/>
        <w:tab/>
      </w:r>
    </w:p>
    <w:p>
      <w:pPr>
        <w:pStyle w:val="HTML1"/>
        <w:rPr>
          <w:rFonts w:ascii="Arial" w:hAnsi="Arial" w:cs="Arial"/>
        </w:rPr>
      </w:pPr>
      <w:r>
        <w:rPr>
          <w:rFonts w:eastAsia="Arial" w:cs="Arial" w:ascii="Arial" w:hAnsi="Arial"/>
        </w:rPr>
        <w:t xml:space="preserve">   </w:t>
      </w:r>
      <w:r>
        <w:rPr>
          <w:rFonts w:cs="Arial" w:ascii="Arial" w:hAnsi="Arial"/>
        </w:rPr>
        <w:t>По схеме видно, что сознание астрального тела или инстинктивный ум, связан с физическим телом, он управляет работой этого тела и в свою очередь испытывает влияния физического тела, т.е. зависит от его потребностей. Мы так и говорим - инстинктивные потребности человека - потребность в сохранении жизни и в продолжении рода - это низшие инстинктивные потребности, связанные с телом, высшая инстинктивная потребность - быть в толпе себе подобных, с телом уже не связана, она связана с интеллектом. По схеме видно, что пока астральное тело не развито, оно полностью связано с телом физическим. Т.е. те или иные эмоции и чувства человека возникают  в связи с  удовлетворением потребностей физического тела.</w:t>
        <w:tab/>
      </w:r>
    </w:p>
    <w:p>
      <w:pPr>
        <w:pStyle w:val="HTML1"/>
        <w:rPr>
          <w:rFonts w:ascii="Arial" w:hAnsi="Arial" w:cs="Arial"/>
        </w:rPr>
      </w:pPr>
      <w:r>
        <w:rPr>
          <w:rFonts w:eastAsia="Arial" w:cs="Arial" w:ascii="Arial" w:hAnsi="Arial"/>
        </w:rPr>
        <w:t xml:space="preserve">  </w:t>
      </w:r>
      <w:r>
        <w:rPr>
          <w:rFonts w:cs="Arial" w:ascii="Arial" w:hAnsi="Arial"/>
        </w:rPr>
        <w:tab/>
        <w:t>Интеллект в очень малой степени связан с физическим телом, но в значительной степени связан с чувствами, желаниями. По схеме видно, что по мере развития интеллекта, он все менее связан с чувствами, находится выше, значит, развивается позже и является более сильным инструментом. До средней степени развития интеллект связан с астральным телом, т.е. в  какой-то мере связан  с инстинктом. Сверхсознание не соприкасается с инстинктивным разумом. Совершенно не зависимо от чувств, эмоций, состояний человека.</w:t>
      </w:r>
    </w:p>
    <w:p>
      <w:pPr>
        <w:pStyle w:val="HTML1"/>
        <w:rPr>
          <w:rFonts w:ascii="Arial" w:hAnsi="Arial" w:cs="Arial"/>
        </w:rPr>
      </w:pPr>
      <w:r>
        <w:rPr>
          <w:rFonts w:eastAsia="Arial" w:cs="Arial" w:ascii="Arial" w:hAnsi="Arial"/>
        </w:rPr>
        <w:t xml:space="preserve">  </w:t>
      </w:r>
      <w:r>
        <w:rPr>
          <w:rFonts w:cs="Arial" w:ascii="Arial" w:hAnsi="Arial"/>
        </w:rPr>
        <w:t>Итак, инстинктивный разум более принадлежит физическому телу, зависит от него, служит ему и соприкасается с интеллектом, но с высшим разумом уже  нет. Это означает, что инстинктивные потребности целиком формируют то или иное чувство человека, интеллект может управлять инстинктивными потребностями, но может быть и зависим от них, т.е. человек будет думать преимущественно о том, как удовлетворить эти потребности. Человек сверхсознания никаким образом не зависим от инстинктивных желаний. Человек, находящийся  на уровне инстинктивного сознания, если астральное тело его не развито,  проявляет чувства преимущественно низшие - злобу, неудовлетворение, агрессию, зависть и так далее. По мере того, как астральное тело развивается,  чувства все менее зависят от тела, появляются все более высокие чувственные проявления - сочувствие, сострадание, любовь, восторг. Ментальное тело участвует тогда, когда проявлена более низкая стадия  инстинкта? Оно не участвует, оно выше. Когда человек находится на низком уровне развития, проявляя инстинктивное желание, он не думает, ментальное тело в проявлении инстинктивных желаний не участвует. Человек, как правило, мало думает, когда его захлестывает инстинкт. Ментальное тело выше, но если оно слабо развито, то оно полностью подчинено инстинктивному уму. Чем  более развито интеллектуальное сознание, тем менее оно зависимо от инстинкта, тем более оно способно руководить, запрещать, пресекать инстинктивные потребности т.к. это сознание обладает более высокой энергией. Это проявиться в том, что прежде чем удовлетворить инстинктивное желание, человек начинает думать, анализировать, часто может запретить это желание.</w:t>
      </w:r>
    </w:p>
    <w:p>
      <w:pPr>
        <w:pStyle w:val="HTML1"/>
        <w:rPr>
          <w:rFonts w:ascii="Arial" w:hAnsi="Arial" w:cs="Arial"/>
        </w:rPr>
      </w:pPr>
      <w:r>
        <w:rPr>
          <w:rFonts w:eastAsia="Arial" w:cs="Arial" w:ascii="Arial" w:hAnsi="Arial"/>
        </w:rPr>
        <w:t xml:space="preserve">  </w:t>
      </w:r>
      <w:r>
        <w:rPr>
          <w:rFonts w:cs="Arial" w:ascii="Arial" w:hAnsi="Arial"/>
        </w:rPr>
        <w:t xml:space="preserve">Человек, проявляя сознание развитого интеллекта, часто когда занят размышлением  над какими - то философскими вопросами, или когда  находиться в интеллектуальном углубленном размышлении, вообще забывает о еде, о сексе, о всех инстинктивных потребностях. Потому что интеллект по мере своего развития начинает  подавлять инстинкт и тот все менее и менее проявляется в сознании человека. </w:t>
      </w:r>
    </w:p>
    <w:p>
      <w:pPr>
        <w:pStyle w:val="HTML1"/>
        <w:rPr>
          <w:rFonts w:ascii="Arial" w:hAnsi="Arial" w:cs="Arial"/>
        </w:rPr>
      </w:pPr>
      <w:r>
        <w:rPr>
          <w:rFonts w:eastAsia="Arial" w:cs="Arial" w:ascii="Arial" w:hAnsi="Arial"/>
        </w:rPr>
        <w:t xml:space="preserve">   </w:t>
      </w:r>
      <w:r>
        <w:rPr>
          <w:rFonts w:cs="Arial" w:ascii="Arial" w:hAnsi="Arial"/>
        </w:rPr>
        <w:t>Когда проявлено сверхсознание, человек полностью контролирует чувства. По схеме видно, что это сознание совершенно не касается астрального тела, оно намного сильнее. Отсюда уже идут указания: ты не можешь так чувствовать! Это сознание никак не соприкасается с физическим телом, совершенно от него не зависит. Происходит явное разделение материи (физического тела) и духа. Мы отмечаем, что такой человек всегда спокоен, всегда невозмутим, что трудно его представить в состоянии эмоционального гнева, злобы, агрессии, потому что у него более высокое сознание и это сознание уже полностью управляет более низкими проявлениями. Чем более человек развивает сознание, тем более он независим от ощущений, потребностей физического тела, тем более он независим от чувств, эмоций и страстей. Чем более развито сознание, тем более проявлено ментальное тело в человеке. Тогда сознание этого человека полностью может управлять  потребностями физического тела, прекратить боль и самостоятельно оздоровить какой-нибудь орган, способно совершенно приказать инстинкту затихнуть и способно заставить  астральное тело существовать вне страстей.</w:t>
      </w:r>
    </w:p>
    <w:p>
      <w:pPr>
        <w:pStyle w:val="HTML1"/>
        <w:rPr>
          <w:rFonts w:ascii="Arial" w:hAnsi="Arial" w:cs="Arial"/>
        </w:rPr>
      </w:pPr>
      <w:r>
        <w:rPr>
          <w:rFonts w:eastAsia="Arial" w:cs="Arial" w:ascii="Arial" w:hAnsi="Arial"/>
        </w:rPr>
        <w:t xml:space="preserve">  </w:t>
      </w:r>
      <w:r>
        <w:rPr>
          <w:rFonts w:cs="Arial" w:ascii="Arial" w:hAnsi="Arial"/>
        </w:rPr>
        <w:t xml:space="preserve">Но сколько потребовалось воплощений, сколько надо было пройти человеку циклов существования для того, что бы достичь современного уровня развития - средне развитый интеллект. Интеллектуальное развитие началось в России, с XVIII века. С конца XVIII века, в России стали развиваться искусства. Первые поэты Державин, Жуковский - это почти наши современники. Интеллектуальное развитие нашего общества резко ускорилось в период  существования советского  государства. </w:t>
        <w:tab/>
      </w:r>
    </w:p>
    <w:p>
      <w:pPr>
        <w:pStyle w:val="HTML1"/>
        <w:rPr>
          <w:rFonts w:ascii="Arial" w:hAnsi="Arial" w:cs="Arial"/>
        </w:rPr>
      </w:pPr>
      <w:r>
        <w:rPr>
          <w:rFonts w:eastAsia="Arial" w:cs="Arial" w:ascii="Arial" w:hAnsi="Arial"/>
        </w:rPr>
        <w:t xml:space="preserve">  </w:t>
      </w:r>
      <w:r>
        <w:rPr>
          <w:rFonts w:cs="Arial" w:ascii="Arial" w:hAnsi="Arial"/>
        </w:rPr>
        <w:t>Только  обладая сверхсознанием, человек перестает быть механическим существом.  Вплоть до уровня предельного развития интеллекта  человек - существо абсолютно механистичное. Т.е. абсолютно неосознанно существуя, автоматически реагирует на любые внешние влияния.</w:t>
      </w:r>
    </w:p>
    <w:p>
      <w:pPr>
        <w:pStyle w:val="HTML1"/>
        <w:rPr>
          <w:rFonts w:ascii="Arial" w:hAnsi="Arial" w:cs="Arial"/>
        </w:rPr>
      </w:pPr>
      <w:r>
        <w:rPr>
          <w:rFonts w:eastAsia="Arial" w:cs="Arial" w:ascii="Arial" w:hAnsi="Arial"/>
        </w:rPr>
        <w:t xml:space="preserve">  </w:t>
      </w:r>
      <w:r>
        <w:rPr>
          <w:rFonts w:cs="Arial" w:ascii="Arial" w:hAnsi="Arial"/>
        </w:rPr>
        <w:t xml:space="preserve">Если уровень духовного развития человека не высок, удары судьбы побуждают его к развитию. Чем сильнее удары судьбы, тем для человека лучше. Недаром говорят, что страдания - это космический учитель, но это только для человека инстинктивного. Они заставляют его задумываться о причинах страдания, а необходимость думать - есть предпосылка к развитию интеллекта. Иначе он никогда бы не развил интеллект, если бы не было мощных ударов судьбы. Жизнь, ее страдания, и ее противоречия заставляют его  сопоставлять и размышлять. Судьба или жизненная программа руководит развитием человека до полного развития интеллекта. С уровня, когда астральное тело уже хорошо развито и интеллект развит  предельно, начинает проявляться в человеке некое качество, которое называется “воля”. Только по мере развития интеллекта в человеке начинает медленно и постепенно развиваться осознанная воля.  Обладая интеллектом и волей, человек может выйти на уровень сверхсознания т.к. для этого необходимы  убежденность и личные усилия. После достигнутого интеллектуального сознания только личными усилиями ума и воли человек может развить более высокое состояние сознания. Именно поэтому  всегда в духовных школах было крайне малое число последователей, так как от человека, прежде всего, требовалось интеллектуальное развитие и,  кроме того, интенсивные личные устремления. По пути духовного развития никого насильно тащить невозможно, все усилия окажутся бесполезными, если человек не желает сам дальше развиваться.  Тогда, когда интеллектуальное сознание достигнет предела, медленно и постепенно начнет загораться маленький огонек следующего тела, тела интуиции или тела гениальности. Это то высшее сознание, которое мы называем духовным сознанием или духовностью. Это духовное сознание находится за пределами интеллекта, не связано с ним и пожалуйста не заблуждайтесь что можно с помощью накопленной информации, прочитанных книг, церкви или йоги как –нибудь выйти на уровень духовности. </w:t>
      </w:r>
    </w:p>
    <w:p>
      <w:pPr>
        <w:pStyle w:val="HTML1"/>
        <w:rPr>
          <w:rFonts w:ascii="Arial" w:hAnsi="Arial" w:cs="Arial"/>
        </w:rPr>
      </w:pPr>
      <w:r>
        <w:rPr>
          <w:rFonts w:eastAsia="Arial" w:cs="Arial" w:ascii="Arial" w:hAnsi="Arial"/>
        </w:rPr>
        <w:t xml:space="preserve">  </w:t>
      </w:r>
      <w:r>
        <w:rPr>
          <w:rFonts w:cs="Arial" w:ascii="Arial" w:hAnsi="Arial"/>
        </w:rPr>
        <w:t>По мере развития человек проходит три стадии сознания:</w:t>
      </w:r>
    </w:p>
    <w:p>
      <w:pPr>
        <w:pStyle w:val="HTML1"/>
        <w:rPr>
          <w:rFonts w:ascii="Arial" w:hAnsi="Arial" w:cs="Arial"/>
        </w:rPr>
      </w:pPr>
      <w:r>
        <w:rPr>
          <w:rFonts w:eastAsia="Arial" w:cs="Arial" w:ascii="Arial" w:hAnsi="Arial"/>
        </w:rPr>
        <w:t xml:space="preserve">  </w:t>
      </w:r>
      <w:r>
        <w:rPr>
          <w:rFonts w:cs="Arial" w:ascii="Arial" w:hAnsi="Arial"/>
        </w:rPr>
        <w:t xml:space="preserve">1.Полуживотное, получеловеческое сознание. Это сознание развивается под ударами судьбы, человек много воплощений управляется инстинктивным разумом. Постепенно страдания заставляют его развить следующий разум, а предыдущий начинает подавляться. Человек начинает управляться более высоким разумом - интеллектуальным. Вот тогда, когда инстинктивный разум достаточно принижен и управление переходит к  более высокому инструменту,  можно говорить, что это существо - человек. Инстинктивный разум становится подсознанием. </w:t>
      </w:r>
    </w:p>
    <w:p>
      <w:pPr>
        <w:pStyle w:val="HTML1"/>
        <w:rPr>
          <w:rFonts w:ascii="Arial" w:hAnsi="Arial" w:cs="Arial"/>
        </w:rPr>
      </w:pPr>
      <w:r>
        <w:rPr>
          <w:rFonts w:eastAsia="Arial" w:cs="Arial" w:ascii="Arial" w:hAnsi="Arial"/>
        </w:rPr>
        <w:t xml:space="preserve">  </w:t>
      </w:r>
      <w:r>
        <w:rPr>
          <w:rFonts w:cs="Arial" w:ascii="Arial" w:hAnsi="Arial"/>
        </w:rPr>
        <w:t>2. Человеческое сознание. На уровне этого сознания, человек совершенствуется как личность. Каждую жизнь он совершенствует способность думать, чувствовать, любить. Его задача - развить интеллект предельно для того чтоб появилась возможность  правильно оценивать не только окружающую среду, но и себя. Только с уровня развитого интеллекта появляется возможность само осознания, т.е. изменения себя, развития в себе более высокого сознания.</w:t>
      </w:r>
    </w:p>
    <w:p>
      <w:pPr>
        <w:pStyle w:val="HTML1"/>
        <w:rPr>
          <w:rFonts w:ascii="Arial" w:hAnsi="Arial" w:cs="Arial"/>
        </w:rPr>
      </w:pPr>
      <w:r>
        <w:rPr>
          <w:rFonts w:eastAsia="Arial" w:cs="Arial" w:ascii="Arial" w:hAnsi="Arial"/>
        </w:rPr>
        <w:t xml:space="preserve">  </w:t>
      </w:r>
      <w:r>
        <w:rPr>
          <w:rFonts w:cs="Arial" w:ascii="Arial" w:hAnsi="Arial"/>
        </w:rPr>
        <w:t>3. По мере развития сверхсознания начинает проявляться глубинная индивидуальная  воля. Глубинная воля и высший разум являются атрибутами индивидуальности, которая по мере своего медленного,  медленного развития проявляет  все более и более высокую степень сознания, более сильное энергетическое влияние на мир.</w:t>
      </w:r>
    </w:p>
    <w:p>
      <w:pPr>
        <w:pStyle w:val="HTML1"/>
        <w:rPr>
          <w:rFonts w:ascii="Arial" w:hAnsi="Arial" w:cs="Arial"/>
        </w:rPr>
      </w:pPr>
      <w:r>
        <w:rPr>
          <w:rFonts w:cs="Arial" w:ascii="Arial" w:hAnsi="Arial"/>
        </w:rPr>
        <w:t>Каждое тело, принадлежащее человеку, требует питания для своего существования.    Питание, способствующее развитию интеллекта - информация. Она нужна для развития интеллектуального сознания. Поэтому интеллектуальный человек всегда проявляет потребность в информации, в источниках знания. На  среднем уровне развития ментальное тело становится прожорливым, оно требует все больше и больше питания, человек неразборчивый начинает поглощать все. Для развития ментального тела крайне важно самостоятельное размышление. Не достаточно много читать, или слушать лекции. Необходимо самостоятельно размышлять о полученной информации. Необходимо делать самостоятельные выводы. Это не значит, что ваши выводы всегда будут правильными. Скорее всего - нет. Но, это не важно. Хорошо то, что они самостоятельные. Это путь к развитию индивидуальности. Индивидуальное человеческое существо всегда думает самостоятельно. Оно не зависит ни от каких авторитетов, мнений, штампов толпы. Только пройдя интеллектуальный уровень, достигнув мудрости, став индивидуальностью, человек начинает развивать другое сознание.</w:t>
      </w:r>
    </w:p>
    <w:p>
      <w:pPr>
        <w:pStyle w:val="HTML1"/>
        <w:rPr>
          <w:rFonts w:ascii="Arial" w:hAnsi="Arial" w:cs="Arial"/>
        </w:rPr>
      </w:pPr>
      <w:r>
        <w:rPr>
          <w:rFonts w:eastAsia="Arial" w:cs="Arial" w:ascii="Arial" w:hAnsi="Arial"/>
        </w:rPr>
        <w:t xml:space="preserve">     </w:t>
      </w:r>
      <w:r>
        <w:rPr>
          <w:rFonts w:cs="Arial" w:ascii="Arial" w:hAnsi="Arial"/>
        </w:rPr>
        <w:t>Прежде всего, уходит беспокойство, свойственное интеллекту, уходит потребность во всякой  информации.  Основные  проявления,  которые свойственны более высокому развивающемуся сознанию - это состояние покоя, постоянное, не связанное с внешними обстоятельствами (покой исходит из мудрости),  состояние радости. Возникает потребность во внутренней  тишине. Человек стремится к медитативным состояниям. Само углубление доставляет человеку много радости, покоя.</w:t>
      </w:r>
    </w:p>
    <w:p>
      <w:pPr>
        <w:pStyle w:val="HTML1"/>
        <w:rPr>
          <w:rFonts w:ascii="Arial" w:hAnsi="Arial" w:cs="Arial"/>
        </w:rPr>
      </w:pPr>
      <w:r>
        <w:rPr>
          <w:rFonts w:eastAsia="Arial" w:cs="Arial" w:ascii="Arial" w:hAnsi="Arial"/>
        </w:rPr>
        <w:t xml:space="preserve">     </w:t>
      </w:r>
      <w:r>
        <w:rPr>
          <w:rFonts w:cs="Arial" w:ascii="Arial" w:hAnsi="Arial"/>
        </w:rPr>
        <w:t>Как медленно трансформируется  состояние  внутреннего  мира человека по мере развития его сознания?</w:t>
      </w:r>
    </w:p>
    <w:p>
      <w:pPr>
        <w:pStyle w:val="HTML1"/>
        <w:rPr>
          <w:rFonts w:ascii="Arial" w:hAnsi="Arial" w:cs="Arial"/>
        </w:rPr>
      </w:pPr>
      <w:r>
        <w:rPr>
          <w:rFonts w:eastAsia="Arial" w:cs="Arial" w:ascii="Arial" w:hAnsi="Arial"/>
        </w:rPr>
        <w:t xml:space="preserve">      </w:t>
      </w:r>
      <w:r>
        <w:rPr>
          <w:rFonts w:cs="Arial" w:ascii="Arial" w:hAnsi="Arial"/>
        </w:rPr>
        <w:t>Внутренний мир инстинктивного  человека характерен следующими состояниями: злобность, агрессивность, раздражение, постоянное неудовлетворение. Это - преобладающие  состояния его внутреннего мира. Состояний любви, радости, восторга  быть не может. Может быть только чувство удовлетворения, но гораздо чаще неудовлетворение, раздражение, зависть, ревность. И сделать здесь ничего нельзя,  только  развивать сознание.</w:t>
      </w:r>
    </w:p>
    <w:p>
      <w:pPr>
        <w:pStyle w:val="HTML1"/>
        <w:rPr>
          <w:rFonts w:ascii="Arial" w:hAnsi="Arial" w:cs="Arial"/>
        </w:rPr>
      </w:pPr>
      <w:r>
        <w:rPr>
          <w:rFonts w:eastAsia="Arial" w:cs="Arial" w:ascii="Arial" w:hAnsi="Arial"/>
        </w:rPr>
        <w:t xml:space="preserve">     </w:t>
      </w:r>
      <w:r>
        <w:rPr>
          <w:rFonts w:cs="Arial" w:ascii="Arial" w:hAnsi="Arial"/>
        </w:rPr>
        <w:t>Состояние внутреннего мира интеллектуального человека: беспокойство,  нервозность, критичность к миру, склонность судить более других, чем себя, эгоизм, тщеславие,  стремление к власти. Это - характерные проявления интеллектуального сознания. На этом уровне могут быть состояния временной радости, когда удовлетворены эгоистические потребности, могут быть состояния удовлетворения, но нет, и не может быть длительного  состояния счастья,  это не свойственно человеку интеллектуального развития.  Здесь не поможет ничто:  ни деньги, ни власть,  ни  социальные  победы,  ни кратковременные любовные состояния (кратковременные,  потому  что  человек   эгоистичен). Состояния счастья в его внутреннем мире нет и взяться ему неоткуда.</w:t>
      </w:r>
    </w:p>
    <w:p>
      <w:pPr>
        <w:pStyle w:val="HTML1"/>
        <w:rPr>
          <w:rFonts w:ascii="Arial" w:hAnsi="Arial" w:cs="Arial"/>
        </w:rPr>
      </w:pPr>
      <w:r>
        <w:rPr>
          <w:rFonts w:eastAsia="Arial" w:cs="Arial" w:ascii="Arial" w:hAnsi="Arial"/>
        </w:rPr>
        <w:t xml:space="preserve">     </w:t>
      </w:r>
      <w:r>
        <w:rPr>
          <w:rFonts w:cs="Arial" w:ascii="Arial" w:hAnsi="Arial"/>
        </w:rPr>
        <w:t>Только тогда, когда человек выходит за пределы интеллектуального сознания, его  перестают  интересовать накопления. Он  прекращает конкурировать с социальном  окружением. Его более не заботит то, какое впечатление он производит на окружающих, его перестают интересовать политические  победы и т.д. Тогда уходит беспокойство, нервозность, критичность, зависть. Он более не участвует в конкуренции, свойственной социальным отношениям интеллектуальных людей. Тогда  в его внутреннем мире возникают состояния покоя,  радости, не зависящие от внешних факторов, состояние доброжелательного приятия каждого, состояние любви ко всему, что его окружает. Эта любовь заполняет его душу, это любовь безличностная.</w:t>
      </w:r>
    </w:p>
    <w:p>
      <w:pPr>
        <w:pStyle w:val="HTML1"/>
        <w:rPr>
          <w:rFonts w:ascii="Arial" w:hAnsi="Arial" w:cs="Arial"/>
        </w:rPr>
      </w:pPr>
      <w:r>
        <w:rPr>
          <w:rFonts w:eastAsia="Arial" w:cs="Arial" w:ascii="Arial" w:hAnsi="Arial"/>
        </w:rPr>
        <w:t xml:space="preserve">     </w:t>
      </w:r>
      <w:r>
        <w:rPr>
          <w:rFonts w:cs="Arial" w:ascii="Arial" w:hAnsi="Arial"/>
        </w:rPr>
        <w:t>По мере  дальнейшего развития сознания возникает состояние блаженства. Блаженный - это человек, который находится в состоянии восторга, беспричинного восторга от жизни.  Эти свойства характерны для очень высокого уровня сознания.  Чем выше по духовному уровню человек, тем более насыщенное состояние счастья, блаженства, восторга возникает в его сознании.  И чем ближе  человек  к Богу (внутри  себя),  тем более это проявлено.  Чем ближе к инстинкту, тем менее покоя, нет и не может быть радости и счастья. Есть кратковременные состояния удовлетворения и длительные состояния не удовлетворения. Тем больше борьбы, страдания, несчастья.</w:t>
      </w:r>
    </w:p>
    <w:p>
      <w:pPr>
        <w:pStyle w:val="HTML1"/>
        <w:rPr>
          <w:rFonts w:ascii="Arial" w:hAnsi="Arial" w:cs="Arial"/>
        </w:rPr>
      </w:pPr>
      <w:r>
        <w:rPr>
          <w:rFonts w:eastAsia="Arial" w:cs="Arial" w:ascii="Arial" w:hAnsi="Arial"/>
        </w:rPr>
        <w:t xml:space="preserve"> </w:t>
      </w:r>
      <w:r>
        <w:rPr>
          <w:rFonts w:cs="Arial" w:ascii="Arial" w:hAnsi="Arial"/>
        </w:rPr>
        <w:t>Какие проявления возникают в сознании, когда начинает формироваться высший духовный разум? Как нам это узнать?     По мере  духовного  развития  в  интеллектуальном  человеке вдруг начинает проявляться некая внутренняя сила. Эта внутренняя сила  не является следствием логических заключений,  она исходит из глубин сознания, эти глубины где-то в области сердца, внутреннего чувствования.  Эту силу, которая возникает на уровне глубинного сознания, наше  логическое  мышление вначале подавляет.  Долго, не одну жизнь, будет  идти борьба между рассудочным разумом и этой силой, развивающейся внутри человека. Этот внутренний голос требует отдачи, милосердия, великодушия.  Интеллект  говорит:  "Это тебе ни к чему,  это все глупости, умные люди накапливают, умные люди делают карьеру..." Но возникшая однажды сила все усиливается и усиливается, начинает влиять, воздействовать  на  интеллектуальное мышление.</w:t>
      </w:r>
    </w:p>
    <w:p>
      <w:pPr>
        <w:pStyle w:val="HTML1"/>
        <w:rPr>
          <w:rFonts w:ascii="Arial" w:hAnsi="Arial" w:cs="Arial"/>
        </w:rPr>
      </w:pPr>
      <w:r>
        <w:rPr>
          <w:rFonts w:eastAsia="Arial" w:cs="Arial" w:ascii="Arial" w:hAnsi="Arial"/>
        </w:rPr>
        <w:t xml:space="preserve">     </w:t>
      </w:r>
      <w:r>
        <w:rPr>
          <w:rFonts w:cs="Arial" w:ascii="Arial" w:hAnsi="Arial"/>
        </w:rPr>
        <w:t>Эта внутренняя сила, исходящая не из разума, противоречащая часто рассудочному разуму,  начинает подталкивать человека к поиску литературы, дающей ответ о смысле жизни, заставляет  интересоваться философскими аспектами бытия. Чем сильнее этот внутренний голос, тем менее и менее будет слышен голос логичного,  рассудочного, хитрого размышляющего интеллекта, который  пытается отстоять сиюминутные интересы эгоистичной личности. С этого момента можно говорить о начале развития более высокого  духовного сознания.</w:t>
      </w:r>
    </w:p>
    <w:p>
      <w:pPr>
        <w:pStyle w:val="HTML1"/>
        <w:rPr>
          <w:rFonts w:ascii="Arial" w:hAnsi="Arial" w:cs="Arial"/>
        </w:rPr>
      </w:pPr>
      <w:r>
        <w:rPr>
          <w:rFonts w:cs="Arial" w:ascii="Arial" w:hAnsi="Arial"/>
        </w:rPr>
        <w:t>Итак, несколько умов развивает человек по мере развития сознания ментального тела.</w:t>
      </w:r>
    </w:p>
    <w:p>
      <w:pPr>
        <w:pStyle w:val="HTML1"/>
        <w:rPr>
          <w:rFonts w:ascii="Arial" w:hAnsi="Arial" w:cs="Arial"/>
        </w:rPr>
      </w:pPr>
      <w:r>
        <w:rPr>
          <w:rFonts w:eastAsia="Arial" w:cs="Arial" w:ascii="Arial" w:hAnsi="Arial"/>
        </w:rPr>
        <w:t xml:space="preserve">    </w:t>
      </w:r>
      <w:r>
        <w:rPr>
          <w:rFonts w:cs="Arial" w:ascii="Arial" w:hAnsi="Arial"/>
        </w:rPr>
        <w:t>1. Инстинктивный человек. Доминируют инстинктивные желания, характерно чисто животное поведение,  мир существует для удовлетворения его желаний, с этим миром он готов бороться, он его ненавидит.</w:t>
      </w:r>
    </w:p>
    <w:p>
      <w:pPr>
        <w:pStyle w:val="HTML1"/>
        <w:rPr>
          <w:rFonts w:ascii="Arial" w:hAnsi="Arial" w:cs="Arial"/>
        </w:rPr>
      </w:pPr>
      <w:r>
        <w:rPr>
          <w:rFonts w:eastAsia="Arial" w:cs="Arial" w:ascii="Arial" w:hAnsi="Arial"/>
        </w:rPr>
        <w:t xml:space="preserve">     </w:t>
      </w:r>
      <w:r>
        <w:rPr>
          <w:rFonts w:cs="Arial" w:ascii="Arial" w:hAnsi="Arial"/>
        </w:rPr>
        <w:t xml:space="preserve">2. Рассудочный  человек. Доминирует эгоистичное поведение. Свойственны хитрость, лживость, расчетливость,  тщеславие, стремление к власти. Милосердия к миру нет, нет доброты. С окружением он конкурирует. Каждый рассматривается как соперник в борьбе за власть, положение, деньги, любовь… Мир для него есть средство для утверждения своих эгоистичных претензий. Поведение двойственное, зависит от того, как он будет оценивать, размышлять. </w:t>
      </w:r>
    </w:p>
    <w:p>
      <w:pPr>
        <w:pStyle w:val="HTML1"/>
        <w:rPr>
          <w:rFonts w:ascii="Arial" w:hAnsi="Arial" w:cs="Arial"/>
        </w:rPr>
      </w:pPr>
      <w:r>
        <w:rPr>
          <w:rFonts w:eastAsia="Arial" w:cs="Arial" w:ascii="Arial" w:hAnsi="Arial"/>
        </w:rPr>
        <w:t xml:space="preserve">     </w:t>
      </w:r>
      <w:r>
        <w:rPr>
          <w:rFonts w:cs="Arial" w:ascii="Arial" w:hAnsi="Arial"/>
        </w:rPr>
        <w:t xml:space="preserve">3. Человек, проявляющий духовное сознание. Его поведение - это жертвенность, доброта и милосердие, альтруизм, великодушие. </w:t>
      </w:r>
    </w:p>
    <w:p>
      <w:pPr>
        <w:pStyle w:val="HTML1"/>
        <w:rPr>
          <w:rFonts w:ascii="Arial" w:hAnsi="Arial" w:cs="Arial"/>
        </w:rPr>
      </w:pPr>
      <w:r>
        <w:rPr>
          <w:rFonts w:eastAsia="Arial" w:cs="Arial" w:ascii="Arial" w:hAnsi="Arial"/>
        </w:rPr>
        <w:t xml:space="preserve"> </w:t>
      </w:r>
      <w:r>
        <w:rPr>
          <w:rFonts w:cs="Arial" w:ascii="Arial" w:hAnsi="Arial"/>
        </w:rPr>
        <w:t xml:space="preserve">Эти высшие качества человека развиваются медленно и постепенно,  как и все в Мироздании. </w:t>
      </w:r>
    </w:p>
    <w:p>
      <w:pPr>
        <w:pStyle w:val="HTML1"/>
        <w:rPr>
          <w:rFonts w:ascii="Arial" w:hAnsi="Arial" w:cs="Arial"/>
          <w:lang w:val="en-US"/>
        </w:rPr>
      </w:pPr>
      <w:r>
        <w:rPr>
          <w:rFonts w:cs="Arial" w:ascii="Arial" w:hAnsi="Arial"/>
          <w:lang w:val="en-US"/>
        </w:rPr>
      </w:r>
    </w:p>
    <w:p>
      <w:pPr>
        <w:pStyle w:val="HTML1"/>
        <w:rPr>
          <w:rFonts w:ascii="Arial" w:hAnsi="Arial" w:cs="Arial"/>
          <w:lang w:val="en-US"/>
        </w:rPr>
      </w:pPr>
      <w:r>
        <w:rPr>
          <w:rFonts w:cs="Arial" w:ascii="Arial" w:hAnsi="Arial"/>
          <w:lang w:val="en-US"/>
        </w:rPr>
      </w:r>
    </w:p>
    <w:p>
      <w:pPr>
        <w:pStyle w:val="HTML1"/>
        <w:rPr>
          <w:rFonts w:ascii="Arial" w:hAnsi="Arial" w:cs="Arial"/>
        </w:rPr>
      </w:pPr>
      <w:r>
        <w:rPr>
          <w:rFonts w:eastAsia="Arial" w:cs="Arial" w:ascii="Arial" w:hAnsi="Arial"/>
        </w:rPr>
        <w:t xml:space="preserve">        </w:t>
      </w:r>
      <w:r>
        <w:rPr>
          <w:rFonts w:cs="Arial" w:ascii="Arial" w:hAnsi="Arial"/>
        </w:rPr>
        <w:t>Б Е С Е Д А   П Я Т Н А Д Ц А Т А Я.</w:t>
      </w:r>
    </w:p>
    <w:p>
      <w:pPr>
        <w:pStyle w:val="HTML1"/>
        <w:rPr>
          <w:rFonts w:ascii="Arial" w:hAnsi="Arial" w:cs="Arial"/>
        </w:rPr>
      </w:pPr>
      <w:r>
        <w:rPr>
          <w:rFonts w:cs="Arial" w:ascii="Arial" w:hAnsi="Arial"/>
        </w:rPr>
        <w:tab/>
      </w:r>
    </w:p>
    <w:p>
      <w:pPr>
        <w:pStyle w:val="HTML1"/>
        <w:rPr>
          <w:rFonts w:ascii="Arial" w:hAnsi="Arial" w:cs="Arial"/>
        </w:rPr>
      </w:pPr>
      <w:r>
        <w:rPr>
          <w:rFonts w:eastAsia="Arial" w:cs="Arial" w:ascii="Arial" w:hAnsi="Arial"/>
        </w:rPr>
        <w:t xml:space="preserve">  </w:t>
      </w:r>
      <w:r>
        <w:rPr>
          <w:rFonts w:cs="Arial" w:ascii="Arial" w:hAnsi="Arial"/>
        </w:rPr>
        <w:t>По мере развития человек испытывает  воздействие разных законов существования:</w:t>
      </w:r>
    </w:p>
    <w:p>
      <w:pPr>
        <w:pStyle w:val="HTML1"/>
        <w:rPr>
          <w:rFonts w:ascii="Arial" w:hAnsi="Arial" w:cs="Arial"/>
        </w:rPr>
      </w:pPr>
      <w:r>
        <w:rPr>
          <w:rFonts w:eastAsia="Arial" w:cs="Arial" w:ascii="Arial" w:hAnsi="Arial"/>
        </w:rPr>
        <w:t xml:space="preserve">  </w:t>
      </w:r>
      <w:r>
        <w:rPr>
          <w:rFonts w:cs="Arial" w:ascii="Arial" w:hAnsi="Arial"/>
        </w:rPr>
        <w:t>1. Инстинктивное существование. Человек является преимущественно частью природы, он почти полностью принадлежит царству животных. Как и всем животным царством, им управляет закон выживания. Как и весь природный мир, он управляется законом борьбы за существование. В меньшей степени он зависит от влияния малого Космоса, т.е. от энергетического влияния планет солнечной системы. Он полностью подчинен влиянию инстинктивных потребностей и влиянию окружающей социальной и национальной среды.</w:t>
      </w:r>
    </w:p>
    <w:p>
      <w:pPr>
        <w:pStyle w:val="HTML1"/>
        <w:rPr>
          <w:rFonts w:ascii="Arial" w:hAnsi="Arial" w:cs="Arial"/>
        </w:rPr>
      </w:pPr>
      <w:r>
        <w:rPr>
          <w:rFonts w:eastAsia="Arial" w:cs="Arial" w:ascii="Arial" w:hAnsi="Arial"/>
        </w:rPr>
        <w:t xml:space="preserve">  </w:t>
      </w:r>
      <w:r>
        <w:rPr>
          <w:rFonts w:cs="Arial" w:ascii="Arial" w:hAnsi="Arial"/>
        </w:rPr>
        <w:t>2. Интеллектуальное существование. Человек преимущественно подвержен влиянию малого Космоса, влиянию  энергий всех десяти планет, влияющих на Землю. Его судьба - это его реакция на ежедневные изменяющиеся влияния этих планет. Именно  эти влияния формируют ту программу, которую мы называем судьба.  Жизнь - это не хаос, судьба не бывает кем-то придуманной, спущенной с верху. Эти  планетарные влияния, проявляющиеся в определенной ритмичности, влияют на внутренний мир интеллектуальной личности. Личность неизбежно реагирует на эти влияния, находится в том или ином эмоциональном состоянии, способна так или иначе оценивать окружающий ее мир и в, соответствии с этим, проявляться. Окружающая социальная среда лишь реагирует на ее состояния. Возникают события, конфликты, разлуки, трудности, или наоборот, встречи, контакты, единение. Все то наполнение, которое мы называем жизнь, судьба. Все это   способствует развитию личности. Всю жизнь, с первого вдоха до последнего выдоха человек находится под влиянием энергий десяти планет солнечной системы. Они влияют на его  душевные и ментальные состояния, человек проявляется в этом мире соответственно своим  внутренним состояниям, как ответная реакция внешнего мира на его состояния, возникают внешние обстоятельства. Если под влиянием  воспринятой энергии Марса человека стал раздраженным, агрессивным, неизбежно он должен будет участвовать в ситуации  конфликта с окружающими, являющейся следствием его внутреннего состояния. Столкновения с окружающими, препятствия и трудности, необходимость преодоления сопротивления среды, заставляют личность развиваться, т.е. контролировать свои реакции на планетарные влияния, реагировать на них другим способом. Кроме того, интеллектуальная личность еще очень зависит от влияния социального окружения. Чем более развит интеллект, тем менее человек испытывает влияние окружающей социальной и национальной среды.</w:t>
      </w:r>
    </w:p>
    <w:p>
      <w:pPr>
        <w:pStyle w:val="HTML1"/>
        <w:rPr>
          <w:rFonts w:ascii="Arial" w:hAnsi="Arial" w:cs="Arial"/>
        </w:rPr>
      </w:pPr>
      <w:r>
        <w:rPr>
          <w:rFonts w:eastAsia="Arial" w:cs="Arial" w:ascii="Arial" w:hAnsi="Arial"/>
        </w:rPr>
        <w:t xml:space="preserve">  </w:t>
      </w:r>
      <w:r>
        <w:rPr>
          <w:rFonts w:cs="Arial" w:ascii="Arial" w:hAnsi="Arial"/>
        </w:rPr>
        <w:t>3. Человек сверхсознания в меньшей степени испытывает влияние малого Космоса, совершенно не зависим от социального окружения, наоборот, сам интенсивно влияет на него, подвержен законам космической эволюции. Но до полного развития всех степеней сверхсознания, человек вынужден приходить на Землю для того, что бы совершенствовать свой разум, развивать более высокие  уровни сознания.</w:t>
      </w:r>
    </w:p>
    <w:p>
      <w:pPr>
        <w:pStyle w:val="HTML1"/>
        <w:rPr>
          <w:rFonts w:ascii="Arial" w:hAnsi="Arial" w:cs="Arial"/>
        </w:rPr>
      </w:pPr>
      <w:r>
        <w:rPr>
          <w:rFonts w:eastAsia="Arial" w:cs="Arial" w:ascii="Arial" w:hAnsi="Arial"/>
        </w:rPr>
        <w:t xml:space="preserve">   </w:t>
      </w:r>
      <w:r>
        <w:rPr>
          <w:rFonts w:cs="Arial" w:ascii="Arial" w:hAnsi="Arial"/>
        </w:rPr>
        <w:t>Итак, для того, что бы  иметь возможность перейти на более высокий уровень сознания, необходимо ясно увидеть проявления того сознания, которое уже достигнуто.</w:t>
      </w:r>
    </w:p>
    <w:p>
      <w:pPr>
        <w:pStyle w:val="HTML1"/>
        <w:rPr>
          <w:rFonts w:ascii="Arial" w:hAnsi="Arial" w:cs="Arial"/>
        </w:rPr>
      </w:pPr>
      <w:r>
        <w:rPr>
          <w:rFonts w:eastAsia="Arial" w:cs="Arial" w:ascii="Arial" w:hAnsi="Arial"/>
        </w:rPr>
        <w:t xml:space="preserve">  </w:t>
      </w:r>
      <w:r>
        <w:rPr>
          <w:rFonts w:cs="Arial" w:ascii="Arial" w:hAnsi="Arial"/>
        </w:rPr>
        <w:t>Основное свойство интеллекта, того сознания, которое характерно для большинства, это, прежде всего, отождествление с личностью. Что это такое отождествление с личностью? В этой жизни вы родились, например, в женском теле,  в среде русской национальности и называют вас, например, Лена Жихарева, но в предыдущей жизни вы были, предположим, китайцем, имели  несколько другой характер и другое тело, еще в одной жизни вы были еще кто-то,  в будущем вы будете еще кем-то. Это не важно, в какой нации, в каком теле, в какой среде вы родитесь. Ваш способ существования каждый раз новый. Личность, развивающая свое сознание в этой жизни, базируется на достижениях той вашей личности, которая жила в предыдущей жизни. Далее развивает способность любить, понимать, действовать. Но если человек развил только интеллектуальное сознание, он всегда привязан к данной конкретной личности. Чем выше уровень сознания, тем более человек способен не отождествлять себя с этой личностью. Тогда возникает способность критично к ней относиться. Допустим можно сказать себе:” Галя, что это ты себе позволяешь?”. Так можно сказать только с позиции некоторого расстояния, отдаленности от себя же. Это  свидетельство высокого уровня, когда человек способен себя не отождествлять с  этой личностью. Абсолютное отождествление с личностью и  даже с телом - характерное проявление интеллектуального сознания. Пока человек отождествляет себя  с личностью и с телом, существующими только сейчас, в этой жизни, он проявляет эгоизм, враждебное отношение ко всем прочим, он в глубине души  считает свою личность уникальной, совершенной и поэтому ощущает свою отдаленность от остального мира. Это не просто  раз отождествиться со своим телом и личностью. Человек с интеллектуальным сознанием существует в тумане тщеславия, совершенно нереального представления о себе, о своей значимости, ценности, все остальные кажутся менее значимыми, менее ценными. Этому сознанию свойственно стремление постоянно утверждаться. Самонадеянно и ложно судит он о себе и о жизни и все его заключения, это не более чем стремление к самоутверждению. Только начиная видеть проблемы интеллектуального сознания и преодолевая их, можно выйти на другой уровень сознания, на сверхсознание.</w:t>
        <w:tab/>
        <w:tab/>
      </w:r>
    </w:p>
    <w:p>
      <w:pPr>
        <w:pStyle w:val="HTML1"/>
        <w:rPr>
          <w:rFonts w:ascii="Arial" w:hAnsi="Arial" w:cs="Arial"/>
        </w:rPr>
      </w:pPr>
      <w:r>
        <w:rPr>
          <w:rFonts w:eastAsia="Arial" w:cs="Arial" w:ascii="Arial" w:hAnsi="Arial"/>
        </w:rPr>
        <w:t xml:space="preserve">  </w:t>
      </w:r>
      <w:r>
        <w:rPr>
          <w:rFonts w:cs="Arial" w:ascii="Arial" w:hAnsi="Arial"/>
        </w:rPr>
        <w:t>90 % людей, живущих сейчас, пока еще полностью отождествляют себя с телом. От этого отождествления надо освободиться полностью. Как только вы начнете понимать, что вы некое существо, находящееся внутри тела, присутствующее внутри, вы измените свое отношение к телу. Вы почувствуете необходимость заботиться о теле как об инструменте, необходимом вам для жизни. У вас изменится отношение к другим людям. Для вас перестанет быть важной красота или некрасивость тела.</w:t>
        <w:tab/>
      </w:r>
    </w:p>
    <w:p>
      <w:pPr>
        <w:pStyle w:val="HTML1"/>
        <w:rPr>
          <w:rFonts w:ascii="Arial" w:hAnsi="Arial" w:cs="Arial"/>
        </w:rPr>
      </w:pPr>
      <w:r>
        <w:rPr>
          <w:rFonts w:eastAsia="Arial" w:cs="Arial" w:ascii="Arial" w:hAnsi="Arial"/>
        </w:rPr>
        <w:t xml:space="preserve">   </w:t>
      </w:r>
      <w:r>
        <w:rPr>
          <w:rFonts w:cs="Arial" w:ascii="Arial" w:hAnsi="Arial"/>
        </w:rPr>
        <w:t xml:space="preserve">Прекрасно, если потом возникнет разотождествление с астральным телом. Точно так же как вы должны заботиться о физическом теле, вы должны заботиться об астральном теле. Вы должны заботиться о впечатлениях получаемых астральным телом,  заботиться о том какие энергии вы воспринимаете и излучаете. Вы вполне можете управлять своим астральным телом. Должно возникнуть верховное управление чувствами, эмоциями. Вы должны понимать, что самостоятельно создаете свое астральное тело. </w:t>
      </w:r>
    </w:p>
    <w:p>
      <w:pPr>
        <w:pStyle w:val="HTML1"/>
        <w:rPr>
          <w:rFonts w:ascii="Arial" w:hAnsi="Arial" w:cs="Arial"/>
        </w:rPr>
      </w:pPr>
      <w:r>
        <w:rPr>
          <w:rFonts w:eastAsia="Arial" w:cs="Arial" w:ascii="Arial" w:hAnsi="Arial"/>
        </w:rPr>
        <w:t xml:space="preserve">  </w:t>
      </w:r>
      <w:r>
        <w:rPr>
          <w:rFonts w:cs="Arial" w:ascii="Arial" w:hAnsi="Arial"/>
        </w:rPr>
        <w:t>Совсем прекрасно, если б возникло разотождествление и с ментальным телом. Это происходит тогда, когда вы начинаете контролировать  свое мышление, управлять им, запрещать одни мысли, анализировать другие.</w:t>
      </w:r>
    </w:p>
    <w:p>
      <w:pPr>
        <w:pStyle w:val="HTML1"/>
        <w:rPr>
          <w:rFonts w:ascii="Arial" w:hAnsi="Arial" w:cs="Arial"/>
        </w:rPr>
      </w:pPr>
      <w:r>
        <w:rPr>
          <w:rFonts w:eastAsia="Arial" w:cs="Arial" w:ascii="Arial" w:hAnsi="Arial"/>
        </w:rPr>
        <w:t xml:space="preserve">  </w:t>
      </w:r>
      <w:r>
        <w:rPr>
          <w:rFonts w:cs="Arial" w:ascii="Arial" w:hAnsi="Arial"/>
        </w:rPr>
        <w:t>По мере развития человека неизбежно  меняется его отношение к миру и его понимание Бога. Это постепенное изменение видения Бога, Вселенной, себя мы увидим во всех религиях. Именно это отражает религиозная мифология. Истина, которую приносит основатель религии, Реформатор, как правило, потом умирает. Возникает мифология об этом Реформаторе. Эта мифология отражает состояние сознания масс, культуры, характеризует время.</w:t>
      </w:r>
    </w:p>
    <w:p>
      <w:pPr>
        <w:pStyle w:val="HTML1"/>
        <w:rPr>
          <w:rFonts w:ascii="Arial" w:hAnsi="Arial" w:cs="Arial"/>
        </w:rPr>
      </w:pPr>
      <w:r>
        <w:rPr>
          <w:rFonts w:eastAsia="Arial" w:cs="Arial" w:ascii="Arial" w:hAnsi="Arial"/>
        </w:rPr>
        <w:t xml:space="preserve">   </w:t>
      </w:r>
      <w:r>
        <w:rPr>
          <w:rFonts w:cs="Arial" w:ascii="Arial" w:hAnsi="Arial"/>
        </w:rPr>
        <w:t>Инстинктивный человек воспринимает мир, жизнь, как поле битвы, где выживает сильнейший. О Боге думается редко, практически никогда, Бог очень далеко и он недосягаем. К церкви, к Богу и святым он прибегает только тогда, когда ему нужна помощь, когда он хочет заручиться поддержкой. Молитвы - это всегда целый список требований к Богу. Человек полон суеверий, страхов, мир  ему непонятен, страшен, все вокруг него враги. Если дома у него висит иконка и по праздникам он ходит в церковь - это  совсем не означает, что он верит в Бога. Только тогда, когда надо что - нибудь выпросить, он обращается к Высшему, как к начальству. В этом вся вера, вся духовность и все  отношения с Богом.</w:t>
      </w:r>
    </w:p>
    <w:p>
      <w:pPr>
        <w:pStyle w:val="HTML1"/>
        <w:rPr>
          <w:rFonts w:ascii="Arial" w:hAnsi="Arial" w:cs="Arial"/>
        </w:rPr>
      </w:pPr>
      <w:r>
        <w:rPr>
          <w:rFonts w:eastAsia="Arial" w:cs="Arial" w:ascii="Arial" w:hAnsi="Arial"/>
        </w:rPr>
        <w:t xml:space="preserve">   </w:t>
      </w:r>
      <w:r>
        <w:rPr>
          <w:rFonts w:cs="Arial" w:ascii="Arial" w:hAnsi="Arial"/>
        </w:rPr>
        <w:t>Человеком интеллектуального уровня сознания мир воспринимается как двойственность. В мире есть добро, и есть зло, в мире есть Бог и Сатана. Это двойственное восприятие мира отражает полностью внутренний мир интеллектуального человека. Он двойственен этот человек. То  он опускается до уровня инстинкта, до уровня животного, то в некоторые моменты поднимается до уровня абстрактного мышления, размышляет о миро устройстве, о нравственных ценностях. На этом уровне он мало задумывается о том, что же такое Бог, жизнь, но болтать на эту тему может бесконечно. Часто на этом уровне развития человек рьяный борец с сатаной, с черным, все  сатанинское надо искоренить немедленно. Это говорит о том, что он не понимает, что целостность мира, гармония состоит из наличия черного и белого. Понятия добра и зла - понятия очень относительные. Они все время меняются в соответствии с развитием человечества. Мы с вами должны прийти к пониманию, что Вселенная - это целостная гармония, в которой должно присутствовать положительное и отрицательное, высокое и низкое. Эволюция совершается благодаря взаимодействию этих противоположных сил. Только преодолев в себе темное, вы можете стать более светлым. Этот процесс никогда не может прекратиться. Потому что то, что мы сейчас считаем светлым, через какой-то промежуток времени для нас будет недостаточно светлым. Ощущение целостности, гармонии Вселенского бытия - свидетельство очень высокого уровня развития. Чаще всего приходится сталкиваться с людьми, которые делят мир четко на два цвета - черный и белый.  Они обычно очень агрессивны. Все, что входит в систему их ценностей - это белое, все иное - черное. Наше отношение к добру и злу отражает только наш внутренний духовный рост. Ни один святой не относится к злу таким образом, он видит в этом необходимый элемент гармонии, жизни. Подробно о духовном развитии человечества я постараюсь рассказать в книге о мировых религиях. В ней я хочу показать, какой свет принес каждый Реформатор, как изменил он человеческое отношение к Богу, Миру, Природе, к человеку.</w:t>
        <w:tab/>
      </w:r>
    </w:p>
    <w:p>
      <w:pPr>
        <w:pStyle w:val="HTML1"/>
        <w:rPr>
          <w:rFonts w:ascii="Arial" w:hAnsi="Arial" w:cs="Arial"/>
        </w:rPr>
      </w:pPr>
      <w:r>
        <w:rPr>
          <w:rFonts w:eastAsia="Arial" w:cs="Arial" w:ascii="Arial" w:hAnsi="Arial"/>
        </w:rPr>
        <w:t xml:space="preserve">  </w:t>
      </w:r>
      <w:r>
        <w:rPr>
          <w:rFonts w:cs="Arial" w:ascii="Arial" w:hAnsi="Arial"/>
        </w:rPr>
        <w:t>На уровне сверхсознания у человека абсолютно исчезает понимание личностного церковного Бога. Человек видит божественное существование во всем. Бог и есть это всеобщее бытие. И так, как он воспринимает себя частью этого мира, то Бог перемещается внутрь его существа. И если раньше с какими-то просьбами, требованиями, претензиями человек обращался к какому-то придуманному, мифологическому Богу, который якобы может его услышать и чем-то может ему помочь, то теперь человек обращается исключительно внутрь себя. Чем чаще будет происходить это погружение в себя, тем ярче будет разгораться внутренний свет. Из внутренних глубин начинает звучать тихий голос, идут советы. Этот голос мы называем голосом совести, это голос внутреннего сердца. Чем чаще человек обращается к тому маленькому свету, искорке внутри себя за помощью, за советом, за подсказкой, тем интенсивнее начинает развиваться это сознание.</w:t>
      </w:r>
    </w:p>
    <w:p>
      <w:pPr>
        <w:pStyle w:val="HTML1"/>
        <w:rPr>
          <w:rFonts w:ascii="Arial" w:hAnsi="Arial" w:cs="Arial"/>
        </w:rPr>
      </w:pPr>
      <w:r>
        <w:rPr>
          <w:rFonts w:eastAsia="Arial" w:cs="Arial" w:ascii="Arial" w:hAnsi="Arial"/>
        </w:rPr>
        <w:t xml:space="preserve">  </w:t>
      </w:r>
      <w:r>
        <w:rPr>
          <w:rFonts w:cs="Arial" w:ascii="Arial" w:hAnsi="Arial"/>
        </w:rPr>
        <w:t>Сверхсознание проявляется, как высшее чувство. Есть два признака этого сознания:</w:t>
      </w:r>
    </w:p>
    <w:p>
      <w:pPr>
        <w:pStyle w:val="HTML1"/>
        <w:rPr>
          <w:rFonts w:ascii="Arial" w:hAnsi="Arial" w:cs="Arial"/>
        </w:rPr>
      </w:pPr>
      <w:r>
        <w:rPr>
          <w:rFonts w:eastAsia="Arial" w:cs="Arial" w:ascii="Arial" w:hAnsi="Arial"/>
        </w:rPr>
        <w:t xml:space="preserve">  </w:t>
      </w:r>
      <w:r>
        <w:rPr>
          <w:rFonts w:cs="Arial" w:ascii="Arial" w:hAnsi="Arial"/>
        </w:rPr>
        <w:t>1. Ощущение единства со всеми  формами жизни. Прежде всего, это чувство единства со всеми людьми. И лучше, чем Иисус об этом говорил, трудно сказать: ”Я сын человеческий”. Это состояние осознания единства со всеми. Отсюда сильно проявленное сострадание, милосердие. Высшее чувство, которое развивается как результат развивающегося высшего сознания - это чувство единения, это чувство взаимосвязанности. Пока  нет чувства сострадания, сопереживания, человек может болтать о духовности, но это лишь интеллектуальная болтовня, но не сама духовность.</w:t>
      </w:r>
    </w:p>
    <w:p>
      <w:pPr>
        <w:pStyle w:val="HTML1"/>
        <w:rPr>
          <w:rFonts w:ascii="Arial" w:hAnsi="Arial" w:cs="Arial"/>
        </w:rPr>
      </w:pPr>
      <w:r>
        <w:rPr>
          <w:rFonts w:eastAsia="Arial" w:cs="Arial" w:ascii="Arial" w:hAnsi="Arial"/>
        </w:rPr>
        <w:t xml:space="preserve">  </w:t>
      </w:r>
      <w:r>
        <w:rPr>
          <w:rFonts w:cs="Arial" w:ascii="Arial" w:hAnsi="Arial"/>
        </w:rPr>
        <w:t>2. Отсутствие рассудочной воли. Абсолютная готовность к отдаче.</w:t>
        <w:tab/>
        <w:t>У него есть только одна возможность существовать - проявляя мудрость, альтруизм, милосердие, понимание.</w:t>
      </w:r>
    </w:p>
    <w:p>
      <w:pPr>
        <w:pStyle w:val="HTML1"/>
        <w:rPr>
          <w:rFonts w:ascii="Arial" w:hAnsi="Arial" w:cs="Arial"/>
        </w:rPr>
      </w:pPr>
      <w:r>
        <w:rPr>
          <w:rFonts w:eastAsia="Arial" w:cs="Arial" w:ascii="Arial" w:hAnsi="Arial"/>
        </w:rPr>
        <w:t xml:space="preserve">  </w:t>
      </w:r>
      <w:r>
        <w:rPr>
          <w:rFonts w:cs="Arial" w:ascii="Arial" w:hAnsi="Arial"/>
        </w:rPr>
        <w:t>По- разному проявляется воля человека по мере развития его сознания. В начале развития никакой воли нет. Человек слепо подчиняется инстинкту. У него нет возможности быть не животным. Он обречен быть им до тех пор, пока самостоятельными усилиями не разовьет интеллект. У интеллектуального человека воля  развивается параллельно развитию интеллекта.</w:t>
      </w:r>
    </w:p>
    <w:p>
      <w:pPr>
        <w:pStyle w:val="HTML1"/>
        <w:rPr>
          <w:rFonts w:ascii="Arial" w:hAnsi="Arial" w:cs="Arial"/>
        </w:rPr>
      </w:pPr>
      <w:r>
        <w:rPr>
          <w:rFonts w:eastAsia="Arial" w:cs="Arial" w:ascii="Arial" w:hAnsi="Arial"/>
        </w:rPr>
        <w:t xml:space="preserve">  </w:t>
      </w:r>
      <w:r>
        <w:rPr>
          <w:rFonts w:cs="Arial" w:ascii="Arial" w:hAnsi="Arial"/>
        </w:rPr>
        <w:t>У него есть три дороги, три возможности. Эта свобода трех выборов приведет к скорбям в следующих жизнях, если он будет поступать как животное или как холодный рассудочный эгоист или к радостям, если он будет поступать как существо духовное. Воля человека сверхсознания проявляется в его постоянном стремлении служить, отдавать, проявлять милосердие.</w:t>
        <w:tab/>
      </w:r>
    </w:p>
    <w:p>
      <w:pPr>
        <w:pStyle w:val="HTML1"/>
        <w:rPr>
          <w:rFonts w:ascii="Arial" w:hAnsi="Arial" w:cs="Arial"/>
        </w:rPr>
      </w:pPr>
      <w:r>
        <w:rPr>
          <w:rFonts w:eastAsia="Arial" w:cs="Arial" w:ascii="Arial" w:hAnsi="Arial"/>
        </w:rPr>
        <w:t xml:space="preserve">  </w:t>
      </w:r>
      <w:r>
        <w:rPr>
          <w:rFonts w:cs="Arial" w:ascii="Arial" w:hAnsi="Arial"/>
        </w:rPr>
        <w:t>По - разному проявляются условия социальной жизни  человека в зависимости от того, насколько развито в нем сознание. На уровне инстинкта человек чаще всего глуп, выйти за пределы толпы ему всегда страшно, мыслит он как все, принятыми штампами, поступает как все, ни одной самостоятельной мысли создать он не может, он пока не в  состоянии  не быть  частью толпы. Это человек ведомый, не способный к самостоятельному творчеству.</w:t>
      </w:r>
    </w:p>
    <w:p>
      <w:pPr>
        <w:pStyle w:val="HTML1"/>
        <w:rPr>
          <w:rFonts w:ascii="Arial" w:hAnsi="Arial" w:cs="Arial"/>
        </w:rPr>
      </w:pPr>
      <w:r>
        <w:rPr>
          <w:rFonts w:eastAsia="Arial" w:cs="Arial" w:ascii="Arial" w:hAnsi="Arial"/>
        </w:rPr>
        <w:t xml:space="preserve">  </w:t>
      </w:r>
      <w:r>
        <w:rPr>
          <w:rFonts w:cs="Arial" w:ascii="Arial" w:hAnsi="Arial"/>
        </w:rPr>
        <w:t>На уровне интеллекта это может быть в смешанном состоянии. Если интеллект слаб, тогда  человек тоже часть  толпы, но иногда у  него появляются свои  самостоятельные выводы, свои мнения, это не значит, что они будут правильными, но уже хорошо, что они самостоятельные. Только с развитием интеллекта развивается способность к индивидуальному существованию, независимому мышлению.</w:t>
      </w:r>
    </w:p>
    <w:p>
      <w:pPr>
        <w:pStyle w:val="HTML1"/>
        <w:rPr>
          <w:rFonts w:ascii="Arial" w:hAnsi="Arial" w:cs="Arial"/>
        </w:rPr>
      </w:pPr>
      <w:r>
        <w:rPr>
          <w:rFonts w:eastAsia="Arial" w:cs="Arial" w:ascii="Arial" w:hAnsi="Arial"/>
        </w:rPr>
        <w:t xml:space="preserve">  </w:t>
      </w:r>
      <w:r>
        <w:rPr>
          <w:rFonts w:cs="Arial" w:ascii="Arial" w:hAnsi="Arial"/>
        </w:rPr>
        <w:t>Только человек сверхсознания всегда стоит в отдельности от толпы, он индивидуальность, он творец. Об этом притча Иисуса о той овце, которая ушла из стада и стала более ценной для пастуха. Ценен тот человек, который стал индивидуальностью.</w:t>
      </w:r>
    </w:p>
    <w:p>
      <w:pPr>
        <w:pStyle w:val="HTML1"/>
        <w:rPr>
          <w:rFonts w:ascii="Arial" w:hAnsi="Arial" w:cs="Arial"/>
        </w:rPr>
      </w:pPr>
      <w:r>
        <w:rPr>
          <w:rFonts w:eastAsia="Arial" w:cs="Arial" w:ascii="Arial" w:hAnsi="Arial"/>
        </w:rPr>
        <w:t xml:space="preserve">  </w:t>
      </w:r>
      <w:r>
        <w:rPr>
          <w:rFonts w:cs="Arial" w:ascii="Arial" w:hAnsi="Arial"/>
        </w:rPr>
        <w:t xml:space="preserve">Духовное сознание - это сознание сопереживания без расчета, без умствования, оно вне рассудочности. Любовь, сочувствие - естественное состояние такого человека, как запах у цветка. Сочувствие и сострадание - постоянные состояния. Страдания другого заставляют страдать его самого. Изменив  положение другого, он получает внутреннее облегчение себе. Иначе он просто не может это пережить. </w:t>
      </w:r>
    </w:p>
    <w:p>
      <w:pPr>
        <w:pStyle w:val="HTML1"/>
        <w:rPr>
          <w:rFonts w:ascii="Arial" w:hAnsi="Arial" w:cs="Arial"/>
        </w:rPr>
      </w:pPr>
      <w:r>
        <w:rPr>
          <w:rFonts w:eastAsia="Arial" w:cs="Arial" w:ascii="Arial" w:hAnsi="Arial"/>
        </w:rPr>
        <w:t xml:space="preserve">  </w:t>
      </w:r>
      <w:r>
        <w:rPr>
          <w:rFonts w:cs="Arial" w:ascii="Arial" w:hAnsi="Arial"/>
        </w:rPr>
        <w:t xml:space="preserve">Немного хочу поговорить о любви. Есть  несколько видов любви. Есть любовь, которую мы можем отнести к сакральной чакре, любовь сексуальная, парная, биологическая, к какому-то конкретному человеку, любовь которая дана по судьбе. Это тоже хорошее состояние, отнюдь не каждый человек способен к такому уровню любви. Масса людей, имеющих инстинктивное сознание, не способны и на эту любовь, способных только к сексуальным контактам, не имеющим отношение к любовным переживаниям. Способность к этой любви возникает не ранее достигнутого интеллектуального сознания. Обычно  она не долговечна, потому, что это любовь одной эгоистичной личности к другой тоже эгоистичной.  Ее продолжительность зависит от степени эгоизма каждого. В самом начале взаимные переживания чувства любви  находятся как бы в равновесии. Вспомните свое первое состояние влюбленности, когда хочется делать приятное, хочется проявить нежность, когда больше хочется проявлять свои чувства любви, чем  ощущать любовь партнера. Но по мере развития отношений, человеческий эгоизм изменяет это состояние. Хочется, что б  нежности было больше ко мне, внимания ко мне, человек начинает больше требовать, чем отдавать и тогда нарушается равновесие. Обычно, так оно и бывает, один больше отдает, другой больше получает. Такие отношения конечно не долговечны,  любовь начинает умирать. Любовь и эгоизм  - это понятии несовместимые. В условиях эгоистичного проявления любовь умирает быстро и тогда любовь заменяется обычной политикой отношений. </w:t>
      </w:r>
    </w:p>
    <w:p>
      <w:pPr>
        <w:pStyle w:val="HTML1"/>
        <w:rPr>
          <w:rFonts w:ascii="Arial" w:hAnsi="Arial" w:cs="Arial"/>
        </w:rPr>
      </w:pPr>
      <w:r>
        <w:rPr>
          <w:rFonts w:eastAsia="Arial" w:cs="Arial" w:ascii="Arial" w:hAnsi="Arial"/>
        </w:rPr>
        <w:t xml:space="preserve">   </w:t>
      </w:r>
      <w:r>
        <w:rPr>
          <w:rFonts w:cs="Arial" w:ascii="Arial" w:hAnsi="Arial"/>
        </w:rPr>
        <w:t xml:space="preserve">Есть другая любовь. Она постоянна, потому, что эта любовь  проявляется как понимание, сочувствие, сострадание и сопереживание. Любовь, основанная на отдаче, а не эгоизме. Эта любовь  есть следствие более высокого сознания, чем интеллект. </w:t>
      </w:r>
    </w:p>
    <w:p>
      <w:pPr>
        <w:pStyle w:val="HTML1"/>
        <w:rPr>
          <w:rFonts w:ascii="Arial" w:hAnsi="Arial" w:cs="Arial"/>
        </w:rPr>
      </w:pPr>
      <w:r>
        <w:rPr>
          <w:rFonts w:eastAsia="Arial" w:cs="Arial" w:ascii="Arial" w:hAnsi="Arial"/>
        </w:rPr>
        <w:t xml:space="preserve">  </w:t>
      </w:r>
      <w:r>
        <w:rPr>
          <w:rFonts w:cs="Arial" w:ascii="Arial" w:hAnsi="Arial"/>
        </w:rPr>
        <w:t>Только это более высокое сознание заставляет человека иначе мыслить, иначе чувствовать и иначе существовать.</w:t>
        <w:tab/>
      </w:r>
    </w:p>
    <w:p>
      <w:pPr>
        <w:pStyle w:val="HTML1"/>
        <w:rPr>
          <w:rFonts w:ascii="Arial" w:hAnsi="Arial" w:cs="Arial"/>
        </w:rPr>
      </w:pPr>
      <w:r>
        <w:rPr>
          <w:rFonts w:eastAsia="Arial" w:cs="Arial" w:ascii="Arial" w:hAnsi="Arial"/>
        </w:rPr>
        <w:t xml:space="preserve">  </w:t>
      </w:r>
      <w:r>
        <w:rPr>
          <w:rFonts w:cs="Arial" w:ascii="Arial" w:hAnsi="Arial"/>
        </w:rPr>
        <w:t>Мы действительно пока не умеем любить по настоящему, неэгоистично, долго. Надо развивать способность любить, понимать, прощать, отдавать. Инстинктивные проявления должны быть облагорожены умом, высшим чувством, пониманием, мудростью. Мы пришли в мир физической, земной жизни, где нужны оба наши начала, физическое и духовное, они должны быть в гармонии. Наше физическое не мешает духовному развитию при одном условии: более высокое сознание правильно и разумно управляет нашей жизнью.</w:t>
      </w:r>
    </w:p>
    <w:p>
      <w:pPr>
        <w:pStyle w:val="HTML1"/>
        <w:rPr>
          <w:rFonts w:ascii="Arial" w:hAnsi="Arial" w:cs="Arial"/>
        </w:rPr>
      </w:pPr>
      <w:r>
        <w:rPr>
          <w:rFonts w:eastAsia="Arial" w:cs="Arial" w:ascii="Arial" w:hAnsi="Arial"/>
        </w:rPr>
        <w:t xml:space="preserve">  </w:t>
      </w:r>
      <w:r>
        <w:rPr>
          <w:rFonts w:cs="Arial" w:ascii="Arial" w:hAnsi="Arial"/>
        </w:rPr>
        <w:t>Есть определенный признак развивающегося духовного сознания. Оно  называется «просветление». Это интенсивнейший процесс, который обрушивается на человека как лавина, это очень могучий толчок в жизни его. Я вам расскажу некоторые признаки этого состояния. Может быть, какие-то из них у вас уже были. Естественно,   это индивидуальные переживания и у каждого они происходят по- своему. Я пережила их осенью 1983г. Но при самых многочисленных формах проявления более высокого сознания, есть один общий признак. Это присутствие невообразимо яркого света внутри человека. Переживание этого света тоже может быть разным, это может быть несколько секунд, это может быть несколько часов, все зависит от уровня развития человека. При этом не только невероятное ощущение  поглощающего вас внутри потока света, это состояние всегда сопровождается ощущением блаженства, радости, восторга. Это экстаз очень высокой степени. Это «невероятное блаженство», о котором говорят мистики. «Небесный свет», который  видят святые, « новые ощущения», которые испытывают поэты. Даже обычная психология связывает « экстаз» с совершенно особенными, новыми ощущениями, недоступными и неизвестными человеку в обычной жизни. Это ощущение света и безграничной радости испытывается в момент раскрытия сознания чакры Лотоса. После этого переживания приходит уверенность в своем бессмертии и вообще в бессмертии жизни. Когда человек испытывает эти энергии, все сомнения относительно личного бессмертия у него исчезают. Этот пережитый опыт забыть невозможно. Постепенно,  конечно переживания восторга забудутся, но останется убеждение, что с вами произошло самое важное и существенное и это станет основой вашей жизни. Если это было с вами даже очень непродолжительное время, значит, сверхсознание начинает проявляться.</w:t>
      </w:r>
    </w:p>
    <w:p>
      <w:pPr>
        <w:pStyle w:val="HTML1"/>
        <w:rPr>
          <w:rFonts w:ascii="Arial" w:hAnsi="Arial" w:cs="Arial"/>
        </w:rPr>
      </w:pPr>
      <w:r>
        <w:rPr>
          <w:rFonts w:eastAsia="Arial" w:cs="Arial" w:ascii="Arial" w:hAnsi="Arial"/>
        </w:rPr>
        <w:t xml:space="preserve">  </w:t>
      </w:r>
      <w:r>
        <w:rPr>
          <w:rFonts w:cs="Arial" w:ascii="Arial" w:hAnsi="Arial"/>
        </w:rPr>
        <w:t>Это означает, что вы начнете проявлять более высокую и сильную энергию. Эта энергия самым благотворным образом будет влиять на окружающий мир. К вам начнут тянуться люди, люди вообще любят тех, кто им отдает энергию, и очень не любят тех, кто энергию отбирает.</w:t>
      </w:r>
    </w:p>
    <w:p>
      <w:pPr>
        <w:pStyle w:val="HTML1"/>
        <w:rPr>
          <w:rFonts w:ascii="Arial" w:hAnsi="Arial" w:cs="Arial"/>
        </w:rPr>
      </w:pPr>
      <w:r>
        <w:rPr>
          <w:rFonts w:eastAsia="Arial" w:cs="Arial" w:ascii="Arial" w:hAnsi="Arial"/>
        </w:rPr>
        <w:t xml:space="preserve">  </w:t>
      </w:r>
      <w:r>
        <w:rPr>
          <w:rFonts w:cs="Arial" w:ascii="Arial" w:hAnsi="Arial"/>
        </w:rPr>
        <w:t>В заключении, скажу, что мы уже обладаем  прекрасным даром - это наша жизнь. Но прожить ее надо мудро, т.е. не стоит тратить ее на удовлетворение амбиций, на карьеру, на борьбу с окружающими людьми,  на попытки их переделать. Так легко можно упустить жизнь, она очень быстро протекает. Мы должны понимать, что  ценность прожитой жизни определяется  уровнем развития, который мы смогли  достичь.</w:t>
      </w:r>
    </w:p>
    <w:p>
      <w:pPr>
        <w:pStyle w:val="HTML1"/>
        <w:rPr>
          <w:rFonts w:ascii="Arial" w:hAnsi="Arial" w:cs="Arial"/>
        </w:rPr>
      </w:pPr>
      <w:r>
        <w:rPr>
          <w:rFonts w:eastAsia="Arial" w:cs="Arial" w:ascii="Arial" w:hAnsi="Arial"/>
        </w:rPr>
        <w:t xml:space="preserve">  </w:t>
      </w:r>
      <w:r>
        <w:rPr>
          <w:rFonts w:cs="Arial" w:ascii="Arial" w:hAnsi="Arial"/>
        </w:rPr>
        <w:t>Чем больше зависимость человека от инстинктивного сознания, тем больше  в его жизни страданий, борьбы и столкновений. Чем  менее развит интеллект, тем больше беспокойства, нервозности, тем меньше в его жизни радости, меньше свободы от материального мира.</w:t>
      </w:r>
    </w:p>
    <w:p>
      <w:pPr>
        <w:pStyle w:val="HTML1"/>
        <w:rPr>
          <w:rFonts w:ascii="Arial" w:hAnsi="Arial" w:cs="Arial"/>
        </w:rPr>
      </w:pPr>
      <w:r>
        <w:rPr>
          <w:rFonts w:eastAsia="Arial" w:cs="Arial" w:ascii="Arial" w:hAnsi="Arial"/>
        </w:rPr>
        <w:t xml:space="preserve">  </w:t>
      </w:r>
      <w:r>
        <w:rPr>
          <w:rFonts w:cs="Arial" w:ascii="Arial" w:hAnsi="Arial"/>
        </w:rPr>
        <w:t>Иными словами, хотите счастья - духовно развивайтесь.</w:t>
      </w:r>
    </w:p>
    <w:p>
      <w:pPr>
        <w:pStyle w:val="HTML1"/>
        <w:rPr>
          <w:rFonts w:ascii="Arial" w:hAnsi="Arial" w:cs="Arial"/>
          <w:lang w:val="en-US"/>
        </w:rPr>
      </w:pPr>
      <w:r>
        <w:rPr>
          <w:rFonts w:cs="Arial" w:ascii="Arial" w:hAnsi="Arial"/>
          <w:lang w:val="en-US"/>
        </w:rPr>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Б Е С Е Д А   Ш Е С Т Н А Д Ц А Т А Я.</w:t>
      </w:r>
    </w:p>
    <w:p>
      <w:pPr>
        <w:pStyle w:val="HTML1"/>
        <w:rPr>
          <w:rFonts w:ascii="Arial" w:hAnsi="Arial" w:cs="Arial"/>
        </w:rPr>
      </w:pPr>
      <w:r>
        <w:rPr>
          <w:rFonts w:cs="Arial" w:ascii="Arial" w:hAnsi="Arial"/>
        </w:rPr>
      </w:r>
    </w:p>
    <w:p>
      <w:pPr>
        <w:pStyle w:val="HTML1"/>
        <w:rPr>
          <w:rFonts w:ascii="Arial" w:hAnsi="Arial" w:cs="Arial"/>
        </w:rPr>
      </w:pPr>
      <w:r>
        <w:rPr>
          <w:rFonts w:eastAsia="Arial" w:cs="Arial" w:ascii="Arial" w:hAnsi="Arial"/>
        </w:rPr>
        <w:t xml:space="preserve">     </w:t>
      </w:r>
      <w:r>
        <w:rPr>
          <w:rFonts w:cs="Arial" w:ascii="Arial" w:hAnsi="Arial"/>
        </w:rPr>
        <w:t>Каждый раз,  когда человек достигает какого-то  уровня развития, не  только человек,  но и человечество,  предыдущая истина, которой он придерживался, которая считалась неизменной, неизбежно  кажется  ему ложью. Тогда и человек, и все общество в  целом  начинает   создавать новое знание об  истине.  Это  происходит периодически с человеком и с обществом. В каком-то воплощении человек отбрасывает предыдущую истину и  принимает для себя истину другую.</w:t>
      </w:r>
    </w:p>
    <w:p>
      <w:pPr>
        <w:pStyle w:val="HTML1"/>
        <w:rPr>
          <w:rFonts w:ascii="Arial" w:hAnsi="Arial" w:cs="Arial"/>
        </w:rPr>
      </w:pPr>
      <w:r>
        <w:rPr>
          <w:rFonts w:eastAsia="Arial" w:cs="Arial" w:ascii="Arial" w:hAnsi="Arial"/>
        </w:rPr>
        <w:t xml:space="preserve">     </w:t>
      </w:r>
      <w:r>
        <w:rPr>
          <w:rFonts w:cs="Arial" w:ascii="Arial" w:hAnsi="Arial"/>
        </w:rPr>
        <w:t>Для  вас новая истина,  которая открылась - это Законы  Вселенной, это знание о  бесконечном развитии жизни, бесконечном развитии сознания человека. На основе этой истины человек будет строить свою жизнь и свои  отношения.  Многоплановость Вселенной, Законы развития жизни - эта истина будет входить в культуру, станет  постепенно общепринятой. Прежняя истина - материалистический  или церковный взгляд на жизнь будет признана ложной, будет отвергнута. Следующая революция, которая будет происходить на планете, это революция сознания.  Начнется она в будущем.</w:t>
        <w:tab/>
      </w:r>
    </w:p>
    <w:p>
      <w:pPr>
        <w:pStyle w:val="HTML1"/>
        <w:rPr>
          <w:rFonts w:ascii="Arial" w:hAnsi="Arial" w:cs="Arial"/>
        </w:rPr>
      </w:pPr>
      <w:r>
        <w:rPr>
          <w:rFonts w:cs="Arial" w:ascii="Arial" w:hAnsi="Arial"/>
        </w:rPr>
        <w:t>Я познакомила Вас с устройством Вселенной, с Принципами бытия во Вселенной и с устройством человека, с закономерностями медленного процесса его становления от существа полу животного до существа высокоразвитого, духовного.</w:t>
        <w:tab/>
      </w:r>
    </w:p>
    <w:p>
      <w:pPr>
        <w:pStyle w:val="HTML1"/>
        <w:rPr>
          <w:rFonts w:ascii="Arial" w:hAnsi="Arial" w:cs="Arial"/>
        </w:rPr>
      </w:pPr>
      <w:r>
        <w:rPr>
          <w:rFonts w:cs="Arial" w:ascii="Arial" w:hAnsi="Arial"/>
        </w:rPr>
        <w:tab/>
        <w:t>Основная задача, которую я ставила, это  убедить вас в том, что  человек не является изолированным существом, живущим волею случая на планете Земля. Что человек погружен не только в материальный мир, но во время существования в физическом плане жизни, он одновременно активно участвует в жизни еще двух миров - астрального и ментального. Во время физического существования человек взаимодействует с тремя мирами - материальным, тонким и ментальным. В эзотерической терминологии они еще называются - естественный, астральный и духовный. Взаимное действие заключается в том, что человек воздействует на все три мира, и они в свою очередь тоже воздействуют на него. Человек  участвует в жизни трех миров с момента рождения до момента смерти, но реально осознает только свое  участие в мире физическом. Подлинная истина о существовании человека пока не известна современной культуре. Именно поэтому, по поводу  самого человека, его судьбы и жизни в целом человеческого общества современная культура имеет   крайне смутные представления. Незнание родит фантазии, ложные утверждения, ошибочные мнения - все то, что называется сейчас “научным“ представлением  о человеке и о жизни.</w:t>
        <w:tab/>
      </w:r>
    </w:p>
    <w:p>
      <w:pPr>
        <w:pStyle w:val="HTML1"/>
        <w:rPr>
          <w:rFonts w:ascii="Arial" w:hAnsi="Arial" w:cs="Arial"/>
        </w:rPr>
      </w:pPr>
      <w:r>
        <w:rPr>
          <w:rFonts w:cs="Arial" w:ascii="Arial" w:hAnsi="Arial"/>
        </w:rPr>
        <w:t xml:space="preserve">Истина состоит в том, что: </w:t>
      </w:r>
    </w:p>
    <w:p>
      <w:pPr>
        <w:pStyle w:val="HTML1"/>
        <w:rPr>
          <w:rFonts w:ascii="Arial" w:hAnsi="Arial" w:cs="Arial"/>
        </w:rPr>
      </w:pPr>
      <w:r>
        <w:rPr>
          <w:rFonts w:cs="Arial" w:ascii="Arial" w:hAnsi="Arial"/>
        </w:rPr>
        <w:t>Вселенная исходит из одного вечного источника. Этот вечно бьющийся, вечно действующий источник жизни, проявляющий свое влияние на всю Вселенную, называется Абсолютом. Он никогда не прекращает своего существования, периодически  то активен, то пассивен. Все во Вселенной имеет то же свойство - период активности  сменяется периодом пассивности. Это становится первым Законом бытия во всем Мироздании. Все во Вселенной существует, подчиняясь Закону Ритма.</w:t>
        <w:tab/>
      </w:r>
    </w:p>
    <w:p>
      <w:pPr>
        <w:pStyle w:val="HTML1"/>
        <w:rPr>
          <w:rFonts w:ascii="Arial" w:hAnsi="Arial" w:cs="Arial"/>
        </w:rPr>
      </w:pPr>
      <w:r>
        <w:rPr>
          <w:rFonts w:eastAsia="Arial" w:cs="Arial" w:ascii="Arial" w:hAnsi="Arial"/>
        </w:rPr>
        <w:t xml:space="preserve">  </w:t>
      </w:r>
      <w:r>
        <w:rPr>
          <w:rFonts w:cs="Arial" w:ascii="Arial" w:hAnsi="Arial"/>
        </w:rPr>
        <w:t>Нет, и не может быть  бесконечных процессов, любой процесс завершается. Все чередуется. Этот источник жизни называется  “Не проявленным Богом “ или Абсолютом.  Об этом в Библии Бог говорит так “ Я есмь “ т.е. не было времени, когда его не было и не будет времени, когда его не будет.  Лишь самые просветленные умы знают о существовании  Абсолюта,  и в индуистских философских источниках по этому поводу сказано, что это выше человеческого понимания.</w:t>
        <w:tab/>
      </w:r>
    </w:p>
    <w:p>
      <w:pPr>
        <w:pStyle w:val="HTML1"/>
        <w:rPr>
          <w:rFonts w:ascii="Arial" w:hAnsi="Arial" w:cs="Arial"/>
        </w:rPr>
      </w:pPr>
      <w:r>
        <w:rPr>
          <w:rFonts w:cs="Arial" w:ascii="Arial" w:hAnsi="Arial"/>
        </w:rPr>
        <w:t>Это - Сердце Мироздания. Подобно человеческому сердцу, оно пульсирует.</w:t>
        <w:tab/>
        <w:t xml:space="preserve"> Оно сжимается и тогда втягивает в себя все созданное, затем расширяется и тогда заполняет определенное пространство своей энергией, наполняет его жизнью. Это, заполненное жизнью пространство, называется Космос.</w:t>
        <w:tab/>
      </w:r>
    </w:p>
    <w:p>
      <w:pPr>
        <w:pStyle w:val="HTML1"/>
        <w:rPr>
          <w:rFonts w:ascii="Arial" w:hAnsi="Arial" w:cs="Arial"/>
        </w:rPr>
      </w:pPr>
      <w:r>
        <w:rPr>
          <w:rFonts w:cs="Arial" w:ascii="Arial" w:hAnsi="Arial"/>
        </w:rPr>
        <w:t>Ритмические  проявления Абсолюта протекают в течение огромнейшего, невообразимого для человеческого разума времени. Когда  Абсолютное Начало расширяется, заполняя жизнью определенное пространство,  размер которого не может быть представлен человеком, это выше его возможностей воображения, тогда возникает к жизни, рождается Единый, живой организм - Мироздание, Космос, пронизанный оживляющей его энергией. Эта энергия называется “Мировая Душа”. Все, что  возникает к существованию в этом организме, в Мироздании, обладает энергией, дающей всему жизнь. Все обладает одушевляющей, жизненной энергией, можно сказать, что все обладает душой.</w:t>
        <w:tab/>
        <w:t xml:space="preserve"> Вот как писал об этом один из гениальных мыслителей прошлого Джордано Бруно :</w:t>
        <w:tab/>
      </w:r>
    </w:p>
    <w:p>
      <w:pPr>
        <w:pStyle w:val="HTML1"/>
        <w:rPr>
          <w:rFonts w:ascii="Arial" w:hAnsi="Arial" w:cs="Arial"/>
        </w:rPr>
      </w:pPr>
      <w:r>
        <w:rPr>
          <w:rFonts w:cs="Arial" w:ascii="Arial" w:hAnsi="Arial"/>
        </w:rPr>
        <w:t>«Вселенная одушевлена. Ей присуще внутреннее жизненное начало, которое называется «мировая душа». Сколь бы незначительной и малейшей ни была вещь, она имеет в себе часть духовной субстанции.»</w:t>
      </w:r>
    </w:p>
    <w:p>
      <w:pPr>
        <w:pStyle w:val="HTML1"/>
        <w:rPr>
          <w:rFonts w:ascii="Arial" w:hAnsi="Arial" w:cs="Arial"/>
        </w:rPr>
      </w:pPr>
      <w:r>
        <w:rPr>
          <w:rFonts w:cs="Arial" w:ascii="Arial" w:hAnsi="Arial"/>
        </w:rPr>
        <w:t>Этот невообразимый организм можно назвать  единым словом - Бог, мне больше нравится слово “Божественность “.</w:t>
        <w:tab/>
      </w:r>
    </w:p>
    <w:p>
      <w:pPr>
        <w:pStyle w:val="HTML1"/>
        <w:rPr>
          <w:rFonts w:ascii="Arial" w:hAnsi="Arial" w:cs="Arial"/>
        </w:rPr>
      </w:pPr>
      <w:r>
        <w:rPr>
          <w:rFonts w:cs="Arial" w:ascii="Arial" w:hAnsi="Arial"/>
        </w:rPr>
        <w:t>Энергия присутствует во всем, она - основа жизни. Чем больше энергии, тем более активно проявлена жизнь и наоборот. Все в Мироздании излучает энергию, и все потребляет ее. Общая жизнь в Едином организме, в Мироздании поддерживается энергообменом. Запас энергии в Мироздании постоянен. Если где-то энергии прибавилось, значит, где-то ее убавилось. Если вы излучили энергию любви, радости, то кто-то ее получил. Если вы излучили энергию ненависти, она тоже никуда исчезнуть не может, она сохраняется в общем Вселенском организме, ее кто-то получит.</w:t>
        <w:tab/>
      </w:r>
    </w:p>
    <w:p>
      <w:pPr>
        <w:pStyle w:val="HTML1"/>
        <w:rPr>
          <w:rFonts w:ascii="Arial" w:hAnsi="Arial" w:cs="Arial"/>
        </w:rPr>
      </w:pPr>
      <w:r>
        <w:rPr>
          <w:rFonts w:cs="Arial" w:ascii="Arial" w:hAnsi="Arial"/>
        </w:rPr>
        <w:t>Итак, энергия - основа жизни в Едином Организме - Мироздании. Она пронизывает все планы жизни, являясь общей основой. Она отличается только по силе, т.е. по интенсивности, по частоте вибраций и по количеству.</w:t>
        <w:tab/>
      </w:r>
    </w:p>
    <w:p>
      <w:pPr>
        <w:pStyle w:val="HTML1"/>
        <w:rPr>
          <w:rFonts w:ascii="Arial" w:hAnsi="Arial" w:cs="Arial"/>
        </w:rPr>
      </w:pPr>
      <w:r>
        <w:rPr>
          <w:rFonts w:cs="Arial" w:ascii="Arial" w:hAnsi="Arial"/>
        </w:rPr>
        <w:t>Когда начинается период активности Абсолюта, тогда начинается зарождение новой Вселенной, нового божественного бытия. Первое, что проявляется к жизни, это Вселенский Разум. Это проявленный Бог. Греческие философы назвали его - Логос, вселенский Разум или творец Вселенной. Вселенная создается силой  мышления этого Бога. Сознание или разумность во Вселенной - первичны. Разум правит жизнью.  Он является высшей силой и в жизни человека и в жизни общества. Об этом в Библии сказано так :”Вначале было слово,( т.е. мысль) и слово было у Бога и слово было Богом». т.е. идея создания Вселенной. В жизни человека и общества то же самое, идея первична, все остальное следует за этим.  Первичное проявление Абсолюта - одухотворение энергии, соединение энергии с сознанием.  Их соединение означает сотворение жизни. Это становится еще одним Вселенским Законом. Все что возникает к существованию должно иметь мужское и женское начало, должно обладать энергией и проявлять сознание. Вселенская жизнь распространяется в определенных границах. Это ограниченное жизнью пространство называется “Космосом“, за пределами его хаос. Космос - единый, развивающийся организм, имеющий Сердце, высший Разум и состоящий из 7 миров жизни или условно из трех уровней бытия.</w:t>
        <w:tab/>
      </w:r>
    </w:p>
    <w:p>
      <w:pPr>
        <w:pStyle w:val="HTML1"/>
        <w:rPr>
          <w:rFonts w:ascii="Arial" w:hAnsi="Arial" w:cs="Arial"/>
        </w:rPr>
      </w:pPr>
      <w:r>
        <w:rPr>
          <w:rFonts w:cs="Arial" w:ascii="Arial" w:hAnsi="Arial"/>
        </w:rPr>
        <w:tab/>
        <w:t>В соответствии с качеством энергии, все Мироздание делится на три плана жизни. Самый высоко энергетичный план - это миры духовные, средне энергетичный - это миры  плана астрального и наименее энергетичны, наименее проявлена жизнь в мирах плана физического.</w:t>
        <w:tab/>
        <w:tab/>
      </w:r>
    </w:p>
    <w:p>
      <w:pPr>
        <w:pStyle w:val="HTML1"/>
        <w:rPr>
          <w:rFonts w:ascii="Arial" w:hAnsi="Arial" w:cs="Arial"/>
        </w:rPr>
      </w:pPr>
      <w:r>
        <w:rPr>
          <w:rFonts w:cs="Arial" w:ascii="Arial" w:hAnsi="Arial"/>
        </w:rPr>
        <w:tab/>
        <w:t>Во Вселенной нет такого понятия, как смерть, так как энергия, т.е. жизнь не исчезает, она, развиваясь, переходит из одной формы жизни в другую, из одного плана жизни в другой.</w:t>
        <w:tab/>
      </w:r>
    </w:p>
    <w:p>
      <w:pPr>
        <w:pStyle w:val="HTML1"/>
        <w:rPr>
          <w:rFonts w:ascii="Arial" w:hAnsi="Arial" w:cs="Arial"/>
        </w:rPr>
      </w:pPr>
      <w:r>
        <w:rPr>
          <w:rFonts w:eastAsia="Arial" w:cs="Arial" w:ascii="Arial" w:hAnsi="Arial"/>
        </w:rPr>
        <w:t xml:space="preserve">   </w:t>
      </w:r>
      <w:r>
        <w:rPr>
          <w:rFonts w:cs="Arial" w:ascii="Arial" w:hAnsi="Arial"/>
        </w:rPr>
        <w:t>Миры физической или естественнной жизни, миры астральной жизни, миры духовной жизни. Человек в своем строении отражает строение  Вселенной. Он имеет сердце, пульсирующее, являющееся источником его жизни. У него есть разум, от качеств которого полностью зависит его жизнь. Человек в процессе множества жизней медленно развивает тела астральное, ментальное и высшие духовные. Развив все тела, он становится подобен проявленному Богу, т.е. он обладает высшим разумом, волей, любовью, способностью творить.</w:t>
        <w:tab/>
      </w:r>
    </w:p>
    <w:p>
      <w:pPr>
        <w:pStyle w:val="HTML1"/>
        <w:rPr>
          <w:rFonts w:ascii="Arial" w:hAnsi="Arial" w:cs="Arial"/>
        </w:rPr>
      </w:pPr>
      <w:r>
        <w:rPr>
          <w:rFonts w:cs="Arial" w:ascii="Arial" w:hAnsi="Arial"/>
        </w:rPr>
        <w:t>Человек подобен Богу, т.е. Абсолютному Началу Бытия. Его подобие проявляется в тройственном его влиянии на жизнь.</w:t>
      </w:r>
    </w:p>
    <w:p>
      <w:pPr>
        <w:pStyle w:val="HTML1"/>
        <w:rPr>
          <w:rFonts w:ascii="Arial" w:hAnsi="Arial" w:cs="Arial"/>
        </w:rPr>
      </w:pPr>
      <w:r>
        <w:rPr>
          <w:rFonts w:cs="Arial" w:ascii="Arial" w:hAnsi="Arial"/>
        </w:rPr>
        <w:tab/>
        <w:t>Абсолют наполняет Космос сознанием.</w:t>
        <w:tab/>
      </w:r>
    </w:p>
    <w:p>
      <w:pPr>
        <w:pStyle w:val="HTML1"/>
        <w:rPr>
          <w:rFonts w:ascii="Arial" w:hAnsi="Arial" w:cs="Arial"/>
        </w:rPr>
      </w:pPr>
      <w:r>
        <w:rPr>
          <w:rFonts w:cs="Arial" w:ascii="Arial" w:hAnsi="Arial"/>
        </w:rPr>
        <w:tab/>
        <w:t>Человек влияет на окружающее его пространство своей мыслью. Его сознание оказывает сильное влияние на сознание других существ, в пределах его малого Космоса, т.е. его окружения.</w:t>
        <w:tab/>
      </w:r>
    </w:p>
    <w:p>
      <w:pPr>
        <w:pStyle w:val="HTML1"/>
        <w:rPr>
          <w:rFonts w:ascii="Arial" w:hAnsi="Arial" w:cs="Arial"/>
        </w:rPr>
      </w:pPr>
      <w:r>
        <w:rPr>
          <w:rFonts w:cs="Arial" w:ascii="Arial" w:hAnsi="Arial"/>
        </w:rPr>
        <w:tab/>
        <w:t>Абсолют наполняет Космос своей энергией.</w:t>
        <w:tab/>
      </w:r>
    </w:p>
    <w:p>
      <w:pPr>
        <w:pStyle w:val="HTML1"/>
        <w:rPr>
          <w:rFonts w:ascii="Arial" w:hAnsi="Arial" w:cs="Arial"/>
        </w:rPr>
      </w:pPr>
      <w:r>
        <w:rPr>
          <w:rFonts w:cs="Arial" w:ascii="Arial" w:hAnsi="Arial"/>
        </w:rPr>
        <w:t>Человек тоже излучает в окружающее пространство свою энергию. Энергию мысли, энергию чувств  и энергию физического тела. Его энергетическое влияние может быть положительным или разрушительным.</w:t>
        <w:tab/>
        <w:t>Он тоже способен творить, как и Абсолют, но, в отличие от божественного творения, которое осуществляется по Законам мудрости и любви, он может творить  или вытворять исходя из глупости и злобы. Тогда он творит уродливые формы. Тогда он привносит страдание в окружающий мир.</w:t>
        <w:tab/>
      </w:r>
    </w:p>
    <w:p>
      <w:pPr>
        <w:pStyle w:val="HTML1"/>
        <w:rPr>
          <w:rFonts w:ascii="Arial" w:hAnsi="Arial" w:cs="Arial"/>
        </w:rPr>
      </w:pPr>
      <w:r>
        <w:rPr>
          <w:rFonts w:cs="Arial" w:ascii="Arial" w:hAnsi="Arial"/>
        </w:rPr>
        <w:t>Для существования человеку необходимо 3 вида энергии:</w:t>
      </w:r>
    </w:p>
    <w:p>
      <w:pPr>
        <w:pStyle w:val="HTML1"/>
        <w:rPr>
          <w:rFonts w:ascii="Arial" w:hAnsi="Arial" w:cs="Arial"/>
        </w:rPr>
      </w:pPr>
      <w:r>
        <w:rPr>
          <w:rFonts w:cs="Arial" w:ascii="Arial" w:hAnsi="Arial"/>
        </w:rPr>
        <w:tab/>
        <w:t>Жизненная энергия, необходима для продолжения функций физического тела. Ее человек получает из продуктов питания, из окружающей среды и из окружающих существ.</w:t>
        <w:tab/>
        <w:tab/>
      </w:r>
    </w:p>
    <w:p>
      <w:pPr>
        <w:pStyle w:val="HTML1"/>
        <w:rPr>
          <w:rFonts w:ascii="Arial" w:hAnsi="Arial" w:cs="Arial"/>
        </w:rPr>
      </w:pPr>
      <w:r>
        <w:rPr>
          <w:rFonts w:cs="Arial" w:ascii="Arial" w:hAnsi="Arial"/>
        </w:rPr>
        <w:tab/>
        <w:t>Более тонкая энергия необходима ему для развития астрального тела. Ее он получает, поглощая энергию планет солнечной системы - Луны, Венеры, Меркурия и т.д., во время чувственных энергетических проявлений окружающих людей, в результате личного взаимодействия с тонким миром, тогда когда сам проявляет чувства или эмоции, т.е. вследствие собственного излучения астрального тела. Не даром лозунг древних римлян был :” Хлеба и зрелищ “. Без впечатлений человек жить не может, так же как и без питания.</w:t>
        <w:tab/>
      </w:r>
    </w:p>
    <w:p>
      <w:pPr>
        <w:pStyle w:val="HTML1"/>
        <w:rPr>
          <w:rFonts w:ascii="Arial" w:hAnsi="Arial" w:cs="Arial"/>
        </w:rPr>
      </w:pPr>
      <w:r>
        <w:rPr>
          <w:rFonts w:cs="Arial" w:ascii="Arial" w:hAnsi="Arial"/>
        </w:rPr>
        <w:tab/>
        <w:t>3. Ментальная энергия необходима человеку для развития ментального тела. Ее он получает во время обучения от Учителя, от окружающих людей, влияющих на его умственное развитие и в результате той информации, которая заставляет человека думать. Чем интенсивнее человек думает, тем более привлекает он энергию ментального мира для построения своего ментального тела.</w:t>
      </w:r>
    </w:p>
    <w:p>
      <w:pPr>
        <w:pStyle w:val="HTML1"/>
        <w:rPr>
          <w:rFonts w:ascii="Arial" w:hAnsi="Arial" w:cs="Arial"/>
        </w:rPr>
      </w:pPr>
      <w:r>
        <w:rPr>
          <w:rFonts w:cs="Arial" w:ascii="Arial" w:hAnsi="Arial"/>
        </w:rPr>
        <w:t>Наш мир - это мир множественных материальных форм, которые в скрытом виде содержат сознание. Развитие жизни  на планете - это не только развитие материальных форм. Но развитие сознания в каждой индивидуальной форме и   в целом, сознания видового, группового, то, что называется эволюция видов живых существ на планете. Наш мир организуется благодаря деятельности. Конкретная  физическая деятельность необходима для создания внешних  условий жизни.</w:t>
      </w:r>
    </w:p>
    <w:p>
      <w:pPr>
        <w:pStyle w:val="HTML1"/>
        <w:rPr>
          <w:rFonts w:ascii="Arial" w:hAnsi="Arial" w:cs="Arial"/>
        </w:rPr>
      </w:pPr>
      <w:r>
        <w:rPr>
          <w:rFonts w:cs="Arial" w:ascii="Arial" w:hAnsi="Arial"/>
        </w:rPr>
        <w:tab/>
        <w:t>Наиболее активным, доминирующим  в мире астральном является энергия. Поэтому  внешние формы там не имеют абсолютной статичности, они пластичны. Первостепенным является проявление воли, желания существ, населяющих множественные миры Единого астрального плана жизни. От воли существ, живущих там, зависит устройство того мира. Силой воли, силой желания создаются внешние условия жизни.</w:t>
      </w:r>
    </w:p>
    <w:p>
      <w:pPr>
        <w:pStyle w:val="HTML1"/>
        <w:rPr>
          <w:rFonts w:ascii="Arial" w:hAnsi="Arial" w:cs="Arial"/>
        </w:rPr>
      </w:pPr>
      <w:r>
        <w:rPr>
          <w:rFonts w:cs="Arial" w:ascii="Arial" w:hAnsi="Arial"/>
        </w:rPr>
        <w:tab/>
        <w:t>Наиболее активным, доминирующим в мире ментальном является сознание, мышление, разумность. Первостепенным является сила мысли, концентрированность ее и сила желания. Поэтому только силой мысли создаются условия бытия в мире ментальном.</w:t>
        <w:tab/>
      </w:r>
    </w:p>
    <w:p>
      <w:pPr>
        <w:pStyle w:val="HTML1"/>
        <w:rPr>
          <w:rFonts w:ascii="Arial" w:hAnsi="Arial" w:cs="Arial"/>
        </w:rPr>
      </w:pPr>
      <w:r>
        <w:rPr>
          <w:rFonts w:cs="Arial" w:ascii="Arial" w:hAnsi="Arial"/>
        </w:rPr>
        <w:t>Развитие жизни в каждом плане жизни предопределяет развитие жизни в следующем, более высоком. Так, если  существует и развивается жизнь в растительном царстве, это обеспечит существование и развитие жизни в царстве животных. Развитие планов жизни более высоких и более совершенных полностью зависит от развития и совершенствования существ, принадлежащих к мирам более низким.</w:t>
        <w:tab/>
      </w:r>
    </w:p>
    <w:p>
      <w:pPr>
        <w:pStyle w:val="HTML1"/>
        <w:rPr>
          <w:rFonts w:ascii="Arial" w:hAnsi="Arial" w:cs="Arial"/>
        </w:rPr>
      </w:pPr>
      <w:r>
        <w:rPr>
          <w:rFonts w:cs="Arial" w:ascii="Arial" w:hAnsi="Arial"/>
        </w:rPr>
        <w:tab/>
        <w:t>Чем более совершенными станут люди, живущие в физическом плане планеты, тем более населенными станут высокие подпланы астрального мира. Чем более разовьет человек способность к размышлению здесь на Земле, тем более населенными станут ментальные подпланы планеты. Тем более активное, облагораживающее  воздействием будет астрального и ментального миров на человечество во время его земного развития.</w:t>
        <w:tab/>
      </w:r>
    </w:p>
    <w:p>
      <w:pPr>
        <w:pStyle w:val="HTML1"/>
        <w:rPr>
          <w:rFonts w:ascii="Arial" w:hAnsi="Arial" w:cs="Arial"/>
        </w:rPr>
      </w:pPr>
      <w:r>
        <w:rPr>
          <w:rFonts w:cs="Arial" w:ascii="Arial" w:hAnsi="Arial"/>
        </w:rPr>
        <w:t>Как развивается человечество на Земле?</w:t>
      </w:r>
    </w:p>
    <w:p>
      <w:pPr>
        <w:pStyle w:val="HTML1"/>
        <w:rPr>
          <w:rFonts w:ascii="Arial" w:hAnsi="Arial" w:cs="Arial"/>
        </w:rPr>
      </w:pPr>
      <w:r>
        <w:rPr>
          <w:rFonts w:cs="Arial" w:ascii="Arial" w:hAnsi="Arial"/>
        </w:rPr>
        <w:t>Медленно и постепенно на Земле должны возникнуть 7 рас в процессе развития сознания человечества планеты.</w:t>
        <w:tab/>
        <w:t xml:space="preserve"> В соответствии с общим Законом Развития, расы возникают, имеют период развития, максимальной активности, затем неизбежно возникнет переход к пассивному существованию. На смену этой расе к активному проявлению приходит следующая. Еще свыше 15 тыс. лет будет господствовать пятая подраса белой пятой расы. Медленно в течение господства одной расы возникают и исчезают народы, государства, цивилизации, культуры, обычаи, верования. Они появляются на исторической арене планеты и исчезают. Это лишь формы бытия, общественные устройства, отражающие достигнутый уровень сознания масс. В соответствии с вселенским законом Ритма возникновение и исчезновение неизбежно. Одна форма общественной жизни сменяет другую. Неизменным остается процесс развития сознания планетарного человечества и отдельного человека.</w:t>
        <w:tab/>
      </w:r>
    </w:p>
    <w:p>
      <w:pPr>
        <w:pStyle w:val="HTML1"/>
        <w:rPr>
          <w:rFonts w:ascii="Arial" w:hAnsi="Arial" w:cs="Arial"/>
        </w:rPr>
      </w:pPr>
      <w:r>
        <w:rPr>
          <w:rFonts w:eastAsia="Arial" w:cs="Arial" w:ascii="Arial" w:hAnsi="Arial"/>
        </w:rPr>
        <w:t xml:space="preserve">  </w:t>
      </w:r>
      <w:r>
        <w:rPr>
          <w:rFonts w:cs="Arial" w:ascii="Arial" w:hAnsi="Arial"/>
        </w:rPr>
        <w:t>Внутренняя, глубинная ваша память может подсказать, были ли вы в среде какой-либо ранее  существовавшей  культуры или нет. Если возникает чувство приятия, ощущение, что вам многое знакомо, многое близко, значит, вы уже были частью этого народа, этой культуры. Если возникает настороженность, ощущение  контакта с не знакомым, вам предстоит еще  пройти свой опыт пребывания в этой расе, народности.</w:t>
        <w:tab/>
      </w:r>
    </w:p>
    <w:p>
      <w:pPr>
        <w:pStyle w:val="HTML1"/>
        <w:rPr>
          <w:rFonts w:ascii="Arial" w:hAnsi="Arial" w:cs="Arial"/>
        </w:rPr>
      </w:pPr>
      <w:r>
        <w:rPr>
          <w:rFonts w:cs="Arial" w:ascii="Arial" w:hAnsi="Arial"/>
        </w:rPr>
        <w:tab/>
        <w:t>Медленно и постепенно в течение тысячелетий человечество проходит стадии развития, от животного уровня, к зачаткам интеллекта, рассудочности, далее развитие интеллекта  до уровня блестящего, высокоразвитого, далее к более высокому сознанию - гениальности и далее к еще более высокому проявлению сознания - космического, божественного. Человек тоже проходит аналогичные стадии развития сознания. Его проявления есть всегда отражение достигнутого уровня сознания.</w:t>
      </w:r>
    </w:p>
    <w:p>
      <w:pPr>
        <w:pStyle w:val="HTML1"/>
        <w:rPr>
          <w:rFonts w:ascii="Arial" w:hAnsi="Arial" w:cs="Arial"/>
        </w:rPr>
      </w:pPr>
      <w:r>
        <w:rPr>
          <w:rFonts w:cs="Arial" w:ascii="Arial" w:hAnsi="Arial"/>
        </w:rPr>
        <w:t>Сущность развивающейся жизни на планете - развитие сознания всех форм жизни, в том числе развитие сознания человека. Параллельно с развитием человеческого сознания, развиваются и внешние формы его бытия, то, что мы называем общественным устройством.</w:t>
        <w:tab/>
      </w:r>
    </w:p>
    <w:p>
      <w:pPr>
        <w:pStyle w:val="HTML1"/>
        <w:rPr>
          <w:rFonts w:ascii="Arial" w:hAnsi="Arial" w:cs="Arial"/>
        </w:rPr>
      </w:pPr>
      <w:r>
        <w:rPr>
          <w:rFonts w:cs="Arial" w:ascii="Arial" w:hAnsi="Arial"/>
        </w:rPr>
        <w:tab/>
        <w:t>Вы вправе спросить, почему на Земле сейчас живут люди, внешне принадлежащие к предыдущим расам? Это рождаются люди, которым таким образом необходимо развивать те или  иные качества сознания, решать кармические задачи. Предположим, в прошлой жизни человек был ярым расистом, преследовал негров, он обязательно родиться в следующих воплощениях среди этой расы, чтоб отдать кармические долги и преодолеть в своем сознании негативное отношение к людям этой расы. Т.к. развитие сознания человечества проходит крайне медленно, на Земле еще много тысяч лет будут люди, принадлежащие разным расам.</w:t>
        <w:tab/>
      </w:r>
    </w:p>
    <w:p>
      <w:pPr>
        <w:pStyle w:val="HTML1"/>
        <w:rPr>
          <w:rFonts w:ascii="Arial" w:hAnsi="Arial" w:cs="Arial"/>
        </w:rPr>
      </w:pPr>
      <w:r>
        <w:rPr>
          <w:rFonts w:cs="Arial" w:ascii="Arial" w:hAnsi="Arial"/>
        </w:rPr>
        <w:tab/>
        <w:t>Человек - существо бессмертное. Процесс развития его сознания - процесс бесконечный. Вы должны понять, что принадлежность любого человека к той или иной расе, нации, вере, культуре - явление временное, необходимое для его развития.</w:t>
        <w:tab/>
        <w:t>Любой человек, на каком-бы языке      он ни говорил, к какой нации ни принадлежал, является микрочастицей Вселенной и частью развивающейся планетарной жизни. Он отражает в своем строении очень сложное миро устройство. Он существо очень сложное. Мы - часть Мироздания и связаны со всеми планами бытия. Мы существуем в океане вибраций. Наше земное существование, воплощение в мир физический, краткий промежуток времени, в течение которого реализуется жизненная программа, протекает в условиях очень большой зависимости от влияния ближнего Космоса, от влияния земной природы, от влияния общества в котором мы находимся и от влияния ближайших окружающих нас людей. Мы - существа очень связанные и зависимые. Мы очень зависим от всего и в свою очередь оказываем влияние на все. Это объективная реальность, которая пока еще не отражена в современной культуре. Мы живем в океане вибрирующей жизни, и сами являемся частью его.</w:t>
        <w:tab/>
      </w:r>
    </w:p>
    <w:p>
      <w:pPr>
        <w:pStyle w:val="HTML1"/>
        <w:rPr>
          <w:rFonts w:ascii="Arial" w:hAnsi="Arial" w:cs="Arial"/>
        </w:rPr>
      </w:pPr>
      <w:r>
        <w:rPr>
          <w:rFonts w:cs="Arial" w:ascii="Arial" w:hAnsi="Arial"/>
        </w:rPr>
        <w:tab/>
        <w:t>Что такое вибрирующая жизнь? Напомню, что жизнь есть результат соединения двух начал - сознания и энергии. Все в Мироздании существует благодаря тому, что эти начала нерасторжимы. Это есть принцип жизни во Вселенной. Сознание и энергия всегда заключены в оболочки, формы. Вселенная состоит из  бесчисленного множества форм, содержащих энергию и проявляющих некую силу сознания, все формы жизни вибрируют, излучают энергию. Сила сознания и, значит, сила энергии увеличивается по мере развития.</w:t>
        <w:tab/>
      </w:r>
    </w:p>
    <w:p>
      <w:pPr>
        <w:pStyle w:val="HTML1"/>
        <w:rPr>
          <w:rFonts w:ascii="Arial" w:hAnsi="Arial" w:cs="Arial"/>
        </w:rPr>
      </w:pPr>
      <w:r>
        <w:rPr>
          <w:rFonts w:cs="Arial" w:ascii="Arial" w:hAnsi="Arial"/>
        </w:rPr>
        <w:t>Разумность, сознание присутствует в каждом живом существе, входящем в Единый Общий Организм - Мироздание.</w:t>
        <w:tab/>
      </w:r>
    </w:p>
    <w:p>
      <w:pPr>
        <w:pStyle w:val="HTML1"/>
        <w:rPr>
          <w:rFonts w:ascii="Arial" w:hAnsi="Arial" w:cs="Arial"/>
        </w:rPr>
      </w:pPr>
      <w:r>
        <w:rPr>
          <w:rFonts w:cs="Arial" w:ascii="Arial" w:hAnsi="Arial"/>
        </w:rPr>
        <w:tab/>
        <w:t xml:space="preserve">Все формы жизни, возникающие к развитию в  Космосе, состоят из трех элементов: из формы, заключающей энергию и сознание. </w:t>
        <w:tab/>
      </w:r>
    </w:p>
    <w:p>
      <w:pPr>
        <w:pStyle w:val="HTML1"/>
        <w:rPr>
          <w:rFonts w:ascii="Arial" w:hAnsi="Arial" w:cs="Arial"/>
        </w:rPr>
      </w:pPr>
      <w:r>
        <w:rPr>
          <w:rFonts w:cs="Arial" w:ascii="Arial" w:hAnsi="Arial"/>
        </w:rPr>
        <w:tab/>
        <w:t>Вся Вселенная разумна, обладает сознанием.</w:t>
        <w:tab/>
      </w:r>
    </w:p>
    <w:p>
      <w:pPr>
        <w:pStyle w:val="HTML1"/>
        <w:rPr>
          <w:rFonts w:ascii="Arial" w:hAnsi="Arial" w:cs="Arial"/>
        </w:rPr>
      </w:pPr>
      <w:r>
        <w:rPr>
          <w:rFonts w:cs="Arial" w:ascii="Arial" w:hAnsi="Arial"/>
        </w:rPr>
        <w:tab/>
        <w:t>Со всем в Мироздании возможно ментально общаться. Чем ближе к Абсолютному Началу план жизни, тем более совершенное сознание характерно для его обитателей, тем более совершенное общение, понимание между обитателями этого плана. Чем менее развито сознание в человеке, тем менее осознает, понимает он окружающее, тем труднее общение с ним. Вот почему так мало взаимопонимания между людьми, мы еще очень неразвиты, в нас еще очень низкое сознание.</w:t>
      </w:r>
    </w:p>
    <w:p>
      <w:pPr>
        <w:pStyle w:val="HTML1"/>
        <w:rPr>
          <w:rFonts w:ascii="Arial" w:hAnsi="Arial" w:cs="Arial"/>
        </w:rPr>
      </w:pPr>
      <w:r>
        <w:rPr>
          <w:rFonts w:cs="Arial" w:ascii="Arial" w:hAnsi="Arial"/>
        </w:rPr>
        <w:tab/>
        <w:t>Сознание присутствует на Земле в бесконечном множестве форм. Каждой материальной форме на планете Земля соответствует свой уровень сознания, своя особенность проявления сознания, проявления энергии. Форма должна обладать достаточным сопротивлением для того, чтоб выдержать соответствующую энергию. Вот почему не ранее того, как полностью развилось тело человека, как появилась оболочка способная выдержать высокое сознание, появилась возможность внедрить в эту оболочку Монаду. Только тогда начался процесс развития индивидуального сознания человеческого существа. В Библии этот процесс описывается мифом создания Богом тела человека, состоящего из элементов Земной стихии и вдувания Богом в это тело божественного духа, т.е. Монады.</w:t>
        <w:tab/>
      </w:r>
    </w:p>
    <w:p>
      <w:pPr>
        <w:pStyle w:val="HTML1"/>
        <w:rPr>
          <w:rFonts w:ascii="Arial" w:hAnsi="Arial" w:cs="Arial"/>
        </w:rPr>
      </w:pPr>
      <w:r>
        <w:rPr>
          <w:rFonts w:cs="Arial" w:ascii="Arial" w:hAnsi="Arial"/>
        </w:rPr>
        <w:tab/>
        <w:t>Тремя видами сознания обладает человек - это сознание его физического тела - оно проявляется как инстинктивные потребности.</w:t>
        <w:tab/>
      </w:r>
    </w:p>
    <w:p>
      <w:pPr>
        <w:pStyle w:val="HTML1"/>
        <w:rPr>
          <w:rFonts w:ascii="Arial" w:hAnsi="Arial" w:cs="Arial"/>
        </w:rPr>
      </w:pPr>
      <w:r>
        <w:rPr>
          <w:rFonts w:cs="Arial" w:ascii="Arial" w:hAnsi="Arial"/>
        </w:rPr>
        <w:tab/>
        <w:t xml:space="preserve">Сознание астрального тела - оно проявляется в форме разнообразных чувств, эмоций, душевных состояний, проявления воли, желаний. Когда сознание этого тела низкое, неразвито, оно полностью подчинено сознанию тела физического, сознанию инстинктивному. Те или иные чувства в человеке возникают в зависимости от того, удовлетворен или нет, тот или иной инстинкт. Это человеческое существо мало чем отличается от животного. </w:t>
        <w:tab/>
      </w:r>
    </w:p>
    <w:p>
      <w:pPr>
        <w:pStyle w:val="HTML1"/>
        <w:rPr>
          <w:rFonts w:ascii="Arial" w:hAnsi="Arial" w:cs="Arial"/>
        </w:rPr>
      </w:pPr>
      <w:r>
        <w:rPr>
          <w:rFonts w:cs="Arial" w:ascii="Arial" w:hAnsi="Arial"/>
        </w:rPr>
        <w:tab/>
        <w:t>По мере развития сознания астрального тела, оно все менее зависит от сознания физической оболочки. Все менее чувства человека зависят от удовлетворения инстинктивных потребностей. В нем  начинают проявляться, по мере развития, другие  состояния, другие чувства. Чувство дружбы, радость, восторг, умиротворение, сострадание. Высшее  проявление сознания этого тела - это проявление чувства любви. Эта способность к высшему чувству то же развивается очень медленно и постепенно. Множество жизней надо прожить  человеку, пока он  разовьет способность проявлять это наиболее высокое сознание астрального тела - способность любить. Человек, находящийся в состоянии любви, находится в высоком энергетическом состоянии, излучает очень высокую энергию. Он становится красив, гармоничен, облагораживающим образом влияет на окружающее. Вы должны хорошо понимать, чем красивее душа человека, т.е. чем человек добрее, великодушнее, терпимее, тем более высокие вибрации астрального тела он излучает. Тем привлекательнее для других он становится. Он излучает энергии близкие по вибрациям к вибрациям состояния любви. По Закону маятника, люди начинают излучать тождественную энергию под его влиянием. Вначале энергия исходит от него к ним, потом от них к нему. Другими словами, его начинают любить.</w:t>
      </w:r>
    </w:p>
    <w:p>
      <w:pPr>
        <w:pStyle w:val="HTML1"/>
        <w:rPr>
          <w:rFonts w:ascii="Arial" w:hAnsi="Arial" w:cs="Arial"/>
        </w:rPr>
      </w:pPr>
      <w:r>
        <w:rPr>
          <w:rFonts w:cs="Arial" w:ascii="Arial" w:hAnsi="Arial"/>
        </w:rPr>
        <w:tab/>
        <w:t xml:space="preserve">Когда сознание астрального тела развито достаточно высоко, оно начинает ощущать влияние ментального тела. Это означает, что силой умственного приказа человек может заставить  себя изменить чувственное состояние, перестать злиться, раздражаться, например. Субстанция астрального тела настолько пластична и восприимчива, что она воспринимает любое чувственное воздействие и гораздо быстрее воспринимает мысленное воздействие. Она воспринимает, тут же настраивается на соответствующую вибрацию и передает ее. Наш мир чувств подвержен постоянному влиянию. Об этом надо  всегда помнить. Т.к. астральное тело воспринимает любое влияние, то оно может стать прекрасным, но может стать и уродливым. Когда вы злитесь и это происходит часто, вы излучаете низкие энергии и притягиваете низко вибрирующие материальные составляющие тонкого мира, формируя астральное тело. Вы начинаете постоянно излучать низкие вибрации. Это тут же отражается на вашей внешности, вы станете некрасивыми, глаза  станут злобными, настороженными, жесты резкими, отношения с другими станут сложными, другими словами - это отразится на вашей настоящей жизни и на вашей посмертной судьбе. Душа должна осознанно формироваться человеком. Это значит,  формировать с помощью высоких впечатлений, музыки, медитаций, искусства. Осознанно избегайте принижающих вас контактов. Старайтесь быть в добром расположении духа, силой мысли останавливайте негативные эмоции, раздражение, злость. Бойтесь ненависти к другим. Это самое страшное, что с вами может случиться. </w:t>
        <w:tab/>
      </w:r>
    </w:p>
    <w:p>
      <w:pPr>
        <w:pStyle w:val="HTML1"/>
        <w:rPr>
          <w:rFonts w:ascii="Arial" w:hAnsi="Arial" w:cs="Arial"/>
        </w:rPr>
      </w:pPr>
      <w:r>
        <w:rPr>
          <w:rFonts w:cs="Arial" w:ascii="Arial" w:hAnsi="Arial"/>
        </w:rPr>
        <w:tab/>
        <w:t>Сознание ментального тела развивается от смутного осознавания  окружающей жизни, неразвитого  умственно существа,  до мудреца, обладающего абсолютным знанием жизни, способного управлять жизнью на трех планах бытия.</w:t>
        <w:tab/>
      </w:r>
    </w:p>
    <w:p>
      <w:pPr>
        <w:pStyle w:val="HTML1"/>
        <w:rPr>
          <w:rFonts w:ascii="Arial" w:hAnsi="Arial" w:cs="Arial"/>
        </w:rPr>
      </w:pPr>
      <w:r>
        <w:rPr>
          <w:rFonts w:cs="Arial" w:ascii="Arial" w:hAnsi="Arial"/>
        </w:rPr>
        <w:t>Все, что существует в Мироздании, развивается.</w:t>
      </w:r>
    </w:p>
    <w:p>
      <w:pPr>
        <w:pStyle w:val="HTML1"/>
        <w:rPr>
          <w:rFonts w:ascii="Arial" w:hAnsi="Arial" w:cs="Arial"/>
        </w:rPr>
      </w:pPr>
      <w:r>
        <w:rPr>
          <w:rFonts w:cs="Arial" w:ascii="Arial" w:hAnsi="Arial"/>
        </w:rPr>
        <w:tab/>
        <w:t>Все подвержено Закону развития. Это относится ко всему. Этот закон лежит в основе эволюции.</w:t>
        <w:tab/>
      </w:r>
    </w:p>
    <w:p>
      <w:pPr>
        <w:pStyle w:val="HTML1"/>
        <w:rPr>
          <w:rFonts w:ascii="Arial" w:hAnsi="Arial" w:cs="Arial"/>
        </w:rPr>
      </w:pPr>
      <w:r>
        <w:rPr>
          <w:rFonts w:cs="Arial" w:ascii="Arial" w:hAnsi="Arial"/>
        </w:rPr>
        <w:tab/>
        <w:t>Длительный процесс развития индивидуального сознания человека означает постепенное развитие всех тел до совершенного состояния. Задача развития сознания современного человека - это развитие сознания астрального и ментального тел. Человек уже имеет в той или иной степени развитые эти тела. Это дает ему возможность испытывать влияния этих миров и влиять на них. Современный человек имеет в своем распоряжении 3 инструмента для проявления. Тело физическое - это инструмент, который природа развила довольно совершенно, инструмент проявления действий. Астральное тело - инструмент для проявления чувств, эмоций и состояний, Этот инструмент человек  развивает сам, он находится в стадии развития. Ментальное тело - инструмент для проявления мыслей, идей, человек развивает сам, тоже находится в стадии развития. Любой человек, знакомый с собственным устройством или нет, неизбежно испытывает влияния вибраций  астрального плана бытия и вибраций  астральных тел других людей, ментального плана бытия и ментальных тел других людей  и в свою очередь оказывает влияние на  эти миры и на соответствующие тела других людей.</w:t>
      </w:r>
    </w:p>
    <w:p>
      <w:pPr>
        <w:pStyle w:val="HTML1"/>
        <w:rPr>
          <w:rFonts w:ascii="Arial" w:hAnsi="Arial" w:cs="Arial"/>
        </w:rPr>
      </w:pPr>
      <w:r>
        <w:rPr>
          <w:rFonts w:cs="Arial" w:ascii="Arial" w:hAnsi="Arial"/>
        </w:rPr>
        <w:t>Человек обладает 7 центрами, развитыми различным образом у каждого человека.  Они улавливают и передают энергетическое влияние всех миров - физического, астрального, ментального. С помощью этих центров он передает свое влияние на  все  миры.</w:t>
        <w:tab/>
      </w:r>
    </w:p>
    <w:p>
      <w:pPr>
        <w:pStyle w:val="HTML1"/>
        <w:rPr>
          <w:rFonts w:ascii="Arial" w:hAnsi="Arial" w:cs="Arial"/>
        </w:rPr>
      </w:pPr>
      <w:r>
        <w:rPr>
          <w:rFonts w:eastAsia="Arial" w:cs="Arial" w:ascii="Arial" w:hAnsi="Arial"/>
        </w:rPr>
        <w:t xml:space="preserve"> </w:t>
      </w:r>
      <w:r>
        <w:rPr>
          <w:rFonts w:cs="Arial" w:ascii="Arial" w:hAnsi="Arial"/>
        </w:rPr>
        <w:tab/>
        <w:t>Итак, находясь еще в очень несовершенной стадии развития, человек уже является существом очень сложным.</w:t>
        <w:tab/>
      </w:r>
    </w:p>
    <w:p>
      <w:pPr>
        <w:pStyle w:val="HTML1"/>
        <w:rPr>
          <w:rFonts w:ascii="Arial" w:hAnsi="Arial" w:cs="Arial"/>
        </w:rPr>
      </w:pPr>
      <w:r>
        <w:rPr>
          <w:rFonts w:cs="Arial" w:ascii="Arial" w:hAnsi="Arial"/>
        </w:rPr>
        <w:t>Для каждой  новой жизни человеку дано не только физическое тело, но и набор душевных и ментальных свойств, которые составляют  его личность. Это одноразовый набор. Он будет служить только для одной этой жизни. Личностные качества, конечно, отражают уровень развития, достигнутый человеком. В течение одной жизни под влиянием столкновений с окружающим миром, свойства личности должны меняться, создавая все новые, более совершенные качества.</w:t>
        <w:tab/>
      </w:r>
    </w:p>
    <w:p>
      <w:pPr>
        <w:pStyle w:val="HTML1"/>
        <w:rPr>
          <w:rFonts w:ascii="Arial" w:hAnsi="Arial" w:cs="Arial"/>
        </w:rPr>
      </w:pPr>
      <w:r>
        <w:rPr>
          <w:rFonts w:cs="Arial" w:ascii="Arial" w:hAnsi="Arial"/>
        </w:rPr>
        <w:tab/>
        <w:t>Во  время существования в  физическом мире, мы сами создаем новую личность для будущей жизни здесь.  То, какими являемся сейчас, мы создавали в предыдущем существовании. То о чем думаем, и как мыслим сейчас, становится свойством разума, с каким придем в следующую жизнь. То, что любим или ненавидим сейчас, как чувствуем преимущественно, создаст основу последующего астрального тела, значит обстоятельств, событий, внешности, здоровья, всего того, что будем переживать в следующей жизни. Это Закон. Закон Причинно - следственной связи. Он  утверждает, что создание  себя и свой судьбы, есть полностью результат деятельности самого человека, деятельности в предыдущей жизни. Знание этого Закона предоставляет человеку свободу творчества, уподобляет его богу. В современной культуре это приписывается Богу.</w:t>
        <w:tab/>
      </w:r>
    </w:p>
    <w:p>
      <w:pPr>
        <w:pStyle w:val="HTML1"/>
        <w:rPr>
          <w:rFonts w:ascii="Arial" w:hAnsi="Arial" w:cs="Arial"/>
        </w:rPr>
      </w:pPr>
      <w:r>
        <w:rPr>
          <w:rFonts w:cs="Arial" w:ascii="Arial" w:hAnsi="Arial"/>
        </w:rPr>
        <w:t>Для каждого рождения мы сами создаем новую личность. Она умрет, когда мы  покинем ментальный план и пойдем в мир физический для нового опыта. В следующей жизни возникнет более совершенная личность, если жизнь прошла не в пустую, если трудности и страдания, которые человек вынужден переживать потому что они вызваны его личностными качествами, заставят его измениться. Главное, что надо осознать - человек может своей свободной волей творить свои личные качества, меняя худшие на лучшие, развивая ум, способность любить. И еще осознать, что жизненные трудности есть следствие наших качеств. Менять надо причину, а не следствие. Менять надо себя. Человек очень медленно развивает  в себе бессмертную сущность. В конце его бесконечных, жизненных усилий, возникает божественная сущность и бессмертная личность, творческая, мудрая, любящая. Человек становится целостным существом. Личность и сущность его тождественны - божественны.</w:t>
        <w:tab/>
      </w:r>
    </w:p>
    <w:p>
      <w:pPr>
        <w:pStyle w:val="HTML1"/>
        <w:rPr>
          <w:rFonts w:ascii="Arial" w:hAnsi="Arial" w:cs="Arial"/>
        </w:rPr>
      </w:pPr>
      <w:r>
        <w:rPr>
          <w:rFonts w:cs="Arial" w:ascii="Arial" w:hAnsi="Arial"/>
        </w:rPr>
        <w:t>Так как наиболее проявленным инструментом сознания в человеке является ум, то личность развивается благодаря идеям, информации, представлениям, воспринимаемым извне. Человек их усваивает и делает своими. В процессе жизненного опыта изменяются идеи, представления, значит, изменяется и личность. Никакой опыт не исчезает, не оставив следа и не изменив сущность. Таким образом, существует постоянная связь между  сущностью человека и последовательно возникающими личностями. Сущность формируется как результат бесчисленных личностей. Ваша последняя личность, т.е. сегодняшняя - результат предыдущих. Ваша душа, ваша психика - результат предыдущих личностей, результат предыдущего опыта. Кое-что уже достигнуто в результате бесчисленных опытов, но очень много еще несовершенного в нашей сущности и так еще много жизненных опытов впереди.</w:t>
        <w:tab/>
      </w:r>
    </w:p>
    <w:p>
      <w:pPr>
        <w:pStyle w:val="HTML1"/>
        <w:rPr>
          <w:rFonts w:ascii="Arial" w:hAnsi="Arial" w:cs="Arial"/>
        </w:rPr>
      </w:pPr>
      <w:r>
        <w:rPr>
          <w:rFonts w:cs="Arial" w:ascii="Arial" w:hAnsi="Arial"/>
        </w:rPr>
        <w:t>До этой жизни вы никогда не смотрели на себя как на временную вашу личность. Вы ее создали, это ваше творение. В дальнейшем необходимо будет научиться раз отождествляться с ней. Изучить ее беспристрастно, не боясь освещения. Это путь внутрь себя.</w:t>
        <w:tab/>
        <w:t xml:space="preserve"> Это тема другой моей книги “Эзотерическая психология”.</w:t>
      </w:r>
    </w:p>
    <w:p>
      <w:pPr>
        <w:pStyle w:val="HTML1"/>
        <w:rPr>
          <w:rFonts w:ascii="Arial" w:hAnsi="Arial" w:cs="Arial"/>
        </w:rPr>
      </w:pPr>
      <w:r>
        <w:rPr>
          <w:rFonts w:cs="Arial" w:ascii="Arial" w:hAnsi="Arial"/>
        </w:rPr>
        <w:t>В современной культуре существует ложное представление о человеке, как о существе  окончательно развитом, который вполне может проявлять духовные свойства. На вопросе - что же такое сознание духовное и недуховное мне бы хотелось остановиться.</w:t>
      </w:r>
    </w:p>
    <w:p>
      <w:pPr>
        <w:pStyle w:val="HTML1"/>
        <w:rPr>
          <w:rFonts w:ascii="Arial" w:hAnsi="Arial" w:cs="Arial"/>
        </w:rPr>
      </w:pPr>
      <w:r>
        <w:rPr>
          <w:rFonts w:cs="Arial" w:ascii="Arial" w:hAnsi="Arial"/>
        </w:rPr>
        <w:tab/>
        <w:t xml:space="preserve"> Что такое духовное сознание современному человеку совсем не ясно, не понятно. В этих вопросах существует масса иллюзий и  абсолютно  ошибочных представлений. </w:t>
      </w:r>
    </w:p>
    <w:p>
      <w:pPr>
        <w:pStyle w:val="HTML1"/>
        <w:rPr>
          <w:rFonts w:ascii="Arial" w:hAnsi="Arial" w:cs="Arial"/>
        </w:rPr>
      </w:pPr>
      <w:r>
        <w:rPr>
          <w:rFonts w:cs="Arial" w:ascii="Arial" w:hAnsi="Arial"/>
        </w:rPr>
        <w:tab/>
        <w:t>Прежде всего, вы должны понять, что духовность это не набор информации по вопросам культуры, это не информация по поводу чакр и прочего, духовное сознание не возникнет как результат чтения литературы разного сорта, и, конечно, ни какого отношения к духовному сознанию не имеют никакие церкви. У Вас может возникнуть закономерный вопрос: почему христианская религия, которая сейчас как бы возрождается, в моде, почему она не может быть, как предполагают многие, источником духовного развития масс? Почему есть потребность в новом учении? Потому что методы, предлагаемые любой религией, ориентированы на человека примитивного, не обладающего интеллектом. Это не путь духовного развития для человека думающего. Не даром христианство отвергает разум и требует слепой веры.</w:t>
      </w:r>
    </w:p>
    <w:p>
      <w:pPr>
        <w:pStyle w:val="HTML1"/>
        <w:rPr>
          <w:rFonts w:ascii="Arial" w:hAnsi="Arial" w:cs="Arial"/>
        </w:rPr>
      </w:pPr>
      <w:r>
        <w:rPr>
          <w:rFonts w:eastAsia="Arial" w:cs="Arial" w:ascii="Arial" w:hAnsi="Arial"/>
        </w:rPr>
        <w:t xml:space="preserve"> </w:t>
      </w:r>
      <w:r>
        <w:rPr>
          <w:rFonts w:cs="Arial" w:ascii="Arial" w:hAnsi="Arial"/>
        </w:rPr>
        <w:tab/>
        <w:t>То, что религии не являются духовными источниками свидетельствует то, что в любой конфессии существует борьба, неприятие, ненависть не только к инакомыслящим, но к родственным направлениям, имеющим другие ритуальные формы. Православие крайне агрессивно и крайне враждебно относится ко всем разветвлением христианства. Для нас с вами не могут быть важны никакие ритуалы. Это театральные действия, рассчитанные на довольно примитивных, не думающих людей. Влияние на сознание человека они никакого оказать не могут. Не важно то, что религии существуют несколько тысячелетий. Это не основание для того, что бы считать этот  метод верным и в современном мире. Наоборот, это свидетельство того, что метод уже мертв, он уже не обладает душой. Ни христианство, ни мусульманство не обладают жизненными силами, способными содействовать духовному развитию человека. Для нас с вами, для людей, которые выбрали путь знаний, путь работы со своим сознанием не может быть достаточным  метод, предлагаемый существующими сейчас религиями.  Очевидно одно, следование церковным путем не может привести никуда кроме тупика, т.к. если человеку предлагают ненавидеть другого, который идет по другому пути, то предлагаемый путь есть ложь. Духовность и ненависть - понятия не совместимые. Должны быть новые пути, соответствующие новому времени.  Но старое активно цепляется за жизнь, ненавидит и борется со всем новым.</w:t>
      </w:r>
    </w:p>
    <w:p>
      <w:pPr>
        <w:pStyle w:val="HTML1"/>
        <w:rPr>
          <w:rFonts w:ascii="Arial" w:hAnsi="Arial" w:cs="Arial"/>
        </w:rPr>
      </w:pPr>
      <w:r>
        <w:rPr>
          <w:rFonts w:eastAsia="Arial" w:cs="Arial" w:ascii="Arial" w:hAnsi="Arial"/>
        </w:rPr>
        <w:t xml:space="preserve">     </w:t>
      </w:r>
      <w:r>
        <w:rPr>
          <w:rFonts w:cs="Arial" w:ascii="Arial" w:hAnsi="Arial"/>
        </w:rPr>
        <w:t>Новые знания  современными религиями воспринимаются враждебно и негативно. Это естественный процесс, это закономерность. Каждое новое учение, пришедшее на Землю, должно отстоять себя в борьбе. Ничто новое не возникает легко, без преодоления, это неизбежно, это закон развития.  Новому знанию неизбежно придется преодолеть инерцию в сознании масс. Борьба современных религий с новыми представлениями, это лишь попытка продлить свое существование.</w:t>
      </w:r>
    </w:p>
    <w:p>
      <w:pPr>
        <w:pStyle w:val="HTML1"/>
        <w:rPr>
          <w:rFonts w:ascii="Arial" w:hAnsi="Arial" w:cs="Arial"/>
        </w:rPr>
      </w:pPr>
      <w:r>
        <w:rPr>
          <w:rFonts w:eastAsia="Arial" w:cs="Arial" w:ascii="Arial" w:hAnsi="Arial"/>
        </w:rPr>
        <w:t xml:space="preserve">     </w:t>
      </w:r>
      <w:r>
        <w:rPr>
          <w:rFonts w:cs="Arial" w:ascii="Arial" w:hAnsi="Arial"/>
        </w:rPr>
        <w:t>Человечество не может  далее развиваться, если будет ориентироваться на учения данные в предшествующий период развития, когда оно было диким, инстинктивным, невежественным. Сейчас человечество уже повзрослело, оно достигло среднего интеллектуального уровня. Для этого уровня сознания необходимы новые методы, которые будут ускорять развитие сознания личности. Вся планета в будущем переживет новую революцию. Это будет революция  в сознании вследствие распространения подлинных знаний о жизни.  В прошлой  беседе я говорила о том, что истина - это те принятые обществом понятия, которые  существуют некоторое время, затем заменяются, т.е. не могут быть постоянными. Когда меняется сознание масс, когда расширяется опыт, когда  возникают новые, взрывающие привычные представления факты, расшатывающие  установившиеся идеи, тогда привычная истина меняется и появляется новая. Неизбежно на определенном этапе развития, когда человечество подрастает и набирает новый опыт, старые представления умирают. Совсем недавно  существовало представление о том, что Земля является центром Вселенной. Что Вселенная - это несколько планет, которые вращаются вокруг Солнца, что Земля плоская. Это  считалось истиной. Все эти представления сейчас кажутся нам наивными предрассудками. Но, совсем недавно церковь сожгла Джордано Бруно, потому что он разрушал христианский миф о Боге, создавшем маленькую песчинку  в Мироздании - Землю.</w:t>
        <w:tab/>
      </w:r>
    </w:p>
    <w:p>
      <w:pPr>
        <w:pStyle w:val="HTML1"/>
        <w:rPr>
          <w:rFonts w:ascii="Arial" w:hAnsi="Arial" w:cs="Arial"/>
        </w:rPr>
      </w:pPr>
      <w:r>
        <w:rPr>
          <w:rFonts w:eastAsia="Arial" w:cs="Arial" w:ascii="Arial" w:hAnsi="Arial"/>
        </w:rPr>
        <w:t xml:space="preserve">     </w:t>
      </w:r>
      <w:r>
        <w:rPr>
          <w:rFonts w:cs="Arial" w:ascii="Arial" w:hAnsi="Arial"/>
        </w:rPr>
        <w:t>В будущем те представления, которые современной культурой считаются истинной: мир - это механическое взаимодействие частей; жизнь человека единична и конечна; жизнь на планете возникла случайно; все в жизни человека - это случайность, все земные явления можно объяснить законами земной природы и законами экономического  и политического развития - все эти современные утверждения будут считаться невежеством, предрассудками. Это считается истинным для большинства людей живущих сейчас.</w:t>
      </w:r>
    </w:p>
    <w:p>
      <w:pPr>
        <w:pStyle w:val="HTML1"/>
        <w:rPr>
          <w:rFonts w:ascii="Arial" w:hAnsi="Arial" w:cs="Arial"/>
        </w:rPr>
      </w:pPr>
      <w:r>
        <w:rPr>
          <w:rFonts w:eastAsia="Arial" w:cs="Arial" w:ascii="Arial" w:hAnsi="Arial"/>
        </w:rPr>
        <w:t xml:space="preserve">     </w:t>
      </w:r>
      <w:r>
        <w:rPr>
          <w:rFonts w:cs="Arial" w:ascii="Arial" w:hAnsi="Arial"/>
        </w:rPr>
        <w:t>Но, в недалеком будущем в  культуру войдут знания о Законах, о которых я расскажу вам в следующей книге, о Принципах Вселенского бытия,  человечество неизбежно ознакомится с реальными условиями своего земного и космического существования.  Только тогда возникнут условия для дальнейшего массового развития сознания. Человечество будет далее развивать интеллект, передовые его представители начнут развивать сверхсознание. Только тогда на Земле возникнет гораздо больше  истинно духовных людей. Духовность начинается с проявления сверхсознания. Сверхсознание — это целый ряд ступеней  духовного разума медленно и постепенно развивающегося от начальной духовности (первые подпланы тела интуиции) до гениальности и затем до сознания пророка и в конце сознания богочеловека.</w:t>
      </w:r>
    </w:p>
    <w:p>
      <w:pPr>
        <w:pStyle w:val="HTML1"/>
        <w:rPr>
          <w:rFonts w:ascii="Arial" w:hAnsi="Arial" w:cs="Arial"/>
        </w:rPr>
      </w:pPr>
      <w:r>
        <w:rPr>
          <w:rFonts w:cs="Arial" w:ascii="Arial" w:hAnsi="Arial"/>
        </w:rPr>
        <w:t>Пока вы еще существа внешние, полностью отождествляете себя с вашей личностью. Сознание находится на поверхности вашего существа.</w:t>
        <w:tab/>
      </w:r>
    </w:p>
    <w:p>
      <w:pPr>
        <w:pStyle w:val="HTML1"/>
        <w:rPr>
          <w:rFonts w:ascii="Arial" w:hAnsi="Arial" w:cs="Arial"/>
        </w:rPr>
      </w:pPr>
      <w:r>
        <w:rPr>
          <w:rFonts w:cs="Arial" w:ascii="Arial" w:hAnsi="Arial"/>
        </w:rPr>
        <w:tab/>
        <w:t>В  течение наших  бесед я хотела научить вас правильно оценивать объективный мир с точки зрения непреложных Законов и Принципов бытия.</w:t>
        <w:tab/>
      </w:r>
    </w:p>
    <w:p>
      <w:pPr>
        <w:pStyle w:val="HTML1"/>
        <w:rPr>
          <w:rFonts w:ascii="Arial" w:hAnsi="Arial" w:cs="Arial"/>
        </w:rPr>
      </w:pPr>
      <w:r>
        <w:rPr>
          <w:rFonts w:cs="Arial" w:ascii="Arial" w:hAnsi="Arial"/>
        </w:rPr>
        <w:tab/>
        <w:t>Дальнейший путь - научиться правильно оценивать свой внутренний мир, т.е. свою личность. Это приведет к разумному управлению собой, значит к трансформации этой вашей личности и развитию вечной вашей сущности.</w:t>
        <w:tab/>
      </w:r>
    </w:p>
    <w:p>
      <w:pPr>
        <w:pStyle w:val="HTML1"/>
        <w:rPr>
          <w:rFonts w:ascii="Arial" w:hAnsi="Arial" w:cs="Arial"/>
        </w:rPr>
      </w:pPr>
      <w:r>
        <w:rPr>
          <w:rFonts w:cs="Arial" w:ascii="Arial" w:hAnsi="Arial"/>
        </w:rPr>
        <w:tab/>
        <w:tab/>
        <w:t xml:space="preserve"> Я желаю вам успехов в развитии мудрости - сознании ментального тела и в развитии  способности любить - высшего сознания астрального тела.</w:t>
        <w:tab/>
        <w:tab/>
        <w:tab/>
      </w:r>
    </w:p>
    <w:p>
      <w:pPr>
        <w:pStyle w:val="HTML1"/>
        <w:rPr>
          <w:rFonts w:ascii="Arial" w:hAnsi="Arial" w:cs="Arial"/>
        </w:rPr>
      </w:pPr>
      <w:r>
        <w:rPr>
          <w:rFonts w:cs="Arial" w:ascii="Arial" w:hAnsi="Arial"/>
        </w:rPr>
        <w:tab/>
        <w:tab/>
        <w:t>До встречи в новой книге.</w:t>
      </w:r>
    </w:p>
    <w:p>
      <w:pPr>
        <w:pStyle w:val="HTML1"/>
        <w:rPr>
          <w:rFonts w:ascii="Arial" w:hAnsi="Arial" w:eastAsia="Arial" w:cs="Arial"/>
        </w:rPr>
      </w:pPr>
      <w:r>
        <w:rPr>
          <w:rFonts w:eastAsia="Arial" w:cs="Arial" w:ascii="Arial" w:hAnsi="Arial"/>
        </w:rPr>
        <w:t xml:space="preserve">     </w:t>
      </w:r>
    </w:p>
    <w:p>
      <w:pPr>
        <w:pStyle w:val="HTML1"/>
        <w:rPr>
          <w:rFonts w:ascii="Arial" w:hAnsi="Arial" w:eastAsia="Arial" w:cs="Arial"/>
        </w:rPr>
      </w:pPr>
      <w:r>
        <w:rPr>
          <w:rFonts w:eastAsia="Arial" w:cs="Arial" w:ascii="Arial" w:hAnsi="Arial"/>
        </w:rPr>
        <w:t xml:space="preserve">  </w:t>
      </w:r>
    </w:p>
    <w:p>
      <w:pPr>
        <w:pStyle w:val="HTML1"/>
        <w:rPr>
          <w:rFonts w:ascii="Arial" w:hAnsi="Arial" w:cs="Arial"/>
        </w:rPr>
      </w:pPr>
      <w:r>
        <w:rPr>
          <w:rFonts w:eastAsia="Arial" w:cs="Arial" w:ascii="Arial" w:hAnsi="Arial"/>
        </w:rPr>
        <w:t xml:space="preserve">  </w:t>
      </w:r>
      <w:r>
        <w:rPr>
          <w:rFonts w:cs="Arial" w:ascii="Arial" w:hAnsi="Arial"/>
        </w:rPr>
        <w:tab/>
        <w:t xml:space="preserve">       </w:t>
      </w:r>
    </w:p>
    <w:sectPr>
      <w:footerReference w:type="default" r:id="rId2"/>
      <w:type w:val="nextPage"/>
      <w:pgSz w:w="11906" w:h="16838"/>
      <w:pgMar w:left="1276" w:right="707"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Книга 4</w:t>
      <w:tab/>
      <w:tab/>
    </w:r>
    <w:r>
      <w:rPr/>
      <w:fldChar w:fldCharType="begin"/>
    </w:r>
    <w:r>
      <w:rPr/>
      <w:instrText xml:space="preserve"> PAGE </w:instrText>
    </w:r>
    <w:r>
      <w:rPr/>
      <w:fldChar w:fldCharType="separate"/>
    </w:r>
    <w:r>
      <w:rPr/>
      <w:t>53</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03:16:00Z</dcterms:created>
  <dc:creator>Валяевы</dc:creator>
  <dc:description/>
  <dc:language>en-US</dc:language>
  <cp:lastModifiedBy>Валяевы</cp:lastModifiedBy>
  <dcterms:modified xsi:type="dcterms:W3CDTF">2010-02-27T03:16:00Z</dcterms:modified>
  <cp:revision>2</cp:revision>
  <dc:subject/>
  <dc:title/>
</cp:coreProperties>
</file>