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Arial" w:hAnsi="Arial" w:cs="Arial"/>
        </w:rPr>
      </w:pPr>
      <w:r>
        <w:rPr>
          <w:rFonts w:cs="Arial" w:ascii="Arial" w:hAnsi="Arial"/>
        </w:rPr>
        <w:t>Книга 3-я.</w:t>
      </w:r>
    </w:p>
    <w:p>
      <w:pPr>
        <w:pStyle w:val="HTML1"/>
        <w:rPr>
          <w:rFonts w:ascii="Arial" w:hAnsi="Arial" w:cs="Arial"/>
        </w:rPr>
      </w:pPr>
      <w:r>
        <w:rPr>
          <w:rFonts w:cs="Arial" w:ascii="Arial" w:hAnsi="Arial"/>
        </w:rPr>
        <w:t>Якунина Алина Осиповна</w:t>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ЭВОЛЮЦИЯ СОЗНАНИЯ НА ПЛАНЕТЕ. 4  ЦАРСТВА ЗЕМНОЙ ПРИРОДЫ. ДУША ЧЕЛОВЕКА И ЕЕ РАЗВИТИЕ.</w:t>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П Е Р В А Я.</w:t>
        <w:tab/>
        <w:tab/>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cs="Arial" w:ascii="Arial" w:hAnsi="Arial"/>
        </w:rPr>
        <w:tab/>
        <w:t xml:space="preserve">Закон перевоплощения имеет отношение к развитию человеческой души, которая каждый раз воплощается в новое физическое тело, рождается среди нового народа, становится частью новой культуры, проявляется как свойства характера новой личности. Остается уточнить, что же такое человеческая душа. </w:t>
      </w:r>
    </w:p>
    <w:p>
      <w:pPr>
        <w:pStyle w:val="HTML1"/>
        <w:rPr>
          <w:rFonts w:ascii="Arial" w:hAnsi="Arial" w:cs="Arial"/>
        </w:rPr>
      </w:pPr>
      <w:r>
        <w:rPr>
          <w:rFonts w:cs="Arial" w:ascii="Arial" w:hAnsi="Arial"/>
        </w:rPr>
        <w:tab/>
        <w:t>Тайна рождения человеческой души уходит в глубочайшую древность и связана с глубинными тайнами зарождения человека на земле. Она появилась тогда, когда человечество разделилось на 2 пола. Тогда, когда возникло телесное зарождение и смерть. Что же такое душа человека?  Сейчас модно много говорить об этом, но  мало знаем в действительности, что это такое.  Многие  считают, что душа  это - придаток тела.  Иногда вспоминают о том, что есть какая-то душа, не понимая, что же это такое. Так много фантазий на эту тему, так много бреда, что необходимо этот вопрос прояснить. Церковь, постоянно говорящая о душе, о ее спасении, сама не дает никаких пояснений, потому что столь же невежественна, как и наука. Наука об этом умалчивает т.к. этот вопрос, якобы относится к мистике, к предрассудкам. Серьезный ученый этих вопросов не касается. По мнению науки, человек есть физический организм, в головном мозге которого есть якобы какие-то центры, отвечающие за все. Функция этих центров совершенно не выяснена, и здесь то же масса фантазий. Души  у человека нет и говорить, поэтому не о чем.</w:t>
        <w:tab/>
      </w:r>
    </w:p>
    <w:p>
      <w:pPr>
        <w:pStyle w:val="HTML1"/>
        <w:rPr>
          <w:rFonts w:ascii="Arial" w:hAnsi="Arial" w:cs="Arial"/>
        </w:rPr>
      </w:pPr>
      <w:r>
        <w:rPr>
          <w:rFonts w:cs="Arial" w:ascii="Arial" w:hAnsi="Arial"/>
        </w:rPr>
        <w:t>Но, в реальности душа без сомнения есть.</w:t>
        <w:tab/>
        <w:t>Прежде всего, это часть мировой Души. Это еще и искра Божья и индивидуальная, бессмертная человеческая монада. В этом надо разобраться.</w:t>
        <w:tab/>
      </w:r>
    </w:p>
    <w:p>
      <w:pPr>
        <w:pStyle w:val="HTML1"/>
        <w:rPr>
          <w:rFonts w:ascii="Arial" w:hAnsi="Arial" w:cs="Arial"/>
        </w:rPr>
      </w:pPr>
      <w:r>
        <w:rPr>
          <w:rFonts w:cs="Arial" w:ascii="Arial" w:hAnsi="Arial"/>
        </w:rPr>
        <w:t>Это частица Всемирной Души. Что такое Всемирная Душа? Так называют в традициях Индии астральный план Мироздания. Душа человеческая начинается с тела астрального. Это - поверхностная часть человеческой души. Астральное тело человека является частью Единого астрального мира. В этом смысле, имея астральную оболочку, каждая человеческая душа является частью Единой Всемирной Мировой Души. Так как основной элемент астрального плана – это энергия, а энергия это то, что обеспечивает жизнь любой форме, то душа – это животворящий принцип. Душа человека является  его животворящим принципом. Именно поэтому когда душа покидает физическое тело, наступает физическая смерть. Энергия не существует без сознания. В любой жизненной форме есть энергия и  любая форма проявляет сознание. Их соединение и есть то, что  посвященные называют « Жизнь». Душа - это то, что придает жизнь любой форме. Астральное тело человека тоже проявляет сознание. У каждого человека проявление этого сознания разное, в зависимости от уровня развития этого тела. Т.е. тело астральное развивается. В первой книге по философии я говорила о том, что число 7 является магическим, священным числом, относящимся  к структуре мироздания, к  структуре всех  планов Вселенной. Так как человек является микрокосм, он должен состоять из тех же планов, что и вся вселенная, из тех же энергий и сознаний, которые составляют вселенную. Именно поэтому каждое тело человека должно иметь 7 уровней, отличающихся друг от друга по силе энергии и по проявлению сознания. Астральное тело человека тоже имеет 7 уровней, но развитие этих подпланов занимает огромное количество жизней.</w:t>
        <w:tab/>
      </w:r>
    </w:p>
    <w:p>
      <w:pPr>
        <w:pStyle w:val="HTML1"/>
        <w:rPr>
          <w:rFonts w:ascii="Arial" w:hAnsi="Arial" w:cs="Arial"/>
        </w:rPr>
      </w:pPr>
      <w:r>
        <w:rPr>
          <w:rFonts w:cs="Arial" w:ascii="Arial" w:hAnsi="Arial"/>
        </w:rPr>
        <w:t>7 уровней имеет ментальное тело человека и строится оно так же медленно, как и астральное тело.</w:t>
        <w:tab/>
      </w:r>
    </w:p>
    <w:p>
      <w:pPr>
        <w:pStyle w:val="HTML1"/>
        <w:rPr>
          <w:rFonts w:ascii="Arial" w:hAnsi="Arial" w:cs="Arial"/>
        </w:rPr>
      </w:pPr>
      <w:r>
        <w:rPr>
          <w:rFonts w:eastAsia="Arial" w:cs="Arial" w:ascii="Arial" w:hAnsi="Arial"/>
        </w:rPr>
        <w:t xml:space="preserve"> </w:t>
      </w:r>
      <w:r>
        <w:rPr>
          <w:rFonts w:cs="Arial" w:ascii="Arial" w:hAnsi="Arial"/>
        </w:rPr>
        <w:t xml:space="preserve">Ментальное тело находится внутри астрального. Внутри ментального тела строится духовное тело, оно тоже многоплановое. Конец развития человеческой души происходит тогда, когда она, развив все тела и все подпланы, соединяется со своим духом или монадой. Тогда происходит рождение человека-бога. </w:t>
      </w:r>
    </w:p>
    <w:p>
      <w:pPr>
        <w:pStyle w:val="HTML1"/>
        <w:rPr>
          <w:rFonts w:ascii="Arial" w:hAnsi="Arial" w:cs="Arial"/>
        </w:rPr>
      </w:pPr>
      <w:r>
        <w:rPr>
          <w:rFonts w:cs="Arial" w:ascii="Arial" w:hAnsi="Arial"/>
        </w:rPr>
        <w:tab/>
        <w:t xml:space="preserve">Конец ее развития - это бесконечное космическое сознание. Это венец ее развития в рамках земной эволюции. А тайны ее зарождения относятся к началу физического существования человека. Для того, чтобы дойти до ее сегодняшнего состояния, она должна была пройти через все стадии развития человечества и через развитие всех царств природы. Очень медленно и очень постепенно развиваясь путем бесчисленных существований. </w:t>
      </w:r>
    </w:p>
    <w:p>
      <w:pPr>
        <w:pStyle w:val="HTML1"/>
        <w:rPr>
          <w:rFonts w:ascii="Arial" w:hAnsi="Arial" w:cs="Arial"/>
        </w:rPr>
      </w:pPr>
      <w:r>
        <w:rPr>
          <w:rFonts w:cs="Arial" w:ascii="Arial" w:hAnsi="Arial"/>
        </w:rPr>
        <w:t>В какую эпоху элементарная душа, пройдя развитие от мира растений, мира животных, стала Душой человеческой? Одновременно тело человека, развиваясь, приобрело ту форму, которая соответствовала этому новому сознанию?</w:t>
      </w:r>
    </w:p>
    <w:p>
      <w:pPr>
        <w:pStyle w:val="HTML1"/>
        <w:rPr>
          <w:rFonts w:ascii="Arial" w:hAnsi="Arial" w:cs="Arial"/>
        </w:rPr>
      </w:pPr>
      <w:r>
        <w:rPr>
          <w:rFonts w:cs="Arial" w:ascii="Arial" w:hAnsi="Arial"/>
        </w:rPr>
        <w:tab/>
        <w:t>В середине III лемурийской расы тело человека достигло такой физической законченности, когда тело его могло быть проводником более сильной энергии, т.е. более высокого сознания. Тогда во время жизни в мире астральном плане отдельным  существам была внедрена монада. Начался процесс индивидуализации человеческой души. Души бессмертной и развивающейся. Но сколько прошла она воплощений, прежде чем достигла современного уровня, стала тем, человеком, каким мы его знаем сейчас.</w:t>
      </w:r>
    </w:p>
    <w:p>
      <w:pPr>
        <w:pStyle w:val="HTML1"/>
        <w:rPr>
          <w:rFonts w:ascii="Arial" w:hAnsi="Arial" w:cs="Arial"/>
        </w:rPr>
      </w:pPr>
      <w:r>
        <w:rPr>
          <w:rFonts w:eastAsia="Arial" w:cs="Arial" w:ascii="Arial" w:hAnsi="Arial"/>
        </w:rPr>
        <w:t xml:space="preserve">  </w:t>
      </w:r>
      <w:r>
        <w:rPr>
          <w:rFonts w:cs="Arial" w:ascii="Arial" w:hAnsi="Arial"/>
        </w:rPr>
        <w:t>По древним эзотерическим традициям Египта и Индии, то,  существо, которое сейчас является человеком, в начале жило в астральном мире, затем опустилось, приобрело эфирную оболочку. Миллионы лет жил человек в эфирном плане Луны, затем приобрел физическую оболочку и стал жить на Земле. Орфей назвал это “изгнанием в подлунный мир”. Моисей назвал этот процесс “Изгнанием из Рая”. В Древнейших эзотерических преданиях говорится о том, что Земля есть последняя ступень опускания в материю. Отсюда человек путем очень медленной цепи земных, физических воплощений, должен развить свой разум и волю, далее усилием своей воли и разума вновь обрести духовые качества: восприятие и осознание тонких миров. Только тогда, но собственным усилием обретет он Божественное космическое сознание. Лишь тогда становится он «Сыном Божьим». И те, кого называли этим именем на Земле, должны были прежде, чем их называли так жители планеты, медленно, путем бесчисленных воплощений подняться по очень трудной духовной спирали.  Развив, таким образом космическое сознание, человек “вновь общается с Богом”, но теперь не как не осознающее существо, а как существо, развившее индивидуальные божественные качества. Этот путь духовной эволюции проходит каждый человек путем бесконечного числа воплощений в этот физический план.</w:t>
        <w:tab/>
      </w:r>
    </w:p>
    <w:p>
      <w:pPr>
        <w:pStyle w:val="HTML1"/>
        <w:rPr>
          <w:rFonts w:ascii="Arial" w:hAnsi="Arial" w:cs="Arial"/>
        </w:rPr>
      </w:pPr>
      <w:r>
        <w:rPr>
          <w:rFonts w:cs="Arial" w:ascii="Arial" w:hAnsi="Arial"/>
        </w:rPr>
        <w:t>Эта перспектива есть у каждого человека.  Нет на свете ни одного  человека, даже самого сейчас законченного негодяя, который не имел бы этой перспективы.</w:t>
      </w:r>
    </w:p>
    <w:p>
      <w:pPr>
        <w:pStyle w:val="HTML1"/>
        <w:rPr>
          <w:rFonts w:ascii="Arial" w:hAnsi="Arial" w:cs="Arial"/>
        </w:rPr>
      </w:pPr>
      <w:r>
        <w:rPr>
          <w:rFonts w:eastAsia="Arial" w:cs="Arial" w:ascii="Arial" w:hAnsi="Arial"/>
        </w:rPr>
        <w:t xml:space="preserve"> </w:t>
      </w:r>
      <w:r>
        <w:rPr>
          <w:rFonts w:cs="Arial" w:ascii="Arial" w:hAnsi="Arial"/>
        </w:rPr>
        <w:t>Человек очень медленно в течение многих воплощений развивает астральное тело, затем ментальное тело, потом высшие тела. По мере того, как душа развивается, она начинает чувствовать, что где-то в глубине ее начинает загораться маленький огонек, едва-едва мерцающий. То, что мы называем  дух т.е. высшее сознание души. Для человеческого тела сознание - его душа. Но когда душа начинает просыпаться, внутри нее возникает свое сознание - Дух.</w:t>
      </w:r>
    </w:p>
    <w:p>
      <w:pPr>
        <w:pStyle w:val="HTML1"/>
        <w:rPr>
          <w:rFonts w:ascii="Arial" w:hAnsi="Arial" w:cs="Arial"/>
        </w:rPr>
      </w:pPr>
      <w:r>
        <w:rPr>
          <w:rFonts w:eastAsia="Arial" w:cs="Arial" w:ascii="Arial" w:hAnsi="Arial"/>
        </w:rPr>
        <w:t xml:space="preserve"> </w:t>
      </w:r>
      <w:r>
        <w:rPr>
          <w:rFonts w:cs="Arial" w:ascii="Arial" w:hAnsi="Arial"/>
        </w:rPr>
        <w:t>Из всех существ, относящихся к разным  царствам земной природы, обладающих сознанием, только человек становится тем существом, которое обладает индивидуальной, отдельной, персональной душой. Только человеческая душа становится индивидуально бессмертной, развивающейся, потому что только человек становится существом тройственным. В состав его входит божественное сознание-монада, высшее ”Я”. Эта глубинная часть его существа обеспечивает бесконечное индивидуальное развитие. В процессе бесконечных приходов в этот мир человек медленно отрывается от человеческого стада и приобретает индивидуальные особенности, становится индивидуальностью.</w:t>
        <w:tab/>
        <w:t>То, что мы называем своей подлинной, глубинной сущностью, то, что принадлежит только нам, является нашей бессмертной душой или бессмертной монадой.</w:t>
      </w:r>
    </w:p>
    <w:p>
      <w:pPr>
        <w:pStyle w:val="HTML1"/>
        <w:rPr>
          <w:rFonts w:ascii="Arial" w:hAnsi="Arial" w:cs="Arial"/>
        </w:rPr>
      </w:pPr>
      <w:r>
        <w:rPr>
          <w:rFonts w:cs="Arial" w:ascii="Arial" w:hAnsi="Arial"/>
        </w:rPr>
        <w:t>В предыдущей книге я подробно рассказала о том, как произошло приобретение человеком персональной, бессмертной, развивающейся души.</w:t>
        <w:tab/>
      </w:r>
    </w:p>
    <w:p>
      <w:pPr>
        <w:pStyle w:val="HTML1"/>
        <w:rPr>
          <w:rFonts w:ascii="Arial" w:hAnsi="Arial" w:cs="Arial"/>
        </w:rPr>
      </w:pPr>
      <w:r>
        <w:rPr>
          <w:rFonts w:cs="Arial" w:ascii="Arial" w:hAnsi="Arial"/>
        </w:rPr>
        <w:t>Итак, Душа есть у всего живого на планете, а дух есть только  у человека.</w:t>
      </w:r>
    </w:p>
    <w:p>
      <w:pPr>
        <w:pStyle w:val="HTML1"/>
        <w:rPr>
          <w:rFonts w:ascii="Arial" w:hAnsi="Arial" w:cs="Arial"/>
        </w:rPr>
      </w:pPr>
      <w:r>
        <w:rPr>
          <w:rFonts w:eastAsia="Arial" w:cs="Arial" w:ascii="Arial" w:hAnsi="Arial"/>
        </w:rPr>
        <w:t xml:space="preserve">   </w:t>
      </w:r>
      <w:r>
        <w:rPr>
          <w:rFonts w:cs="Arial" w:ascii="Arial" w:hAnsi="Arial"/>
        </w:rPr>
        <w:t>Дух - это божественное сознание человека, его монада, высшее ”Я”. Об этом подробно написано в первой книге. Эта глубинная часть его существа обеспечивает бесконечное индивидуальное развитие. Цель этого развития - стать богоподобной  индивидуальностью.</w:t>
        <w:tab/>
      </w:r>
    </w:p>
    <w:p>
      <w:pPr>
        <w:pStyle w:val="HTML1"/>
        <w:rPr>
          <w:rFonts w:ascii="Arial" w:hAnsi="Arial" w:cs="Arial"/>
        </w:rPr>
      </w:pPr>
      <w:r>
        <w:rPr>
          <w:rFonts w:cs="Arial" w:ascii="Arial" w:hAnsi="Arial"/>
        </w:rPr>
        <w:t>В процессе бесконечных приходов в этот мир, развивая свой разум, человек медленно отрывается от человеческого стада, становится самостоятельно  мыслящей личностью, затем медленно приобретает индивидуальные особенности, становится индивидуальностью. Душа человека постепенно развивается от животного уровня, до человеческого, далее до сверхчеловеческого и до божественного.</w:t>
        <w:tab/>
      </w:r>
    </w:p>
    <w:p>
      <w:pPr>
        <w:pStyle w:val="HTML1"/>
        <w:rPr>
          <w:rFonts w:ascii="Arial" w:hAnsi="Arial" w:cs="Arial"/>
        </w:rPr>
      </w:pPr>
      <w:r>
        <w:rPr>
          <w:rFonts w:cs="Arial" w:ascii="Arial" w:hAnsi="Arial"/>
        </w:rPr>
        <w:t>Только одна Душа человека приходит из высших миров, и после смерти возвращается туда же. Наша родина - не физический мир. Подлинная родина - мир астральный. Там мы существуем дольше. Сюда мы приходим на довольно краткий срок.</w:t>
        <w:tab/>
      </w:r>
    </w:p>
    <w:p>
      <w:pPr>
        <w:pStyle w:val="HTML1"/>
        <w:rPr>
          <w:rFonts w:ascii="Arial" w:hAnsi="Arial" w:cs="Arial"/>
        </w:rPr>
      </w:pPr>
      <w:r>
        <w:rPr>
          <w:rFonts w:eastAsia="Arial" w:cs="Arial" w:ascii="Arial" w:hAnsi="Arial"/>
        </w:rPr>
        <w:t xml:space="preserve">      </w:t>
      </w:r>
      <w:r>
        <w:rPr>
          <w:rFonts w:cs="Arial" w:ascii="Arial" w:hAnsi="Arial"/>
        </w:rPr>
        <w:t>По мере того, как развивается сознание человека, Душа делается все более и более независимой от тела. Она становится все более способной вести самостоятельное свободное существование от тела. Только  у человека душа его покидает тело во время сна и находится в разных сферах астрального или ментального планов. Душа человека покидает тело во время обмороков, мы так и говорим  - это потеря сознания. Душа человека покидает тело во время серьезных операций под влиянием химических препаратов. Это анестезия. В результате тренировок душа может под влиянием воли человека отравляться в дальние странствия, при этом она находится в полном сознании. Это известные методы тибетских лам. Об этом написано в книгах Кастанеды.</w:t>
        <w:tab/>
      </w:r>
    </w:p>
    <w:p>
      <w:pPr>
        <w:pStyle w:val="HTML1"/>
        <w:rPr>
          <w:rFonts w:ascii="Arial" w:hAnsi="Arial" w:cs="Arial"/>
        </w:rPr>
      </w:pPr>
      <w:r>
        <w:rPr>
          <w:rFonts w:cs="Arial" w:ascii="Arial" w:hAnsi="Arial"/>
        </w:rPr>
        <w:t>Какова судьба индивидуальной человеческой Души?</w:t>
      </w:r>
    </w:p>
    <w:p>
      <w:pPr>
        <w:pStyle w:val="HTML1"/>
        <w:rPr>
          <w:rFonts w:ascii="Arial" w:hAnsi="Arial" w:cs="Arial"/>
        </w:rPr>
      </w:pPr>
      <w:r>
        <w:rPr>
          <w:rFonts w:cs="Arial" w:ascii="Arial" w:hAnsi="Arial"/>
        </w:rPr>
        <w:tab/>
        <w:t>В процессе очень многих воплощений она проходит три стадии развития:</w:t>
      </w:r>
    </w:p>
    <w:p>
      <w:pPr>
        <w:pStyle w:val="HTML1"/>
        <w:rPr>
          <w:rFonts w:ascii="Arial" w:hAnsi="Arial" w:cs="Arial"/>
        </w:rPr>
      </w:pPr>
      <w:r>
        <w:rPr>
          <w:rFonts w:cs="Arial" w:ascii="Arial" w:hAnsi="Arial"/>
        </w:rPr>
        <w:t>1. ДУША ЖИВОТНАЯ. - Сознание такой души проявляется как инстинкты. Только три основных инстинкта – инстинкт продолжения рода, сохранения жизни и  стадный инстинкт, потребность  ощущать себя в стаде, т.е. быть как все, у некоторых стремление  захватить власть в стаде, стать вожаком. Это инстинктивное сознание полностью управляет поведением человека, имеющего такую душу.  Она не отделима от тела,  человек живет  в поисках удовлетворения животных инстинктов. Проявления ее сознания - животный эгоизм, жестокость, склонность к насилию. «Все мне» - ее девиз. У такого человека развито только незначительно тело астральное и только в начале развития тело ментальное. Человеческого, т.е. полностью развитого интеллектуального сознания пока нет. Разум его смешанный – чувственно- инстинктивный. Такой человек пока не может называться в полной мере « человеком». Это полу животное - получеловек.</w:t>
        <w:tab/>
      </w:r>
    </w:p>
    <w:p>
      <w:pPr>
        <w:pStyle w:val="HTML1"/>
        <w:rPr>
          <w:rFonts w:ascii="Arial" w:hAnsi="Arial" w:cs="Arial"/>
        </w:rPr>
      </w:pPr>
      <w:r>
        <w:rPr>
          <w:rFonts w:cs="Arial" w:ascii="Arial" w:hAnsi="Arial"/>
        </w:rPr>
        <w:tab/>
        <w:t>2. ДУША ЧЕЛОВЕЧЕСКАЯ. -  Развито ментальное тело. Инстинкты еще управляют поведением человека, но очень ослаблены разумом. Человек чаще управляется разумом. Стыдится своих инстинктивных проявлений, т.к. осознает в себе человечность.  Так как инстинкты облагорожены разумом, человек преступает закон борьбы за существование. Медленно развивается сочувствие, изживается эгоизм, развивается любовь к ближнему.</w:t>
        <w:tab/>
        <w:t xml:space="preserve"> Огромное количество людей пока еще находятся на такой стадии развития, когда инстинкты еще очень сильны, а разум находится в подчинении у инстинктивных желаний. Такой человек всегда найдет  оправдание своим животным проявлениям. Дальнейшая стадия развития – человек иногда проявляется как животное, иногда как человек, т.е. стыдится своих инстинктивных проявлений и старается их преодолеть.  Только тот человек вправе называться «человеком», который полностью контролирует свое инстинктивное поведение.</w:t>
      </w:r>
    </w:p>
    <w:p>
      <w:pPr>
        <w:pStyle w:val="HTML1"/>
        <w:rPr>
          <w:rFonts w:ascii="Arial" w:hAnsi="Arial" w:cs="Arial"/>
        </w:rPr>
      </w:pPr>
      <w:r>
        <w:rPr>
          <w:rFonts w:cs="Arial" w:ascii="Arial" w:hAnsi="Arial"/>
        </w:rPr>
        <w:t>2. ДУША ДУХОВНАЯ. - Начинает осознавать свою связь с Высшим  началом внутри нее же. Такой человек осознает  свою природную божественность и старается свое поведение ориентировать на высшие идеалы человечества. Для него становится естественным такие проявления духовного сознания, как милосердие, сострадание, великодушие, приятие любого, мудрость.  Когда сознание развивается окончательно, человек обладает космическим сознанием, проявляющимся как творческое могущество и  любовь ко всему живущему. Только такой человек обладает личным бессмертием, ему нет необходимости менять свои личности, т.к. душа его уже окончательно развилась и соединилась с духом, он помнит все предыдущие жизни, он не должен приходить в физический план планеты. Его существование в мирах духовных может длиться до бесконечности. Тогда, когда сознание души начинает разгораться очень сильно, человек ощущает себя Бого-человеком. В конце развития он преступает закон перевоплощения.</w:t>
        <w:tab/>
      </w:r>
    </w:p>
    <w:p>
      <w:pPr>
        <w:pStyle w:val="HTML1"/>
        <w:rPr>
          <w:rFonts w:ascii="Arial" w:hAnsi="Arial" w:cs="Arial"/>
        </w:rPr>
      </w:pPr>
      <w:r>
        <w:rPr>
          <w:rFonts w:eastAsia="Arial" w:cs="Arial" w:ascii="Arial" w:hAnsi="Arial"/>
        </w:rPr>
        <w:t xml:space="preserve">    </w:t>
      </w:r>
      <w:r>
        <w:rPr>
          <w:rFonts w:cs="Arial" w:ascii="Arial" w:hAnsi="Arial"/>
        </w:rPr>
        <w:t>Остальных, не столь совершенных, неумолимый Закон развития заставит вновь прийти в этот мир для обучения, для того чтоб подняться на несколько более высокий уровень развития.</w:t>
      </w:r>
    </w:p>
    <w:p>
      <w:pPr>
        <w:pStyle w:val="HTML1"/>
        <w:rPr>
          <w:rFonts w:ascii="Arial" w:hAnsi="Arial" w:cs="Arial"/>
        </w:rPr>
      </w:pPr>
      <w:r>
        <w:rPr>
          <w:rFonts w:cs="Arial" w:ascii="Arial" w:hAnsi="Arial"/>
        </w:rPr>
        <w:tab/>
        <w:t xml:space="preserve"> Множество людей сейчас имеют полу животное, получеловеческое сознание. Еще очень сильны инстинкты, еще не вполне развит интеллектуальный разум. Короче, такой человек еще не обладает полностью человеческой душой.</w:t>
        <w:tab/>
      </w:r>
    </w:p>
    <w:p>
      <w:pPr>
        <w:pStyle w:val="HTML1"/>
        <w:rPr>
          <w:rFonts w:ascii="Arial" w:hAnsi="Arial" w:cs="Arial"/>
        </w:rPr>
      </w:pPr>
      <w:r>
        <w:rPr>
          <w:rFonts w:cs="Arial" w:ascii="Arial" w:hAnsi="Arial"/>
        </w:rPr>
        <w:t>В массе своей люди, сохраняют сознание себя только один цикл - земное существование и посмертное. Затем, в новую жизнь человек приходит, ничего не помня о предыдущем, в процессе жизни развивает свою душу, т.е. астральное и ментальное тела, способность  любить и способность мыслить.</w:t>
      </w:r>
    </w:p>
    <w:p>
      <w:pPr>
        <w:pStyle w:val="HTML1"/>
        <w:rPr>
          <w:rFonts w:ascii="Arial" w:hAnsi="Arial" w:cs="Arial"/>
        </w:rPr>
      </w:pPr>
      <w:r>
        <w:rPr>
          <w:rFonts w:cs="Arial" w:ascii="Arial" w:hAnsi="Arial"/>
        </w:rPr>
        <w:tab/>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 xml:space="preserve">Б Е С Е Д А   В Т  О Р  А Я. </w:t>
        <w:tab/>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cs="Arial" w:ascii="Arial" w:hAnsi="Arial"/>
        </w:rPr>
        <w:t>Человек - это существо бессмертное.  Принадлежность  его  к той или  иной  расе,  нации,  культуре,  народу - это временные, внешние условия, которые необходимы для его развития. Качества его души в каждом воплощении тоже временны. Они развиваются. Внешние условия даны для развития его души.</w:t>
      </w:r>
    </w:p>
    <w:p>
      <w:pPr>
        <w:pStyle w:val="HTML1"/>
        <w:rPr>
          <w:rFonts w:ascii="Arial" w:hAnsi="Arial" w:cs="Arial"/>
        </w:rPr>
      </w:pPr>
      <w:r>
        <w:rPr>
          <w:rFonts w:eastAsia="Arial" w:cs="Arial" w:ascii="Arial" w:hAnsi="Arial"/>
        </w:rPr>
        <w:t xml:space="preserve"> </w:t>
      </w:r>
      <w:r>
        <w:rPr>
          <w:rFonts w:cs="Arial" w:ascii="Arial" w:hAnsi="Arial"/>
        </w:rPr>
        <w:t>Условия существования в каждой земной жизни созданы им  самостоятельно, а не даны кем-то сверху. Они являются следствием его проявлений в предыдущих жизнях. Судьба человек всегда есть абсолютное следствие качеств  его предыдущей личности и есть наиболее благоприятные условия для развития его души.     Что же это за существо - человек,  который вынужден  воплощаться в этот мир,  приходить множество раз  на Землю  для того, чтобы пройти очень долгий путь развития,  и, в конце  концов, по завершении этого пути стать могущественным, творческим и любящим индивидуальным бессмертным существом, божественной, бессмертной личностью, прекратить воплощения в физический план планеты.</w:t>
        <w:tab/>
      </w:r>
    </w:p>
    <w:p>
      <w:pPr>
        <w:pStyle w:val="HTML1"/>
        <w:rPr>
          <w:rFonts w:ascii="Arial" w:hAnsi="Arial" w:cs="Arial"/>
        </w:rPr>
      </w:pPr>
      <w:r>
        <w:rPr>
          <w:rFonts w:cs="Arial" w:ascii="Arial" w:hAnsi="Arial"/>
        </w:rPr>
        <w:t>К какой бы нации,  расе, народу не принадлежал человек, он является микрочастицей Вселенной. Он существо очень сложное - он микрокосм, он отражает в своем строении очень сложное мироустройство.</w:t>
      </w:r>
    </w:p>
    <w:p>
      <w:pPr>
        <w:pStyle w:val="HTML1"/>
        <w:rPr>
          <w:rFonts w:ascii="Arial" w:hAnsi="Arial" w:cs="Arial"/>
        </w:rPr>
      </w:pPr>
      <w:r>
        <w:rPr>
          <w:rFonts w:eastAsia="Arial" w:cs="Arial" w:ascii="Arial" w:hAnsi="Arial"/>
        </w:rPr>
        <w:t xml:space="preserve">     </w:t>
      </w:r>
      <w:r>
        <w:rPr>
          <w:rFonts w:cs="Arial" w:ascii="Arial" w:hAnsi="Arial"/>
        </w:rPr>
        <w:t>Мы часть Мироздания,  связанная  со  всеми  планами  бытия. Прежде всего, необходимо понять, что мы существуем в океане вибраций, и сами вибрируем.  Наша жизнь на Земле - это краткий промежуток времени. В течении этого промежутка человек  очень зависит от влияния ближнего космоса, от земной природы, от общества, в котором развивается. В свою очередь, мы тоже влияем  на  окружающий мир. Этот факт еще не отражен  в современной  культуре.  Мы живем в океане вибрирующей жизни, и сами являемся частью этого вибрирующего океана.</w:t>
      </w:r>
    </w:p>
    <w:p>
      <w:pPr>
        <w:pStyle w:val="HTML1"/>
        <w:rPr>
          <w:rFonts w:ascii="Arial" w:hAnsi="Arial" w:cs="Arial"/>
        </w:rPr>
      </w:pPr>
      <w:r>
        <w:rPr>
          <w:rFonts w:eastAsia="Arial" w:cs="Arial" w:ascii="Arial" w:hAnsi="Arial"/>
        </w:rPr>
        <w:t xml:space="preserve">    </w:t>
      </w:r>
      <w:r>
        <w:rPr>
          <w:rFonts w:cs="Arial" w:ascii="Arial" w:hAnsi="Arial"/>
        </w:rPr>
        <w:t>Жизнь во Вселенной, я писала об этом в предыдущих книгах,   развивается благодаря двум  элементам - сознанию и энергии.  Все в мироздании существует благодаря  нерасторжимости  этих элементов. Сознание не может проявляться не энергетически. Если проявляется сознание, то проявляется и сила энергии. Это - принцип жизни во Вселенной. Их соединение называется « жизнь».</w:t>
      </w:r>
    </w:p>
    <w:p>
      <w:pPr>
        <w:pStyle w:val="HTML1"/>
        <w:rPr>
          <w:rFonts w:ascii="Arial" w:hAnsi="Arial" w:cs="Arial"/>
        </w:rPr>
      </w:pPr>
      <w:r>
        <w:rPr>
          <w:rFonts w:cs="Arial" w:ascii="Arial" w:hAnsi="Arial"/>
        </w:rPr>
        <w:t>Если проявляется сознание, то проявляется и сила энергии. Другими словами, когда мы мыслим, т.е. проявляем сознание ментального тела, мы излучаем энергию. Нет мысли без энергии. Когда мы чувствуем, т.е. проявляем сознание астрального тела, мы излучаем энергию. Когда мы не чувствуем и не мыслим, например, находимся в состоянии абсолютного внутреннего покоя, мы излучаем энергию физического тела, всех органов и всех клеток. Если проявляется сознание, то проявляется и сила энергии.</w:t>
        <w:tab/>
      </w:r>
    </w:p>
    <w:p>
      <w:pPr>
        <w:pStyle w:val="HTML1"/>
        <w:rPr>
          <w:rFonts w:ascii="Arial" w:hAnsi="Arial" w:cs="Arial"/>
        </w:rPr>
      </w:pPr>
      <w:r>
        <w:rPr>
          <w:rFonts w:cs="Arial" w:ascii="Arial" w:hAnsi="Arial"/>
        </w:rPr>
        <w:t>Кроме того, все во вселенной состоит из трех элементов -  формы,  содержащей энергию и проявляющей некую силу сознания.  Планы бытия отличаются тем,  что в каждом из них один из трех элементов проявлен более активно. Так, в духовных планах более активно проявлено сознание,  в астральном мире более проявлена энергия, в материальном - материальная оболочка. Но все планы  вселенной состоят из  жизненных форм, содержащих сознание, проявляющих это сознание и проявляющих энергию в виде вибраций. Во всех планах бытия обязательно должны присутствовать три элемента:  сознание,  энергия и форма.</w:t>
      </w:r>
    </w:p>
    <w:p>
      <w:pPr>
        <w:pStyle w:val="HTML1"/>
        <w:rPr>
          <w:rFonts w:ascii="Arial" w:hAnsi="Arial" w:cs="Arial"/>
        </w:rPr>
      </w:pPr>
      <w:r>
        <w:rPr>
          <w:rFonts w:cs="Arial" w:ascii="Arial" w:hAnsi="Arial"/>
        </w:rPr>
        <w:t>Так как астральный план пронизывает физический мир планеты, то энергия и сознание присутствуют во всех жизненных формах нашей природы.</w:t>
      </w:r>
    </w:p>
    <w:p>
      <w:pPr>
        <w:pStyle w:val="HTML1"/>
        <w:rPr>
          <w:rFonts w:ascii="Arial" w:hAnsi="Arial" w:cs="Arial"/>
        </w:rPr>
      </w:pPr>
      <w:r>
        <w:rPr>
          <w:rFonts w:cs="Arial" w:ascii="Arial" w:hAnsi="Arial"/>
        </w:rPr>
        <w:tab/>
        <w:t>Сознание или что, то же самое, Душа существует в каждом организме. Медленно и постепенно развивается сознание, которое с различной энергией проявляет себя в различных царствах природы.</w:t>
        <w:tab/>
      </w:r>
    </w:p>
    <w:p>
      <w:pPr>
        <w:pStyle w:val="HTML1"/>
        <w:rPr>
          <w:rFonts w:ascii="Arial" w:hAnsi="Arial" w:cs="Arial"/>
        </w:rPr>
      </w:pPr>
      <w:r>
        <w:rPr>
          <w:rFonts w:eastAsia="Arial" w:cs="Arial" w:ascii="Arial" w:hAnsi="Arial"/>
        </w:rPr>
        <w:t xml:space="preserve">  </w:t>
      </w:r>
      <w:r>
        <w:rPr>
          <w:rFonts w:cs="Arial" w:ascii="Arial" w:hAnsi="Arial"/>
        </w:rPr>
        <w:t>Сознание на Земле присутствует во всем, так же как и энергия. Как на Земле происходит сочетание этих элементов? Каждой материальной форме соответствует свой уровень сознания,  и, наоборот, каждое сознание должно быть заключено в соответствующую оболочку. Если сознание и энергия - неразделимые явления,  то формы неизбежно должны различаться по составу,  т.к.  форма должна обладать достаточным сопротивлением для того, чтобы выдержать энергию, содержащуюся в ней, иначе энергия ее разрушит. Химический  состав  тел (вещество) определяет какую энергию, какое сознание данная оболочка может выдержать. Значит и какую вибрацию может выдержать данная оболочка.</w:t>
        <w:tab/>
      </w:r>
    </w:p>
    <w:p>
      <w:pPr>
        <w:pStyle w:val="HTML1"/>
        <w:rPr>
          <w:rFonts w:ascii="Arial" w:hAnsi="Arial" w:cs="Arial"/>
        </w:rPr>
      </w:pPr>
      <w:r>
        <w:rPr>
          <w:rFonts w:cs="Arial" w:ascii="Arial" w:hAnsi="Arial"/>
        </w:rPr>
        <w:t>Так как сознание – это внутренняя суть всего во Вселенной, и оно всегда связано с энергией, то физическая оболочка растения, животного или человека должна отличаться по своему  вещественному составу. Это иллюзия, что все мы состоим из одинакового биохимического состава. Нет, разного. Тело человека  должно иметь определенный  вещественный состав,  соответствующий уровню его сознания и энергии. Тела людей отличаются по составу в зависимости от уровня духовного развития. Физическое тело должно быть проводником, поэтому оно должно точно соответствовать энергиям, которые содержит. Любая форма служит для того, чтобы быть носителем определенной энергии и сознания.</w:t>
        <w:tab/>
      </w:r>
    </w:p>
    <w:p>
      <w:pPr>
        <w:pStyle w:val="HTML1"/>
        <w:rPr>
          <w:rFonts w:ascii="Arial" w:hAnsi="Arial" w:cs="Arial"/>
        </w:rPr>
      </w:pPr>
      <w:r>
        <w:rPr>
          <w:rFonts w:eastAsia="Arial" w:cs="Arial" w:ascii="Arial" w:hAnsi="Arial"/>
        </w:rPr>
        <w:t xml:space="preserve">    </w:t>
      </w:r>
      <w:r>
        <w:rPr>
          <w:rFonts w:cs="Arial" w:ascii="Arial" w:hAnsi="Arial"/>
        </w:rPr>
        <w:t>Вот почему при посвящении, при занятиях йогой,  при медитациях возможны проблемы  с  телом, т.к. наше  физическое тело не приучено к более высоким энергиям, которые возникают в результате специфических упражнений. Поэтому с ростом сознания, меняется и состав питания человека. Человек отказывается от потребления мясного.  Это происходит не потому что человек где то прочел, что так надо поступать а потому,  что для проявления в этом мире, для восстановления физического тела энергии,  которые человек может извлечь из мяса, ему более не нужны, они будут понижать способность тела проводить высокие  энергии.  Возникнет дисбаланс.  Именно поэтому люди,  которые занимаются духовной практикой,  как правило,  вегетарианцы.  Тело должно быть подготовлено к тем энергиям, которые оно должно содержать и проводить. Если это делается не насильственно, если человек естественно отказывается от мяса, то это означает, что сознание человека трансформировалось. При этом так же резко сокращается количество питания.  Это означает,  что перестраивается химический  состав вещества,  из которого строится физическая оболочка человека,  для того  чтобы выдержать более высокие энергии сознания.</w:t>
      </w:r>
    </w:p>
    <w:p>
      <w:pPr>
        <w:pStyle w:val="HTML1"/>
        <w:rPr>
          <w:rFonts w:ascii="Arial" w:hAnsi="Arial" w:cs="Arial"/>
        </w:rPr>
      </w:pPr>
      <w:r>
        <w:rPr>
          <w:rFonts w:eastAsia="Arial" w:cs="Arial" w:ascii="Arial" w:hAnsi="Arial"/>
        </w:rPr>
        <w:t xml:space="preserve">     </w:t>
      </w:r>
      <w:r>
        <w:rPr>
          <w:rFonts w:cs="Arial" w:ascii="Arial" w:hAnsi="Arial"/>
        </w:rPr>
        <w:t>Именно поэтому питание людей, имеющих различные уровни развития сознания, очень отличается. Чем выше уровень сознания свойственен человеку, тем менее грубой животной пищи ему необходимо. Тем естественнее он переходит на вегетарианское питание,  резко сокращается и количество пищи. Известны случаи, когда люди, достигшие очень высокого уровня развития, почти совсем переставали потреблять пищу. Вы, вероятно, знаете, чем и как питались святые. Очень коротко напомню то, о чем я подробно  рассказала в предыдущей книге.</w:t>
        <w:tab/>
      </w:r>
    </w:p>
    <w:p>
      <w:pPr>
        <w:pStyle w:val="HTML1"/>
        <w:rPr>
          <w:rFonts w:ascii="Arial" w:hAnsi="Arial" w:cs="Arial"/>
        </w:rPr>
      </w:pPr>
      <w:r>
        <w:rPr>
          <w:rFonts w:eastAsia="Arial" w:cs="Arial" w:ascii="Arial" w:hAnsi="Arial"/>
        </w:rPr>
        <w:t xml:space="preserve">    </w:t>
      </w:r>
      <w:r>
        <w:rPr>
          <w:rFonts w:cs="Arial" w:ascii="Arial" w:hAnsi="Arial"/>
        </w:rPr>
        <w:t>В физическом мире существуют четыре царства природы  -  это минеральное царство, растительное, животное и человеческое. Формы жизни разные в каждом царстве,  проявления сознания тоже разные. Все формы в мире минералов, растений, животных и человека отличаются по внешнему виду и по проявленному сознанию. Среди царства растений есть огромное количество самых разнообразных живых существ, которых мы называем растениями. Все они содержат ту или иную энергию и проявляют разным образом сознание. Но, все эти живые существа излучают энергию. Аналогично в царстве животных и в царстве людей.   Каждому царству  соответствует свой диапазон вибраций,  свой диапазон сознания  и этот диапазон делится на семь ступеней. Например, в растительном царстве существуют  растения,  обладающие  сознанием,  близким  к животному,  они питаются комарами и другими насекомыми, а есть растения по уровню сознания близкие к  минеральному  миру  (мох). Всех существ, принадлежащих к царству растений, можно разделить на 7 типов по проявлению сознания и энергии. В царстве растений  проявляется семь уровней сознания и энергии, аналогично и в царстве минералов, животных  есть семь ступеней сознания, семь ступеней энергий т.е. вибрациий.  Каждое  царство  отстоит от другого на семь ступеней развития сознания. В каждом царстве есть промежуточные виды, которые находятся на границе уровней сознания.  Промежуточные  живые существа, которые относятся к царству растений, но проявляют  и качества животного царства. Есть промежуточные существа (обезьяны, собаки, лошади, дельфины, свиньи), которые относятся к миру животных, но проявляют сознание близкое по уровню развития человеческому.  Только в человеческом царстве происходит рывок в развитии сознания, человек может проявить сразу несколько ступеней сознания. Диапазон возможностей сознания человека, по сравнению с другими царствами, огромен. Он имеет двадцать восемь ступеней сознания. Таков диапазон возможности развития сознания человека.</w:t>
      </w:r>
    </w:p>
    <w:p>
      <w:pPr>
        <w:pStyle w:val="HTML1"/>
        <w:rPr>
          <w:rFonts w:ascii="Arial" w:hAnsi="Arial" w:cs="Arial"/>
        </w:rPr>
      </w:pPr>
      <w:r>
        <w:rPr>
          <w:rFonts w:cs="Arial" w:ascii="Arial" w:hAnsi="Arial"/>
        </w:rPr>
        <w:tab/>
        <w:t>Каждое царство природы имеет свой уровень сознания, который на 7 степеней удален от следующего. Есть 7 степеней сознания в минеральном царстве, 7 степеней сознания в растительном царстве, 7 - в животном и 7 степеней сознания в человеческом царстве. С каждым  новым сознанием меняется форма, соответствующая данному сознанию. Каждое царство отстоит от другого на 7 типов сознания.</w:t>
        <w:tab/>
        <w:t xml:space="preserve">Каждое царство природы отличается формой, проявлением энергии и сознания. </w:t>
      </w:r>
    </w:p>
    <w:p>
      <w:pPr>
        <w:pStyle w:val="HTML1"/>
        <w:rPr>
          <w:rFonts w:ascii="Arial" w:hAnsi="Arial" w:cs="Arial"/>
        </w:rPr>
      </w:pPr>
      <w:r>
        <w:rPr>
          <w:rFonts w:cs="Arial" w:ascii="Arial" w:hAnsi="Arial"/>
        </w:rPr>
        <w:tab/>
        <w:t>Только человек, который занимает 4-ю ступень в эволюционной жизни может проявить несколько ступеней сознания.</w:t>
      </w:r>
    </w:p>
    <w:p>
      <w:pPr>
        <w:pStyle w:val="HTML1"/>
        <w:rPr>
          <w:rFonts w:ascii="Arial" w:hAnsi="Arial" w:cs="Arial"/>
        </w:rPr>
      </w:pPr>
      <w:r>
        <w:rPr>
          <w:rFonts w:cs="Arial" w:ascii="Arial" w:hAnsi="Arial"/>
        </w:rPr>
        <w:tab/>
        <w:t>Для человеческого  существа характерно 28 ступеней сознания.</w:t>
      </w:r>
    </w:p>
    <w:p>
      <w:pPr>
        <w:pStyle w:val="HTML1"/>
        <w:rPr>
          <w:rFonts w:ascii="Arial" w:hAnsi="Arial" w:cs="Arial"/>
        </w:rPr>
      </w:pPr>
      <w:r>
        <w:rPr>
          <w:rFonts w:cs="Arial" w:ascii="Arial" w:hAnsi="Arial"/>
        </w:rPr>
        <w:tab/>
        <w:t>Инстинкт - 7 ступеней сознания. Есть человеческие существа, сознание которых почти не отличается от сознания животных. Оно на начальном уровне развития человеческого инстинктивного сознания. Это инстинкт выживания и половой инстинкт. Есть люди, у которых инстинктивное сознание более развито – это стадный инстинкт, стремление занять доминирующее положение в семье, на работе чаще всего это - влияние сильно проявленного стадного инстинкта.</w:t>
      </w:r>
    </w:p>
    <w:p>
      <w:pPr>
        <w:pStyle w:val="HTML1"/>
        <w:rPr>
          <w:rFonts w:ascii="Arial" w:hAnsi="Arial" w:cs="Arial"/>
        </w:rPr>
      </w:pPr>
      <w:r>
        <w:rPr>
          <w:rFonts w:cs="Arial" w:ascii="Arial" w:hAnsi="Arial"/>
        </w:rPr>
        <w:t>Интеллект - 7 ступеней сознания.</w:t>
        <w:tab/>
      </w:r>
    </w:p>
    <w:p>
      <w:pPr>
        <w:pStyle w:val="HTML1"/>
        <w:rPr>
          <w:rFonts w:ascii="Arial" w:hAnsi="Arial" w:cs="Arial"/>
        </w:rPr>
      </w:pPr>
      <w:r>
        <w:rPr>
          <w:rFonts w:cs="Arial" w:ascii="Arial" w:hAnsi="Arial"/>
        </w:rPr>
        <w:t xml:space="preserve">Есть люди, у которых интеллектуальное сознание только в начале развития. Есть,  и их большинство, это сознание средне развито, а есть люди, которых тоже надо отнести к уровню интеллектуального развития, но они уже развили интеллектуальное сознание предельно. </w:t>
      </w:r>
    </w:p>
    <w:p>
      <w:pPr>
        <w:pStyle w:val="HTML1"/>
        <w:rPr>
          <w:rFonts w:ascii="Arial" w:hAnsi="Arial" w:cs="Arial"/>
        </w:rPr>
      </w:pPr>
      <w:r>
        <w:rPr>
          <w:rFonts w:cs="Arial" w:ascii="Arial" w:hAnsi="Arial"/>
        </w:rPr>
        <w:tab/>
        <w:t>Гениальность - 7 ступеней сознания.</w:t>
      </w:r>
    </w:p>
    <w:p>
      <w:pPr>
        <w:pStyle w:val="HTML1"/>
        <w:rPr>
          <w:rFonts w:ascii="Arial" w:hAnsi="Arial" w:cs="Arial"/>
        </w:rPr>
      </w:pPr>
      <w:r>
        <w:rPr>
          <w:rFonts w:cs="Arial" w:ascii="Arial" w:hAnsi="Arial"/>
        </w:rPr>
        <w:tab/>
        <w:t>Пророчество - 7 ступеней сознания.</w:t>
      </w:r>
    </w:p>
    <w:p>
      <w:pPr>
        <w:pStyle w:val="HTML1"/>
        <w:rPr>
          <w:rFonts w:ascii="Arial" w:hAnsi="Arial" w:cs="Arial"/>
        </w:rPr>
      </w:pPr>
      <w:r>
        <w:rPr>
          <w:rFonts w:cs="Arial" w:ascii="Arial" w:hAnsi="Arial"/>
        </w:rPr>
        <w:tab/>
        <w:t>Богочеловек.</w:t>
        <w:tab/>
      </w:r>
    </w:p>
    <w:p>
      <w:pPr>
        <w:pStyle w:val="HTML1"/>
        <w:rPr>
          <w:rFonts w:ascii="Arial" w:hAnsi="Arial" w:cs="Arial"/>
        </w:rPr>
      </w:pPr>
      <w:r>
        <w:rPr>
          <w:rFonts w:cs="Arial" w:ascii="Arial" w:hAnsi="Arial"/>
        </w:rPr>
        <w:tab/>
        <w:t>Как развивается сознание на уровне  человеческого  царства?</w:t>
      </w:r>
    </w:p>
    <w:p>
      <w:pPr>
        <w:pStyle w:val="HTML1"/>
        <w:rPr>
          <w:rFonts w:ascii="Arial" w:hAnsi="Arial" w:cs="Arial"/>
        </w:rPr>
      </w:pPr>
      <w:r>
        <w:rPr>
          <w:rFonts w:cs="Arial" w:ascii="Arial" w:hAnsi="Arial"/>
        </w:rPr>
        <w:tab/>
        <w:t>Человек начинает свое развитие, обладая инстинктивным сознанием. Далее человек развивает интеллектуальное сознание, выше интеллектуального сознания  - гениальность. Есть 7 ступеней интеллектуального сознания, 7 ступеней гениального сознания. Далее у человека есть возможность развить еще одно сознание - пророческое,  которое тоже имеет 7 ступеней. Далее человек может развить самое высокое сознание, сознание Богочеловека. Внешняя форма у человека одна и та же, сознание разное, в зависимости от уровня развития. Так же химический состав должен быть разным и соответствовать  сознанию и вибрациям, которые излучает этот человек. Таким образом, перед человеком огромный путь развития.  Человечество, в среднем, сейчас развивает интеллектуальное сознание, для большинства людей  характерным является сознание инстинкта и начальный уровень интеллекта.</w:t>
        <w:tab/>
      </w:r>
    </w:p>
    <w:p>
      <w:pPr>
        <w:pStyle w:val="HTML1"/>
        <w:rPr>
          <w:rFonts w:ascii="Arial" w:hAnsi="Arial" w:cs="Arial"/>
        </w:rPr>
      </w:pPr>
      <w:r>
        <w:rPr>
          <w:rFonts w:cs="Arial" w:ascii="Arial" w:hAnsi="Arial"/>
        </w:rPr>
        <w:t>Естественно, души различны по устройству и по проявлению. Слепая и смутная душа в минерале, ее проявления - ощущения тепла и холода, но это уже сознание, это уже душа. Более развита она в растении. Ее проявления в мире растений – чувствительность, осознанный поиск воды, солнца. На уровне животного мира, чувствительность переходит в инстинкт. В существах животного мира наиболее развитых,  инстинкт приобретает свойства разумности.</w:t>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Самая низшая  форма  жизни на земле - это минеральное царство. Здесь наиболее проявлена форма,  она наиболее  материальна, наиболее статична, а сознание проявлено минимально. На уровне минералов сознание  проявляется  как способность к ощущению тепла и холода, как сжатие и расширение. В этом царстве имеется только  материальная оболочка, заключающая в себе самую начальную форму сознания,  самую примитивную</w:t>
      </w:r>
    </w:p>
    <w:p>
      <w:pPr>
        <w:pStyle w:val="HTML1"/>
        <w:rPr>
          <w:rFonts w:ascii="Arial" w:hAnsi="Arial" w:cs="Arial"/>
        </w:rPr>
      </w:pPr>
      <w:r>
        <w:rPr>
          <w:rFonts w:cs="Arial" w:ascii="Arial" w:hAnsi="Arial"/>
        </w:rPr>
        <w:t>форму жизни.</w:t>
      </w:r>
    </w:p>
    <w:p>
      <w:pPr>
        <w:pStyle w:val="HTML1"/>
        <w:rPr>
          <w:rFonts w:ascii="Arial" w:hAnsi="Arial" w:cs="Arial"/>
        </w:rPr>
      </w:pPr>
      <w:r>
        <w:rPr>
          <w:rFonts w:eastAsia="Arial" w:cs="Arial" w:ascii="Arial" w:hAnsi="Arial"/>
        </w:rPr>
        <w:t xml:space="preserve">     </w:t>
      </w:r>
      <w:r>
        <w:rPr>
          <w:rFonts w:cs="Arial" w:ascii="Arial" w:hAnsi="Arial"/>
        </w:rPr>
        <w:t xml:space="preserve">Растительный мир имеет более подвижную форму, чем минеральный мир. Растения проявляют  уже  </w:t>
      </w:r>
    </w:p>
    <w:p>
      <w:pPr>
        <w:pStyle w:val="HTML1"/>
        <w:rPr>
          <w:rFonts w:ascii="Arial" w:hAnsi="Arial" w:cs="Arial"/>
        </w:rPr>
      </w:pPr>
      <w:r>
        <w:rPr>
          <w:rFonts w:cs="Arial" w:ascii="Arial" w:hAnsi="Arial"/>
        </w:rPr>
        <w:t>двойственное сознание. Так  же как у минерала,  у растения есть вещественная оболочка, его поверхностное тело.  Эта вещественная оболочка обладает сознанием,  реагирует на тепло и холод, сжимается, расширяется и вибрирует.  Любое растение излучает энергию.  На уровне растительного царства  появляется  еще  одно тело,  еще один вид сознания и еще один вид энергии. Это эфирная оболочка. Появляется более  высокий вид сознания. Более высокое сознание растений проявляется в том, что они вполне осознанно ищут пищу, находят источники воды, чувствуют негативные природные условия,  сознательно накапливают солнечную энергию. Итак, растения вибрируют с двух уровней, излучают энергию с двух уровней и поглощают энергию с двух уровней, обладают двумя телами, это тело вещественное и тело эфирное. В царстве растений у каждой жизненной формы, у каждой травинки  имеется два тела, вещественная форма, видимая и эфирная оболочка внутренняя, невидимая. Но, даже самая маленькая травинка излучает свойственную ей энергию. Таким образом, появляется более  высокий вид сознания. В царстве растений есть примитивные формы, почти по уровню сознания не отличающиеся от камней, например, лишайники, а есть растения, питающиеся насекомыми. Это форма жизни почти уже принадлежит животному царству. Таким образом, в растительном царстве проявляются два уровня сознания. Есть внешняя форма, материальное тело, оно вибрирует, излучает энергию. Появляется эфирная оболочка, которая поглощает  прану и углекислоту и вырабатывает кислород. Т.е. сознание строит себе следующее тело. Проявляется своего рода разум, разум растения. Это поиск пищи, накопление праны,  растение обходит препятствия, закрывается перед дождем, раскрывается перед восходом солнца. Итак, вибрирует эфирная оболочка и вибрируют клетки материального тела. Сознание уходит вглубь и там становится более активным.</w:t>
      </w:r>
    </w:p>
    <w:p>
      <w:pPr>
        <w:pStyle w:val="HTML1"/>
        <w:rPr>
          <w:rFonts w:ascii="Arial" w:hAnsi="Arial" w:cs="Arial"/>
        </w:rPr>
      </w:pPr>
      <w:r>
        <w:rPr>
          <w:rFonts w:cs="Arial" w:ascii="Arial" w:hAnsi="Arial"/>
        </w:rPr>
        <w:tab/>
        <w:t>Сознание материальной части ушло в подсознание.</w:t>
      </w:r>
    </w:p>
    <w:p>
      <w:pPr>
        <w:pStyle w:val="HTML1"/>
        <w:rPr>
          <w:rFonts w:ascii="Arial" w:hAnsi="Arial" w:cs="Arial"/>
        </w:rPr>
      </w:pPr>
      <w:r>
        <w:rPr>
          <w:rFonts w:cs="Arial" w:ascii="Arial" w:hAnsi="Arial"/>
        </w:rPr>
        <w:t>Все бесчисленные виды и формы жизни, принадлежащие к царству растений по уровню сознания и энергии можно разделить на 7 уровней.</w:t>
        <w:tab/>
      </w:r>
    </w:p>
    <w:p>
      <w:pPr>
        <w:pStyle w:val="HTML1"/>
        <w:rPr>
          <w:rFonts w:ascii="Arial" w:hAnsi="Arial" w:cs="Arial"/>
        </w:rPr>
      </w:pPr>
      <w:r>
        <w:rPr>
          <w:rFonts w:cs="Arial" w:ascii="Arial" w:hAnsi="Arial"/>
        </w:rPr>
        <w:t>Итак, растения вибрируют с двух уровней, излучают энергию с двух уровней и поглощают энергию с двух уровней, обладают двумя телами, это тело вещественное и тело эфирное. Далее возникает следующее царство - животное.</w:t>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Животное царство имеет уже абсолютно подвижную форму; подобно минеральному царству, имеет вещественное тело, которое реагирует на тепло и холод и которое излучает энергию. Подобно растению, животное имеет эфирную оболочку. Как растение, оно сознательно  ищет пищу,  накапливает энергию и проявляется в этих функциях, как растение. Каждое животное излучает энергию своего эфирного тела в окружающее пространство. Кроме эфирного тела у животного появляется еще одно тело - астральное.  Сознание этого тела проявляется  как чувства, ощущения,  эмоции, симпатии, антипатии, стремления, желания, инстинкт. Животное проявляет 3-и вида сознания.</w:t>
        <w:tab/>
      </w:r>
    </w:p>
    <w:p>
      <w:pPr>
        <w:pStyle w:val="HTML1"/>
        <w:rPr>
          <w:rFonts w:ascii="Arial" w:hAnsi="Arial" w:cs="Arial"/>
        </w:rPr>
      </w:pPr>
      <w:r>
        <w:rPr>
          <w:rFonts w:eastAsia="Arial" w:cs="Arial" w:ascii="Arial" w:hAnsi="Arial"/>
        </w:rPr>
        <w:t xml:space="preserve">  </w:t>
      </w:r>
      <w:r>
        <w:rPr>
          <w:rFonts w:cs="Arial" w:ascii="Arial" w:hAnsi="Arial"/>
        </w:rPr>
        <w:t>Вибрирует и излучает энергию тело животного, вибрирует и излучает энергию эфирная оболочка, животное излучает энергию,  когда злиться, когда проявляет любовь, ненависть, желания. Это проявления сознания астрального тела. Естественно и в этом царстве шкала развивающегося сознания очень велика. Есть довольно примитивные формы, но их уже нельзя отнести к царству растений - они животные. Например, разновидность животного мира - насекомые. Естественно, у них нет  еще астрального тела, они не способны чувствовать, но у них есть сознание двух тел - вещественного и эфирного. Более высокое сознание, более совершенное тело, астральное, развивалось в животном царстве миллионы лет.</w:t>
        <w:tab/>
      </w:r>
    </w:p>
    <w:p>
      <w:pPr>
        <w:pStyle w:val="HTML1"/>
        <w:rPr>
          <w:rFonts w:ascii="Arial" w:hAnsi="Arial" w:cs="Arial"/>
        </w:rPr>
      </w:pPr>
      <w:r>
        <w:rPr>
          <w:rFonts w:cs="Arial" w:ascii="Arial" w:hAnsi="Arial"/>
        </w:rPr>
        <w:t xml:space="preserve">Животное проявляет 3 вида вибраций, 3 вида сознания. Как минерал имеет внешнюю форму подвижную, как растение имеет эфирное тело и появляется еще одно тело - астральное. Это новый вид сознания. Оно совершенно другое.  Животное проявляет сознание уже с 3-х оболочек. </w:t>
        <w:tab/>
      </w:r>
    </w:p>
    <w:p>
      <w:pPr>
        <w:pStyle w:val="HTML1"/>
        <w:rPr>
          <w:rFonts w:ascii="Arial" w:hAnsi="Arial" w:cs="Arial"/>
        </w:rPr>
      </w:pPr>
      <w:r>
        <w:rPr>
          <w:rFonts w:cs="Arial" w:ascii="Arial" w:hAnsi="Arial"/>
        </w:rPr>
        <w:t>В животном царстве появляется одна особенность: сознание начинает делиться на активное и  пассивное. Наиболее высоко развившееся сознание, становится активной частью, а сознание, наследованное от более низкого по уровню развития царства Природы, становится пассивным, автоматическим.</w:t>
      </w:r>
    </w:p>
    <w:p>
      <w:pPr>
        <w:pStyle w:val="HTML1"/>
        <w:rPr>
          <w:rFonts w:ascii="Arial" w:hAnsi="Arial" w:cs="Arial"/>
        </w:rPr>
      </w:pPr>
      <w:r>
        <w:rPr>
          <w:rFonts w:cs="Arial" w:ascii="Arial" w:hAnsi="Arial"/>
        </w:rPr>
        <w:t>Если высшая форма сознания в мире растений проявляется как поиск  воды, пищи и накопление энергии солнца, то животное это делает почти бессознательно, автоматически. Это сознание перешло в инстинкт самосохранения. В подсознание уходит сознание тела, сознание эфирной оболочки. Внешняя форма существ, относящихся к миру животных, отличается  от  жизненных форм  растительного царства.  И сознание совершенно другое. Возникло следующее тело - астральная оболочка.</w:t>
      </w:r>
    </w:p>
    <w:p>
      <w:pPr>
        <w:pStyle w:val="HTML1"/>
        <w:rPr>
          <w:rFonts w:ascii="Arial" w:hAnsi="Arial" w:cs="Arial"/>
        </w:rPr>
      </w:pPr>
      <w:r>
        <w:rPr>
          <w:rFonts w:cs="Arial" w:ascii="Arial" w:hAnsi="Arial"/>
        </w:rPr>
        <w:tab/>
        <w:t>Наиболее сильно у животных проявлено сознание астрального тела и инстинкт.</w:t>
      </w:r>
    </w:p>
    <w:p>
      <w:pPr>
        <w:pStyle w:val="HTML1"/>
        <w:rPr>
          <w:rFonts w:ascii="Arial" w:hAnsi="Arial" w:cs="Arial"/>
        </w:rPr>
      </w:pPr>
      <w:r>
        <w:rPr>
          <w:rFonts w:cs="Arial" w:ascii="Arial" w:hAnsi="Arial"/>
        </w:rPr>
        <w:t>Инстинкт - это промежуточная степень сознания между желаниями и разумностью, между чувствами и мышлением. Это проявление сознания характерно для уже высокоразвитых представителей царства животных. Проявление инстинкта тоже очень дифференцированно. От наиболее низко проявленного в примитивных формах животного мира, до  высокоразвитого инстинкта, который медленно переходит в разум. Высокоразвитые животные проявляют сознание инстинктивно - разумное.</w:t>
        <w:tab/>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Т Р Е Т Ь Я</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Средний человек гораздо выше по развитию животного.  У  человека начинает проявляться еще один уровень сознания,  энергии,  вибрации - ментальное тело (разумное). Это развивающееся сознание у человека.  Оно становится  наиболее  проявленным, активным, влияющим. Многие люди,  не развивающие свое  ментальное сознание, уподобляются растениям, главной задачей которых является поглощение пищи, другие подобны животным, т.к. основное проявление их сознания это чувства, страсти, побуждения.</w:t>
      </w:r>
    </w:p>
    <w:p>
      <w:pPr>
        <w:pStyle w:val="HTML1"/>
        <w:rPr>
          <w:rFonts w:ascii="Arial" w:hAnsi="Arial" w:cs="Arial"/>
        </w:rPr>
      </w:pPr>
      <w:r>
        <w:rPr>
          <w:rFonts w:cs="Arial" w:ascii="Arial" w:hAnsi="Arial"/>
        </w:rPr>
        <w:t>С появлением новой оболочки у человека возникает способность к абстрактному мышлению,  к анализу, к логическому мышлению. Это функция ментального тела. Так как это сознание  более высокое, чем  сознание астрального тела, то оно обладает более высокой энергией. Сила разума  самая высокая энергия, свойственная человеку. По мере развития ментального тела, сознания других тел  перестают доминировать в поведении человека. Развитие ментального  тела происходит с помощью усилий человека, его стремления к  самостоятельному мышлению.  Самый блестящий интеллект - это только средний уровень развития ментального тела человека.  У любого человека есть возможность развить сверхсознание.  Сверхсознание начинает провляться с высших подпланов ментального тела. Это сознание высших подпланов ментального тела проявляется как мудрость.      Сверхсознание, начиная с гениальности, проявляется не в логическом мышлении, а в интуиции. Реальным, проявленным, наиболее активным является тот уровень сознания, которого человек достиг к данному воплощению. Все предыдущие виды сознания уходят в подсознание, которое постоянно увеличивается. Расширение сознания - это процесс, идущий вглубь.     Человек может проявлять 7 типов интеллектуального сознания, начиная от самого начального уровня, кончая высшим блестящим интеллектом, чье проявление - мудрость. Но, как много еще людей низводят себя до уровня растений, отождествляя себя с телом. Такой человек ест, потребляет пищу с тем, чтобы превратить ее в энергию, подобно растению. Как надо развиться человеку, как много пройти, чтоб оторваться от этого уровня. Человек, занятый только проблемой пищи - это растение.</w:t>
        <w:tab/>
      </w:r>
    </w:p>
    <w:p>
      <w:pPr>
        <w:pStyle w:val="HTML1"/>
        <w:rPr>
          <w:rFonts w:ascii="Arial" w:hAnsi="Arial" w:cs="Arial"/>
        </w:rPr>
      </w:pPr>
      <w:r>
        <w:rPr>
          <w:rFonts w:eastAsia="Arial" w:cs="Arial" w:ascii="Arial" w:hAnsi="Arial"/>
        </w:rPr>
        <w:t xml:space="preserve">       </w:t>
      </w:r>
      <w:r>
        <w:rPr>
          <w:rFonts w:cs="Arial" w:ascii="Arial" w:hAnsi="Arial"/>
        </w:rPr>
        <w:t>Как  и животное, мы обладаем астральным телом. Подобно животному проявляем желания, эмоции, побуждения, инстинкты.</w:t>
        <w:tab/>
      </w:r>
    </w:p>
    <w:p>
      <w:pPr>
        <w:pStyle w:val="HTML1"/>
        <w:rPr>
          <w:rFonts w:ascii="Arial" w:hAnsi="Arial" w:cs="Arial"/>
        </w:rPr>
      </w:pPr>
      <w:r>
        <w:rPr>
          <w:rFonts w:cs="Arial" w:ascii="Arial" w:hAnsi="Arial"/>
        </w:rPr>
        <w:tab/>
        <w:t>Сознание астрального тела имеет 7 ступеней. Если развитие астрального тела человека находится на низшей ступени, тогда человек совсем не отличается от животного. Для него характерны злобные чувства, агрессия, стремление удовлетворить свои инстинкты. Но можно  астральное тело развить до  высшей ступени. Тогда человек проявляет одухотворенные чувства, высшие эмоции: любовь, сочувствие, сострадание. Задача духовного развития человека - это  развивать более высокие подпланы астрального тела. Но только тогда, когда у человека возникает следующее тело, следующий тип вибраций и следующее сознание, способность к размышлению, к анализу, к абстракции, способность сравнивать себя с другими, только тогда человек становится человеком. Очень многие люди являются высокоразвитыми животными, так как ментальное тело у них только в начальной стадии развития и управляют его поведением только инстинкты.</w:t>
        <w:tab/>
      </w:r>
    </w:p>
    <w:p>
      <w:pPr>
        <w:pStyle w:val="HTML1"/>
        <w:rPr>
          <w:rFonts w:ascii="Arial" w:hAnsi="Arial" w:cs="Arial"/>
        </w:rPr>
      </w:pPr>
      <w:r>
        <w:rPr>
          <w:rFonts w:eastAsia="Arial" w:cs="Arial" w:ascii="Arial" w:hAnsi="Arial"/>
        </w:rPr>
        <w:t xml:space="preserve"> </w:t>
      </w:r>
      <w:r>
        <w:rPr>
          <w:rFonts w:cs="Arial" w:ascii="Arial" w:hAnsi="Arial"/>
        </w:rPr>
        <w:t>Когда начинает развиваться ментальное тело, все прочие виды сознания уходят в подсознание. Мы не чувствуем вибраций своего физического тела, не управляем сознательно работой органов, не управляем сознательно накапливанием энергии, мы не регистрируем возникающие и исчезающие эмоции. До полного развития ментального тела не можем управлять своими эмоциями.</w:t>
      </w:r>
    </w:p>
    <w:p>
      <w:pPr>
        <w:pStyle w:val="HTML1"/>
        <w:rPr>
          <w:rFonts w:ascii="Arial" w:hAnsi="Arial" w:cs="Arial"/>
        </w:rPr>
      </w:pPr>
      <w:r>
        <w:rPr>
          <w:rFonts w:cs="Arial" w:ascii="Arial" w:hAnsi="Arial"/>
        </w:rPr>
        <w:t xml:space="preserve">Человек тем отличается от животного, что у того нет ментального тела, а у человека это тело начинает развиваться. Только по мере развития ментального тела человек все далее отрывается от животного уровня. Только тогда, когда интеллект развит настолько, что он  берет управление за поведением, чувствами и мыслями человека на себя, только с этого момента человека назвать истинно человеком. Тогда действующее, активное сознание уходит вглубь на 4-ю оболочку.  </w:t>
      </w:r>
    </w:p>
    <w:p>
      <w:pPr>
        <w:pStyle w:val="HTML1"/>
        <w:rPr/>
      </w:pPr>
      <w:r>
        <w:rPr>
          <w:rFonts w:cs="Arial" w:ascii="Arial" w:hAnsi="Arial"/>
        </w:rPr>
        <w:tab/>
        <w:t xml:space="preserve">Как растение, человек обладает эфирной оболочкой. Функция ее - снабжение физического тела энергией. </w:t>
      </w:r>
    </w:p>
    <w:p>
      <w:pPr>
        <w:pStyle w:val="HTML1"/>
        <w:rPr>
          <w:rFonts w:ascii="Arial" w:hAnsi="Arial" w:cs="Arial"/>
        </w:rPr>
      </w:pPr>
      <w:r>
        <w:rPr>
          <w:rFonts w:cs="Arial" w:ascii="Arial" w:hAnsi="Arial"/>
        </w:rPr>
        <w:tab/>
        <w:t xml:space="preserve">Как животное, мы обладаем астральным телом, излучаем энергии астрального тела. Подобно животному, проявляем желания, стремления, эмоции, побуждения, инстинкты. </w:t>
      </w:r>
    </w:p>
    <w:p>
      <w:pPr>
        <w:pStyle w:val="HTML1"/>
        <w:rPr>
          <w:rFonts w:ascii="Arial" w:hAnsi="Arial" w:cs="Arial"/>
        </w:rPr>
      </w:pPr>
      <w:r>
        <w:rPr>
          <w:rFonts w:cs="Arial" w:ascii="Arial" w:hAnsi="Arial"/>
        </w:rPr>
        <w:tab/>
        <w:t>Только тогда, когда у человека возникает следующее тело, следующий тип вибраций и следующие качества: способность к размышлению, к анализу, абстракции, способность сравнивать себя с другими, тогда человек становится человеком, т.е. он начинает думать сознательно.</w:t>
        <w:tab/>
      </w:r>
    </w:p>
    <w:p>
      <w:pPr>
        <w:pStyle w:val="HTML1"/>
        <w:rPr>
          <w:rFonts w:ascii="Arial" w:hAnsi="Arial" w:cs="Arial"/>
        </w:rPr>
      </w:pPr>
      <w:r>
        <w:rPr>
          <w:rFonts w:cs="Arial" w:ascii="Arial" w:hAnsi="Arial"/>
        </w:rPr>
        <w:t>Человечество, в среднем, сейчас развивает интеллектуальное сознание, для большинства людей  характерным является сознание инстинкта и начальный уровень интеллекта.</w:t>
        <w:tab/>
      </w:r>
    </w:p>
    <w:p>
      <w:pPr>
        <w:pStyle w:val="HTML1"/>
        <w:rPr>
          <w:rFonts w:ascii="Arial" w:hAnsi="Arial" w:cs="Arial"/>
        </w:rPr>
      </w:pPr>
      <w:r>
        <w:rPr>
          <w:rFonts w:cs="Arial" w:ascii="Arial" w:hAnsi="Arial"/>
        </w:rPr>
        <w:tab/>
        <w:t>Реальное бытовое сознание - то, что уже достигнуто. Подсознание - то, что мы уже превзошли в своем развитии.</w:t>
      </w:r>
    </w:p>
    <w:p>
      <w:pPr>
        <w:pStyle w:val="HTML1"/>
        <w:rPr>
          <w:rFonts w:ascii="Arial" w:hAnsi="Arial" w:cs="Arial"/>
        </w:rPr>
      </w:pPr>
      <w:r>
        <w:rPr>
          <w:rFonts w:cs="Arial" w:ascii="Arial" w:hAnsi="Arial"/>
        </w:rPr>
        <w:tab/>
        <w:t>Человек может проявить в отличие от животного 3 высшие октавы вибрации.</w:t>
      </w:r>
    </w:p>
    <w:p>
      <w:pPr>
        <w:pStyle w:val="HTML1"/>
        <w:rPr>
          <w:rFonts w:ascii="Arial" w:hAnsi="Arial" w:cs="Arial"/>
        </w:rPr>
      </w:pPr>
      <w:r>
        <w:rPr>
          <w:rFonts w:cs="Arial" w:ascii="Arial" w:hAnsi="Arial"/>
        </w:rPr>
        <w:tab/>
        <w:t>Он может стать гением, пророком и даже богочеловеком.</w:t>
      </w:r>
    </w:p>
    <w:p>
      <w:pPr>
        <w:pStyle w:val="HTML1"/>
        <w:rPr>
          <w:rFonts w:ascii="Arial" w:hAnsi="Arial" w:cs="Arial"/>
        </w:rPr>
      </w:pPr>
      <w:r>
        <w:rPr>
          <w:rFonts w:cs="Arial" w:ascii="Arial" w:hAnsi="Arial"/>
        </w:rPr>
        <w:t>Каждый тип сознания подразделяется на 7 ступеней. Вследствие чего люди только внешне выглядят все людьми, в действительности набор сознаний, которыми обладает человек, определяет меру его принадлежности к миру растений, к царству животных или к человеческому царству. Основная задача развития полностью оторваться от животного уровня.    Когда человек полностью разумом побеждает инстинкты,  он делает огромный рывок вперед.</w:t>
      </w:r>
    </w:p>
    <w:p>
      <w:pPr>
        <w:pStyle w:val="HTML1"/>
        <w:rPr>
          <w:rFonts w:ascii="Arial" w:hAnsi="Arial" w:cs="Arial"/>
        </w:rPr>
      </w:pPr>
      <w:r>
        <w:rPr>
          <w:rFonts w:cs="Arial" w:ascii="Arial" w:hAnsi="Arial"/>
        </w:rPr>
        <w:tab/>
        <w:t>Форма одна и та же, внешне люди почти одинаковые, но тела их  отличаются по химическому составу, и  они отличаются по  уровню развития сознания и по уровню излучаемых энергий.</w:t>
      </w:r>
    </w:p>
    <w:p>
      <w:pPr>
        <w:pStyle w:val="HTML1"/>
        <w:rPr>
          <w:rFonts w:ascii="Arial" w:hAnsi="Arial" w:cs="Arial"/>
        </w:rPr>
      </w:pPr>
      <w:r>
        <w:rPr>
          <w:rFonts w:cs="Arial" w:ascii="Arial" w:hAnsi="Arial"/>
        </w:rPr>
        <w:tab/>
        <w:t>Представляете, какой путь еще лежит перед нами. Мы только в какой-то степени развили интеллект.</w:t>
        <w:tab/>
      </w:r>
    </w:p>
    <w:p>
      <w:pPr>
        <w:pStyle w:val="HTML1"/>
        <w:rPr>
          <w:rFonts w:ascii="Arial" w:hAnsi="Arial" w:cs="Arial"/>
        </w:rPr>
      </w:pPr>
      <w:r>
        <w:rPr>
          <w:rFonts w:cs="Arial" w:ascii="Arial" w:hAnsi="Arial"/>
        </w:rPr>
        <w:t>Таким образом, человек проявляет и принимает вибрации с четырех уровней.  У нас есть огромная возможность общения  с существами всех нижестоящих царств. Вообще, духовное развитие предполагает, что человек в совершенстве владеет всеми телами,  что он использует последнее сознание, достигнутое им, для сознательного управления всеми прочими телами.  Осознанная духовная работа - это использование силы сознания рассудка для контроля эмоций.  Рассудок - это большая  сила, более сильная  энергия, более высокое сознание, по сравнению с сознанием астрального тела.</w:t>
      </w:r>
    </w:p>
    <w:p>
      <w:pPr>
        <w:pStyle w:val="HTML1"/>
        <w:rPr>
          <w:rFonts w:ascii="Arial" w:hAnsi="Arial" w:cs="Arial"/>
        </w:rPr>
      </w:pPr>
      <w:r>
        <w:rPr>
          <w:rFonts w:eastAsia="Arial" w:cs="Arial" w:ascii="Arial" w:hAnsi="Arial"/>
        </w:rPr>
        <w:t xml:space="preserve">     </w:t>
      </w:r>
      <w:r>
        <w:rPr>
          <w:rFonts w:cs="Arial" w:ascii="Arial" w:hAnsi="Arial"/>
        </w:rPr>
        <w:t>По мере развития,  человек учится  разумом контролировать и  управляет  всеми  предыдущими  формами сознания.</w:t>
        <w:tab/>
      </w:r>
    </w:p>
    <w:p>
      <w:pPr>
        <w:pStyle w:val="HTML1"/>
        <w:rPr>
          <w:rFonts w:ascii="Arial" w:hAnsi="Arial" w:cs="Arial"/>
        </w:rPr>
      </w:pPr>
      <w:r>
        <w:rPr>
          <w:rFonts w:cs="Arial" w:ascii="Arial" w:hAnsi="Arial"/>
        </w:rPr>
        <w:t>Можно осознанно контролировать работу эфирного тела, накапливание энергии. Это делается с помощью специальных упражнений.  Так же необходимо контролировать и астральное тело, т.е. наши чувства и эмоции, используя более высокое ментальное сознание. Силой мысленного приказа можно прекратить любое негативное чувство.</w:t>
        <w:tab/>
      </w:r>
    </w:p>
    <w:p>
      <w:pPr>
        <w:pStyle w:val="HTML1"/>
        <w:rPr>
          <w:rFonts w:ascii="Arial" w:hAnsi="Arial" w:cs="Arial"/>
        </w:rPr>
      </w:pPr>
      <w:r>
        <w:rPr>
          <w:rFonts w:cs="Arial" w:ascii="Arial" w:hAnsi="Arial"/>
        </w:rPr>
        <w:tab/>
        <w:t>Итак, душевный принцип присутствует во всех царствах земной природы. Медленно и постепенно, от царства к царству, оно пробуждается, расширяется, приобретает все более и более проявленные качества.</w:t>
      </w:r>
    </w:p>
    <w:p>
      <w:pPr>
        <w:pStyle w:val="HTML1"/>
        <w:rPr>
          <w:rFonts w:ascii="Arial" w:hAnsi="Arial" w:cs="Arial"/>
        </w:rPr>
      </w:pPr>
      <w:r>
        <w:rPr>
          <w:rFonts w:cs="Arial" w:ascii="Arial" w:hAnsi="Arial"/>
        </w:rPr>
        <w:t>Чем выше поднимаются ряды организмов, тем более развивается сознание. Инстинкт животного становится разумом человека. Разум человека должен вырасти в сверх разум. Конечный этап развития - Космическое сознание.</w:t>
        <w:tab/>
      </w:r>
    </w:p>
    <w:p>
      <w:pPr>
        <w:pStyle w:val="HTML1"/>
        <w:rPr>
          <w:rFonts w:ascii="Arial" w:hAnsi="Arial" w:cs="Arial"/>
        </w:rPr>
      </w:pPr>
      <w:r>
        <w:rPr>
          <w:rFonts w:eastAsia="Arial" w:cs="Arial" w:ascii="Arial" w:hAnsi="Arial"/>
        </w:rPr>
        <w:t xml:space="preserve">      </w:t>
      </w:r>
      <w:r>
        <w:rPr>
          <w:rFonts w:cs="Arial" w:ascii="Arial" w:hAnsi="Arial"/>
        </w:rPr>
        <w:t>Душа минералов и растений связана с физическим планом Земли. Когда разрушается растительная форма или минерал, то энергия переходит в физический план Земли.</w:t>
      </w:r>
    </w:p>
    <w:p>
      <w:pPr>
        <w:pStyle w:val="HTML1"/>
        <w:rPr>
          <w:rFonts w:ascii="Arial" w:hAnsi="Arial" w:cs="Arial"/>
        </w:rPr>
      </w:pPr>
      <w:r>
        <w:rPr>
          <w:rFonts w:cs="Arial" w:ascii="Arial" w:hAnsi="Arial"/>
        </w:rPr>
        <w:tab/>
        <w:t>Покинув свой труп, Душа животного некоторое время  остается в низших астральных уровнях, затем возвращается на Землю, воплощаясь в свой вид.</w:t>
      </w:r>
    </w:p>
    <w:p>
      <w:pPr>
        <w:pStyle w:val="HTML1"/>
        <w:rPr>
          <w:rFonts w:ascii="Arial" w:hAnsi="Arial" w:cs="Arial"/>
        </w:rPr>
      </w:pPr>
      <w:r>
        <w:rPr>
          <w:rFonts w:eastAsia="Arial" w:cs="Arial" w:ascii="Arial" w:hAnsi="Arial"/>
        </w:rPr>
        <w:t xml:space="preserve">  </w:t>
      </w:r>
      <w:r>
        <w:rPr>
          <w:rFonts w:cs="Arial" w:ascii="Arial" w:hAnsi="Arial"/>
        </w:rPr>
        <w:t>В животном царстве есть групповая, видовая душа. Собрав опыт в течение короткой жизни, животное направляет свое индивидуальное сознание в общую групповую душу. Если опыт данного животного сильно отличается от опыта всего вида (это часто бывает тогда, когда животное приручается человеком, очеловечивается и приобретает некие качества, которые оно не может получить, живя в стае), то в этом случае возникает более совершенное сознание и образуется новый подвид, более совершенный.</w:t>
        <w:tab/>
      </w:r>
    </w:p>
    <w:p>
      <w:pPr>
        <w:pStyle w:val="HTML1"/>
        <w:rPr>
          <w:rFonts w:ascii="Arial" w:hAnsi="Arial" w:cs="Arial"/>
        </w:rPr>
      </w:pPr>
      <w:r>
        <w:rPr>
          <w:rFonts w:cs="Arial" w:ascii="Arial" w:hAnsi="Arial"/>
        </w:rPr>
        <w:t xml:space="preserve">Душа  человека - это астральное, ментальное и высшие духовные тела человека. В начале человек развивает сознание астрального и ментального тел. С помощью астрального тела он чувствует вибрационное влияние окружающего мира, реагирует на него, проявляет чувства, состояния, эмоции. С помощью ментального тела он очень медленно учится из жизни в жизнь осмысливать мир, окружающих людей, и, в конце концов, он начинает оценивать себя. Эти свойства его души очень медленно развиваются в течение многих жизней. </w:t>
        <w:tab/>
      </w:r>
    </w:p>
    <w:p>
      <w:pPr>
        <w:pStyle w:val="HTML1"/>
        <w:rPr>
          <w:rFonts w:ascii="Arial" w:hAnsi="Arial" w:cs="Arial"/>
        </w:rPr>
      </w:pPr>
      <w:r>
        <w:rPr>
          <w:rFonts w:cs="Arial" w:ascii="Arial" w:hAnsi="Arial"/>
        </w:rPr>
        <w:t>Как развивается сознание на уровне  человеческого  царства?</w:t>
        <w:tab/>
      </w:r>
    </w:p>
    <w:p>
      <w:pPr>
        <w:pStyle w:val="HTML1"/>
        <w:rPr>
          <w:rFonts w:ascii="Arial" w:hAnsi="Arial" w:cs="Arial"/>
        </w:rPr>
      </w:pPr>
      <w:r>
        <w:rPr>
          <w:rFonts w:cs="Arial" w:ascii="Arial" w:hAnsi="Arial"/>
        </w:rPr>
        <w:t>Человек начинает свое развитие, обладая инстинктивным сознанием. Есть 7 ступеней  инстинктивного сознания. Таким образом, один человек проявляет низкую стадию инстинктивного сознания, которое почти не отличает его от животного, а другой - управляемый  интеллектуальным разумом инстинкт. Мы существа биологические, инстинктивное сознание нам необходимо. Но оно должно быть максимально  управляемо, контролируемо  интеллектом.</w:t>
      </w:r>
    </w:p>
    <w:p>
      <w:pPr>
        <w:pStyle w:val="HTML1"/>
        <w:rPr>
          <w:rFonts w:ascii="Arial" w:hAnsi="Arial" w:cs="Arial"/>
        </w:rPr>
      </w:pPr>
      <w:r>
        <w:rPr>
          <w:rFonts w:eastAsia="Arial" w:cs="Arial" w:ascii="Arial" w:hAnsi="Arial"/>
        </w:rPr>
        <w:t xml:space="preserve"> </w:t>
      </w:r>
      <w:r>
        <w:rPr>
          <w:rFonts w:cs="Arial" w:ascii="Arial" w:hAnsi="Arial"/>
        </w:rPr>
        <w:t>Очень медленно, проходя 7 ступеней развития, инстинкт переходит в интеллектуальное сознание.</w:t>
      </w:r>
    </w:p>
    <w:p>
      <w:pPr>
        <w:pStyle w:val="HTML1"/>
        <w:rPr>
          <w:rFonts w:ascii="Arial" w:hAnsi="Arial" w:cs="Arial"/>
        </w:rPr>
      </w:pPr>
      <w:r>
        <w:rPr>
          <w:rFonts w:cs="Arial" w:ascii="Arial" w:hAnsi="Arial"/>
        </w:rPr>
        <w:t>Интеллектуальное сознание развивается от низко интеллектуального уровня до среднего интеллекта и далее до  высокоразвитого, блестящего интеллекта. Существует 7 ступеней развития интеллектуального сознания. Один человек проявляет такой низкий уровень интеллекта, что почти не в состоянии рассуждать и делать какие - либо самостоятельные выводы, другой  проявляет блестящий интеллект, почти граничащий с гениальностью.</w:t>
        <w:tab/>
        <w:tab/>
      </w:r>
    </w:p>
    <w:p>
      <w:pPr>
        <w:pStyle w:val="HTML1"/>
        <w:rPr>
          <w:rFonts w:ascii="Arial" w:hAnsi="Arial" w:cs="Arial"/>
        </w:rPr>
      </w:pPr>
      <w:r>
        <w:rPr>
          <w:rFonts w:cs="Arial" w:ascii="Arial" w:hAnsi="Arial"/>
        </w:rPr>
        <w:t>Выше интеллектуального сознания  - гениальность.</w:t>
        <w:tab/>
      </w:r>
    </w:p>
    <w:p>
      <w:pPr>
        <w:pStyle w:val="HTML1"/>
        <w:rPr>
          <w:rFonts w:ascii="Arial" w:hAnsi="Arial" w:cs="Arial"/>
        </w:rPr>
      </w:pPr>
      <w:r>
        <w:rPr>
          <w:rFonts w:cs="Arial" w:ascii="Arial" w:hAnsi="Arial"/>
        </w:rPr>
        <w:t>Когда человек заканчивает интеллектуальный уровень и переходит на уровень  гениальности, он делает огромнейший рывок. Он проявляет следующий вид сознания, который является огромной энергией, то, что мы называем интуицией. В большинстве своем мы не владеем этой силой. Она нам пока не присуща. Часто люди ошибаются, думая, что многие обладают интуицией. Это не так. Часто у людей развито  более высокое чувствование и это является лишь активно проявленным инстинктом выживания.</w:t>
      </w:r>
    </w:p>
    <w:p>
      <w:pPr>
        <w:pStyle w:val="HTML1"/>
        <w:rPr>
          <w:rFonts w:ascii="Arial" w:hAnsi="Arial" w:cs="Arial"/>
        </w:rPr>
      </w:pPr>
      <w:r>
        <w:rPr>
          <w:rFonts w:cs="Arial" w:ascii="Arial" w:hAnsi="Arial"/>
        </w:rPr>
        <w:t>Гениальное сознания развивается из жизни в жизнь и тоже имеет</w:t>
        <w:tab/>
        <w:t xml:space="preserve"> 7 ступеней  развития. Есть люди, у которых наблюдаются только проблески  гениальности, блестящий интеллект приобретает новые качества. Такой человек только начинает руководствоваться интуицией. Есть семь видов гениев. Это настолько высокое сознание для населения Земли, что люди, достигшие его хоть в какой-то мере, известны всему человечеству. Они проявляют его в творчестве, в уникальных научных открытиях, в удивительных философских прозрениях.</w:t>
        <w:tab/>
      </w:r>
    </w:p>
    <w:p>
      <w:pPr>
        <w:pStyle w:val="HTML1"/>
        <w:rPr>
          <w:rFonts w:ascii="Arial" w:hAnsi="Arial" w:cs="Arial"/>
        </w:rPr>
      </w:pPr>
      <w:r>
        <w:rPr>
          <w:rFonts w:cs="Arial" w:ascii="Arial" w:hAnsi="Arial"/>
        </w:rPr>
        <w:t>Человек, достигший гениальности,  будет проявлять очень сильную энергию т.к. он проявляет 5  видов вибраций: вибрирует тело вещественное, астральное, ментальное, гениальное. С возникновением 5-го вибрационного тела у  человека  резко усиливается способность  энергетического влияния на этот мир.</w:t>
        <w:tab/>
      </w:r>
    </w:p>
    <w:p>
      <w:pPr>
        <w:pStyle w:val="HTML1"/>
        <w:rPr>
          <w:rFonts w:ascii="Arial" w:hAnsi="Arial" w:cs="Arial"/>
        </w:rPr>
      </w:pPr>
      <w:r>
        <w:rPr>
          <w:rFonts w:eastAsia="Arial" w:cs="Arial" w:ascii="Arial" w:hAnsi="Arial"/>
        </w:rPr>
        <w:t xml:space="preserve"> </w:t>
      </w:r>
      <w:r>
        <w:rPr>
          <w:rFonts w:cs="Arial" w:ascii="Arial" w:hAnsi="Arial"/>
        </w:rPr>
        <w:t>Далее у человека есть возможность развить еще одно сознание - пророческое,  которое тоже имеет 7 ступеней.</w:t>
      </w:r>
    </w:p>
    <w:p>
      <w:pPr>
        <w:pStyle w:val="HTML1"/>
        <w:rPr>
          <w:rFonts w:ascii="Arial" w:hAnsi="Arial" w:cs="Arial"/>
        </w:rPr>
      </w:pPr>
      <w:r>
        <w:rPr>
          <w:rFonts w:cs="Arial" w:ascii="Arial" w:hAnsi="Arial"/>
        </w:rPr>
        <w:tab/>
        <w:t xml:space="preserve"> Далее человек может развить самое высокое сознание, сознание Богочеловека.</w:t>
      </w:r>
    </w:p>
    <w:p>
      <w:pPr>
        <w:pStyle w:val="HTML1"/>
        <w:rPr>
          <w:rFonts w:ascii="Arial" w:hAnsi="Arial" w:cs="Arial"/>
        </w:rPr>
      </w:pPr>
      <w:r>
        <w:rPr>
          <w:rFonts w:cs="Arial" w:ascii="Arial" w:hAnsi="Arial"/>
        </w:rPr>
        <w:tab/>
        <w:t>Таким образом, человек имеет возможность развить 28 уровней сознания.</w:t>
        <w:tab/>
      </w:r>
    </w:p>
    <w:p>
      <w:pPr>
        <w:pStyle w:val="HTML1"/>
        <w:rPr>
          <w:rFonts w:ascii="Arial" w:hAnsi="Arial" w:cs="Arial"/>
        </w:rPr>
      </w:pPr>
      <w:r>
        <w:rPr>
          <w:rFonts w:eastAsia="Arial" w:cs="Arial" w:ascii="Arial" w:hAnsi="Arial"/>
        </w:rPr>
        <w:t xml:space="preserve">   </w:t>
      </w:r>
      <w:r>
        <w:rPr>
          <w:rFonts w:cs="Arial" w:ascii="Arial" w:hAnsi="Arial"/>
        </w:rPr>
        <w:t>Естественно, по мере развития человеческого сознания, в зависимости от числа воплощении, от пройденного пути, от опыта душа человека становится более сложной, все более многоплановой, и естественно, более  сильной.  Пройдет  очень  много  воплощений, прежде чем в глубине ее начнет загораться огонек, который мы называем совесть.  Иногда этот огонек появляется,  иногда нет. Это уже проявление сознания духовной души человека. Духовное сознание души называется сверхсознание.</w:t>
      </w:r>
    </w:p>
    <w:p>
      <w:pPr>
        <w:pStyle w:val="HTML1"/>
        <w:rPr>
          <w:rFonts w:ascii="Arial" w:hAnsi="Arial" w:cs="Arial"/>
        </w:rPr>
      </w:pPr>
      <w:r>
        <w:rPr>
          <w:rFonts w:eastAsia="Arial" w:cs="Arial" w:ascii="Arial" w:hAnsi="Arial"/>
        </w:rPr>
        <w:t xml:space="preserve">  </w:t>
      </w:r>
      <w:r>
        <w:rPr>
          <w:rFonts w:cs="Arial" w:ascii="Arial" w:hAnsi="Arial"/>
        </w:rPr>
        <w:t>Это сознание будет  расширяться до тех пор, пока духовная душа не соединится с монадой, т.е.  с духом. Это соединение символизирует рождение нового человека, обладающего всей полнотой сознания, Бого-человека.</w:t>
        <w:tab/>
      </w:r>
    </w:p>
    <w:p>
      <w:pPr>
        <w:pStyle w:val="HTML1"/>
        <w:rPr>
          <w:rFonts w:ascii="Arial" w:hAnsi="Arial" w:cs="Arial"/>
        </w:rPr>
      </w:pPr>
      <w:r>
        <w:rPr>
          <w:rFonts w:eastAsia="Arial" w:cs="Arial" w:ascii="Arial" w:hAnsi="Arial"/>
        </w:rPr>
        <w:t xml:space="preserve">   </w:t>
      </w:r>
      <w:r>
        <w:rPr>
          <w:rFonts w:cs="Arial" w:ascii="Arial" w:hAnsi="Arial"/>
        </w:rPr>
        <w:t>В начале человек отождествляет, осознает себя только как тело. Очень много жизней  человек  отождествляет себя с телом. Душа не осознается, в лучшем случае, воспринимается как придаток тела.  Человек живет только ощущениями, страстями, подобно животному.</w:t>
        <w:tab/>
      </w:r>
    </w:p>
    <w:p>
      <w:pPr>
        <w:pStyle w:val="HTML1"/>
        <w:rPr>
          <w:rFonts w:ascii="Arial" w:hAnsi="Arial" w:cs="Arial"/>
        </w:rPr>
      </w:pPr>
      <w:r>
        <w:rPr>
          <w:rFonts w:eastAsia="Arial" w:cs="Arial" w:ascii="Arial" w:hAnsi="Arial"/>
        </w:rPr>
        <w:t xml:space="preserve">    </w:t>
      </w:r>
      <w:r>
        <w:rPr>
          <w:rFonts w:cs="Arial" w:ascii="Arial" w:hAnsi="Arial"/>
        </w:rPr>
        <w:t>Такой человек обладает сознанием почти не отличающимся от животного. Все чем он обладает, это физическое тело и очень неразвитое астральное тело. Ментальное тело его еще только в зачаточном состоянии. Души, по сути, еще нет. Но вечное бессмертное начало, монада, дух, есть. Дух его спит. Душа у него животная, неразвитая. Характерными для нее являются животные состояния - агрессия, ненависть, зависть, злоба, звериный эгоизм. Но постепенно, по мере земного обучения, чувства его возвышаются, становятся менее животными, более человеческими. Это происходит, потому что начинает развиваться ментальная оболочка, т.е. человек начинает мыслить, проявлять чисто человеческое свойство сознания - мышление. Такой человек уже реже отождествляет себя с телом, животные страсти все менее проявляются, инстинкты все меньше влияют на его поведение. В процессе развития,  очень медленно  он становится человеком, сознающим, что он не является животным. Это хороший уровень развития, но это еще не проявление духовного сознания. Сознание человека, оторвавшегося от животного уровня, но не достигшего духовного уровня, характерно такими качествами, как эгоизм, тщеславие, самомнение, стремление к самоутверждению.</w:t>
      </w:r>
    </w:p>
    <w:p>
      <w:pPr>
        <w:pStyle w:val="HTML1"/>
        <w:rPr>
          <w:rFonts w:ascii="Arial" w:hAnsi="Arial" w:cs="Arial"/>
        </w:rPr>
      </w:pPr>
      <w:r>
        <w:rPr>
          <w:rFonts w:eastAsia="Arial" w:cs="Arial" w:ascii="Arial" w:hAnsi="Arial"/>
        </w:rPr>
        <w:t xml:space="preserve">     </w:t>
      </w:r>
      <w:r>
        <w:rPr>
          <w:rFonts w:cs="Arial" w:ascii="Arial" w:hAnsi="Arial"/>
        </w:rPr>
        <w:t xml:space="preserve">Таким образом, по мере духовного развития, начинается развиваться ментальная оболочка. Когда это тело развито уже в полноте, тогда человек забывает о теле, о страстях. Он отождествляет себя с ментальным телом. “Я думаю, значит существую”. Но это еще не проявление  духовного сознания. До тех пор пока человек не обладает духовным сознанием, он постоянно развивается в борьбе, он устремлен к поискам земного счастья. </w:t>
      </w:r>
    </w:p>
    <w:p>
      <w:pPr>
        <w:pStyle w:val="HTML1"/>
        <w:rPr>
          <w:rFonts w:ascii="Arial" w:hAnsi="Arial" w:cs="Arial"/>
        </w:rPr>
      </w:pPr>
      <w:r>
        <w:rPr>
          <w:rFonts w:eastAsia="Arial" w:cs="Arial" w:ascii="Arial" w:hAnsi="Arial"/>
        </w:rPr>
        <w:t xml:space="preserve">      </w:t>
      </w:r>
      <w:r>
        <w:rPr>
          <w:rFonts w:cs="Arial" w:ascii="Arial" w:hAnsi="Arial"/>
        </w:rPr>
        <w:t>Заметьте разницу в устремлениях человека инстинктивного - полу животного и человека интеллектуального - эгоистичного. Первый стремится к удовлетворению трех основных инстинктов - сохранить любой ценой свою жизнь, удовлетворить половой инстинкт и быть как все, быть в толпе, в человеческом стаде. Человек интеллектуально - эгоистичный стремится к счастью. В его понимании счастье это чаще всего власть, деньги, удовлетворенное тщеславие.</w:t>
      </w:r>
    </w:p>
    <w:p>
      <w:pPr>
        <w:pStyle w:val="HTML1"/>
        <w:rPr>
          <w:rFonts w:ascii="Arial" w:hAnsi="Arial" w:cs="Arial"/>
        </w:rPr>
      </w:pPr>
      <w:r>
        <w:rPr>
          <w:rFonts w:eastAsia="Arial" w:cs="Arial" w:ascii="Arial" w:hAnsi="Arial"/>
        </w:rPr>
        <w:t xml:space="preserve">       </w:t>
      </w:r>
      <w:r>
        <w:rPr>
          <w:rFonts w:cs="Arial" w:ascii="Arial" w:hAnsi="Arial"/>
        </w:rPr>
        <w:t>В вечных поисках счастья человек бессмысленно бьется, пытаясь найти счастье в мире, который меняется как мираж.</w:t>
        <w:tab/>
      </w:r>
    </w:p>
    <w:p>
      <w:pPr>
        <w:pStyle w:val="HTML1"/>
        <w:rPr>
          <w:rFonts w:ascii="Arial" w:hAnsi="Arial" w:cs="Arial"/>
        </w:rPr>
      </w:pPr>
      <w:r>
        <w:rPr>
          <w:rFonts w:eastAsia="Arial" w:cs="Arial" w:ascii="Arial" w:hAnsi="Arial"/>
        </w:rPr>
        <w:t xml:space="preserve">      </w:t>
      </w:r>
      <w:r>
        <w:rPr>
          <w:rFonts w:cs="Arial" w:ascii="Arial" w:hAnsi="Arial"/>
        </w:rPr>
        <w:t>Он борется со всем миром, страдает, мучается, надеется. До высокого уровня духовного развития человек будет устремлен только к этому - поиску земного “счастья”. В этот период его развития,  тогда когда он устремлен к миражу, к поискам земного “счастья”, он мало задумывается о себе, о  смысле своей жизни, о  сути своих устремлений.  Он сомневается в существовании других, более совершенных миров и иных целей существования, чем борьба за личное счастье. Он полностью поглощен только этим миром, его интересует только завоевание этого мира. Но, по мере развития, человек начинает понимать, что его погоня за счастьем суетна. Мир быстро меняется, ощущения удовлетворения не приносят стабильного счастья. Когда этого земного опыта слишком много, человека начинает неодолимо притягивать к мирам высшим. Он в поисках других ценностей. Иногда он испытывает моменты соединения с высшими мирами. Это происходит в моменты экстаза, в моменты творчества или скорби, несчастья.</w:t>
      </w:r>
    </w:p>
    <w:p>
      <w:pPr>
        <w:pStyle w:val="HTML1"/>
        <w:rPr>
          <w:rFonts w:ascii="Arial" w:hAnsi="Arial" w:cs="Arial"/>
        </w:rPr>
      </w:pPr>
      <w:r>
        <w:rPr>
          <w:rFonts w:cs="Arial" w:ascii="Arial" w:hAnsi="Arial"/>
        </w:rPr>
        <w:t>В результате последовательных земных воплощений человек должен развить свой разум, это основная задача его прихода на Землю. Монадическое сознание, искра Божья была дана ему для того, чтобы он смог развить разум и волю и  далее усилием разума  и воли обрести духовные качества, мудрость и любовь.</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Ч Е Т В Е Р Т А 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t>Развитие сознания человека идет от животного до богочеловеческого уровня. И каждый уровень сознания, которого достигает человек, делится на 7 подступеней или подуровней.</w:t>
      </w:r>
    </w:p>
    <w:p>
      <w:pPr>
        <w:pStyle w:val="HTML1"/>
        <w:rPr>
          <w:rFonts w:ascii="Arial" w:hAnsi="Arial" w:cs="Arial"/>
        </w:rPr>
      </w:pPr>
      <w:r>
        <w:rPr>
          <w:rFonts w:eastAsia="Arial" w:cs="Arial" w:ascii="Arial" w:hAnsi="Arial"/>
        </w:rPr>
        <w:t xml:space="preserve"> </w:t>
      </w:r>
      <w:r>
        <w:rPr>
          <w:rFonts w:cs="Arial" w:ascii="Arial" w:hAnsi="Arial"/>
        </w:rPr>
        <w:t>Исходя из этого, расширение сознания означает следующее:  человек - структура двойственная. Глубоко внутри находится божественное сознание,  а  на  поверхности - сознание личности очень часто отождествляющей себя с физическим телом. Расширение  сознания - это создание нового сознания, более высокого,  формирование новых сил. При возникновении новой  оболочки человек приобретает новые качества,  более совершенные проявления сознания, большие энергетические возможности.  Последнее достигнутое сознание  становится проявленным, активным, а все предыдущие уходят в подсознание. Мы не приходим в жизнь с семью готовыми телами,  мы строим  их из жизни в жизнь, из воплощения в воплощение, и строим только на Земле. Построение человека полностью передано в его руки, потенция 7  тел,  потенция богочеловеческого уровня - это реальность, это потенциальная возможность развития.</w:t>
      </w:r>
    </w:p>
    <w:p>
      <w:pPr>
        <w:pStyle w:val="HTML1"/>
        <w:rPr>
          <w:rFonts w:ascii="Arial" w:hAnsi="Arial" w:cs="Arial"/>
        </w:rPr>
      </w:pPr>
      <w:r>
        <w:rPr>
          <w:rFonts w:cs="Arial" w:ascii="Arial" w:hAnsi="Arial"/>
        </w:rPr>
        <w:t xml:space="preserve">Вначале человек медленно развивает более высокое сознание, сознание ментального тела, которое  дает возможность ему не только размышлять об окружающем мире, но постепенно  человек начинает размышлять о себе. Тогда он начинает изживать свои животные проявления, становится человеком, личностью размышляющей. Затем в процессе борьбы с этим миром, в процессе накопления личностного опыта, медленно  развиваются индивидуальные особенности, человек становится вначале личностью сильной, затем становится индивидуальностью.  Таким образом, человек постепенно развивает сознание от животного уровня, когда он полностью управляется инстинктами, далее им управляет смешанное сознание инстинктивно-интеллектуальное, затем интеллектуальное, т.е. человеческое, далее духовное, т.е. сверхчеловеческое и далее божественное. Душа - это астральное тело, внутри которого медленно развивается ментальное тело, внутри него медленно  развиваются  высшие тела человека вплоть до соединения с монадой. </w:t>
        <w:tab/>
      </w:r>
    </w:p>
    <w:p>
      <w:pPr>
        <w:pStyle w:val="HTML1"/>
        <w:rPr>
          <w:rFonts w:ascii="Arial" w:hAnsi="Arial" w:cs="Arial"/>
        </w:rPr>
      </w:pPr>
      <w:r>
        <w:rPr>
          <w:rFonts w:cs="Arial" w:ascii="Arial" w:hAnsi="Arial"/>
        </w:rPr>
        <w:tab/>
        <w:t xml:space="preserve">  Естественно, по мере развития человеческого сознания, в зависимости от числа воплощений, от пройденного пути, от накопленного опыта, душа человека становится более сложной, все более многоплановой, и естественно, более  сильной. Все сильнее и активнее становится разум, все более творчески начинает проявляться воля, становится естественным больше сочувствовать, чем осуждать.</w:t>
        <w:tab/>
      </w:r>
    </w:p>
    <w:p>
      <w:pPr>
        <w:pStyle w:val="HTML1"/>
        <w:rPr>
          <w:rFonts w:ascii="Arial" w:hAnsi="Arial" w:cs="Arial"/>
        </w:rPr>
      </w:pPr>
      <w:r>
        <w:rPr>
          <w:rFonts w:cs="Arial" w:ascii="Arial" w:hAnsi="Arial"/>
        </w:rPr>
        <w:t>Пройдет  очень  много  воплощений, прежде чем в глубине ее начнет загораться огонек, который мы называем совесть.  Иногда этот огонек появляется,  иногда нет. Это уже проявление сознания духовной души человека.</w:t>
      </w:r>
    </w:p>
    <w:p>
      <w:pPr>
        <w:pStyle w:val="HTML1"/>
        <w:rPr>
          <w:rFonts w:ascii="Arial" w:hAnsi="Arial" w:cs="Arial"/>
        </w:rPr>
      </w:pPr>
      <w:r>
        <w:rPr>
          <w:rFonts w:cs="Arial" w:ascii="Arial" w:hAnsi="Arial"/>
        </w:rPr>
        <w:tab/>
        <w:t>Пройдет  очень  много  воплощений, прежде чем возникнет проявление сознания духовной души человека. Это милосердие, сострадание, любовь ко всему живому. Далее развитие человека начинает значительно ускоряться.</w:t>
        <w:tab/>
      </w:r>
    </w:p>
    <w:p>
      <w:pPr>
        <w:pStyle w:val="HTML1"/>
        <w:rPr>
          <w:rFonts w:ascii="Arial" w:hAnsi="Arial" w:cs="Arial"/>
        </w:rPr>
      </w:pPr>
      <w:r>
        <w:rPr>
          <w:rFonts w:cs="Arial" w:ascii="Arial" w:hAnsi="Arial"/>
        </w:rPr>
        <w:t>Медленно  и постепенно путем  опыта,  путем личных усилий  человек развивает внутреннее сознание,  и лишь тогда становится тем существом, которое в истории планеты называют "сыны божьи".</w:t>
      </w:r>
    </w:p>
    <w:p>
      <w:pPr>
        <w:pStyle w:val="HTML1"/>
        <w:rPr>
          <w:rFonts w:ascii="Arial" w:hAnsi="Arial" w:cs="Arial"/>
        </w:rPr>
      </w:pPr>
      <w:r>
        <w:rPr>
          <w:rFonts w:cs="Arial" w:ascii="Arial" w:hAnsi="Arial"/>
        </w:rPr>
        <w:t>В древности в Индии жил очень известный мудрец, основатель системы йоги Патанджали. Он  дает такое описание развивающегося ума человека.</w:t>
        <w:tab/>
      </w:r>
    </w:p>
    <w:p>
      <w:pPr>
        <w:pStyle w:val="HTML1"/>
        <w:rPr>
          <w:rFonts w:ascii="Arial" w:hAnsi="Arial" w:cs="Arial"/>
        </w:rPr>
      </w:pPr>
      <w:r>
        <w:rPr>
          <w:rFonts w:cs="Arial" w:ascii="Arial" w:hAnsi="Arial"/>
        </w:rPr>
        <w:t>Вначале это разум « мотылька». Он бросается от предмета к предмету, размышление очень поверхностное и без всякой цели. Это детский разум.</w:t>
        <w:tab/>
      </w:r>
    </w:p>
    <w:p>
      <w:pPr>
        <w:pStyle w:val="HTML1"/>
        <w:rPr>
          <w:rFonts w:ascii="Arial" w:hAnsi="Arial" w:cs="Arial"/>
        </w:rPr>
      </w:pPr>
      <w:r>
        <w:rPr>
          <w:rFonts w:eastAsia="Arial" w:cs="Arial" w:ascii="Arial" w:hAnsi="Arial"/>
        </w:rPr>
        <w:t xml:space="preserve"> </w:t>
      </w:r>
      <w:r>
        <w:rPr>
          <w:rFonts w:cs="Arial" w:ascii="Arial" w:hAnsi="Arial"/>
        </w:rPr>
        <w:t>Затем детский разум развивается до разума юношеского. Человека начинают привлекать идеалы, но еще мало постоянства и ясного понимания. Человек полон необдуманных побуждений, неосознанных стремлений, неясных и сбивчивых мыслей. Это состояние запутанности, иллюзий « Беспорядочный разум».</w:t>
        <w:tab/>
      </w:r>
    </w:p>
    <w:p>
      <w:pPr>
        <w:pStyle w:val="HTML1"/>
        <w:rPr>
          <w:rFonts w:ascii="Arial" w:hAnsi="Arial" w:cs="Arial"/>
        </w:rPr>
      </w:pPr>
      <w:r>
        <w:rPr>
          <w:rFonts w:cs="Arial" w:ascii="Arial" w:hAnsi="Arial"/>
        </w:rPr>
        <w:t>Затем следует состояние человека, ум которого порабощен определенной идеей. Это может быть честолюбие, филантропия, патриотизм, любовь к истине. Это могут быть идеи разных видов, но они захватывают человека. Все, что он делает, о чем думает, все к чему стремится, подчиненно определенной идее.</w:t>
        <w:tab/>
      </w:r>
    </w:p>
    <w:p>
      <w:pPr>
        <w:pStyle w:val="HTML1"/>
        <w:rPr>
          <w:rFonts w:ascii="Arial" w:hAnsi="Arial" w:cs="Arial"/>
        </w:rPr>
      </w:pPr>
      <w:r>
        <w:rPr>
          <w:rFonts w:cs="Arial" w:ascii="Arial" w:hAnsi="Arial"/>
        </w:rPr>
        <w:t>На четвертой стадии человек уже не одержим идеей, он становится господином ее. Он избирает цель и стремится к ее осуществлению. Тогда он достигает прогресса в своей жизни. Развитие его значительно ускоряется до тех пор, пока не стоит он у порога сверхчеловеческого развития.</w:t>
        <w:tab/>
      </w:r>
    </w:p>
    <w:p>
      <w:pPr>
        <w:pStyle w:val="HTML1"/>
        <w:rPr>
          <w:rFonts w:ascii="Arial" w:hAnsi="Arial" w:cs="Arial"/>
        </w:rPr>
      </w:pPr>
      <w:r>
        <w:rPr>
          <w:rFonts w:cs="Arial" w:ascii="Arial" w:hAnsi="Arial"/>
        </w:rPr>
        <w:t>« Высоко надо взбираться. Но Жизнь бесконечна. Правда, мы на разных ступенях, но Жизнь едина. И, так как жизнь во всех едина, все мы – братья».</w:t>
      </w:r>
    </w:p>
    <w:p>
      <w:pPr>
        <w:pStyle w:val="HTML1"/>
        <w:rPr>
          <w:rFonts w:ascii="Arial" w:hAnsi="Arial" w:cs="Arial"/>
        </w:rPr>
      </w:pPr>
      <w:r>
        <w:rPr>
          <w:rFonts w:cs="Arial" w:ascii="Arial" w:hAnsi="Arial"/>
        </w:rPr>
        <w:tab/>
        <w:tab/>
        <w:t xml:space="preserve">                               А. Безант</w:t>
      </w:r>
    </w:p>
    <w:p>
      <w:pPr>
        <w:pStyle w:val="HTML1"/>
        <w:rPr>
          <w:rFonts w:ascii="Arial" w:hAnsi="Arial" w:cs="Arial"/>
        </w:rPr>
      </w:pPr>
      <w:r>
        <w:rPr>
          <w:rFonts w:eastAsia="Arial" w:cs="Arial" w:ascii="Arial" w:hAnsi="Arial"/>
        </w:rPr>
        <w:t xml:space="preserve">   </w:t>
      </w:r>
      <w:r>
        <w:rPr>
          <w:rFonts w:cs="Arial" w:ascii="Arial" w:hAnsi="Arial"/>
        </w:rPr>
        <w:t>Еще много людей, для которых доминирующим сознанием является сознание астрального тела. Т.е. инстинктивное сознание. Это сознание родит нас животным миром.</w:t>
        <w:tab/>
        <w:t>Человек, обладающий таким сознанием, проявляет чувства, эмоции, страсти. Так как это тело может проявлять 7 уровней развития, то оно может быть по разному развито у разных людей. Некоторым людям, у которых оно почти не развито, свойственны низкие чувства – зависть, злоба, агрессия, раздражительность, ненависть, депрессии, печаль. Основная задача  развития человека развить  астральное тело  предельно, тогда человеку становятся свойственны другие, высокие чувства – любовь, сочувствия, сострадание, великодушие и т.д. По мере развития ментального тела, проявления сознания астрального тела человек начинает контролировать, управлять, пресекать.</w:t>
      </w:r>
    </w:p>
    <w:p>
      <w:pPr>
        <w:pStyle w:val="HTML1"/>
        <w:rPr>
          <w:rFonts w:ascii="Arial" w:hAnsi="Arial" w:cs="Arial"/>
        </w:rPr>
      </w:pPr>
      <w:r>
        <w:rPr>
          <w:rFonts w:eastAsia="Arial" w:cs="Arial" w:ascii="Arial" w:hAnsi="Arial"/>
        </w:rPr>
        <w:t xml:space="preserve">     </w:t>
      </w:r>
      <w:r>
        <w:rPr>
          <w:rFonts w:cs="Arial" w:ascii="Arial" w:hAnsi="Arial"/>
        </w:rPr>
        <w:t>Интеллектуальное сознание, это сейчас активно развивающееся сознание у человека. По мере развития  оно становится  наиболее  проявленным, активным, влияющим. Человека отличает от животного развитое сознание ментального тела - разум. Поэтому все « духовные» структуры такие как христианская церковь, утверждающие, что разум дан человеку  через посредство сатаны, что разум развивать не надо, так как это грех гордыни, являются теми регрессивными силами, которые препятствуют развитию человечества.</w:t>
        <w:tab/>
      </w:r>
    </w:p>
    <w:p>
      <w:pPr>
        <w:pStyle w:val="HTML1"/>
        <w:rPr>
          <w:rFonts w:ascii="Arial" w:hAnsi="Arial" w:cs="Arial"/>
        </w:rPr>
      </w:pPr>
      <w:r>
        <w:rPr>
          <w:rFonts w:cs="Arial" w:ascii="Arial" w:hAnsi="Arial"/>
        </w:rPr>
        <w:t xml:space="preserve">Почему только тот человек может считаться подлинно человеком,  кто развил  интеллект высокой степени?  Потому что проявление более низкого уровня сознания - инстинктивного  становится пассивным. Страсти, эмоции, чувства начинают управляться, подавляться, корректироваться разумом. Такой человек не проявляется как безрассудное животное. Хочется еще раз подчеркнуть, что развитие ментального  тела происходит с помощью усилий самого человека, в результате его стремления к  самостоятельному мышлению. Привычка логически думать, размышлять, анализировать - вот единственный путь самостоятельного развития собственного интеллектуального сознания.  Но даже самый блестящий интеллект - это только средний уровень развития человека. У каждого человека есть возможность развить сверхсознание. </w:t>
      </w:r>
    </w:p>
    <w:p>
      <w:pPr>
        <w:pStyle w:val="HTML1"/>
        <w:rPr>
          <w:rFonts w:ascii="Arial" w:hAnsi="Arial" w:cs="Arial"/>
        </w:rPr>
      </w:pPr>
      <w:r>
        <w:rPr>
          <w:rFonts w:cs="Arial" w:ascii="Arial" w:hAnsi="Arial"/>
        </w:rPr>
        <w:t>Но огромное большинство людей пока ведут растительно-животный образ жизни.</w:t>
        <w:tab/>
      </w:r>
    </w:p>
    <w:p>
      <w:pPr>
        <w:pStyle w:val="HTML1"/>
        <w:rPr>
          <w:rFonts w:ascii="Arial" w:hAnsi="Arial" w:cs="Arial"/>
        </w:rPr>
      </w:pPr>
      <w:r>
        <w:rPr>
          <w:rFonts w:cs="Arial" w:ascii="Arial" w:hAnsi="Arial"/>
        </w:rPr>
        <w:t>Так как каждое тело - это энергетическая оболочка то для построения его требуется соответствующая энергия. Для построения сильного эфирного тела необходима энергия, содержащаяся в продуктах питания, в воздухе, воде. Сильное эфирное тело йоги достигают особой дыхательной практикой – праноямой.</w:t>
        <w:tab/>
      </w:r>
    </w:p>
    <w:p>
      <w:pPr>
        <w:pStyle w:val="HTML1"/>
        <w:rPr>
          <w:rFonts w:ascii="Arial" w:hAnsi="Arial" w:cs="Arial"/>
        </w:rPr>
      </w:pPr>
      <w:r>
        <w:rPr>
          <w:rFonts w:cs="Arial" w:ascii="Arial" w:hAnsi="Arial"/>
        </w:rPr>
        <w:tab/>
        <w:t xml:space="preserve"> Для построения астрального тела необходима энергия астрального мира. Эта энергия возникает при звучании музыки, эту энергию излучают люди своими астральными телами, эту энергию излучают звезды.  Эту энергию излучают планеты солнечной системы – Солнце, Венера, Луна, Юпитер, Марс. Чем более развит человек, более развито в нем астральное тело, тем активнее и без искажений воспринимает он энергию этих планет.  Высокоразвитое астральное тело строится при общении с высоким искусством, музыкой, в доброжелательном общении,  в любовных  контактах.  В  процессе  такого общения  человек энергетически притягивает соответствующую  высокую энергию, и она идет на построение его астрального  тела. Медитации способствуют развитию ментального и астрального тел.</w:t>
      </w:r>
    </w:p>
    <w:p>
      <w:pPr>
        <w:pStyle w:val="HTML1"/>
        <w:rPr>
          <w:rFonts w:ascii="Arial" w:hAnsi="Arial" w:cs="Arial"/>
        </w:rPr>
      </w:pPr>
      <w:r>
        <w:rPr>
          <w:rFonts w:eastAsia="Arial" w:cs="Arial" w:ascii="Arial" w:hAnsi="Arial"/>
        </w:rPr>
        <w:t xml:space="preserve">     </w:t>
      </w:r>
      <w:r>
        <w:rPr>
          <w:rFonts w:cs="Arial" w:ascii="Arial" w:hAnsi="Arial"/>
        </w:rPr>
        <w:t>Если вы хотите развивать астральное тело, делать его более совершенным, заботьтесь о питании, которое вы ему предоставляете. Старайтесь общаться с доброжелательными людьми, излучающими высокую душевную энергию, слушайте хорошую музыку, вообще, высокое искусство - источник высокой энергии.</w:t>
        <w:tab/>
      </w:r>
    </w:p>
    <w:p>
      <w:pPr>
        <w:pStyle w:val="HTML1"/>
        <w:rPr>
          <w:rFonts w:ascii="Arial" w:hAnsi="Arial" w:cs="Arial"/>
        </w:rPr>
      </w:pPr>
      <w:r>
        <w:rPr>
          <w:rFonts w:cs="Arial" w:ascii="Arial" w:hAnsi="Arial"/>
        </w:rPr>
        <w:t>С помощью таких высоких энергий вы строите себе высокоразвитое астральное тело. Полностью  завершенное астральное тело излучает такие вибрации, которые  окружающие люди и животные воспринимают как любовь к ним. С помощью медитаций вы строите свои  тонкие тела.</w:t>
      </w:r>
    </w:p>
    <w:p>
      <w:pPr>
        <w:pStyle w:val="HTML1"/>
        <w:rPr>
          <w:rFonts w:ascii="Arial" w:hAnsi="Arial" w:cs="Arial"/>
        </w:rPr>
      </w:pPr>
      <w:r>
        <w:rPr>
          <w:rFonts w:cs="Arial" w:ascii="Arial" w:hAnsi="Arial"/>
        </w:rPr>
        <w:t>Для построения ментального тела, необходимы умные книги, которые заставят вас много размышлять. И, конечно, мудрые учителя, которые одновременно с информацией передают ментальную энергию, с помощью которой вы строите свое ментальное тело.</w:t>
      </w:r>
    </w:p>
    <w:p>
      <w:pPr>
        <w:pStyle w:val="HTML1"/>
        <w:rPr>
          <w:rFonts w:ascii="Arial" w:hAnsi="Arial" w:cs="Arial"/>
        </w:rPr>
      </w:pPr>
      <w:r>
        <w:rPr>
          <w:rFonts w:eastAsia="Arial" w:cs="Arial" w:ascii="Arial" w:hAnsi="Arial"/>
        </w:rPr>
        <w:t xml:space="preserve">     </w:t>
      </w:r>
      <w:r>
        <w:rPr>
          <w:rFonts w:cs="Arial" w:ascii="Arial" w:hAnsi="Arial"/>
        </w:rPr>
        <w:t>По мере развития,  человек начинает вибрировать  все  более тонким образом,  начинает излучать все более сильную энергию. Он начинает воспринимать более широкую палитру вибраций окружающего мира и, естественно, все более активно влиять на окружающий мир, т.е. становится более совершенным.</w:t>
      </w:r>
    </w:p>
    <w:p>
      <w:pPr>
        <w:pStyle w:val="HTML1"/>
        <w:rPr>
          <w:rFonts w:ascii="Arial" w:hAnsi="Arial" w:cs="Arial"/>
        </w:rPr>
      </w:pPr>
      <w:r>
        <w:rPr>
          <w:rFonts w:eastAsia="Arial" w:cs="Arial" w:ascii="Arial" w:hAnsi="Arial"/>
        </w:rPr>
        <w:t xml:space="preserve">     </w:t>
      </w:r>
      <w:r>
        <w:rPr>
          <w:rFonts w:cs="Arial" w:ascii="Arial" w:hAnsi="Arial"/>
        </w:rPr>
        <w:t>Когда человек заканчивает земную эволюцию,  он обладает всей полнотой сознания, т.е. космическим сознанием.  Это предельно высокое сознание для  земных существ.  Он обладает огромной силой, энергией, огромнейшими творческими божественными возможностями и самостоятельно изменяет мир.  Он не зависит от мира,  от малого космоса,  от вибраций толпы. Этот  мир  сильно изменяется под его воздействием,  и его действие, конечно же,  одухотворяющее.  Он  содействует развитию животных, влияет на сознание человека,  общества.  Когда человек развил свое сознание до уровня святого или  пророка, он  может проявлять сознание с любого более низкого уровня. Чем выше человек по уровню духовного  развития,  тем более мощные энергии он излучает,  и тем большее влияние оказывает он на мир.</w:t>
        <w:tab/>
      </w:r>
    </w:p>
    <w:p>
      <w:pPr>
        <w:pStyle w:val="HTML1"/>
        <w:rPr>
          <w:rFonts w:ascii="Arial" w:hAnsi="Arial" w:cs="Arial"/>
        </w:rPr>
      </w:pPr>
      <w:r>
        <w:rPr>
          <w:rFonts w:cs="Arial" w:ascii="Arial" w:hAnsi="Arial"/>
        </w:rPr>
        <w:t>Контакт с  таким человеком становится все более сложным. Это либо ощущение радости,  блаженства,  восторга, либо это может быть ощущение страха вследствие огромной силы, мощи, энергетического воздействия. При контакте с  таким человеком возникнет  ощущение  божественной любви исходящей от него,  т.к.  у него  предельно развито астральное тело,  все его под планы.  Иногда, ввиду его колоссальной энергии, возникает атмосфера высокого напряжения. Общение с ним это очень сильная  энергетическая подпитка, но в то же время проявление его с более низких уровней воспринимается, как молния, как удар.</w:t>
        <w:tab/>
      </w:r>
    </w:p>
    <w:p>
      <w:pPr>
        <w:pStyle w:val="HTML1"/>
        <w:rPr>
          <w:rFonts w:ascii="Arial" w:hAnsi="Arial" w:cs="Arial"/>
        </w:rPr>
      </w:pPr>
      <w:r>
        <w:rPr>
          <w:rFonts w:cs="Arial" w:ascii="Arial" w:hAnsi="Arial"/>
        </w:rPr>
        <w:t>По ситуациям он может проявляться на любом уровне. Он не всегда проявляется как ангел, поет сладким голоском и излучает высокие вибрации. Он  вообще мало похож на ангела. Иногда проявляется с витальной чакры. Пример Иисуса на пасху.</w:t>
      </w:r>
    </w:p>
    <w:p>
      <w:pPr>
        <w:pStyle w:val="HTML1"/>
        <w:rPr>
          <w:rFonts w:ascii="Arial" w:hAnsi="Arial" w:cs="Arial"/>
        </w:rPr>
      </w:pPr>
      <w:r>
        <w:rPr>
          <w:rFonts w:eastAsia="Arial" w:cs="Arial" w:ascii="Arial" w:hAnsi="Arial"/>
        </w:rPr>
        <w:t xml:space="preserve">  </w:t>
      </w:r>
      <w:r>
        <w:rPr>
          <w:rFonts w:cs="Arial" w:ascii="Arial" w:hAnsi="Arial"/>
        </w:rPr>
        <w:t>Каждый человек воспринимает информацию об этом мире с помощью пяти органов чувств.  Но, так как этот мир наполнен вибрациями, энергиями более высокими или более сильными, чем могут воспринять органы чувств человека,  мы кроме органов чувств  воспринимаем  информацию об окружающей среде с помощью  особых энергетических центров. Они  воспринимают более тонкие вибрации окружающего мира. У человека не возникает зрительной,  слуховой или прочей информации, но возникают некие состояния,  ощущения, как результат воспринятой энергии.  Если  возникло  чувство радости,  чувство любви, ощущение благополучия, душевного покоя значит, мы восприняли высокую энергию, которую не способны воспринять физические органы чувств. Более высокие вибрации, которые не в состоянии уловить наши органы чувств,  вызывают у нас состояния радости,  любви, блаженства, комфорта, наслаждения. Тогда, когда мы воспринимаем более низкую энергию, не воспринимаемую физическими  органами,  возникает  чувство ужаса,  страха, злобы, депрессии  и  дискомфорта.  Таким  образом,  наши  органы чувств не дают полную картину этого мира. При контакте с человеком чувствуйте, какие состояния возникают, если возникает чувство покоя, гармонии,  радости, то перед вами человек с высоким уровнем энергии, вы воспринимаете высокие, тонкие вибрации. Если при общении с человеком возникает чувство страха, дискомфорта, иногда ужаса,  то вы воспринимаете низкие вибрации.  Все то же самое при восприятии музыки, фильмов, театральных постановок - вся наша жизнь вибрационна и несет информацию.</w:t>
        <w:tab/>
      </w:r>
    </w:p>
    <w:p>
      <w:pPr>
        <w:pStyle w:val="HTML1"/>
        <w:rPr>
          <w:rFonts w:ascii="Arial" w:hAnsi="Arial" w:cs="Arial"/>
        </w:rPr>
      </w:pPr>
      <w:r>
        <w:rPr>
          <w:rFonts w:eastAsia="Arial" w:cs="Arial" w:ascii="Arial" w:hAnsi="Arial"/>
        </w:rPr>
        <w:t xml:space="preserve">     </w:t>
      </w:r>
      <w:r>
        <w:rPr>
          <w:rFonts w:cs="Arial" w:ascii="Arial" w:hAnsi="Arial"/>
        </w:rPr>
        <w:t>Так как музыка - это сама вибрация, то она дает наиболее сильный и немедленный эффект влияния на человека. С помощью музыки можно подняться до ангельского уровня, но можно опуститься и до уровня злобного животного.</w:t>
        <w:tab/>
      </w:r>
    </w:p>
    <w:p>
      <w:pPr>
        <w:pStyle w:val="HTML1"/>
        <w:rPr>
          <w:rFonts w:ascii="Arial" w:hAnsi="Arial" w:cs="Arial"/>
        </w:rPr>
      </w:pPr>
      <w:r>
        <w:rPr>
          <w:rFonts w:cs="Arial" w:ascii="Arial" w:hAnsi="Arial"/>
        </w:rPr>
        <w:t>Мы должны  постоянно следить за собственными энергетическими воздействиями на окружающее и понимать,  кто  и  каким образом влияет на нас. Настоящее воздействие человека на среду - не  словесное, а вибрационное.</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П Я Т А Я.</w:t>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Человек  постоянно излучает энергии, энергию своего физического тела, эфирного, астрального и ментального,  когда чувствует, проявляет эмоции или думает и  постоянно воспринимает вибрации окружающего мира. Но воспринимать вибрации окружающего мира может только те, которые способен принять, и передать только те, которые ему свойственны.</w:t>
        <w:tab/>
      </w:r>
    </w:p>
    <w:p>
      <w:pPr>
        <w:pStyle w:val="HTML1"/>
        <w:rPr>
          <w:rFonts w:ascii="Arial" w:hAnsi="Arial" w:cs="Arial"/>
        </w:rPr>
      </w:pPr>
      <w:r>
        <w:rPr>
          <w:rFonts w:eastAsia="Arial" w:cs="Arial" w:ascii="Arial" w:hAnsi="Arial"/>
        </w:rPr>
        <w:t xml:space="preserve">   </w:t>
      </w:r>
      <w:r>
        <w:rPr>
          <w:rFonts w:cs="Arial" w:ascii="Arial" w:hAnsi="Arial"/>
        </w:rPr>
        <w:t>Чем ниже по уровню развития человек, тем меньший диапазон вибраций он способен воспринять и только низко вибрационные энергии может излучать. Чем более развит человек, тем больший диапазон вибраций он способен воспринять и передать окружающей среде.</w:t>
      </w:r>
    </w:p>
    <w:p>
      <w:pPr>
        <w:pStyle w:val="HTML1"/>
        <w:rPr>
          <w:rFonts w:ascii="Arial" w:hAnsi="Arial" w:cs="Arial"/>
        </w:rPr>
      </w:pPr>
      <w:r>
        <w:rPr>
          <w:rFonts w:eastAsia="Arial" w:cs="Arial" w:ascii="Arial" w:hAnsi="Arial"/>
        </w:rPr>
        <w:t xml:space="preserve">  </w:t>
      </w:r>
      <w:r>
        <w:rPr>
          <w:rFonts w:cs="Arial" w:ascii="Arial" w:hAnsi="Arial"/>
        </w:rPr>
        <w:t xml:space="preserve">Особые устройства, существующие в тонком теле -чакры воспринимают либо более  высокие вибрации, либо более низкие, чем те, которые способны воспринять наши органы чувств. </w:t>
        <w:tab/>
      </w:r>
    </w:p>
    <w:p>
      <w:pPr>
        <w:pStyle w:val="HTML1"/>
        <w:rPr>
          <w:rFonts w:ascii="Arial" w:hAnsi="Arial" w:cs="Arial"/>
        </w:rPr>
      </w:pPr>
      <w:r>
        <w:rPr>
          <w:rFonts w:eastAsia="Arial" w:cs="Arial" w:ascii="Arial" w:hAnsi="Arial"/>
        </w:rPr>
        <w:t xml:space="preserve"> </w:t>
      </w:r>
      <w:r>
        <w:rPr>
          <w:rFonts w:cs="Arial" w:ascii="Arial" w:hAnsi="Arial"/>
        </w:rPr>
        <w:t>Таким образом, человек излучает  энергии и воспринимает  энергетические вибрации окружающего мира только те, которые он способен передать и принять, т.е. до того уровня, до которого он развился.</w:t>
        <w:tab/>
      </w:r>
    </w:p>
    <w:p>
      <w:pPr>
        <w:pStyle w:val="HTML1"/>
        <w:rPr>
          <w:rFonts w:ascii="Arial" w:hAnsi="Arial" w:cs="Arial"/>
        </w:rPr>
      </w:pPr>
      <w:r>
        <w:rPr>
          <w:rFonts w:cs="Arial" w:ascii="Arial" w:hAnsi="Arial"/>
        </w:rPr>
        <w:t>Каждый человек обладает разным уровнем развития, вибрирует по-разному. Задача постоянно следить за собственным вибрациям, чтобы не излучать низкие вибрации и понимать, какой вибрацией воздействуют на вас. Следить, означает, что вы понимаете, что когда вы злитесь, раздражаетесь,  ненавидите, думаете негативно о ком-то или о чем-то, вы излучаете очень низкие вибрации, и они негативно влияют на окружающих, на растения, на животных, на детей. В этом случае надо силой мысли останавливать свои проявления.  Если вы участвуете в скандале или просто присутствуете при этом, на вас тоже влияют негативные низкие энергии. Не удивляйтесь, если у вас поднимется давление или возникнут другие болезненные состояния.</w:t>
      </w:r>
    </w:p>
    <w:p>
      <w:pPr>
        <w:pStyle w:val="HTML1"/>
        <w:rPr>
          <w:rFonts w:ascii="Arial" w:hAnsi="Arial" w:cs="Arial"/>
        </w:rPr>
      </w:pPr>
      <w:r>
        <w:rPr>
          <w:rFonts w:eastAsia="Arial" w:cs="Arial" w:ascii="Arial" w:hAnsi="Arial"/>
        </w:rPr>
        <w:t xml:space="preserve">  </w:t>
      </w:r>
      <w:r>
        <w:rPr>
          <w:rFonts w:cs="Arial" w:ascii="Arial" w:hAnsi="Arial"/>
        </w:rPr>
        <w:tab/>
        <w:t>С развитием каждой следующей ступени сознания, влияние человека на окружающий мир, на сознание людей, на эмоциональное состояние животных, на эфирное состояние растений, увеличивается. В реальности, магом т.е. активное влияющим на среду человеком, может быть только высоко духовно развитый человек.</w:t>
      </w:r>
    </w:p>
    <w:p>
      <w:pPr>
        <w:pStyle w:val="HTML1"/>
        <w:rPr>
          <w:rFonts w:ascii="Arial" w:hAnsi="Arial" w:cs="Arial"/>
        </w:rPr>
      </w:pPr>
      <w:r>
        <w:rPr>
          <w:rFonts w:cs="Arial" w:ascii="Arial" w:hAnsi="Arial"/>
        </w:rPr>
        <w:t xml:space="preserve">Все в мире вибрирует. Нам необходимо научиться это чувствовать. </w:t>
      </w:r>
    </w:p>
    <w:p>
      <w:pPr>
        <w:pStyle w:val="HTML1"/>
        <w:rPr>
          <w:rFonts w:ascii="Arial" w:hAnsi="Arial" w:cs="Arial"/>
        </w:rPr>
      </w:pPr>
      <w:r>
        <w:rPr>
          <w:rFonts w:cs="Arial" w:ascii="Arial" w:hAnsi="Arial"/>
        </w:rPr>
        <w:t xml:space="preserve">Как я уже говорила, человек  излучает и принимает  энергии с четырех уровней - физическое тело, эфирное, астральное и ментальное. У нас есть  прекрасная возможность общаться  с существами всех нижестоящих царств. У нас есть эфирное тело, которое вибрирует и может чувствовать вибрации эфирного тела любого растения. Мы можем чувствовать вибрации растений, и мы влияем на растения вибрацией собственного эфирного тела. Мы можем совершать с растениями энергообмен. Растения, во всяком случае, наши вибрации ощущают.  </w:t>
        <w:tab/>
      </w:r>
    </w:p>
    <w:p>
      <w:pPr>
        <w:pStyle w:val="HTML1"/>
        <w:rPr>
          <w:rFonts w:ascii="Arial" w:hAnsi="Arial" w:cs="Arial"/>
        </w:rPr>
      </w:pPr>
      <w:r>
        <w:rPr>
          <w:rFonts w:eastAsia="Arial" w:cs="Arial" w:ascii="Arial" w:hAnsi="Arial"/>
        </w:rPr>
        <w:t xml:space="preserve"> </w:t>
      </w:r>
      <w:r>
        <w:rPr>
          <w:rFonts w:cs="Arial" w:ascii="Arial" w:hAnsi="Arial"/>
        </w:rPr>
        <w:t>У нас есть астральное тело, которое вибрирует и может принимать энергии астральных тел любых животных и людей, и таким образом иметь абсолютно точную информацию о чувственном состоянии человека или животного.  К сожалению,  когда у человека начинает доминировать рассудок, когда форма общения с этим миром рассудочная, логическая, возникает иллюзия,  что с помощью логики и рассудка  человек может определить и оценить все в окружающем мире.  Это  не  так.  Лучше сделать  активными  те  возможности,  которые у нас есть, то есть возможности  чувствовать  вибрационную  информацию окружающего мира. Мир вокруг нас несет огромную палитру информации, так как все вибрирует.  Если же существовать в этом мире  только  с помощью логики, рассудка, мы не сможем правильно оценивать окружающий нас мир, людей, ситуации и т.д. В этом случае мы существа ущербные, однобокие, и  рассуждения наши ошибочны.  Основная задача интеллектуального человека, у которого чувствование вторично, это сознание является не активным, подсознательным, вернуть активную способность астрального тела чувствовать и эфирного тела ощущать.</w:t>
        <w:tab/>
      </w:r>
    </w:p>
    <w:p>
      <w:pPr>
        <w:pStyle w:val="HTML1"/>
        <w:rPr>
          <w:rFonts w:ascii="Arial" w:hAnsi="Arial" w:cs="Arial"/>
        </w:rPr>
      </w:pPr>
      <w:r>
        <w:rPr>
          <w:rFonts w:cs="Arial" w:ascii="Arial" w:hAnsi="Arial"/>
        </w:rPr>
        <w:t>Осознанная духовная работа - это использование силы сознания разума для контроля эмоций.  Рассудок - это большая  сила, более сильная  энергия, более высокое сознание, по сравнению с сознанием астрального тела.</w:t>
      </w:r>
    </w:p>
    <w:p>
      <w:pPr>
        <w:pStyle w:val="HTML1"/>
        <w:rPr>
          <w:rFonts w:ascii="Arial" w:hAnsi="Arial" w:cs="Arial"/>
        </w:rPr>
      </w:pPr>
      <w:r>
        <w:rPr>
          <w:rFonts w:cs="Arial" w:ascii="Arial" w:hAnsi="Arial"/>
        </w:rPr>
        <w:tab/>
        <w:t>Очень часто ошибочно утверждают, что надо доверять сердцу, т.к. оно знает лучше, вернее. Это не так. Сердце вообще рассуждать не может, это не его функция. Сердце может только чувствовать. Любовь может быть такой же слепой, как и ненависть.</w:t>
      </w:r>
    </w:p>
    <w:p>
      <w:pPr>
        <w:pStyle w:val="HTML1"/>
        <w:rPr>
          <w:rFonts w:ascii="Arial" w:hAnsi="Arial" w:cs="Arial"/>
        </w:rPr>
      </w:pPr>
      <w:r>
        <w:rPr>
          <w:rFonts w:cs="Arial" w:ascii="Arial" w:hAnsi="Arial"/>
        </w:rPr>
        <w:tab/>
        <w:t>Совершенное существование - это, конечно, не рассудочное существование.</w:t>
      </w:r>
    </w:p>
    <w:p>
      <w:pPr>
        <w:pStyle w:val="HTML1"/>
        <w:rPr>
          <w:rFonts w:ascii="Arial" w:hAnsi="Arial" w:cs="Arial"/>
        </w:rPr>
      </w:pPr>
      <w:r>
        <w:rPr>
          <w:rFonts w:eastAsia="Arial" w:cs="Arial" w:ascii="Arial" w:hAnsi="Arial"/>
        </w:rPr>
        <w:t xml:space="preserve">    </w:t>
      </w:r>
      <w:r>
        <w:rPr>
          <w:rFonts w:cs="Arial" w:ascii="Arial" w:hAnsi="Arial"/>
        </w:rPr>
        <w:t xml:space="preserve">По мере духовного роста, человек создает все более развитые оболочки, пока не создаст последнюю. Тогда он обладает всей полнотой сознания. Мы же обладаем только частью сознания. </w:t>
      </w:r>
    </w:p>
    <w:p>
      <w:pPr>
        <w:pStyle w:val="HTML1"/>
        <w:rPr>
          <w:rFonts w:ascii="Arial" w:hAnsi="Arial" w:cs="Arial"/>
        </w:rPr>
      </w:pPr>
      <w:r>
        <w:rPr>
          <w:rFonts w:cs="Arial" w:ascii="Arial" w:hAnsi="Arial"/>
        </w:rPr>
        <w:tab/>
        <w:t xml:space="preserve">  Человечество, в основном, сейчас развивает интеллектуальное сознание. Для большинства людей  характерным является проявления инстинктивного сознания и  развивающегося интеллекта.</w:t>
        <w:tab/>
      </w:r>
    </w:p>
    <w:p>
      <w:pPr>
        <w:pStyle w:val="HTML1"/>
        <w:rPr>
          <w:rFonts w:ascii="Arial" w:hAnsi="Arial" w:cs="Arial"/>
        </w:rPr>
      </w:pPr>
      <w:r>
        <w:rPr>
          <w:rFonts w:cs="Arial" w:ascii="Arial" w:hAnsi="Arial"/>
        </w:rPr>
        <w:t>Каждый уровень сознания, которого достигает человек, увеличивает силу его энергетического, вибрационного влияния, проявляет сознание более совершенное, чем сознание предыдущего уровня.</w:t>
      </w:r>
    </w:p>
    <w:p>
      <w:pPr>
        <w:pStyle w:val="HTML1"/>
        <w:rPr>
          <w:rFonts w:ascii="Arial" w:hAnsi="Arial" w:cs="Arial"/>
        </w:rPr>
      </w:pPr>
      <w:r>
        <w:rPr>
          <w:rFonts w:cs="Arial" w:ascii="Arial" w:hAnsi="Arial"/>
        </w:rPr>
        <w:t>Пожалуйста, запомните, человек развивает себя сам. Вначале его участие в процессе собственного развития очень пассивно, его учит жизнь. Недаром говорят, что страдание - есть лучший космический учитель. По мере развития разума, человек начинает задумываться о причине страданий, все чаще задумывается о себе. Это способствует развитию его ментального тела. С развитием интеллекта, начинается процесс само осознания. Т.е. человек  начинает видеть в себе причины страданий, свои негативные проявления, начинает стыдиться и контролировать инстинктивные проявления, обнаруживает эгоистические свойства своего сознания.  Это значительно ускоряет процесс развития человека. Хотите развиваться быстрее, как можно чаще и как можно искреннее анализируйте свои проявления, свои поступки, чувства и идеи.</w:t>
      </w:r>
    </w:p>
    <w:p>
      <w:pPr>
        <w:pStyle w:val="HTML1"/>
        <w:rPr>
          <w:rFonts w:ascii="Arial" w:hAnsi="Arial" w:cs="Arial"/>
        </w:rPr>
      </w:pPr>
      <w:r>
        <w:rPr>
          <w:rFonts w:cs="Arial" w:ascii="Arial" w:hAnsi="Arial"/>
        </w:rPr>
        <w:t>Вот как стадии развивающегося сознания определял П. Успенский :</w:t>
        <w:tab/>
      </w:r>
    </w:p>
    <w:p>
      <w:pPr>
        <w:pStyle w:val="HTML1"/>
        <w:rPr>
          <w:rFonts w:ascii="Arial" w:hAnsi="Arial" w:cs="Arial"/>
        </w:rPr>
      </w:pPr>
      <w:r>
        <w:rPr>
          <w:rFonts w:cs="Arial" w:ascii="Arial" w:hAnsi="Arial"/>
        </w:rPr>
        <w:t>1-я стадия.  Это состояние низшего животного, живущего почти растительной жизнью. Его сознание еще погружено в глубокий сон. Смутные тени ощущений проходят через него, оставляя смутные следы. Оно живет как во сне.</w:t>
        <w:tab/>
      </w:r>
    </w:p>
    <w:p>
      <w:pPr>
        <w:pStyle w:val="HTML1"/>
        <w:rPr>
          <w:rFonts w:ascii="Arial" w:hAnsi="Arial" w:cs="Arial"/>
        </w:rPr>
      </w:pPr>
      <w:r>
        <w:rPr>
          <w:rFonts w:cs="Arial" w:ascii="Arial" w:hAnsi="Arial"/>
        </w:rPr>
        <w:t>2-я стадия. Это состояние высшего животного. Оно ощущает, чувствует, сознает. Но оно еще не мыслит. Его сознание пассивно. Им управляют инстинкты.</w:t>
        <w:tab/>
      </w:r>
    </w:p>
    <w:p>
      <w:pPr>
        <w:pStyle w:val="HTML1"/>
        <w:rPr>
          <w:rFonts w:ascii="Arial" w:hAnsi="Arial" w:cs="Arial"/>
        </w:rPr>
      </w:pPr>
      <w:r>
        <w:rPr>
          <w:rFonts w:cs="Arial" w:ascii="Arial" w:hAnsi="Arial"/>
        </w:rPr>
        <w:t>3-я стадия. Человек. Обладает ясным сознанием и логическим мышлением. Активное сознание. Мир делит на «я» и « не я». Характерно для него чувство отдельности. Темнота в прошедшем, темнота в будущем. Нереальность настоящего. Вселенную воспринимает как мертвую вещь. Смысл бытия для него не ясен, загадочен.</w:t>
        <w:tab/>
      </w:r>
    </w:p>
    <w:p>
      <w:pPr>
        <w:pStyle w:val="HTML1"/>
        <w:rPr>
          <w:rFonts w:ascii="Arial" w:hAnsi="Arial" w:cs="Arial"/>
        </w:rPr>
      </w:pPr>
      <w:r>
        <w:rPr>
          <w:rFonts w:cs="Arial" w:ascii="Arial" w:hAnsi="Arial"/>
        </w:rPr>
        <w:t>4- стадия. Космическое сознание. Сверхчеловек. Вселенная для него живой организм. Он реально ощущает бесконечность бытия. Для него характерно чувство общности со всем, единство всего. Ощущение мировой гармонии.</w:t>
        <w:tab/>
      </w:r>
    </w:p>
    <w:p>
      <w:pPr>
        <w:pStyle w:val="HTML1"/>
        <w:rPr>
          <w:rFonts w:ascii="Arial" w:hAnsi="Arial" w:cs="Arial"/>
        </w:rPr>
      </w:pPr>
      <w:r>
        <w:rPr>
          <w:rFonts w:cs="Arial" w:ascii="Arial" w:hAnsi="Arial"/>
        </w:rPr>
        <w:tab/>
        <w:t>Уровень  достигнутого сознания естественным образом влияет на  внешность человека.  Нет человека, у которого сознание одно, а форма другая, она всегда соответствует уровню сознания.</w:t>
      </w:r>
    </w:p>
    <w:p>
      <w:pPr>
        <w:pStyle w:val="HTML1"/>
        <w:rPr>
          <w:rFonts w:ascii="Arial" w:hAnsi="Arial" w:cs="Arial"/>
        </w:rPr>
      </w:pPr>
      <w:r>
        <w:rPr>
          <w:rFonts w:cs="Arial" w:ascii="Arial" w:hAnsi="Arial"/>
        </w:rPr>
        <w:tab/>
        <w:t xml:space="preserve">Есть два паспорта, по  которым  можно определить уровень развития сознания человека.  В первую очередь, это глаза.  Недаром говорят,  что глаза - зеркало души. По глазам вы можете безошибочно определить на какой стадии развития находится сознание человека. Чем выше уровень развития человека, тем бездонее, глубже глаза, которые  отражают одновременно все высокие состояния души - мудрость,  сострадание,  любовь. Чем ниже уровень развития, тем колючее взгляд, тем больше из глаз излучается настороженность, холодность, презрение, злоба.  </w:t>
        <w:tab/>
      </w:r>
    </w:p>
    <w:p>
      <w:pPr>
        <w:pStyle w:val="HTML1"/>
        <w:rPr>
          <w:rFonts w:ascii="Arial" w:hAnsi="Arial" w:cs="Arial"/>
        </w:rPr>
      </w:pPr>
      <w:r>
        <w:rPr>
          <w:rFonts w:eastAsia="Arial" w:cs="Arial" w:ascii="Arial" w:hAnsi="Arial"/>
        </w:rPr>
        <w:t xml:space="preserve"> </w:t>
      </w:r>
      <w:r>
        <w:rPr>
          <w:rFonts w:cs="Arial" w:ascii="Arial" w:hAnsi="Arial"/>
        </w:rPr>
        <w:t>Вторым паспортом являются руки. У человека, управляемого низкими инстинктами,  рука грубая,  большой  палец почти не отходит от ладони,  ладонь толстая, широкая, пальцы неподвижные - это примитивная  рука.  С  развитием  человека  рука утончается. Чем уже кисть, тем  развитие человек.</w:t>
      </w:r>
    </w:p>
    <w:p>
      <w:pPr>
        <w:pStyle w:val="HTML1"/>
        <w:rPr>
          <w:rFonts w:ascii="Arial" w:hAnsi="Arial" w:cs="Arial"/>
        </w:rPr>
      </w:pPr>
      <w:r>
        <w:rPr>
          <w:rFonts w:cs="Arial" w:ascii="Arial" w:hAnsi="Arial"/>
        </w:rPr>
        <w:t>Итак, подведем итоги: в физическом мире существует  4 уровня материальных форм, содержащих разные виды сознания. Формы жизни объединены в соответствующие царства природы. В физическом плане есть 4 царства:</w:t>
      </w:r>
    </w:p>
    <w:p>
      <w:pPr>
        <w:pStyle w:val="HTML1"/>
        <w:rPr>
          <w:rFonts w:ascii="Arial" w:hAnsi="Arial" w:cs="Arial"/>
        </w:rPr>
      </w:pPr>
      <w:r>
        <w:rPr>
          <w:rFonts w:cs="Arial" w:ascii="Arial" w:hAnsi="Arial"/>
        </w:rPr>
        <w:tab/>
        <w:t xml:space="preserve">1. Царство минералов, формы жизни создаются из элементов земли. </w:t>
        <w:tab/>
        <w:tab/>
        <w:t xml:space="preserve"> 2.Растительное царство. Формы жизни создаются из элементов стихий земли, воды, воздуха. Внутри каждой формы возникает еще одно тело - эфирное, состоящее из элементов высших подпланов Земли.</w:t>
      </w:r>
    </w:p>
    <w:p>
      <w:pPr>
        <w:pStyle w:val="HTML1"/>
        <w:rPr>
          <w:rFonts w:ascii="Arial" w:hAnsi="Arial" w:cs="Arial"/>
        </w:rPr>
      </w:pPr>
      <w:r>
        <w:rPr>
          <w:rFonts w:cs="Arial" w:ascii="Arial" w:hAnsi="Arial"/>
        </w:rPr>
        <w:tab/>
        <w:t>3. Животное царство, формы жизни состоят из элементов всех стихий, из эфирного тела, состоящего из элементов высших подпланов Земли, появляется еще одно тело - астральное, состоящее из вещества низших подпланов астрального мира.</w:t>
      </w:r>
    </w:p>
    <w:p>
      <w:pPr>
        <w:pStyle w:val="HTML1"/>
        <w:rPr>
          <w:rFonts w:ascii="Arial" w:hAnsi="Arial" w:cs="Arial"/>
        </w:rPr>
      </w:pPr>
      <w:r>
        <w:rPr>
          <w:rFonts w:cs="Arial" w:ascii="Arial" w:hAnsi="Arial"/>
        </w:rPr>
        <w:tab/>
        <w:t>4. Человеческое царство, физические формы, состоящие из элементов всех стихий, эфирный двойник физического тела, находящийся внутри физического, внутри его находится тело души, состоящее из вещества астрального мира, сознания и энергии этого мира, внутри астрального, которое медленно развивается, начинает развиваться ментальное тело, внутри которого будет развиваться более совершенное тело интуиции и т д.</w:t>
      </w:r>
    </w:p>
    <w:p>
      <w:pPr>
        <w:pStyle w:val="HTML1"/>
        <w:rPr>
          <w:rFonts w:ascii="Arial" w:hAnsi="Arial" w:cs="Arial"/>
        </w:rPr>
      </w:pPr>
      <w:r>
        <w:rPr>
          <w:rFonts w:cs="Arial" w:ascii="Arial" w:hAnsi="Arial"/>
        </w:rPr>
        <w:tab/>
        <w:t>Все материальные формы царств отличаются по внешнему виду и по силе проявления сознания. Каждое царство природы имеет свой диапазон сознания, который содержит 7 ступеней. Есть 7 ступеней сознания в минеральном царстве, 7 степеней сознания в растительном царстве, 7 _ в животном и 7 ступеней сознания в человеческом царстве. С каждой ступенью сознания меняется форма, соответствующая данному сознанию. Каждое царство отстоит от другого на 7 типов сознания. Эволюция природы Земли это возникновение все более сложных организмов с более проявленным сознанием. В каждом царстве для каждой формы определен уровень сознания. Эволюция 3х царств до человеческого _ это медленная эволюция формы, она первична, возникают все более совершенные формы жизни, сознание развивается почти незаметно. В человеческом царстве наоборот. Форма почти не меняется, развитие сознания основная задача.</w:t>
      </w:r>
    </w:p>
    <w:p>
      <w:pPr>
        <w:pStyle w:val="HTML1"/>
        <w:rPr>
          <w:rFonts w:ascii="Arial" w:hAnsi="Arial" w:cs="Arial"/>
        </w:rPr>
      </w:pPr>
      <w:r>
        <w:rPr>
          <w:rFonts w:cs="Arial" w:ascii="Arial" w:hAnsi="Arial"/>
        </w:rPr>
        <w:tab/>
        <w:t>Для человеческого царства характерно 28 ступеней сознания.</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t xml:space="preserve">       Б Е С Е Д А   Ш Е С Т А Я.</w:t>
        <w:tab/>
      </w:r>
    </w:p>
    <w:p>
      <w:pPr>
        <w:pStyle w:val="HTML1"/>
        <w:rPr>
          <w:rFonts w:ascii="Arial" w:hAnsi="Arial" w:cs="Arial"/>
        </w:rPr>
      </w:pPr>
      <w:r>
        <w:rPr>
          <w:rFonts w:cs="Arial" w:ascii="Arial" w:hAnsi="Arial"/>
        </w:rPr>
        <w:tab/>
        <w:t xml:space="preserve">         </w:t>
      </w:r>
    </w:p>
    <w:p>
      <w:pPr>
        <w:pStyle w:val="HTML1"/>
        <w:rPr>
          <w:rFonts w:ascii="Arial" w:hAnsi="Arial" w:cs="Arial"/>
        </w:rPr>
      </w:pPr>
      <w:r>
        <w:rPr>
          <w:rFonts w:eastAsia="Arial" w:cs="Arial" w:ascii="Arial" w:hAnsi="Arial"/>
        </w:rPr>
        <w:t xml:space="preserve">   </w:t>
      </w:r>
      <w:r>
        <w:rPr>
          <w:rFonts w:cs="Arial" w:ascii="Arial" w:hAnsi="Arial"/>
        </w:rPr>
        <w:t>В современной культуре даже так называемые  «верующие», часто утверждают, что характер, свойства личности у них от отца, бабушки или от их рода. Это один из самых распространенных  глупых предрассудков. Существует и другой повсеместный предрассудок, что свойства личности зависят от ее принадлежности к той или иной нации. Человек получает в наследство лишь внешние признаки расы (цвет кожи) и внешние особенности родителей. Внешность переходит по наследству от предков к потомкам. Как физический человек каждый происходит от других физических лиц. Но как духовный человек, каждый обладает своим собственным обликом, так же как и собственной биографией, т.е. суммой опыта многих воплощений. Духовный облик человек не может получить ни от кого другого, только от себя. Один человек душевно красив, а другой душевно уродлив. Каждый входит в этот мир с определенными качествами, они определяют его жизненный путь, его судьбу. Духовные свойства родителей или рода, нации в корне отличны от его. Человеческий дух есть повторение самого себя, с плодами своих собственных переживаний в прошлых жизнях. Своими поступками в прошлом он построил  свою судьбу. В этой новой жизни он связан с тем, каким человеком он был в прошлой жизни и что делал в прошлом.</w:t>
        <w:tab/>
      </w:r>
    </w:p>
    <w:p>
      <w:pPr>
        <w:pStyle w:val="HTML1"/>
        <w:rPr>
          <w:rFonts w:ascii="Arial" w:hAnsi="Arial" w:cs="Arial"/>
        </w:rPr>
      </w:pPr>
      <w:r>
        <w:rPr>
          <w:rFonts w:cs="Arial" w:ascii="Arial" w:hAnsi="Arial"/>
        </w:rPr>
        <w:t>«Тело подлежит закону наследственности, душа подлежит судьбе, созданной ею самой. Дух же подлежит закону перевоплощения».</w:t>
      </w:r>
    </w:p>
    <w:p>
      <w:pPr>
        <w:pStyle w:val="HTML1"/>
        <w:rPr>
          <w:rFonts w:ascii="Arial" w:hAnsi="Arial" w:cs="Arial"/>
        </w:rPr>
      </w:pPr>
      <w:r>
        <w:rPr>
          <w:rFonts w:cs="Arial" w:ascii="Arial" w:hAnsi="Arial"/>
        </w:rPr>
        <w:tab/>
        <w:t xml:space="preserve">                 Штейнер.</w:t>
      </w:r>
    </w:p>
    <w:p>
      <w:pPr>
        <w:pStyle w:val="HTML1"/>
        <w:rPr/>
      </w:pPr>
      <w:r>
        <w:rPr>
          <w:rFonts w:eastAsia="Arial" w:cs="Arial" w:ascii="Arial" w:hAnsi="Arial"/>
        </w:rPr>
        <w:t xml:space="preserve"> </w:t>
      </w:r>
      <w:r>
        <w:rPr>
          <w:rFonts w:cs="Arial" w:ascii="Arial" w:hAnsi="Arial"/>
        </w:rPr>
        <w:t>«Дух вечен, смерть и рождение, согласно законам физического мира, господствуют над телом, душевная жизнь определяется судьбой. Душа является посредником между обоими в течение земной жизни».</w:t>
        <w:tab/>
        <w:t xml:space="preserve">            Штейнер</w:t>
        <w:tab/>
      </w:r>
    </w:p>
    <w:p>
      <w:pPr>
        <w:pStyle w:val="HTML1"/>
        <w:rPr>
          <w:rFonts w:ascii="Arial" w:hAnsi="Arial" w:cs="Arial"/>
        </w:rPr>
      </w:pPr>
      <w:r>
        <w:rPr>
          <w:rFonts w:eastAsia="Arial" w:cs="Arial" w:ascii="Arial" w:hAnsi="Arial"/>
        </w:rPr>
        <w:t xml:space="preserve">  </w:t>
      </w:r>
      <w:r>
        <w:rPr>
          <w:rFonts w:cs="Arial" w:ascii="Arial" w:hAnsi="Arial"/>
        </w:rPr>
        <w:t>Человек обладает многомерным сознанием. Чем более он развивается, тем более расширяется его сознание,  становится все  более сильным и активным. Со временем оно  станет проявлять сверх могущественные качества,  свойственные людям, развившим  сверхсознание. К сожалению, большинство  людей понятия не имеет о своем истинном устройстве, совершенно ничего не знают о том, как проявляется их сознание и вообще,  имеют представление о себе совершенно фантастическое и абсолютно  невежественное.  Пока мы живем в мире физическом основной инструмент, необходимый нам для проявления в этом мире, для существования - это инструмент физический, физическое тело. Человек полностью отождествляет себя со своим  физическим телом, с  поверхностной оболочкой только потому, что он ее видит, воспринимает.  Он и других людей отождествляет только с физической оболочкой. Он говорит о себе и судит о других с этой позиции. Конечно, по мере ознакомления с истинным положением, его отношение к собственному физическому телу и к физическому телу другого меняется.</w:t>
      </w:r>
    </w:p>
    <w:p>
      <w:pPr>
        <w:pStyle w:val="HTML1"/>
        <w:rPr>
          <w:rFonts w:ascii="Arial" w:hAnsi="Arial" w:cs="Arial"/>
        </w:rPr>
      </w:pPr>
      <w:r>
        <w:rPr>
          <w:rFonts w:eastAsia="Arial" w:cs="Arial" w:ascii="Arial" w:hAnsi="Arial"/>
        </w:rPr>
        <w:t xml:space="preserve">     </w:t>
      </w:r>
      <w:r>
        <w:rPr>
          <w:rFonts w:cs="Arial" w:ascii="Arial" w:hAnsi="Arial"/>
        </w:rPr>
        <w:t xml:space="preserve">Мы должны думать о физическом теле как об инструменте,  полученном для данной жизни.  Поэтому принципиально  неважно, красив человек,  или не очень красив - это не отражает его сути. Сильно  огорчаться по поводу инструмента,  полученного для одной жизни, тоже не стоит. Это тело наиболее очевидно, оно является самой грубой частью человеческого существа. Нужно поддерживать его в хорошем состоянии и приучить его повиноваться приказам разума. Забота о теле под разумным контролем мысли есть предмет “Хатха-йоги”      </w:t>
        <w:tab/>
        <w:tab/>
      </w:r>
    </w:p>
    <w:p>
      <w:pPr>
        <w:pStyle w:val="HTML1"/>
        <w:rPr>
          <w:rFonts w:ascii="Arial" w:hAnsi="Arial" w:cs="Arial"/>
        </w:rPr>
      </w:pPr>
      <w:r>
        <w:rPr>
          <w:rFonts w:cs="Arial" w:ascii="Arial" w:hAnsi="Arial"/>
        </w:rPr>
        <w:tab/>
        <w:t>У человека есть еще одно тело, которое тоже входит в состав его земного инструмента. Эфирная оболочка - это тоже жизненно важное тело, которое необходимо нам для существования в физическом мире. Оно не так очевидно, как  физическое тело, хотя тесно с ним связано. Оно состоит из материи несравненно более тонкой, чем та, из которой состоит наше физическое тело. Эта  оболочка называется “эфирное тело”. Оно пронизывает полностью физическое тело и на несколько  сантиметров выходит за пределы физического тела человека.</w:t>
      </w:r>
    </w:p>
    <w:p>
      <w:pPr>
        <w:pStyle w:val="HTML1"/>
        <w:rPr>
          <w:rFonts w:ascii="Arial" w:hAnsi="Arial" w:cs="Arial"/>
        </w:rPr>
      </w:pPr>
      <w:r>
        <w:rPr>
          <w:rFonts w:eastAsia="Arial" w:cs="Arial" w:ascii="Arial" w:hAnsi="Arial"/>
        </w:rPr>
        <w:t xml:space="preserve">   </w:t>
      </w:r>
      <w:r>
        <w:rPr>
          <w:rFonts w:cs="Arial" w:ascii="Arial" w:hAnsi="Arial"/>
        </w:rPr>
        <w:t>Обычно  оно на 3-5 см,  выступает за пределы  физической  оболочки, создавая энергетический ореол вокруг физического тела.  Если  человек очень здоров,  т.е. если эфирная оболочка очень активно накапливает энергию, то она выступает за пределы физического тела на 15-20 см.</w:t>
      </w:r>
    </w:p>
    <w:p>
      <w:pPr>
        <w:pStyle w:val="HTML1"/>
        <w:rPr>
          <w:rFonts w:ascii="Arial" w:hAnsi="Arial" w:cs="Arial"/>
        </w:rPr>
      </w:pPr>
      <w:r>
        <w:rPr>
          <w:rFonts w:eastAsia="Arial" w:cs="Arial" w:ascii="Arial" w:hAnsi="Arial"/>
        </w:rPr>
        <w:t xml:space="preserve"> </w:t>
      </w:r>
      <w:r>
        <w:rPr>
          <w:rFonts w:cs="Arial" w:ascii="Arial" w:hAnsi="Arial"/>
        </w:rPr>
        <w:t>Эфирное тело состоит из материи эфирного подплана Земли, содержит энергию, вибрирует,  как и все в Мироздании,  Вибрации его более тонкие чем вибрации физического тела и более сильные, вследствие чего они создают эффект свечения. Это предпоследнее тело, формируемое перед самым приходом в этот мир. Физическое тело  представляет копию эфирного. Оно находится внутри физического, по матрице  его в период внутриутробного развития строится физическое тело человека.  Физическое тело - это копия эфирного. Каждый орган имеет своего  эфирного  двойника,  каждая клетка физического тела является копией эфирной клетки. Физическое тело  двойственно, оно состоит из эфирной оболочки внутри  и наружного твердого  костного тела, которое строится как точная  его копия.</w:t>
      </w:r>
    </w:p>
    <w:p>
      <w:pPr>
        <w:pStyle w:val="HTML1"/>
        <w:rPr>
          <w:rFonts w:ascii="Arial" w:hAnsi="Arial" w:cs="Arial"/>
        </w:rPr>
      </w:pPr>
      <w:r>
        <w:rPr>
          <w:rFonts w:eastAsia="Arial" w:cs="Arial" w:ascii="Arial" w:hAnsi="Arial"/>
        </w:rPr>
        <w:t xml:space="preserve">   </w:t>
      </w:r>
      <w:r>
        <w:rPr>
          <w:rFonts w:cs="Arial" w:ascii="Arial" w:hAnsi="Arial"/>
        </w:rPr>
        <w:t>Какова функция эфирного тела?  На протяжении  всей  физической жизни человека оно  способствует  жизнедеятельности,  снабжает энергией каждый орган тела. Без этого энергетического снабжения ни один орган не смог бы функционировать.  В течение всей жизни человека оно реставрирует, сохраняет физическое тело, и постоянно борется против его  разрушения. Состояние нашего здоровья  непосредственно зависит от энергетической насыщенности, функциональности  эфирного  тела.  Продолжительность жизни человека, ощущение себя активным,  жизнедеятельным или слабым, обесточенным  непосредственно зависит от того, насколько  эфирное тело способно накопить энергию и насытить ею каждый орган физического тела. Другими словами, насколько оно способно накопить  жизненную энергию.</w:t>
      </w:r>
    </w:p>
    <w:p>
      <w:pPr>
        <w:pStyle w:val="HTML1"/>
        <w:rPr>
          <w:rFonts w:ascii="Arial" w:hAnsi="Arial" w:cs="Arial"/>
        </w:rPr>
      </w:pPr>
      <w:r>
        <w:rPr>
          <w:rFonts w:eastAsia="Arial" w:cs="Arial" w:ascii="Arial" w:hAnsi="Arial"/>
        </w:rPr>
        <w:t xml:space="preserve">      </w:t>
      </w:r>
      <w:r>
        <w:rPr>
          <w:rFonts w:cs="Arial" w:ascii="Arial" w:hAnsi="Arial"/>
        </w:rPr>
        <w:t>Физический организм человека, как и все в Мироздании, должен быть одновременно целостным и двойственным.  Т.е. эфирное тело человека и его физическое тело, составляющие  вместе единый физический организм, должны иметь противоположный энергетический заряд.</w:t>
      </w:r>
    </w:p>
    <w:p>
      <w:pPr>
        <w:pStyle w:val="HTML1"/>
        <w:rPr>
          <w:rFonts w:ascii="Arial" w:hAnsi="Arial" w:cs="Arial"/>
        </w:rPr>
      </w:pPr>
      <w:r>
        <w:rPr>
          <w:rFonts w:cs="Arial" w:ascii="Arial" w:hAnsi="Arial"/>
        </w:rPr>
        <w:t>Если физическое тело является мужским, то эфирная оболочка этого тела - будет женской. Если физическое тело женщины  менее  приспособлено для активного физического проявления чем у мужчины, то эфирное тело  ее, будучи мужским, более активно,  т.е. способно более активно накапливать энергию. Именно поэтому женщины  дольше живут, меньше болеют, легче  выходят из состояния заболевания, более жизнестойки. Эфирное тело у  мужчины более слабое, менее способно генерировать энергию. Поэтому  мужчины  живут меньше, чем женщины,  труднее выздоравливают.</w:t>
      </w:r>
    </w:p>
    <w:p>
      <w:pPr>
        <w:pStyle w:val="HTML1"/>
        <w:rPr>
          <w:rFonts w:ascii="Arial" w:hAnsi="Arial" w:cs="Arial"/>
        </w:rPr>
      </w:pPr>
      <w:r>
        <w:rPr>
          <w:rFonts w:eastAsia="Arial" w:cs="Arial" w:ascii="Arial" w:hAnsi="Arial"/>
        </w:rPr>
        <w:t xml:space="preserve"> </w:t>
      </w:r>
      <w:r>
        <w:rPr>
          <w:rFonts w:cs="Arial" w:ascii="Arial" w:hAnsi="Arial"/>
        </w:rPr>
        <w:t>Эфирное тело никогда не покидает физическую оболочку.  Оно проникает внутрь физического тела и никогда не покидает его, вплоть до момента смерти. Сам факт смерти означает момент  окончательного отделения эфирного тела от физического.  В этом случае физическое тело остается бесконтрольным, не подпитывается  энергией и,  вследствие этого,  быстро разрушается. Химические элементы, из которых состоит физическая оболочка, возвращаются в общий баланс материи Земли и  идут  на построение других материальных форм. Химические вещества из почвы потребляют растения, они идут на построение материальных форм растений. Животные, поедая растения, используют эти вещества для построения своих тел, человек, поедая растения и животных, строит из них свое физическое тело.</w:t>
      </w:r>
    </w:p>
    <w:p>
      <w:pPr>
        <w:pStyle w:val="HTML1"/>
        <w:rPr>
          <w:rFonts w:ascii="Arial" w:hAnsi="Arial" w:cs="Arial"/>
        </w:rPr>
      </w:pPr>
      <w:r>
        <w:rPr>
          <w:rFonts w:eastAsia="Arial" w:cs="Arial" w:ascii="Arial" w:hAnsi="Arial"/>
        </w:rPr>
        <w:t xml:space="preserve">   </w:t>
      </w:r>
      <w:r>
        <w:rPr>
          <w:rFonts w:cs="Arial" w:ascii="Arial" w:hAnsi="Arial"/>
        </w:rPr>
        <w:t>Есть определенные случаи,  необходимые в медицине,  когда с помощью медикаментов частично эфирное тело вместе с другими  телами выходит за  пределы физического тела - это в случае сложных операций с применением наркоза.  Поэтому очень важно точно рассчитать количество наркоза необходимого для данного человека,  для того чтоб не полностью  вышло эфирное тело.</w:t>
      </w:r>
    </w:p>
    <w:p>
      <w:pPr>
        <w:pStyle w:val="HTML1"/>
        <w:rPr>
          <w:rFonts w:ascii="Arial" w:hAnsi="Arial" w:cs="Arial"/>
        </w:rPr>
      </w:pPr>
      <w:r>
        <w:rPr>
          <w:rFonts w:eastAsia="Arial" w:cs="Arial" w:ascii="Arial" w:hAnsi="Arial"/>
        </w:rPr>
        <w:t xml:space="preserve">     </w:t>
      </w:r>
      <w:r>
        <w:rPr>
          <w:rFonts w:cs="Arial" w:ascii="Arial" w:hAnsi="Arial"/>
        </w:rPr>
        <w:t>Есть люди,  у которых без всякого наркоза  эфирное тело вместе с прочими телами, которые находятся внутри него, частично покидает физическое тело без желания, контроля, волевого усилия этого человека. Это врожденная особенность.  Когда эфирное тело покидает человека даже на короткий промежуток времени, даже частично, человек теряет огромное количество энергии. Эти люди называются” медиумами”.</w:t>
      </w:r>
    </w:p>
    <w:p>
      <w:pPr>
        <w:pStyle w:val="HTML1"/>
        <w:rPr>
          <w:rFonts w:ascii="Arial" w:hAnsi="Arial" w:cs="Arial"/>
        </w:rPr>
      </w:pPr>
      <w:r>
        <w:rPr>
          <w:rFonts w:eastAsia="Arial" w:cs="Arial" w:ascii="Arial" w:hAnsi="Arial"/>
        </w:rPr>
        <w:t xml:space="preserve">     </w:t>
      </w:r>
      <w:r>
        <w:rPr>
          <w:rFonts w:cs="Arial" w:ascii="Arial" w:hAnsi="Arial"/>
        </w:rPr>
        <w:t>Если медиум низкого уровня развития, то возникает угрожающая ситуация.  Его физическое тело остается пустым, без сущности, без астрального и ментального тел, без монады, незанятым. В это тело может вселиться и часто вселяется  совершенно другое человеческое существо,  умершее, так называемое раз воплощенное. Это  те люди, которые не могут после смерти оторваться  от физического мира Земли. Они ищут временно покинутое человеческое тело для того, чтобы его использовать, в него вселится. Люди, обладающие свойствами  такого бесконтрольного  отрыва  эфирного  тела,  находятся в постоянной опасности,  т.к. их тело временно остается без хозяина, и есть реальная угроза  того,  что  мгновенно в него вселится душа умершего человека, не желающего   смириться с  фактом  своей смерти. Этот факт известен человечеству  тысячелетия  и  называется одержанием. В религии  говорится об "одержании бесами". Почему существо, которое захватило чужое тело,  называется “бес”?  Никогда,  ни при каких условиях существо высокого духовного развития чужой физический инструмент захватывать не  будет.  Как  правило, захватывают  чужой физический инструмент люди низкого духовного уровня, привязанные к Земле. Такие люди, естественно, обладают такими нравственными качествами,  что их вполне можно назвать “бесами”. Часто одержимый другой личностью человек во время потери сознания, потом не узнает никого из окружающих,  не знает, как его зовут. Естественное объяснение  этому - в тело вселилась другая личность, раз воплощенная. Таких людей очень много в сумасшедших домах.</w:t>
      </w:r>
    </w:p>
    <w:p>
      <w:pPr>
        <w:pStyle w:val="HTML1"/>
        <w:rPr>
          <w:rFonts w:ascii="Arial" w:hAnsi="Arial" w:cs="Arial"/>
        </w:rPr>
      </w:pPr>
      <w:r>
        <w:rPr>
          <w:rFonts w:eastAsia="Arial" w:cs="Arial" w:ascii="Arial" w:hAnsi="Arial"/>
        </w:rPr>
        <w:t xml:space="preserve">   </w:t>
      </w:r>
      <w:r>
        <w:rPr>
          <w:rFonts w:cs="Arial" w:ascii="Arial" w:hAnsi="Arial"/>
        </w:rPr>
        <w:t>Т.к. при частичном выходе эфирного тела из физического происходит сильная потеря энергии, то очень часто люди с этим врожденным свойством склонны к алкоголизму т.к. прием  алкоголя  тут  же восстанавливает энергетический баланс.</w:t>
      </w:r>
    </w:p>
    <w:p>
      <w:pPr>
        <w:pStyle w:val="HTML1"/>
        <w:rPr>
          <w:rFonts w:ascii="Arial" w:hAnsi="Arial" w:cs="Arial"/>
        </w:rPr>
      </w:pPr>
      <w:r>
        <w:rPr>
          <w:rFonts w:eastAsia="Arial" w:cs="Arial" w:ascii="Arial" w:hAnsi="Arial"/>
        </w:rPr>
        <w:t xml:space="preserve">     </w:t>
      </w:r>
      <w:r>
        <w:rPr>
          <w:rFonts w:cs="Arial" w:ascii="Arial" w:hAnsi="Arial"/>
        </w:rPr>
        <w:t>Наше физическое  тело  строится  из элементов Земли, т.е. всех элементов, входящих в таблицу Менделеева, воды, воздуха. Элементы Земли - это те химические элементы, которые мы извлекаем из продуктов питания. Из них же мы извлекаем энергию для существования.  Но  этой энергии недостаточно для существования. Мы живем в океане вибраций, в океане вибрирующего бесцветного  флюида.  Бесцветный -  потому  что наши органы зрения просто не могут воспринять эти вибрации. Мы не видим этот флюид, не чувствуем. Вокруг нас в воздухе существует жизненная энергия Солнца,  которая в терминах индуизма называется "прана" - космическая энергия.  Это та жизненная энергия, которая излучается  Солнцем, и благодаря которой развивается жизнь на всех планетах  солнечной системы. Вокруг нас океан лунной энергии и энергий всех планет солнечной системы. Но для жизненных процессов мы впитываем энергию Солнца и Луны. Положительную, солнечную и отрицательную, лунную.</w:t>
      </w:r>
    </w:p>
    <w:p>
      <w:pPr>
        <w:pStyle w:val="HTML1"/>
        <w:rPr>
          <w:rFonts w:ascii="Arial" w:hAnsi="Arial" w:cs="Arial"/>
        </w:rPr>
      </w:pPr>
      <w:r>
        <w:rPr>
          <w:rFonts w:cs="Arial" w:ascii="Arial" w:hAnsi="Arial"/>
        </w:rPr>
        <w:t>Человек  впитывает солнечную  и лунную жизненные энергии во время дыхания, и далее они по бесчисленным каналам  распространяются к каждому органу,  к каждой клетке, пронизывая все физическое тело, иначе оно функционировать и проявляться в этом мире  не  может. По каналам эфирного тела распределяется энергия. Нет органа в физическом теле, нет клетки, которая не обладала бы эфирным двойником. Вы можете заметить, что мы регулярно меняем способ вдыхания энергий. Каждые 2 часа мы вдыхаем одной ноздрей, правой, вдыхаем солнечную энергию, а затем эта ноздря закрывается и мы начинаем вдыхать левой ноздрей лунную энергию. Таким образом, наш организм насыщается сбалансированной энергией, мужской и женской, солнечной и лунной.</w:t>
      </w:r>
    </w:p>
    <w:p>
      <w:pPr>
        <w:pStyle w:val="HTML1"/>
        <w:rPr>
          <w:rFonts w:ascii="Arial" w:hAnsi="Arial" w:cs="Arial"/>
        </w:rPr>
      </w:pPr>
      <w:r>
        <w:rPr>
          <w:rFonts w:eastAsia="Arial" w:cs="Arial" w:ascii="Arial" w:hAnsi="Arial"/>
        </w:rPr>
        <w:t xml:space="preserve">    </w:t>
      </w:r>
      <w:r>
        <w:rPr>
          <w:rFonts w:cs="Arial" w:ascii="Arial" w:hAnsi="Arial"/>
        </w:rPr>
        <w:t xml:space="preserve">Мы инстинктивно  извлекаем  энергию из всего, из воздуха,  из пищи,  из воды. Есть еще один источник поглощения энергии - от окружающих людей. Между людьми при общении происходит энергообмен. Если эфирная оболочка слабая  или каналы, по которым передается энергия, поражены, в этом случае эфирное тело не в состоянии  накопить энергию и не в состоянии снабдить каждый орган физического тела энергией,  обеспечить жизнедеятельность. Тогда человек чувствует слабость, обесточенность, безжизненность. </w:t>
      </w:r>
    </w:p>
    <w:p>
      <w:pPr>
        <w:pStyle w:val="HTML1"/>
        <w:rPr>
          <w:rFonts w:ascii="Arial" w:hAnsi="Arial" w:cs="Arial"/>
        </w:rPr>
      </w:pPr>
      <w:r>
        <w:rPr>
          <w:rFonts w:cs="Arial" w:ascii="Arial" w:hAnsi="Arial"/>
        </w:rPr>
        <w:tab/>
        <w:t>Если эфирное  тело активное, сильное, то оно очень активно  набирает энергию из окружающей среды и полностью насыщает физическое тело.  Есть люди, у которых энергии больше, чем нужно физическому телу, тогда они  излучают  энергию в окружающую среду.  Мы чувствуем  энергетическое состояние людей. Мы чувствуем как людей слабых, обесточенных так и людей перенасыщенных энергией. Мы, придя в этот мир, очень много чувствуем, чувствуем как животные,  но почти ничего не  осознаем из того, что чувствуем.</w:t>
      </w:r>
    </w:p>
    <w:p>
      <w:pPr>
        <w:pStyle w:val="HTML1"/>
        <w:rPr>
          <w:rFonts w:ascii="Arial" w:hAnsi="Arial" w:cs="Arial"/>
        </w:rPr>
      </w:pPr>
      <w:r>
        <w:rPr>
          <w:rFonts w:cs="Arial" w:ascii="Arial" w:hAnsi="Arial"/>
        </w:rPr>
        <w:t xml:space="preserve">Мы всегда чувствуем исходящий от человека избыток жизненной энергии, и говорим что этот человек очень энергичный,  активный, стремительный. У него такие проявления.  Часто,  если мы болеем, чувствуем слабость, нам  необходим  контакт с таким человеком. Естественно, человек стремится к такому общению неосознанно,  так проявляется инстинкт самосохранения,  его просто к нему тянет т.к. нужно  увеличить собственную энергию.  Человек не очень хорошо это понимает, тем более что  мало кто знаком с этой проблемой.           </w:t>
        <w:tab/>
      </w:r>
    </w:p>
    <w:p>
      <w:pPr>
        <w:pStyle w:val="HTML1"/>
        <w:rPr>
          <w:rFonts w:ascii="Arial" w:hAnsi="Arial" w:cs="Arial"/>
        </w:rPr>
      </w:pPr>
      <w:r>
        <w:rPr>
          <w:rFonts w:cs="Arial" w:ascii="Arial" w:hAnsi="Arial"/>
        </w:rPr>
        <w:t>Каждый человек по - своему способен накапливать необходимую ему энергию. Это определяет  длительность его жизни  и  общее состояние здоровья. Знание о том, как накапливать и  как грамотно распределять энергию, как пользоваться этой энергией -  необходимые знания. И конечно, об этом я тоже расскажу.</w:t>
      </w:r>
    </w:p>
    <w:p>
      <w:pPr>
        <w:pStyle w:val="HTML1"/>
        <w:rPr>
          <w:rFonts w:ascii="Arial" w:hAnsi="Arial" w:cs="Arial"/>
        </w:rPr>
      </w:pPr>
      <w:r>
        <w:rPr>
          <w:rFonts w:eastAsia="Arial" w:cs="Arial" w:ascii="Arial" w:hAnsi="Arial"/>
        </w:rPr>
        <w:t xml:space="preserve">     </w:t>
      </w:r>
      <w:r>
        <w:rPr>
          <w:rFonts w:cs="Arial" w:ascii="Arial" w:hAnsi="Arial"/>
        </w:rPr>
        <w:t>Есть люди,  которые перенасыщены энергией,  они излучают  и насыщают энергией все вокруг,  это излучатели. В присутствии таких людей расцветают растения, лучше физически чувствуют себя люди, животные. Это не говорит об их духовности, это обычная жизненная энергия. К таким людям тянутся, с такими людьми хотят  побыть рядом, общение с таким человеком приятно. Он является  своеобразной энергетической батареей.</w:t>
      </w:r>
    </w:p>
    <w:p>
      <w:pPr>
        <w:pStyle w:val="HTML1"/>
        <w:rPr>
          <w:rFonts w:ascii="Arial" w:hAnsi="Arial" w:cs="Arial"/>
        </w:rPr>
      </w:pPr>
      <w:r>
        <w:rPr>
          <w:rFonts w:eastAsia="Arial" w:cs="Arial" w:ascii="Arial" w:hAnsi="Arial"/>
        </w:rPr>
        <w:t xml:space="preserve">     </w:t>
      </w:r>
      <w:r>
        <w:rPr>
          <w:rFonts w:cs="Arial" w:ascii="Arial" w:hAnsi="Arial"/>
        </w:rPr>
        <w:t>Есть люди  другие,  с врожденным слабым или временно ослабленным эфирным телом. Это сразу чувствуется.  Недостаток жизненной энергии сразу проявится в поведении, оно станет вялым, замедленным, это проявится в отсутствии эмоций, у человека нет энергии мыслить,  чувствовать. Он обесточен, бессилен. Естественно, инстинктивно он старается пополнить свой запас энергии в общении с более сильными людьми.</w:t>
      </w:r>
    </w:p>
    <w:p>
      <w:pPr>
        <w:pStyle w:val="HTML1"/>
        <w:rPr>
          <w:rFonts w:ascii="Arial" w:hAnsi="Arial" w:cs="Arial"/>
        </w:rPr>
      </w:pPr>
      <w:r>
        <w:rPr>
          <w:rFonts w:eastAsia="Arial" w:cs="Arial" w:ascii="Arial" w:hAnsi="Arial"/>
        </w:rPr>
        <w:t xml:space="preserve">     </w:t>
      </w:r>
      <w:r>
        <w:rPr>
          <w:rFonts w:cs="Arial" w:ascii="Arial" w:hAnsi="Arial"/>
        </w:rPr>
        <w:t>Мы должны это понимать и ни в коем случае не  считать,  что вокруг нас  одни вампиры.  В реальности мы все бываем вампирами, когда у нас недостаток энергии.  Мы принимаем  избыток  энергии у других людей, когда нам недостает и передаем ее другим, когда у нас  ее излишек. Это естественный жизненный энергообмен, существующий в природе. Мы не всегда бываем здоровыми, активными и в этом случае, мы совершенно инстинктивно воспринимаем чужую энергию.</w:t>
      </w:r>
    </w:p>
    <w:p>
      <w:pPr>
        <w:pStyle w:val="HTML1"/>
        <w:rPr>
          <w:rFonts w:ascii="Arial" w:hAnsi="Arial" w:cs="Arial"/>
        </w:rPr>
      </w:pPr>
      <w:r>
        <w:rPr>
          <w:rFonts w:eastAsia="Arial" w:cs="Arial" w:ascii="Arial" w:hAnsi="Arial"/>
        </w:rPr>
        <w:t xml:space="preserve"> </w:t>
      </w:r>
      <w:r>
        <w:rPr>
          <w:rFonts w:cs="Arial" w:ascii="Arial" w:hAnsi="Arial"/>
        </w:rPr>
        <w:tab/>
        <w:t>Естественно,  человек более  энерго насыщенный, больше отдает, менее принимает. Мы должны понимать и контролировать куда и  как расходуем энергию. Наша жизненная энергия - основная ценность  в условиях земной жизни. Если нет энергии, то человек никак проявляться в этом мире не может.</w:t>
      </w:r>
    </w:p>
    <w:p>
      <w:pPr>
        <w:pStyle w:val="HTML1"/>
        <w:rPr>
          <w:rFonts w:ascii="Arial" w:hAnsi="Arial" w:cs="Arial"/>
        </w:rPr>
      </w:pPr>
      <w:r>
        <w:rPr>
          <w:rFonts w:eastAsia="Arial" w:cs="Arial" w:ascii="Arial" w:hAnsi="Arial"/>
        </w:rPr>
        <w:t xml:space="preserve">        </w:t>
      </w:r>
      <w:r>
        <w:rPr>
          <w:rFonts w:cs="Arial" w:ascii="Arial" w:hAnsi="Arial"/>
        </w:rPr>
        <w:t>Иногда вы замечаете, что, пообщавшись с каким-нибудь человеком, ощущаете абсолютное бессилие, усталость. Есть люди, которые не всегда  осознанно (чаще всего это неосознанное проявление человека) поглощают очень много энергии от окружающих. Это не значит, что человек специально это делает.  Просто по закону сообщающихся сосудов, она перетекает от вас к нему, уравнивая общий баланс. Это неосознанные вампиры. При общении  с  таким  человеком возникает  ощущение холода,  мгновенно портится настроение, чувствуется усталость, бессилие. Это происходит и при  общении со слабым или бессильным человеком,  которому нужна была ваша энергия.</w:t>
      </w:r>
    </w:p>
    <w:p>
      <w:pPr>
        <w:pStyle w:val="HTML1"/>
        <w:rPr>
          <w:rFonts w:ascii="Arial" w:hAnsi="Arial" w:cs="Arial"/>
        </w:rPr>
      </w:pPr>
      <w:r>
        <w:rPr>
          <w:rFonts w:eastAsia="Arial" w:cs="Arial" w:ascii="Arial" w:hAnsi="Arial"/>
        </w:rPr>
        <w:t xml:space="preserve">     </w:t>
      </w:r>
      <w:r>
        <w:rPr>
          <w:rFonts w:cs="Arial" w:ascii="Arial" w:hAnsi="Arial"/>
        </w:rPr>
        <w:t>Мы должны понимать, что когда мы подходим к любому человеку, возникает энергообмен. Энергии перетекают от вас к кому-то, от кого-то к вам. Это естественный процесс жизни на планете Земля. Не надо видеть вокруг себя одних вампиров, если у вас заболела голова после общения. Сейчас очень распространено: если человек не нравится, или непонятен, или несимпатичен, к  такому человеку сразу же приклеивается ярлык - он "черный",  или он “вампир”. Эта классификация очень примитивна и проста. Мы все существуем в условиях энергообмена и должны это хорошо понимать.</w:t>
      </w:r>
    </w:p>
    <w:p>
      <w:pPr>
        <w:pStyle w:val="HTML1"/>
        <w:rPr>
          <w:rFonts w:ascii="Arial" w:hAnsi="Arial" w:cs="Arial"/>
        </w:rPr>
      </w:pPr>
      <w:r>
        <w:rPr>
          <w:rFonts w:eastAsia="Arial" w:cs="Arial" w:ascii="Arial" w:hAnsi="Arial"/>
        </w:rPr>
        <w:t xml:space="preserve">   </w:t>
      </w:r>
      <w:r>
        <w:rPr>
          <w:rFonts w:cs="Arial" w:ascii="Arial" w:hAnsi="Arial"/>
        </w:rPr>
        <w:t>Чаще всего  потребителями энергии являются пожилые и больные люди.  Это естественный вампиризм.  Почему пожилой человек любит общаться с молодыми? Это не потому, что ему интересно общение.  Любые наши связи с другими  людьми можно объяснить энергетическими проблемами - любовь и неприязнь, симпатия и антипатия - все эти чувства возникают как результат  энергетического общение. Можно заметить,  что  очень пожилые люди часто становятся капризными, у них портится характер, они часто скандалят. У нас тоже плохое настроение, когда что-то болит или мы не выспались. Та же причина - отсутствие энергии. Мы тоже скандальны  или капризны, когда плохо себя чувствуем. Вероятно, вы знаете, что когда люди скандалят, они переходят на повышенные тона, часто раздраженно проявляются. В это время    возникает мощный выплеск энергии эмоциональной, витальной. Это та подпитка, которая была необходима пожилому человеку. Не характер портится у старых людей, а инстинктивно возникает другой метод получения энергии. Проявляясь на уровне инстинкта, человек совершенно не понимает, что он делает. Ему нужна  энергетическая подпитка, он так стремится  продлить свое физическое существование.</w:t>
      </w:r>
    </w:p>
    <w:p>
      <w:pPr>
        <w:pStyle w:val="HTML1"/>
        <w:rPr>
          <w:rFonts w:ascii="Arial" w:hAnsi="Arial" w:cs="Arial"/>
        </w:rPr>
      </w:pPr>
      <w:r>
        <w:rPr>
          <w:rFonts w:eastAsia="Arial" w:cs="Arial" w:ascii="Arial" w:hAnsi="Arial"/>
        </w:rPr>
        <w:t xml:space="preserve">     </w:t>
      </w:r>
      <w:r>
        <w:rPr>
          <w:rFonts w:cs="Arial" w:ascii="Arial" w:hAnsi="Arial"/>
        </w:rPr>
        <w:t>Когда мы любим человека,  мы стремимся к нему прикоснуться, погладить, это тоже неосознанные жесты,  это передача энергии. Почему маленький ребенок просится на руки?  Ему не хватает энергии,  он стремится получить ее всеми доступными способами.  Находясь вблизи витальной чакры матери, в районе живота,  он получает энергию гораздо проще и быстрее.  Матери надо это знать и понимать.  Если  грудной ребенок плачет,  то причина тут простая - ему не хватает энергии,  он стремится обратить на себя внимание, он инстинктивно так проявляется. Мать должна брать ребенка на руки, гладить, делать  поглаживание, массаж животика. Еще лучше, если она будет представлять, что наполняет тело ребенка светло желтой энергией.     Мы инстинктивно  гладим  больное  место  - мы передаем туда энергию. Вообще когда орган начинает болеть или чувствуется дискомфорт  в органе,  причина  одна - он обесточен. Это не потому, что там начинаются некие патологические изменения в клетках.  Разрушение  органа есть следствие его длительного обесточивания, но не наоборот. Крик органа - боль,  это сигнал SOS,  это тот же самый инстинктивный крик, что и у ребенка, нужна подпитка.</w:t>
      </w:r>
    </w:p>
    <w:p>
      <w:pPr>
        <w:pStyle w:val="HTML1"/>
        <w:rPr>
          <w:rFonts w:ascii="Arial" w:hAnsi="Arial" w:cs="Arial"/>
        </w:rPr>
      </w:pPr>
      <w:r>
        <w:rPr>
          <w:rFonts w:eastAsia="Arial" w:cs="Arial" w:ascii="Arial" w:hAnsi="Arial"/>
        </w:rPr>
        <w:t xml:space="preserve">     </w:t>
      </w:r>
      <w:r>
        <w:rPr>
          <w:rFonts w:cs="Arial" w:ascii="Arial" w:hAnsi="Arial"/>
        </w:rPr>
        <w:t>До 4-5 лет у матери и ребенка,  особенно  если  он  слабый,  существует постоянная  энергетическая связь  между витальной чакрой матери и витальной чакрой (солнечное сплетение) ребенка.  Ребенок развивается на энергии матери. Вот почему дети в детских домах развиваются замедленно - нет энергообмена между  ребенком и матерью.</w:t>
      </w:r>
    </w:p>
    <w:p>
      <w:pPr>
        <w:pStyle w:val="HTML1"/>
        <w:rPr>
          <w:rFonts w:ascii="Arial" w:hAnsi="Arial" w:cs="Arial"/>
        </w:rPr>
      </w:pPr>
      <w:r>
        <w:rPr>
          <w:rFonts w:eastAsia="Arial" w:cs="Arial" w:ascii="Arial" w:hAnsi="Arial"/>
        </w:rPr>
        <w:t xml:space="preserve">   </w:t>
      </w:r>
      <w:r>
        <w:rPr>
          <w:rFonts w:cs="Arial" w:ascii="Arial" w:hAnsi="Arial"/>
        </w:rPr>
        <w:t>У каждого человека есть  особый склад для  накапливания жизненной энергии,  из которого она далее распределяется. Это -  солнечное сплетение.  Есть еще один запас энергии - в области  чакры Кундалини т.е. в  области кобчика.  Эта энергия хранится на случай смертельной опасности, угрожающей целостности  физического организма.</w:t>
      </w:r>
    </w:p>
    <w:p>
      <w:pPr>
        <w:pStyle w:val="HTML1"/>
        <w:rPr>
          <w:rFonts w:ascii="Arial" w:hAnsi="Arial" w:cs="Arial"/>
        </w:rPr>
      </w:pPr>
      <w:r>
        <w:rPr>
          <w:rFonts w:eastAsia="Arial" w:cs="Arial" w:ascii="Arial" w:hAnsi="Arial"/>
        </w:rPr>
        <w:t xml:space="preserve">     </w:t>
      </w:r>
      <w:r>
        <w:rPr>
          <w:rFonts w:cs="Arial" w:ascii="Arial" w:hAnsi="Arial"/>
        </w:rPr>
        <w:t xml:space="preserve">Из солнечного сплетения энергия приказом разума направляется к органам.  Орган заболевает тогда, когда к нему прекращается доступ энергии. Вот тогда возникает боль, температура и все прочие признаки болезни,  это  лишь сигнал о  бедствии, крик о спасении.  Он просит только об одном - подать энергию,  и не надо слишком  травить его химикатами. </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tab/>
        <w:tab/>
      </w:r>
    </w:p>
    <w:p>
      <w:pPr>
        <w:pStyle w:val="HTML1"/>
        <w:rPr>
          <w:rFonts w:ascii="Arial" w:hAnsi="Arial" w:cs="Arial"/>
        </w:rPr>
      </w:pPr>
      <w:r>
        <w:rPr>
          <w:rFonts w:eastAsia="Arial" w:cs="Arial" w:ascii="Arial" w:hAnsi="Arial"/>
        </w:rPr>
        <w:t xml:space="preserve">               </w:t>
      </w:r>
      <w:r>
        <w:rPr>
          <w:rFonts w:cs="Arial" w:ascii="Arial" w:hAnsi="Arial"/>
        </w:rPr>
        <w:t>Б Е С Е Д А      С Е Д Ь М А 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t>Все живые существа развиваются и существуют до тех пор, пока в них поддерживается энергия естественным или искусственным образом.  Надо  знать какое тело  в данный момент нуждается в подпитке: физическое, эфирное или астральное. Энергия - это ценность. Физическое тело накапливает энергию преимущественно питанием. Эфирное - вдыханием энергии из воздуха. Астральное тело получает питание - тонкую астральную энергию при помощи восприятия  астральной энергии чакрами.</w:t>
      </w:r>
    </w:p>
    <w:p>
      <w:pPr>
        <w:pStyle w:val="HTML1"/>
        <w:rPr>
          <w:rFonts w:ascii="Arial" w:hAnsi="Arial" w:cs="Arial"/>
        </w:rPr>
      </w:pPr>
      <w:r>
        <w:rPr>
          <w:rFonts w:eastAsia="Arial" w:cs="Arial" w:ascii="Arial" w:hAnsi="Arial"/>
        </w:rPr>
        <w:t xml:space="preserve"> </w:t>
      </w:r>
      <w:r>
        <w:rPr>
          <w:rFonts w:cs="Arial" w:ascii="Arial" w:hAnsi="Arial"/>
        </w:rPr>
        <w:t>Энергией можно насыщать любые  неживые  предметы. Любой предмет становится как бы живым организмом, т.е. начинает излучать  вибрации, если в нем присутствует энергия. Это так называемые амулеты, талисманы. На  этом  принципе  основано действие чудодейственных икон, магических предметов. В сказках - это волшебная палочка. Такой предмет, насыщенный  энергией намеренно или ненамеренно, обладает неким  положительным или отрицательным воздействием на окружающий мир в зависимости от вибраций предмета. Изменить вашу судьбу, естественно, никакой амулет не может, но временно улучшить состояние здоровья  может.  Молиться такой иконе совершенно бесполезно, изменить вашу судьбу это не может, но временное состояние  душевного покоя может возникнуть. Энергия иконы воздействовала на ваше эфирное, может быть астральное тело.</w:t>
      </w:r>
    </w:p>
    <w:p>
      <w:pPr>
        <w:pStyle w:val="HTML1"/>
        <w:rPr>
          <w:rFonts w:ascii="Arial" w:hAnsi="Arial" w:cs="Arial"/>
        </w:rPr>
      </w:pPr>
      <w:r>
        <w:rPr>
          <w:rFonts w:eastAsia="Arial" w:cs="Arial" w:ascii="Arial" w:hAnsi="Arial"/>
        </w:rPr>
        <w:t xml:space="preserve">     </w:t>
      </w:r>
      <w:r>
        <w:rPr>
          <w:rFonts w:cs="Arial" w:ascii="Arial" w:hAnsi="Arial"/>
        </w:rPr>
        <w:t>Очень сильный  энергетически человек в предметы, которыми он пользуется,  передает  свою энергию,  она там накапливается.  Если  этот предмет попадает к вам,  он будет оказывать  положительное или негативное влияние на вас,  на ваше здоровье,  на ваше физическое состояние. Негативные предметы,  полученные от людей злых,  лучше дома не хранить,  они вибрируют, они содержат энергию, они как генератор постоянного тока, они влияют на здоровье.  Это  знание относится к бытовой магии. В каждой деревне живет колдун,  который ничего не знает о вибрациях, но  знает,  как  убить  корову у соседа.</w:t>
      </w:r>
    </w:p>
    <w:p>
      <w:pPr>
        <w:pStyle w:val="HTML1"/>
        <w:rPr>
          <w:rFonts w:ascii="Arial" w:hAnsi="Arial" w:cs="Arial"/>
        </w:rPr>
      </w:pPr>
      <w:r>
        <w:rPr>
          <w:rFonts w:eastAsia="Arial" w:cs="Arial" w:ascii="Arial" w:hAnsi="Arial"/>
        </w:rPr>
        <w:t xml:space="preserve">   </w:t>
      </w:r>
      <w:r>
        <w:rPr>
          <w:rFonts w:cs="Arial" w:ascii="Arial" w:hAnsi="Arial"/>
        </w:rPr>
        <w:t>Все тела, которые принадлежат человеку, должны быть насыщены энергией,  иначе они не развиваются. Энергия нужна для всего: для физического существования, для того, чтобы эмоционально проявляться, чтобы чувствовать, мыслить и духовно развиваться.  Когда человек здоров и активен,  у него жизнерадостное настроение. Почему? Потому,  что насыщенное энергией эфирное тело часть энергии передает астральной оболочке.  Депрессивное, эмоциональное состояние  сопровождается упадком сил. И наоборот, при плохом самочувствии что-то не радостно на душе. Тела взаимодействуют, энергии перетекают из одного в другое тело.</w:t>
      </w:r>
    </w:p>
    <w:p>
      <w:pPr>
        <w:pStyle w:val="HTML1"/>
        <w:rPr>
          <w:rFonts w:ascii="Arial" w:hAnsi="Arial" w:cs="Arial"/>
        </w:rPr>
      </w:pPr>
      <w:r>
        <w:rPr>
          <w:rFonts w:eastAsia="Arial" w:cs="Arial" w:ascii="Arial" w:hAnsi="Arial"/>
        </w:rPr>
        <w:t xml:space="preserve">   </w:t>
      </w:r>
      <w:r>
        <w:rPr>
          <w:rFonts w:cs="Arial" w:ascii="Arial" w:hAnsi="Arial"/>
        </w:rPr>
        <w:t>В астральном теле есть энергетические центры,  которые связаны с эфирным телом. В эфирном теле есть разветвленная система энергетических каналов,  подобно кровеносной и нервной системам в физическом теле. Именно по этой системе идет энергия к каждому органу человека, насыщая энергией каждую клеточку. Эта система называется системой энергетических каналов. По ней циркулирует энергия. Так же,  как цереброспинальная жидкость циркулирует по нервной системе. Кровь циркулирует по кровеносной системе. Лимфа - по лимфатической системе.</w:t>
      </w:r>
    </w:p>
    <w:p>
      <w:pPr>
        <w:pStyle w:val="HTML1"/>
        <w:rPr>
          <w:rFonts w:ascii="Arial" w:hAnsi="Arial" w:cs="Arial"/>
        </w:rPr>
      </w:pPr>
      <w:r>
        <w:rPr>
          <w:rFonts w:cs="Arial" w:ascii="Arial" w:hAnsi="Arial"/>
        </w:rPr>
        <w:t>Для  того  чтобы  физическое тело было здоровым, каналы должны быть очищены, энергия должна иметь возможность проходить по ним.</w:t>
      </w:r>
    </w:p>
    <w:p>
      <w:pPr>
        <w:pStyle w:val="HTML1"/>
        <w:rPr>
          <w:rFonts w:ascii="Arial" w:hAnsi="Arial" w:cs="Arial"/>
        </w:rPr>
      </w:pPr>
      <w:r>
        <w:rPr>
          <w:rFonts w:cs="Arial" w:ascii="Arial" w:hAnsi="Arial"/>
        </w:rPr>
        <w:tab/>
        <w:t>В различных  индусских школах имеются разные представления  о количестве каналов в эфирном теле человека. Самое малое - называют около 70 тысяч каналов. К каждой клеточке надо подвести энергию, иначе она начнет умирать. Ни один орган физического тела не может существовать, если к нему не будет подведена энергия.  Поэтому открытые каналы необходимы для физической деятельности человека.  Но не только для физической деятельности.  Т.к. они протекают в эфирном теле, они связывают физическое  тело с астральным телом.  И поэтому мы говорим, что настроение человека связано со здоровьем. Если человек болен, у него плохое настроение и, наоборот, в состоянии депрессии  легче возникают  любые физические заболевания.</w:t>
      </w:r>
    </w:p>
    <w:p>
      <w:pPr>
        <w:pStyle w:val="HTML1"/>
        <w:rPr>
          <w:rFonts w:ascii="Arial" w:hAnsi="Arial" w:cs="Arial"/>
        </w:rPr>
      </w:pPr>
      <w:r>
        <w:rPr>
          <w:rFonts w:eastAsia="Arial" w:cs="Arial" w:ascii="Arial" w:hAnsi="Arial"/>
        </w:rPr>
        <w:t xml:space="preserve"> </w:t>
      </w:r>
      <w:r>
        <w:rPr>
          <w:rFonts w:cs="Arial" w:ascii="Arial" w:hAnsi="Arial"/>
        </w:rPr>
        <w:t>Существует постоянная связь между телами. Допустим,  астральное тело принимает какую-то негативную  энергию, у вас возникает негативная эмоция, под влиянием сильной  низко вибрирующей энергии перекрываются каналы, прекращается доступ энергии, начинается заболевание. Т.е. это  отражается в эфирном теле и тут же это отражается в физическом теле. Медики говорят: нервный стресс привел к заболеванию. В реальности, происходит энергообмен между телами. Когда человек часто радуется, чаще бывает в хорошем настроении, чем в негативном, у него веселый настрой вообще, это значит, что его астральное тело излучает высокую, более сильную энергию. Она перетекает частично в эфирное тело и далее поступает в организм. Здоровье у такого человека будет хорошим. Если человек часто в депрессии, жизнь его раздражает, он чаще злиться, чем радуется, это значит,  его астральное тело излучает низковибрационную энергию. Она тоже частично перетекает в эфирное тело человека. Но эта энергия разрушительно действует на организм. Человек болеет. Злобные люди болеют гораздо чаще, чем добросердечные. При депрессии, раздражительности здоровье неизбежно будет хуже,  т.к. насыщенность энергией  организма будет недостаточная.  При хорошем  эмоциональном состоянии здоровье намного лучше. Улыбайтесь чаще, дорогие читатели.</w:t>
        <w:tab/>
        <w:tab/>
      </w:r>
    </w:p>
    <w:p>
      <w:pPr>
        <w:pStyle w:val="HTML1"/>
        <w:rPr>
          <w:rFonts w:ascii="Arial" w:hAnsi="Arial" w:cs="Arial"/>
        </w:rPr>
      </w:pPr>
      <w:r>
        <w:rPr>
          <w:rFonts w:cs="Arial" w:ascii="Arial" w:hAnsi="Arial"/>
        </w:rPr>
        <w:t>Движение энергии, которая течет по каналам,  соотносимо с  движением планет, с вращением Земли. Дыхательные упражнения - это  метод, применяемый в тантрической йоге, метод, который используется для очищения каналов и для накапливания энергии. Космическая энергия течет по каналам не хаотично. Движение энергии по каналам связано преимущественно с энергией Солнца и Луны. Тело насыщается попеременно  женской энергией - лунной и мужской - солнечной. Если вы понаблюдаете за собой, то заметите, что без всякого влияния с вашей стороны, у вас открывается одна ноздря, через два часа она закрывается и открывается другая  ноздря.  Т.е. организм регулярно  через два часа в зависимости от влияния планет воспринимает космическую энергию,  в основном Солнца и Луны, и таким  образом  насыщается космической  энергией.  Поступает энергия вместе с дыханием.</w:t>
      </w:r>
    </w:p>
    <w:p>
      <w:pPr>
        <w:pStyle w:val="HTML1"/>
        <w:rPr>
          <w:rFonts w:ascii="Arial" w:hAnsi="Arial" w:cs="Arial"/>
        </w:rPr>
      </w:pPr>
      <w:r>
        <w:rPr>
          <w:rFonts w:cs="Arial" w:ascii="Arial" w:hAnsi="Arial"/>
        </w:rPr>
        <w:t>Итак, поступление  энергии в физическое тело человека зависит от чистоты каналов и от умения дышать.  Это и есть два  метода, применяемых в культуре Востока. В Китае для оздоровления  организма применяют методы очищения каналов. Считается необходимым  открыть  канал  - дать возможность энергии течь по каналу  для того чтоб наполнять этой  энергией  любой  орган.  Все позы и асаны хатха-йоги служат именно этой цели – очищение каналов.</w:t>
      </w:r>
    </w:p>
    <w:p>
      <w:pPr>
        <w:pStyle w:val="HTML1"/>
        <w:rPr>
          <w:rFonts w:ascii="Arial" w:hAnsi="Arial" w:cs="Arial"/>
        </w:rPr>
      </w:pPr>
      <w:r>
        <w:rPr>
          <w:rFonts w:eastAsia="Arial" w:cs="Arial" w:ascii="Arial" w:hAnsi="Arial"/>
        </w:rPr>
        <w:t xml:space="preserve">     </w:t>
      </w:r>
      <w:r>
        <w:rPr>
          <w:rFonts w:cs="Arial" w:ascii="Arial" w:hAnsi="Arial"/>
        </w:rPr>
        <w:t xml:space="preserve">Дыхательные упражнения - это  метод, применяемый в тантрической йоге, который используется для очищения каналов и для накапливания энергии.   </w:t>
      </w:r>
    </w:p>
    <w:p>
      <w:pPr>
        <w:pStyle w:val="HTML1"/>
        <w:rPr>
          <w:rFonts w:ascii="Arial" w:hAnsi="Arial" w:cs="Arial"/>
        </w:rPr>
      </w:pPr>
      <w:r>
        <w:rPr>
          <w:rFonts w:eastAsia="Arial" w:cs="Arial" w:ascii="Arial" w:hAnsi="Arial"/>
        </w:rPr>
        <w:t xml:space="preserve">     </w:t>
      </w:r>
      <w:r>
        <w:rPr>
          <w:rFonts w:cs="Arial" w:ascii="Arial" w:hAnsi="Arial"/>
        </w:rPr>
        <w:t>Тантризм отмечает 14 наиболее важных канала. И в тибетской, и в китайской медицине тоже говорится о 14 каналах,  которые связаны с конкретными важными органами:  сердечный канал, печеночный канал и т.д.  Каждый  канал снабжает энергией какую-либо систему физических органов.</w:t>
      </w:r>
    </w:p>
    <w:p>
      <w:pPr>
        <w:pStyle w:val="HTML1"/>
        <w:rPr>
          <w:rFonts w:ascii="Arial" w:hAnsi="Arial" w:cs="Arial"/>
        </w:rPr>
      </w:pPr>
      <w:r>
        <w:rPr>
          <w:rFonts w:eastAsia="Arial" w:cs="Arial" w:ascii="Arial" w:hAnsi="Arial"/>
        </w:rPr>
        <w:t xml:space="preserve">     </w:t>
      </w:r>
      <w:r>
        <w:rPr>
          <w:rFonts w:cs="Arial" w:ascii="Arial" w:hAnsi="Arial"/>
        </w:rPr>
        <w:t>Из 14 каналов  тантризм выделяет 3 самых главных:</w:t>
      </w:r>
    </w:p>
    <w:p>
      <w:pPr>
        <w:pStyle w:val="HTML1"/>
        <w:rPr>
          <w:rFonts w:ascii="Arial" w:hAnsi="Arial" w:cs="Arial"/>
        </w:rPr>
      </w:pPr>
      <w:r>
        <w:rPr>
          <w:rFonts w:eastAsia="Arial" w:cs="Arial" w:ascii="Arial" w:hAnsi="Arial"/>
        </w:rPr>
        <w:t xml:space="preserve">     </w:t>
      </w:r>
      <w:r>
        <w:rPr>
          <w:rFonts w:cs="Arial" w:ascii="Arial" w:hAnsi="Arial"/>
        </w:rPr>
        <w:t>1. Ида</w:t>
      </w:r>
    </w:p>
    <w:p>
      <w:pPr>
        <w:pStyle w:val="HTML1"/>
        <w:rPr>
          <w:rFonts w:ascii="Arial" w:hAnsi="Arial" w:cs="Arial"/>
        </w:rPr>
      </w:pPr>
      <w:r>
        <w:rPr>
          <w:rFonts w:eastAsia="Arial" w:cs="Arial" w:ascii="Arial" w:hAnsi="Arial"/>
        </w:rPr>
        <w:t xml:space="preserve">     </w:t>
      </w:r>
      <w:r>
        <w:rPr>
          <w:rFonts w:cs="Arial" w:ascii="Arial" w:hAnsi="Arial"/>
        </w:rPr>
        <w:t>2. Пингала</w:t>
      </w:r>
    </w:p>
    <w:p>
      <w:pPr>
        <w:pStyle w:val="HTML1"/>
        <w:rPr>
          <w:rFonts w:ascii="Arial" w:hAnsi="Arial" w:cs="Arial"/>
        </w:rPr>
      </w:pPr>
      <w:r>
        <w:rPr>
          <w:rFonts w:eastAsia="Arial" w:cs="Arial" w:ascii="Arial" w:hAnsi="Arial"/>
        </w:rPr>
        <w:t xml:space="preserve">     </w:t>
      </w:r>
      <w:r>
        <w:rPr>
          <w:rFonts w:cs="Arial" w:ascii="Arial" w:hAnsi="Arial"/>
        </w:rPr>
        <w:t>3. Сушумна.</w:t>
      </w:r>
    </w:p>
    <w:p>
      <w:pPr>
        <w:pStyle w:val="HTML1"/>
        <w:rPr>
          <w:rFonts w:ascii="Arial" w:hAnsi="Arial" w:cs="Arial"/>
        </w:rPr>
      </w:pPr>
      <w:r>
        <w:rPr>
          <w:rFonts w:eastAsia="Arial" w:cs="Arial" w:ascii="Arial" w:hAnsi="Arial"/>
        </w:rPr>
        <w:t xml:space="preserve">     </w:t>
      </w:r>
      <w:r>
        <w:rPr>
          <w:rFonts w:cs="Arial" w:ascii="Arial" w:hAnsi="Arial"/>
        </w:rPr>
        <w:t xml:space="preserve">Центральный канал проходит в центре спинного хребта и называется Сушумна. Обычно у людей он закрыт.  Сушумна начинается в самой нижней точке спинного хребта - в копчике у мужчин,  у женщин - на 2см выше,  в так называемой чакре Кундалини.  В Индии ее называют Муладхара - корневая чакра.  Далее Сушумна проходит по центральному спинному хребту, соединяя все чакры.  Заканчивается этот канал в точке третьего глаза. В Индии этот центр называется  Аджна. </w:t>
      </w:r>
    </w:p>
    <w:p>
      <w:pPr>
        <w:pStyle w:val="HTML1"/>
        <w:rPr>
          <w:rFonts w:ascii="Arial" w:hAnsi="Arial" w:cs="Arial"/>
        </w:rPr>
      </w:pPr>
      <w:r>
        <w:rPr>
          <w:rFonts w:cs="Arial" w:ascii="Arial" w:hAnsi="Arial"/>
        </w:rPr>
        <w:t xml:space="preserve">Два других канала начинаются там же, в этой же чакре, и идут вверх, но не прямо, а обходя каждую чакру слева и справа.  </w:t>
      </w:r>
    </w:p>
    <w:p>
      <w:pPr>
        <w:pStyle w:val="HTML1"/>
        <w:rPr>
          <w:rFonts w:ascii="Arial" w:hAnsi="Arial" w:cs="Arial"/>
        </w:rPr>
      </w:pPr>
      <w:r>
        <w:rPr>
          <w:rFonts w:cs="Arial" w:ascii="Arial" w:hAnsi="Arial"/>
        </w:rPr>
        <w:tab/>
        <w:t xml:space="preserve"> В Кундалини есть огромный запас  энергии, это неприкосновенный запас энергии организма, который используется  человеком неосознанно, когда   активно проявляется инстинкт выживания, когда возникает угрожающая жизни ситуация. В Индии существует особая йога, кундалини - йога. Цель ее методов - заставить огромный запас энергии, сконцентрированный в  нижней чакре, течь вверх. При этом раскрываются и становятся активными выше расположенные чакры. Тогда человек имеет возможность воспринимать самые высоко вибрационные энергии Космоса, формировать тела астральное, ментальное и более высокие.</w:t>
        <w:tab/>
      </w:r>
    </w:p>
    <w:p>
      <w:pPr>
        <w:pStyle w:val="HTML1"/>
        <w:rPr>
          <w:rFonts w:ascii="Arial" w:hAnsi="Arial" w:cs="Arial"/>
        </w:rPr>
      </w:pPr>
      <w:r>
        <w:rPr>
          <w:rFonts w:eastAsia="Arial" w:cs="Arial" w:ascii="Arial" w:hAnsi="Arial"/>
        </w:rPr>
        <w:t xml:space="preserve">     </w:t>
      </w:r>
      <w:r>
        <w:rPr>
          <w:rFonts w:cs="Arial" w:ascii="Arial" w:hAnsi="Arial"/>
        </w:rPr>
        <w:t>По каналу Ида  слева  идет лунная женская энергия, по каналу Пингала справа идет солнечная мужская энергия. Таким  образом,  наши  органы насыщаются попеременно женской и мужской энергией. Регулярно, через 2 часа, открывается канал Ида  и закрывается  Пингала и затем наоборот.</w:t>
      </w:r>
    </w:p>
    <w:p>
      <w:pPr>
        <w:pStyle w:val="HTML1"/>
        <w:rPr>
          <w:rFonts w:ascii="Arial" w:hAnsi="Arial" w:cs="Arial"/>
        </w:rPr>
      </w:pPr>
      <w:r>
        <w:rPr>
          <w:rFonts w:eastAsia="Arial" w:cs="Arial" w:ascii="Arial" w:hAnsi="Arial"/>
        </w:rPr>
        <w:t xml:space="preserve">     </w:t>
      </w:r>
      <w:r>
        <w:rPr>
          <w:rFonts w:cs="Arial" w:ascii="Arial" w:hAnsi="Arial"/>
        </w:rPr>
        <w:t>Все 3 канала заканчиваются в точке “третьего глаза”, соединяются и образуют здесь мощный энергетический узел. Далее они опять расходятся: Ида направляется в левую ноздрю, а Пингала - в правую ноздрю,  через них  на выдохе неиспользованная энергия  выдыхается  в  окружающее пространство. Когда мы вдыхаем через левую ноздрю, мы направляем энергию по каналу  Ида.  Вдыхая через правую - через канал Пингала.  То, что происходит в нашем организме, происходит инстинктивно, бессознательно. Если это делать сознательно, то  накопление энергии  будет гораздо большее,  и тогда  сокращается  количество питания, необходимого для жизнедеятельности. Зачем  кушать,  когда можно просто дышать,  это очень выгодно - чистая энергия и никаких отходов.</w:t>
        <w:tab/>
      </w:r>
    </w:p>
    <w:p>
      <w:pPr>
        <w:pStyle w:val="HTML1"/>
        <w:rPr>
          <w:rFonts w:ascii="Arial" w:hAnsi="Arial" w:cs="Arial"/>
        </w:rPr>
      </w:pPr>
      <w:r>
        <w:rPr>
          <w:rFonts w:eastAsia="Arial" w:cs="Arial" w:ascii="Arial" w:hAnsi="Arial"/>
        </w:rPr>
        <w:t xml:space="preserve">     </w:t>
      </w:r>
      <w:r>
        <w:rPr>
          <w:rFonts w:cs="Arial" w:ascii="Arial" w:hAnsi="Arial"/>
        </w:rPr>
        <w:t>Человеческий организм - очень сложная, очень гармоничная система, он имеет несколько разветвленных  взаимодействующих  систем. Прежде всего, это кровеносная система. Кровь подводится этой системой к самому маленькому участку, задача кровеносной системы - подвести к каждой клеточке организма кислород и химические материалы для обновления.</w:t>
      </w:r>
    </w:p>
    <w:p>
      <w:pPr>
        <w:pStyle w:val="HTML1"/>
        <w:rPr>
          <w:rFonts w:ascii="Arial" w:hAnsi="Arial" w:cs="Arial"/>
        </w:rPr>
      </w:pPr>
      <w:r>
        <w:rPr>
          <w:rFonts w:eastAsia="Arial" w:cs="Arial" w:ascii="Arial" w:hAnsi="Arial"/>
        </w:rPr>
        <w:t xml:space="preserve">     </w:t>
      </w:r>
      <w:r>
        <w:rPr>
          <w:rFonts w:cs="Arial" w:ascii="Arial" w:hAnsi="Arial"/>
        </w:rPr>
        <w:t xml:space="preserve">Есть еще  одна  система - нервная,  которая тоже доходит до каждой клетки  организма.  Нервная система -  это  разветвленная автоматическая станция.  Ее функция - сообщать в центральную аппаратную, в мозг,  информацию  о жизнедеятельности  каждой клетки. Наш мозг - это сверхмощная автоматическая компьютерная установка, задача которой  регулировать  деятельность каждой клетки, каждого органа. Это - автоматическая станция, регулирующая слаженную деятельность физического  организма для существования в физическом плане планеты. </w:t>
        <w:tab/>
        <w:tab/>
      </w:r>
    </w:p>
    <w:p>
      <w:pPr>
        <w:pStyle w:val="HTML1"/>
        <w:rPr>
          <w:rFonts w:ascii="Arial" w:hAnsi="Arial" w:cs="Arial"/>
        </w:rPr>
      </w:pPr>
      <w:r>
        <w:rPr>
          <w:rFonts w:eastAsia="Arial" w:cs="Arial" w:ascii="Arial" w:hAnsi="Arial"/>
        </w:rPr>
        <w:t xml:space="preserve">     </w:t>
      </w:r>
      <w:r>
        <w:rPr>
          <w:rFonts w:cs="Arial" w:ascii="Arial" w:hAnsi="Arial"/>
        </w:rPr>
        <w:t>Если информация поступает вовремя, с помощью автоматической системы, по приказу мозга к каждой клетке поступает все необходимое для деятельности. Орган работает четко. Если нервные окончания, связи, идущие от органа к центральной нервной системе, прерваны по  разным  причинам,  происходит  сбой в подпитывании. Мозг не знает надо посылать энергию и прочие  вещества или нет. И, естественно, туда ничего не посылается, орган начинает болеть и кричать.</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Но есть еще одна система - энергетическая, система каналов. Ее задача снабдить каждую клетку  энергией, т.е. передать ей жизнь. Она разветвлена не менее, чем кровеносная.</w:t>
        <w:tab/>
      </w:r>
    </w:p>
    <w:p>
      <w:pPr>
        <w:pStyle w:val="HTML1"/>
        <w:rPr>
          <w:rFonts w:ascii="Arial" w:hAnsi="Arial" w:cs="Arial"/>
        </w:rPr>
      </w:pPr>
      <w:r>
        <w:rPr>
          <w:rFonts w:eastAsia="Arial" w:cs="Arial" w:ascii="Arial" w:hAnsi="Arial"/>
        </w:rPr>
        <w:t xml:space="preserve">  </w:t>
      </w:r>
      <w:r>
        <w:rPr>
          <w:rFonts w:cs="Arial" w:ascii="Arial" w:hAnsi="Arial"/>
        </w:rPr>
        <w:t>Две системы:  нервная и энергетическая, естественно, связаны. И не случайно медики говорят,  что многие заболевания возникают на нервной почве.  Они только не понимают  причину, почему если нерв  нарушен - орган умирает.</w:t>
      </w:r>
    </w:p>
    <w:p>
      <w:pPr>
        <w:pStyle w:val="HTML1"/>
        <w:rPr>
          <w:rFonts w:ascii="Arial" w:hAnsi="Arial" w:cs="Arial"/>
        </w:rPr>
      </w:pPr>
      <w:r>
        <w:rPr>
          <w:rFonts w:eastAsia="Arial" w:cs="Arial" w:ascii="Arial" w:hAnsi="Arial"/>
        </w:rPr>
        <w:t xml:space="preserve">     </w:t>
      </w:r>
      <w:r>
        <w:rPr>
          <w:rFonts w:cs="Arial" w:ascii="Arial" w:hAnsi="Arial"/>
        </w:rPr>
        <w:t>Если две системы работают полноценно,  то  идет  нормальная, полноценная информация,  идет полноценный не сбиваемый режим: все органы снабжаются вовремя, все клетки регенерируются, обновляется, функционирует. Тогда здоровье у человека полноценное. Если запас энергии в солнечном  сплетении  большой,  то  человек чувствует себя активным, бодрым и любой сбой в нервной системе, сбой в подаче энергии быстро восстанавливается. Поэтому надо делать дыхательные упражнения для накопления энергии.  Общий энергетический запас должен быть большой,  иначе  нет энергии  для мышления, для чувствования. Надо  научиться  накапливать,  сохранять и использовать энергию. Если запас энергии истощен по разным причинам, тогда  возникает  чувство усталости,  бессилия,  раздраженности. Беспокойство и раздраженность -  это  проявление инстинкта самосохранения, следствие  недостатка  энергии в солнечном сплетении. Тогда мозг дает общий приказ -  копить  энергию.  И тогда вы  чувствуете  необходимость  прилечь,  чтобы  не тратить энергию на движение.  Мы спешим уснуть, чтобы не тратить энергию на чувствование,  на мысли, чтобы во сне возобновить запас энергии. Сон - это самый лучший и самый быстрый способ возобновления энергии.</w:t>
      </w:r>
    </w:p>
    <w:p>
      <w:pPr>
        <w:pStyle w:val="HTML1"/>
        <w:rPr>
          <w:rFonts w:ascii="Arial" w:hAnsi="Arial" w:cs="Arial"/>
        </w:rPr>
      </w:pPr>
      <w:r>
        <w:rPr>
          <w:rFonts w:cs="Arial" w:ascii="Arial" w:hAnsi="Arial"/>
        </w:rPr>
        <w:tab/>
        <w:t xml:space="preserve">Если запас энергии в запаснике большой, человек чувствует себя активным, бодрым. Если запас энергии истощен, человек обесточен, чувство усталости, раздраженности. </w:t>
      </w:r>
    </w:p>
    <w:p>
      <w:pPr>
        <w:pStyle w:val="HTML1"/>
        <w:rPr>
          <w:rFonts w:ascii="Arial" w:hAnsi="Arial" w:cs="Arial"/>
        </w:rPr>
      </w:pPr>
      <w:r>
        <w:rPr>
          <w:rFonts w:eastAsia="Arial" w:cs="Arial" w:ascii="Arial" w:hAnsi="Arial"/>
        </w:rPr>
        <w:t xml:space="preserve">     </w:t>
      </w:r>
      <w:r>
        <w:rPr>
          <w:rFonts w:cs="Arial" w:ascii="Arial" w:hAnsi="Arial"/>
        </w:rPr>
        <w:t xml:space="preserve">Вы должны понимать,  что вокруг вас существует огромный  запас жизненной силы - это общий запас. Надо уметь пользоваться им, накапливать энергию из этого общего склада можно с помощью особых дыхательных упражнений. Только от вас зависит, как  вы относитесь к  своему здоровью. Извлекать энергию лучше не из других людей, не из развитых животных,  лучше - из Космоса. Упражнения для накопления энергии я дам. </w:t>
      </w:r>
    </w:p>
    <w:p>
      <w:pPr>
        <w:pStyle w:val="HTML1"/>
        <w:rPr>
          <w:rFonts w:ascii="Arial" w:hAnsi="Arial" w:cs="Arial"/>
        </w:rPr>
      </w:pPr>
      <w:r>
        <w:rPr>
          <w:rFonts w:eastAsia="Arial" w:cs="Arial" w:ascii="Arial" w:hAnsi="Arial"/>
        </w:rPr>
        <w:t xml:space="preserve">     </w:t>
      </w:r>
      <w:r>
        <w:rPr>
          <w:rFonts w:cs="Arial" w:ascii="Arial" w:hAnsi="Arial"/>
        </w:rPr>
        <w:t>Когда человек чувствует энергетическое ослабление,  когда у него, как следствие, заболевает какой-нибудь орган, есть три способа восстановления. Мы называем эти способы целительством.</w:t>
      </w:r>
    </w:p>
    <w:p>
      <w:pPr>
        <w:pStyle w:val="HTML1"/>
        <w:rPr>
          <w:rFonts w:ascii="Arial" w:hAnsi="Arial" w:cs="Arial"/>
        </w:rPr>
      </w:pPr>
      <w:r>
        <w:rPr>
          <w:rFonts w:cs="Arial" w:ascii="Arial" w:hAnsi="Arial"/>
        </w:rPr>
        <w:t>Праническая энергия есть  самая могущественная лечебная сила в природе. В той или иной форме эта сила всегда применяется в случаях так называемого « психического лечения».</w:t>
      </w:r>
    </w:p>
    <w:p>
      <w:pPr>
        <w:pStyle w:val="HTML1"/>
        <w:rPr>
          <w:rFonts w:ascii="Arial" w:hAnsi="Arial" w:cs="Arial"/>
        </w:rPr>
      </w:pPr>
      <w:r>
        <w:rPr>
          <w:rFonts w:eastAsia="Arial" w:cs="Arial" w:ascii="Arial" w:hAnsi="Arial"/>
        </w:rPr>
        <w:t xml:space="preserve">     </w:t>
      </w:r>
      <w:r>
        <w:rPr>
          <w:rFonts w:cs="Arial" w:ascii="Arial" w:hAnsi="Arial"/>
        </w:rPr>
        <w:t>3  СПОСОБА  ЦЕЛИТЕЛЬСТВА</w:t>
      </w:r>
    </w:p>
    <w:p>
      <w:pPr>
        <w:pStyle w:val="HTML1"/>
        <w:rPr>
          <w:rFonts w:ascii="Arial" w:hAnsi="Arial" w:cs="Arial"/>
        </w:rPr>
      </w:pPr>
      <w:r>
        <w:rPr>
          <w:rFonts w:cs="Arial" w:ascii="Arial" w:hAnsi="Arial"/>
        </w:rPr>
        <w:tab/>
        <w:t xml:space="preserve"> 1. Праническое лечение или магнетическое - это самое простейшее лечение. Набор энергии с помощью дыхательных упражнений и направление энергии в больной орган. Я обязательно дам рекомендации по использованию огромного запаса солнечной энергии, разлитой в воздухе, с помощью дыхательных упражнений. Ни один йог к экстрасенсу не пойдет и химикатами травить свой организм не станет. Зачем он ему нужен со своими низкими вибрациями и со своими болезнями? (при контакте с “целителем “возникает энергообмен между ним и пациентом). У вас нет абсолютной уверенности, что так называемый “целитель“, сам не болеет каким-нибудь заболеванием.</w:t>
      </w:r>
    </w:p>
    <w:p>
      <w:pPr>
        <w:pStyle w:val="HTML1"/>
        <w:rPr>
          <w:rFonts w:ascii="Arial" w:hAnsi="Arial" w:cs="Arial"/>
        </w:rPr>
      </w:pPr>
      <w:r>
        <w:rPr>
          <w:rFonts w:cs="Arial" w:ascii="Arial" w:hAnsi="Arial"/>
        </w:rPr>
        <w:tab/>
        <w:t xml:space="preserve"> 2. Ментальное лечение.</w:t>
      </w:r>
    </w:p>
    <w:p>
      <w:pPr>
        <w:pStyle w:val="HTML1"/>
        <w:rPr>
          <w:rFonts w:ascii="Arial" w:hAnsi="Arial" w:cs="Arial"/>
        </w:rPr>
      </w:pPr>
      <w:r>
        <w:rPr>
          <w:rFonts w:cs="Arial" w:ascii="Arial" w:hAnsi="Arial"/>
        </w:rPr>
        <w:tab/>
        <w:t xml:space="preserve"> 3. Духовное лечение.</w:t>
      </w:r>
    </w:p>
    <w:p>
      <w:pPr>
        <w:pStyle w:val="HTML1"/>
        <w:rPr>
          <w:rFonts w:ascii="Arial" w:hAnsi="Arial" w:cs="Arial"/>
        </w:rPr>
      </w:pPr>
      <w:r>
        <w:rPr>
          <w:rFonts w:eastAsia="Arial" w:cs="Arial" w:ascii="Arial" w:hAnsi="Arial"/>
        </w:rPr>
        <w:t xml:space="preserve">     </w:t>
      </w:r>
      <w:r>
        <w:rPr>
          <w:rFonts w:cs="Arial" w:ascii="Arial" w:hAnsi="Arial"/>
        </w:rPr>
        <w:t>Во всех  случаях  лечения используется энергия.  Здоровье - это нормальное состояние физической оболочки,  болезнь - патологическое.</w:t>
      </w:r>
    </w:p>
    <w:p>
      <w:pPr>
        <w:pStyle w:val="HTML1"/>
        <w:rPr>
          <w:rFonts w:ascii="Arial" w:hAnsi="Arial" w:cs="Arial"/>
        </w:rPr>
      </w:pPr>
      <w:r>
        <w:rPr>
          <w:rFonts w:eastAsia="Arial" w:cs="Arial" w:ascii="Arial" w:hAnsi="Arial"/>
        </w:rPr>
        <w:t xml:space="preserve">     </w:t>
      </w:r>
      <w:r>
        <w:rPr>
          <w:rFonts w:cs="Arial" w:ascii="Arial" w:hAnsi="Arial"/>
        </w:rPr>
        <w:t xml:space="preserve">1-й способ.  Энергетическая подпитка, так называемое праническое лечение.  Сам больной, накопив энергию в солнечном сплетении с помощью дыхательных упражений, или целитель посылает запас энергии в пораженную  часть тела.  Энергия оживляет больной орган и заставляет его функционировать нормально. Лучше пользоваться собственной энергией. (подышать замедленно и ритмически, представляя, что вы втягиваете энергию из воздуха при вдохе в солнечное сплетение, затем направить ее в виде тонкой струйки в любой орган. Делать 5-10 мин.) Это-способ самолечения. Так делает каждый образованный йог. Не надо травить себя химикатами, не надо  пользоваться  помощью  экстрасенсов  - неизвестно какие  собственные проблемы вносят они в ваш организм. </w:t>
      </w:r>
    </w:p>
    <w:p>
      <w:pPr>
        <w:pStyle w:val="HTML1"/>
        <w:rPr>
          <w:rFonts w:ascii="Arial" w:hAnsi="Arial" w:cs="Arial"/>
        </w:rPr>
      </w:pPr>
      <w:r>
        <w:rPr>
          <w:rFonts w:eastAsia="Arial" w:cs="Arial" w:ascii="Arial" w:hAnsi="Arial"/>
        </w:rPr>
        <w:t xml:space="preserve">     </w:t>
      </w:r>
      <w:r>
        <w:rPr>
          <w:rFonts w:cs="Arial" w:ascii="Arial" w:hAnsi="Arial"/>
        </w:rPr>
        <w:t xml:space="preserve">2-й способ.  Ментальное лечение - это воздействие мысли  на перекрытый канал,  через  который не поступает энергия в больной орган. Цель ментального лечения - снять тормоз,  открыть естественный канал подвода энергии к этому органу.  Чаще всего нарушение  работы органа происходит по причине нервного нарушения,  прерывается нервное сообщение,  канал перекрыт, энергия не подходит.  Для того, чтобы возобновить работу органа, надо четко  представить себе как поток энергии миллионами струй наполняют орган.  Представить орган, наполненный энергией. Энергия мысли заставляет перекрытый канал возобновить свою функцию.  Орган надо представлять здоровым, насыщенным, наполненным энергией. Можно научиться самому пользоваться ментальным лечением. Так  же можно лечить на расстоянии. Ментальное лечение - это наиболее эффективный метод и более правильный. </w:t>
      </w:r>
    </w:p>
    <w:p>
      <w:pPr>
        <w:pStyle w:val="HTML1"/>
        <w:rPr>
          <w:rFonts w:ascii="Arial" w:hAnsi="Arial" w:cs="Arial"/>
        </w:rPr>
      </w:pPr>
      <w:r>
        <w:rPr>
          <w:rFonts w:eastAsia="Arial" w:cs="Arial" w:ascii="Arial" w:hAnsi="Arial"/>
        </w:rPr>
        <w:t xml:space="preserve">     </w:t>
      </w:r>
      <w:r>
        <w:rPr>
          <w:rFonts w:cs="Arial" w:ascii="Arial" w:hAnsi="Arial"/>
        </w:rPr>
        <w:t xml:space="preserve">3-й способ.  Духовное лечение. Это лечение доступно исключительно людям высокого духовного уровня. От прикосновения,  рукоположения или ментального приказа мгновенно меняется энергонасыщенность органа. Такой мощный энергетический заряд передает  такой человек другому. Но для этого надо иметь  очень высокий духовный потенциал,  очень  мощные энергии,  очень высокие вибрации. Передается такой мощнейший энергетический импульс, что происходит мгновенное восстановление функций органа. Так лечил Иисус. </w:t>
      </w:r>
    </w:p>
    <w:p>
      <w:pPr>
        <w:pStyle w:val="HTML1"/>
        <w:rPr>
          <w:rFonts w:ascii="Arial" w:hAnsi="Arial" w:cs="Arial"/>
        </w:rPr>
      </w:pPr>
      <w:r>
        <w:rPr>
          <w:rFonts w:eastAsia="Arial" w:cs="Arial" w:ascii="Arial" w:hAnsi="Arial"/>
        </w:rPr>
        <w:t xml:space="preserve">     </w:t>
      </w:r>
      <w:r>
        <w:rPr>
          <w:rFonts w:cs="Arial" w:ascii="Arial" w:hAnsi="Arial"/>
        </w:rPr>
        <w:t>Ментальное лечение требует опыта и  собственной  ментальной концентрации.</w:t>
      </w:r>
    </w:p>
    <w:p>
      <w:pPr>
        <w:pStyle w:val="HTML1"/>
        <w:rPr>
          <w:rFonts w:ascii="Arial" w:hAnsi="Arial" w:cs="Arial"/>
        </w:rPr>
      </w:pPr>
      <w:r>
        <w:rPr>
          <w:rFonts w:eastAsia="Arial" w:cs="Arial" w:ascii="Arial" w:hAnsi="Arial"/>
        </w:rPr>
        <w:t xml:space="preserve">     </w:t>
      </w:r>
      <w:r>
        <w:rPr>
          <w:rFonts w:cs="Arial" w:ascii="Arial" w:hAnsi="Arial"/>
        </w:rPr>
        <w:t>Магнетическое лечение может пригодиться в общении с детьми, с пожилыми  людьми.  При  этом  не надо   размахивать руками, как это делают малообразованные целители,  а четко представлять, что  энергетический луч исходит из ладони,  из пальцев и этот луч насыщает орган.  Чем более будет концентрировано ваше воображение, тем больше будет эффект.  Если вы кому-то  помогаете  таким образом, вы  должны  помнить постоянно,  что если вы подходите к человеку, тут же возникает эффект сообщающихся сосудов. Вы привлекаете к себе и болезни, свойственные этому человеку и его состояния. Поэтому после лечения этот контакт следует  сразу  прервать: помыть  руки  или  просто  стряхнуть ладони.  Но обязательно надо представить, что энергетическая связь прервана.</w:t>
      </w:r>
    </w:p>
    <w:p>
      <w:pPr>
        <w:pStyle w:val="HTML1"/>
        <w:rPr>
          <w:rFonts w:ascii="Arial" w:hAnsi="Arial" w:cs="Arial"/>
        </w:rPr>
      </w:pPr>
      <w:r>
        <w:rPr>
          <w:rFonts w:eastAsia="Arial" w:cs="Arial" w:ascii="Arial" w:hAnsi="Arial"/>
        </w:rPr>
        <w:t xml:space="preserve">     </w:t>
      </w:r>
      <w:r>
        <w:rPr>
          <w:rFonts w:cs="Arial" w:ascii="Arial" w:hAnsi="Arial"/>
        </w:rPr>
        <w:t>Лучше не лечить никого собственной энергией,  потому что нет абсолютно здоровых  людей.  Лучше левую ладонь поднять к верху и представить,  что сюда стекает поток энергии из Космоса (на ладонях действительно есть вход, чакра.  Представить,  как из  правой ладони выходит энергетический луч и этим лучом  пользоваться.  Это более безопасный и более грамотный метод.</w:t>
      </w:r>
    </w:p>
    <w:p>
      <w:pPr>
        <w:pStyle w:val="HTML1"/>
        <w:rPr>
          <w:rFonts w:ascii="Arial" w:hAnsi="Arial" w:cs="Arial"/>
        </w:rPr>
      </w:pPr>
      <w:r>
        <w:rPr>
          <w:rFonts w:eastAsia="Arial" w:cs="Arial" w:ascii="Arial" w:hAnsi="Arial"/>
        </w:rPr>
        <w:t xml:space="preserve">     </w:t>
      </w:r>
      <w:r>
        <w:rPr>
          <w:rFonts w:cs="Arial" w:ascii="Arial" w:hAnsi="Arial"/>
        </w:rPr>
        <w:t>Человек может подпитываться от родственной  ему стихии. Есть люди очень любящие купаться, им необходим любой водоем. Инстинктивно человек чувствует родственную стихию и неосознанно набирается от нее энергии.</w:t>
        <w:tab/>
      </w:r>
    </w:p>
    <w:p>
      <w:pPr>
        <w:pStyle w:val="HTML1"/>
        <w:rPr>
          <w:rFonts w:ascii="Arial" w:hAnsi="Arial" w:cs="Arial"/>
        </w:rPr>
      </w:pPr>
      <w:r>
        <w:rPr>
          <w:rFonts w:eastAsia="Arial" w:cs="Arial" w:ascii="Arial" w:hAnsi="Arial"/>
        </w:rPr>
        <w:t xml:space="preserve"> </w:t>
      </w:r>
      <w:r>
        <w:rPr>
          <w:rFonts w:cs="Arial" w:ascii="Arial" w:hAnsi="Arial"/>
        </w:rPr>
        <w:t>Есть люди, которые любят  лес   или поле, им необходимо ходить босыми ногами по земле - это лучший способ подпитки для них и, кроме того,  подпитываться от деревьев. Для них родственной стихией является земная стихия.</w:t>
        <w:tab/>
      </w:r>
    </w:p>
    <w:p>
      <w:pPr>
        <w:pStyle w:val="HTML1"/>
        <w:rPr>
          <w:rFonts w:ascii="Arial" w:hAnsi="Arial" w:cs="Arial"/>
        </w:rPr>
      </w:pPr>
      <w:r>
        <w:rPr>
          <w:rFonts w:eastAsia="Arial" w:cs="Arial" w:ascii="Arial" w:hAnsi="Arial"/>
        </w:rPr>
        <w:t xml:space="preserve"> </w:t>
      </w:r>
      <w:r>
        <w:rPr>
          <w:rFonts w:cs="Arial" w:ascii="Arial" w:hAnsi="Arial"/>
        </w:rPr>
        <w:t xml:space="preserve">Другим необходимы длительные прогулки,  для них родственной стихией является воздушная стихия - им необходимо  как можно больше гулять,  как можно больше дышать. </w:t>
        <w:tab/>
      </w:r>
    </w:p>
    <w:p>
      <w:pPr>
        <w:pStyle w:val="HTML1"/>
        <w:rPr>
          <w:rFonts w:ascii="Arial" w:hAnsi="Arial" w:cs="Arial"/>
        </w:rPr>
      </w:pPr>
      <w:r>
        <w:rPr>
          <w:rFonts w:eastAsia="Arial" w:cs="Arial" w:ascii="Arial" w:hAnsi="Arial"/>
        </w:rPr>
        <w:t xml:space="preserve"> </w:t>
      </w:r>
      <w:r>
        <w:rPr>
          <w:rFonts w:cs="Arial" w:ascii="Arial" w:hAnsi="Arial"/>
        </w:rPr>
        <w:t>Люди огненной стихии любят загорать, им необходима подпитка от солнца,  от костра, от свечи.</w:t>
        <w:tab/>
      </w:r>
    </w:p>
    <w:p>
      <w:pPr>
        <w:pStyle w:val="HTML1"/>
        <w:rPr>
          <w:rFonts w:ascii="Arial" w:hAnsi="Arial" w:cs="Arial"/>
        </w:rPr>
      </w:pPr>
      <w:r>
        <w:rPr>
          <w:rFonts w:cs="Arial" w:ascii="Arial" w:hAnsi="Arial"/>
        </w:rPr>
        <w:t>Итак, эфирное  тело  накапливает энергию,  и очень важно не тратить эту энергия зря. Очень много тратит человек энергии  на лишние  разговоры,  лишние  действия. Йоги не  делают ни одного лишнего движения. Необходимо контролировать свои мышцы, их нужно держать в  расслабленном  состоянии. При постоянном мышечном напряжении уходит очень много энергии. Контролируйте запас своей жизненной энергии и ее расход.  В этом случае  у вас будет хорошее здоровье, будет много энергии, чтобы мыслить, и  чтоб чувствовать.</w:t>
      </w:r>
    </w:p>
    <w:p>
      <w:pPr>
        <w:pStyle w:val="HTML1"/>
        <w:rPr>
          <w:rFonts w:ascii="Arial" w:hAnsi="Arial" w:cs="Arial"/>
        </w:rPr>
      </w:pPr>
      <w:r>
        <w:rPr>
          <w:rFonts w:cs="Arial" w:ascii="Arial" w:hAnsi="Arial"/>
        </w:rPr>
        <w:t>Всегда помните, что Вселенная наполнена огромным запасом жизненной силы. Знающий человек пользуется этим запасом.</w:t>
      </w:r>
    </w:p>
    <w:p>
      <w:pPr>
        <w:pStyle w:val="HTML1"/>
        <w:rPr>
          <w:rFonts w:ascii="Arial" w:hAnsi="Arial" w:cs="Arial"/>
        </w:rPr>
      </w:pPr>
      <w:r>
        <w:rPr>
          <w:rFonts w:cs="Arial" w:ascii="Arial" w:hAnsi="Arial"/>
        </w:rPr>
        <w:t>Итак, физическое тело – это лишь инструмент, необходимый для существования в этом мире. Это тело, как и все в этом мире, двойственно.  Оно состоит из физического тела, гениального по структуре, состоящего из элементов земли, воды, воздуха и температуры. Кроме  него, из эфирного тела, которое служит для накопления энергии и снабжения ею всех органов физического тела для нормального функционирования.</w:t>
        <w:tab/>
      </w:r>
    </w:p>
    <w:p>
      <w:pPr>
        <w:pStyle w:val="HTML1"/>
        <w:rPr>
          <w:rFonts w:ascii="Arial" w:hAnsi="Arial" w:cs="Arial"/>
        </w:rPr>
      </w:pPr>
      <w:r>
        <w:rPr>
          <w:rFonts w:cs="Arial" w:ascii="Arial" w:hAnsi="Arial"/>
        </w:rPr>
        <w:t>У человека  есть физическое тело и  эфирное. У него есть 5 органов чувств которые необходимы ему для получения информации об окружающей физической среде.  Но ни  физическое, ни эфирное тело не в состоянии чувствовать вибрации окружающего мира и  реагировать на них.</w:t>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tab/>
      </w:r>
    </w:p>
    <w:p>
      <w:pPr>
        <w:pStyle w:val="HTML1"/>
        <w:rPr>
          <w:rFonts w:ascii="Arial" w:hAnsi="Arial" w:cs="Arial"/>
        </w:rPr>
      </w:pPr>
      <w:r>
        <w:rPr>
          <w:rFonts w:eastAsia="Arial" w:cs="Arial" w:ascii="Arial" w:hAnsi="Arial"/>
        </w:rPr>
        <w:t xml:space="preserve">       </w:t>
      </w:r>
      <w:r>
        <w:rPr>
          <w:rFonts w:cs="Arial" w:ascii="Arial" w:hAnsi="Arial"/>
        </w:rPr>
        <w:t>Б Е С Е Д А   В О С Ь М А Я.</w:t>
        <w:tab/>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Физическое тело – это инструмент необходимый для существования в этом мире.  Он двойственен, как и все в мироздании. Он состоит из физического тела, гениального по структуре, сложности и простоте, состоящего из элементов земли, воды, воздуха. Кроме  плотного материального тела, в состав физического тела входит эфирное тело, которое служит для накопления энергии и снабжения ею всех органов для нормального функционирования.</w:t>
        <w:tab/>
      </w:r>
    </w:p>
    <w:p>
      <w:pPr>
        <w:pStyle w:val="HTML1"/>
        <w:rPr>
          <w:rFonts w:ascii="Arial" w:hAnsi="Arial" w:cs="Arial"/>
        </w:rPr>
      </w:pPr>
      <w:r>
        <w:rPr>
          <w:rFonts w:eastAsia="Arial" w:cs="Arial" w:ascii="Arial" w:hAnsi="Arial"/>
        </w:rPr>
        <w:t xml:space="preserve"> </w:t>
      </w:r>
      <w:r>
        <w:rPr>
          <w:rFonts w:cs="Arial" w:ascii="Arial" w:hAnsi="Arial"/>
        </w:rPr>
        <w:t>Мы живем в океане вибраций, энергетических воздействий. Мы эти воздействия воспринимаем и на них реагируем. Должно существовать еще одно тело, которое способно энергетические влияния воспринимать и на них реагировать. Это тело принято называть телом чувств, желаний, эмоций, потому что именно так проявляется сознание этого тела. С помощью этого тела мы реагируем на этот мир. В ответ на его вибрационное воздействие мы проявляем радость, гнев, страх, спокойствие.</w:t>
        <w:tab/>
        <w:t>Физическое тело, и эфирное не могут, это не их функция реагировать на внешнюю среду. Задача физической оболочки служить вместилищем души.  Душа, некая психическая часть, находящаяся внутри эфирного тела, реагирует на внешний мир. Это тело чувствует вибрации окружающих людей, планетных энергий, вибрации природы, вибрации зданий, помещений, ситуаций. Оно настраивается на эти вибрации,  само начинает адекватно вибрировать, а мы переживаем это как  чувства эмоции, переживания, различного рода симпатии, антипатии, удовлетворения, неудовлетворения. Все это имеет отношение к нашему миру чувств, нами так переживается. В реальности это восприятие энергетических вибраций окружающего мира и адекватное вибрационное проявление. Этим телом переживаем мы красоту мира и его уродство. Этим телом воспринимаем и проявляем  энергию любви и ненависти. С помощью этого тела переживаем чувства страдания и восторга.</w:t>
      </w:r>
    </w:p>
    <w:p>
      <w:pPr>
        <w:pStyle w:val="HTML1"/>
        <w:rPr>
          <w:rFonts w:ascii="Arial" w:hAnsi="Arial" w:cs="Arial"/>
        </w:rPr>
      </w:pPr>
      <w:r>
        <w:rPr>
          <w:rFonts w:eastAsia="Arial" w:cs="Arial" w:ascii="Arial" w:hAnsi="Arial"/>
        </w:rPr>
        <w:t xml:space="preserve"> </w:t>
      </w:r>
      <w:r>
        <w:rPr>
          <w:rFonts w:cs="Arial" w:ascii="Arial" w:hAnsi="Arial"/>
        </w:rPr>
        <w:t>Итак, у нас  есть  еще одно тело,  крайне необходимое нам для существования в этом мире и в мире посмертном.  В  физическом мире оно не проявлено так очевидно, как тело физическое,  и многие люди вообще не знают, что каждый человек обладает более тонким, энергетическим телом кроме тела физического. У каждого человека астральное тело, правда, по разному развитое есть. Мы живем в океане вибраций, мы  эти вибрации чувствуем,  и мы на них реагируем.</w:t>
        <w:tab/>
      </w:r>
    </w:p>
    <w:p>
      <w:pPr>
        <w:pStyle w:val="HTML1"/>
        <w:rPr>
          <w:rFonts w:ascii="Arial" w:hAnsi="Arial" w:cs="Arial"/>
        </w:rPr>
      </w:pPr>
      <w:r>
        <w:rPr>
          <w:rFonts w:cs="Arial" w:ascii="Arial" w:hAnsi="Arial"/>
        </w:rPr>
        <w:t>Только внутренняя часть человека, то, что находится внутри физического  тела  то,  что называется психической частью  человека или  душой ощущает вибрации окружающей среды и проявляет ответные вибрации.</w:t>
      </w:r>
    </w:p>
    <w:p>
      <w:pPr>
        <w:pStyle w:val="HTML1"/>
        <w:rPr>
          <w:rFonts w:ascii="Arial" w:hAnsi="Arial" w:cs="Arial"/>
        </w:rPr>
      </w:pPr>
      <w:r>
        <w:rPr>
          <w:rFonts w:eastAsia="Arial" w:cs="Arial" w:ascii="Arial" w:hAnsi="Arial"/>
        </w:rPr>
        <w:t xml:space="preserve">      </w:t>
      </w:r>
      <w:r>
        <w:rPr>
          <w:rFonts w:cs="Arial" w:ascii="Arial" w:hAnsi="Arial"/>
        </w:rPr>
        <w:t>Астральное тело – это первое тело души человека. Внутри этого тела медленно развивается второе тело, ментальное, внутри ментального начинают развиваться более высокие тела души человека.   Сознание этого тела проявляется в форме эмоций, чувств, состояний, ощущений,  впечатлений.   Это тело называется еще психической частью человека, “психеей”,  так называли ее древние греки.</w:t>
      </w:r>
    </w:p>
    <w:p>
      <w:pPr>
        <w:pStyle w:val="HTML1"/>
        <w:rPr>
          <w:rFonts w:ascii="Arial" w:hAnsi="Arial" w:cs="Arial"/>
        </w:rPr>
      </w:pPr>
      <w:r>
        <w:rPr>
          <w:rFonts w:cs="Arial" w:ascii="Arial" w:hAnsi="Arial"/>
        </w:rPr>
        <w:t>Тело чувств  начинает вибрировать в соответствии с энергетическим воздействием, и эту вибрацию мы переживаем как состояние, как чувство, как эмоцию, как ощущение. Именно поэтому это тело называется телом желаний, эмоций, чувств. Это его проявление, так проявляется  его сознание.</w:t>
      </w:r>
    </w:p>
    <w:p>
      <w:pPr>
        <w:pStyle w:val="HTML1"/>
        <w:rPr>
          <w:rFonts w:ascii="Arial" w:hAnsi="Arial" w:cs="Arial"/>
        </w:rPr>
      </w:pPr>
      <w:r>
        <w:rPr>
          <w:rFonts w:eastAsia="Arial" w:cs="Arial" w:ascii="Arial" w:hAnsi="Arial"/>
        </w:rPr>
        <w:t xml:space="preserve">  </w:t>
      </w:r>
      <w:r>
        <w:rPr>
          <w:rFonts w:cs="Arial" w:ascii="Arial" w:hAnsi="Arial"/>
        </w:rPr>
        <w:t>Мы очень часто чувствуем, ощущаем,  но это проходит ниже нашего осознания,  на бессознательном уровне. Мы не  определяем это словесно и, естественно, не понимаем, что чувствуем и почему.</w:t>
      </w:r>
    </w:p>
    <w:p>
      <w:pPr>
        <w:pStyle w:val="HTML1"/>
        <w:rPr>
          <w:rFonts w:ascii="Arial" w:hAnsi="Arial" w:cs="Arial"/>
        </w:rPr>
      </w:pPr>
      <w:r>
        <w:rPr>
          <w:rFonts w:eastAsia="Arial" w:cs="Arial" w:ascii="Arial" w:hAnsi="Arial"/>
        </w:rPr>
        <w:t xml:space="preserve">     </w:t>
      </w:r>
      <w:r>
        <w:rPr>
          <w:rFonts w:cs="Arial" w:ascii="Arial" w:hAnsi="Arial"/>
        </w:rPr>
        <w:t>Это тело  соединяет нас с  физическим миром, потому что благодаря этому телу возникают чувства симпатии,  антипатии, чувство удовлетворения, желания. Что такое симпатия?  Это состояние адекватной вибрации, когда человек,  принимая  вибрации другого человека,  переживает удовлетворительные состояния, приятные ему состояния. Другой человек ничего плохого нам не сделал, а мы говорим, что он нам антипатичен. Вибрации этого человека вызывают  определенные  негативные  состояния. Часто возникает беспричинная ненависть или желание проявиться агрессивно по отношению к какому либо человеку внешне совершенно беспричинно. Причина есть.  Вибрации, исходящие от этого человека, вибрации его астрального тела,  вызывают ответную реакцию, неприятное состояние тревоги, беспокойства, раздражения.</w:t>
      </w:r>
    </w:p>
    <w:p>
      <w:pPr>
        <w:pStyle w:val="HTML1"/>
        <w:rPr>
          <w:rFonts w:ascii="Arial" w:hAnsi="Arial" w:cs="Arial"/>
        </w:rPr>
      </w:pPr>
      <w:r>
        <w:rPr>
          <w:rFonts w:eastAsia="Arial" w:cs="Arial" w:ascii="Arial" w:hAnsi="Arial"/>
        </w:rPr>
        <w:t xml:space="preserve">  </w:t>
      </w:r>
      <w:r>
        <w:rPr>
          <w:rFonts w:cs="Arial" w:ascii="Arial" w:hAnsi="Arial"/>
        </w:rPr>
        <w:t>Итак, все проявления этого тела относятся к области чувств, все проявления этого тела нами переживаются. С помощью этого тела, вибрируя в унисон  с воспринимаемыми высокими вибрациями,  переживаем  мы красоту природы окружающего мира, гармонию  музыкальную или художественную, гармонию другого человека. Мы  с помощью этого тела воспринимаем и уродство этого мира - это низкие вибрации злобы, ненависти, зависти и т.д. С помощью этого тела мы передаем энергетические вибрации, когда любим и  воспринимаем  высокие вибрации, когда нас любят. Мы чувствуем воздействие на нас ненавидящего нас  человека  и  в  ответ начинаем ненавидеть. Чувство страдания,  и чувство восторга - все  переживается как результат вибраций астрального тела.</w:t>
      </w:r>
    </w:p>
    <w:p>
      <w:pPr>
        <w:pStyle w:val="HTML1"/>
        <w:rPr>
          <w:rFonts w:ascii="Arial" w:hAnsi="Arial" w:cs="Arial"/>
        </w:rPr>
      </w:pPr>
      <w:r>
        <w:rPr>
          <w:rFonts w:cs="Arial" w:ascii="Arial" w:hAnsi="Arial"/>
        </w:rPr>
        <w:t>Только благодаря этому телу мы чувствуем мир и реагируем на него. В ответ на энергетическое воздействие на нас, мы проявляем ответную реакцию. Например, кто-то злится на нас, чувство злости - это энергия низкой частоты, в ответ мы тоже начинаем злиться на этого человека, другими словами, излучаем низкую энергию.   Иногда  у нас возникают те или иные состояния, чувства, эмоции, настроения под влиянием информации или в результате физического состояния.  Т.е. эти состояния могут возникнуть под влиянием собственных мыслей или информации, полученной из других источников.   Настроения и состояния  могут вызывать состояние нашего физического тела. Когда у нас нет сил, или мы не выспались, или состояние болезни, естественно нет и не может быть, радостных эмоций, восторга  и т.д.    Иногда чувства, состояния возникают под влиянием чувств, эмоций других людей. Если мы общаемся с радостным человеком, можно сказать, что мы заражаемся от него радостью, если с грустным, мы тоже становимся грустными. Астральное тело очень быстро настраивается на воздействие любых вибраций. Вибраций собственного физического тела, вибраций астральных тел окружающих людей, собственных мыслей, информации, приходящей от других.  Это объясняется тем, что астральное тело является промежуточным между телом ментальным и физическим, воспринимает их вибрации и реагирует на них.</w:t>
        <w:tab/>
      </w:r>
    </w:p>
    <w:p>
      <w:pPr>
        <w:pStyle w:val="HTML1"/>
        <w:rPr>
          <w:rFonts w:ascii="Arial" w:hAnsi="Arial" w:cs="Arial"/>
        </w:rPr>
      </w:pPr>
      <w:r>
        <w:rPr>
          <w:rFonts w:cs="Arial" w:ascii="Arial" w:hAnsi="Arial"/>
        </w:rPr>
        <w:t xml:space="preserve">Следовательно, любые наши чувственные, эмоциональные состояния есть реакция на вибрации ментального или физического собственных тел, на  вибрационное эмоциональное или ментальное возд ействие других, на воздействие энергий планет солнечной системы. Ответная реакция проявляется как чувства  гнева,  радости, печали, страха, удовлетворения, спокойствия и т.д. </w:t>
      </w:r>
    </w:p>
    <w:p>
      <w:pPr>
        <w:pStyle w:val="HTML1"/>
        <w:rPr>
          <w:rFonts w:ascii="Arial" w:hAnsi="Arial" w:cs="Arial"/>
        </w:rPr>
      </w:pPr>
      <w:r>
        <w:rPr>
          <w:rFonts w:eastAsia="Arial" w:cs="Arial" w:ascii="Arial" w:hAnsi="Arial"/>
        </w:rPr>
        <w:t xml:space="preserve">       </w:t>
      </w:r>
      <w:r>
        <w:rPr>
          <w:rFonts w:cs="Arial" w:ascii="Arial" w:hAnsi="Arial"/>
        </w:rPr>
        <w:t xml:space="preserve">Мы являемся существами многоплановыми. Воспринимаем мир внешний физический и тонкие миры, то есть внутренние. Реагируем очень быстро, мгновенно на все изменения мира внешнего и все  энергетические влияния миров внутренних.  </w:t>
      </w:r>
    </w:p>
    <w:p>
      <w:pPr>
        <w:pStyle w:val="HTML1"/>
        <w:rPr>
          <w:rFonts w:ascii="Arial" w:hAnsi="Arial" w:cs="Arial"/>
        </w:rPr>
      </w:pPr>
      <w:r>
        <w:rPr>
          <w:rFonts w:eastAsia="Arial" w:cs="Arial" w:ascii="Arial" w:hAnsi="Arial"/>
        </w:rPr>
        <w:t xml:space="preserve">  </w:t>
      </w:r>
      <w:r>
        <w:rPr>
          <w:rFonts w:cs="Arial" w:ascii="Arial" w:hAnsi="Arial"/>
        </w:rPr>
        <w:tab/>
        <w:t>Итак, мир вокруг нас насыщен огромным  диапазоном вибраций.  Каждый человек способен воспринимать определенный  диапазон вибраций, в зависимости от уровня развития его астрального тела. По мере   развития астрального  тела увеличивается способность человека к восприятию более широкого спектра энергий и к проявлению более широкого спектра энергий.</w:t>
        <w:tab/>
      </w:r>
    </w:p>
    <w:p>
      <w:pPr>
        <w:pStyle w:val="HTML1"/>
        <w:rPr>
          <w:rFonts w:ascii="Arial" w:hAnsi="Arial" w:cs="Arial"/>
        </w:rPr>
      </w:pPr>
      <w:r>
        <w:rPr>
          <w:rFonts w:cs="Arial" w:ascii="Arial" w:hAnsi="Arial"/>
        </w:rPr>
        <w:t xml:space="preserve">Человек по мере своего развития становится все более совершенным полимерным инструментом, адекватно реагирующим на  все более широкий спектр вибрационного воздействия. </w:t>
      </w:r>
    </w:p>
    <w:p>
      <w:pPr>
        <w:pStyle w:val="HTML1"/>
        <w:rPr>
          <w:rFonts w:ascii="Arial" w:hAnsi="Arial" w:cs="Arial"/>
        </w:rPr>
      </w:pPr>
      <w:r>
        <w:rPr>
          <w:rFonts w:eastAsia="Arial" w:cs="Arial" w:ascii="Arial" w:hAnsi="Arial"/>
        </w:rPr>
        <w:t xml:space="preserve">          </w:t>
      </w:r>
      <w:r>
        <w:rPr>
          <w:rFonts w:cs="Arial" w:ascii="Arial" w:hAnsi="Arial"/>
        </w:rPr>
        <w:t>Возможности воспринимать и реагировать на энергии окружающей среды у всех людей разные. В зависимости от того, как  это тело развито, из какого астрального материала состоит. Можно сказать, что  каждый человек – это приемно - передающее устройство. У одного  это тело развито так, что представляет приемник первого класса, у другого, только третьего. В зависимости от того, насколько оно развито, и восприятие этого мира разное. Один воспринимает энергии этого мира очень немного, а другой очень широко. От нас зависит, насколько этот мир для нас богат, красочен, или сер и беден.  У одного   вызывает восторг восход, заход, летнее ночное небо, он  испытывает чувство восторга в ответ на восприятие этой красоты, а другой никогда не поднимает голову вверх. Для него само  понятие «красота» не существует.</w:t>
      </w:r>
    </w:p>
    <w:p>
      <w:pPr>
        <w:pStyle w:val="HTML1"/>
        <w:rPr>
          <w:rFonts w:ascii="Arial" w:hAnsi="Arial" w:cs="Arial"/>
        </w:rPr>
      </w:pPr>
      <w:r>
        <w:rPr>
          <w:rFonts w:cs="Arial" w:ascii="Arial" w:hAnsi="Arial"/>
        </w:rPr>
        <w:t>Основная задача человека - развитие этого тела. Aстральная оболочка человека может состоять из 7 подпланов.</w:t>
        <w:tab/>
      </w:r>
    </w:p>
    <w:p>
      <w:pPr>
        <w:pStyle w:val="HTML1"/>
        <w:rPr>
          <w:rFonts w:ascii="Arial" w:hAnsi="Arial" w:cs="Arial"/>
        </w:rPr>
      </w:pPr>
      <w:r>
        <w:rPr>
          <w:rFonts w:eastAsia="Arial" w:cs="Arial" w:ascii="Arial" w:hAnsi="Arial"/>
        </w:rPr>
        <w:t xml:space="preserve"> </w:t>
      </w:r>
      <w:r>
        <w:rPr>
          <w:rFonts w:cs="Arial" w:ascii="Arial" w:hAnsi="Arial"/>
        </w:rPr>
        <w:t xml:space="preserve">Если человек имеет астральное тело не развитое, всего несколько подпланов, то состоит оно из материи низших подпланов астрального мира. Такое астральное тело само очень низко вибрирует и способно воспринимать только такую же низкую вибрацию. Таким людям нравится грубая, маршевая музыка, они  реагируют только на окрик, грубую брань, ругань. Негативные слова в  их адрес и  они мгновенно включаются, раздражаются, мгновенно реагируют так же.  Их астральное тело восприняло вибрацию и тут же адекватно настроилось, передало такую же  низкую энергию. По мере развития, человек становится более спокойным, невозмутимым, он не участвует в скандалах, его не раздражают инциденты в транспорте. Его астральное тело начинает реагировать на более высокие вибрации, потому что оно состоит из другой материи, на низкие вибрации не реагирует. </w:t>
        <w:tab/>
      </w:r>
    </w:p>
    <w:p>
      <w:pPr>
        <w:pStyle w:val="HTML1"/>
        <w:rPr>
          <w:rFonts w:ascii="Arial" w:hAnsi="Arial" w:cs="Arial"/>
        </w:rPr>
      </w:pPr>
      <w:r>
        <w:rPr>
          <w:rFonts w:cs="Arial" w:ascii="Arial" w:hAnsi="Arial"/>
        </w:rPr>
        <w:t>В зависимости от  развития астрального тела мы проявляем и воспринимаем те или иные энергии. Только с развитием астрального тела входят в нашу жизнь высокие вибрации искусства, музыки, живописи. То, что человек с начальным уровнем  астрального тела воспринять не может.</w:t>
        <w:tab/>
      </w:r>
    </w:p>
    <w:p>
      <w:pPr>
        <w:pStyle w:val="HTML1"/>
        <w:rPr>
          <w:rFonts w:ascii="Arial" w:hAnsi="Arial" w:cs="Arial"/>
        </w:rPr>
      </w:pPr>
      <w:r>
        <w:rPr>
          <w:rFonts w:cs="Arial" w:ascii="Arial" w:hAnsi="Arial"/>
        </w:rPr>
        <w:t xml:space="preserve">Построение астрального тела может быть полностью контролироваться вами. Можно очень осознанно строить это тело. Это тело строится подобно всем прочим из материи. Астральную материю привлекаем из окружающей среды.  </w:t>
      </w:r>
    </w:p>
    <w:p>
      <w:pPr>
        <w:pStyle w:val="HTML1"/>
        <w:rPr>
          <w:rFonts w:ascii="Arial" w:hAnsi="Arial" w:cs="Arial"/>
        </w:rPr>
      </w:pPr>
      <w:r>
        <w:rPr>
          <w:rFonts w:eastAsia="Arial" w:cs="Arial" w:ascii="Arial" w:hAnsi="Arial"/>
        </w:rPr>
        <w:t xml:space="preserve"> </w:t>
      </w:r>
      <w:r>
        <w:rPr>
          <w:rFonts w:cs="Arial" w:ascii="Arial" w:hAnsi="Arial"/>
        </w:rPr>
        <w:t>“</w:t>
      </w:r>
      <w:r>
        <w:rPr>
          <w:rFonts w:cs="Arial" w:ascii="Arial" w:hAnsi="Arial"/>
        </w:rPr>
        <w:t>Хлеба и зрелищ”, - лозунг древних. Человек без впечатлений, т.е. без чувственных переживаний жить не может, потому что его астральное тело требует, как и все тела, питания. Человеку  с низко развитым астральным телом требуется низко вибрационное переживание – коррида, борьба, бокс, фильмы ужасов, насилие, страдание, смерть, порнофильмы. Низко вибрационная энергия этих зрелищ подпитывает его неразвитое астральное тело.</w:t>
        <w:tab/>
      </w:r>
    </w:p>
    <w:p>
      <w:pPr>
        <w:pStyle w:val="HTML1"/>
        <w:rPr>
          <w:rFonts w:ascii="Arial" w:hAnsi="Arial" w:cs="Arial"/>
        </w:rPr>
      </w:pPr>
      <w:r>
        <w:rPr>
          <w:rFonts w:cs="Arial" w:ascii="Arial" w:hAnsi="Arial"/>
        </w:rPr>
        <w:t>Человеку с хорошо развитым астральным телом тоже требуется энергетическая подпитка, но это совсем другие  чувственные переживания – высокое искусство, классическая музыка, сентиментальные любовные переживания.</w:t>
        <w:tab/>
      </w:r>
    </w:p>
    <w:p>
      <w:pPr>
        <w:pStyle w:val="HTML1"/>
        <w:rPr>
          <w:rFonts w:ascii="Arial" w:hAnsi="Arial" w:cs="Arial"/>
        </w:rPr>
      </w:pPr>
      <w:r>
        <w:rPr>
          <w:rFonts w:eastAsia="Arial" w:cs="Arial" w:ascii="Arial" w:hAnsi="Arial"/>
        </w:rPr>
        <w:t xml:space="preserve">      </w:t>
      </w:r>
      <w:r>
        <w:rPr>
          <w:rFonts w:cs="Arial" w:ascii="Arial" w:hAnsi="Arial"/>
        </w:rPr>
        <w:t xml:space="preserve">Так как это тело является телом чувств, эмоций, ощущений, желаний, страстей, то каждый раз, когда мы переживаем, то или иное чувство, состояние мы сразу  излучаем определенную энергию в окружающую среду. Если мы проявляем любовь, это очень высокая энергия, мы подпитываем и облагораживаем все вокруг, если излучаем энергию ненависти – подпитываем  низкой энергией злобных  людей и существ из низшего астрального мира. </w:t>
      </w:r>
    </w:p>
    <w:p>
      <w:pPr>
        <w:pStyle w:val="HTML1"/>
        <w:rPr>
          <w:rFonts w:ascii="Arial" w:hAnsi="Arial" w:cs="Arial"/>
        </w:rPr>
      </w:pPr>
      <w:r>
        <w:rPr>
          <w:rFonts w:cs="Arial" w:ascii="Arial" w:hAnsi="Arial"/>
        </w:rPr>
        <w:t>Вселенная создана так мудро, что каждая форма жизни излучая ту или иную энергию, содействует жизни других форм. Она либо принимает жертву от ниже стоящей по уровню развития формы, либо  жертвует вышестоящим. Например, растения жертвую своей жизнью для более высокого царства – царства животных. Животные для людей.</w:t>
        <w:tab/>
      </w:r>
    </w:p>
    <w:p>
      <w:pPr>
        <w:pStyle w:val="HTML1"/>
        <w:rPr>
          <w:rFonts w:ascii="Arial" w:hAnsi="Arial" w:cs="Arial"/>
        </w:rPr>
      </w:pPr>
      <w:r>
        <w:rPr>
          <w:rFonts w:cs="Arial" w:ascii="Arial" w:hAnsi="Arial"/>
        </w:rPr>
        <w:t xml:space="preserve">У каждого человека астральное тело, правда, по- разному развитое, есть. </w:t>
      </w:r>
    </w:p>
    <w:p>
      <w:pPr>
        <w:pStyle w:val="HTML1"/>
        <w:rPr>
          <w:rFonts w:ascii="Arial" w:hAnsi="Arial" w:cs="Arial"/>
        </w:rPr>
      </w:pPr>
      <w:r>
        <w:rPr>
          <w:rFonts w:cs="Arial" w:ascii="Arial" w:hAnsi="Arial"/>
        </w:rPr>
        <w:t xml:space="preserve">В эзотерической философии внешняя часть души  называется «астральное тело». Физическое тело человека может воспринять вибрации тел, принадлежащих только физическому миру с помощью пяти органов чувств. Но с помощью этих физических органов оно не обладают  способностью воспринимать все вибрации окружающего мира, т.е. вибрации астрального и ментального миров. Такой способностью обладает тело астральное.       </w:t>
      </w:r>
    </w:p>
    <w:p>
      <w:pPr>
        <w:pStyle w:val="HTML1"/>
        <w:rPr>
          <w:rFonts w:ascii="Arial" w:hAnsi="Arial" w:cs="Arial"/>
        </w:rPr>
      </w:pPr>
      <w:r>
        <w:rPr>
          <w:rFonts w:eastAsia="Arial" w:cs="Arial" w:ascii="Arial" w:hAnsi="Arial"/>
        </w:rPr>
        <w:t xml:space="preserve">    </w:t>
      </w:r>
      <w:r>
        <w:rPr>
          <w:rFonts w:cs="Arial" w:ascii="Arial" w:hAnsi="Arial"/>
        </w:rPr>
        <w:t>Оно состоит из материи несравненно более  тонкой, чем та, из которой состоит наше физическое тело. Оно при некоторых условиях может отделяться от физического тела  может действовать и получать впечатления самостоятельно. После смерти человека его  астральное тело продолжает  какое-то время существовать. В тонком «загробном» мире оно становится внешней формой человека, тогда оно очень напоминает внешнюю форму физического тела. А высшие тела человека (его ментальное и монада становятся душой)  находятся внутри нее. Но потом, когда заканчивается срок жизни человека в астральном мире, душа уходит и из астрального тела. Астральная оболочка, оставленная душой, подобно физическому телу, оставленному душой, превращается в труп. Только он состоит из вещества более тонкого, чем тело физическое.</w:t>
        <w:tab/>
      </w:r>
    </w:p>
    <w:p>
      <w:pPr>
        <w:pStyle w:val="HTML1"/>
        <w:rPr>
          <w:rFonts w:ascii="Arial" w:hAnsi="Arial" w:cs="Arial"/>
        </w:rPr>
      </w:pPr>
      <w:r>
        <w:rPr>
          <w:rFonts w:eastAsia="Arial" w:cs="Arial" w:ascii="Arial" w:hAnsi="Arial"/>
        </w:rPr>
        <w:t xml:space="preserve"> </w:t>
      </w:r>
      <w:r>
        <w:rPr>
          <w:rFonts w:cs="Arial" w:ascii="Arial" w:hAnsi="Arial"/>
        </w:rPr>
        <w:t>Во время жизни в физическом плане, часто во время  сна астральное тело человека вместе с высшими телами отделяется от  физического тела. У некоторых, более развитых, сознание продолжает в нем действовать и во время сна, когда физическое тело спит. У большинства же людей во время сна, сознание души в астральном мире слабо воспринимает явления этого мира, потому что оно слишком занято своими мыслями и чувствами, своими земными переживаниями.</w:t>
        <w:tab/>
      </w:r>
    </w:p>
    <w:p>
      <w:pPr>
        <w:pStyle w:val="HTML1"/>
        <w:rPr>
          <w:rFonts w:ascii="Arial" w:hAnsi="Arial" w:cs="Arial"/>
        </w:rPr>
      </w:pPr>
      <w:r>
        <w:rPr>
          <w:rFonts w:cs="Arial" w:ascii="Arial" w:hAnsi="Arial"/>
        </w:rPr>
        <w:t xml:space="preserve">Только благодаря этому телу мы чувствуем вибрации, излучаемые астральными телами животных и людей, чувствуем энергии всех десяти планет нашего малого Космоса и реагируем на все вибрации. Реагируем – это, значит начинаем  вибрировать в унисон. В ответ на воздействие на нас мы проявляем целую палитру ответной реакции.  Это тело воспринимает энергетические вибрации среды и отвечает на них собственным излучением энергии.     </w:t>
        <w:tab/>
      </w:r>
    </w:p>
    <w:p>
      <w:pPr>
        <w:pStyle w:val="HTML1"/>
        <w:rPr>
          <w:rFonts w:ascii="Arial" w:hAnsi="Arial" w:cs="Arial"/>
        </w:rPr>
      </w:pPr>
      <w:r>
        <w:rPr>
          <w:rFonts w:cs="Arial" w:ascii="Arial" w:hAnsi="Arial"/>
        </w:rPr>
        <w:t>Мы живем в океане вибраций, мы  эти вибрации чувствуем,  и мы на них реагируем.</w:t>
      </w:r>
    </w:p>
    <w:p>
      <w:pPr>
        <w:pStyle w:val="HTML1"/>
        <w:rPr>
          <w:rFonts w:ascii="Arial" w:hAnsi="Arial" w:cs="Arial"/>
        </w:rPr>
      </w:pPr>
      <w:r>
        <w:rPr>
          <w:rFonts w:cs="Arial" w:ascii="Arial" w:hAnsi="Arial"/>
        </w:rPr>
        <w:t>Каждый раз, когда какое-либо  эмоциональное состояние возникает внутри нас, это значит, мы излучаем определенную энергию. Мы излучаем  астральную энергию  тогда, когда чувствуем, когда проявляем  различные эмоции, когда находимся в том или ином настроении.</w:t>
        <w:tab/>
      </w:r>
    </w:p>
    <w:p>
      <w:pPr>
        <w:pStyle w:val="HTML1"/>
        <w:rPr>
          <w:rFonts w:ascii="Arial" w:hAnsi="Arial" w:cs="Arial"/>
        </w:rPr>
      </w:pPr>
      <w:r>
        <w:rPr>
          <w:rFonts w:eastAsia="Arial" w:cs="Arial" w:ascii="Arial" w:hAnsi="Arial"/>
        </w:rPr>
        <w:t xml:space="preserve"> </w:t>
      </w:r>
      <w:r>
        <w:rPr>
          <w:rFonts w:cs="Arial" w:ascii="Arial" w:hAnsi="Arial"/>
        </w:rPr>
        <w:t xml:space="preserve">Следовательно, мы реагируем и не можем жить иначе на очень многое. У нас постоянно возникают различные чувства, состояния, эмоции под влиянием собственных мыслей, физических состояний, энергетических влияний других людей, эмоционального или ментального воздействие других, на воздействие энергий планет солнечной системы. Ответная реакция проявляется как чувства  гнева,  радости, печали, страха, удовлетворения, спокойствия и т.д. </w:t>
      </w:r>
    </w:p>
    <w:p>
      <w:pPr>
        <w:pStyle w:val="HTML1"/>
        <w:rPr>
          <w:rFonts w:ascii="Arial" w:hAnsi="Arial" w:cs="Arial"/>
        </w:rPr>
      </w:pPr>
      <w:r>
        <w:rPr>
          <w:rFonts w:eastAsia="Arial" w:cs="Arial" w:ascii="Arial" w:hAnsi="Arial"/>
        </w:rPr>
        <w:t xml:space="preserve">      </w:t>
      </w:r>
      <w:r>
        <w:rPr>
          <w:rFonts w:cs="Arial" w:ascii="Arial" w:hAnsi="Arial"/>
        </w:rPr>
        <w:t xml:space="preserve">Итак, мир вокруг нас насыщен огромным  диапазоном энергий. Каждый человек способен воспринимать определенный диапазон вибраций, в зависимости от уровня развития его астрального тела. По мере  развития астрального  тела увеличивается способность человека к восприятию  и к излучению более широкого спектра энергий. Человек по мере своего развития становится все более совершенным полимерным инструментом, адекватно реагирующим на  все более широкий спектр вибрационного воздействия.  </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Б Е С Е Д А   Д Е В Я Т А Я.</w:t>
        <w:tab/>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Мы очень часто чувствуем, ощущаем,  но это проходит ниже нашего осознания,  на бессознательном уровне. Мы не  определяем это словесно и, естественно, не понимаем, что чувствуем и почему.</w:t>
      </w:r>
    </w:p>
    <w:p>
      <w:pPr>
        <w:pStyle w:val="HTML1"/>
        <w:rPr>
          <w:rFonts w:ascii="Arial" w:hAnsi="Arial" w:cs="Arial"/>
        </w:rPr>
      </w:pPr>
      <w:r>
        <w:rPr>
          <w:rFonts w:eastAsia="Arial" w:cs="Arial" w:ascii="Arial" w:hAnsi="Arial"/>
        </w:rPr>
        <w:t xml:space="preserve">     </w:t>
      </w:r>
      <w:r>
        <w:rPr>
          <w:rFonts w:cs="Arial" w:ascii="Arial" w:hAnsi="Arial"/>
        </w:rPr>
        <w:t>Это тело  соединяет нас с  физическим миром, потому что благодаря этому телу возникают чувства симпатии,  антипатии, чувство удовлетворения, желания. Что такое симпатия?  Это состояние адекватной вибрации, когда человек,  принимая  вибрации другого человека,  переживает удовлетворительные состояния, приятные ему состояния. Другой человек ничего плохого нам не сделал, а мы говорим, что он нам антипатичен. Вибрации этого человека вызывают  определенные  негативные  состояния. Часто возникает беспричинная ненависть или желание проявиться агрессивно по отношению к какому либо человеку, внешне совершенно беспричинно. Причина есть.  Вибрации, исходящие от этого человека, вибрации его астрального тела,  вызывают ответную реакцию, неприятное состояние тревоги, беспокойства, раздражения.</w:t>
      </w:r>
    </w:p>
    <w:p>
      <w:pPr>
        <w:pStyle w:val="HTML1"/>
        <w:rPr>
          <w:rFonts w:ascii="Arial" w:hAnsi="Arial" w:cs="Arial"/>
        </w:rPr>
      </w:pPr>
      <w:r>
        <w:rPr>
          <w:rFonts w:eastAsia="Arial" w:cs="Arial" w:ascii="Arial" w:hAnsi="Arial"/>
        </w:rPr>
        <w:t xml:space="preserve">     </w:t>
      </w:r>
      <w:r>
        <w:rPr>
          <w:rFonts w:cs="Arial" w:ascii="Arial" w:hAnsi="Arial"/>
        </w:rPr>
        <w:t>Итак, все проявления этого тела относятся к области чувств, все проявления этого тела нами переживаются. С помощью этого тела, вибрируя в унисон  с воспринимаемыми высокими вибрациями,  переживаем  мы красоту природы окружающего мира, гармонию  музыкальную или художественную, гармонию другого человека. Мы  с помощью этого тела воспринимаем и уродство этого мира - это низкие вибрации злобы, ненависти, зависти и т.д. С помощью этого тела мы передаем высокие энергетические вибрации, когда любим и  воспринимаем  высокие вибрации, когда нас любят. Мы чувствуем воздействие на нас ненавидящего нас  человека  и  в  ответ начинаем ненавидеть. Чувство страдания,  и чувство восторга - все  переживается как результат вибраций астрального тела.</w:t>
        <w:tab/>
      </w:r>
    </w:p>
    <w:p>
      <w:pPr>
        <w:pStyle w:val="HTML1"/>
        <w:rPr>
          <w:rFonts w:ascii="Arial" w:hAnsi="Arial" w:cs="Arial"/>
        </w:rPr>
      </w:pPr>
      <w:r>
        <w:rPr>
          <w:rFonts w:eastAsia="Arial" w:cs="Arial" w:ascii="Arial" w:hAnsi="Arial"/>
        </w:rPr>
        <w:t xml:space="preserve"> </w:t>
      </w:r>
      <w:r>
        <w:rPr>
          <w:rFonts w:cs="Arial" w:ascii="Arial" w:hAnsi="Arial"/>
        </w:rPr>
        <w:t>По мере духовного развития человек начинаете вибрировать все более тонким образом и воспринимать все больший диапазон вибраций окружающего мира, т.е. становится более совершенным существом.</w:t>
      </w:r>
    </w:p>
    <w:p>
      <w:pPr>
        <w:pStyle w:val="HTML1"/>
        <w:rPr>
          <w:rFonts w:ascii="Arial" w:hAnsi="Arial" w:cs="Arial"/>
        </w:rPr>
      </w:pPr>
      <w:r>
        <w:rPr>
          <w:rFonts w:eastAsia="Arial" w:cs="Arial" w:ascii="Arial" w:hAnsi="Arial"/>
        </w:rPr>
        <w:t xml:space="preserve">     </w:t>
      </w:r>
      <w:r>
        <w:rPr>
          <w:rFonts w:cs="Arial" w:ascii="Arial" w:hAnsi="Arial"/>
        </w:rPr>
        <w:t>Естественно, у  каждого  человека  диапазон  воспринимаемых  и излучаемых  энергий зависит от  состава его астрального  тела,  от того, из какой  материи астрального мира оно состоит.</w:t>
      </w:r>
    </w:p>
    <w:p>
      <w:pPr>
        <w:pStyle w:val="HTML1"/>
        <w:rPr>
          <w:rFonts w:ascii="Arial" w:hAnsi="Arial" w:cs="Arial"/>
        </w:rPr>
      </w:pPr>
      <w:r>
        <w:rPr>
          <w:rFonts w:eastAsia="Arial" w:cs="Arial" w:ascii="Arial" w:hAnsi="Arial"/>
        </w:rPr>
        <w:t xml:space="preserve">     </w:t>
      </w:r>
      <w:r>
        <w:rPr>
          <w:rFonts w:cs="Arial" w:ascii="Arial" w:hAnsi="Arial"/>
        </w:rPr>
        <w:t xml:space="preserve">Как можно определить, какое астральное тело у человека? Каким образом он способен воспринимать вибрации среды? Как мы можем судить о характерном для него эмоциональном состоянии? Ну конечно, по проявлениям. Можно сказать очень многое о человеке по его реакциям на этот мир.   Несмотря на то,  что человек часто поднимает к небу глаза,  часто произносит слово Бог,  ходит в церковь,  но если этот человек мгновенно раздражается,  часто проявляет злобу, неприязнь проявляет ко многим людям,  даже если это  проявляется  непродолжительное время, мы можем судить о его духовном развитии, об уровне развития его астрального тела. Астральное тело его низко развито, состоит из энергии низших подпланов астрального мира.  Он мало духовен, мало развит, его эмоциональный мир далек от совершенства.  Это истинное, реальное проявление человека, его истинная суть.  </w:t>
      </w:r>
    </w:p>
    <w:p>
      <w:pPr>
        <w:pStyle w:val="HTML1"/>
        <w:rPr>
          <w:rFonts w:ascii="Arial" w:hAnsi="Arial" w:cs="Arial"/>
        </w:rPr>
      </w:pPr>
      <w:r>
        <w:rPr>
          <w:rFonts w:cs="Arial" w:ascii="Arial" w:hAnsi="Arial"/>
        </w:rPr>
        <w:t>Итак, астральное тело человека воспринимает вибрации окружающей среды, воздействия  энергий планет ближнего космоса, и энергию, излучаемую людьми,  тогда когда они находятся в том или ином чувственном состоянии. Реагируем быстро, мгновенно, естественно, на те вибрации, которые  способно воспринять наше астральное тело.</w:t>
      </w:r>
    </w:p>
    <w:p>
      <w:pPr>
        <w:pStyle w:val="HTML1"/>
        <w:rPr>
          <w:rFonts w:ascii="Arial" w:hAnsi="Arial" w:cs="Arial"/>
        </w:rPr>
      </w:pPr>
      <w:r>
        <w:rPr>
          <w:rFonts w:eastAsia="Arial" w:cs="Arial" w:ascii="Arial" w:hAnsi="Arial"/>
        </w:rPr>
        <w:t xml:space="preserve">     </w:t>
      </w:r>
      <w:r>
        <w:rPr>
          <w:rFonts w:cs="Arial" w:ascii="Arial" w:hAnsi="Arial"/>
        </w:rPr>
        <w:t>Воспринимая вибрации,  мы мгновенно  настраиваемся и  мгновенно передаем эти вибрации в окружающий мир. На  человека влияет  многое, и  он влияет тоже на многое. Передавать  человек  может только то,  что способен принять: может воспринимать низкие энергии чувств злобы, ненависти - будет передавать эти  энергию. В зависимости от того,  что  человек может воспринимать и  что может передавать,  людей условно можно разделить на приемо-передающие устройства нескольких разрядов.</w:t>
      </w:r>
    </w:p>
    <w:p>
      <w:pPr>
        <w:pStyle w:val="HTML1"/>
        <w:rPr>
          <w:rFonts w:ascii="Arial" w:hAnsi="Arial" w:cs="Arial"/>
        </w:rPr>
      </w:pPr>
      <w:r>
        <w:rPr>
          <w:rFonts w:eastAsia="Arial" w:cs="Arial" w:ascii="Arial" w:hAnsi="Arial"/>
        </w:rPr>
        <w:t xml:space="preserve">     </w:t>
      </w:r>
      <w:r>
        <w:rPr>
          <w:rFonts w:cs="Arial" w:ascii="Arial" w:hAnsi="Arial"/>
        </w:rPr>
        <w:t xml:space="preserve">У одного,  предположим,  астральное  тело  высоко развито, состоит из материи высоких подпланов астрального мира,  диапазон восприятия  очень большой, но воспринимает он исключительно высокие вибрации.  Почему он воспринимает и передает преимущественно высокие вибрации? Давайте вспомним закон энергообмена. Как проявляется закон энергообмена в физическом теле? Мы поедаем булку, например, часть веществ булки идет на строительство физического тела, остальное  отдаем окружающему миру. Поели, часть усвоили, оставшуюся отдали. С эфирным телом то же самое: приняли из окружающего мира энергию - израсходовали на  жизнедеятельность физического организма, часть излучаем в окружающую среду. </w:t>
      </w:r>
    </w:p>
    <w:p>
      <w:pPr>
        <w:pStyle w:val="HTML1"/>
        <w:rPr>
          <w:rFonts w:ascii="Arial" w:hAnsi="Arial" w:cs="Arial"/>
        </w:rPr>
      </w:pPr>
      <w:r>
        <w:rPr>
          <w:rFonts w:cs="Arial" w:ascii="Arial" w:hAnsi="Arial"/>
        </w:rPr>
        <w:tab/>
        <w:t>А как с астральным телом?</w:t>
      </w:r>
    </w:p>
    <w:p>
      <w:pPr>
        <w:pStyle w:val="HTML1"/>
        <w:rPr>
          <w:rFonts w:ascii="Arial" w:hAnsi="Arial" w:cs="Arial"/>
        </w:rPr>
      </w:pPr>
      <w:r>
        <w:rPr>
          <w:rFonts w:eastAsia="Arial" w:cs="Arial" w:ascii="Arial" w:hAnsi="Arial"/>
        </w:rPr>
        <w:t xml:space="preserve">  </w:t>
      </w:r>
      <w:r>
        <w:rPr>
          <w:rFonts w:cs="Arial" w:ascii="Arial" w:hAnsi="Arial"/>
        </w:rPr>
        <w:t>Все то же самое.  Когда мы чувствуем раздражение, неприязнь или злобу,  мы тут же притягиваем, воспринимаем из окружающего мира  соответствующую по вибрациям  энергию астрального мира, которая идет на формирование собственного  астрального тела,  и тут же  излучаем  соответствующую энергию в окружающий мир.  Приняли - построили - излучили.</w:t>
        <w:tab/>
      </w:r>
    </w:p>
    <w:p>
      <w:pPr>
        <w:pStyle w:val="HTML1"/>
        <w:rPr>
          <w:rFonts w:ascii="Arial" w:hAnsi="Arial" w:cs="Arial"/>
        </w:rPr>
      </w:pPr>
      <w:r>
        <w:rPr>
          <w:rFonts w:eastAsia="Arial" w:cs="Arial" w:ascii="Arial" w:hAnsi="Arial"/>
        </w:rPr>
        <w:t xml:space="preserve"> </w:t>
      </w:r>
      <w:r>
        <w:rPr>
          <w:rFonts w:cs="Arial" w:ascii="Arial" w:hAnsi="Arial"/>
        </w:rPr>
        <w:t>Я уже писала в одной из предыдущих книг, что</w:t>
        <w:tab/>
      </w:r>
    </w:p>
    <w:p>
      <w:pPr>
        <w:pStyle w:val="HTML1"/>
        <w:rPr>
          <w:rFonts w:ascii="Arial" w:hAnsi="Arial" w:cs="Arial"/>
        </w:rPr>
      </w:pPr>
      <w:r>
        <w:rPr>
          <w:rFonts w:cs="Arial" w:ascii="Arial" w:hAnsi="Arial"/>
        </w:rPr>
        <w:t>душу или астральное тело можно формировать вполне осознанно. Есть в тонком мире закон:  энергии тождественной вибрации соединяясь, усиливают силу этой энергии. Тождественные энергии стремятся к соединению. Если человек начинает злиться, раздражаться, ненавидеть, завидовать - это происходит вследствие того, что его астральное тело вибрирует на низких частотах. По закону притяжения подобного к подобному, он начинает притягивать к себе аналогичную по вибрациям энергию астрального мира. Его астральное тело  начинает вибрировать более сильно и чувства гнева, зависти тоже усиливаются. Если человек часто раздражается или часто завидует, он сам не заметит, как войдет в хроническое состояние раздражения и зависти. Это означает, что он сам создал астральное тело из самой низкой астральной энергии. Неизбежно, его физическое тело начнет отражать его душу. Этот человек становится уродлив, у него злобный взгляд, резкие движения, злобная улыбка. Он излучает опасность. И, наоборот, добрые чувства - сострадание, милосердие притягивают элементы высших подпланов астрального мира. И, даже, если такому человеку досталось некрасивое физическое тело, мы говорим, что у него прекрасная душа, он душевно красив, эту красоту будут излучать его глаза, у него спокойные движения, прекрасный тембр голоса. Он излучает доброжелательность, нежность.</w:t>
        <w:tab/>
      </w:r>
    </w:p>
    <w:p>
      <w:pPr>
        <w:pStyle w:val="HTML1"/>
        <w:rPr>
          <w:rFonts w:ascii="Arial" w:hAnsi="Arial" w:cs="Arial"/>
        </w:rPr>
      </w:pPr>
      <w:r>
        <w:rPr>
          <w:rFonts w:eastAsia="Arial" w:cs="Arial" w:ascii="Arial" w:hAnsi="Arial"/>
        </w:rPr>
        <w:t xml:space="preserve"> </w:t>
      </w:r>
      <w:r>
        <w:rPr>
          <w:rFonts w:cs="Arial" w:ascii="Arial" w:hAnsi="Arial"/>
        </w:rPr>
        <w:t>Когда мы  начинаем чувствовать более высокие энергетические вибрации,  то мы строим себе другое более совершенное астральное тело,  из других материалов и выдаем другую энергию  в окружающий мир.  Астральное тело в этом случае трансформируется,  нижних астральных материй в его составе нет. Тело уже состоит из более высоких астральных  материй, вибрирует иначе  и воспринять низкие вибрации оно не может, энергию злобы воспринимать уже  не может т.к. не может соответственно вибрировать. При  духовном развитии структура астрального тела постепенно меняется, нижние подпланы астрального тела становятся мало насыщенными, и человек практически не воспринимает энергию злобы, агрессии, раздражения и, естественно, не излучает соответствующую энергию.</w:t>
      </w:r>
    </w:p>
    <w:p>
      <w:pPr>
        <w:pStyle w:val="HTML1"/>
        <w:rPr>
          <w:rFonts w:ascii="Arial" w:hAnsi="Arial" w:cs="Arial"/>
        </w:rPr>
      </w:pPr>
      <w:r>
        <w:rPr>
          <w:rFonts w:cs="Arial" w:ascii="Arial" w:hAnsi="Arial"/>
        </w:rPr>
        <w:t>Секрет того, что энергетические удары, обращенные к высоко развитому человеку, возвращаются к их творцу и наносят ему огромный вред, состоит именно в этом. Посланные низкие энергии не были  восприняты.</w:t>
        <w:tab/>
      </w:r>
    </w:p>
    <w:p>
      <w:pPr>
        <w:pStyle w:val="HTML1"/>
        <w:rPr>
          <w:rFonts w:ascii="Arial" w:hAnsi="Arial" w:cs="Arial"/>
        </w:rPr>
      </w:pPr>
      <w:r>
        <w:rPr>
          <w:rFonts w:eastAsia="Arial" w:cs="Arial" w:ascii="Arial" w:hAnsi="Arial"/>
        </w:rPr>
        <w:t xml:space="preserve">   </w:t>
      </w:r>
      <w:r>
        <w:rPr>
          <w:rFonts w:cs="Arial" w:ascii="Arial" w:hAnsi="Arial"/>
        </w:rPr>
        <w:t>Знания о том, что, излучая  тонкую энергию чувств, мы притягиваем соответствующую по вибрациям энергию из тонкого мира и строим собственное астральное тело, передает строительство астрального тела полностью в наши руки.</w:t>
      </w:r>
    </w:p>
    <w:p>
      <w:pPr>
        <w:pStyle w:val="HTML1"/>
        <w:rPr>
          <w:rFonts w:ascii="Arial" w:hAnsi="Arial" w:cs="Arial"/>
        </w:rPr>
      </w:pPr>
      <w:r>
        <w:rPr>
          <w:rFonts w:cs="Arial" w:ascii="Arial" w:hAnsi="Arial"/>
        </w:rPr>
        <w:t>Так как каждое тело - это энергетическая оболочка то для построения его требуется соответствующая энергия. Для построения сильного эфирного тела необходима энергия, содержащаяся в продуктах питания, в воздухе, воде.</w:t>
      </w:r>
    </w:p>
    <w:p>
      <w:pPr>
        <w:pStyle w:val="HTML1"/>
        <w:rPr>
          <w:rFonts w:ascii="Arial" w:hAnsi="Arial" w:cs="Arial"/>
        </w:rPr>
      </w:pPr>
      <w:r>
        <w:rPr>
          <w:rFonts w:cs="Arial" w:ascii="Arial" w:hAnsi="Arial"/>
        </w:rPr>
        <w:tab/>
        <w:t xml:space="preserve"> Для построения астрального тела необходима энергия астрального мира. Эта энергия возникает при звучании музыки, эту энергию илучают люди своими астральными телами, эту энергию излучают звезды. Если вы хотите развивать астральное тело, делать его более совершенным, заботьтесь о питании, которое вы ему предоставляете. Старайтесь общаться с доброжелательными людьми, слушайте хорошую музыку, высокое искусство - источник высокой энергии. В  процессе этого общения  человек энергетически притягивает соответствующую энергию и она идет на построение астрального  тела. Медитации способствуют развитию ментального и астрального тел.</w:t>
        <w:tab/>
      </w:r>
    </w:p>
    <w:p>
      <w:pPr>
        <w:pStyle w:val="HTML1"/>
        <w:rPr>
          <w:rFonts w:ascii="Arial" w:hAnsi="Arial" w:cs="Arial"/>
        </w:rPr>
      </w:pPr>
      <w:r>
        <w:rPr>
          <w:rFonts w:cs="Arial" w:ascii="Arial" w:hAnsi="Arial"/>
        </w:rPr>
        <w:tab/>
        <w:t xml:space="preserve">     ОСНОВНАЯ ЗАДАЧА человека,  идущего по пути духовного развития  не болтать  о Космосе,  не болтать о Боге,  не креститься и молиться, а  ежедневно контролировать собственные чувственные проявления, стараясь проявлять как можно больше положительных чувств, понимая, что каждым эмоциональным состоянием, каждым чувственным проявлением вы самостоятельно создаете свое астральное тело. Старайтесь не общаться со злобными, агрессивными людьми.</w:t>
      </w:r>
    </w:p>
    <w:p>
      <w:pPr>
        <w:pStyle w:val="HTML1"/>
        <w:rPr>
          <w:rFonts w:ascii="Arial" w:hAnsi="Arial" w:cs="Arial"/>
        </w:rPr>
      </w:pPr>
      <w:r>
        <w:rPr>
          <w:rFonts w:eastAsia="Arial" w:cs="Arial" w:ascii="Arial" w:hAnsi="Arial"/>
        </w:rPr>
        <w:t xml:space="preserve">     </w:t>
      </w:r>
      <w:r>
        <w:rPr>
          <w:rFonts w:cs="Arial" w:ascii="Arial" w:hAnsi="Arial"/>
        </w:rPr>
        <w:t>Человек, у которого астральное тело состоит из материи самых низших подпланов, не услышит вашу вежливую интеллигентную речь,  он эти вибрации воспринимать не может. Он понимает только крик, он слышит только  энергию силы, ему нравится только грубая энергия, допустим рок - металл. У него в жизни будет много страданий, столкновений. Он сам очень агрессивен, мгновенно реагирует на любую низкую энергию, излучает преимущественно такую же. Жизнь для него - хороший Учитель. Чем больше ударов жизненных, тем лучше. Его духовное развитие происходит медленно, только одним способом - он находится в постоянном столкновении с окружающими, получает много  впечатлений исключительно грубого,  агрессивного характера. И, конечно,  сам он может проявляться только таким же образом. Столкновения с окружающими заставляют его размышлять о причине страданий. Очень медленно в результате очень многих трудных воплощений, начинает в нем развиваться способность размышлять о себе, начинает развиваться ментальное тело. Тогда он становится более спокойным, реагирует на окружающее не так агрессивно. Интеллект контролирует его чувства, и они возвышаются.</w:t>
      </w:r>
    </w:p>
    <w:p>
      <w:pPr>
        <w:pStyle w:val="HTML1"/>
        <w:rPr>
          <w:rFonts w:ascii="Arial" w:hAnsi="Arial" w:cs="Arial"/>
        </w:rPr>
      </w:pPr>
      <w:r>
        <w:rPr>
          <w:rFonts w:cs="Arial" w:ascii="Arial" w:hAnsi="Arial"/>
        </w:rPr>
        <w:tab/>
        <w:t>Человек, который развил свое астральное тело,  на ненависть ненавистью отвечать не может,  на злобу злобой отвечать не может, он  перерос эту  возможность. Он эти вибрации уже не чувствует, а раз не чувствует, то и не включается. Через  какой-то промежуток времени, если постоянно будете контролировать свои эмоции, вы заметите,  что вас совершенно прекратят раздражать проблемы в транспорте, вы перестанете реагировать  на  близких так,  как реагировали раньше.</w:t>
      </w:r>
    </w:p>
    <w:p>
      <w:pPr>
        <w:pStyle w:val="HTML1"/>
        <w:rPr>
          <w:rFonts w:ascii="Arial" w:hAnsi="Arial" w:cs="Arial"/>
        </w:rPr>
      </w:pPr>
      <w:r>
        <w:rPr>
          <w:rFonts w:cs="Arial" w:ascii="Arial" w:hAnsi="Arial"/>
        </w:rPr>
        <w:tab/>
        <w:t>Это происходит потому, что идет замена астрального тела, оно все более и более возвышается. С астральным телом нужно работать особо. Нельзя просто сказать себе: "Не буду реагировать". От ума ничего не получится. Утром сказали - не буду,  а вечером идет мощное энергетическое воздействие,  и вы тут же включаетесь,  тут же все забываете.  Нужна энергетическая перестройка. Нужно осознанно контролировать свои чувства и эмоции, нужно пресекать  низкие вибрации, исходящие от вас. Нужно осознанно контролировать любое вибрационное воздействие на вас со стороны других людей, искусства, музыки. Любое наше тело развивается, меняется, трансформируется.</w:t>
      </w:r>
    </w:p>
    <w:p>
      <w:pPr>
        <w:pStyle w:val="HTML1"/>
        <w:rPr>
          <w:rFonts w:ascii="Arial" w:hAnsi="Arial" w:cs="Arial"/>
        </w:rPr>
      </w:pPr>
      <w:r>
        <w:rPr>
          <w:rFonts w:cs="Arial" w:ascii="Arial" w:hAnsi="Arial"/>
        </w:rPr>
        <w:t>Физическому телу  требуется питание земное.  Астральному телу  для развития тоже  нужна  подпитка.  Лучшая подпитка для астрального тела - это, естественно, энергия любви, понимания, нежности. Вот почему ребенок,  выросший в детском доме,  или в семье где не было нежности, сам не очень способен любить, проявлять высокие вибрации, у него не было материнской подпитки, он не чувствовал любви до какого-то определенного времени. Если в семье холодные, равнодушные отношения, то, конечно,  ребенок не умеет любить,  положительно чувствовать, потому что родители не помогли ему развить астральное тело, они не подпитывали его высокой энергией любви.</w:t>
      </w:r>
    </w:p>
    <w:p>
      <w:pPr>
        <w:pStyle w:val="HTML1"/>
        <w:rPr>
          <w:rFonts w:ascii="Arial" w:hAnsi="Arial" w:cs="Arial"/>
        </w:rPr>
      </w:pPr>
      <w:r>
        <w:rPr>
          <w:rFonts w:cs="Arial" w:ascii="Arial" w:hAnsi="Arial"/>
        </w:rPr>
        <w:t>Как я уже говорила,     питание астрального тела - впечатления. Недаром  у древних римлян был  лозунг:  "Хлеба и зрелищ!" Чем ниже духовный уровень развития, тем более низко вибрационные впечатления нужны человеку- это убийства,  бои гладиаторов,  коррида, фильмы ужасов. Чем ниже по уровню развития  общее население, чем ниже по уровню развития  сам человек, тем более грубые формы впечатлений  необходимы.</w:t>
        <w:tab/>
      </w:r>
    </w:p>
    <w:p>
      <w:pPr>
        <w:pStyle w:val="HTML1"/>
        <w:rPr>
          <w:rFonts w:ascii="Arial" w:hAnsi="Arial" w:cs="Arial"/>
        </w:rPr>
      </w:pPr>
      <w:r>
        <w:rPr>
          <w:rFonts w:cs="Arial" w:ascii="Arial" w:hAnsi="Arial"/>
        </w:rPr>
        <w:t>Метод духовной трансформации путем любви к какому-то высокому идеалу был дан человечеству Платоном и назван им “ идеализмом “.</w:t>
      </w:r>
    </w:p>
    <w:p>
      <w:pPr>
        <w:pStyle w:val="HTML1"/>
        <w:rPr>
          <w:rFonts w:ascii="Arial" w:hAnsi="Arial" w:cs="Arial"/>
        </w:rPr>
      </w:pPr>
      <w:r>
        <w:rPr>
          <w:rFonts w:cs="Arial" w:ascii="Arial" w:hAnsi="Arial"/>
        </w:rPr>
        <w:t>Строить более  совершенное астральное тело помогают: хорошая музыка,  живопись,  хороший театр, который  вызывает у вас эмоции добра, сострадания. Час,  проведенный в театре, который вызывает слезы, любовь, сострадание - способствует построению более  тонкого астрального тела;  час в театре, где царят жестокость, насилие - и вы построили другое астральное тело. Кроме того, общение с добрыми, умными людьми. Любовь во всех ее разновидностях - лучший способ построения высокоразвитого астрального тела. Возникло чувство любви - мы излучаем в мир высоковибрационную энергию,  чувство радости - излучаем высокую энергию.  Мы постоянно излучаем в мир различную энергию. Мы постоянно воспринимаем энергию от окружающего мира. Поэтому общение с добрыми, веселыми, радостными и любящими людьми - это тоже хороший  способ развития астрального тела.</w:t>
      </w:r>
    </w:p>
    <w:p>
      <w:pPr>
        <w:pStyle w:val="HTML1"/>
        <w:rPr>
          <w:rFonts w:ascii="Arial" w:hAnsi="Arial" w:cs="Arial"/>
        </w:rPr>
      </w:pPr>
      <w:r>
        <w:rPr>
          <w:rFonts w:eastAsia="Arial" w:cs="Arial" w:ascii="Arial" w:hAnsi="Arial"/>
        </w:rPr>
        <w:t xml:space="preserve"> </w:t>
      </w:r>
      <w:r>
        <w:rPr>
          <w:rFonts w:cs="Arial" w:ascii="Arial" w:hAnsi="Arial"/>
        </w:rPr>
        <w:t>На этом знании должна строиться педагогика, на этом должно строиться воспитание.</w:t>
        <w:tab/>
        <w:tab/>
      </w:r>
    </w:p>
    <w:p>
      <w:pPr>
        <w:pStyle w:val="HTML1"/>
        <w:rPr>
          <w:rFonts w:ascii="Arial" w:hAnsi="Arial" w:cs="Arial"/>
        </w:rPr>
      </w:pPr>
      <w:r>
        <w:rPr>
          <w:rFonts w:eastAsia="Arial" w:cs="Arial" w:ascii="Arial" w:hAnsi="Arial"/>
        </w:rPr>
        <w:t xml:space="preserve">       </w:t>
      </w:r>
      <w:r>
        <w:rPr>
          <w:rFonts w:cs="Arial" w:ascii="Arial" w:hAnsi="Arial"/>
        </w:rPr>
        <w:tab/>
        <w:t>Очень коротко повторю. Органы чувств воспринимают вибрации окружающего мира. Тогда, когда  возникают более тонкие или более грубые вибрации, которые не воспринимаются органами чувств, но воспринимаются чакрами, мы переживаем это как состояния, ощущения. Более высокие вибрации вызывают в нас состояние радости, любви, блаженства, наслаждения, нежности. Более низкие вибрации -  вызывают ужас, ненависть, злобу, страх, депрессию, дискомфорт.</w:t>
      </w:r>
    </w:p>
    <w:p>
      <w:pPr>
        <w:pStyle w:val="HTML1"/>
        <w:rPr>
          <w:rFonts w:ascii="Arial" w:hAnsi="Arial" w:cs="Arial"/>
        </w:rPr>
      </w:pPr>
      <w:r>
        <w:rPr>
          <w:rFonts w:cs="Arial" w:ascii="Arial" w:hAnsi="Arial"/>
        </w:rPr>
        <w:tab/>
        <w:t>Зная это, при общении с любым человеком почувствуйте, что возникает - чувство благополучия, гармонии, покоя - тогда вы воспринимаете высокие  вибрации. Чувство страха, дискомфорта - низкие вибрации.</w:t>
        <w:tab/>
      </w:r>
    </w:p>
    <w:p>
      <w:pPr>
        <w:pStyle w:val="HTML1"/>
        <w:rPr>
          <w:rFonts w:ascii="Arial" w:hAnsi="Arial" w:cs="Arial"/>
        </w:rPr>
      </w:pPr>
      <w:r>
        <w:rPr>
          <w:rFonts w:cs="Arial" w:ascii="Arial" w:hAnsi="Arial"/>
        </w:rPr>
        <w:t>Поэтому музыка является самым мощным инструментом, влияющим на душу. С помощью музыки можно опуститься до уровня животного и возвыситься до ангельского.</w:t>
      </w:r>
    </w:p>
    <w:p>
      <w:pPr>
        <w:pStyle w:val="HTML1"/>
        <w:rPr>
          <w:rFonts w:ascii="Arial" w:hAnsi="Arial" w:cs="Arial"/>
        </w:rPr>
      </w:pPr>
      <w:r>
        <w:rPr>
          <w:rFonts w:cs="Arial" w:ascii="Arial" w:hAnsi="Arial"/>
        </w:rPr>
        <w:t>Мы должны  постоянно следить за собственными энергетическими воздействиями на окружающее и понимать,  кто  и  каким образом влияет на нас. Настоящее воздействие человека на среду - это не  словесное  воздействие, а вибрационное.</w:t>
        <w:tab/>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Д Е С Я Т А Я.</w:t>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cs="Arial" w:ascii="Arial" w:hAnsi="Arial"/>
        </w:rPr>
        <w:t>Все тела человека излучают энергию. Излучает энергию физическое тело, эфирное, астральное и ментальное. Это составное излучение называется аурой. Оно создает световую оболочку  вокруг физического тела.  Световая  оболочка, аура, видна в виде окрашенного облака тем людям,  которые обладают способностью ее видеть. Аура имеет вид овального светящегося облака, окружающего плотное физическое тело. То, что называется аурой, есть те части тонких тел человека, которые распространяются за периферию физического тела. Каждое тело  выступает более или менее соответственно своему развитию. Таким образом, аура человека состоит из выдающихся  за пределы физического тела частей эфирного двойника, астрального и ментального тел и высших тел, если они развиты.</w:t>
      </w:r>
    </w:p>
    <w:p>
      <w:pPr>
        <w:pStyle w:val="HTML1"/>
        <w:rPr>
          <w:rFonts w:ascii="Arial" w:hAnsi="Arial" w:cs="Arial"/>
        </w:rPr>
      </w:pPr>
      <w:r>
        <w:rPr>
          <w:rFonts w:eastAsia="Arial" w:cs="Arial" w:ascii="Arial" w:hAnsi="Arial"/>
        </w:rPr>
        <w:t xml:space="preserve">  </w:t>
      </w:r>
      <w:r>
        <w:rPr>
          <w:rFonts w:cs="Arial" w:ascii="Arial" w:hAnsi="Arial"/>
        </w:rPr>
        <w:t xml:space="preserve">И конечно,  размер,  цвет,  ее состояние напрямую зависят от духовного развития человека.  Цвет ауры зависит от того состояния,  эмоции, чувства, которые мы переживаем в данный момент.  Возникло чувство любви - и тут же  мы излучаем в мир энергию,  чувство радости - излучаем энергию.  Мы постоянно излучаем в мир различную энергию. Мы постоянно воспринимаем энергию от окружающего мира. </w:t>
      </w:r>
    </w:p>
    <w:p>
      <w:pPr>
        <w:pStyle w:val="HTML1"/>
        <w:rPr>
          <w:rFonts w:ascii="Arial" w:hAnsi="Arial" w:cs="Arial"/>
        </w:rPr>
      </w:pPr>
      <w:r>
        <w:rPr>
          <w:rFonts w:eastAsia="Arial" w:cs="Arial" w:ascii="Arial" w:hAnsi="Arial"/>
        </w:rPr>
        <w:t xml:space="preserve"> </w:t>
      </w:r>
      <w:r>
        <w:rPr>
          <w:rFonts w:cs="Arial" w:ascii="Arial" w:hAnsi="Arial"/>
        </w:rPr>
        <w:t>Светоносность ауры двойственна.  С одной стороны - это цвет преимущественного состояния человека: допустим  человек всегда в состоянии депрессии, уныния цвет, соответствующий энергии этого состояния будет всегда присутствовать в его ауре.</w:t>
      </w:r>
    </w:p>
    <w:p>
      <w:pPr>
        <w:pStyle w:val="HTML1"/>
        <w:rPr/>
      </w:pPr>
      <w:r>
        <w:rPr>
          <w:rFonts w:cs="Arial" w:ascii="Arial" w:hAnsi="Arial"/>
        </w:rPr>
        <w:tab/>
        <w:t>С другой стороны - в ауре присутствуют цветовые полосы,  которые несут информацию о чувствах человека в данный момент. Сейчас очень распространены термины, которые ввели Рерихи - белый и черный.  Имеется в  виду именно это  -  преимущественный цвет ауры человека в зависимости от его эмоционального состояния. Если эмоции, присущие человеку более высокие, такие как сердечность, любовь, доброжелательность, то и цвет его ауры состоит из более светлых оттенков.</w:t>
      </w:r>
    </w:p>
    <w:p>
      <w:pPr>
        <w:pStyle w:val="HTML1"/>
        <w:rPr>
          <w:rFonts w:ascii="Arial" w:hAnsi="Arial" w:cs="Arial"/>
        </w:rPr>
      </w:pPr>
      <w:r>
        <w:rPr>
          <w:rFonts w:eastAsia="Arial" w:cs="Arial" w:ascii="Arial" w:hAnsi="Arial"/>
        </w:rPr>
        <w:t xml:space="preserve"> </w:t>
      </w:r>
      <w:r>
        <w:rPr>
          <w:rFonts w:cs="Arial" w:ascii="Arial" w:hAnsi="Arial"/>
        </w:rPr>
        <w:t>99 процентов людей, живущих в мире физическом, не видят ауры людей. Они оценивают человека по внешней форме, по улыбкам, по словам, которые он говорит. Аура - это истинный  паспорт человека,  и в тонком мире этот  паспорт  виден каждому, поэтому там истинная суть человека видна сразу.</w:t>
      </w:r>
    </w:p>
    <w:p>
      <w:pPr>
        <w:pStyle w:val="HTML1"/>
        <w:rPr>
          <w:rFonts w:ascii="Arial" w:hAnsi="Arial" w:cs="Arial"/>
        </w:rPr>
      </w:pPr>
      <w:r>
        <w:rPr>
          <w:rFonts w:eastAsia="Arial" w:cs="Arial" w:ascii="Arial" w:hAnsi="Arial"/>
        </w:rPr>
        <w:t xml:space="preserve">    </w:t>
      </w:r>
      <w:r>
        <w:rPr>
          <w:rFonts w:cs="Arial" w:ascii="Arial" w:hAnsi="Arial"/>
        </w:rPr>
        <w:t>Аура постоянно окружает человека, так как человек постоянно излучает астральную или ментальную энергию. Чувствительный человек,  живущий в мире физическом, чувствует,  какие вибрации излучает человек.</w:t>
      </w:r>
    </w:p>
    <w:p>
      <w:pPr>
        <w:pStyle w:val="HTML1"/>
        <w:rPr>
          <w:rFonts w:ascii="Arial" w:hAnsi="Arial" w:cs="Arial"/>
        </w:rPr>
      </w:pPr>
      <w:r>
        <w:rPr>
          <w:rFonts w:eastAsia="Arial" w:cs="Arial" w:ascii="Arial" w:hAnsi="Arial"/>
        </w:rPr>
        <w:t xml:space="preserve">   </w:t>
      </w:r>
      <w:r>
        <w:rPr>
          <w:rFonts w:cs="Arial" w:ascii="Arial" w:hAnsi="Arial"/>
        </w:rPr>
        <w:t xml:space="preserve">После нашей смерти, когда через 40 дней мы попадаем в астральный мир, наша астральная оболочка является нашим паспортом.   В физическом мире можно обмануть улыбками, ложью, в мире тонком никого обмануть нельзя. Аура, видимая как излучение темное, говорит о том, что для человека характерны преимущественно низкие эмоции. Аура  показывает, на каком духовном уровне находится человек. Жители тонких миров видят наши ауры и хорошо понимают, с кем имеют дело. </w:t>
        <w:tab/>
      </w:r>
    </w:p>
    <w:p>
      <w:pPr>
        <w:pStyle w:val="HTML1"/>
        <w:rPr>
          <w:rFonts w:ascii="Arial" w:hAnsi="Arial" w:cs="Arial"/>
        </w:rPr>
      </w:pPr>
      <w:r>
        <w:rPr>
          <w:rFonts w:eastAsia="Arial" w:cs="Arial" w:ascii="Arial" w:hAnsi="Arial"/>
        </w:rPr>
        <w:t xml:space="preserve">   </w:t>
      </w:r>
      <w:r>
        <w:rPr>
          <w:rFonts w:cs="Arial" w:ascii="Arial" w:hAnsi="Arial"/>
        </w:rPr>
        <w:t>У одного человека аура бывает тусклая, нечисто окрашенная,  у другого великолепно сверкающая чудными цветовыми переливами. Ее вид зависит от степени эволюции, достигнутой человеком, от развития его различных тел, которые он успел развить в себе.</w:t>
        <w:tab/>
      </w:r>
    </w:p>
    <w:p>
      <w:pPr>
        <w:pStyle w:val="HTML1"/>
        <w:rPr>
          <w:rFonts w:ascii="Arial" w:hAnsi="Arial" w:cs="Arial"/>
        </w:rPr>
      </w:pPr>
      <w:r>
        <w:rPr>
          <w:rFonts w:cs="Arial" w:ascii="Arial" w:hAnsi="Arial"/>
        </w:rPr>
        <w:t xml:space="preserve">Все меняющиеся страсти, чувства, мысли  отражаются в ауре человека формой и окраской, так что «имеющий очи открытыми», взглянув на человека, может прочесть всю информацию о человеке. Увеличение в размере и в красоте ауры есть безошибочный признак человеческого прогресса. И конечно,  размер,  цвет,  и состояние ауры напрямую зависят от духовного развития человека. </w:t>
        <w:tab/>
      </w:r>
    </w:p>
    <w:p>
      <w:pPr>
        <w:pStyle w:val="HTML1"/>
        <w:rPr>
          <w:rFonts w:ascii="Arial" w:hAnsi="Arial" w:cs="Arial"/>
        </w:rPr>
      </w:pPr>
      <w:r>
        <w:rPr>
          <w:rFonts w:eastAsia="Arial" w:cs="Arial" w:ascii="Arial" w:hAnsi="Arial"/>
        </w:rPr>
        <w:t xml:space="preserve">  </w:t>
      </w:r>
      <w:r>
        <w:rPr>
          <w:rFonts w:cs="Arial" w:ascii="Arial" w:hAnsi="Arial"/>
        </w:rPr>
        <w:t xml:space="preserve">Что означают внешние цветовые  излучения астрального тела? Это свойственное этому человеку  постоянное, эмоциональное состояние и возникающие текущие состояния. </w:t>
      </w:r>
    </w:p>
    <w:p>
      <w:pPr>
        <w:pStyle w:val="HTML1"/>
        <w:rPr>
          <w:rFonts w:ascii="Arial" w:hAnsi="Arial" w:cs="Arial"/>
        </w:rPr>
      </w:pPr>
      <w:r>
        <w:rPr>
          <w:rFonts w:eastAsia="Arial" w:cs="Arial" w:ascii="Arial" w:hAnsi="Arial"/>
        </w:rPr>
        <w:t xml:space="preserve">   </w:t>
      </w:r>
      <w:r>
        <w:rPr>
          <w:rFonts w:cs="Arial" w:ascii="Arial" w:hAnsi="Arial"/>
        </w:rPr>
        <w:t>Цвет ауры зависит от того душевного состояния,  эмоции, чувства, которые мы переживаем в данный момент.     Кроме того, аура несет информацию о состоянии здоровья человека, о его заболеваниях.</w:t>
      </w:r>
    </w:p>
    <w:p>
      <w:pPr>
        <w:pStyle w:val="HTML1"/>
        <w:rPr>
          <w:rFonts w:ascii="Arial" w:hAnsi="Arial" w:cs="Arial"/>
        </w:rPr>
      </w:pPr>
      <w:r>
        <w:rPr>
          <w:rFonts w:eastAsia="Arial" w:cs="Arial" w:ascii="Arial" w:hAnsi="Arial"/>
        </w:rPr>
        <w:t xml:space="preserve">     </w:t>
      </w:r>
      <w:r>
        <w:rPr>
          <w:rFonts w:cs="Arial" w:ascii="Arial" w:hAnsi="Arial"/>
        </w:rPr>
        <w:t xml:space="preserve">Аура постоянно окружает человека, так как он постоянно излучает энергии. Чувствительный человек, живущий в мире физическом, чувствует,  какие вибрации излучает каждый человек. Аурой обладают не только люди, но и растения, животные, птицы. Все живое излучает не только цвет, но и запах и звук. В излучении всех существ есть свет прекрасный или безобразный, есть запах тошнотворный или приятный, есть звуки гармоничные или ужасные. Мы чувствуем  вибрации ауры каждого человека, животного, но т.к. не знаем об этом, то и не правильно часто реагируем. Есть люди, от которых исходит ужасный запах и даже какой-то внутренний шум. Они производят неприятное впечатление, даже когда молчат. От других исходит покой, гармония, в их присутствии сразу все успокаивается, в вас входит тишина. </w:t>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ЦВЕТА  АУРЫ</w:t>
      </w:r>
    </w:p>
    <w:p>
      <w:pPr>
        <w:pStyle w:val="HTML1"/>
        <w:rPr>
          <w:rFonts w:ascii="Arial" w:hAnsi="Arial" w:cs="Arial"/>
        </w:rPr>
      </w:pPr>
      <w:r>
        <w:rPr>
          <w:rFonts w:eastAsia="Arial" w:cs="Arial" w:ascii="Arial" w:hAnsi="Arial"/>
        </w:rPr>
        <w:t xml:space="preserve">     </w:t>
      </w:r>
      <w:r>
        <w:rPr>
          <w:rFonts w:cs="Arial" w:ascii="Arial" w:hAnsi="Arial"/>
        </w:rPr>
        <w:t>1. Если аура насыщена  темными  цветами,  почти  черными это  свидетельствует о том, что человек часто в состоянии злобы, ненависти, раздражения или в состоянии глубокой депрессии.  Очень часто это бывает перед смертью  человека. У  умирающего человека почти отсутствует аура, и это понятно почему, нет эмоций, чувств, душевных сил. Депрессивное состояние часто бывает при  тяжелых заболеваниях,  по той же причине - энергии нет, и чувствовать этот мир просто  нечем. Излучение  очень слабое. Черный цвет, возникает тогда, когда человек переживает состояние ужаса.</w:t>
      </w:r>
    </w:p>
    <w:p>
      <w:pPr>
        <w:pStyle w:val="HTML1"/>
        <w:rPr>
          <w:rFonts w:ascii="Arial" w:hAnsi="Arial" w:cs="Arial"/>
        </w:rPr>
      </w:pPr>
      <w:r>
        <w:rPr>
          <w:rFonts w:cs="Arial" w:ascii="Arial" w:hAnsi="Arial"/>
        </w:rPr>
        <w:t>2. Когда человек болеет, характерное энергетическое состояние его - недомогание, слабость, отсутствие энергии - цвет ауры серый.  Серый цвет в ауре возникает и тогда, когда человек испытывает постоянное состояние тревоги,  страха перед жизнью, страха перед общением с кем-то.</w:t>
      </w:r>
    </w:p>
    <w:p>
      <w:pPr>
        <w:pStyle w:val="HTML1"/>
        <w:rPr>
          <w:rFonts w:ascii="Arial" w:hAnsi="Arial" w:cs="Arial"/>
        </w:rPr>
      </w:pPr>
      <w:r>
        <w:rPr>
          <w:rFonts w:cs="Arial" w:ascii="Arial" w:hAnsi="Arial"/>
        </w:rPr>
        <w:t>3. Коричневые мрачные  цвета  возникают в ауре тогда,  когда  человек  в состоянии депрессии,  хронического неудовлетворения жизнью. Это может быть постоянный фон, когда человек долго болеет, или это  его постоянный настрой. Если в ауре возникает коричневый цвет, это то же отсутствие энергии чувств, душевное бессилие. Может быть вообще, может быть в данный момент. Погашенные эмоции, ему все неинтересно.  Недаром в христианстве уныние считается одним из семи смертных грехов. Это свидетельствует об  эмоциональном  негативном проявлении и об отрицательном влиянии на окружающий мир.</w:t>
      </w:r>
    </w:p>
    <w:p>
      <w:pPr>
        <w:pStyle w:val="HTML1"/>
        <w:rPr>
          <w:rFonts w:ascii="Arial" w:hAnsi="Arial" w:cs="Arial"/>
        </w:rPr>
      </w:pPr>
      <w:r>
        <w:rPr>
          <w:rFonts w:cs="Arial" w:ascii="Arial" w:hAnsi="Arial"/>
        </w:rPr>
        <w:t>4.Яркий интенсивный зеленый цвет  свидетельствует  о  том, что начинает развиваться ментальное тело,  начинает вибрировать ментальная оболочка. Этот цвет возникает тогда, когда человек начинает интенсивно мыслить. Если в ауре есть зеленый цвет, то  это означает рост интеллектуального развития, рост психического развития.</w:t>
      </w:r>
    </w:p>
    <w:p>
      <w:pPr>
        <w:pStyle w:val="HTML1"/>
        <w:rPr>
          <w:rFonts w:ascii="Arial" w:hAnsi="Arial" w:cs="Arial"/>
        </w:rPr>
      </w:pPr>
      <w:r>
        <w:rPr>
          <w:rFonts w:cs="Arial" w:ascii="Arial" w:hAnsi="Arial"/>
        </w:rPr>
        <w:t xml:space="preserve">5. Синие  цвета  - это тоже вибрации ментального тела. Это вибрации более высокого подплана  ментального тела, которые  свидетельствует о том, что  человеку свойственно воображение, творческие состояния. Предположим, творческий подъем, человек мыслит, творит некий образ внутри, и это  проявляется в ауре - возникает интенсивный синий цвет. Синий цвет всегда присутствует, когда развито воображение. Возникает тогда, когда  возникает состояние творчества. </w:t>
        <w:tab/>
      </w:r>
    </w:p>
    <w:p>
      <w:pPr>
        <w:pStyle w:val="HTML1"/>
        <w:rPr>
          <w:rFonts w:ascii="Arial" w:hAnsi="Arial" w:cs="Arial"/>
        </w:rPr>
      </w:pPr>
      <w:r>
        <w:rPr>
          <w:rFonts w:cs="Arial" w:ascii="Arial" w:hAnsi="Arial"/>
        </w:rPr>
        <w:t>6.Если интеллект уже развит, аура преимущественно окрашена в желтый цвет. Он свидетельствует о том, что это - интенсивно мыслящий человек. По мере духовного развития  аура начинает более проявляться в верхней части - от груди и выше. У интенсивно мыслящего человека начинает возникать желтое свечение вокруг головы.</w:t>
        <w:tab/>
      </w:r>
    </w:p>
    <w:p>
      <w:pPr>
        <w:pStyle w:val="HTML1"/>
        <w:rPr>
          <w:rFonts w:ascii="Arial" w:hAnsi="Arial" w:cs="Arial"/>
        </w:rPr>
      </w:pPr>
      <w:r>
        <w:rPr>
          <w:rFonts w:cs="Arial" w:ascii="Arial" w:hAnsi="Arial"/>
        </w:rPr>
        <w:t xml:space="preserve">Желтый цвет - это цвет развитого интеллекта. Он появляется вокруг головы тогда, когда человек много размышляет. Это не нимб святых. Это просто ореол человека интенсивно размышляющего.  </w:t>
      </w:r>
    </w:p>
    <w:p>
      <w:pPr>
        <w:pStyle w:val="HTML1"/>
        <w:rPr>
          <w:rFonts w:ascii="Arial" w:hAnsi="Arial" w:cs="Arial"/>
        </w:rPr>
      </w:pPr>
      <w:r>
        <w:rPr>
          <w:rFonts w:cs="Arial" w:ascii="Arial" w:hAnsi="Arial"/>
        </w:rPr>
        <w:t>7. Ярко-желтый, оранжевого оттенка цвет - цвет здоровья,  это цвет витальной    энергии.  Попытайтесь, при необходимости,  вдыхать не просто   энергию, а  интенсивно желтую энергию.  Она обладает той    вибрационностью, которая положительно влияет на здоровье.</w:t>
        <w:tab/>
      </w:r>
    </w:p>
    <w:p>
      <w:pPr>
        <w:pStyle w:val="HTML1"/>
        <w:rPr>
          <w:rFonts w:ascii="Arial" w:hAnsi="Arial" w:cs="Arial"/>
        </w:rPr>
      </w:pPr>
      <w:r>
        <w:rPr>
          <w:rFonts w:cs="Arial" w:ascii="Arial" w:hAnsi="Arial"/>
        </w:rPr>
        <w:t>Ярко оранжевый цвет ауры бывает у целителей. Те, кто лечит, пропускайте через больного цвет ярко оранжевый. Это цвет исцеления. Или же этот цвет появляется тогда, когда человек физически или душевно выздоравливает. Это признак исцеления, физической и душевной активности.</w:t>
      </w:r>
    </w:p>
    <w:p>
      <w:pPr>
        <w:pStyle w:val="HTML1"/>
        <w:rPr>
          <w:rFonts w:ascii="Arial" w:hAnsi="Arial" w:cs="Arial"/>
        </w:rPr>
      </w:pPr>
      <w:r>
        <w:rPr>
          <w:rFonts w:cs="Arial" w:ascii="Arial" w:hAnsi="Arial"/>
        </w:rPr>
        <w:t xml:space="preserve">1. Нежно-розовый цвет в ауре человека возникает тогда, когда присутствуют в его астральном теле материи  высших астральных подпланов. Когда характерным его проявлением является чувство приятия, нежности, сострадания.  Эти эмоциональные проявления дают светло-розовые оттенки в ауре. Нежно розовый цвет - цвет интуиции, возвышенной любви. </w:t>
        <w:tab/>
      </w:r>
    </w:p>
    <w:p>
      <w:pPr>
        <w:pStyle w:val="HTML1"/>
        <w:rPr>
          <w:rFonts w:ascii="Arial" w:hAnsi="Arial" w:cs="Arial"/>
        </w:rPr>
      </w:pPr>
      <w:r>
        <w:rPr>
          <w:rFonts w:cs="Arial" w:ascii="Arial" w:hAnsi="Arial"/>
        </w:rPr>
        <w:t>10. Интенсивный красный цвет возникает тогда, когда есть любовь чувственная  к кому-то  персонально,  любовь,  которая сопровождается ревностью, страстью.  Вообще красный цвет -  это свидетельство  эмоций сильных, страстных.</w:t>
      </w:r>
    </w:p>
    <w:p>
      <w:pPr>
        <w:pStyle w:val="HTML1"/>
        <w:rPr>
          <w:rFonts w:ascii="Arial" w:hAnsi="Arial" w:cs="Arial"/>
        </w:rPr>
      </w:pPr>
      <w:r>
        <w:rPr>
          <w:rFonts w:cs="Arial" w:ascii="Arial" w:hAnsi="Arial"/>
        </w:rPr>
        <w:t>2. Темно-красный  цвет - когда страсть сопровождается чувством раздражения, чувство между любовью  и  ненавистью, чувство сильной ревности.  В этом состоянии человек оказывает на окружающий мир  очень  сильное  энергетическое влияние, появляются угрожающие темно-красные оттенки.</w:t>
        <w:tab/>
        <w:tab/>
      </w:r>
    </w:p>
    <w:p>
      <w:pPr>
        <w:pStyle w:val="HTML1"/>
        <w:rPr>
          <w:rFonts w:ascii="Arial" w:hAnsi="Arial" w:cs="Arial"/>
        </w:rPr>
      </w:pPr>
      <w:r>
        <w:rPr>
          <w:rFonts w:cs="Arial" w:ascii="Arial" w:hAnsi="Arial"/>
        </w:rPr>
        <w:t xml:space="preserve">3. Красный всегда означает интенсивность, страстность. Если эти чувства подавляются волей, то ярко красный цвет переходит в темно красный. Это означает, что возможен эмоциональный взрыв. Темно красный цвет это цвет гипертрофированной подавляемой страсти. Это не всегда страсть чувственная. </w:t>
      </w:r>
    </w:p>
    <w:p>
      <w:pPr>
        <w:pStyle w:val="HTML1"/>
        <w:rPr>
          <w:rFonts w:ascii="Arial" w:hAnsi="Arial" w:cs="Arial"/>
        </w:rPr>
      </w:pPr>
      <w:r>
        <w:rPr>
          <w:rFonts w:cs="Arial" w:ascii="Arial" w:hAnsi="Arial"/>
        </w:rPr>
        <w:t>4. Пурпурный  цвет - идеальная любовь к какому-то возвышенному идеалу,  предположим, к Иисусу, к Деве Марии, к Аллаху, к любому идеалу. Недаром это цвет облачения высших церковных иерархов,  одежда католических епископов. Кардинальский цвет символизирует их преданность и любовь к Богу. Этот цвет возникает в ауре, когда человек находится в состоянии религиозного экстаза.</w:t>
        <w:tab/>
        <w:tab/>
      </w:r>
    </w:p>
    <w:p>
      <w:pPr>
        <w:pStyle w:val="HTML1"/>
        <w:rPr>
          <w:rFonts w:ascii="Arial" w:hAnsi="Arial" w:cs="Arial"/>
        </w:rPr>
      </w:pPr>
      <w:r>
        <w:rPr>
          <w:rFonts w:cs="Arial" w:ascii="Arial" w:hAnsi="Arial"/>
        </w:rPr>
        <w:t>5. Тогда, когда человек имеет астральное тело, состоящее из самых высших подпланов астрального мира, а это бывает при высоком уровне духовности, вокруг его головы возникает ореол ярко золотого цвета. Это цвет чистой интуиции. Вспомните, как еще иначе называется интуитивный план, «план огненный». Это признак духовного сознания. Это аура вокруг головы часто бывает у мистиков, у святых. Именно ее мы видим на иконах. Это цвет высоко духовного достижения, цвет духовной чистоты.</w:t>
        <w:tab/>
      </w:r>
    </w:p>
    <w:p>
      <w:pPr>
        <w:pStyle w:val="HTML1"/>
        <w:rPr>
          <w:rFonts w:ascii="Arial" w:hAnsi="Arial" w:cs="Arial"/>
        </w:rPr>
      </w:pPr>
      <w:r>
        <w:rPr>
          <w:rFonts w:cs="Arial" w:ascii="Arial" w:hAnsi="Arial"/>
        </w:rPr>
        <w:t xml:space="preserve">Золотое свечение вокруг головы возникает тогда,  когда человек достигает очень высокого уровня духовности. Это начинает проявляться излучение тел более высоких,  самых высших  ментальных планов, тела гениальности, тела интуиции. Это  признак высокого  духовного развития.  </w:t>
        <w:tab/>
      </w:r>
    </w:p>
    <w:p>
      <w:pPr>
        <w:pStyle w:val="HTML1"/>
        <w:rPr>
          <w:rFonts w:ascii="Arial" w:hAnsi="Arial" w:cs="Arial"/>
        </w:rPr>
      </w:pPr>
      <w:r>
        <w:rPr>
          <w:rFonts w:cs="Arial" w:ascii="Arial" w:hAnsi="Arial"/>
        </w:rPr>
        <w:t>14. Если  человек  достигает  очень  высокого,  космического  сознания, то  вокруг  его  головы  возникает серебристый свет.  Это  тот  подлинный  ослепительно белый цвет, который далее разлагается на  все остальные оттенки. Таких людей крайне мало. Это цвет высочайшего духовного достижения, космического сознания.</w:t>
        <w:tab/>
      </w:r>
    </w:p>
    <w:p>
      <w:pPr>
        <w:pStyle w:val="HTML1"/>
        <w:rPr>
          <w:rFonts w:ascii="Arial" w:hAnsi="Arial" w:cs="Arial"/>
        </w:rPr>
      </w:pPr>
      <w:r>
        <w:rPr>
          <w:rFonts w:cs="Arial" w:ascii="Arial" w:hAnsi="Arial"/>
        </w:rPr>
        <w:t>Цвета в ауре могут появляться в виде полос, хаотичных пятен, беспорядочных включений, меняющихся пересекающих друг друга. Это взаимодействие всех цветов. Аура - это пульсирующий, вибрирующий ореол.</w:t>
        <w:tab/>
      </w:r>
    </w:p>
    <w:p>
      <w:pPr>
        <w:pStyle w:val="HTML1"/>
        <w:rPr>
          <w:rFonts w:ascii="Arial" w:hAnsi="Arial" w:cs="Arial"/>
        </w:rPr>
      </w:pPr>
      <w:r>
        <w:rPr>
          <w:rFonts w:eastAsia="Arial" w:cs="Arial" w:ascii="Arial" w:hAnsi="Arial"/>
        </w:rPr>
        <w:t xml:space="preserve">  </w:t>
      </w:r>
      <w:r>
        <w:rPr>
          <w:rFonts w:cs="Arial" w:ascii="Arial" w:hAnsi="Arial"/>
        </w:rPr>
        <w:t xml:space="preserve">Если у человека постоянное эмоциональное  состояние,  то  и аура у него постоянная,  меняется медленно, иногда в течение месяца, иногда в течение нескольких лет. В зависимости от внутренней перемены человека меняется его вибрирующий ореол.      </w:t>
      </w:r>
    </w:p>
    <w:p>
      <w:pPr>
        <w:pStyle w:val="HTML1"/>
        <w:rPr>
          <w:rFonts w:ascii="Arial" w:hAnsi="Arial" w:cs="Arial"/>
        </w:rPr>
      </w:pPr>
      <w:r>
        <w:rPr>
          <w:rFonts w:eastAsia="Arial" w:cs="Arial" w:ascii="Arial" w:hAnsi="Arial"/>
        </w:rPr>
        <w:t xml:space="preserve">  </w:t>
      </w:r>
      <w:r>
        <w:rPr>
          <w:rFonts w:cs="Arial" w:ascii="Arial" w:hAnsi="Arial"/>
        </w:rPr>
        <w:t>Остальные цвета ауры образуют бесконечные комбинации, соединения, проявляются в разных степенях яркости в зависимости от текущих эмоциональных состояний, текущего чувства, желания.</w:t>
        <w:tab/>
      </w:r>
    </w:p>
    <w:p>
      <w:pPr>
        <w:pStyle w:val="HTML1"/>
        <w:rPr>
          <w:rFonts w:ascii="Arial" w:hAnsi="Arial" w:cs="Arial"/>
        </w:rPr>
      </w:pPr>
      <w:r>
        <w:rPr>
          <w:rFonts w:cs="Arial" w:ascii="Arial" w:hAnsi="Arial"/>
        </w:rPr>
        <w:t>В зависимости от внутренней перемены человека меняется его вибрирующий ореол.</w:t>
        <w:tab/>
      </w:r>
    </w:p>
    <w:p>
      <w:pPr>
        <w:pStyle w:val="HTML1"/>
        <w:rPr>
          <w:rFonts w:ascii="Arial" w:hAnsi="Arial" w:cs="Arial"/>
        </w:rPr>
      </w:pPr>
      <w:r>
        <w:rPr>
          <w:rFonts w:cs="Arial" w:ascii="Arial" w:hAnsi="Arial"/>
        </w:rPr>
        <w:t xml:space="preserve">Если человек достигает предельного интеллектуального уровня и вступает на путь духовного развития, в его ауре появляются голубые включения. Желтый цвет начинает окаймляться голубоватой каймой. Замети ли вы, как окрашивают купала церквей? Синий цвет с яркими включениями желтыми. Синий цвет – цвет духовного сознания, интуиции и ярко желтый цвет - цвет духовной чистоты.  </w:t>
        <w:tab/>
      </w:r>
    </w:p>
    <w:p>
      <w:pPr>
        <w:pStyle w:val="HTML1"/>
        <w:rPr>
          <w:rFonts w:ascii="Arial" w:hAnsi="Arial" w:cs="Arial"/>
        </w:rPr>
      </w:pPr>
      <w:r>
        <w:rPr>
          <w:rFonts w:eastAsia="Arial" w:cs="Arial" w:ascii="Arial" w:hAnsi="Arial"/>
        </w:rPr>
        <w:t xml:space="preserve">     </w:t>
      </w:r>
      <w:r>
        <w:rPr>
          <w:rFonts w:cs="Arial" w:ascii="Arial" w:hAnsi="Arial"/>
        </w:rPr>
        <w:t>Аура - это вибрирующий,  пульсирующий ореол вокруг человека. У нее есть чисто  жизненная функция - это защита энергетическая от окружающей среды.  Ничего нельзя сделать отрицательного человеку ни силой  мысли, ни силой  чувства,  если  у  него очень сильная и мощная защита, аура, обладающая высокими вибрациями. Невозможно  сделать  порчу, сглаз тому, у кого высокие вибрации, кто сам часто проявляет чувство любви, доброжелательности.</w:t>
        <w:tab/>
      </w:r>
    </w:p>
    <w:p>
      <w:pPr>
        <w:pStyle w:val="HTML1"/>
        <w:rPr>
          <w:rFonts w:ascii="Arial" w:hAnsi="Arial" w:cs="Arial"/>
        </w:rPr>
      </w:pPr>
      <w:r>
        <w:rPr>
          <w:rFonts w:cs="Arial" w:ascii="Arial" w:hAnsi="Arial"/>
        </w:rPr>
        <w:t xml:space="preserve">Кроме этого в ауре иногда появляются ультра красные и ультра фиолетовые цвета. Появление в ауре человека ультра цветов является признаком повышенного психического развития. Ультра цвета мы не видим, но чувствуем нечто могущественное, вибрирующее исходящее от человека. Интенсивность этих вибраций зависит от степени психического развития. </w:t>
      </w:r>
    </w:p>
    <w:p>
      <w:pPr>
        <w:pStyle w:val="HTML1"/>
        <w:rPr>
          <w:rFonts w:ascii="Arial" w:hAnsi="Arial" w:cs="Arial"/>
        </w:rPr>
      </w:pPr>
      <w:r>
        <w:rPr>
          <w:rFonts w:eastAsia="Arial" w:cs="Arial" w:ascii="Arial" w:hAnsi="Arial"/>
        </w:rPr>
        <w:t xml:space="preserve">  </w:t>
      </w:r>
      <w:r>
        <w:rPr>
          <w:rFonts w:cs="Arial" w:ascii="Arial" w:hAnsi="Arial"/>
        </w:rPr>
        <w:t>Вибрации очень сильные и очень чувствуются людьми чувствующими.  При этом, если человек излучает мощное воздействие,  и оно вас не пугает,  наоборот вам хочется подойти, вы воспринимаете его воздействие как благотворное, это означает, что либо человек занимался специальными упражнениями, либо по мере духовного развития возникла мощная ультрафиолетовая вибрация.  Это высокое,  тонкое ультрафиолетовое воздействие. Тогда остальные люди чувствуют сильное, мощное магическое влияние.  Такие сильные вибрации возникают, потому что  у человека не только очень высокий уровень развития, но сильно развита воля.</w:t>
      </w:r>
    </w:p>
    <w:p>
      <w:pPr>
        <w:pStyle w:val="HTML1"/>
        <w:rPr>
          <w:rFonts w:ascii="Arial" w:hAnsi="Arial" w:cs="Arial"/>
        </w:rPr>
      </w:pPr>
      <w:r>
        <w:rPr>
          <w:rFonts w:eastAsia="Arial" w:cs="Arial" w:ascii="Arial" w:hAnsi="Arial"/>
        </w:rPr>
        <w:t xml:space="preserve">  </w:t>
      </w:r>
      <w:r>
        <w:rPr>
          <w:rFonts w:cs="Arial" w:ascii="Arial" w:hAnsi="Arial"/>
        </w:rPr>
        <w:t>Это признак психического развития человека высоких духовных целей. Этих людей  принято  называть "белый маг". Эти люди излучают очень мощное  влияние,  которое  облагораживает других, оно сильно чувствуется людьми.</w:t>
        <w:tab/>
      </w:r>
    </w:p>
    <w:p>
      <w:pPr>
        <w:pStyle w:val="HTML1"/>
        <w:rPr>
          <w:rFonts w:ascii="Arial" w:hAnsi="Arial" w:cs="Arial"/>
        </w:rPr>
      </w:pPr>
      <w:r>
        <w:rPr>
          <w:rFonts w:eastAsia="Arial" w:cs="Arial" w:ascii="Arial" w:hAnsi="Arial"/>
        </w:rPr>
        <w:t xml:space="preserve">  </w:t>
      </w:r>
      <w:r>
        <w:rPr>
          <w:rFonts w:cs="Arial" w:ascii="Arial" w:hAnsi="Arial"/>
        </w:rPr>
        <w:t>Иногда человек проявляет очень сильное  энергетическое воздействие, которое страшит,  ослабляет волю другого, заставляет людей проявляться нежелательным образом.  Тогда это очень  мощный человек с огромной силой воли,  с очень низкими вибрациями. Этот человек направляет магическое воздействие негативного характера, подавляя волю других - это "черный маг".</w:t>
        <w:tab/>
      </w:r>
    </w:p>
    <w:p>
      <w:pPr>
        <w:pStyle w:val="HTML1"/>
        <w:rPr>
          <w:rFonts w:ascii="Arial" w:hAnsi="Arial" w:cs="Arial"/>
        </w:rPr>
      </w:pPr>
      <w:r>
        <w:rPr>
          <w:rFonts w:cs="Arial" w:ascii="Arial" w:hAnsi="Arial"/>
        </w:rPr>
        <w:t xml:space="preserve">Это тоже свидетельство мощного психического развития. Это вибрации  ультра красного излучения  возникают тогда, когда человек осознанно занимается черной магией. Тогда Вы почувствуете мощь, но желание защитится, удалится. </w:t>
        <w:tab/>
      </w:r>
    </w:p>
    <w:p>
      <w:pPr>
        <w:pStyle w:val="HTML1"/>
        <w:rPr>
          <w:rFonts w:ascii="Arial" w:hAnsi="Arial" w:cs="Arial"/>
        </w:rPr>
      </w:pPr>
      <w:r>
        <w:rPr>
          <w:rFonts w:eastAsia="Arial" w:cs="Arial" w:ascii="Arial" w:hAnsi="Arial"/>
        </w:rPr>
        <w:t xml:space="preserve">     </w:t>
      </w:r>
      <w:r>
        <w:rPr>
          <w:rFonts w:cs="Arial" w:ascii="Arial" w:hAnsi="Arial"/>
        </w:rPr>
        <w:t>Магическое воздействие - это волевое воздействие.  Один человек оказывает  волевое  воздействие,  помогая в духовном развитии, так действует любой духовный Учитель. Другой использует волевое воздействие на человека в целях подавления  его воли. Характерный “черный маг“- Григорий Распутин,  обладавший мощнейшим энергетическим влиянием.  Противостоять этому воздействию сложно. Это ультракрасное излучение.</w:t>
        <w:tab/>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О Д И Н А Д Ц А Т А Я.</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 xml:space="preserve">На низком уровне развития  человека его аура размыта,  слабая, плохо защищает человека  от вибраций окружающей среды, излучает вибрации низкие, сам человек плохо влияет на окружающий мир, и легко воспринимает вибрации негативные, то, что называется “ сглазом”. </w:t>
        <w:tab/>
      </w:r>
    </w:p>
    <w:p>
      <w:pPr>
        <w:pStyle w:val="HTML1"/>
        <w:rPr>
          <w:rFonts w:ascii="Arial" w:hAnsi="Arial" w:cs="Arial"/>
        </w:rPr>
      </w:pPr>
      <w:r>
        <w:rPr>
          <w:rFonts w:eastAsia="Arial" w:cs="Arial" w:ascii="Arial" w:hAnsi="Arial"/>
        </w:rPr>
        <w:t xml:space="preserve">  </w:t>
      </w:r>
      <w:r>
        <w:rPr>
          <w:rFonts w:cs="Arial" w:ascii="Arial" w:hAnsi="Arial"/>
        </w:rPr>
        <w:t>Астральное тело не имеет округлого очертания, оно как бы размыто. При общении с этим человеком возникает желание удалится. Он проявляет низкие вибрации. Для развития астрального тела ему просто необходимы мощные интенсивные чувственные впечатления.</w:t>
        <w:tab/>
      </w:r>
    </w:p>
    <w:p>
      <w:pPr>
        <w:pStyle w:val="HTML1"/>
        <w:rPr>
          <w:rFonts w:ascii="Arial" w:hAnsi="Arial" w:cs="Arial"/>
        </w:rPr>
      </w:pPr>
      <w:r>
        <w:rPr>
          <w:rFonts w:eastAsia="Arial" w:cs="Arial" w:ascii="Arial" w:hAnsi="Arial"/>
        </w:rPr>
        <w:t xml:space="preserve">       </w:t>
      </w:r>
      <w:r>
        <w:rPr>
          <w:rFonts w:cs="Arial" w:ascii="Arial" w:hAnsi="Arial"/>
        </w:rPr>
        <w:t>У человек среднего духовного развития, нравственного интеллектуального развития его астральное тело сделало уже огромный шаг вперед. Во- первых, оно значительней по размеру. Оно  создает более яркое свечение. Чем чаще возникают прекрасные чувства, возвышенные мысли, тем более яркие цвета становятся характерными для его ауры. Кроме того, возникает еще одно качество: очертание этого тела соответствуют очертаниям физической оболочки. Астральное тело получает сходство со своим владельцем. Оно пластично. Когда исчезают временные чувственные влияния, оно вновь обретает стабильный силуэт, очень напоминающий физическое тело человека. В начале развития  человека чакры видны только как два тускло очерченных диска. Уже на уровне среднего интеллектуального развития человека,  астральное тело постоянно, чакры определены, хотя они еще не вращаются. Это тело уже не столь привязано к физической оболочке, проявляет самостоятельность. Во время сна оно покидает физическую оболочку и часто уходит в другие планы и тогда вы видите сновидения, познаете мир тонкий. У человека с неразвитой астральной оболочкой оно тоже покидает физическое тело, но находится  тут же рядом с телом. По мере духовного развития астральное тело увеличивается в размере.</w:t>
        <w:tab/>
        <w:t>Тогда астральное тело полностью может быть подчинено разуму и осознанному управлению человеком. Он может сознательно его строить, понимая, какие материалы ему нужны для построения.</w:t>
      </w:r>
    </w:p>
    <w:p>
      <w:pPr>
        <w:pStyle w:val="HTML1"/>
        <w:rPr>
          <w:rFonts w:ascii="Arial" w:hAnsi="Arial" w:cs="Arial"/>
        </w:rPr>
      </w:pPr>
      <w:r>
        <w:rPr>
          <w:rFonts w:eastAsia="Arial" w:cs="Arial" w:ascii="Arial" w:hAnsi="Arial"/>
        </w:rPr>
        <w:t xml:space="preserve">      </w:t>
      </w:r>
      <w:r>
        <w:rPr>
          <w:rFonts w:cs="Arial" w:ascii="Arial" w:hAnsi="Arial"/>
        </w:rPr>
        <w:t>Заметили ли вы, что грубые зрелища, насилие вызывают у вас отвращение? По мере развития, когда материя астрального тела  состоит из более высоких материй, низшие  астральные материи отторгаются. Возникает  жажда таких энергий, когда впечатления вас одухотворяют. Теперь вы знаете, что происходит. Очень осознанно можно осуществлять питание астрального тела и его развитие.</w:t>
      </w:r>
    </w:p>
    <w:p>
      <w:pPr>
        <w:pStyle w:val="HTML1"/>
        <w:rPr>
          <w:rFonts w:ascii="Arial" w:hAnsi="Arial" w:cs="Arial"/>
        </w:rPr>
      </w:pPr>
      <w:r>
        <w:rPr>
          <w:rFonts w:cs="Arial" w:ascii="Arial" w:hAnsi="Arial"/>
        </w:rPr>
        <w:t>Итак,  аура человека в зависимости от уровня духовного развития имеет разные конфигурации и разные оттенки, разные вибрационные проявления.</w:t>
        <w:tab/>
      </w:r>
    </w:p>
    <w:p>
      <w:pPr>
        <w:pStyle w:val="HTML1"/>
        <w:rPr>
          <w:rFonts w:ascii="Arial" w:hAnsi="Arial" w:cs="Arial"/>
        </w:rPr>
      </w:pPr>
      <w:r>
        <w:rPr>
          <w:rFonts w:cs="Arial" w:ascii="Arial" w:hAnsi="Arial"/>
        </w:rPr>
        <w:t>Если человек начального духовного уровня и астральное тело его преимущественно состоит из материи низших подпланов астрального мира, цвета которые излучает его аура тусклые. Для него характерны негативные эмоции, поэтому преобладают красно - коричневые, грязно зеленые, коричневые, темные, мрачные, оттенки.</w:t>
        <w:tab/>
      </w:r>
    </w:p>
    <w:p>
      <w:pPr>
        <w:pStyle w:val="HTML1"/>
        <w:rPr>
          <w:rFonts w:ascii="Arial" w:hAnsi="Arial" w:cs="Arial"/>
        </w:rPr>
      </w:pPr>
      <w:r>
        <w:rPr>
          <w:rFonts w:eastAsia="Arial" w:cs="Arial" w:ascii="Arial" w:hAnsi="Arial"/>
        </w:rPr>
        <w:t xml:space="preserve">  </w:t>
      </w:r>
      <w:r>
        <w:rPr>
          <w:rFonts w:cs="Arial" w:ascii="Arial" w:hAnsi="Arial"/>
        </w:rPr>
        <w:t>У человека низкого уровня развития, аура размыта, не большая, энергетически  слабая, плохо защищает человека  от вибраций окружающей среды, излучает вибрации низкие, сам человек плохо влияет на окружающий мир, и легко воспринимает вибрации негативные, в том числе те, что называются “сглазом”.  По мере развития человека, т.е. развития его астрального тела,  аура становится  четкой, энергетически сильной.</w:t>
        <w:tab/>
      </w:r>
    </w:p>
    <w:p>
      <w:pPr>
        <w:pStyle w:val="HTML1"/>
        <w:rPr>
          <w:rFonts w:ascii="Arial" w:hAnsi="Arial" w:cs="Arial"/>
        </w:rPr>
      </w:pPr>
      <w:r>
        <w:rPr>
          <w:rFonts w:cs="Arial" w:ascii="Arial" w:hAnsi="Arial"/>
        </w:rPr>
        <w:tab/>
        <w:t xml:space="preserve">Уже на среднем  уровне развития человека астральное тело его по размерам, по конфигурации соответствует физическому. По мере развития астральное тело получает  все большее сходство с физическим телом. </w:t>
        <w:tab/>
      </w:r>
    </w:p>
    <w:p>
      <w:pPr>
        <w:pStyle w:val="HTML1"/>
        <w:rPr>
          <w:rFonts w:ascii="Arial" w:hAnsi="Arial" w:cs="Arial"/>
        </w:rPr>
      </w:pPr>
      <w:r>
        <w:rPr>
          <w:rFonts w:eastAsia="Arial" w:cs="Arial" w:ascii="Arial" w:hAnsi="Arial"/>
        </w:rPr>
        <w:t xml:space="preserve">  </w:t>
      </w:r>
      <w:r>
        <w:rPr>
          <w:rFonts w:cs="Arial" w:ascii="Arial" w:hAnsi="Arial"/>
        </w:rPr>
        <w:t>Тело духовно развитого человека большое, тончайшее. У Будды аура была три километра. Она оказывает огромное воздействие  на окружающий мир, облагораживающее. Представляет прекрасное зрелище по цвету, интенсивности. Оно не отвечает на импульсы низких энергий ни людей, ни ситуаций.  Мы воспринимаем это как спокойствие, невозмутимость. Таково характерное поведение духовно развитых людей.</w:t>
        <w:tab/>
      </w:r>
    </w:p>
    <w:p>
      <w:pPr>
        <w:pStyle w:val="HTML1"/>
        <w:rPr>
          <w:rFonts w:ascii="Arial" w:hAnsi="Arial" w:cs="Arial"/>
        </w:rPr>
      </w:pPr>
      <w:r>
        <w:rPr>
          <w:rFonts w:eastAsia="Arial" w:cs="Arial" w:ascii="Arial" w:hAnsi="Arial"/>
        </w:rPr>
        <w:t xml:space="preserve">  </w:t>
      </w:r>
      <w:r>
        <w:rPr>
          <w:rFonts w:cs="Arial" w:ascii="Arial" w:hAnsi="Arial"/>
        </w:rPr>
        <w:t>С духовным развитием астральное тело приобретает самостоятельное существование,  не зависимое от физического тела, т.е. волевым усилием человека его  астральное тело вместе с сознанием внутренних тел способно покинуть физическое тело. Оно становится самостоятельным носителем сознания. У всех людей оно во время сна  покидает физическое тело и пребывает в мире астральном. Но, у духовно развитых людей оно может покидать  физическую  оболочку  по воле человека.  Тибетские монахи могут  создавать до 4-х астральных двойников усилием воли.</w:t>
        <w:tab/>
      </w:r>
    </w:p>
    <w:p>
      <w:pPr>
        <w:pStyle w:val="HTML1"/>
        <w:rPr>
          <w:rFonts w:ascii="Arial" w:hAnsi="Arial" w:cs="Arial"/>
        </w:rPr>
      </w:pPr>
      <w:r>
        <w:rPr>
          <w:rFonts w:cs="Arial" w:ascii="Arial" w:hAnsi="Arial"/>
        </w:rPr>
        <w:t>Аура имеет такую же функцию как кожа. Это ваша защита. Кожа защищает ваш организм от внешней физической среды. Чем чище кожа, тем более эффективно защищает она ваш организм от грязи, от воздействия среды, от травм внутренних органов. Тонкая, болезненная, грязная кожа воспринимает - микробы, удары. Болезненная кожа есть причина  нездоровья всего организма.</w:t>
        <w:tab/>
      </w:r>
    </w:p>
    <w:p>
      <w:pPr>
        <w:pStyle w:val="HTML1"/>
        <w:rPr>
          <w:rFonts w:ascii="Arial" w:hAnsi="Arial" w:cs="Arial"/>
        </w:rPr>
      </w:pPr>
      <w:r>
        <w:rPr>
          <w:rFonts w:eastAsia="Arial" w:cs="Arial" w:ascii="Arial" w:hAnsi="Arial"/>
        </w:rPr>
        <w:t xml:space="preserve">       </w:t>
      </w:r>
      <w:r>
        <w:rPr>
          <w:rFonts w:cs="Arial" w:ascii="Arial" w:hAnsi="Arial"/>
        </w:rPr>
        <w:t>Если ваша аура грязная, т.е. она отражает ваши злобные или раздраженные мысли, чувства зависти, злобы, ненависти или просто равнодушие к боли других, если она отражает ваши низкие желания - то она воспринимает все отравляющие воздействия тонкого мира. Она притягивает к себе энергию аналогичных мыслей, чувств, желаний. Это только усилит ее нечистоту. Это отразится на вашей внешности, на вашем здоровье, на ваших отношениях.</w:t>
        <w:tab/>
        <w:tab/>
      </w:r>
    </w:p>
    <w:p>
      <w:pPr>
        <w:pStyle w:val="HTML1"/>
        <w:rPr>
          <w:rFonts w:ascii="Arial" w:hAnsi="Arial" w:cs="Arial"/>
        </w:rPr>
      </w:pPr>
      <w:r>
        <w:rPr>
          <w:rFonts w:cs="Arial" w:ascii="Arial" w:hAnsi="Arial"/>
        </w:rPr>
        <w:t>Поэтому очищайте свои мысли, культивируйте добрые, положительные эмоции, пресекайте осознанно раздражение, злобность, любые негативные эмоции. В этом случае усилится ваша аура. Она станет очень красивой и светлой. И никакие негативные влияние из тонкого мира не пристанут к вам, вам нечего бояться.  Светлая, красивая аура лучшая защита от психических воздействий т.е. от воздействий негативных мыслей и чувств.</w:t>
      </w:r>
    </w:p>
    <w:p>
      <w:pPr>
        <w:pStyle w:val="HTML1"/>
        <w:rPr>
          <w:rFonts w:ascii="Arial" w:hAnsi="Arial" w:cs="Arial"/>
        </w:rPr>
      </w:pPr>
      <w:r>
        <w:rPr>
          <w:rFonts w:cs="Arial" w:ascii="Arial" w:hAnsi="Arial"/>
        </w:rPr>
        <w:t>Обычные люди не видят ауру. Но существа тонкого мира ее видят. Они видят ее цвета, ее интенсивность и поэтому ваша подлинная суть для людей, живущих в тонком мире не является тайной. Они могут вам помочь, облегчить жизнь, если у вас красивая аура. Но другие существа, живущие в нижне астральных сферах, могут использовать ваши пороки, усилить ваши негативные желания.</w:t>
        <w:tab/>
      </w:r>
    </w:p>
    <w:p>
      <w:pPr>
        <w:pStyle w:val="HTML1"/>
        <w:rPr>
          <w:rFonts w:ascii="Arial" w:hAnsi="Arial" w:cs="Arial"/>
        </w:rPr>
      </w:pPr>
      <w:r>
        <w:rPr>
          <w:rFonts w:cs="Arial" w:ascii="Arial" w:hAnsi="Arial"/>
        </w:rPr>
        <w:t>Ауру нужно улучшать и усиливать. Тогда вас заметят, оценят, и будут поддерживать существа, живущие в высших сферах.</w:t>
      </w:r>
    </w:p>
    <w:p>
      <w:pPr>
        <w:pStyle w:val="HTML1"/>
        <w:rPr>
          <w:rFonts w:ascii="Arial" w:hAnsi="Arial" w:cs="Arial"/>
        </w:rPr>
      </w:pPr>
      <w:r>
        <w:rPr>
          <w:rFonts w:cs="Arial" w:ascii="Arial" w:hAnsi="Arial"/>
        </w:rPr>
        <w:t>Кроме того, после смерти мы притягиваемся автоматически к тем сферам тонкого мира, которые соответствуют по вибрациям преимущественным излучениям нашей ауры. Если в вашей ауре нет золотисто-желтого цвета, вы никогда не сможете попасть в высшие сферы астрального мира, сферу разума, мудрости.</w:t>
        <w:tab/>
      </w:r>
    </w:p>
    <w:p>
      <w:pPr>
        <w:pStyle w:val="HTML1"/>
        <w:rPr>
          <w:rFonts w:ascii="Arial" w:hAnsi="Arial" w:cs="Arial"/>
        </w:rPr>
      </w:pPr>
      <w:r>
        <w:rPr>
          <w:rFonts w:eastAsia="Arial" w:cs="Arial" w:ascii="Arial" w:hAnsi="Arial"/>
        </w:rPr>
        <w:t xml:space="preserve">  </w:t>
      </w:r>
      <w:r>
        <w:rPr>
          <w:rFonts w:cs="Arial" w:ascii="Arial" w:hAnsi="Arial"/>
        </w:rPr>
        <w:t>Если у вас  ослабленное здоровье, мало жизненных сил, нужно представлять, что в вашей ауре много чистого, яркого красного цвета.</w:t>
      </w:r>
    </w:p>
    <w:p>
      <w:pPr>
        <w:pStyle w:val="HTML1"/>
        <w:rPr>
          <w:rFonts w:ascii="Arial" w:hAnsi="Arial" w:cs="Arial"/>
        </w:rPr>
      </w:pPr>
      <w:r>
        <w:rPr>
          <w:rFonts w:eastAsia="Arial" w:cs="Arial" w:ascii="Arial" w:hAnsi="Arial"/>
        </w:rPr>
        <w:t xml:space="preserve">  </w:t>
      </w:r>
      <w:r>
        <w:rPr>
          <w:rFonts w:cs="Arial" w:ascii="Arial" w:hAnsi="Arial"/>
        </w:rPr>
        <w:t>Для развития интеллекта, для усиления ментальных способностей, чтоб усилить мышление нужно представлять, что в вашей ауре много золотисто-желтого цвета.</w:t>
        <w:tab/>
      </w:r>
    </w:p>
    <w:p>
      <w:pPr>
        <w:pStyle w:val="HTML1"/>
        <w:rPr>
          <w:rFonts w:ascii="Arial" w:hAnsi="Arial" w:cs="Arial"/>
        </w:rPr>
      </w:pPr>
      <w:r>
        <w:rPr>
          <w:rFonts w:eastAsia="Arial" w:cs="Arial" w:ascii="Arial" w:hAnsi="Arial"/>
        </w:rPr>
        <w:t xml:space="preserve">  </w:t>
      </w:r>
      <w:r>
        <w:rPr>
          <w:rFonts w:cs="Arial" w:ascii="Arial" w:hAnsi="Arial"/>
        </w:rPr>
        <w:t>Для создания спокойствия, доброжелательного настроя, нужно представлять, что в вашей ауре много ярко зеленого.</w:t>
        <w:tab/>
      </w:r>
    </w:p>
    <w:p>
      <w:pPr>
        <w:pStyle w:val="HTML1"/>
        <w:rPr>
          <w:rFonts w:ascii="Arial" w:hAnsi="Arial" w:cs="Arial"/>
        </w:rPr>
      </w:pPr>
      <w:r>
        <w:rPr>
          <w:rFonts w:eastAsia="Arial" w:cs="Arial" w:ascii="Arial" w:hAnsi="Arial"/>
        </w:rPr>
        <w:t xml:space="preserve">  </w:t>
      </w:r>
      <w:r>
        <w:rPr>
          <w:rFonts w:cs="Arial" w:ascii="Arial" w:hAnsi="Arial"/>
        </w:rPr>
        <w:t>Истинное успокоение приносит голубой цвет. Он настраивает душу на возвышенный лад, он связан с музыкой.</w:t>
        <w:tab/>
      </w:r>
    </w:p>
    <w:p>
      <w:pPr>
        <w:pStyle w:val="HTML1"/>
        <w:rPr>
          <w:rFonts w:ascii="Arial" w:hAnsi="Arial" w:cs="Arial"/>
        </w:rPr>
      </w:pPr>
      <w:r>
        <w:rPr>
          <w:rFonts w:eastAsia="Arial" w:cs="Arial" w:ascii="Arial" w:hAnsi="Arial"/>
        </w:rPr>
        <w:t xml:space="preserve">  </w:t>
      </w:r>
      <w:r>
        <w:rPr>
          <w:rFonts w:cs="Arial" w:ascii="Arial" w:hAnsi="Arial"/>
        </w:rPr>
        <w:t>Темно- синий цвет в ауре создает ощущение силы, могущества.</w:t>
        <w:tab/>
      </w:r>
    </w:p>
    <w:p>
      <w:pPr>
        <w:pStyle w:val="HTML1"/>
        <w:rPr>
          <w:rFonts w:ascii="Arial" w:hAnsi="Arial" w:cs="Arial"/>
        </w:rPr>
      </w:pPr>
      <w:r>
        <w:rPr>
          <w:rFonts w:eastAsia="Arial" w:cs="Arial" w:ascii="Arial" w:hAnsi="Arial"/>
        </w:rPr>
        <w:t xml:space="preserve">  </w:t>
      </w:r>
      <w:r>
        <w:rPr>
          <w:rFonts w:cs="Arial" w:ascii="Arial" w:hAnsi="Arial"/>
        </w:rPr>
        <w:t>У фиолетового цвета самые интенсивные вибрации. Это самый мистический цвет, самый духовный. Если в ауре есть этот цвет, человек воспринимает самые тонкие вибрации из Вселенной.</w:t>
        <w:tab/>
        <w:t>Представляйте, что эти цвета уже есть в вашей ауре.</w:t>
      </w:r>
    </w:p>
    <w:p>
      <w:pPr>
        <w:pStyle w:val="HTML1"/>
        <w:rPr>
          <w:rFonts w:ascii="Arial" w:hAnsi="Arial" w:cs="Arial"/>
        </w:rPr>
      </w:pPr>
      <w:r>
        <w:rPr>
          <w:rFonts w:eastAsia="Arial" w:cs="Arial" w:ascii="Arial" w:hAnsi="Arial"/>
        </w:rPr>
        <w:t xml:space="preserve">  </w:t>
      </w:r>
      <w:r>
        <w:rPr>
          <w:rFonts w:cs="Arial" w:ascii="Arial" w:hAnsi="Arial"/>
        </w:rPr>
        <w:t>Если вы окутаны фиолетовым цветом, вас не затронет никакая плохая мысль, вас не коснется ненависть. Этот цвет является самой надежной защитой.</w:t>
        <w:tab/>
      </w:r>
    </w:p>
    <w:p>
      <w:pPr>
        <w:pStyle w:val="HTML1"/>
        <w:rPr>
          <w:rFonts w:ascii="Arial" w:hAnsi="Arial" w:cs="Arial"/>
        </w:rPr>
      </w:pPr>
      <w:r>
        <w:rPr>
          <w:rFonts w:eastAsia="Arial" w:cs="Arial" w:ascii="Arial" w:hAnsi="Arial"/>
        </w:rPr>
        <w:t xml:space="preserve">   </w:t>
      </w:r>
      <w:r>
        <w:rPr>
          <w:rFonts w:cs="Arial" w:ascii="Arial" w:hAnsi="Arial"/>
        </w:rPr>
        <w:t>Ауру можно развить двумя способами. Медитируя, представляя, что у вас есть все эти цвета, вы почувствуете, что это заставляет вибрировать иначе вашу ауру, это улучшает вас. Но это механическое действие. Оно не может быть длительным. Необходимо работать над своими  чувствами, эмоциями, контролировать их, необходимо следить за своим мышлением и поступками. Поэтому, если вы можете соединить то и другое, улучшая свое поведение, свои суждения, поступки, ощущения, мысли, чувства и медитируя, тогда она станет прекраснее и это останется с вами навсегда. Это та ценность, которую вы возьмете с собой в тонкий мир после смерти, и это то о чем говорил Иисус, когда советовал копить ценности вечные.</w:t>
        <w:tab/>
      </w:r>
    </w:p>
    <w:p>
      <w:pPr>
        <w:pStyle w:val="HTML1"/>
        <w:rPr>
          <w:rFonts w:ascii="Arial" w:hAnsi="Arial" w:cs="Arial"/>
        </w:rPr>
      </w:pPr>
      <w:r>
        <w:rPr>
          <w:rFonts w:eastAsia="Arial" w:cs="Arial" w:ascii="Arial" w:hAnsi="Arial"/>
        </w:rPr>
        <w:t xml:space="preserve">   </w:t>
      </w:r>
      <w:r>
        <w:rPr>
          <w:rFonts w:cs="Arial" w:ascii="Arial" w:hAnsi="Arial"/>
        </w:rPr>
        <w:t>По мере  духовного  развития астральное тело становится все сильнее, воздействует на окружающий  мир  интенсивнее. И конечно, по мере духовного развития астральное тело перестает  реагировать на энергии более низкие. С развитием человека, с развитием его тел, ауры, воздействие его на мир меняется, простое его присутствие облагораживает, одухотворяет все.  У него огромное влияние, все,  кто попадают в сферу  его  влияния, мгновенно  ощущают   высокие вибрации.</w:t>
      </w:r>
    </w:p>
    <w:p>
      <w:pPr>
        <w:pStyle w:val="HTML1"/>
        <w:rPr>
          <w:rFonts w:ascii="Arial" w:hAnsi="Arial" w:cs="Arial"/>
        </w:rPr>
      </w:pPr>
      <w:r>
        <w:rPr>
          <w:rFonts w:cs="Arial" w:ascii="Arial" w:hAnsi="Arial"/>
        </w:rPr>
        <w:t>Итак, человек - это  не только физическая оболочка, которая является конечной структурой, носителем всех прочих тонких тел. Отождествление человека с этой оболочкой примитивно и недопустимо. Не отождествляйте физическое тело человека с его сутью. Само тело - это лишь временное вместилище   более тонких тел человека.</w:t>
        <w:tab/>
      </w:r>
    </w:p>
    <w:p>
      <w:pPr>
        <w:pStyle w:val="HTML1"/>
        <w:rPr>
          <w:rFonts w:ascii="Arial" w:hAnsi="Arial" w:cs="Arial"/>
        </w:rPr>
      </w:pPr>
      <w:r>
        <w:rPr>
          <w:rFonts w:cs="Arial" w:ascii="Arial" w:hAnsi="Arial"/>
        </w:rPr>
        <w:t>Эфирное тело - это каналы, по которым течет энергия, снабжающая весь физический организм. Каналы испытывают космические влияния Солнца и Луны. Они   периодически поглощают то солнечную, то лунную энергию.</w:t>
        <w:tab/>
      </w:r>
    </w:p>
    <w:p>
      <w:pPr>
        <w:pStyle w:val="HTML1"/>
        <w:rPr>
          <w:rFonts w:ascii="Arial" w:hAnsi="Arial" w:cs="Arial"/>
        </w:rPr>
      </w:pPr>
      <w:r>
        <w:rPr>
          <w:rFonts w:cs="Arial" w:ascii="Arial" w:hAnsi="Arial"/>
        </w:rPr>
        <w:t>Астральное тело - это нижняя оболочка души человека. С помощью этого тела он реагирует на этот мир, воспринимает вибрации людей,  природы, ближнего Космоса, сам влияет на все.</w:t>
        <w:tab/>
      </w:r>
    </w:p>
    <w:p>
      <w:pPr>
        <w:pStyle w:val="HTML1"/>
        <w:rPr>
          <w:rFonts w:ascii="Arial" w:hAnsi="Arial" w:cs="Arial"/>
        </w:rPr>
      </w:pPr>
      <w:r>
        <w:rPr>
          <w:rFonts w:cs="Arial" w:ascii="Arial" w:hAnsi="Arial"/>
        </w:rPr>
        <w:t>Эти тела есть у любого развитого животного например, у лошади, собаки, слона, свиньи.</w:t>
        <w:tab/>
      </w:r>
    </w:p>
    <w:p>
      <w:pPr>
        <w:pStyle w:val="HTML1"/>
        <w:rPr>
          <w:rFonts w:ascii="Arial" w:hAnsi="Arial" w:cs="Arial"/>
        </w:rPr>
      </w:pPr>
      <w:r>
        <w:rPr>
          <w:rFonts w:eastAsia="Arial" w:cs="Arial" w:ascii="Arial" w:hAnsi="Arial"/>
        </w:rPr>
        <w:t xml:space="preserve">      </w:t>
      </w:r>
      <w:r>
        <w:rPr>
          <w:rFonts w:cs="Arial" w:ascii="Arial" w:hAnsi="Arial"/>
        </w:rPr>
        <w:tab/>
        <w:t xml:space="preserve">Астральное тело является соединяющим мостом, соединяющим ментальное и физическое тело. Все то, что  видим, слышим, чувствуем в этом мире мы осмысливаем. Каким образом возникает мысль по поводу того, что мы увидим, слышим или воспринимаем?  Астральное  тело начинает вибрировать, когда воспринимает энергии окружающего мира. Вибрации астральной оболочки передаются ментальному телу.  То начинает вибрировать, строить мысль по поводу того, что увидел, услышал или воспринял человек. Каждое тело проникает в следующее. Значит, ментальное тело проникает астральное, то физическое. </w:t>
      </w:r>
    </w:p>
    <w:p>
      <w:pPr>
        <w:pStyle w:val="HTML1"/>
        <w:rPr>
          <w:rFonts w:ascii="Arial" w:hAnsi="Arial" w:cs="Arial"/>
        </w:rPr>
      </w:pPr>
      <w:r>
        <w:rPr>
          <w:rFonts w:eastAsia="Arial" w:cs="Arial" w:ascii="Arial" w:hAnsi="Arial"/>
        </w:rPr>
        <w:t xml:space="preserve">      </w:t>
      </w:r>
      <w:r>
        <w:rPr>
          <w:rFonts w:cs="Arial" w:ascii="Arial" w:hAnsi="Arial"/>
        </w:rPr>
        <w:t>Красивые мысли следствие красивых чувств. Так не может быть, что  человек  проявляет низкие чувства: злобу, ненависть, раздражительность, но красиво изъясняется  по этому поводу. Красиво чувствуем, тогда красиво мыслим, тогда мат коробит. На нижнем уровне астрального проявления и речь и действия соответствующие. С помощью астрального тела  мы чувствуем этот мир, вибрации природы, вибрации окружающих нас людей, вибрации помещений. Мы чувствуем вибрации ближнего космоса, то есть энергии десяти планет, которые влияют на жизнь нашей планеты, на жизнь отдельного человека и  человечества в целом.</w:t>
      </w:r>
    </w:p>
    <w:p>
      <w:pPr>
        <w:pStyle w:val="HTML1"/>
        <w:rPr>
          <w:rFonts w:ascii="Arial" w:hAnsi="Arial" w:cs="Arial"/>
        </w:rPr>
      </w:pPr>
      <w:r>
        <w:rPr>
          <w:rFonts w:eastAsia="Arial" w:cs="Arial" w:ascii="Arial" w:hAnsi="Arial"/>
        </w:rPr>
        <w:t xml:space="preserve">       </w:t>
      </w:r>
      <w:r>
        <w:rPr>
          <w:rFonts w:cs="Arial" w:ascii="Arial" w:hAnsi="Arial"/>
        </w:rPr>
        <w:t>Есть более высоко развитое тело, которое человек развивал в течение многих воплощений, развивал персонально. Оно дало ему невиданное могущество. Человек благодаря ему превратился из полу животного существа в высшее, в царя природы. Человек является наиболее могущественным существом только в рамках земной природы, потому что развил еще одно тело, которое дало ему невиданные возможности по сравнению с прочими животными. Прежде всего, человек получил возможность  рационально, логично оценить этот мир и себя с помощью этого тела. Собственно говоря,  только с возможности размышлять о мире, о жизни, о себе и начинается человек. Духовное развитие человека начинается с развития его разума.</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 xml:space="preserve">Б Е С Е Д А    Д В Е Н А Д Ц А Т А Я. </w:t>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 xml:space="preserve">В  отдаленные, древнейшие времена, так как человек не был столь образован, как сейчас, разум его был значительно менее развит, чувства, ощущения, восприятия играли большую роль в его жизни, чем сейчас. Чувствами, ощущениями руководствовался он в повседневной жизни, так как только инстинкты управляли полностью его поведением. Так как его чувства и ощущения были более обострены, он мог испытывать более сильное чувство соединения с природой, с окружающей средой, с планами жизни Вселенной.  Естественно, он более тонко мог воспринимать энергетическое влияние на него окружающей среды. Древние, начиная с шумерской культуры, знали о влиянии на человека энергий всех планет солнечной системы, энергий космических сфер Зодиака, знали и использовали это знание в повседневной жизни, знали о влиянии мыслей или сильных чувств одного человека на другого. </w:t>
        <w:tab/>
        <w:tab/>
      </w:r>
    </w:p>
    <w:p>
      <w:pPr>
        <w:pStyle w:val="HTML1"/>
        <w:rPr>
          <w:rFonts w:ascii="Arial" w:hAnsi="Arial" w:cs="Arial"/>
        </w:rPr>
      </w:pPr>
      <w:r>
        <w:rPr>
          <w:rFonts w:cs="Arial" w:ascii="Arial" w:hAnsi="Arial"/>
        </w:rPr>
        <w:t>По мере того, как человек изучал этот мир, он начинал понимать, что есть некие  внешние силы, которые сильно и активно на него влияют. С самых древних времен человек стремился использовать эти силы, подчинить их и использовать. Изучение тонкого мира, его влияния на человека, методы использования сил астрального мира, методы контроля над ними - это предмет теории и практики магии. Это знание очень древнее, ему много тысяч лет.</w:t>
        <w:tab/>
      </w:r>
    </w:p>
    <w:p>
      <w:pPr>
        <w:pStyle w:val="HTML1"/>
        <w:rPr>
          <w:rFonts w:ascii="Arial" w:hAnsi="Arial" w:cs="Arial"/>
        </w:rPr>
      </w:pPr>
      <w:r>
        <w:rPr>
          <w:rFonts w:cs="Arial" w:ascii="Arial" w:hAnsi="Arial"/>
        </w:rPr>
        <w:t>В некоторых регионах планеты тысячелетия человек изучал не только  астральные влияния на человека, не только те силы, которые влияют на него извне, но и свой внутренний мир. Особенно активно изучение влияния энергий, воздействующих на человека, и внутренних сил самого человека  осуществлялось в Индии.  Индия - это одна из древнейших цивилизаций возникших на Земле. В мировоззрении этой цивилизации всегда подчеркивалась активная роль человека в реализации своего духовного развития. В Индии изучение внутренних сил человека и внешних сил, на него воздействующих, было довольно массовым. Очень много людей посвящало этому свою жизнь: это были аскеты, отшельники, йоги. Эти тысячелетние усилия привели к тому, что знание о внутреннем устройстве человека, методы развития его тел, т.е. методы развития сознания, стали постепенно оформляться в отдельные системы.</w:t>
        <w:tab/>
      </w:r>
    </w:p>
    <w:p>
      <w:pPr>
        <w:pStyle w:val="HTML1"/>
        <w:rPr>
          <w:rFonts w:ascii="Arial" w:hAnsi="Arial" w:cs="Arial"/>
        </w:rPr>
      </w:pPr>
      <w:r>
        <w:rPr>
          <w:rFonts w:cs="Arial" w:ascii="Arial" w:hAnsi="Arial"/>
        </w:rPr>
        <w:t>Исследование внешнего воздействия сил тонкого мира не могло не привести к тому, что человек стал изучать и  свой внутренний мир тоже. Исследования привели к выводу, что человек - это существо, которое в самом себе соединяет два мира, внешний мир и внутренний, физический и тонкий. Если на человека влияет внешний мир, то тут же это сказывается на внутреннем  его  состоянии. И наоборот, если человек активно проявляет какое-нибудь чувство, это оказывает воздействие на внутреннее состояние другого человека.</w:t>
      </w:r>
    </w:p>
    <w:p>
      <w:pPr>
        <w:pStyle w:val="HTML1"/>
        <w:rPr>
          <w:rFonts w:ascii="Arial" w:hAnsi="Arial" w:cs="Arial"/>
        </w:rPr>
      </w:pPr>
      <w:r>
        <w:rPr>
          <w:rFonts w:cs="Arial" w:ascii="Arial" w:hAnsi="Arial"/>
        </w:rPr>
        <w:tab/>
        <w:t xml:space="preserve"> Например, громкая ругань, сопровождаемая сильным эмоциональным выплеском в адрес какого – ни будь человека, может вызвать боли в сердце или в животе этого человека. Силами внутренними, т.е. силой мысли, чувств, эмоций, человек влияет на внешний мир. </w:t>
        <w:tab/>
      </w:r>
    </w:p>
    <w:p>
      <w:pPr>
        <w:pStyle w:val="HTML1"/>
        <w:rPr>
          <w:rFonts w:ascii="Arial" w:hAnsi="Arial" w:cs="Arial"/>
        </w:rPr>
      </w:pPr>
      <w:r>
        <w:rPr>
          <w:rFonts w:eastAsia="Arial" w:cs="Arial" w:ascii="Arial" w:hAnsi="Arial"/>
        </w:rPr>
        <w:t xml:space="preserve"> </w:t>
      </w:r>
      <w:r>
        <w:rPr>
          <w:rFonts w:cs="Arial" w:ascii="Arial" w:hAnsi="Arial"/>
        </w:rPr>
        <w:t xml:space="preserve">В Индии  одновременно  исследовались методы развития внутренних сил человека  и как человек влияет на окружающую среду  своими мыслями и чувствами.  И наоборот, влияние окружающего мира на внутренний мир человека. Эти исследования были всегда тайными, результаты, методы, наблюдения передавались от Учителя к ученику. </w:t>
      </w:r>
    </w:p>
    <w:p>
      <w:pPr>
        <w:pStyle w:val="HTML1"/>
        <w:rPr>
          <w:rFonts w:ascii="Arial" w:hAnsi="Arial" w:cs="Arial"/>
        </w:rPr>
      </w:pPr>
      <w:r>
        <w:rPr>
          <w:rFonts w:cs="Arial" w:ascii="Arial" w:hAnsi="Arial"/>
        </w:rPr>
        <w:t>Это не имеет никакого отношения к передаче информации, к чтению книг, это имеет отношение к методам, развивающим   внутренние тела человека, и значит к развитию его сознания.</w:t>
      </w:r>
    </w:p>
    <w:p>
      <w:pPr>
        <w:pStyle w:val="HTML1"/>
        <w:rPr>
          <w:rFonts w:ascii="Arial" w:hAnsi="Arial" w:cs="Arial"/>
        </w:rPr>
      </w:pPr>
      <w:r>
        <w:rPr>
          <w:rFonts w:cs="Arial" w:ascii="Arial" w:hAnsi="Arial"/>
        </w:rPr>
        <w:t xml:space="preserve">Тайными, потому что развитие тел означает  развитие сознания, т.е. могущества. Развитие любых тел человека, начиная с физического, неизбежно приводит к усилению его влияния на окружающий мир. </w:t>
      </w:r>
    </w:p>
    <w:p>
      <w:pPr>
        <w:pStyle w:val="HTML1"/>
        <w:rPr>
          <w:rFonts w:ascii="Arial" w:hAnsi="Arial" w:cs="Arial"/>
        </w:rPr>
      </w:pPr>
      <w:r>
        <w:rPr>
          <w:rFonts w:cs="Arial" w:ascii="Arial" w:hAnsi="Arial"/>
        </w:rPr>
        <w:tab/>
        <w:t xml:space="preserve"> Как человек употребит это  влияние - это вопрос важнейший. Стремится  к власти, к управлению другими, к  могуществу огромное число людей,  чаще всего духовно неразвитых. Поэтому знания были всегда скрываемыми.</w:t>
      </w:r>
    </w:p>
    <w:p>
      <w:pPr>
        <w:pStyle w:val="HTML1"/>
        <w:rPr>
          <w:rFonts w:ascii="Arial" w:hAnsi="Arial" w:cs="Arial"/>
        </w:rPr>
      </w:pPr>
      <w:r>
        <w:rPr>
          <w:rFonts w:eastAsia="Arial" w:cs="Arial" w:ascii="Arial" w:hAnsi="Arial"/>
        </w:rPr>
        <w:t xml:space="preserve"> </w:t>
      </w:r>
      <w:r>
        <w:rPr>
          <w:rFonts w:cs="Arial" w:ascii="Arial" w:hAnsi="Arial"/>
        </w:rPr>
        <w:t xml:space="preserve">Каждый Учитель в Индии владел своими методами, способами раскрытия сверх могущественных возможностей  человека.  Ценность Учителя  состояла  и  сейчас состоит в том,  каким уровнем знания обладает он в этой области. Подлинный Учитель - это не теоретик, это не болтун на эзотерические темы, это человек, владеющий практическими методами. Такого человека в Индии и на Востоке всегда называли Мастером.    </w:t>
      </w:r>
    </w:p>
    <w:p>
      <w:pPr>
        <w:pStyle w:val="HTML1"/>
        <w:rPr>
          <w:rFonts w:ascii="Arial" w:hAnsi="Arial" w:cs="Arial"/>
        </w:rPr>
      </w:pPr>
      <w:r>
        <w:rPr>
          <w:rFonts w:cs="Arial" w:ascii="Arial" w:hAnsi="Arial"/>
        </w:rPr>
        <w:t>Я начала  посвящать вас в древнейшие, эзотерические знания с того, что познакомила вас с метафизическими представлениями Египта. Это темы первых двух книг «Сотворение мира. Бог. Человек» и « Метафизика. Универсальные Принципы Космического и земного бытия».  Несколько дальнейших тем - это древнейшие знания Индии  и древнего Тибета. Моя цель - передать вам синтез знаний, так называемое планетарное знание, то основное из разных духовных традиций, которое поможет сформировать целостную картину Универсального феномена, который мы называем “ Жизнь“. Каждая духовная традиция имеет свои особенности. В частности, Египетская традиция передала будущим поколениям людей знания о Законах и Принципах Универсальной Жизни, Индия оставила будущим поколениям конкретные знания об устройстве человека и дала методы духовного развитии человека. Вы должны знать, что практически все методы работы с  сознанием человека были разработаны в древней Индии.  Мы должны быть ей благодарны за эти знания. Индия является духовной наставницей не только Азии, но и всей планеты. Знания об истинном устройстве человека и о его связи с тонкими мирами существовали в Индии в течение многих тысячелетий,  но наиболее полно были систематизированы  в средневековых текстах  индийского  тантризма (V, VI вв.). В этот же период времени возникло учение тибетского тантризма, включающее методы медитаций, упражнений, имеющие целью  развитие тел человека.</w:t>
      </w:r>
    </w:p>
    <w:p>
      <w:pPr>
        <w:pStyle w:val="HTML1"/>
        <w:rPr>
          <w:rFonts w:ascii="Arial" w:hAnsi="Arial" w:cs="Arial"/>
        </w:rPr>
      </w:pPr>
      <w:r>
        <w:rPr>
          <w:rFonts w:eastAsia="Arial" w:cs="Arial" w:ascii="Arial" w:hAnsi="Arial"/>
        </w:rPr>
        <w:t xml:space="preserve">     </w:t>
      </w:r>
      <w:r>
        <w:rPr>
          <w:rFonts w:cs="Arial" w:ascii="Arial" w:hAnsi="Arial"/>
        </w:rPr>
        <w:t>С самых древних времен Учителя, миссионеры индуизма пересекали  границы Индии,  распространяли знания и практические методы на различных территориях Азии.  Именно поэтому Индия - светоч и источник духовных знаний и практик Азии.</w:t>
      </w:r>
    </w:p>
    <w:p>
      <w:pPr>
        <w:pStyle w:val="HTML1"/>
        <w:rPr/>
      </w:pPr>
      <w:r>
        <w:rPr>
          <w:rFonts w:eastAsia="Arial" w:cs="Arial" w:ascii="Arial" w:hAnsi="Arial"/>
        </w:rPr>
        <w:t xml:space="preserve">  </w:t>
      </w:r>
      <w:r>
        <w:rPr>
          <w:rFonts w:cs="Arial" w:ascii="Arial" w:hAnsi="Arial"/>
        </w:rPr>
        <w:t>Когда значительно позже, в XIX, ХХв.в.  благодаря Е.П.Блаватской, Рерихам  и другим, знания о духовных традициях  и  практиках Востока стали проникать в Европу, европейские ученые, изучавшие вопросы тантризма, были  удивлены,  т.к.  они  встретились с одинаковыми практическими методами,  которые существуют  во  многих  странах Азии. Методы работы человека со своим внутренним миром практически одни и те же в таких странах как Китай, Монголия, Япония,  Тибет. Это следствие того, что при многообразии мистических традиций Востока по-разному объясняющих мир, прикладное направление  духовных знаний всегда нацелено на преображение человека, в отличие от мистических идей западных религий. Западное мышление мало интересует внутреннее могущество человека, его более интересует внешнее, денежное, социальное могущество. Так как человек одинаков и в Индии, и в Тибете, и в Китае, это существо с одинаковым устройством, то естественно, что методы тоже одинаковые во всех восточных традициях. Методы пробуждения центров тонких тел во всех восточных мистических течениях одни и те же.</w:t>
      </w:r>
    </w:p>
    <w:p>
      <w:pPr>
        <w:pStyle w:val="HTML1"/>
        <w:rPr>
          <w:rFonts w:ascii="Arial" w:hAnsi="Arial" w:cs="Arial"/>
        </w:rPr>
      </w:pPr>
      <w:r>
        <w:rPr>
          <w:rFonts w:eastAsia="Arial" w:cs="Arial" w:ascii="Arial" w:hAnsi="Arial"/>
        </w:rPr>
        <w:t xml:space="preserve">  </w:t>
      </w:r>
      <w:r>
        <w:rPr>
          <w:rFonts w:cs="Arial" w:ascii="Arial" w:hAnsi="Arial"/>
        </w:rPr>
        <w:t>Если позитивная  наука Запада изучала в основном физическое строение тела, анатомию человека, далее анатомии не шла, и ничего кроме  анатомии не знает,  то мистицизм Востока изучал глубинное строение человек. Цель изучения была только одна - преображение человека.  Духовные  традиции Востока, в отличие от  духовных направлений Запада, предлагают человеку самостоятельное, активное, волевое устремление к преображению своей личности. Религиозное мышление Запада считает личную активность человека величайшим грехом.</w:t>
        <w:tab/>
      </w:r>
    </w:p>
    <w:p>
      <w:pPr>
        <w:pStyle w:val="HTML1"/>
        <w:rPr>
          <w:rFonts w:ascii="Arial" w:hAnsi="Arial" w:cs="Arial"/>
        </w:rPr>
      </w:pPr>
      <w:r>
        <w:rPr>
          <w:rFonts w:cs="Arial" w:ascii="Arial" w:hAnsi="Arial"/>
        </w:rPr>
        <w:t>Мистицизм Востока тысячелетиями до развития позитивной науки, медицины изучал человека, его строение не только в аспекте духовного развития,  но и в  аспекте здоровья  человека. Это исследования Китая. Китайская древнейшая медицина целиком основана на знании об устройстве эфирного тела человека. Но основная цель всех духовных традиций Востока - это духовное преображение Человека. Не только Индия занималась развитием духовных практик. Значительно позже, чем в Индии, методы развивались  в суффийских орденах, в ранних христианских монастырях, в посвятительных школах иудаизма.</w:t>
        <w:tab/>
      </w:r>
    </w:p>
    <w:p>
      <w:pPr>
        <w:pStyle w:val="HTML1"/>
        <w:rPr>
          <w:rFonts w:ascii="Arial" w:hAnsi="Arial" w:cs="Arial"/>
        </w:rPr>
      </w:pPr>
      <w:r>
        <w:rPr>
          <w:rFonts w:eastAsia="Arial" w:cs="Arial" w:ascii="Arial" w:hAnsi="Arial"/>
        </w:rPr>
        <w:t xml:space="preserve"> </w:t>
      </w:r>
      <w:r>
        <w:rPr>
          <w:rFonts w:cs="Arial" w:ascii="Arial" w:hAnsi="Arial"/>
        </w:rPr>
        <w:t>Но, как бы словесно ни выражала свои идеи та или иная духовная традиция, термины, названия могут быть разными, но метод работы с человеческим сознанием не может быть разным, он один. Это метод пробуждения энергетических центров, существующих на внутреннем уровне человека.</w:t>
      </w:r>
    </w:p>
    <w:p>
      <w:pPr>
        <w:pStyle w:val="HTML1"/>
        <w:rPr>
          <w:rFonts w:ascii="Arial" w:hAnsi="Arial" w:cs="Arial"/>
        </w:rPr>
      </w:pPr>
      <w:r>
        <w:rPr>
          <w:rFonts w:eastAsia="Arial" w:cs="Arial" w:ascii="Arial" w:hAnsi="Arial"/>
        </w:rPr>
        <w:t xml:space="preserve">     </w:t>
      </w:r>
      <w:r>
        <w:rPr>
          <w:rFonts w:cs="Arial" w:ascii="Arial" w:hAnsi="Arial"/>
        </w:rPr>
        <w:t>Наиболее полно знания о многомерном строении человека, методы  работы с чакрами отражены в текстах Индийского тантризма. В этих текстах дана подробнейшая методология работы с тонкими  телами. Метод работы с тонкими  телами человека называется йогой. Основателем классической йоги считается индийский философ Патанджали.  Ошибкой было бы считать, что существует единственная йога и единственный  способ работы. Они схожи, они имеют общую цель, направленность, но сами по себе  способы разные.</w:t>
      </w:r>
    </w:p>
    <w:p>
      <w:pPr>
        <w:pStyle w:val="HTML1"/>
        <w:rPr>
          <w:rFonts w:ascii="Arial" w:hAnsi="Arial" w:cs="Arial"/>
        </w:rPr>
      </w:pPr>
      <w:r>
        <w:rPr>
          <w:rFonts w:eastAsia="Arial" w:cs="Arial" w:ascii="Arial" w:hAnsi="Arial"/>
        </w:rPr>
        <w:t xml:space="preserve">     </w:t>
      </w:r>
      <w:r>
        <w:rPr>
          <w:rFonts w:cs="Arial" w:ascii="Arial" w:hAnsi="Arial"/>
        </w:rPr>
        <w:t>Все восточные  мистические  традиции  по-разному называют космическую энергию: в Индии - “прана”, в Китае - “ци”, в Тибете - “шакти”. Разная терминология, но принципы работы одни и те же. Само слово "йога" - санскритское,  обозначает "соединение". Поэтому йога - это наука о  воссоединении поверхностного сознания с сознанием внутренних тел человека, наука о постепенном, медленном расширении сознания, то, что называется подлинным духовным развитием. Так, хатха-йога – это  соединение бодрствующего сознания человека с сознанием эфирного тела. Все методы хатха-йоги нацелены на совершенствование структуры каналов, на  создание более полного снабжения энергией каждого органа физического тела, на насыщение энергией эфирной оболочки человека, т.е. это йога оздоровления, усиления жизненности, бодрости и активности человека.</w:t>
        <w:tab/>
      </w:r>
    </w:p>
    <w:p>
      <w:pPr>
        <w:pStyle w:val="HTML1"/>
        <w:rPr>
          <w:rFonts w:ascii="Arial" w:hAnsi="Arial" w:cs="Arial"/>
        </w:rPr>
      </w:pPr>
      <w:r>
        <w:rPr>
          <w:rFonts w:cs="Arial" w:ascii="Arial" w:hAnsi="Arial"/>
        </w:rPr>
        <w:t xml:space="preserve">Раджа йога и цигун – это соединение бодрствующего сознания человека с астральным телом. Методы работы с чакрами, подлинная духовная практика, развивающая астральное тело и способствующая развитию высших чакр т.е. духовному совершенствованию. </w:t>
      </w:r>
    </w:p>
    <w:p>
      <w:pPr>
        <w:pStyle w:val="HTML1"/>
        <w:rPr>
          <w:rFonts w:ascii="Arial" w:hAnsi="Arial" w:cs="Arial"/>
        </w:rPr>
      </w:pPr>
      <w:r>
        <w:rPr>
          <w:rFonts w:eastAsia="Arial" w:cs="Arial" w:ascii="Arial" w:hAnsi="Arial"/>
        </w:rPr>
        <w:t xml:space="preserve">     </w:t>
      </w:r>
      <w:r>
        <w:rPr>
          <w:rFonts w:cs="Arial" w:ascii="Arial" w:hAnsi="Arial"/>
        </w:rPr>
        <w:t>Все методы йоги, в какой бы традиции они не возникали,  нацелены на пробуждение нового сознания, на формирование сверхчеловека, трансцендентального человека. Все методы формируют новое сознание,  а значит новые возможности человека,  более широкие возможности  восприятия энергий тонких  миров  и,  следовательно, новые творческие возможности человека. Древние тексты Индии, такие как Бхагавад- Гита, упоминают некоторые йоги.</w:t>
      </w:r>
    </w:p>
    <w:p>
      <w:pPr>
        <w:pStyle w:val="HTML1"/>
        <w:rPr>
          <w:rFonts w:ascii="Arial" w:hAnsi="Arial" w:cs="Arial"/>
        </w:rPr>
      </w:pPr>
      <w:r>
        <w:rPr>
          <w:rFonts w:eastAsia="Arial" w:cs="Arial" w:ascii="Arial" w:hAnsi="Arial"/>
        </w:rPr>
        <w:t xml:space="preserve">     </w:t>
      </w:r>
      <w:r>
        <w:rPr>
          <w:rFonts w:cs="Arial" w:ascii="Arial" w:hAnsi="Arial"/>
        </w:rPr>
        <w:t>1. Хатха-йога  -  самая начальная и примитивная форма йоги.</w:t>
      </w:r>
    </w:p>
    <w:p>
      <w:pPr>
        <w:pStyle w:val="HTML1"/>
        <w:rPr>
          <w:rFonts w:ascii="Arial" w:hAnsi="Arial" w:cs="Arial"/>
        </w:rPr>
      </w:pPr>
      <w:r>
        <w:rPr>
          <w:rFonts w:cs="Arial" w:ascii="Arial" w:hAnsi="Arial"/>
        </w:rPr>
        <w:t>Эта йога подготавливает физическое тело человека к  тому,  чтобы оно было  способно выдержать более высокие энергии при  иных методах. Это йога первой ступени. Работа с эфирным телом человека,  значит, это регулирование праны,  насыщение энергией физического тела. Методы этой йоги - это позы, асаны. Она называется шиваистской. Это первая подготовительная ступень, к духовной трансформации личности она отношения не имеет, ее цель - совершенствование физического тела.</w:t>
      </w:r>
    </w:p>
    <w:p>
      <w:pPr>
        <w:pStyle w:val="HTML1"/>
        <w:rPr>
          <w:rFonts w:ascii="Arial" w:hAnsi="Arial" w:cs="Arial"/>
        </w:rPr>
      </w:pPr>
      <w:r>
        <w:rPr>
          <w:rFonts w:eastAsia="Arial" w:cs="Arial" w:ascii="Arial" w:hAnsi="Arial"/>
        </w:rPr>
        <w:t xml:space="preserve">     </w:t>
      </w:r>
      <w:r>
        <w:rPr>
          <w:rFonts w:cs="Arial" w:ascii="Arial" w:hAnsi="Arial"/>
        </w:rPr>
        <w:t>2. Раджа-йога. Более высокая  ступень йоги. Механизм ее противоположен хатха-йоге. Ее методы начинают действовать тогда, когда физическая оболочка уже подготовлена. Это методы  развития ума воображения, высших психических способностей человека. Развитие способности человека воображением управлять всеми процессами своего внутреннего мира. Этой йогой  я пользуюсь тогда, когда провожу медитации.  В Индии ее  называют  королевской йогой.  Цель этой йоги - научить человека насыщать организм потоком энергии силой мысли, воображением, силой мысли создавать зрительные образы, управлять потоком праны, способствовать оздоровлению и омоложению организма. Это самый действенный метод  для раскрытия чакр.  В практике этой йоги огромное значение имеет мысленная  концентрация и воображение. Это вишнуистская йога.</w:t>
      </w:r>
    </w:p>
    <w:p>
      <w:pPr>
        <w:pStyle w:val="HTML1"/>
        <w:rPr>
          <w:rFonts w:ascii="Arial" w:hAnsi="Arial" w:cs="Arial"/>
        </w:rPr>
      </w:pPr>
      <w:r>
        <w:rPr>
          <w:rFonts w:eastAsia="Arial" w:cs="Arial" w:ascii="Arial" w:hAnsi="Arial"/>
        </w:rPr>
        <w:t xml:space="preserve">     </w:t>
      </w:r>
      <w:r>
        <w:rPr>
          <w:rFonts w:cs="Arial" w:ascii="Arial" w:hAnsi="Arial"/>
        </w:rPr>
        <w:t>3. Бхакти-йога.  Метод развития астрального тела  через почитание и любовь к Божеству,  к гуру.</w:t>
      </w:r>
    </w:p>
    <w:p>
      <w:pPr>
        <w:pStyle w:val="HTML1"/>
        <w:rPr>
          <w:rFonts w:ascii="Arial" w:hAnsi="Arial" w:cs="Arial"/>
        </w:rPr>
      </w:pPr>
      <w:r>
        <w:rPr>
          <w:rFonts w:eastAsia="Arial" w:cs="Arial" w:ascii="Arial" w:hAnsi="Arial"/>
        </w:rPr>
        <w:t xml:space="preserve">     </w:t>
      </w:r>
      <w:r>
        <w:rPr>
          <w:rFonts w:cs="Arial" w:ascii="Arial" w:hAnsi="Arial"/>
        </w:rPr>
        <w:t>4. Карма-йога.  Последователи  этой йоги воспринимают любую работу как долг.  Вырабатывается спокойное отношение к жизни как к потоку,  вырабатывается терпение, вообще восприятие жизни как долга.  Почитатели и последователи этой йоги принимают любые события в своей жизни как должные,  любую работу - как необходимость.  Возникает мудрое отношение к жизни,  преодолевается эгоистические требования к окружающему миру.</w:t>
      </w:r>
    </w:p>
    <w:p>
      <w:pPr>
        <w:pStyle w:val="HTML1"/>
        <w:rPr>
          <w:rFonts w:ascii="Arial" w:hAnsi="Arial" w:cs="Arial"/>
        </w:rPr>
      </w:pPr>
      <w:r>
        <w:rPr>
          <w:rFonts w:eastAsia="Arial" w:cs="Arial" w:ascii="Arial" w:hAnsi="Arial"/>
        </w:rPr>
        <w:t xml:space="preserve">     </w:t>
      </w:r>
      <w:r>
        <w:rPr>
          <w:rFonts w:cs="Arial" w:ascii="Arial" w:hAnsi="Arial"/>
        </w:rPr>
        <w:t>5. Джнана-йога. Самая  высшая йога, которой в Индии занимаются очень не многие люди.  Это йога познания.  Познание мира через интеллектуальное развитие, формирование мудрого отношения к жизни  благодаря знанию Законов Вселенской и земной жизни.</w:t>
      </w:r>
    </w:p>
    <w:p>
      <w:pPr>
        <w:pStyle w:val="HTML1"/>
        <w:rPr>
          <w:rFonts w:ascii="Arial" w:hAnsi="Arial" w:cs="Arial"/>
        </w:rPr>
      </w:pPr>
      <w:r>
        <w:rPr>
          <w:rFonts w:eastAsia="Arial" w:cs="Arial" w:ascii="Arial" w:hAnsi="Arial"/>
        </w:rPr>
        <w:t xml:space="preserve">     </w:t>
      </w:r>
      <w:r>
        <w:rPr>
          <w:rFonts w:cs="Arial" w:ascii="Arial" w:hAnsi="Arial"/>
        </w:rPr>
        <w:t>6. Мантра-йога.  Основана на повторении определенных мистических  формул - мантр, которые произносятся в определенной тональности, с помощью слов создается  вибрационный поток,  который воздействует на тонкое тело человека. В христианстве этот метод тоже применяется - это чтение молитв.</w:t>
      </w:r>
    </w:p>
    <w:p>
      <w:pPr>
        <w:pStyle w:val="HTML1"/>
        <w:rPr>
          <w:rFonts w:ascii="Arial" w:hAnsi="Arial" w:cs="Arial"/>
        </w:rPr>
      </w:pPr>
      <w:r>
        <w:rPr>
          <w:rFonts w:eastAsia="Arial" w:cs="Arial" w:ascii="Arial" w:hAnsi="Arial"/>
        </w:rPr>
        <w:t xml:space="preserve">     </w:t>
      </w:r>
      <w:r>
        <w:rPr>
          <w:rFonts w:cs="Arial" w:ascii="Arial" w:hAnsi="Arial"/>
        </w:rPr>
        <w:t>7. Лайя -йога.  Это в основном медитация,  но в отличие  от других видов медитаций,  это внутренняя концентрация, сосредоточение на внутренних частях своего тела.  Йога выполняется с закрытыми ушами.  Погружение в  свой внутренний,  физический мир.</w:t>
      </w:r>
    </w:p>
    <w:p>
      <w:pPr>
        <w:pStyle w:val="HTML1"/>
        <w:rPr>
          <w:rFonts w:ascii="Arial" w:hAnsi="Arial" w:cs="Arial"/>
        </w:rPr>
      </w:pPr>
      <w:r>
        <w:rPr>
          <w:rFonts w:eastAsia="Arial" w:cs="Arial" w:ascii="Arial" w:hAnsi="Arial"/>
        </w:rPr>
        <w:t xml:space="preserve">     </w:t>
      </w:r>
      <w:r>
        <w:rPr>
          <w:rFonts w:cs="Arial" w:ascii="Arial" w:hAnsi="Arial"/>
        </w:rPr>
        <w:t>Встает вопрос: что такое агни-йога?  Это интеллектуальное учение,  которое не имеет отношения  к конкретной йоге в Индии.</w:t>
      </w:r>
    </w:p>
    <w:p>
      <w:pPr>
        <w:pStyle w:val="HTML1"/>
        <w:rPr>
          <w:rFonts w:ascii="Arial" w:hAnsi="Arial" w:cs="Arial"/>
        </w:rPr>
      </w:pPr>
      <w:r>
        <w:rPr>
          <w:rFonts w:eastAsia="Arial" w:cs="Arial" w:ascii="Arial" w:hAnsi="Arial"/>
        </w:rPr>
        <w:t xml:space="preserve">     </w:t>
      </w:r>
      <w:r>
        <w:rPr>
          <w:rFonts w:cs="Arial" w:ascii="Arial" w:hAnsi="Arial"/>
        </w:rPr>
        <w:t>Все виды йоги требуют очень опытного руководства. Заниматься по  книгам и с шарлатанами нельзя, это опасно для жизни, т.к.  занятия связаны с методами энергетического воздействия, которые могут разрушить физическое тело, тонкие тела. Занятия  йогой с невежественными наставниками ведут к сумасшествию, к физическим заболеваниям или просто не приводят ни к каким результатам, просто пустая трата времени.</w:t>
      </w:r>
    </w:p>
    <w:p>
      <w:pPr>
        <w:pStyle w:val="HTML1"/>
        <w:rPr>
          <w:rFonts w:ascii="Arial" w:hAnsi="Arial" w:cs="Arial"/>
        </w:rPr>
      </w:pPr>
      <w:r>
        <w:rPr>
          <w:rFonts w:eastAsia="Arial" w:cs="Arial" w:ascii="Arial" w:hAnsi="Arial"/>
        </w:rPr>
        <w:t xml:space="preserve">  </w:t>
      </w:r>
      <w:r>
        <w:rPr>
          <w:rFonts w:cs="Arial" w:ascii="Arial" w:hAnsi="Arial"/>
        </w:rPr>
        <w:t>Кроме того,  может развиться состояние пассивности, что является противоположным задаче йоги - испытать некие  мистические переживания, высокие экстатические состояния. Считается, что самой высшей йогой является Джнана-йога. Основная ее цель -  развитие ментального тела, формирование мудрого отношения к жизни, формирование истинного мировоззрения. Это должно  изменить отношение  человека к жизни, глубинно изменить личность и  помочь ей избежать страдания,  что является результатом невежества. Будда говорил,  что Джнана-йога является  единственным проводником человека через океан жизни.  Состояние самадхи, блаженства  есть результат всех высших йог.</w:t>
      </w:r>
    </w:p>
    <w:p>
      <w:pPr>
        <w:pStyle w:val="HTML1"/>
        <w:rPr>
          <w:rFonts w:ascii="Arial" w:hAnsi="Arial" w:cs="Arial"/>
        </w:rPr>
      </w:pPr>
      <w:r>
        <w:rPr>
          <w:rFonts w:cs="Arial" w:ascii="Arial" w:hAnsi="Arial"/>
        </w:rPr>
        <w:t>Человеческое существо в индуизме  признается существом  сложным.  Оно  внутри физического тела содержит  несколько энергетических, тонких тел, каждое из которых имеет свои особенности и свои функции. Человек проявляет несколько видов сознания.  Он одновременно принадлежит Земле и всем мирам Вселенной. Я в этой книге хочу рассказать о двух оболочках: эфирной и астральной. Я хочу еще рассказать,  почему развитие  астрального тела является  одной из важнейших задач  в  духовном развитии человека.     Астральный мир является промежуточным, связующим между физическим и духовными мирами. Астральное тело человека  является   связующим между физическим телом и духовными телами  и поэтому развитие его - наиболее  важная задача духовного развития. Развитие этого тела является одной из важнейших задач всех духовных методов.  Если астральное тело не развивается, духовное  развитие  человека не возможно никаким  образом - нет связи между физическим телом и духовными телами.</w:t>
      </w:r>
    </w:p>
    <w:p>
      <w:pPr>
        <w:pStyle w:val="HTML1"/>
        <w:rPr>
          <w:rFonts w:ascii="Arial" w:hAnsi="Arial" w:cs="Arial"/>
        </w:rPr>
      </w:pPr>
      <w:r>
        <w:rPr>
          <w:rFonts w:eastAsia="Arial" w:cs="Arial" w:ascii="Arial" w:hAnsi="Arial"/>
        </w:rPr>
        <w:t xml:space="preserve">     </w:t>
      </w:r>
      <w:r>
        <w:rPr>
          <w:rFonts w:cs="Arial" w:ascii="Arial" w:hAnsi="Arial"/>
        </w:rPr>
        <w:t>Все духовные  системы  Индии владели собственными секретами развития этого тела.</w:t>
      </w:r>
    </w:p>
    <w:p>
      <w:pPr>
        <w:pStyle w:val="HTML1"/>
        <w:rPr>
          <w:rFonts w:ascii="Arial" w:hAnsi="Arial" w:cs="Arial"/>
        </w:rPr>
      </w:pPr>
      <w:r>
        <w:rPr>
          <w:rFonts w:cs="Arial" w:ascii="Arial" w:hAnsi="Arial"/>
        </w:rPr>
        <w:tab/>
        <w:t>Западный человек есть продукт современного западного  научного знания. Современная медицина,  педагогика и все прочие наши науки, которые полагают,  что они утверждают истинное знание о жизни, имеют о ней самое фантастическое представление. Истинное устройство человека, Вселенной и Законов Жизни не известно современному западному человеку и это  причина  того, что человек  считает себя отделенным и независимым от всего окружающего мира.  Эта иллюзия,  это  ошибочное представление,  принимаемое за истину, побуждает человека защищать только свою физическую целостность. Он воспринимает окружающий мир как мир враждебный:  он сам  борется,  вокруг  видит  только борьбу и  ненависть.  Человек наполнен желанием властвовать, управлять,  враждебностью, агрессивностью.</w:t>
      </w:r>
    </w:p>
    <w:p>
      <w:pPr>
        <w:pStyle w:val="HTML1"/>
        <w:rPr>
          <w:rFonts w:ascii="Arial" w:hAnsi="Arial" w:cs="Arial"/>
        </w:rPr>
      </w:pPr>
      <w:r>
        <w:rPr>
          <w:rFonts w:cs="Arial" w:ascii="Arial" w:hAnsi="Arial"/>
        </w:rPr>
        <w:tab/>
        <w:t xml:space="preserve">Человек  не  знает, по каким принципам он существует, что происходит с  окружающей средой, когда он так враждебно настроен. Он не  знает того, что по Законам Жизни можно получить только то, что отдаешь, что  мир лишь реагирует на него, что его судьба полностью зависит от его проявлений. В конечном итоге, его невежество является источником его страданий и страданий людей,  с  которыми  он  общается.  Именно это  незнание  мешает  человеку гармонично жить и духовно развиваться.  И пока человек  не будет иметь истинных представлений о мире, в котором живет, о себе, о  своем влиянии на окружающих и  о своей зависимости от окружающей  среды, жизнь  его и жизнь общества будет наполнена враждой, ненавистью и борьбой. </w:t>
      </w:r>
    </w:p>
    <w:p>
      <w:pPr>
        <w:pStyle w:val="HTML1"/>
        <w:rPr>
          <w:rFonts w:ascii="Arial" w:hAnsi="Arial" w:cs="Arial"/>
        </w:rPr>
      </w:pPr>
      <w:r>
        <w:rPr>
          <w:rFonts w:cs="Arial" w:ascii="Arial" w:hAnsi="Arial"/>
        </w:rPr>
        <w:tab/>
        <w:t>В Библии  в Пятикнижии Моисея, в этих посвятительных текстах есть образ Древа жизни. Моисей говорит, что все в Мироздании взаимосвязано, все  формы  жизни могут проявляться и развиваться только благодаря энергообмену между планами.  Жизнь в одном мире связана и зависима от жизни в другом мире. Надо понимать, что вокруг вас океан жизни, что каждый человек является частью этой универсальной жизни.</w:t>
        <w:tab/>
      </w:r>
    </w:p>
    <w:p>
      <w:pPr>
        <w:pStyle w:val="HTML1"/>
        <w:rPr>
          <w:rFonts w:ascii="Arial" w:hAnsi="Arial" w:cs="Arial"/>
        </w:rPr>
      </w:pPr>
      <w:r>
        <w:rPr>
          <w:rFonts w:eastAsia="Arial" w:cs="Arial" w:ascii="Arial" w:hAnsi="Arial"/>
        </w:rPr>
        <w:t xml:space="preserve">     </w:t>
      </w:r>
      <w:r>
        <w:rPr>
          <w:rFonts w:cs="Arial" w:ascii="Arial" w:hAnsi="Arial"/>
        </w:rPr>
        <w:t>Знаем мы это или не знаем, хотим или не хотим, мы участвуем в этой единой, взаимозависимой жизни. Чтобы научиться жить, а не медленно стареть, борясь со  своим окружением, чтобы научиться жить без страданий,  в едином вселенском, гармоничном процессе, надо научиться жить, не разрушая жизнь вокруг нас.</w:t>
      </w:r>
    </w:p>
    <w:p>
      <w:pPr>
        <w:pStyle w:val="HTML1"/>
        <w:rPr>
          <w:rFonts w:ascii="Arial" w:hAnsi="Arial" w:cs="Arial"/>
        </w:rPr>
      </w:pPr>
      <w:r>
        <w:rPr>
          <w:rFonts w:eastAsia="Arial" w:cs="Arial" w:ascii="Arial" w:hAnsi="Arial"/>
        </w:rPr>
        <w:t xml:space="preserve"> </w:t>
      </w:r>
      <w:r>
        <w:rPr>
          <w:rFonts w:cs="Arial" w:ascii="Arial" w:hAnsi="Arial"/>
        </w:rPr>
        <w:t>Человек очень  хорошо  должен  представлять, как влияет   он своими вибрациями на окружающий мир,  и как мир,  в котором он живет,  влияет на него. Мы должны очень хорошо представлять, что  мы существа невероятно сложные,  что эволюцией нам даны инструменты для общения со всеми  планами бытия. Знаем  мы  о том, что живем  в океане вибраций и реагируем на них или нет, не имеет никакого значения. Мы реагируем на эти вибрации, ответно действуем под влиянием этих вибраций, чаще всего разрушительно. Таким образом, окружающий нас мир  очень  зависит  от  наших  внутренних свойств. В  этом  смысл  изречения:  "Царство Божие внутри вас". Внутри нас есть сознание, которое дает возможность любить этот мир, понимать, сочувствовать и сострадать всему. Только тогда  когда возникает другой, более гармоничный внутренний мир, человека, тогда  его внешние проявления становятся тоже гармоничными. Гармония в окружающем мире целиком и полностью зависит от нашего внутреннего состояния, от нашего духовного развития.</w:t>
      </w:r>
    </w:p>
    <w:p>
      <w:pPr>
        <w:pStyle w:val="HTML1"/>
        <w:rPr>
          <w:rFonts w:ascii="Arial" w:hAnsi="Arial" w:cs="Arial"/>
        </w:rPr>
      </w:pPr>
      <w:r>
        <w:rPr>
          <w:rFonts w:eastAsia="Arial" w:cs="Arial" w:ascii="Arial" w:hAnsi="Arial"/>
        </w:rPr>
        <w:t xml:space="preserve"> </w:t>
      </w:r>
      <w:r>
        <w:rPr>
          <w:rFonts w:cs="Arial" w:ascii="Arial" w:hAnsi="Arial"/>
        </w:rPr>
        <w:t>Истинное духовное развитие человека  начинается с признания этого факта. Начинать надо с себя.  Чтение  Е.П.Блаватской и Рерихов никакого отношения  к  духовному развитию не  имеет.</w:t>
      </w:r>
    </w:p>
    <w:p>
      <w:pPr>
        <w:pStyle w:val="HTML1"/>
        <w:rPr>
          <w:rFonts w:ascii="Arial" w:hAnsi="Arial" w:cs="Arial"/>
        </w:rPr>
      </w:pPr>
      <w:r>
        <w:rPr>
          <w:rFonts w:cs="Arial" w:ascii="Arial" w:hAnsi="Arial"/>
        </w:rPr>
        <w:t>Человек не начинает под влиянием такой литературы меняться как личность и, следовательно, не меняет ни свое отношение к миру, ни свои проявления в нем. Менять отношение - означает понимать свою ответственность за формирование  гармонии или уродства окружающего мира, означает осознанный контроль над своими эмоциями и чувствами, значит осознанное формирование более совершенного астрального тела, способного любить и прощать.</w:t>
        <w:tab/>
      </w:r>
    </w:p>
    <w:p>
      <w:pPr>
        <w:pStyle w:val="HTML1"/>
        <w:rPr>
          <w:rFonts w:ascii="Arial" w:hAnsi="Arial" w:cs="Arial"/>
        </w:rPr>
      </w:pPr>
      <w:r>
        <w:rPr>
          <w:rFonts w:cs="Arial" w:ascii="Arial" w:hAnsi="Arial"/>
        </w:rPr>
        <w:t>Ответственность человека за формирование гармонии или уродства – это не просто слова. Каждое наше действие является причиной дальнейших следствий, которые влияют не только на окружающий мир, на окружающих нас людей, но и по Закону кармы возвращаются к нам же. Вся причина многих страданий этого мира состоит в том, что человек высокомерно убежден, что он сам знает, как ему будет лучше. Вследствие этого, он ничего не принимает на веру, а всю энергию направляет на то, чтобы любой ценой достичь наиболее благоприятных условий существования. Надеюсь, что мне удастся убедить вас в том, что условия, сложившиеся в настоящий момент, являются как раз самые подходящие для вашего развития. Именно такие условия подталкивают вас к изменению себя. Подробнее об этом я расскажу в  книгах « эзотерическая астрология». Нужно верить в мудрую сущность жизни. Сейчас многие думают, что они – личность, вокруг них находится Вселенная, а вне Вселенной пребывает Бог. Такие люди называют себя верующими, но они совершенно не способны никого любить, развивать сердце. Потому что в основе их мировоззрения лежит идея разделения всего. В реальности Бог – это Вселенная и он неотделим от вас и от каждого.</w:t>
        <w:tab/>
      </w:r>
    </w:p>
    <w:p>
      <w:pPr>
        <w:pStyle w:val="HTML1"/>
        <w:rPr>
          <w:rFonts w:ascii="Arial" w:hAnsi="Arial" w:cs="Arial"/>
        </w:rPr>
      </w:pPr>
      <w:r>
        <w:rPr>
          <w:rFonts w:cs="Arial" w:ascii="Arial" w:hAnsi="Arial"/>
        </w:rPr>
        <w:t>В ХХ веке жил индийский мистик, мудрец Рамана Махарши. «Махарши» - означает великий мудрец. Мне нравится одно его высказывание:</w:t>
        <w:tab/>
      </w:r>
    </w:p>
    <w:p>
      <w:pPr>
        <w:pStyle w:val="HTML1"/>
        <w:rPr>
          <w:rFonts w:ascii="Arial" w:hAnsi="Arial" w:cs="Arial"/>
        </w:rPr>
      </w:pPr>
      <w:r>
        <w:rPr>
          <w:rFonts w:cs="Arial" w:ascii="Arial" w:hAnsi="Arial"/>
        </w:rPr>
        <w:t>« Я – это сердце. Сердце светит само по себе. Свет поднимается из сердца и восходит к мозгу, где размещается разум. Мы видим мир посредством разума, т.е. с помощью отраженного света сердца. Мы воспринимаем его с помощью разума. Когда разум просветляется, он начинает осознавать мир. Когда разум не просветляется в должной степени, он не осознает мира. Если разум обращается к источнику света, объективное знание исчезает, а сияет одно лишь Я или Седце».</w:t>
        <w:tab/>
      </w:r>
    </w:p>
    <w:p>
      <w:pPr>
        <w:pStyle w:val="HTML1"/>
        <w:rPr>
          <w:rFonts w:ascii="Arial" w:hAnsi="Arial" w:cs="Arial"/>
        </w:rPr>
      </w:pPr>
      <w:r>
        <w:rPr>
          <w:rFonts w:cs="Arial" w:ascii="Arial" w:hAnsi="Arial"/>
        </w:rPr>
        <w:t>Не развитое сердце не дает возможности увидеть этот мир, окружающих людей, понять себя, так как тогда разум не осознает  все правильно. Если сердце молчит, т.е. не развито астральное тело и нет сострадания, милосердия, мудрости, тогда поведением человека управляет эгоизм. Эгоизм – страшное заболевание интеллектуального человека и им болеет практически каждый. Эта болезнь не позволяет увидеть страдание другого, не позволяет правильно понять другого. Она побуждает видеть только себя, но чаще всего в нереальном, подчас фантастическом свете.  Об этом я подробно расскажу в книге « Эзотерическая психология». Только предельно развитое сердце, т.е. развитое астральное тело, дает возможность жить  гармонично, видеть этот мир как  мир взаимосвязанной жизни.</w:t>
      </w:r>
    </w:p>
    <w:p>
      <w:pPr>
        <w:pStyle w:val="HTML1"/>
        <w:rPr>
          <w:rFonts w:ascii="Arial" w:hAnsi="Arial" w:cs="Arial"/>
        </w:rPr>
      </w:pPr>
      <w:r>
        <w:rPr>
          <w:rFonts w:cs="Arial" w:ascii="Arial" w:hAnsi="Arial"/>
        </w:rPr>
        <w:t>Ранние христиане говорили « Понудь свой разум сойти в сердце». Т.е. научись видеть и понимать окружающий тебя мир, руководствуясь сердцем, а не разумом. Если происходит соединение развитого сердца с умом, ум становится мудрым и милосердным.   Астральное тело надо осознанно развивать.</w:t>
        <w:tab/>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tab/>
      </w:r>
    </w:p>
    <w:p>
      <w:pPr>
        <w:pStyle w:val="HTML1"/>
        <w:rPr>
          <w:rFonts w:ascii="Arial" w:hAnsi="Arial" w:cs="Arial"/>
        </w:rPr>
      </w:pPr>
      <w:r>
        <w:rPr>
          <w:rFonts w:eastAsia="Arial" w:cs="Arial" w:ascii="Arial" w:hAnsi="Arial"/>
        </w:rPr>
        <w:t xml:space="preserve"> </w:t>
      </w:r>
      <w:r>
        <w:rPr>
          <w:rFonts w:cs="Arial" w:ascii="Arial" w:hAnsi="Arial"/>
        </w:rPr>
        <w:t>Б Е С Е Д А       Т Р И Н А Д Ц А Т А Я.</w:t>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Итак, мы обладаем физическим телом,  с помощью которого проявляемся в мире физическом. Это  инструмент  для существования в мире физическом.  Масса людей осознает только эту оболочку, полностью отождествляет себя только с ней. По мере духовного  развития  человека начинают более активно проявляться сознания его глубинных оболочек - это и есть то,  что называется - расширением сознания.  Духовное развитие - это совершенствование сознания, развитие  тонких тел человека.  Это не накапливание информации,  вычитанной из различных книжек. Это не стояние в церквах, мечетях, не бормотание молитв. Это осознанная работа со своими тонкими телами. Очень  важно развить органы восприятия этих тел.  Точно так же как в физическом теле существуют органы восприятия энергий физического мира, которые дают нам возможность получать звуковую, цветовую и прочую информацию о явлениях физического мира, есть органы восприятия энергий астрального и ментального мира в теле тонком.</w:t>
      </w:r>
    </w:p>
    <w:p>
      <w:pPr>
        <w:pStyle w:val="HTML1"/>
        <w:rPr>
          <w:rFonts w:ascii="Arial" w:hAnsi="Arial" w:cs="Arial"/>
        </w:rPr>
      </w:pPr>
      <w:r>
        <w:rPr>
          <w:rFonts w:eastAsia="Arial" w:cs="Arial" w:ascii="Arial" w:hAnsi="Arial"/>
        </w:rPr>
        <w:t xml:space="preserve">     </w:t>
      </w:r>
      <w:r>
        <w:rPr>
          <w:rFonts w:cs="Arial" w:ascii="Arial" w:hAnsi="Arial"/>
        </w:rPr>
        <w:t>Эти органы  необходимы  человеку,  их необходимо развивать, чтоб воспринимать все более тонкие вибрации этих миров. Что же позволяет человеку контактировать с тонкими мирами,  воспринимать вибрации и  сразу же адекватно звучать как струна? Индийские тексты говорят,  что на уровне астральной оболочки,  проникая все оболочки и воздействуя на все тела, находятся некие энергетические центры - чакры. Именно они реагируют на космические энергии, на энергии, излучаемые окружающими нас людьми, на энергии окружающей среды.</w:t>
      </w:r>
    </w:p>
    <w:p>
      <w:pPr>
        <w:pStyle w:val="HTML1"/>
        <w:rPr>
          <w:rFonts w:ascii="Arial" w:hAnsi="Arial" w:cs="Arial"/>
        </w:rPr>
      </w:pPr>
      <w:r>
        <w:rPr>
          <w:rFonts w:cs="Arial" w:ascii="Arial" w:hAnsi="Arial"/>
        </w:rPr>
        <w:t>Точно так же как в физическом теле существуют органы восприятия, есть они и в теле тонком.</w:t>
      </w:r>
    </w:p>
    <w:p>
      <w:pPr>
        <w:pStyle w:val="HTML1"/>
        <w:rPr>
          <w:rFonts w:ascii="Arial" w:hAnsi="Arial" w:cs="Arial"/>
        </w:rPr>
      </w:pPr>
      <w:r>
        <w:rPr>
          <w:rFonts w:cs="Arial" w:ascii="Arial" w:hAnsi="Arial"/>
        </w:rPr>
        <w:t>Есть два способа работы по развитию чакр:</w:t>
      </w:r>
    </w:p>
    <w:p>
      <w:pPr>
        <w:pStyle w:val="HTML1"/>
        <w:rPr>
          <w:rFonts w:ascii="Arial" w:hAnsi="Arial" w:cs="Arial"/>
        </w:rPr>
      </w:pPr>
      <w:r>
        <w:rPr>
          <w:rFonts w:eastAsia="Arial" w:cs="Arial" w:ascii="Arial" w:hAnsi="Arial"/>
        </w:rPr>
        <w:t xml:space="preserve">  </w:t>
      </w:r>
      <w:r>
        <w:rPr>
          <w:rFonts w:cs="Arial" w:ascii="Arial" w:hAnsi="Arial"/>
        </w:rPr>
        <w:t>1. раскрытие чакр с помощью музыки, медитаций, концентрации.</w:t>
      </w:r>
    </w:p>
    <w:p>
      <w:pPr>
        <w:pStyle w:val="HTML1"/>
        <w:rPr>
          <w:rFonts w:ascii="Arial" w:hAnsi="Arial" w:cs="Arial"/>
        </w:rPr>
      </w:pPr>
      <w:r>
        <w:rPr>
          <w:rFonts w:eastAsia="Arial" w:cs="Arial" w:ascii="Arial" w:hAnsi="Arial"/>
        </w:rPr>
        <w:t xml:space="preserve">  </w:t>
      </w:r>
      <w:r>
        <w:rPr>
          <w:rFonts w:cs="Arial" w:ascii="Arial" w:hAnsi="Arial"/>
        </w:rPr>
        <w:t>2. С помощью мысли привлечение энергии из Космоса, тогда  астральное тело насыщается, и тогда,  как следствие,  открываются и начинают работать чакры.</w:t>
      </w:r>
    </w:p>
    <w:p>
      <w:pPr>
        <w:pStyle w:val="HTML1"/>
        <w:rPr>
          <w:rFonts w:ascii="Arial" w:hAnsi="Arial" w:cs="Arial"/>
        </w:rPr>
      </w:pPr>
      <w:r>
        <w:rPr>
          <w:rFonts w:eastAsia="Arial" w:cs="Arial" w:ascii="Arial" w:hAnsi="Arial"/>
        </w:rPr>
        <w:t xml:space="preserve"> </w:t>
      </w:r>
      <w:r>
        <w:rPr>
          <w:rFonts w:cs="Arial" w:ascii="Arial" w:hAnsi="Arial"/>
        </w:rPr>
        <w:t>Итак, развивая чакры, мы можем развивать тонкие тела, т.к.  только воспринимая тонкие энергии, Космоса мы строим свои тонкие тела.  Представим,  что чакра закрыта и никакую энергию не воспринимает. Можно ли в таком случае построить тело? Из чего? Нет материала,  из которого строится тело.  Если вы не знаете принципов построения, не занимаетесь этим, то каким образом вы это сделаете?  Закрыта  возможность развития человека.</w:t>
        <w:tab/>
      </w:r>
    </w:p>
    <w:p>
      <w:pPr>
        <w:pStyle w:val="HTML1"/>
        <w:rPr>
          <w:rFonts w:ascii="Arial" w:hAnsi="Arial" w:cs="Arial"/>
        </w:rPr>
      </w:pPr>
      <w:r>
        <w:rPr>
          <w:rFonts w:eastAsia="Arial" w:cs="Arial" w:ascii="Arial" w:hAnsi="Arial"/>
        </w:rPr>
        <w:t xml:space="preserve">     </w:t>
      </w:r>
      <w:r>
        <w:rPr>
          <w:rFonts w:cs="Arial" w:ascii="Arial" w:hAnsi="Arial"/>
        </w:rPr>
        <w:t>Все методы, содействующие раскрытию чакр, есть методы усиливающие питание астрального  и ментального тел, значит их развитие. Чем более высокая чакра раскрывается, тем более сильную и тонкую энергию астральное тело получает для развития.</w:t>
      </w:r>
    </w:p>
    <w:p>
      <w:pPr>
        <w:pStyle w:val="HTML1"/>
        <w:rPr>
          <w:rFonts w:ascii="Arial" w:hAnsi="Arial" w:cs="Arial"/>
        </w:rPr>
      </w:pPr>
      <w:r>
        <w:rPr>
          <w:rFonts w:cs="Arial" w:ascii="Arial" w:hAnsi="Arial"/>
        </w:rPr>
        <w:t>Астральное тело получает питание - тонкую астральную энергию при помощи восприятия тонкой энергии чакрами.</w:t>
      </w:r>
    </w:p>
    <w:p>
      <w:pPr>
        <w:pStyle w:val="HTML1"/>
        <w:rPr>
          <w:rFonts w:ascii="Arial" w:hAnsi="Arial" w:cs="Arial"/>
        </w:rPr>
      </w:pPr>
      <w:r>
        <w:rPr>
          <w:rFonts w:cs="Arial" w:ascii="Arial" w:hAnsi="Arial"/>
        </w:rPr>
        <w:t>Чем более высокая чакра раскрывается, тем более сильную и тонкую энергию астральное тело получает для развития.</w:t>
      </w:r>
    </w:p>
    <w:p>
      <w:pPr>
        <w:pStyle w:val="HTML1"/>
        <w:rPr>
          <w:rFonts w:ascii="Arial" w:hAnsi="Arial" w:cs="Arial"/>
        </w:rPr>
      </w:pPr>
      <w:r>
        <w:rPr>
          <w:rFonts w:eastAsia="Arial" w:cs="Arial" w:ascii="Arial" w:hAnsi="Arial"/>
        </w:rPr>
        <w:t xml:space="preserve">    </w:t>
      </w:r>
      <w:r>
        <w:rPr>
          <w:rFonts w:cs="Arial" w:ascii="Arial" w:hAnsi="Arial"/>
        </w:rPr>
        <w:tab/>
        <w:t>Для того чтоб расширить сознание, сформировать более совершенное астральное и ментальное тело, надо иметь возможность получать в достаточной степени высоко вибрационные энергии тонких миров. Мы можем их получить только одним способом, развивая, раскрывая чакры.</w:t>
      </w:r>
    </w:p>
    <w:p>
      <w:pPr>
        <w:pStyle w:val="HTML1"/>
        <w:rPr>
          <w:rFonts w:ascii="Arial" w:hAnsi="Arial" w:cs="Arial"/>
        </w:rPr>
      </w:pPr>
      <w:r>
        <w:rPr>
          <w:rFonts w:eastAsia="Arial" w:cs="Arial" w:ascii="Arial" w:hAnsi="Arial"/>
        </w:rPr>
        <w:t xml:space="preserve">     </w:t>
      </w:r>
      <w:r>
        <w:rPr>
          <w:rFonts w:cs="Arial" w:ascii="Arial" w:hAnsi="Arial"/>
        </w:rPr>
        <w:t xml:space="preserve">Итак, развивая чакры, мы можем развивать тонкие тела, т.к.  только воспринимая тонкие энергии Космоса, мы строим свои тонкие тела. </w:t>
        <w:tab/>
      </w:r>
    </w:p>
    <w:p>
      <w:pPr>
        <w:pStyle w:val="HTML1"/>
        <w:rPr>
          <w:rFonts w:ascii="Arial" w:hAnsi="Arial" w:cs="Arial"/>
        </w:rPr>
      </w:pPr>
      <w:r>
        <w:rPr>
          <w:rFonts w:cs="Arial" w:ascii="Arial" w:hAnsi="Arial"/>
        </w:rPr>
        <w:t>Сколько бы не говорили, что надо стать доброжелательнее, нужно научиться прощать, нужно уметь сопереживать - это бесполезные призывы. Если вы не  воспринимаете в достаточно большом количестве энергию любви, энергию радости, нежности, высокую энергию искусства, у вас нет возможности создать собственное развитое астральное тело, способное проявлять такие высокие чувства. Есть только два способа развивать астральное тело - постоянно воспринимать  высокие энергии от других людей и никогда не воспринимать низких. Но это совершенно невозможно в современных социальных условиях. И второй способ - самостоятельно раскрывать чакры, чтоб иметь возможность воспринимать высоко вибрационную энергию непосредственно из окружающей среды.</w:t>
      </w:r>
    </w:p>
    <w:p>
      <w:pPr>
        <w:pStyle w:val="HTML1"/>
        <w:rPr>
          <w:rFonts w:ascii="Arial" w:hAnsi="Arial" w:cs="Arial"/>
        </w:rPr>
      </w:pPr>
      <w:r>
        <w:rPr>
          <w:rFonts w:cs="Arial" w:ascii="Arial" w:hAnsi="Arial"/>
        </w:rPr>
        <w:tab/>
        <w:t xml:space="preserve">     Существует 7 центров, 7 чакр, они находятся в астральном теле, но связаны с каналами в эфирном теле и оказывают влияние на ментальное тело.</w:t>
        <w:tab/>
      </w:r>
    </w:p>
    <w:p>
      <w:pPr>
        <w:pStyle w:val="HTML1"/>
        <w:rPr>
          <w:rFonts w:ascii="Arial" w:hAnsi="Arial" w:cs="Arial"/>
        </w:rPr>
      </w:pPr>
      <w:r>
        <w:rPr>
          <w:rFonts w:cs="Arial" w:ascii="Arial" w:hAnsi="Arial"/>
        </w:rPr>
        <w:t>Эти центры являются не просто входными - выходными отверстиями, через которые мы воспринимаем вселенские вибрации,  они не только радарные установки, улавливающие влияние на нас вибрации космоса, это не только те центры через которые мы оказываем влияние на окружающее своими вибрациями, главное это- центры сознания.</w:t>
        <w:tab/>
      </w:r>
    </w:p>
    <w:p>
      <w:pPr>
        <w:pStyle w:val="HTML1"/>
        <w:rPr>
          <w:rFonts w:ascii="Arial" w:hAnsi="Arial" w:cs="Arial"/>
        </w:rPr>
      </w:pPr>
      <w:r>
        <w:rPr>
          <w:rFonts w:cs="Arial" w:ascii="Arial" w:hAnsi="Arial"/>
        </w:rPr>
        <w:t>1.  Самая нижняя чакра называется Кундалини,  или Муладхара. Она расположена у мужчин у основания копчика, у женщин на несколько сантимеров выше. Это неприкасаемый склад энергии, необходимый для сохранения жизни, открывающийся только в моменты смертельной опасности. Энергия, которая накапливается здесь, наиболее длинноволновая и самая сильная. Так как сознание и энергия не могут проявляться раздельно, то можно говорить о сознании, которое проявляет эта чакра. Это сознание проявляется как  инстинкт выживания. Если человек  имеет сбалансированную чакру Кундалини, т.е. достаточно открытую, способную воспринимать и накапливать космическую энергию, этот человек всегда спокоен, он редко проявляет беспокойство, неуверенность, сомнения. Он убежден в том, что мир должен ему покориться, что он способен добиться всего. Окружающие сразу чувствуют огромную энергию, исходящую от него. Если это человек низкого уровня развития, окружающим он внушает страх. У многих других людей, у которых эта чакра закрыта, слабо воспринимает космическую энергию, у них нет возможности создать энергетический запас, необходимый для поддержания жизни. Они всегда проявляют беспокойство, неуверенность, тревожность, страх, подозрительность. Так проявляется сознание слабо развитой чакры Кундалини. Инстинктивно человек не уверен в своей   жизненной  неприкосновенности,  возможности добиться желаемого, в своем праве активно проявляться в этом мире. Иногда во время опасности, угрожающей жизни, эта чакра открывается, это сопровождается  буквально взрывом энергии,  которая поступает в организм. Это происходит только тогда,  когда поступает сигнал смертельной опасности. Именно поэтому человек может преодолеть огромную высоту или любое другое препятствие, если в это время ситуация угрожает его  жизни. В этой чакре  накапливается неприкосновенный запас энергии для сохранения жизни. Вибрации этой энергии очень низкие. Чем менее развит человек, чем более низкую энергию он способен воспринимать, тем более сильно проявляется в его сознании инстинкт выживания, самосохранения. Проявляется как чувство страха за свою жизнь, как чувство ненависти к тем, кто, по мнению человека, угрожает  его существованию. Как готовность постоянно бороться за свое место под солнцем. И наоборот, чем более развит человек, тем менее проявлены в его сознании все инстинкты и, в  частности, инстинкт выживания.</w:t>
        <w:tab/>
        <w:t>Энергия этой чакры подпитывает следующую чакру – Сакральную.</w:t>
        <w:tab/>
      </w:r>
    </w:p>
    <w:p>
      <w:pPr>
        <w:pStyle w:val="HTML1"/>
        <w:rPr>
          <w:rFonts w:ascii="Arial" w:hAnsi="Arial" w:cs="Arial"/>
        </w:rPr>
      </w:pPr>
      <w:r>
        <w:rPr>
          <w:rFonts w:cs="Arial" w:ascii="Arial" w:hAnsi="Arial"/>
        </w:rPr>
        <w:t>2. Сакральная чакра,  или Свадхистана      расположена в районе лобка, связана с воспроизводительной функцией человека. Сексуальная энергия человека наиболее мощная, потому что чакра  расположена вблизи чакры Кундалини, подпитывается энергией из Кундалини.  Сакральная чакра, как и каждая чакра, может воспринимать и излучать энергии в определенном диапазоне вибраций. Этот диапазон включает 7 уровней: от низших вибраций, до наиболее высоких, соответствующих энергиям сакральной чакры. Сознание  энергий,  которые воспринимает и излучает эта чакра, проявляется как инстинкт продолжения рода, это любовь к детям, как сексуальное притяжение к человеку другого пола, стремление к сексуальному удовлетворению,  это низкие эмоции и негативные чувства, возникающие тогда, когда этот инстинкт не удовлетворен - зависть, ревность, злоба и т.д. Раскрытие этой чакры способствует усилению сексуальности и негативных эмоций, если сексуальность не удовлетворяется. Люди с развитой сакральной чакрой любят все земные радости – хорошую еду, секс, природу, общение. Они общительны, доброжелательны. Они умеют находить радость от самых разных вещей.</w:t>
        <w:tab/>
      </w:r>
    </w:p>
    <w:p>
      <w:pPr>
        <w:pStyle w:val="HTML1"/>
        <w:rPr>
          <w:rFonts w:ascii="Arial" w:hAnsi="Arial" w:cs="Arial"/>
        </w:rPr>
      </w:pPr>
      <w:r>
        <w:rPr>
          <w:rFonts w:cs="Arial" w:ascii="Arial" w:hAnsi="Arial"/>
        </w:rPr>
        <w:t>У человека с закрытой сакральной чакрой как бы погашены чувства. Он не способен воспринимать красоту, он участвует в жизни только по обязательствам. Мир вокруг него серого цвета, в котором нет никаких признаков радости, только уныние, грусть, обязательства. Такой человек мало озабочен своей внешностью, не стремиться кого- либо привлекать, его не интересуют романтические партнеры. Он просто не способен любить эту жизнь.</w:t>
        <w:tab/>
      </w:r>
    </w:p>
    <w:p>
      <w:pPr>
        <w:pStyle w:val="HTML1"/>
        <w:rPr>
          <w:rFonts w:ascii="Arial" w:hAnsi="Arial" w:cs="Arial"/>
        </w:rPr>
      </w:pPr>
      <w:r>
        <w:rPr>
          <w:rFonts w:cs="Arial" w:ascii="Arial" w:hAnsi="Arial"/>
        </w:rPr>
        <w:t>Если у человека  сакральная чакра развита так, что способна воспринимать только низкие вибрации, но избыточно много, он проявляет избыточную сексуальность, погоню за комфортом и удовольствиями. Такой человек очень эгоистичен, он мало считается с желаниями и чувствами других людей. Основной смысл жизни – погоня за удовольствиями для себя.</w:t>
      </w:r>
    </w:p>
    <w:p>
      <w:pPr>
        <w:pStyle w:val="HTML1"/>
        <w:rPr>
          <w:rFonts w:ascii="Arial" w:hAnsi="Arial" w:cs="Arial"/>
        </w:rPr>
      </w:pPr>
      <w:r>
        <w:rPr>
          <w:rFonts w:cs="Arial" w:ascii="Arial" w:hAnsi="Arial"/>
        </w:rPr>
        <w:tab/>
        <w:t>Кроме того, человек все видит через призму сексуальности. Он оценивает людей, ситуации только с этой позиции. Он видит отношения людей через призму только этих качеств.</w:t>
        <w:tab/>
      </w:r>
    </w:p>
    <w:p>
      <w:pPr>
        <w:pStyle w:val="HTML1"/>
        <w:rPr>
          <w:rFonts w:ascii="Arial" w:hAnsi="Arial" w:cs="Arial"/>
        </w:rPr>
      </w:pPr>
      <w:r>
        <w:rPr>
          <w:rFonts w:cs="Arial" w:ascii="Arial" w:hAnsi="Arial"/>
        </w:rPr>
        <w:t>Культура человеческого общества может быть тоже ориентирована на эту чакру, как это происходит сейчас. Слово «сексуальность» употребляется в оценке людей, как самое важное качество их.</w:t>
      </w:r>
    </w:p>
    <w:p>
      <w:pPr>
        <w:pStyle w:val="HTML1"/>
        <w:rPr>
          <w:rFonts w:ascii="Arial" w:hAnsi="Arial" w:cs="Arial"/>
        </w:rPr>
      </w:pPr>
      <w:r>
        <w:rPr>
          <w:rFonts w:cs="Arial" w:ascii="Arial" w:hAnsi="Arial"/>
        </w:rPr>
        <w:t>С развитием человека функция этой чакры сокращается т.к. прекращается энергетическая подпитка ее, человек низкие энергии, соответствующие вибрациям этой чакры более не воспринимает. Прекращаются такие проявления как ревность, зависть, стремление к сексуальному общению.</w:t>
        <w:tab/>
      </w:r>
    </w:p>
    <w:p>
      <w:pPr>
        <w:pStyle w:val="HTML1"/>
        <w:rPr>
          <w:rFonts w:ascii="Arial" w:hAnsi="Arial" w:cs="Arial"/>
        </w:rPr>
      </w:pPr>
      <w:r>
        <w:rPr>
          <w:rFonts w:cs="Arial" w:ascii="Arial" w:hAnsi="Arial"/>
        </w:rPr>
        <w:t>3. Витальная чакра, или Манипура расположена в области солнечного сплетения. Через эту чакру воспринимается жизненная  энергия  Солнца  и Луны. Рядом с ней  находится селезенка  -  это ворота эфирного тела,  через  эту чакру энергии поступают в селезенку и насыщают по многочисленным каналам эфирного тела, физическое тело. Сознание  этой чакра проявляется как стадный инстинкт, стремление быть как все, зависимость от постороннего мнения,  или стремление занять доминирующее положение в социальном окружении, в семье, на работе. Как стремление к насилию, к разрушению, к борьбе, к власти. Как чувство зависти, конкурентности, злобы, как тщеславие, гордыня, самомнение, или комплекс неполноценности.  Как страх перед более сильным, более властным.   Если эта чакра сильно развита, накапливает много энергии и личность невысокого уровня развития, то это  усиливает разрушительные тенденции личности, ощущение  своей животной силы, стремление к насилию и подавлению.</w:t>
        <w:tab/>
      </w:r>
    </w:p>
    <w:p>
      <w:pPr>
        <w:pStyle w:val="HTML1"/>
        <w:rPr>
          <w:rFonts w:ascii="Arial" w:hAnsi="Arial" w:cs="Arial"/>
        </w:rPr>
      </w:pPr>
      <w:r>
        <w:rPr>
          <w:rFonts w:cs="Arial" w:ascii="Arial" w:hAnsi="Arial"/>
        </w:rPr>
        <w:t>Какие доминирующие состояния у человека? Негодование, агрессивность, вспыльчивость.</w:t>
        <w:tab/>
      </w:r>
    </w:p>
    <w:p>
      <w:pPr>
        <w:pStyle w:val="HTML1"/>
        <w:rPr>
          <w:rFonts w:ascii="Arial" w:hAnsi="Arial" w:cs="Arial"/>
        </w:rPr>
      </w:pPr>
      <w:r>
        <w:rPr>
          <w:rFonts w:cs="Arial" w:ascii="Arial" w:hAnsi="Arial"/>
        </w:rPr>
        <w:t>Мощный витальный центр у мужчины будет побуждать его к борьбе за власть, за доминирование.</w:t>
      </w:r>
    </w:p>
    <w:p>
      <w:pPr>
        <w:pStyle w:val="HTML1"/>
        <w:rPr>
          <w:rFonts w:ascii="Arial" w:hAnsi="Arial" w:cs="Arial"/>
        </w:rPr>
      </w:pPr>
      <w:r>
        <w:rPr>
          <w:rFonts w:eastAsia="Arial" w:cs="Arial" w:ascii="Arial" w:hAnsi="Arial"/>
        </w:rPr>
        <w:t xml:space="preserve"> </w:t>
      </w:r>
      <w:r>
        <w:rPr>
          <w:rFonts w:cs="Arial" w:ascii="Arial" w:hAnsi="Arial"/>
        </w:rPr>
        <w:t>При высоком уровне духовного развития человека сознание этой чакры проявляется, как стремление  действовать в этом мире, стремление к творчеству,  к деятельности, к организации этой жизни.</w:t>
        <w:tab/>
      </w:r>
    </w:p>
    <w:p>
      <w:pPr>
        <w:pStyle w:val="HTML1"/>
        <w:rPr>
          <w:rFonts w:ascii="Arial" w:hAnsi="Arial" w:cs="Arial"/>
        </w:rPr>
      </w:pPr>
      <w:r>
        <w:rPr>
          <w:rFonts w:cs="Arial" w:ascii="Arial" w:hAnsi="Arial"/>
        </w:rPr>
        <w:t>На среднем уровне развития люди с хорошо развитой, сбалансированной витальной чакрой очень уравновешенны, целеустремленны, ответственны, терпеливы, независимы, решительны, способны к лидерству. Они полны чувства собственного достоинства,  и умеют уважать других. Так проявляется сознание этого центра.</w:t>
        <w:tab/>
      </w:r>
    </w:p>
    <w:p>
      <w:pPr>
        <w:pStyle w:val="HTML1"/>
        <w:rPr>
          <w:rFonts w:ascii="Arial" w:hAnsi="Arial" w:cs="Arial"/>
        </w:rPr>
      </w:pPr>
      <w:r>
        <w:rPr>
          <w:rFonts w:cs="Arial" w:ascii="Arial" w:hAnsi="Arial"/>
        </w:rPr>
        <w:t>Средний человек со слаборазвитой, т.е. не сбалансированной витальной чакрой проявляет страх перед другими. Это делает его либо пассивным, ведомым либо агрессивным и грубым.</w:t>
        <w:tab/>
      </w:r>
    </w:p>
    <w:p>
      <w:pPr>
        <w:pStyle w:val="HTML1"/>
        <w:rPr>
          <w:rFonts w:ascii="Arial" w:hAnsi="Arial" w:cs="Arial"/>
        </w:rPr>
      </w:pPr>
      <w:r>
        <w:rPr>
          <w:rFonts w:cs="Arial" w:ascii="Arial" w:hAnsi="Arial"/>
        </w:rPr>
        <w:t>Самый важный энергетический центр человека – сердечная чакра. Именно он соединяет личность с духовной сущностью человека.</w:t>
      </w:r>
    </w:p>
    <w:p>
      <w:pPr>
        <w:pStyle w:val="HTML1"/>
        <w:rPr>
          <w:rFonts w:ascii="Arial" w:hAnsi="Arial" w:cs="Arial"/>
        </w:rPr>
      </w:pPr>
      <w:r>
        <w:rPr>
          <w:rFonts w:eastAsia="Arial" w:cs="Arial" w:ascii="Arial" w:hAnsi="Arial"/>
        </w:rPr>
        <w:t xml:space="preserve">     </w:t>
      </w:r>
      <w:r>
        <w:rPr>
          <w:rFonts w:cs="Arial" w:ascii="Arial" w:hAnsi="Arial"/>
        </w:rPr>
        <w:t>4. Сердечная чакра или Анахата расположена в центре груди, между сосками.  Воспринимает  и излучает энергию  высоко вибрационную, соответствующую высшим подпланам астрального мира.  Когда человек воспринимает  эту энергию, то возникает  чувство нежности, сочувствие, сострадание. Сознание этой  чакры проявляется в человеке как способность к высшим эмоциям, любви, радости, восторгу. Так реагирует человек тогда, когда сердечная чакра воспринимает высоко вибрирующую энергию. На эти же состояния мы настраиваем других людей, когда излучаем энергию из своей сердечной чакры. Раскрытие этой чакры - основная задача всех духовных практик. Когда эта чакра раскрывается и начинает воспринимать высоко вибрирующие энергии, формируется прекрасное астральной тело. Человек становится любящим, сердечным, доброжелательным, милосердным, сострадательным существом. Все эти состояния возникают только тогда, когда высоко вибрационная энергия воспринимается сердечной чакрой. Тогда астральное тело человека начинает вибрировать аналогично очень высоко. Эту вибрацию человек переживает как соответствующие высоко эмоциональные состояния. Раскрытая эта чакра, наполненная высокой энергией позволяет испытать невероятное чувство единения с другими. Раскрытая сердечная чакра позволяет общаться с другими людьми не на уровне слов. Возникает полное взаимопонимание, взаимо приятие друг друга.</w:t>
        <w:tab/>
      </w:r>
    </w:p>
    <w:p>
      <w:pPr>
        <w:pStyle w:val="HTML1"/>
        <w:rPr>
          <w:rFonts w:ascii="Arial" w:hAnsi="Arial" w:cs="Arial"/>
        </w:rPr>
      </w:pPr>
      <w:r>
        <w:rPr>
          <w:rFonts w:cs="Arial" w:ascii="Arial" w:hAnsi="Arial"/>
        </w:rPr>
        <w:t>Человек с развитым сердечным центром всегда проявляет такие качества, как щедрость и доброта, милосердие, терпение, прощение, любовь к животным  и людям, которые не являются его близкими. Он сильно влияет на окружающих людей, на животных и на растения. Его влияние всегда благотворно.</w:t>
      </w:r>
    </w:p>
    <w:p>
      <w:pPr>
        <w:pStyle w:val="HTML1"/>
        <w:rPr>
          <w:rFonts w:ascii="Arial" w:hAnsi="Arial" w:cs="Arial"/>
        </w:rPr>
      </w:pPr>
      <w:r>
        <w:rPr>
          <w:rFonts w:cs="Arial" w:ascii="Arial" w:hAnsi="Arial"/>
        </w:rPr>
        <w:tab/>
        <w:t>Люди с развитой сердечной чакрой магнетически привлекательны независимо от внешности. Они излучают возвышающие и успокаивающие вибрации. Поэтому к ним тянутся. В их жизни много любви и они чаще всего чувствуют себя людьми счастливыми.</w:t>
      </w:r>
    </w:p>
    <w:p>
      <w:pPr>
        <w:pStyle w:val="HTML1"/>
        <w:rPr>
          <w:rFonts w:ascii="Arial" w:hAnsi="Arial" w:cs="Arial"/>
        </w:rPr>
      </w:pPr>
      <w:r>
        <w:rPr>
          <w:rFonts w:eastAsia="Arial" w:cs="Arial" w:ascii="Arial" w:hAnsi="Arial"/>
        </w:rPr>
        <w:t xml:space="preserve">     </w:t>
      </w:r>
      <w:r>
        <w:rPr>
          <w:rFonts w:cs="Arial" w:ascii="Arial" w:hAnsi="Arial"/>
        </w:rPr>
        <w:t>5. Горловая чакра, или Вишудха расположена у основания горла. Воспринимает энергию ментальных планов.  Это чакра творчества. Горловая чакра воспринимает высокие энергии ментального  и духовных сфер Вселенной. Сознание этой чакры проявляется в человеке как способность к высшему созиданию, к индивидуальному  творчеству в искусстве, науке. Сознание этой чакры проявляется, как гениальность.  Человек начинает проявлять способность к психическому общению с вышими планами вселенной, это творческое озарение, интуитивное прозрение. Действующей, раскрытой этой чакрой обладает мизерное число людей. Раскрытие ее - высшая задача духовного развития.</w:t>
      </w:r>
    </w:p>
    <w:p>
      <w:pPr>
        <w:pStyle w:val="HTML1"/>
        <w:rPr>
          <w:rFonts w:ascii="Arial" w:hAnsi="Arial" w:cs="Arial"/>
        </w:rPr>
      </w:pPr>
      <w:r>
        <w:rPr>
          <w:rFonts w:eastAsia="Arial" w:cs="Arial" w:ascii="Arial" w:hAnsi="Arial"/>
        </w:rPr>
        <w:t xml:space="preserve">     </w:t>
      </w:r>
      <w:r>
        <w:rPr>
          <w:rFonts w:cs="Arial" w:ascii="Arial" w:hAnsi="Arial"/>
        </w:rPr>
        <w:t>6. Чакра “третьего глаза”,  или Аджна  расположена в точке между бровями.  Воспринимает  энергию духовных миров, энергию плана интуиции. Когда эта чакра раскрыта, она начинает воспринимать энергии высших миров. Тогда человек становится способен воспринимать информацию, исходящую из высших миров, из высших подпланов ментального  мира и плана интуиции.  Сознание этой чакры проявляется в человеке как способность к пророчеству, как ясновидение. Раскрывается в человеке, достигшем очень высокого уровня развития, но совсем не  у каждой тети Маши, заявляющей о своем  мнимом ясновидении. Подлинное ясновидение есть результат очень высокого уровня развития человека.</w:t>
      </w:r>
    </w:p>
    <w:p>
      <w:pPr>
        <w:pStyle w:val="HTML1"/>
        <w:rPr>
          <w:rFonts w:ascii="Arial" w:hAnsi="Arial" w:cs="Arial"/>
        </w:rPr>
      </w:pPr>
      <w:r>
        <w:rPr>
          <w:rFonts w:cs="Arial" w:ascii="Arial" w:hAnsi="Arial"/>
        </w:rPr>
        <w:t>6. Чакра Лотос,  или чакра Брахмы расположена на макушке. Воспринимает энергии самых высших космических сфер.  Сознание этой чакры делает человека Богоподобным существом.</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Б Е С Е Д А   Ч Е Т Ы Р Н А Д Ц А Т А Я.</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 xml:space="preserve">Мы воспринимаем астральную энергию не только тогда, когда рядом находящиеся люди так или иначе эмоционально проявляются, но преимущественно воспринимаем энергии, излучаемые десятью планетами солнечной системы.  Энергии малого космоса, наиболее сильно влияют на земную жизнь. Они  воспринимаются чакрами  человека, вызывая ответные  вибрации  астрального и  ментального тел, т.е. вызывая определенные чувственные и ментальные состояния. Влияние энергий всех планет солнечной системы на человека впрямую зависит от того, какая чакра человека преимущественно открыта. Именно поэтому от состояния чакр человека зависит преимущественное его ежедневное эмоциональное и ментальное проявления, его взаимосвязи с окружающими, обстоятельства которые он создает своими проявлениями, в конечном счете, его судьба. </w:t>
        <w:tab/>
        <w:tab/>
      </w:r>
    </w:p>
    <w:p>
      <w:pPr>
        <w:pStyle w:val="HTML1"/>
        <w:rPr>
          <w:rFonts w:ascii="Arial" w:hAnsi="Arial" w:cs="Arial"/>
        </w:rPr>
      </w:pPr>
      <w:r>
        <w:rPr>
          <w:rFonts w:eastAsia="Arial" w:cs="Arial" w:ascii="Arial" w:hAnsi="Arial"/>
        </w:rPr>
        <w:t xml:space="preserve"> </w:t>
      </w:r>
      <w:r>
        <w:rPr>
          <w:rFonts w:cs="Arial" w:ascii="Arial" w:hAnsi="Arial"/>
        </w:rPr>
        <w:t>Чакры - это не только центры концентрирующие энергию - это центры сознания. Когда чакра начинает воспринимать энергию, в ней накапливается определенная энергия, а значит - сознание, начинает формироваться соответствующий по вибрациям подплан астрального тела.</w:t>
      </w:r>
    </w:p>
    <w:p>
      <w:pPr>
        <w:pStyle w:val="HTML1"/>
        <w:rPr>
          <w:rFonts w:ascii="Arial" w:hAnsi="Arial" w:cs="Arial"/>
        </w:rPr>
      </w:pPr>
      <w:r>
        <w:rPr>
          <w:rFonts w:eastAsia="Arial" w:cs="Arial" w:ascii="Arial" w:hAnsi="Arial"/>
        </w:rPr>
        <w:t xml:space="preserve">     </w:t>
      </w:r>
      <w:r>
        <w:rPr>
          <w:rFonts w:cs="Arial" w:ascii="Arial" w:hAnsi="Arial"/>
        </w:rPr>
        <w:t>Тот, кто  думает,  что  сознание находится в голове,  очень сильно ошибается. Головной мозг - это лишь инструмент физического тела, который автоматически регулирует функции физических органов. Это центральная телефонная станция, воспринимающая информацию  о состоянии внешней среды с помощью органов чувств и состоянии внутренней среды с помощью нервной системы и руководящей слаженной работой организма. Из головного мозга идут приказы:  "Подать  кровь,  подать кислород, сжать руку,  поднять ногу" и т.п.  Это компьютер, т.е. машина в котором есть экран, дисплей,  на котором отражается деятельность ментального тела, оформленная в слова и предложения. Так как астральное тело тесно связано с ментальным, то часто наши чувства, эмоции и состояния мы осмысливаем, определяем словами, наше мышление окрашено тем или иным чувством.</w:t>
      </w:r>
    </w:p>
    <w:p>
      <w:pPr>
        <w:pStyle w:val="HTML1"/>
        <w:rPr>
          <w:rFonts w:ascii="Arial" w:hAnsi="Arial" w:cs="Arial"/>
        </w:rPr>
      </w:pPr>
      <w:r>
        <w:rPr>
          <w:rFonts w:eastAsia="Arial" w:cs="Arial" w:ascii="Arial" w:hAnsi="Arial"/>
        </w:rPr>
        <w:t xml:space="preserve">     </w:t>
      </w:r>
      <w:r>
        <w:rPr>
          <w:rFonts w:cs="Arial" w:ascii="Arial" w:hAnsi="Arial"/>
        </w:rPr>
        <w:t>Не все, то,  что мы чувствуем в окружающем мире, мы переводим в слова, многое мы не осознаем, т.е. словесно не оформляем. Если витальная чакра восприняла энергию Марса, например, возникает чувство раздражения. Мы не понимаем, почему вдруг стали злиться, почему  два  дня  назад были добродушными,  а сегодня - раздражены. Если сакральная чакра восприняла энергию Марса (эта энергия более низковибрационная), возникает сильное сексуальное желание.   Мы просто  реагируем на внешние влияния. Мы очень много чувствуем, очень на  многое реагируем, очень много воспринимаем,  проявляемся в унисон со многими  влияниями, но не осознаем,  не понимаем. А раз так, значит, не можем регулировать, сознательно управлять этими процессами, значит, мы являемся слепыми пешками, инструментами, которые включаются, выключаются без нашего ведома, без нашей воли.</w:t>
      </w:r>
    </w:p>
    <w:p>
      <w:pPr>
        <w:pStyle w:val="HTML1"/>
        <w:rPr>
          <w:rFonts w:ascii="Arial" w:hAnsi="Arial" w:cs="Arial"/>
        </w:rPr>
      </w:pPr>
      <w:r>
        <w:rPr>
          <w:rFonts w:eastAsia="Arial" w:cs="Arial" w:ascii="Arial" w:hAnsi="Arial"/>
        </w:rPr>
        <w:t xml:space="preserve">     </w:t>
      </w:r>
      <w:r>
        <w:rPr>
          <w:rFonts w:cs="Arial" w:ascii="Arial" w:hAnsi="Arial"/>
        </w:rPr>
        <w:t>Мы - существа,  живущие неосознанно в мире вибраций, слепой механизм, который то включается,  то  выключается  под  влиянием  внешних энергетических влияний. Сознательно мы не участвуем в этом процессе.</w:t>
      </w:r>
    </w:p>
    <w:p>
      <w:pPr>
        <w:pStyle w:val="HTML1"/>
        <w:rPr>
          <w:rFonts w:ascii="Arial" w:hAnsi="Arial" w:cs="Arial"/>
        </w:rPr>
      </w:pPr>
      <w:r>
        <w:rPr>
          <w:rFonts w:eastAsia="Arial" w:cs="Arial" w:ascii="Arial" w:hAnsi="Arial"/>
        </w:rPr>
        <w:t xml:space="preserve">     </w:t>
      </w:r>
      <w:r>
        <w:rPr>
          <w:rFonts w:cs="Arial" w:ascii="Arial" w:hAnsi="Arial"/>
        </w:rPr>
        <w:t xml:space="preserve">Средний человек пользуется двумя чакрами - сакральной и витальной. Чакра Кундалини закрыта,  сердечная тоже  не  раскрыта. Эти две чакры сакральная и витальная  направлены горизонтально и улавливают, в основном, вибрации  от окружающей  среды. Мы можем чувствовать энергии  рядом находящихся людей, мы смутно чувствуем сексуальный призыв или,  наоборот, отторжение, чувствуем  энергетическое состояние гнева,  зависти, но не всегда это понимаем. Мы не только улавливаем с помощью  двух чакр  эмоциональные энергии окружающих людей, энергии планет, но и сами излучаем преимущественно энергии с помощью этих двух чакр, когда проявляем те или иные эмоции, чувства. Воспринимая энергии в основном длинноволновую, мы создаем астральное тело, состоящее из двух нижних уровней, не развитое. Так как  тогда мы способны излучать только негативную энергию, нас, конечно, не любят, мы не внушаем симпатию. </w:t>
      </w:r>
    </w:p>
    <w:p>
      <w:pPr>
        <w:pStyle w:val="HTML1"/>
        <w:rPr>
          <w:rFonts w:ascii="Arial" w:hAnsi="Arial" w:cs="Arial"/>
        </w:rPr>
      </w:pPr>
      <w:r>
        <w:rPr>
          <w:rFonts w:eastAsia="Arial" w:cs="Arial" w:ascii="Arial" w:hAnsi="Arial"/>
        </w:rPr>
        <w:t xml:space="preserve"> </w:t>
      </w:r>
      <w:r>
        <w:rPr>
          <w:rFonts w:cs="Arial" w:ascii="Arial" w:hAnsi="Arial"/>
        </w:rPr>
        <w:t>По мере духовного развития  человек начинает воспринимать все  более и более тонкие вибрации. И не только воспринимать, но и излучать. Когда открывается сердечная  чакра, начинает строиться астральное тело, состоящее из энергии высших подпланов астрального мира. Тогда  человек излучает энергию, которую окружающие люди воспринимают с удовольствием. Эта энергия успокаивает окружающих, делает их более миролюбивыми, доброжелательными. Т.е. энергии, излучаемые таким человеком, гармонизируют окружающий мир, улучшают людей. О нем окружающие его люди говорят, что он сердечен, добр, способен к сочувствию, что он сострадателен. Его начинают любить. Так проявляется его более высокое сознание, сознание сердечной чакры. Уровень человеческого развития - от сакральной до  сердечной  чакры.  Выше  этого уровня - сознание сверхчеловека.</w:t>
        <w:tab/>
      </w:r>
    </w:p>
    <w:p>
      <w:pPr>
        <w:pStyle w:val="HTML1"/>
        <w:rPr>
          <w:rFonts w:ascii="Arial" w:hAnsi="Arial" w:cs="Arial"/>
        </w:rPr>
      </w:pPr>
      <w:r>
        <w:rPr>
          <w:rFonts w:cs="Arial" w:ascii="Arial" w:hAnsi="Arial"/>
        </w:rPr>
        <w:t>Между чакрами существует 7  подпланов. Есть семь подпланов сакральной чакры, семь подпланов витальной чакры и т.д.  Это  деление условное. Например - если у человека открыта витальная чакра полностью и он способен воспринимать весь диапазон энергий, относящийся к этой чакре, вы это почувствуете сразу. Это проявится как огромная энергетическая мощь, как большая сила воли, способность влиять энергетически на более слабых людей.</w:t>
        <w:tab/>
      </w:r>
    </w:p>
    <w:p>
      <w:pPr>
        <w:pStyle w:val="HTML1"/>
        <w:rPr>
          <w:rFonts w:ascii="Arial" w:hAnsi="Arial" w:cs="Arial"/>
        </w:rPr>
      </w:pPr>
      <w:r>
        <w:rPr>
          <w:rFonts w:cs="Arial" w:ascii="Arial" w:hAnsi="Arial"/>
        </w:rPr>
        <w:t xml:space="preserve">Есть люди с очень маленьким запасом энергии. Вы это тоже почувствуете сразу. Они нерешительны, пассивны, уступчивы. Их витальная чакра развита очень незначительно. Чтоб развить в них решительность, силу воли, чувство собственного достоинства, нужно развивать витальную чакру. </w:t>
        <w:tab/>
      </w:r>
    </w:p>
    <w:p>
      <w:pPr>
        <w:pStyle w:val="HTML1"/>
        <w:rPr>
          <w:rFonts w:ascii="Arial" w:hAnsi="Arial" w:cs="Arial"/>
        </w:rPr>
      </w:pPr>
      <w:r>
        <w:rPr>
          <w:rFonts w:eastAsia="Arial" w:cs="Arial" w:ascii="Arial" w:hAnsi="Arial"/>
        </w:rPr>
        <w:t xml:space="preserve"> </w:t>
      </w:r>
      <w:r>
        <w:rPr>
          <w:rFonts w:cs="Arial" w:ascii="Arial" w:hAnsi="Arial"/>
        </w:rPr>
        <w:t>Человек  постепенно  учится  воспринимать более тонкие вибрации. Это и составляет процесс его духовного развития. Иногда мы воспринимаем более высокие вибрации, относящиеся к уровню сердечной чакры, это тогда, когда нас любят или проявляют к нам добрые чувства. Иногда мы сами способны излучать энергии с уровня сердечной чакры, тогда, когда мы любим.  Эти энергии  создают в нас чувство любви, блаженства, восторга, экстаза. Но, это бывает с нами иногда. На среднем уровне развития человек не способен всегда быть в состоянии любви, нежности, сострадания.   Медитации и специальные духовные практики помогают нам воспринимать более тонкие вибрации, значит, строить более совершенное астральное тело и раскрывать более высокие чакры.</w:t>
      </w:r>
    </w:p>
    <w:p>
      <w:pPr>
        <w:pStyle w:val="HTML1"/>
        <w:rPr>
          <w:rFonts w:ascii="Arial" w:hAnsi="Arial" w:cs="Arial"/>
        </w:rPr>
      </w:pPr>
      <w:r>
        <w:rPr>
          <w:rFonts w:cs="Arial" w:ascii="Arial" w:hAnsi="Arial"/>
        </w:rPr>
        <w:tab/>
        <w:t xml:space="preserve">  Что значит состояние экстаза? Переполненное энергией эфирное  тело вызывает состояние сексуального экстаза. Это происходит при сексуальном контакте, потому что происходит перетекание энергий сакральных и витальных  у партнеров. Если партнеры оба приблизительно одинаково развиты, т.е. энергии сакральной чакры и витальной у каждого партнера с одинаковой частотой вибрируют, тогда насыщение эфирных тел у них происходит в равной степени, и экстаз они переживают тоже в равной степени. Если один партнер более развит, тогда он отдает больше энергии и более  высокую энергию в контакте, второй не в состоянии передать ему адекватную по вибрациям энергию, более духовно развитый сексуальный партнер в состоянии экстаза не будет никогда в этом партнерстве. </w:t>
        <w:tab/>
      </w:r>
    </w:p>
    <w:p>
      <w:pPr>
        <w:pStyle w:val="HTML1"/>
        <w:rPr>
          <w:rFonts w:ascii="Arial" w:hAnsi="Arial" w:cs="Arial"/>
        </w:rPr>
      </w:pPr>
      <w:r>
        <w:rPr>
          <w:rFonts w:eastAsia="Arial" w:cs="Arial" w:ascii="Arial" w:hAnsi="Arial"/>
        </w:rPr>
        <w:t xml:space="preserve"> </w:t>
      </w:r>
      <w:r>
        <w:rPr>
          <w:rFonts w:cs="Arial" w:ascii="Arial" w:hAnsi="Arial"/>
        </w:rPr>
        <w:t>Когда переполнена энергией сакральная чакра,  возникает  экстаз первой степени. Это состояние возникает в результате сексуального общения. Если более высокие чакры переполнены энергией,  то состояние блаженства  усиливается,  возникает ощущение могущества.  Когда  наполнена энергией  сердечная чакра, возникает радостное восприятие жизни, любовь ко всему. Состояние восторга, экстаза может вызывать искусство, красота, природа, любовь к высшему идеалу, чувство любви к кому-либо.</w:t>
      </w:r>
    </w:p>
    <w:p>
      <w:pPr>
        <w:pStyle w:val="HTML1"/>
        <w:rPr>
          <w:rFonts w:ascii="Arial" w:hAnsi="Arial" w:cs="Arial"/>
        </w:rPr>
      </w:pPr>
      <w:r>
        <w:rPr>
          <w:rFonts w:eastAsia="Arial" w:cs="Arial" w:ascii="Arial" w:hAnsi="Arial"/>
        </w:rPr>
        <w:t xml:space="preserve">     </w:t>
      </w:r>
      <w:r>
        <w:rPr>
          <w:rFonts w:cs="Arial" w:ascii="Arial" w:hAnsi="Arial"/>
        </w:rPr>
        <w:t>Что означает  состояние  нирваны?   Блаженство, несказанный восторг. Такое состояние переживает человек, когда  высшие чакры, начиная с Аджны наполнены энергией.  Чем более переполнена энергией чакра, и чем выше сама чакра, тем продолжительнее состояние экстаза.</w:t>
        <w:tab/>
      </w:r>
    </w:p>
    <w:p>
      <w:pPr>
        <w:pStyle w:val="HTML1"/>
        <w:rPr>
          <w:rFonts w:ascii="Arial" w:hAnsi="Arial" w:cs="Arial"/>
        </w:rPr>
      </w:pPr>
      <w:r>
        <w:rPr>
          <w:rFonts w:eastAsia="Arial" w:cs="Arial" w:ascii="Arial" w:hAnsi="Arial"/>
        </w:rPr>
        <w:t xml:space="preserve">      </w:t>
      </w:r>
      <w:r>
        <w:rPr>
          <w:rFonts w:cs="Arial" w:ascii="Arial" w:hAnsi="Arial"/>
        </w:rPr>
        <w:t>Рассмотрим на примере,  как проявляется наше сознание в зависимости от того в каком теле оно  сконцентрировано. Например, вы утром встали с постели, и чувствуете слабость:  где-то что-то болит, вы прислушиваетесь к  этой  боли и не способны больше ни о  чем думать.  Ваше сознание находится в физическом теле на уровне  чакры Кундалини.  Начинает сильно проявляться инстинкт выживания. Возникло чувство тревоги, вы не можете думать  ни о чем, кроме своего физического состояния.  Потом боль утихла, возникло чувство голода, желание поесть,  это проявляется сознание эфирного тела, оно требует энергетической подпитки. Поели, успокоились. Возникло чувство удовлетворения. Вы пополнили запас энергии,  необходимый для жизни. Инстинкт выживания удовлетворен. Но пришла соседка и рассказала сплетню о вас. Вы восприняли негативную информацию. Она повлияла на ваше астральное тело. Возникло чувство негодования, раздражения, злобы. Вы излучаете энергию  из сакральной чакры, из уровня астрального тела. Потом успокоились и стали думать о том, как подействовать на начальника, чтобы  он повысил вам зарплату - сознание на витальной чакре. Потом вспомнили, что скоро должен прийти ребенок - сознание  сконцентрировалось  в сердечной чакре, на астральном уровне. Тут же возникло состояние нежности. Таким образом, наше сознание концентрируется  в том или ином теле, проявляясь с уровня разных чакр. Очень важно знать, с какой чакры  излучаете вы энергию в каждый момент времени  и энергия какой чакры других людей действует на вас. Знание о чакрах,  о вибрациях ими излучаемых, позволяет человеку гораздо глубже понять принцип взаимодействия с окружающими людьми, существовать в этом мире  более разумно и гармонично.</w:t>
        <w:tab/>
      </w:r>
    </w:p>
    <w:p>
      <w:pPr>
        <w:pStyle w:val="HTML1"/>
        <w:rPr>
          <w:rFonts w:ascii="Arial" w:hAnsi="Arial" w:cs="Arial"/>
        </w:rPr>
      </w:pPr>
      <w:r>
        <w:rPr>
          <w:rFonts w:eastAsia="Arial" w:cs="Arial" w:ascii="Arial" w:hAnsi="Arial"/>
        </w:rPr>
        <w:t xml:space="preserve"> </w:t>
      </w:r>
      <w:r>
        <w:rPr>
          <w:rFonts w:cs="Arial" w:ascii="Arial" w:hAnsi="Arial"/>
        </w:rPr>
        <w:t>Истинные знания о   реальных условиях существования должны помочь  человеку правильно, гармонично жить. Знание о чакрах, об их функции в жизнедеятельности человека, при общении, должно  помочь человеку более гармонично общаться с другими, осознанно управлять общением, пресекать  энергетически опасное влияние как свое на других, так и окружающих на самого человека. Другими словами, это знание должно  стать  инструментом для  дальнейшего развития. Если человек не использует его для совершенствования своего общения со средой, тогда  оно станет мертвым балластом,  т.к. бесполезно знать, сколько лепестков имеет та или иная чакра или   как они называются.</w:t>
      </w:r>
    </w:p>
    <w:p>
      <w:pPr>
        <w:pStyle w:val="HTML1"/>
        <w:rPr>
          <w:rFonts w:ascii="Arial" w:hAnsi="Arial" w:cs="Arial"/>
        </w:rPr>
      </w:pPr>
      <w:r>
        <w:rPr>
          <w:rFonts w:eastAsia="Arial" w:cs="Arial" w:ascii="Arial" w:hAnsi="Arial"/>
        </w:rPr>
        <w:t xml:space="preserve">     </w:t>
      </w:r>
      <w:r>
        <w:rPr>
          <w:rFonts w:cs="Arial" w:ascii="Arial" w:hAnsi="Arial"/>
        </w:rPr>
        <w:t>Знания нужны для того, чтоб их использовать и чтоб духовно трансформироваться.  В прошлой  беседе я еще раз  напоминала вам о том, что  человек - это существо  воспринимающее энергию и излучающее  ее. Каждое тело человека излучает энергию, вибрирует. Для  функционирования  и развития каждого тела необходима соответствующая энергия.</w:t>
      </w:r>
    </w:p>
    <w:p>
      <w:pPr>
        <w:pStyle w:val="HTML1"/>
        <w:rPr>
          <w:rFonts w:ascii="Arial" w:hAnsi="Arial" w:cs="Arial"/>
        </w:rPr>
      </w:pPr>
      <w:r>
        <w:rPr>
          <w:rFonts w:cs="Arial" w:ascii="Arial" w:hAnsi="Arial"/>
        </w:rPr>
        <w:tab/>
        <w:t xml:space="preserve"> Только  от уровня развития человека зависит способ общения его с окружением. Например, если  человек способен воспринимать только низковибрационную энергию, если раскрыты только две низшие чакры, значит,  характерными душевными состояниями будут агрессия, злобность, мстительность, раздражение. Это не потому что  окружающие его люди слишком плохи и его бедного раздражают, не потому что он плохо воспитан, а потому что он пока иначе проявляться не может. Мир нейтрален, в нем есть все - и хорошее и плохое. Восприятие  людей, ситуаций зависит не от ситуаций, а от уровня нашего развития. Чем ниже по уровню развития человек, тем менее гармоничным кажется ему мир, люди, обстоятельства. Чем выше по уровню развития человек, тем более хорошего, гармоничного  способен он увидеть в окружающем. Мир не раздражает его, не вызывает потребности его переделывать, с ним бороться. Способ общения у него дружелюбный, великодушный, мудрый.  Но отчего это зависит? Может быть, это достигается воспитанием, уровнем культуры? Отчасти, конечно. Но, в реальности, способ нашего общения  с окружающими,  мера нашей  зависимости от этого мира зависят от того,  какую энергию мы воспринимаем и какую энергию излучаем или  какие чакры открыты, а какие пока не действуют. Это  важнейшие вопросы, которые  необходимо объяснить.</w:t>
        <w:tab/>
      </w:r>
    </w:p>
    <w:p>
      <w:pPr>
        <w:pStyle w:val="HTML1"/>
        <w:rPr>
          <w:rFonts w:ascii="Arial" w:hAnsi="Arial" w:cs="Arial"/>
        </w:rPr>
      </w:pPr>
      <w:r>
        <w:rPr>
          <w:rFonts w:eastAsia="Arial" w:cs="Arial" w:ascii="Arial" w:hAnsi="Arial"/>
        </w:rPr>
        <w:t xml:space="preserve">  </w:t>
      </w:r>
      <w:r>
        <w:rPr>
          <w:rFonts w:cs="Arial" w:ascii="Arial" w:hAnsi="Arial"/>
        </w:rPr>
        <w:t>Взаимодействие,  энергетическое взаимовлияние человека  и среды - это  суть нашей жизни. Мы  постоянно взаимодействуем с окружающими. Зависимость человека  от  вибраций окружающей его среды является причиной ежедневного эмоционального состояние и, следовательно, внешних обстоятельств. Например, утром человек воспринял низкие вибрации раздраженного  другого человека. Наше астральное тело очень пластичное. Оно со настраивается  с воспринимаемой  энергией мгновенно. Очень быстро человек сам станет раздраженным, агрессивным. По сути, он заразился раздражением от другого. Но собственную агрессивность, т.е. низко вибрационное воздействие  он тоже проявляет на окружающих. Источником всех конфликтных ситуаций являемся мы. Те вопросы, которые  я  буду объяснять   далее - это  не  теоретические вопросы и не  пустые  ненужные сведения.  Это жизненные, фундаментальные вопросы.      Каким образом и почему мы зависим от окружающего мира, как сделать эту зависимость другой и как сделать наше влияние на мир другим?  Это знание непосредственно относится к вопросам духовного развития человека.</w:t>
      </w:r>
    </w:p>
    <w:p>
      <w:pPr>
        <w:pStyle w:val="HTML1"/>
        <w:rPr>
          <w:rFonts w:ascii="Arial" w:hAnsi="Arial" w:cs="Arial"/>
        </w:rPr>
      </w:pPr>
      <w:r>
        <w:rPr>
          <w:rFonts w:eastAsia="Arial" w:cs="Arial" w:ascii="Arial" w:hAnsi="Arial"/>
        </w:rPr>
        <w:t xml:space="preserve"> </w:t>
      </w:r>
      <w:r>
        <w:rPr>
          <w:rFonts w:cs="Arial" w:ascii="Arial" w:hAnsi="Arial"/>
        </w:rPr>
        <w:t>Знаем мы о том,  как в  действительности существуем или   не знаем - это ничего  в  нашей жизни не меняет. Реальность такова, что все влияет на нас, и мы влияем на все. Истинный способ более гармоничного существования в этом мире  заключен в тех знаниях, о которых  я буду рассказывать.</w:t>
      </w:r>
    </w:p>
    <w:p>
      <w:pPr>
        <w:pStyle w:val="HTML1"/>
        <w:rPr>
          <w:rFonts w:ascii="Arial" w:hAnsi="Arial" w:cs="Arial"/>
        </w:rPr>
      </w:pPr>
      <w:r>
        <w:rPr>
          <w:rFonts w:eastAsia="Arial" w:cs="Arial" w:ascii="Arial" w:hAnsi="Arial"/>
        </w:rPr>
        <w:t xml:space="preserve">  </w:t>
      </w:r>
      <w:r>
        <w:rPr>
          <w:rFonts w:cs="Arial" w:ascii="Arial" w:hAnsi="Arial"/>
        </w:rPr>
        <w:t>Те энергии которые мы излучаем и те,  которые воспринимаем, имеют непосредственное отношение к нашему здоровью, к нашему эмоциональному ежедневному состоянию, к бытовому проявлению, значит к нашей жизни.  От уровня нашего развития достигнутого к этой жизни, другими словами, от того  какие энергии мы  можем воспринимать и как мы энергетически влияем на  этот  мир, зависит качество  нашей жизни, нашей судьбы и в этой жизни и в следующей. Поэтому  это - одна из серьезнейших тем. Все духовные индийские традиции уделяют огромнейшее внимание  раскрытию чакр, осознанному управлению деятельности той или иной чакры.  Это и есть подлинная духовная практика.</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П Я Т Н А Д Ц А Т А Я.</w:t>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Я уже говорила о том,  что  подробнейшим  изучением человека, его подлинным строением занимались индийские мастера, йоги, аскеты. Это изучение велось несколько тысяч лет. Через Индию эти знания были восприняты в Китае, позднее в Тибете, в Японии. Все то, что знает  современный западный человек сейчас о каналах, чакрах, о многих телах, и о том,  что мы существа энергетические - всеми этими знаниями мы владеем благодаря теософскому обществу созданному Е.П.Блаватской. Если бы не заслуга  этого общества,  мы мало что знали бы об этом, потому что у нас нет возможности получить духовное обучение в Индии. То, что мы владеем этими знаниями сейчас  - это огромнейшая заслуга  представителей теософского общества.  Это тайные, сокровенные, древние знания, и  часто поверхностное,  несерьезное отношение  к  ним так называемых “эзотериков“ (о чакрах слышал, как называются знаю)- это следствие невежества.</w:t>
      </w:r>
    </w:p>
    <w:p>
      <w:pPr>
        <w:pStyle w:val="HTML1"/>
        <w:rPr>
          <w:rFonts w:ascii="Arial" w:hAnsi="Arial" w:cs="Arial"/>
        </w:rPr>
      </w:pPr>
      <w:r>
        <w:rPr>
          <w:rFonts w:eastAsia="Arial" w:cs="Arial" w:ascii="Arial" w:hAnsi="Arial"/>
        </w:rPr>
        <w:t xml:space="preserve"> </w:t>
      </w:r>
      <w:r>
        <w:rPr>
          <w:rFonts w:cs="Arial" w:ascii="Arial" w:hAnsi="Arial"/>
        </w:rPr>
        <w:t>Теософское общество было создано в конце прошлого  века, основная цель  - систематизация  философских знаний  Востока о мироустройстве, и о методах духовного развития человека с целью передачи  их на Запад. Общество осуществило огромнейшую  работу. Теософы  систематизировали весь запас представлений о  человеке, накопленный к концу XIX века восточными традициями. Тогда, когда эти знания были переданы на Запад,  теория чакр, подлинное знание о  строении  человека  получили второе рождение.</w:t>
      </w:r>
    </w:p>
    <w:p>
      <w:pPr>
        <w:pStyle w:val="HTML1"/>
        <w:rPr>
          <w:rFonts w:ascii="Arial" w:hAnsi="Arial" w:cs="Arial"/>
        </w:rPr>
      </w:pPr>
      <w:r>
        <w:rPr>
          <w:rFonts w:eastAsia="Arial" w:cs="Arial" w:ascii="Arial" w:hAnsi="Arial"/>
        </w:rPr>
        <w:t xml:space="preserve">     </w:t>
      </w:r>
      <w:r>
        <w:rPr>
          <w:rFonts w:cs="Arial" w:ascii="Arial" w:hAnsi="Arial"/>
        </w:rPr>
        <w:t>Заслуга теософского  общества состоит еще и в том, что это знание не просто механически было воспринято и передано на Запад. Общество самостоятельно много десятилетий занималось фундаментальными исследованиями  многомерного строения  человека. Вследствие исследований в течение нескольких десятилетий, были сделаны самостоятельные открытия.</w:t>
      </w:r>
    </w:p>
    <w:p>
      <w:pPr>
        <w:pStyle w:val="HTML1"/>
        <w:rPr>
          <w:rFonts w:ascii="Arial" w:hAnsi="Arial" w:cs="Arial"/>
        </w:rPr>
      </w:pPr>
      <w:r>
        <w:rPr>
          <w:rFonts w:eastAsia="Arial" w:cs="Arial" w:ascii="Arial" w:hAnsi="Arial"/>
        </w:rPr>
        <w:t xml:space="preserve"> </w:t>
      </w:r>
      <w:r>
        <w:rPr>
          <w:rFonts w:cs="Arial" w:ascii="Arial" w:hAnsi="Arial"/>
        </w:rPr>
        <w:t>Индийские методы ориентированы на отдельную личность, изъятую из общества. Поэтому во всех классических индийских текстах отсутствуют рекомендации относительно поведения человека  в бытовой среде. Эти  вопросы не  рассматриваются,  потому что йог всегда уходит в отшельничество, порывает с социумом. В текстах  Патанджали есть подробнейшие рекомендации для  личности, изъятой из общества.</w:t>
      </w:r>
    </w:p>
    <w:p>
      <w:pPr>
        <w:pStyle w:val="HTML1"/>
        <w:rPr>
          <w:rFonts w:ascii="Arial" w:hAnsi="Arial" w:cs="Arial"/>
        </w:rPr>
      </w:pPr>
      <w:r>
        <w:rPr>
          <w:rFonts w:eastAsia="Arial" w:cs="Arial" w:ascii="Arial" w:hAnsi="Arial"/>
        </w:rPr>
        <w:t xml:space="preserve"> </w:t>
      </w:r>
      <w:r>
        <w:rPr>
          <w:rFonts w:cs="Arial" w:ascii="Arial" w:hAnsi="Arial"/>
        </w:rPr>
        <w:t>В этом смысле заслуга теософского общества огромна. Они дали знания Западу для людей, которые не будут уходить в пещеры, в леса.  Которые будут жить среди людей, которые будут находиться в человеческом обществе. Для нас с вами, людей западной культуры, которые не собираются уходить  в  отшельничество,  эти знания важны, потому что они открывают нам глаза на наше бытовое существование.</w:t>
      </w:r>
    </w:p>
    <w:p>
      <w:pPr>
        <w:pStyle w:val="HTML1"/>
        <w:rPr>
          <w:rFonts w:ascii="Arial" w:hAnsi="Arial" w:cs="Arial"/>
        </w:rPr>
      </w:pPr>
      <w:r>
        <w:rPr>
          <w:rFonts w:eastAsia="Arial" w:cs="Arial" w:ascii="Arial" w:hAnsi="Arial"/>
        </w:rPr>
        <w:t xml:space="preserve">     </w:t>
      </w:r>
      <w:r>
        <w:rPr>
          <w:rFonts w:cs="Arial" w:ascii="Arial" w:hAnsi="Arial"/>
        </w:rPr>
        <w:t>Итак, к чему пришли теософы, в чем их  самостоятельное открытие?</w:t>
      </w:r>
    </w:p>
    <w:p>
      <w:pPr>
        <w:pStyle w:val="HTML1"/>
        <w:rPr>
          <w:rFonts w:ascii="Arial" w:hAnsi="Arial" w:cs="Arial"/>
        </w:rPr>
      </w:pPr>
      <w:r>
        <w:rPr>
          <w:rFonts w:eastAsia="Arial" w:cs="Arial" w:ascii="Arial" w:hAnsi="Arial"/>
        </w:rPr>
        <w:t xml:space="preserve">     </w:t>
      </w:r>
      <w:r>
        <w:rPr>
          <w:rFonts w:cs="Arial" w:ascii="Arial" w:hAnsi="Arial"/>
        </w:rPr>
        <w:t>1. Они определили, что чакры становятся активными не только в процессе подъема энергии, сконцентрированной в чакре Кундалини. В прошлый раз я говорила, что каждый Учитель  в  Индии  имеет свои методы,  свои способы  раскрытия чакр. Самым  эффективным  методом в Индии считается Кундалини-йога. Эта йога проводится очень опытным мастером с учеником, который посвятил свою жизнь духовной практике. Метод состоит в подъеме очень мощной энергии, сконцентрированной в области кобчика, в чакре Кундалини( Муладхара), специальными упражнениями вверх по центральному каналу. Во время подъема раскрываются выше   находящиеся чакры.</w:t>
      </w:r>
    </w:p>
    <w:p>
      <w:pPr>
        <w:pStyle w:val="HTML1"/>
        <w:rPr>
          <w:rFonts w:ascii="Arial" w:hAnsi="Arial" w:cs="Arial"/>
        </w:rPr>
      </w:pPr>
      <w:r>
        <w:rPr>
          <w:rFonts w:cs="Arial" w:ascii="Arial" w:hAnsi="Arial"/>
        </w:rPr>
        <w:tab/>
        <w:t>Раскрытие любой чакры предполагает  совершенствование способностей   человека, приобретение им новых качеств сознания, новых возможностей.</w:t>
      </w:r>
    </w:p>
    <w:p>
      <w:pPr>
        <w:pStyle w:val="HTML1"/>
        <w:rPr>
          <w:rFonts w:ascii="Arial" w:hAnsi="Arial" w:cs="Arial"/>
        </w:rPr>
      </w:pPr>
      <w:r>
        <w:rPr>
          <w:rFonts w:eastAsia="Arial" w:cs="Arial" w:ascii="Arial" w:hAnsi="Arial"/>
        </w:rPr>
        <w:t xml:space="preserve">     </w:t>
      </w:r>
      <w:r>
        <w:rPr>
          <w:rFonts w:cs="Arial" w:ascii="Arial" w:hAnsi="Arial"/>
        </w:rPr>
        <w:t>Исследователи  теософского общества определили,  что  чакры становятся активными  не  только  в случае  подъема энергии Кундалини снизу вверх. Именно теософы заметили, что те или иные чакры могут быть активны и в повседневной жизни. Они разработали иные методы раскрытия чакр. Эти методы ориентированы на западного человека.</w:t>
      </w:r>
    </w:p>
    <w:p>
      <w:pPr>
        <w:pStyle w:val="HTML1"/>
        <w:rPr>
          <w:rFonts w:ascii="Arial" w:hAnsi="Arial" w:cs="Arial"/>
        </w:rPr>
      </w:pPr>
      <w:r>
        <w:rPr>
          <w:rFonts w:eastAsia="Arial" w:cs="Arial" w:ascii="Arial" w:hAnsi="Arial"/>
        </w:rPr>
        <w:t xml:space="preserve">     </w:t>
      </w:r>
      <w:r>
        <w:rPr>
          <w:rFonts w:cs="Arial" w:ascii="Arial" w:hAnsi="Arial"/>
        </w:rPr>
        <w:t>2. Исследователи  теософского  общества  обнаружили,  что в  повседневной жизни чакры чувствуются, ощущаются не только со стороны спины,  но и в  области передней части,  в области грудной полости.  Это очень важно, потому что йог работает исключительно с 3-мя каналами, все внимание его направлено на ощущение энергии, проходящей по каналам, значит, он представляет чакру, направленную лепестками вверх, у него нет необходимости ощущать работу чакр,  направленных горизонтально, в брюшной и  грудной  полости. Т.к.  он практически не общается с людьми, ему не надо развивать чувствование энергий другого человека. Обычный человек чувствует  энергии, исходящие от другого человека,  с помощью чакр, направленных горизонтально. Это тоже открытие теософского общества.</w:t>
      </w:r>
    </w:p>
    <w:p>
      <w:pPr>
        <w:pStyle w:val="HTML1"/>
        <w:rPr>
          <w:rFonts w:ascii="Arial" w:hAnsi="Arial" w:cs="Arial"/>
        </w:rPr>
      </w:pPr>
      <w:r>
        <w:rPr>
          <w:rFonts w:eastAsia="Arial" w:cs="Arial" w:ascii="Arial" w:hAnsi="Arial"/>
        </w:rPr>
        <w:t xml:space="preserve">            </w:t>
      </w:r>
      <w:r>
        <w:rPr>
          <w:rFonts w:cs="Arial" w:ascii="Arial" w:hAnsi="Arial"/>
        </w:rPr>
        <w:t>В жизни мы воспринимаем энергетическое  влияние друг от друга грудной  и брюшной областью,  впереди сильнее, чем сзади. Спиной  энергии чувствует натренированный йог. Вы  можете обнаружить, что те или иные ситуации воздействуют на вас особым образом. Иногда вы начинаете  чувствовать, что на вас воздействовали не слова, не интонации, на вас воздействовало что-то гораздо более действенное, в результате вы вдруг отреагировали на  ситуацию какой-то частью тела.  Вдруг заболел низ живота, вдруг появилась боль в области витальной чакры (солнечное  сплетение), вдруг заныло, защемило сердце.  Бывает так, что в каких-то ситуациях не столько слышим  слова, интонации,  сколько  отзываемся эхом какой-то частью тела.  При других ситуациях этого нет,  тело спокойно, и вы слышите только слова и интонации.  В реальности, мы должны научиться ощущать любой контакт  с точки зрения  воздействия энергии. Любой контакт - общаетесь ли вы с каким-либо человеком,  вошли ли вы в какое-то помещение, оказались ли вы слушателем музыки, любое общение с этим миром -  это общение энергетическое. Вы должны сразу почувствовать, какая чакра стала вибрировать,  какую энергию вы восприняли,  и что вы  в том или другом случае передаете, излучаете в окружающий мир. Это является крайне важным.</w:t>
      </w:r>
    </w:p>
    <w:p>
      <w:pPr>
        <w:pStyle w:val="HTML1"/>
        <w:rPr>
          <w:rFonts w:ascii="Arial" w:hAnsi="Arial" w:cs="Arial"/>
        </w:rPr>
      </w:pPr>
      <w:r>
        <w:rPr>
          <w:rFonts w:eastAsia="Arial" w:cs="Arial" w:ascii="Arial" w:hAnsi="Arial"/>
        </w:rPr>
        <w:t xml:space="preserve"> </w:t>
      </w:r>
      <w:r>
        <w:rPr>
          <w:rFonts w:cs="Arial" w:ascii="Arial" w:hAnsi="Arial"/>
        </w:rPr>
        <w:t>Теософы еще  обнаружили  связь  между  работой той или иной чакры и психофизическим  состоянием организма. Если нарушена тем или иным способом  работа какой-либо чакры,  человек будет чувствовать физическое недомогание и эмоциональный дискомфорт.</w:t>
      </w:r>
    </w:p>
    <w:p>
      <w:pPr>
        <w:pStyle w:val="HTML1"/>
        <w:rPr>
          <w:rFonts w:ascii="Arial" w:hAnsi="Arial" w:cs="Arial"/>
        </w:rPr>
      </w:pPr>
      <w:r>
        <w:rPr>
          <w:rFonts w:cs="Arial" w:ascii="Arial" w:hAnsi="Arial"/>
        </w:rPr>
        <w:t>Существует постоянная  ежедневная  связь  между  деятельностью той или иной чакры и эмоциональным и физическим состоянием организма. Наши чувственные состояния, наше поведение в этом мире и наша реакция на этот мир  зависит  от активности или пассивности той или иной чакры, вне зависимости от того, знаем мы о  существовании чакр или нет.</w:t>
        <w:tab/>
        <w:tab/>
      </w:r>
    </w:p>
    <w:p>
      <w:pPr>
        <w:pStyle w:val="HTML1"/>
        <w:rPr>
          <w:rFonts w:ascii="Arial" w:hAnsi="Arial" w:cs="Arial"/>
        </w:rPr>
      </w:pPr>
      <w:r>
        <w:rPr>
          <w:rFonts w:eastAsia="Arial" w:cs="Arial" w:ascii="Arial" w:hAnsi="Arial"/>
        </w:rPr>
        <w:t xml:space="preserve"> </w:t>
      </w:r>
      <w:r>
        <w:rPr>
          <w:rFonts w:cs="Arial" w:ascii="Arial" w:hAnsi="Arial"/>
        </w:rPr>
        <w:t>От  раскрытия, т.е. от восприятия энергий 4-мя нижними чакрами зависит и физическое и эмоциональное состояние человека.</w:t>
      </w:r>
    </w:p>
    <w:p>
      <w:pPr>
        <w:pStyle w:val="HTML1"/>
        <w:rPr>
          <w:rFonts w:ascii="Arial" w:hAnsi="Arial" w:cs="Arial"/>
        </w:rPr>
      </w:pPr>
      <w:r>
        <w:rPr>
          <w:rFonts w:eastAsia="Arial" w:cs="Arial" w:ascii="Arial" w:hAnsi="Arial"/>
        </w:rPr>
        <w:t xml:space="preserve"> </w:t>
      </w:r>
      <w:r>
        <w:rPr>
          <w:rFonts w:cs="Arial" w:ascii="Arial" w:hAnsi="Arial"/>
        </w:rPr>
        <w:t>Так как современная медицина ничего не знает о зависимости физического состояния организма от состояния чакр, то она не может часто  установить истинные причины заболеваний.</w:t>
      </w:r>
    </w:p>
    <w:p>
      <w:pPr>
        <w:pStyle w:val="HTML1"/>
        <w:rPr>
          <w:rFonts w:ascii="Arial" w:hAnsi="Arial" w:cs="Arial"/>
        </w:rPr>
      </w:pPr>
      <w:r>
        <w:rPr>
          <w:rFonts w:eastAsia="Arial" w:cs="Arial" w:ascii="Arial" w:hAnsi="Arial"/>
        </w:rPr>
        <w:t xml:space="preserve">   </w:t>
      </w:r>
      <w:r>
        <w:rPr>
          <w:rFonts w:cs="Arial" w:ascii="Arial" w:hAnsi="Arial"/>
        </w:rPr>
        <w:t xml:space="preserve">Наше состояние физическое и эмоциональное ежедневно зависит от космических влияний, т.е. от  энергетических вибраций, излучаемых планетами солнечной системы. Именно эти энергии  воспринимаются той или иной чакрой. Связь каждого человека с малым космосом неоспорима. Зависимость его душевных состояний и физических от влияния всех планет солнечной системы известна человечеству многие тысячелетия. Значит, мы полностью зависим от того, какие энергии способны воспринимать от окружающих людей и какие от планет солнечной системы. Если чакры человека не развиты, если он способен воспринять лишь низкие энергии, значит он чаще всего находится в состоянии раздражения, ревности, борьбы. Его жизнь полностью заполнена столкновениями, конфликтами, борьбой. Значит, наша судьба зависит от нашего уровня развития. </w:t>
      </w:r>
    </w:p>
    <w:p>
      <w:pPr>
        <w:pStyle w:val="HTML1"/>
        <w:rPr>
          <w:rFonts w:ascii="Arial" w:hAnsi="Arial" w:cs="Arial"/>
        </w:rPr>
      </w:pPr>
      <w:r>
        <w:rPr>
          <w:rFonts w:eastAsia="Arial" w:cs="Arial" w:ascii="Arial" w:hAnsi="Arial"/>
        </w:rPr>
        <w:t xml:space="preserve">   </w:t>
      </w:r>
      <w:r>
        <w:rPr>
          <w:rFonts w:cs="Arial" w:ascii="Arial" w:hAnsi="Arial"/>
        </w:rPr>
        <w:t>Чакрами пользуются все люди, но совершенно неосознанно. Благодаря этому устройству мы можем существовать в этом мире. Не зная ничего о подлинных причинах своего проявления,  не зная ничего о  влиянии космических энергий на эмоции, чувства и здоровье,  человек,  естественно, не в состоянии даже помыслить,  что он может этими процессами  управлять, что он может расширить спектр воспринимаемых энергий, что он сознательно может регулировать свои реакции на воспринятые энергии. Он абсолютно невежественен относительно реальных условий своего существования и совершенно не знает, почему его поведение в один период времени одно, а в другой иное, почему сегодня он спокоен и доброжелателен, а завтра раздражителен и нервозен.</w:t>
      </w:r>
    </w:p>
    <w:p>
      <w:pPr>
        <w:pStyle w:val="HTML1"/>
        <w:rPr>
          <w:rFonts w:ascii="Arial" w:hAnsi="Arial" w:cs="Arial"/>
        </w:rPr>
      </w:pPr>
      <w:r>
        <w:rPr>
          <w:rFonts w:eastAsia="Arial" w:cs="Arial" w:ascii="Arial" w:hAnsi="Arial"/>
        </w:rPr>
        <w:t xml:space="preserve">     </w:t>
      </w:r>
      <w:r>
        <w:rPr>
          <w:rFonts w:cs="Arial" w:ascii="Arial" w:hAnsi="Arial"/>
        </w:rPr>
        <w:t>Гораздо более полно,  более эффективно  пользуются чакрами женщины. Недаром утверждается,  что женщины более чувствительны, более эмоциональны, чем мужчины. Причина в том,  что у женщин более сильное, энергетически более насыщенно эфирное тело. А т.к. эфирное и астральное тела взаимно влияют, энергии перетекают, то чакры у женщин более активны, более  способны к восприятию энергий, являются более совершенным инструментом.  Женщина,  конечно, более эмоциональна и чувствительна,  вернее более энергетически восприимчива, реакция у женщин на влияния окружающего мира более эмоциональна. Иногда говорят: женщины более интуитивны. Нет, конечно, это не интуиция,  к интуиции это не имеет никакого отношения. Интуиция - это проявление очень высокого уровня   сознания, свойственного людям высокого уровня развития. Большинство женщин не обладают интуицией, но обладают более повышенной чувствительностью к вибрационному влиянию. Эта  чувствительность объясняется более энергетически насыщенным эфирным телом и его более активным влиянием на астральное тело.</w:t>
      </w:r>
    </w:p>
    <w:p>
      <w:pPr>
        <w:pStyle w:val="HTML1"/>
        <w:rPr>
          <w:rFonts w:ascii="Arial" w:hAnsi="Arial" w:cs="Arial"/>
        </w:rPr>
      </w:pPr>
      <w:r>
        <w:rPr>
          <w:rFonts w:eastAsia="Arial" w:cs="Arial" w:ascii="Arial" w:hAnsi="Arial"/>
        </w:rPr>
        <w:t xml:space="preserve">     </w:t>
      </w:r>
      <w:r>
        <w:rPr>
          <w:rFonts w:cs="Arial" w:ascii="Arial" w:hAnsi="Arial"/>
        </w:rPr>
        <w:t xml:space="preserve">Т.к. у мужчин эфирное тело  более пассивно, энергии содержит гораздо меньше, то и чакры воспринимают и излучают энергию менее активно. Поэтому мужчины менее эмоциональны, у них якобы более развит рациональный  ум. Ум - не есть исключительная особенность мужчин. Способность рационально оценивать этот мир развивается  вне зависимости от пола множество жизней каждой личностью. </w:t>
      </w:r>
    </w:p>
    <w:p>
      <w:pPr>
        <w:pStyle w:val="HTML1"/>
        <w:rPr>
          <w:rFonts w:ascii="Arial" w:hAnsi="Arial" w:cs="Arial"/>
        </w:rPr>
      </w:pPr>
      <w:r>
        <w:rPr>
          <w:rFonts w:cs="Arial" w:ascii="Arial" w:hAnsi="Arial"/>
        </w:rPr>
        <w:tab/>
        <w:t>Недостаток чувствительности нельзя компенсировать рациональным размышлением, полагая, что это и есть  наиболее верный способ оценки мира. Конечно, это не так.</w:t>
      </w:r>
    </w:p>
    <w:p>
      <w:pPr>
        <w:pStyle w:val="HTML1"/>
        <w:rPr>
          <w:rFonts w:ascii="Arial" w:hAnsi="Arial" w:cs="Arial"/>
        </w:rPr>
      </w:pPr>
      <w:r>
        <w:rPr>
          <w:rFonts w:eastAsia="Arial" w:cs="Arial" w:ascii="Arial" w:hAnsi="Arial"/>
        </w:rPr>
        <w:t xml:space="preserve">     </w:t>
      </w:r>
      <w:r>
        <w:rPr>
          <w:rFonts w:cs="Arial" w:ascii="Arial" w:hAnsi="Arial"/>
        </w:rPr>
        <w:t>Гораздо более  истинный способ  познавать мир - это чувствовать энергии его.  Информация,  полученная  с  помощью  чувствования, всегда более правильная,  более точная, более истинная. Разум же часто  делает оценку ошибочную.</w:t>
      </w:r>
    </w:p>
    <w:p>
      <w:pPr>
        <w:pStyle w:val="HTML1"/>
        <w:rPr>
          <w:rFonts w:ascii="Arial" w:hAnsi="Arial" w:cs="Arial"/>
        </w:rPr>
      </w:pPr>
      <w:r>
        <w:rPr>
          <w:rFonts w:eastAsia="Arial" w:cs="Arial" w:ascii="Arial" w:hAnsi="Arial"/>
        </w:rPr>
        <w:t xml:space="preserve">     </w:t>
      </w:r>
      <w:r>
        <w:rPr>
          <w:rFonts w:cs="Arial" w:ascii="Arial" w:hAnsi="Arial"/>
        </w:rPr>
        <w:t>Подлинная, истинная информация и о человеке,  и о ситуации - это информация,  полученная восприятием энергии, излучаемой человеком, или возникающей в ситуации, с помощью ощущений. Если научиться понимать, что означает то или иное чувство,  с какой  энергией и чакрой это связано, тогда информацию  можно получать истинную.</w:t>
      </w:r>
    </w:p>
    <w:p>
      <w:pPr>
        <w:pStyle w:val="HTML1"/>
        <w:rPr>
          <w:rFonts w:ascii="Arial" w:hAnsi="Arial" w:cs="Arial"/>
        </w:rPr>
      </w:pPr>
      <w:r>
        <w:rPr>
          <w:rFonts w:eastAsia="Arial" w:cs="Arial" w:ascii="Arial" w:hAnsi="Arial"/>
        </w:rPr>
        <w:t xml:space="preserve"> </w:t>
      </w:r>
      <w:r>
        <w:rPr>
          <w:rFonts w:cs="Arial" w:ascii="Arial" w:hAnsi="Arial"/>
        </w:rPr>
        <w:t>Я совершенно не хочу сказать,  что  абсолютно все женщины обладают  высокой чувствительностью, что все мужчины  совершенно  бесчувственны и никаким образом не могут чувственно воспринимать мир.  Нет, конечно. Есть женщины, у которых “слабая” Луна по позиции в момент рождения, значит,  они  плохо будут чувствовать этот мир.  Есть мужчины,  у  которых  очень сильная Луна в карте рождения, значит, они чувствуют  этот мир  очень тонко, они очень восприимчивы. Конечно, все индивидуально, но в целом, само строение человеческого тела  предполагает  более высокую чувствительность у женщины и меньшую - у мужчины.      В отличие от мужчин, преимущественно оценивающих жизнь с помощью  рационального ума, женщина часто реагирует на   ситуацию, участвует в жизни с помощью иной  информации.</w:t>
      </w:r>
    </w:p>
    <w:p>
      <w:pPr>
        <w:pStyle w:val="HTML1"/>
        <w:rPr>
          <w:rFonts w:ascii="Arial" w:hAnsi="Arial" w:cs="Arial"/>
        </w:rPr>
      </w:pPr>
      <w:r>
        <w:rPr>
          <w:rFonts w:eastAsia="Arial" w:cs="Arial" w:ascii="Arial" w:hAnsi="Arial"/>
        </w:rPr>
        <w:t xml:space="preserve">     </w:t>
      </w:r>
      <w:r>
        <w:rPr>
          <w:rFonts w:cs="Arial" w:ascii="Arial" w:hAnsi="Arial"/>
        </w:rPr>
        <w:t>Очень важно научиться при каждом контакте чувствовать суть общения, т.е.  чувствовать, что излучает человек, какие вибрации передаются вам. Если  человек это развивает, умеет этим пользоваться, тогда это и  есть реальное развитие более высоких способностей.  Это и есть подлинная духовная практика, после которой можно идти дальше.</w:t>
      </w:r>
    </w:p>
    <w:p>
      <w:pPr>
        <w:pStyle w:val="HTML1"/>
        <w:rPr>
          <w:rFonts w:ascii="Arial" w:hAnsi="Arial" w:cs="Arial"/>
        </w:rPr>
      </w:pPr>
      <w:r>
        <w:rPr>
          <w:rFonts w:cs="Arial" w:ascii="Arial" w:hAnsi="Arial"/>
        </w:rPr>
        <w:t>Понаблюдайте, пожалуйста,  за собой. Знаете вы о чакрах или нет, очень часто вы реагируете,  воспринимаете  жизненные ситуации именно таким образом, но не очень понимаете, как это следует оценивать.</w:t>
      </w:r>
    </w:p>
    <w:p>
      <w:pPr>
        <w:pStyle w:val="HTML1"/>
        <w:rPr>
          <w:rFonts w:ascii="Arial" w:hAnsi="Arial" w:cs="Arial"/>
        </w:rPr>
      </w:pPr>
      <w:r>
        <w:rPr>
          <w:rFonts w:cs="Arial" w:ascii="Arial" w:hAnsi="Arial"/>
        </w:rPr>
        <w:t>При общении, при контакте с человеком очень доброжелательно  к  вам  настроенном,  вы чувствуете абсолютное спокойствие, не возникает тревоги, не возникает ощущения  угрозы,  вам не надо закрываться. Чем более высокую энергию будет излучать  этот человек, тем сильнее вы почувствуете желание раскрыться перед ним, вы почувствуете безопасность.</w:t>
      </w:r>
    </w:p>
    <w:p>
      <w:pPr>
        <w:pStyle w:val="HTML1"/>
        <w:rPr>
          <w:rFonts w:ascii="Arial" w:hAnsi="Arial" w:cs="Arial"/>
        </w:rPr>
      </w:pPr>
      <w:r>
        <w:rPr>
          <w:rFonts w:eastAsia="Arial" w:cs="Arial" w:ascii="Arial" w:hAnsi="Arial"/>
        </w:rPr>
        <w:t xml:space="preserve">    </w:t>
      </w:r>
      <w:r>
        <w:rPr>
          <w:rFonts w:cs="Arial" w:ascii="Arial" w:hAnsi="Arial"/>
        </w:rPr>
        <w:t>Понаблюдайте за животными. Если животное кого-то опасается, оно все сжимается,  закрывается.  Вот точно  также мы  внутренне сжимаемся, закрываемся, если человек нам не известен,  не ясно,  что  от него ждать. Понаблюдайте за  животным,  которое доверяет человеку.  Оно раскрывается, расставляет лапы,  позволяет  гладить  живот.  Это высшая форма  доверия у животных.  Точно также человек. Если он чувствует доброжелательное отношение, воспринимает высокую эмоциональную энергию от другого,  исчезает ожидание какой-то угрозы. В этом случае человек ведет себя точно так же как кошка, он расслабляется. Он реагирует на полученную вибрацию и настраивается соответствующе. Тот, кто знает условия энергетического взаимодействия между людьми, тот понимает, что доверие к себе можно вызвать только, излучая энергию из   чакры сердца.</w:t>
      </w:r>
    </w:p>
    <w:p>
      <w:pPr>
        <w:pStyle w:val="HTML1"/>
        <w:rPr>
          <w:rFonts w:ascii="Arial" w:hAnsi="Arial" w:cs="Arial"/>
        </w:rPr>
      </w:pPr>
      <w:r>
        <w:rPr>
          <w:rFonts w:eastAsia="Arial" w:cs="Arial" w:ascii="Arial" w:hAnsi="Arial"/>
        </w:rPr>
        <w:t xml:space="preserve">    </w:t>
      </w:r>
      <w:r>
        <w:rPr>
          <w:rFonts w:cs="Arial" w:ascii="Arial" w:hAnsi="Arial"/>
        </w:rPr>
        <w:t>Понаблюдайте другую вашу реакцию. Вы общаетесь с человеком, у которого какие-то внешние угрожающие проявления,  манера поведения угрожающая.  Или  иногда бывает так,  что манера поведения человека спокойная,  не вызывает угрозы,  но вы вдруг чувствуете какое-то напряжение. Вы чувствуете - идет какое-то подавление, и вы тут же сразу внутренне сжимаетесь,  хотя внешне нет  никаких  словесных угроз. На  устах может быть даже улыбка,  а вы ощущаете тревогу, желание удалиться,  или ощущение какой-то опасности.  Это  часто бывает с теми людьми,  которые нанесли вам когда-то энергетические удары т.е. сильные выплески энергии с нижних чакр,  с теми,  от которых вы ожидаете энергетический  удар. (вы уже знаете,  на уровне подсознания что от этого человека это можно ожидать).  Возможно,  вы  не  знаете вообще ничего  об энергетических ударах,  но у вас были какие-то подобные ситуации, и вы напряжены уже при виде этого человека.  Откуда это чувство напряжения?  Напряжение есть  результат вашего  восприятия энергии этого человека. Напряжение, ожидание, страх, чувство собранности - ведь это не просто так возникло, возникло некое энергетическое воздействие на вас, и возникла  ваша ответная реакция на него.</w:t>
      </w:r>
    </w:p>
    <w:p>
      <w:pPr>
        <w:pStyle w:val="HTML1"/>
        <w:rPr>
          <w:rFonts w:ascii="Arial" w:hAnsi="Arial" w:cs="Arial"/>
        </w:rPr>
      </w:pPr>
      <w:r>
        <w:rPr>
          <w:rFonts w:eastAsia="Arial" w:cs="Arial" w:ascii="Arial" w:hAnsi="Arial"/>
        </w:rPr>
        <w:t xml:space="preserve"> </w:t>
      </w:r>
      <w:r>
        <w:rPr>
          <w:rFonts w:cs="Arial" w:ascii="Arial" w:hAnsi="Arial"/>
        </w:rPr>
        <w:t>Раньше все это было неосознанно,  вы совершенно автоматически реагировали на любые контакты,  теперь давайте учиться существовать сознательно. Вы должны понимать, что происходит, когда при контакте с человеком у вас  начинает нечто  сжиматься внутри,  возникает  чувство тревоги,  ожидание опасности, напряжение или возникает ощущение абсолютного покоя, психологического расслабления. Неосознанное реагирование на энергетическое влияние  другого и неосознанное воздействие собственное на других, так существует огромное  множество людей, не знающих совершенно ничего об условиях энергетического взаимодействия в этом мире, в том числе и те, кто болтает о названиях чакр.</w:t>
      </w:r>
    </w:p>
    <w:p>
      <w:pPr>
        <w:pStyle w:val="HTML1"/>
        <w:rPr>
          <w:rFonts w:ascii="Arial" w:hAnsi="Arial" w:cs="Arial"/>
        </w:rPr>
      </w:pPr>
      <w:r>
        <w:rPr>
          <w:rFonts w:eastAsia="Arial" w:cs="Arial" w:ascii="Arial" w:hAnsi="Arial"/>
        </w:rPr>
        <w:t xml:space="preserve">     </w:t>
      </w:r>
      <w:r>
        <w:rPr>
          <w:rFonts w:cs="Arial" w:ascii="Arial" w:hAnsi="Arial"/>
        </w:rPr>
        <w:t>Приучайтесь ко всем ситуациям относиться сознательно, к любой чувственной информации относиться очень внимательно.  Вы можете научиться чувствовать  энергетическое воздействие сразу, реагировать сознательно, управлять ответной реакцией, получать более истинную информацию  о мире. Если вы научитесь существовать именно так, воспринимать не слова,  а информацию за словами,  т.е.  подлинную информацию, тогда вы  научитесь существовать в этом мире очень осознанно,  и ваше существование будет совершенно другим.</w:t>
      </w:r>
    </w:p>
    <w:p>
      <w:pPr>
        <w:pStyle w:val="HTML1"/>
        <w:rPr>
          <w:rFonts w:ascii="Arial" w:hAnsi="Arial" w:cs="Arial"/>
        </w:rPr>
      </w:pPr>
      <w:r>
        <w:rPr>
          <w:rFonts w:eastAsia="Arial" w:cs="Arial" w:ascii="Arial" w:hAnsi="Arial"/>
        </w:rPr>
        <w:t xml:space="preserve">     </w:t>
      </w:r>
      <w:r>
        <w:rPr>
          <w:rFonts w:cs="Arial" w:ascii="Arial" w:hAnsi="Arial"/>
        </w:rPr>
        <w:t>ПОДЛИННАЯ ИНФОРМАЦИЯ ИДЕТ ЗА ПРЕДЕЛАМИ СЛУХА!</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Ш Е С Т Н А Д Ц А Т А Я.</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t>Чакры излучают и воспринимают энергии различной частоты. Различные эмоции и чувства связаны с активностью той или иной чакры. Эмоции, чувства, состояния  это - проявления сознания  астрального тела, вызываемые деятельностью первых четырех чакр, от “Кундалини” до “сердца”.</w:t>
        <w:tab/>
      </w:r>
    </w:p>
    <w:p>
      <w:pPr>
        <w:pStyle w:val="HTML1"/>
        <w:rPr>
          <w:rFonts w:ascii="Arial" w:hAnsi="Arial" w:cs="Arial"/>
        </w:rPr>
      </w:pPr>
      <w:r>
        <w:rPr>
          <w:rFonts w:eastAsia="Arial" w:cs="Arial" w:ascii="Arial" w:hAnsi="Arial"/>
        </w:rPr>
        <w:t xml:space="preserve"> </w:t>
      </w:r>
      <w:r>
        <w:rPr>
          <w:rFonts w:cs="Arial" w:ascii="Arial" w:hAnsi="Arial"/>
        </w:rPr>
        <w:t>Значит,  для человека в зависимости от того,  какая чакра более активна,  свойственно  то или иное преобладающее эмоциональное состояние. Оно становится  характерным для него.</w:t>
      </w:r>
    </w:p>
    <w:p>
      <w:pPr>
        <w:pStyle w:val="HTML1"/>
        <w:rPr>
          <w:rFonts w:ascii="Arial" w:hAnsi="Arial" w:cs="Arial"/>
        </w:rPr>
      </w:pPr>
      <w:r>
        <w:rPr>
          <w:rFonts w:eastAsia="Arial" w:cs="Arial" w:ascii="Arial" w:hAnsi="Arial"/>
        </w:rPr>
        <w:t xml:space="preserve"> </w:t>
      </w:r>
      <w:r>
        <w:rPr>
          <w:rFonts w:cs="Arial" w:ascii="Arial" w:hAnsi="Arial"/>
        </w:rPr>
        <w:t>Когда любая из  четырех чакр  восприняла энергию, человек испытывает определенное чувство, проявляет ту или иную эмоцию и одновременно излучает энергию соответствующей частоты.</w:t>
        <w:tab/>
      </w:r>
    </w:p>
    <w:p>
      <w:pPr>
        <w:pStyle w:val="HTML1"/>
        <w:rPr>
          <w:rFonts w:ascii="Arial" w:hAnsi="Arial" w:cs="Arial"/>
        </w:rPr>
      </w:pPr>
      <w:r>
        <w:rPr>
          <w:rFonts w:eastAsia="Arial" w:cs="Arial" w:ascii="Arial" w:hAnsi="Arial"/>
        </w:rPr>
        <w:t xml:space="preserve"> </w:t>
      </w:r>
      <w:r>
        <w:rPr>
          <w:rFonts w:cs="Arial" w:ascii="Arial" w:hAnsi="Arial"/>
        </w:rPr>
        <w:t>С помощью сакральной чакры человек воспринимает энергии  исходящие от любого человека при общении с ним. У него может возникнуть чувство удовлетворения, чувство зависти, чувство любви, нежности, отчужденности, враждебности. В зависимости от того, какую энергию по частоте восприняла эта чакра.</w:t>
        <w:tab/>
      </w:r>
    </w:p>
    <w:p>
      <w:pPr>
        <w:pStyle w:val="HTML1"/>
        <w:rPr>
          <w:rFonts w:ascii="Arial" w:hAnsi="Arial" w:cs="Arial"/>
        </w:rPr>
      </w:pPr>
      <w:r>
        <w:rPr>
          <w:rFonts w:eastAsia="Arial" w:cs="Arial" w:ascii="Arial" w:hAnsi="Arial"/>
        </w:rPr>
        <w:t xml:space="preserve"> </w:t>
      </w:r>
      <w:r>
        <w:rPr>
          <w:rFonts w:cs="Arial" w:ascii="Arial" w:hAnsi="Arial"/>
        </w:rPr>
        <w:t>Когда наполнена энергией чакра витальная  у человека может возникнуть стремление доминировать, управлять, заставлять, внушать, чувство гнева, злобы, агрессии, раздражения, желание проявляться в этом мире, создавать, уверенность в себе или страх, стремление подчиниться.</w:t>
        <w:tab/>
      </w:r>
    </w:p>
    <w:p>
      <w:pPr>
        <w:pStyle w:val="HTML1"/>
        <w:rPr>
          <w:rFonts w:ascii="Arial" w:hAnsi="Arial" w:cs="Arial"/>
        </w:rPr>
      </w:pPr>
      <w:r>
        <w:rPr>
          <w:rFonts w:eastAsia="Arial" w:cs="Arial" w:ascii="Arial" w:hAnsi="Arial"/>
        </w:rPr>
        <w:t xml:space="preserve"> </w:t>
      </w:r>
      <w:r>
        <w:rPr>
          <w:rFonts w:cs="Arial" w:ascii="Arial" w:hAnsi="Arial"/>
        </w:rPr>
        <w:t>Когда наполнена сердечная чакра, то возникает чувство радости, гармонии, счастья, приятия, великодушие, доброжелательность.</w:t>
        <w:tab/>
      </w:r>
    </w:p>
    <w:p>
      <w:pPr>
        <w:pStyle w:val="HTML1"/>
        <w:rPr>
          <w:rFonts w:ascii="Arial" w:hAnsi="Arial" w:cs="Arial"/>
        </w:rPr>
      </w:pPr>
      <w:r>
        <w:rPr>
          <w:rFonts w:cs="Arial" w:ascii="Arial" w:hAnsi="Arial"/>
        </w:rPr>
        <w:t xml:space="preserve">Значит, в зависимости от того, какая чакра преимущественно открыта, какую энергию она воспринимает, такое эмоциональное состояние, такие чувства  будут преобладать во внутреннем мире человека. В зависимости от того, какую энергию человек способен воспринимать, т.е. от того какая чакра открыта и насколько она развита, строится  соответствующий подплан астрального тела человека.  </w:t>
      </w:r>
    </w:p>
    <w:p>
      <w:pPr>
        <w:pStyle w:val="HTML1"/>
        <w:rPr>
          <w:rFonts w:ascii="Arial" w:hAnsi="Arial" w:cs="Arial"/>
        </w:rPr>
      </w:pPr>
      <w:r>
        <w:rPr>
          <w:rFonts w:cs="Arial" w:ascii="Arial" w:hAnsi="Arial"/>
        </w:rPr>
        <w:tab/>
        <w:t>Каждая чакра воспринимает определенный диапазон  энергетических вибраций от высших до низших, но в пределах этого диапазона. Мы воспринимаем энергии от всего - от людей, животных, растений, энергию помещений, энергию леса,  энергию планет солнечной системы и т.д.</w:t>
      </w:r>
    </w:p>
    <w:p>
      <w:pPr>
        <w:pStyle w:val="HTML1"/>
        <w:rPr>
          <w:rFonts w:ascii="Arial" w:hAnsi="Arial" w:cs="Arial"/>
        </w:rPr>
      </w:pPr>
      <w:r>
        <w:rPr>
          <w:rFonts w:cs="Arial" w:ascii="Arial" w:hAnsi="Arial"/>
        </w:rPr>
        <w:tab/>
        <w:t>- Сакральная чакра кроме энергий земных  воспринимает энергию Луны, от низших вибраций до высших. Если сакральная чакра восприняла высокие  энергии Луны, во внутреннем мире человека усилится чувствительность, воображение, восторженность, сочувствие. Если сакральная чакра восприняла низкие энергии, излучаемые Луной, - возникнет чувство беспокойства, нервозность, неуверенность, плаксивость.</w:t>
      </w:r>
    </w:p>
    <w:p>
      <w:pPr>
        <w:pStyle w:val="HTML1"/>
        <w:rPr>
          <w:rFonts w:ascii="Arial" w:hAnsi="Arial" w:cs="Arial"/>
        </w:rPr>
      </w:pPr>
      <w:r>
        <w:rPr>
          <w:rFonts w:cs="Arial" w:ascii="Arial" w:hAnsi="Arial"/>
        </w:rPr>
        <w:t>- Витальная чакра,  кроме энергий, излучаемых витальными чакрами других людей, преимущественно  воспринимает энергию Марса, Солнца, тоже от низших до высших. Если витальная чакра восприняла низкие энергии, излучаемые Марсом или  Солнцем, то возникает раздражительность, агрессивность, высокомерие, хвастливость, желание утверждать свое мнение, желание навязать свою волю.</w:t>
        <w:tab/>
      </w:r>
    </w:p>
    <w:p>
      <w:pPr>
        <w:pStyle w:val="HTML1"/>
        <w:rPr>
          <w:rFonts w:ascii="Arial" w:hAnsi="Arial" w:cs="Arial"/>
        </w:rPr>
      </w:pPr>
      <w:r>
        <w:rPr>
          <w:rFonts w:cs="Arial" w:ascii="Arial" w:hAnsi="Arial"/>
        </w:rPr>
        <w:t>- Если  витальная чакра восприняла высокие вибрации, исходящие от Марса или Солнца, у человека усилится чувствование своей силы, своего права утверждать свое мнение, но не навязывать его другим, чувство собственного достоинства. Желание что-то творить, создавать.</w:t>
      </w:r>
    </w:p>
    <w:p>
      <w:pPr>
        <w:pStyle w:val="HTML1"/>
        <w:rPr>
          <w:rFonts w:ascii="Arial" w:hAnsi="Arial" w:cs="Arial"/>
        </w:rPr>
      </w:pPr>
      <w:r>
        <w:rPr>
          <w:rFonts w:cs="Arial" w:ascii="Arial" w:hAnsi="Arial"/>
        </w:rPr>
        <w:t>- Чакра - Сердечная  воспринимает вибрации 2-х планет: Венеры, Юпитера и кроме того вибрации из сердечной чакры окружающих людей, энергетические вибрации высокого искусства.</w:t>
        <w:tab/>
      </w:r>
    </w:p>
    <w:p>
      <w:pPr>
        <w:pStyle w:val="HTML1"/>
        <w:rPr>
          <w:rFonts w:ascii="Arial" w:hAnsi="Arial" w:cs="Arial"/>
        </w:rPr>
      </w:pPr>
      <w:r>
        <w:rPr>
          <w:rFonts w:cs="Arial" w:ascii="Arial" w:hAnsi="Arial"/>
        </w:rPr>
        <w:t>-  Чувства, которые возникают в результате воспринятой энергии Венеры или Юпитера – великодушие, сочувствие, сострадание, чувство радости, счастья, восторга.</w:t>
        <w:tab/>
      </w:r>
    </w:p>
    <w:p>
      <w:pPr>
        <w:pStyle w:val="HTML1"/>
        <w:rPr>
          <w:rFonts w:ascii="Arial" w:hAnsi="Arial" w:cs="Arial"/>
        </w:rPr>
      </w:pPr>
      <w:r>
        <w:rPr>
          <w:rFonts w:cs="Arial" w:ascii="Arial" w:hAnsi="Arial"/>
        </w:rPr>
        <w:t>- Чакры, находящиеся выше сердечной, воспринимают энергии не астрального мира, а ментального. Эти энергии идут на построение ментального тела человека. Излучения энергий из этих чакр влияют на сознание, на мышление каждого человека. Именно поэтому человек, обладающий высокоразвитым интеллектуальным сознанием сильно влияет своей ментальной энергией на  менее развитых людей. Влияние это проявляется в том, что воспринимая его ментальную энергию, менее развитый начинает более активно мыслить, другими словами более активной становится горловая чакра, более активно строить свое ментальное тело. Подлинный учитель не передает информацию, а передает более сильную ментальную  энергию. Учить другого – это не передавать информацию, вычитанную из книг, это помогать развивать горловую чакру ученика, помогать ему в развитии ментального тела. Это достигается только собственной ментальной энергией. Гений очень сильно влияет своей ментальной энергией на окружающий мир.</w:t>
        <w:tab/>
      </w:r>
    </w:p>
    <w:p>
      <w:pPr>
        <w:pStyle w:val="HTML1"/>
        <w:rPr>
          <w:rFonts w:ascii="Arial" w:hAnsi="Arial" w:cs="Arial"/>
        </w:rPr>
      </w:pPr>
      <w:r>
        <w:rPr>
          <w:rFonts w:cs="Arial" w:ascii="Arial" w:hAnsi="Arial"/>
        </w:rPr>
        <w:tab/>
        <w:t>- Горловая чакра - воспринимает энергию планет Меркурия и Сатурна. Энергию, излучаемую каждым человеком при мышлении.</w:t>
        <w:tab/>
        <w:tab/>
        <w:tab/>
      </w:r>
    </w:p>
    <w:p>
      <w:pPr>
        <w:pStyle w:val="HTML1"/>
        <w:rPr>
          <w:rFonts w:ascii="Arial" w:hAnsi="Arial" w:cs="Arial"/>
        </w:rPr>
      </w:pPr>
      <w:r>
        <w:rPr>
          <w:rFonts w:cs="Arial" w:ascii="Arial" w:hAnsi="Arial"/>
        </w:rPr>
        <w:tab/>
        <w:t>- Чакра 3-го глаза ( аджна) – энергии планет Урана и Нептуна.</w:t>
        <w:tab/>
      </w:r>
    </w:p>
    <w:p>
      <w:pPr>
        <w:pStyle w:val="HTML1"/>
        <w:rPr>
          <w:rFonts w:ascii="Arial" w:hAnsi="Arial" w:cs="Arial"/>
        </w:rPr>
      </w:pPr>
      <w:r>
        <w:rPr>
          <w:rFonts w:cs="Arial" w:ascii="Arial" w:hAnsi="Arial"/>
        </w:rPr>
        <w:tab/>
        <w:t>- Чакра Лотоса - энергию Плутона.</w:t>
      </w:r>
    </w:p>
    <w:p>
      <w:pPr>
        <w:pStyle w:val="HTML1"/>
        <w:rPr>
          <w:rFonts w:ascii="Arial" w:hAnsi="Arial" w:cs="Arial"/>
        </w:rPr>
      </w:pPr>
      <w:r>
        <w:rPr>
          <w:rFonts w:cs="Arial" w:ascii="Arial" w:hAnsi="Arial"/>
        </w:rPr>
        <w:tab/>
        <w:t xml:space="preserve"> Поэтому в зависимости от того, какую энергию  может воспринять чакра и соответственно излучать, человек проявляется злобно, агрессивно или сердечно, доброжелательно.</w:t>
      </w:r>
    </w:p>
    <w:p>
      <w:pPr>
        <w:pStyle w:val="HTML1"/>
        <w:rPr>
          <w:rFonts w:ascii="Arial" w:hAnsi="Arial" w:cs="Arial"/>
        </w:rPr>
      </w:pPr>
      <w:r>
        <w:rPr>
          <w:rFonts w:eastAsia="Arial" w:cs="Arial" w:ascii="Arial" w:hAnsi="Arial"/>
        </w:rPr>
        <w:t xml:space="preserve">     </w:t>
      </w:r>
      <w:r>
        <w:rPr>
          <w:rFonts w:cs="Arial" w:ascii="Arial" w:hAnsi="Arial"/>
        </w:rPr>
        <w:t>Абсолютно все духовные  школы настаивают на раскрытии чакры“сердца”,  потому что при  раскрытом “сердце”  человек способен воспринимать исключительно  высокие  вибрации Венеры,  Юпитера и очень доброжелательно и очень сердечно реагирует  на  окружающий мир. Человек, у которого раскрыта сердечная чакра,  совершенно иначе оценивает людей, совершенно иначе реагирует на этот мир и совершенно иначе  влияет на окружающих.</w:t>
        <w:tab/>
      </w:r>
    </w:p>
    <w:p>
      <w:pPr>
        <w:pStyle w:val="HTML1"/>
        <w:rPr>
          <w:rFonts w:ascii="Arial" w:hAnsi="Arial" w:cs="Arial"/>
        </w:rPr>
      </w:pPr>
      <w:r>
        <w:rPr>
          <w:rFonts w:cs="Arial" w:ascii="Arial" w:hAnsi="Arial"/>
        </w:rPr>
        <w:tab/>
        <w:t>В зависимости от того, какую энергию человек способен воспринимать, т.е. от того какая чакра открыта и насколько она развита, строится  соответствующий подплан астрального тела человека.</w:t>
      </w:r>
    </w:p>
    <w:p>
      <w:pPr>
        <w:pStyle w:val="HTML1"/>
        <w:rPr>
          <w:rFonts w:ascii="Arial" w:hAnsi="Arial" w:cs="Arial"/>
        </w:rPr>
      </w:pPr>
      <w:r>
        <w:rPr>
          <w:rFonts w:cs="Arial" w:ascii="Arial" w:hAnsi="Arial"/>
        </w:rPr>
        <w:tab/>
        <w:t xml:space="preserve"> Когда воспринимаем мы определенную энергию от другого человека, мы чувствуем, что он находится в соответствующем чувственном состоянии.  Мы говорим, он в гневе  или он радостен или он печален. Мы так его чувствуем. Мы воспринимаем, излучаемые им энергии. Так же воспринимают нас, чувствуют излучаемые нами энергии. Мы ощущаем  энергии, но понимаем  их как чувства, как эмоции и состояния.</w:t>
      </w:r>
    </w:p>
    <w:p>
      <w:pPr>
        <w:pStyle w:val="HTML1"/>
        <w:rPr>
          <w:rFonts w:ascii="Arial" w:hAnsi="Arial" w:cs="Arial"/>
        </w:rPr>
      </w:pPr>
      <w:r>
        <w:rPr>
          <w:rFonts w:cs="Arial" w:ascii="Arial" w:hAnsi="Arial"/>
        </w:rPr>
        <w:tab/>
        <w:t>В медитациях я говорю о том,  какие ощущения возникают у человека тогда, когда  переполнена энергией та или иная чакра. Например, наполнена энергией витальная чакра - вы чувствуете мощь, активность,  появляется желание действовать, раздражение, если что-либо или кто- либо противодействует вашему желанию, стремление подчинить других вашему желанию. Наполнено энергией “ Сердце “ - мир вас радует, он кажется удивительно красивым, люди воспринимаются как существа симпатичные, добрые.</w:t>
        <w:tab/>
      </w:r>
    </w:p>
    <w:p>
      <w:pPr>
        <w:pStyle w:val="HTML1"/>
        <w:rPr>
          <w:rFonts w:ascii="Arial" w:hAnsi="Arial" w:cs="Arial"/>
        </w:rPr>
      </w:pPr>
      <w:r>
        <w:rPr>
          <w:rFonts w:cs="Arial" w:ascii="Arial" w:hAnsi="Arial"/>
        </w:rPr>
        <w:tab/>
        <w:t>Мы взаимодействуем с людьми  гармонично или негативно в  зависимости от того, какие у нас действуют центры.  В этом истинная суть нашего общения. Истинная причина симпатии, возникающей между людьми, антипатии, любви, которую никто из окружающих понять не может, или ненависти, которую тоже никто из окружающих понять не может, только в энергетическом взаимодействии. Влияние людей всегда взаимно. Мы используем речь для общения, но это лишь одна  из форм общения и не более того.</w:t>
      </w:r>
    </w:p>
    <w:p>
      <w:pPr>
        <w:pStyle w:val="HTML1"/>
        <w:rPr>
          <w:rFonts w:ascii="Arial" w:hAnsi="Arial" w:cs="Arial"/>
        </w:rPr>
      </w:pPr>
      <w:r>
        <w:rPr>
          <w:rFonts w:eastAsia="Arial" w:cs="Arial" w:ascii="Arial" w:hAnsi="Arial"/>
        </w:rPr>
        <w:t xml:space="preserve"> </w:t>
      </w:r>
      <w:r>
        <w:rPr>
          <w:rFonts w:cs="Arial" w:ascii="Arial" w:hAnsi="Arial"/>
        </w:rPr>
        <w:t>Если вас раздражает какой-либо человек, если вы при общении испытываете  сильное чувство гнева, то  постарайтесь почувствовать какая чакра у него активно проявляется.  Но  если вы  воспринимаете его вибрации и настраиваетесь в унисон, реагируете, значит вы воспринимаете той же чакрой. Вы существуете на том же уровне вибраций. Иначе вы его низкие вибрации воспринимать не будете. Человек более высокого развития низкие вибрации не воспринимает и в унисон с ними не настраивается, он постоянно спокоен и доброжелателен.</w:t>
        <w:tab/>
      </w:r>
    </w:p>
    <w:p>
      <w:pPr>
        <w:pStyle w:val="HTML1"/>
        <w:rPr>
          <w:rFonts w:ascii="Arial" w:hAnsi="Arial" w:cs="Arial"/>
        </w:rPr>
      </w:pPr>
      <w:r>
        <w:rPr>
          <w:rFonts w:cs="Arial" w:ascii="Arial" w:hAnsi="Arial"/>
        </w:rPr>
        <w:t>Почему  ни  один святой не  воспринимает низкие вибрации, излучаемые другими людьми? Наверно, не потому,  что он внушает себе: "Я святой, я святой, я не буду реагировать". Он не реагирует, потому что он совершенно их не воспринимает. По мере духовного развития человек начинает воспринимать все более высокие вибрации и излучать их, потому что медленно начинают раскрываться более высокие чакры, медленно развиваются более высокие подпланы  астрального тела.</w:t>
      </w:r>
    </w:p>
    <w:p>
      <w:pPr>
        <w:pStyle w:val="HTML1"/>
        <w:rPr>
          <w:rFonts w:ascii="Arial" w:hAnsi="Arial" w:cs="Arial"/>
        </w:rPr>
      </w:pPr>
      <w:r>
        <w:rPr>
          <w:rFonts w:cs="Arial" w:ascii="Arial" w:hAnsi="Arial"/>
        </w:rPr>
        <w:t>С каждым центром связано соответствующее постоянное эмоциональное состояние человека.  С каждым центром  связано  определенное видение мира,  ситуаций, а значит, ориентация в социуме.</w:t>
      </w:r>
    </w:p>
    <w:p>
      <w:pPr>
        <w:pStyle w:val="HTML1"/>
        <w:rPr>
          <w:rFonts w:ascii="Arial" w:hAnsi="Arial" w:cs="Arial"/>
        </w:rPr>
      </w:pPr>
      <w:r>
        <w:rPr>
          <w:rFonts w:cs="Arial" w:ascii="Arial" w:hAnsi="Arial"/>
        </w:rPr>
        <w:tab/>
        <w:t>Мы знаем, что нехорошо, когда мы эмоционально невыдержанны.  Нехорошо, когда мы часто раздражаемся. Но у нас  так пока развиты чакры.     Мы  способны воспринимать только такую энергию и реагировать только так на влияния.   Но если мы имеем эти знания, мы можем выявить методы, с помощью которых можно это изменить. Собственно, для этого и дана эта тема. Необходимо  развивать высшие чакры, тогда мы иначе начнем реагировать на космические и земные влияния.</w:t>
      </w:r>
    </w:p>
    <w:p>
      <w:pPr>
        <w:pStyle w:val="HTML1"/>
        <w:rPr>
          <w:rFonts w:ascii="Arial" w:hAnsi="Arial" w:cs="Arial"/>
        </w:rPr>
      </w:pPr>
      <w:r>
        <w:rPr>
          <w:rFonts w:eastAsia="Arial" w:cs="Arial" w:ascii="Arial" w:hAnsi="Arial"/>
        </w:rPr>
        <w:t xml:space="preserve">       </w:t>
      </w:r>
      <w:r>
        <w:rPr>
          <w:rFonts w:cs="Arial" w:ascii="Arial" w:hAnsi="Arial"/>
        </w:rPr>
        <w:t>Итак, центры  -  это  точки  соприкосновения внешнего мира, объективного мира и внутреннего мира человека. Я обратила  ваше внимание на то, как вы действуете на окружающий мир в зависимости от того, какая чакра преимущественно воспринимает и излучает энергии.</w:t>
      </w:r>
    </w:p>
    <w:p>
      <w:pPr>
        <w:pStyle w:val="HTML1"/>
        <w:rPr>
          <w:rFonts w:ascii="Arial" w:hAnsi="Arial" w:cs="Arial"/>
        </w:rPr>
      </w:pPr>
      <w:r>
        <w:rPr>
          <w:rFonts w:eastAsia="Arial" w:cs="Arial" w:ascii="Arial" w:hAnsi="Arial"/>
        </w:rPr>
        <w:t xml:space="preserve">            </w:t>
      </w:r>
      <w:r>
        <w:rPr>
          <w:rFonts w:cs="Arial" w:ascii="Arial" w:hAnsi="Arial"/>
        </w:rPr>
        <w:t>Но вы  должны понять, что мы не только влияем, мы и очень зависим от этого мира. Наше эмоциональное состояние зависит от того, как окружающий мир действует на нас.  И это не только планетарные вибрации,  это  не  только те энергии,  влияющие на всю Землю, которые мы воспринимаем ежедневно. Очень сильно влияет на нас и вибрационно-энергетическое воздействие людей, коллективов, помещений. Это  влияние оказывает на нас огромное воздействие, вызывая соответствующие эмоции и чувства.  Представьте, вы  встретились  с раздраженным человеком,  он “бурлит”.  Его витальная чакра излучает в пространство мощную  негативную  энергию.  Вы  воспринимаете это точно также,  как энергию от Марса, но еще более сильно, потому что это близко,   рядом, это мгновенное восприятие. Вы тут же становитесь раздраженным.</w:t>
      </w:r>
    </w:p>
    <w:p>
      <w:pPr>
        <w:pStyle w:val="HTML1"/>
        <w:rPr>
          <w:rFonts w:ascii="Arial" w:hAnsi="Arial" w:cs="Arial"/>
        </w:rPr>
      </w:pPr>
      <w:r>
        <w:rPr>
          <w:rFonts w:eastAsia="Arial" w:cs="Arial" w:ascii="Arial" w:hAnsi="Arial"/>
        </w:rPr>
        <w:t xml:space="preserve">            </w:t>
      </w:r>
      <w:r>
        <w:rPr>
          <w:rFonts w:cs="Arial" w:ascii="Arial" w:hAnsi="Arial"/>
        </w:rPr>
        <w:t>Вы встретились с человеком сердечным,  спокойным, уравновешенным - и вы тут же успокоитесь.   Что очень важно знать для нас?  Посредством центров мы взаимодействуем друг с другом.  Слова,  интонации - это лишь внешняя форма контактов. Мы взаимодействуем с человеком в зависимости от того, что излучает он в данный момент и что излучает вообще (какое излучение характерно для него вообще).</w:t>
      </w:r>
    </w:p>
    <w:p>
      <w:pPr>
        <w:pStyle w:val="HTML1"/>
        <w:rPr>
          <w:rFonts w:ascii="Arial" w:hAnsi="Arial" w:cs="Arial"/>
        </w:rPr>
      </w:pPr>
      <w:r>
        <w:rPr>
          <w:rFonts w:eastAsia="Arial" w:cs="Arial" w:ascii="Arial" w:hAnsi="Arial"/>
        </w:rPr>
        <w:t xml:space="preserve">            </w:t>
      </w:r>
      <w:r>
        <w:rPr>
          <w:rFonts w:cs="Arial" w:ascii="Arial" w:hAnsi="Arial"/>
        </w:rPr>
        <w:t>Итак, наше взаимодействие - это система энергетической связи с другим человеком. Истинная  суть общения  со средой, а это значит с людьми, с коллективом, с животными, с природой, истинный способ - это способ  энергетический.</w:t>
      </w:r>
    </w:p>
    <w:p>
      <w:pPr>
        <w:pStyle w:val="HTML1"/>
        <w:rPr>
          <w:rFonts w:ascii="Arial" w:hAnsi="Arial" w:cs="Arial"/>
        </w:rPr>
      </w:pPr>
      <w:r>
        <w:rPr>
          <w:rFonts w:eastAsia="Arial" w:cs="Arial" w:ascii="Arial" w:hAnsi="Arial"/>
        </w:rPr>
        <w:t xml:space="preserve">       </w:t>
      </w:r>
      <w:r>
        <w:rPr>
          <w:rFonts w:cs="Arial" w:ascii="Arial" w:hAnsi="Arial"/>
        </w:rPr>
        <w:t>Характерные для нас эмоциональные состояния, наше воздействие на среду и то, что мы можем воспринять от нее, полностью зависит от функционирования наших центров.</w:t>
      </w:r>
    </w:p>
    <w:p>
      <w:pPr>
        <w:pStyle w:val="HTML1"/>
        <w:rPr>
          <w:rFonts w:ascii="Arial" w:hAnsi="Arial" w:cs="Arial"/>
        </w:rPr>
      </w:pPr>
      <w:r>
        <w:rPr>
          <w:rFonts w:cs="Arial" w:ascii="Arial" w:hAnsi="Arial"/>
        </w:rPr>
        <w:t xml:space="preserve">Мы взаимодействуем с людьми глубоко или поверхностно, в зависимости от того, как  развиты у нас центры и как у того с кем общаемся. </w:t>
      </w:r>
    </w:p>
    <w:p>
      <w:pPr>
        <w:pStyle w:val="HTML1"/>
        <w:rPr>
          <w:rFonts w:ascii="Arial" w:hAnsi="Arial" w:cs="Arial"/>
        </w:rPr>
      </w:pPr>
      <w:r>
        <w:rPr>
          <w:rFonts w:eastAsia="Arial" w:cs="Arial" w:ascii="Arial" w:hAnsi="Arial"/>
        </w:rPr>
        <w:t xml:space="preserve">        </w:t>
      </w:r>
      <w:r>
        <w:rPr>
          <w:rFonts w:cs="Arial" w:ascii="Arial" w:hAnsi="Arial"/>
        </w:rPr>
        <w:t>Значит  проявление нашего характера, нашего взаимодействия со средой, нашего  влияния на среду, и нашей зависимости от нее, обусловлено функционированием нашей системы центров. Кроме того, здоровы мы или слабы, активны или пассивны - это тоже зависит от того, какой центр в нас работает более  активно.</w:t>
      </w:r>
    </w:p>
    <w:p>
      <w:pPr>
        <w:pStyle w:val="HTML1"/>
        <w:rPr>
          <w:rFonts w:ascii="Arial" w:hAnsi="Arial" w:cs="Arial"/>
        </w:rPr>
      </w:pPr>
      <w:r>
        <w:rPr>
          <w:rFonts w:eastAsia="Arial" w:cs="Arial" w:ascii="Arial" w:hAnsi="Arial"/>
        </w:rPr>
        <w:t xml:space="preserve">       </w:t>
      </w:r>
      <w:r>
        <w:rPr>
          <w:rFonts w:cs="Arial" w:ascii="Arial" w:hAnsi="Arial"/>
        </w:rPr>
        <w:t>Степень активности чакр  у всех людей различна.  Как правило, у людей,  которые не заняты тренировками, раскрывающими чакры,   у тех кто, вообще не подозревает  о  каких - то центрах,  работа  чакр крайне  неравномерна.  В основном,  в 99 случаях из 100 люди излучают энергии и воспринимают энергии от других  с помощью 2-х  чакр - сакральной и витальной.</w:t>
      </w:r>
    </w:p>
    <w:p>
      <w:pPr>
        <w:pStyle w:val="HTML1"/>
        <w:rPr>
          <w:rFonts w:ascii="Arial" w:hAnsi="Arial" w:cs="Arial"/>
        </w:rPr>
      </w:pPr>
      <w:r>
        <w:rPr>
          <w:rFonts w:eastAsia="Arial" w:cs="Arial" w:ascii="Arial" w:hAnsi="Arial"/>
        </w:rPr>
        <w:t xml:space="preserve"> </w:t>
      </w:r>
      <w:r>
        <w:rPr>
          <w:rFonts w:cs="Arial" w:ascii="Arial" w:hAnsi="Arial"/>
        </w:rPr>
        <w:t>Энергии, воспринимаемые каждой чакрой, это довольно широкий  диапазон, который условно можно разделится на  7 уровней. Один человек может  воспринимать и излучать энергию  соответствующую только вибрациям начального  уровня сакральной чакры, а  другой  -  уже  вибрациям конечного уровня.  Один может воспринимать и излучать энергии  соответствующие начальному уровню витальной чакры,  и тогда  он находится в постоянном состоянии раздражения, злобы, гнева. Он скандален, агрессивен, он очень разрушительно влияет на окружающий мир. А другой очень серьезен, очень спокоен, фундаментален, активен, целеустремлен,  так как излучает и воспринимает  энергию соответствующую высшему, последнему уровню витальной чакры.</w:t>
      </w:r>
    </w:p>
    <w:p>
      <w:pPr>
        <w:pStyle w:val="HTML1"/>
        <w:rPr>
          <w:rFonts w:ascii="Arial" w:hAnsi="Arial" w:cs="Arial"/>
        </w:rPr>
      </w:pPr>
      <w:r>
        <w:rPr>
          <w:rFonts w:eastAsia="Arial" w:cs="Arial" w:ascii="Arial" w:hAnsi="Arial"/>
        </w:rPr>
        <w:t xml:space="preserve"> </w:t>
      </w:r>
      <w:r>
        <w:rPr>
          <w:rFonts w:cs="Arial" w:ascii="Arial" w:hAnsi="Arial"/>
        </w:rPr>
        <w:t>Если вы научитесь воспринимать человека не в соответствии с его словами, а по вибрациям   им излучаемым, вам станет понятно, с какой чакры, с какого уровня  преимущественно излучает вибрации человек. Это  уже хороший уровень  развития,  когда человек достиг последнего подплана витальной чакры. Такой человек излучает большую силу, спокойствие, уверенность,  вы это сразу почувствуете. Это очень энергетически сильный, спокойный, невозмутимый человек. Это, пожалуй, Ельцин. Энергия очень сильная у такого человека, это сразу чувствуется,  она не опасная,  не травмирующая,  она очень спокойная, очень стабильная.</w:t>
      </w:r>
    </w:p>
    <w:p>
      <w:pPr>
        <w:pStyle w:val="HTML1"/>
        <w:rPr>
          <w:rFonts w:ascii="Arial" w:hAnsi="Arial" w:cs="Arial"/>
        </w:rPr>
      </w:pPr>
      <w:r>
        <w:rPr>
          <w:rFonts w:eastAsia="Arial" w:cs="Arial" w:ascii="Arial" w:hAnsi="Arial"/>
        </w:rPr>
        <w:t xml:space="preserve">     </w:t>
      </w:r>
      <w:r>
        <w:rPr>
          <w:rFonts w:cs="Arial" w:ascii="Arial" w:hAnsi="Arial"/>
        </w:rPr>
        <w:t>Если человек  проявляет энергию более низких уровней  витальной чакры,  тогда для него характерны частые выплески энергии, режущие,  травмирующие - энергетические удары. Он не только излучает низкие вибрации, но и воспринимает только такие. Воспринимать более высокие вибрации он не может. Не удивляйтесь, если на него с трудом действуют ваши спокойные интонации, доброжелательное отношение. Он легче  реагирует на крик, угрозы, грубую энергию.</w:t>
      </w:r>
    </w:p>
    <w:p>
      <w:pPr>
        <w:pStyle w:val="HTML1"/>
        <w:rPr>
          <w:rFonts w:ascii="Arial" w:hAnsi="Arial" w:cs="Arial"/>
        </w:rPr>
      </w:pPr>
      <w:r>
        <w:rPr>
          <w:rFonts w:eastAsia="Arial" w:cs="Arial" w:ascii="Arial" w:hAnsi="Arial"/>
        </w:rPr>
        <w:t xml:space="preserve"> </w:t>
      </w:r>
      <w:r>
        <w:rPr>
          <w:rFonts w:cs="Arial" w:ascii="Arial" w:hAnsi="Arial"/>
        </w:rPr>
        <w:t>С развитием человека увеличивается диапазон воспринимаемой и излучаемой энергии, но характерной излучаемой энергией  становится максимально достигнутый уровень восприятия.</w:t>
      </w:r>
    </w:p>
    <w:p>
      <w:pPr>
        <w:pStyle w:val="HTML1"/>
        <w:rPr>
          <w:rFonts w:ascii="Arial" w:hAnsi="Arial" w:cs="Arial"/>
        </w:rPr>
      </w:pPr>
      <w:r>
        <w:rPr>
          <w:rFonts w:eastAsia="Arial" w:cs="Arial" w:ascii="Arial" w:hAnsi="Arial"/>
        </w:rPr>
        <w:t xml:space="preserve"> </w:t>
      </w:r>
      <w:r>
        <w:rPr>
          <w:rFonts w:cs="Arial" w:ascii="Arial" w:hAnsi="Arial"/>
        </w:rPr>
        <w:t>Если вы будете тренировать чувствительность, то  при приближение любого человека, вы сразу начнете ощущать его энергетическое влияние. Конечно,  могут возникнуть свои проблемы, и я хочу предупредить об этом. Чувствительность приносит много проблем,  потому что  чаще, конечно, чувствуется  энергия негативная, с начального уровня витальной или сакральной чакры  и реже чувствуется энергия более тонкая, более высокая, с уровня сердечной чакры.  Люди пока, к сожалению, чаще проявляют агрессивность, нажим или  зависть.</w:t>
      </w:r>
    </w:p>
    <w:p>
      <w:pPr>
        <w:pStyle w:val="HTML1"/>
        <w:rPr>
          <w:rFonts w:ascii="Arial" w:hAnsi="Arial" w:cs="Arial"/>
        </w:rPr>
      </w:pPr>
      <w:r>
        <w:rPr>
          <w:rFonts w:eastAsia="Arial" w:cs="Arial" w:ascii="Arial" w:hAnsi="Arial"/>
        </w:rPr>
        <w:t xml:space="preserve"> </w:t>
      </w:r>
      <w:r>
        <w:rPr>
          <w:rFonts w:cs="Arial" w:ascii="Arial" w:hAnsi="Arial"/>
        </w:rPr>
        <w:tab/>
        <w:t xml:space="preserve">  Человек не контролирует  свое включение, не понимает, что с ним происходит, не понимает своей зависимости.</w:t>
      </w:r>
    </w:p>
    <w:p>
      <w:pPr>
        <w:pStyle w:val="HTML1"/>
        <w:rPr>
          <w:rFonts w:ascii="Arial" w:hAnsi="Arial" w:cs="Arial"/>
        </w:rPr>
      </w:pPr>
      <w:r>
        <w:rPr>
          <w:rFonts w:eastAsia="Arial" w:cs="Arial" w:ascii="Arial" w:hAnsi="Arial"/>
        </w:rPr>
        <w:t xml:space="preserve">     </w:t>
      </w:r>
      <w:r>
        <w:rPr>
          <w:rFonts w:cs="Arial" w:ascii="Arial" w:hAnsi="Arial"/>
        </w:rPr>
        <w:t>Когда вы знаете, на какой чакре «работает» человек в данный момент, есть возможность разумно реагировать. Можно погасить  негативную вибрацию или сделать ее более высокой. Это энергетические методы. Необходимо перестать быть слепым механизмом,  автоматически включаемым другими, не понимающим, почему вы прореагировали так, а не иначе.</w:t>
      </w:r>
    </w:p>
    <w:p>
      <w:pPr>
        <w:pStyle w:val="HTML1"/>
        <w:rPr>
          <w:rFonts w:ascii="Arial" w:hAnsi="Arial" w:cs="Arial"/>
        </w:rPr>
      </w:pPr>
      <w:r>
        <w:rPr>
          <w:rFonts w:eastAsia="Arial" w:cs="Arial" w:ascii="Arial" w:hAnsi="Arial"/>
        </w:rPr>
        <w:t xml:space="preserve">   </w:t>
      </w:r>
      <w:r>
        <w:rPr>
          <w:rFonts w:cs="Arial" w:ascii="Arial" w:hAnsi="Arial"/>
        </w:rPr>
        <w:t>Всегда в случае эмоционального выплеска, исходящего от человека, вы должны излучать энергию с уровня последнего подплана витальной чакры. Т.е. очень спокойно, медленно, с нажимом произносить каждое слово.</w:t>
      </w:r>
    </w:p>
    <w:p>
      <w:pPr>
        <w:pStyle w:val="HTML1"/>
        <w:rPr>
          <w:rFonts w:ascii="Arial" w:hAnsi="Arial" w:cs="Arial"/>
        </w:rPr>
      </w:pPr>
      <w:r>
        <w:rPr>
          <w:rFonts w:eastAsia="Arial" w:cs="Arial" w:ascii="Arial" w:hAnsi="Arial"/>
        </w:rPr>
        <w:t xml:space="preserve"> </w:t>
      </w:r>
      <w:r>
        <w:rPr>
          <w:rFonts w:cs="Arial" w:ascii="Arial" w:hAnsi="Arial"/>
        </w:rPr>
        <w:tab/>
        <w:t>Образованный в данном вопросе  человек делает это очень спокойно. Его собеседник даже не подозревает ни о чем.  Он просто  слышит, что  вы стали более спокойно и замедленно разговаривать, интонация голоса замедляется и понижается.</w:t>
        <w:tab/>
      </w:r>
    </w:p>
    <w:p>
      <w:pPr>
        <w:pStyle w:val="HTML1"/>
        <w:rPr>
          <w:rFonts w:ascii="Arial" w:hAnsi="Arial" w:cs="Arial"/>
        </w:rPr>
      </w:pPr>
      <w:r>
        <w:rPr>
          <w:rFonts w:eastAsia="Arial" w:cs="Arial" w:ascii="Arial" w:hAnsi="Arial"/>
        </w:rPr>
        <w:t xml:space="preserve">     </w:t>
      </w:r>
      <w:r>
        <w:rPr>
          <w:rFonts w:cs="Arial" w:ascii="Arial" w:hAnsi="Arial"/>
        </w:rPr>
        <w:t>Ауробиндо говорит о том,  что одно из проявлений  духовного роста - стать “прозрачным”, т.е.  не включаться в ответ на  воздействия. Как не включаться, я расскажу. После определенных тренировок вы сможете это сделать, тогда вы перестанете быть слепым, управляемым со стороны механизмом.</w:t>
      </w:r>
    </w:p>
    <w:p>
      <w:pPr>
        <w:pStyle w:val="HTML1"/>
        <w:rPr>
          <w:rFonts w:ascii="Arial" w:hAnsi="Arial" w:cs="Arial"/>
        </w:rPr>
      </w:pPr>
      <w:r>
        <w:rPr>
          <w:rFonts w:eastAsia="Arial" w:cs="Arial" w:ascii="Arial" w:hAnsi="Arial"/>
        </w:rPr>
        <w:t xml:space="preserve">  </w:t>
      </w:r>
      <w:r>
        <w:rPr>
          <w:rFonts w:cs="Arial" w:ascii="Arial" w:hAnsi="Arial"/>
        </w:rPr>
        <w:t>99 процентов людей живут как неосознанные механизмы, подвержены влиянию космических вибраций, все 10 планет влияют, тут еще вокруг всякие ходят и тоже влияют. И я бедный реагирую на все абсолютно  влияния. Человек абсолютно  беспомощен.  То включают, то выключают, что происходит со мной, толком не знаю.      А у человека есть великолепный инструмент для разумного существования в этом мире,  совершенно уникальный инструмент - это его разум. Если  он  осознанно начинает управлять своими чакрами, если развивает более совершенные  возможности восприятия вибраций, то делает огромнейший шаг в своем  развитии.</w:t>
      </w:r>
    </w:p>
    <w:p>
      <w:pPr>
        <w:pStyle w:val="HTML1"/>
        <w:rPr>
          <w:rFonts w:ascii="Arial" w:hAnsi="Arial" w:cs="Arial"/>
        </w:rPr>
      </w:pPr>
      <w:r>
        <w:rPr>
          <w:rFonts w:eastAsia="Arial" w:cs="Arial" w:ascii="Arial" w:hAnsi="Arial"/>
        </w:rPr>
        <w:t xml:space="preserve">   </w:t>
      </w:r>
      <w:r>
        <w:rPr>
          <w:rFonts w:cs="Arial" w:ascii="Arial" w:hAnsi="Arial"/>
        </w:rPr>
        <w:t>У большинства людей 3 нижних центра почти закрыты (сакральная, витальная и сердечная чакры.) А  именно  этими чакрами мы можем воспринимать все энергетические влияния: вибрацию дерева, камня, вибрацию любого предмета, человека,  помещения, всего вокруг.</w:t>
      </w:r>
    </w:p>
    <w:p>
      <w:pPr>
        <w:pStyle w:val="HTML1"/>
        <w:rPr>
          <w:rFonts w:ascii="Arial" w:hAnsi="Arial" w:cs="Arial"/>
        </w:rPr>
      </w:pPr>
      <w:r>
        <w:rPr>
          <w:rFonts w:eastAsia="Arial" w:cs="Arial" w:ascii="Arial" w:hAnsi="Arial"/>
        </w:rPr>
        <w:t xml:space="preserve">     </w:t>
      </w:r>
      <w:r>
        <w:rPr>
          <w:rFonts w:cs="Arial" w:ascii="Arial" w:hAnsi="Arial"/>
        </w:rPr>
        <w:t>Вы уже знаете, что все в мире вибрирует, нет ничего, что не проявляло бы вибраций. Абсолютно все, к чему прикасаются люди,  они снабжают своей энергией. Каждый предмет  имеет какое-то определенное  влияние, вибрационное воздействие и информацию об этом.</w:t>
        <w:tab/>
      </w:r>
    </w:p>
    <w:p>
      <w:pPr>
        <w:pStyle w:val="HTML1"/>
        <w:rPr>
          <w:rFonts w:ascii="Arial" w:hAnsi="Arial" w:cs="Arial"/>
        </w:rPr>
      </w:pPr>
      <w:r>
        <w:rPr>
          <w:rFonts w:cs="Arial" w:ascii="Arial" w:hAnsi="Arial"/>
        </w:rPr>
        <w:t>Чакры, о которых мы говорим,  - это входные и выходные  радарные установки человеческого биокомпьютера.  Автоматически человек настраивается на среду и те энергетические влияния которые воспринял, тут же излучает. Мы пока существуем очень неосознанно.</w:t>
      </w:r>
    </w:p>
    <w:p>
      <w:pPr>
        <w:pStyle w:val="HTML1"/>
        <w:rPr>
          <w:rFonts w:ascii="Arial" w:hAnsi="Arial" w:cs="Arial"/>
        </w:rPr>
      </w:pPr>
      <w:r>
        <w:rPr>
          <w:rFonts w:eastAsia="Arial" w:cs="Arial" w:ascii="Arial" w:hAnsi="Arial"/>
        </w:rPr>
        <w:t xml:space="preserve">     </w:t>
      </w:r>
      <w:r>
        <w:rPr>
          <w:rFonts w:cs="Arial" w:ascii="Arial" w:hAnsi="Arial"/>
        </w:rPr>
        <w:t>Чем более раскрыт центр,  любой, начиная с нижнего, тем более широкий спектр энергий,  соответствующий этому центру, человек может воспринять.</w:t>
      </w:r>
    </w:p>
    <w:p>
      <w:pPr>
        <w:pStyle w:val="HTML1"/>
        <w:rPr>
          <w:rFonts w:ascii="Arial" w:hAnsi="Arial" w:cs="Arial"/>
        </w:rPr>
      </w:pPr>
      <w:r>
        <w:rPr>
          <w:rFonts w:eastAsia="Arial" w:cs="Arial" w:ascii="Arial" w:hAnsi="Arial"/>
        </w:rPr>
        <w:t xml:space="preserve"> </w:t>
      </w:r>
      <w:r>
        <w:rPr>
          <w:rFonts w:cs="Arial" w:ascii="Arial" w:hAnsi="Arial"/>
        </w:rPr>
        <w:t>Ошибочно  думать,  что  духовное  развитие начинается с  раскрытия чакры “сердца”.</w:t>
        <w:tab/>
      </w:r>
    </w:p>
    <w:p>
      <w:pPr>
        <w:pStyle w:val="HTML1"/>
        <w:rPr>
          <w:rFonts w:ascii="Arial" w:hAnsi="Arial" w:cs="Arial"/>
        </w:rPr>
      </w:pPr>
      <w:r>
        <w:rPr>
          <w:rFonts w:cs="Arial" w:ascii="Arial" w:hAnsi="Arial"/>
        </w:rPr>
        <w:t>Развитие человека предполагает  расширение возможности воспринимать все вибрации, всего спектра энергий, воспринимаемых сакральной чакрой, воспринимаемых витальной чакрой и т.д. Человек с помощью сакральной чакры воспринимает диапазон  вибраций,  который  с   помощью витальной чакры воспринять не может, т.к. витальная чакра  способна воспринимать другие вибрации.  С помощью полностью раскрытой сакральной чакры мы можем воспринимать  эмоциональные состояния, вибрации излучаемые в этих состояниях ближними, детьми, животными. Только сакральная чакра даст нам такую информацию. Раскрывая эту чакру, мы получаем огромный диапазон информации об энергетическом состоянии окружающего мира. Витальная чакра нам эту информацию не может дать. Витальная чакра способна воспринять другой диапазон вибраций.  Поэтому подлинное духовное развитие - это развитие всех чакр вполноте, это возможность восприятия всех энергий, от самых низких до самых высоких.</w:t>
      </w:r>
    </w:p>
    <w:p>
      <w:pPr>
        <w:pStyle w:val="HTML1"/>
        <w:rPr>
          <w:rFonts w:ascii="Arial" w:hAnsi="Arial" w:cs="Arial"/>
        </w:rPr>
      </w:pPr>
      <w:r>
        <w:rPr>
          <w:rFonts w:cs="Arial" w:ascii="Arial" w:hAnsi="Arial"/>
        </w:rPr>
        <w:t>На медитации я говорю: "Представьте, что сакральная  чакра  переполнилась  энергией,  возникла нежность к  ближним, усиливается чувство любви к детям". Это проявление сознания самого высшего подплана  сакрального уровня.  Вы не можете любить ближнего,  если не развита эта чакра,  не можете воспринимать  энергию их чувств и эмоций. Вы их не чувствуете. Поэтому, надо развивать все чакры, а не только чакру 3-го глаза или “сердце”. Человек совершенный, т.е. уже закончивший свое развитие, обладает 7-ю полностью развитыми, совершенными центрами сознания. Это Богочеловек.</w:t>
      </w:r>
    </w:p>
    <w:p>
      <w:pPr>
        <w:pStyle w:val="HTML1"/>
        <w:rPr>
          <w:rFonts w:ascii="Arial" w:hAnsi="Arial" w:cs="Arial"/>
        </w:rPr>
      </w:pPr>
      <w:r>
        <w:rPr>
          <w:rFonts w:eastAsia="Arial" w:cs="Arial" w:ascii="Arial" w:hAnsi="Arial"/>
        </w:rPr>
        <w:t xml:space="preserve"> </w:t>
      </w:r>
      <w:r>
        <w:rPr>
          <w:rFonts w:cs="Arial" w:ascii="Arial" w:hAnsi="Arial"/>
        </w:rPr>
        <w:t>Если вы начнете развивать 3 чакры: сакральную, витальную и сердечную, то перестанете пользоваться рассудочными штампами,  оценивать людей по  словам, одежде или принятым нормам.  Не только людей, но и ситуации.  Вы точно будете знать,  как действует  на вас то или иное дерево,  тот или иной человек,  ситуация, фильм, книга. Все влияет, все вибрирует, все воздействует, и мы, в свою очередь, воздействуем на все.</w:t>
      </w:r>
    </w:p>
    <w:p>
      <w:pPr>
        <w:pStyle w:val="HTML1"/>
        <w:rPr>
          <w:rFonts w:ascii="Arial" w:hAnsi="Arial" w:cs="Arial"/>
        </w:rPr>
      </w:pPr>
      <w:r>
        <w:rPr>
          <w:rFonts w:eastAsia="Arial" w:cs="Arial" w:ascii="Arial" w:hAnsi="Arial"/>
        </w:rPr>
        <w:t xml:space="preserve"> </w:t>
      </w:r>
      <w:r>
        <w:rPr>
          <w:rFonts w:cs="Arial" w:ascii="Arial" w:hAnsi="Arial"/>
        </w:rPr>
        <w:t>Все на свете несет информацию, потому что энергия обладает сознанием, а сознание несет информационное сообщение о сути.</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С Е М Н А Д Ц А Т А Я.</w:t>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Мир надо воспринимать и познавать с помощью всех видов сознания, которые  у нас имеются,  а не только с помощью рассудка. Мы обладаем стереофоническим сознанием  и оно может дать нам подлинную информацию о действительности.</w:t>
        <w:tab/>
      </w:r>
    </w:p>
    <w:p>
      <w:pPr>
        <w:pStyle w:val="HTML1"/>
        <w:rPr>
          <w:rFonts w:ascii="Arial" w:hAnsi="Arial" w:cs="Arial"/>
        </w:rPr>
      </w:pPr>
      <w:r>
        <w:rPr>
          <w:rFonts w:eastAsia="Arial" w:cs="Arial" w:ascii="Arial" w:hAnsi="Arial"/>
        </w:rPr>
        <w:t xml:space="preserve">        </w:t>
      </w:r>
      <w:r>
        <w:rPr>
          <w:rFonts w:cs="Arial" w:ascii="Arial" w:hAnsi="Arial"/>
        </w:rPr>
        <w:t>Итак мы обладаем многомерным сознанием и это сознание можно сравнить со стереофонической музыкой, дающей подлинное отражение действительности. С помощью этого многомерного сознания мы можем получать гораздо более достоверные представление о мире, в котором живем.</w:t>
        <w:tab/>
        <w:t>Кроме информации об энергетическом состоянии внешней среды,с помощью чакр можно получать информацию о внутреннем состоянии нашего организма, о состоянии здоровья.</w:t>
      </w:r>
    </w:p>
    <w:p>
      <w:pPr>
        <w:pStyle w:val="HTML1"/>
        <w:rPr>
          <w:rFonts w:ascii="Arial" w:hAnsi="Arial" w:cs="Arial"/>
        </w:rPr>
      </w:pPr>
      <w:r>
        <w:rPr>
          <w:rFonts w:eastAsia="Arial" w:cs="Arial" w:ascii="Arial" w:hAnsi="Arial"/>
        </w:rPr>
        <w:t xml:space="preserve">   </w:t>
      </w:r>
      <w:r>
        <w:rPr>
          <w:rFonts w:cs="Arial" w:ascii="Arial" w:hAnsi="Arial"/>
        </w:rPr>
        <w:t>В здоровом теле здоровый дух. Если вы больны, тогда не до эмоций, нет  сил думать.  Если  у вас боли,  недомогание в какой-либо части организма,  то это обязательно связано с той или иной чакрой. Это значит,  что к этому органу не подходит энергия, он обесточен. Это причина заболевания, это причина того, этот орган не работает так,  как ему положено работать.  Нет энергии. Энергия не доходит  вследствие того,  что нарушен либо канал, либо, что чаще всего бывает, нарушена ближайшая чакра. Перекрыты энергетические пути.</w:t>
      </w:r>
    </w:p>
    <w:p>
      <w:pPr>
        <w:pStyle w:val="HTML1"/>
        <w:rPr>
          <w:rFonts w:ascii="Arial" w:hAnsi="Arial" w:cs="Arial"/>
        </w:rPr>
      </w:pPr>
      <w:r>
        <w:rPr>
          <w:rFonts w:eastAsia="Arial" w:cs="Arial" w:ascii="Arial" w:hAnsi="Arial"/>
        </w:rPr>
        <w:t xml:space="preserve">              </w:t>
      </w:r>
      <w:r>
        <w:rPr>
          <w:rFonts w:cs="Arial" w:ascii="Arial" w:hAnsi="Arial"/>
        </w:rPr>
        <w:t xml:space="preserve">Чакра может быть нарушена, а может быть перекрыта, блокирована. И тогда энергию она не воспринимает. Ваше здоровье зависит от полноценной, нормальной работы чакр. Астральное и эфирное тела взаимопроникают, следовательно взаимовлияют друг на друга. Наполненная энергией чакра не только передает вибрации всему астральному телу, вызывая те или иные эмоции,  не только излучает энергию в окружающую среду, но часть энергии поглощается эфирным телом  и идет на питание физической оболочки. </w:t>
      </w:r>
    </w:p>
    <w:p>
      <w:pPr>
        <w:pStyle w:val="HTML1"/>
        <w:rPr>
          <w:rFonts w:ascii="Arial" w:hAnsi="Arial" w:cs="Arial"/>
        </w:rPr>
      </w:pPr>
      <w:r>
        <w:rPr>
          <w:rFonts w:eastAsia="Arial" w:cs="Arial" w:ascii="Arial" w:hAnsi="Arial"/>
        </w:rPr>
        <w:t xml:space="preserve">   </w:t>
      </w:r>
      <w:r>
        <w:rPr>
          <w:rFonts w:cs="Arial" w:ascii="Arial" w:hAnsi="Arial"/>
        </w:rPr>
        <w:t>Надо наполнять энергией чакры, делать это с помощью медитаций или воображения. Тогда состояние здоровья будет хорошим.</w:t>
      </w:r>
    </w:p>
    <w:p>
      <w:pPr>
        <w:pStyle w:val="HTML1"/>
        <w:rPr>
          <w:rFonts w:ascii="Arial" w:hAnsi="Arial" w:cs="Arial"/>
        </w:rPr>
      </w:pPr>
      <w:r>
        <w:rPr>
          <w:rFonts w:eastAsia="Arial" w:cs="Arial" w:ascii="Arial" w:hAnsi="Arial"/>
        </w:rPr>
        <w:t xml:space="preserve">     </w:t>
      </w:r>
      <w:r>
        <w:rPr>
          <w:rFonts w:cs="Arial" w:ascii="Arial" w:hAnsi="Arial"/>
        </w:rPr>
        <w:t>Чакру нужно наполнить энергией, тогда из нее потекут тысячи энергетических ручейков,  которые заполнят все ближайшее  пространство организма.</w:t>
      </w:r>
    </w:p>
    <w:p>
      <w:pPr>
        <w:pStyle w:val="HTML1"/>
        <w:rPr>
          <w:rFonts w:ascii="Arial" w:hAnsi="Arial" w:cs="Arial"/>
        </w:rPr>
      </w:pPr>
      <w:r>
        <w:rPr>
          <w:rFonts w:eastAsia="Arial" w:cs="Arial" w:ascii="Arial" w:hAnsi="Arial"/>
        </w:rPr>
        <w:t xml:space="preserve"> </w:t>
      </w:r>
      <w:r>
        <w:rPr>
          <w:rFonts w:cs="Arial" w:ascii="Arial" w:hAnsi="Arial"/>
        </w:rPr>
        <w:tab/>
        <w:t>Наше  воздействие на окружающий мир проще всего просматривается в быту.  Это, так называемая бытовая магия. Обратите внимание на то, как мы  общаемся в семье, с  сотрудниками, с детьми. Чаще всего наше взаимовлияние, конечно, проявляется в домашней атмосфере. Здесь мы наиболее раскованы. Предположим, мы хотим заставить ребенка что-то сделать.  Для этого мы стремимся подавить его волю,  употребив свою власть.  Заметьте, пожалуйста, каким тоном мы говорим с ним, с каким нажимом, часто криком. В реальности, мы воздействуем на него витальной низкой энергией.  Витальная энергия  сильная. Сила витальной энергии, направленной на этого  ребенка будет зависеть от того,  с  какого  уровня витальной чакры  вы проявляетесь.  Это  может быть низший уровень, средний или высший.</w:t>
      </w:r>
    </w:p>
    <w:p>
      <w:pPr>
        <w:pStyle w:val="HTML1"/>
        <w:rPr>
          <w:rFonts w:ascii="Arial" w:hAnsi="Arial" w:cs="Arial"/>
        </w:rPr>
      </w:pPr>
      <w:r>
        <w:rPr>
          <w:rFonts w:eastAsia="Arial" w:cs="Arial" w:ascii="Arial" w:hAnsi="Arial"/>
        </w:rPr>
        <w:t xml:space="preserve">     </w:t>
      </w:r>
      <w:r>
        <w:rPr>
          <w:rFonts w:cs="Arial" w:ascii="Arial" w:hAnsi="Arial"/>
        </w:rPr>
        <w:t xml:space="preserve">С высшего уровня человек не повышает голос,  он говорит тихо, но его понимает тот, к которому обращены слова гораздо лучше.  Чем выше подплан, тем энергия сильнее. Поэтому очень часто крик - есть свидетельство низко вибрационной витальной энергии.  Такой родитель влияет на своего ребенка негативно, направляет на него поток  сильной витальной энергии. Когда надо ребенка убедить, а не заставить,  то говорить надо совершенно другим способом.  Открывать совершенно другой источник энергии, сердечную чакру и излучать совершенно другую энергию.  Это  и есть бытовая магия,  которую мы проявляем каждый день в общении,  но неосознанно, не понимая, мы совершаем чисто магические действие. </w:t>
      </w:r>
    </w:p>
    <w:p>
      <w:pPr>
        <w:pStyle w:val="HTML1"/>
        <w:rPr>
          <w:rFonts w:ascii="Arial" w:hAnsi="Arial" w:cs="Arial"/>
        </w:rPr>
      </w:pPr>
      <w:r>
        <w:rPr>
          <w:rFonts w:eastAsia="Arial" w:cs="Arial" w:ascii="Arial" w:hAnsi="Arial"/>
        </w:rPr>
        <w:t xml:space="preserve">  </w:t>
      </w:r>
      <w:r>
        <w:rPr>
          <w:rFonts w:cs="Arial" w:ascii="Arial" w:hAnsi="Arial"/>
        </w:rPr>
        <w:t>Вы, возможно, убеждены,  что  магия - это что-то такое необычное,  что это некие специальные ритуальные формы.  Ничего подобного. В реальности магия - это просто энергетическое  воздействие на другого, на предмет.  Если мы воздействуем на человека высокой энергией и заставляем вибрировать его сердечную чакру, то  приносим ему  не только успокоение, эта энергия одновременно его оздоравливает  и возвышает, т.е. заставляет вибрировать в унисон астральное тело,  потому что всякая тонкая энергия оказывает на человека многоплановое воздействие.  Это  влияние на его здоровье, эмоциональное состояние и на формирование его астрального тела.  Чем более человек находится под воздействием высокой сердечной энергии, тем чаще он в высоком эмоциональном состоянии, весел, добр, сердечен.  Другими словами, сделать добрым, сердечным, великодушным кого - либо можно только одним способом - проявлять высокую сердечную энергию по отношению  к нему. И наоборот, создать злобное, агрессивное человеческое существо можно злобой, насилием, равнодушием.</w:t>
      </w:r>
    </w:p>
    <w:p>
      <w:pPr>
        <w:pStyle w:val="HTML1"/>
        <w:rPr>
          <w:rFonts w:ascii="Arial" w:hAnsi="Arial" w:cs="Arial"/>
        </w:rPr>
      </w:pPr>
      <w:r>
        <w:rPr>
          <w:rFonts w:eastAsia="Arial" w:cs="Arial" w:ascii="Arial" w:hAnsi="Arial"/>
        </w:rPr>
        <w:t xml:space="preserve">     </w:t>
      </w:r>
      <w:r>
        <w:rPr>
          <w:rFonts w:cs="Arial" w:ascii="Arial" w:hAnsi="Arial"/>
        </w:rPr>
        <w:t>Если мы  стремимся  воздействовать  на   другого   человека, стремимся подавить, заставить, подчинить его себе, активно излучаем на него негативную витальную энергию  в форме  скандала, эмоционального выплеска, грубости, тогда это воздействие  является черной магией.</w:t>
      </w:r>
    </w:p>
    <w:p>
      <w:pPr>
        <w:pStyle w:val="HTML1"/>
        <w:rPr>
          <w:rFonts w:ascii="Arial" w:hAnsi="Arial" w:cs="Arial"/>
        </w:rPr>
      </w:pPr>
      <w:r>
        <w:rPr>
          <w:rFonts w:eastAsia="Arial" w:cs="Arial" w:ascii="Arial" w:hAnsi="Arial"/>
        </w:rPr>
        <w:t xml:space="preserve"> </w:t>
      </w:r>
      <w:r>
        <w:rPr>
          <w:rFonts w:cs="Arial" w:ascii="Arial" w:hAnsi="Arial"/>
        </w:rPr>
        <w:tab/>
        <w:t>Существуем мы так постоянно, влияем друг на друга постоянно. Мы влияем,  на нас влияют, это и есть  проявление бытовой магии, свойственное всем людям.</w:t>
      </w:r>
    </w:p>
    <w:p>
      <w:pPr>
        <w:pStyle w:val="HTML1"/>
        <w:rPr>
          <w:rFonts w:ascii="Arial" w:hAnsi="Arial" w:cs="Arial"/>
        </w:rPr>
      </w:pPr>
      <w:r>
        <w:rPr>
          <w:rFonts w:eastAsia="Arial" w:cs="Arial" w:ascii="Arial" w:hAnsi="Arial"/>
        </w:rPr>
        <w:t xml:space="preserve">     </w:t>
      </w:r>
      <w:r>
        <w:rPr>
          <w:rFonts w:cs="Arial" w:ascii="Arial" w:hAnsi="Arial"/>
        </w:rPr>
        <w:t>Для того чтобы  человек  стал более восприимчивым, смог воспринимать большой спектр энергий и излучать,    вследствие чего усилится его  воздействие на этот мир, чакры надо раскрыть. Когда чакры закрыты, они выглядят как маленькие тусклые кружки, они не вращаются, воспринимают  преимущественно низкую энергию очень незначительного диапазона.</w:t>
      </w:r>
    </w:p>
    <w:p>
      <w:pPr>
        <w:pStyle w:val="HTML1"/>
        <w:rPr>
          <w:rFonts w:ascii="Arial" w:hAnsi="Arial" w:cs="Arial"/>
        </w:rPr>
      </w:pPr>
      <w:r>
        <w:rPr>
          <w:rFonts w:eastAsia="Arial" w:cs="Arial" w:ascii="Arial" w:hAnsi="Arial"/>
        </w:rPr>
        <w:t xml:space="preserve">     </w:t>
      </w:r>
      <w:r>
        <w:rPr>
          <w:rFonts w:cs="Arial" w:ascii="Arial" w:hAnsi="Arial"/>
        </w:rPr>
        <w:t>Только благодаря специальным упражнениям, благодаря медитациям, концентрации внимания, воображению,  чакры  начинают  интенсивно  увеличиваться в размере, начинают вращаться. Если вы этого сразу не почувствуете, не прекращайте занятия медитациями. Результаты проявятся месяца через два. Вы почувствуете потоки энергии, чакры начнут вращаться,  они увеличатся в  размере.  Это результат постоянных занятий.</w:t>
      </w:r>
    </w:p>
    <w:p>
      <w:pPr>
        <w:pStyle w:val="HTML1"/>
        <w:rPr>
          <w:rFonts w:ascii="Arial" w:hAnsi="Arial" w:cs="Arial"/>
        </w:rPr>
      </w:pPr>
      <w:r>
        <w:rPr>
          <w:rFonts w:eastAsia="Arial" w:cs="Arial" w:ascii="Arial" w:hAnsi="Arial"/>
        </w:rPr>
        <w:t xml:space="preserve">     </w:t>
      </w:r>
      <w:r>
        <w:rPr>
          <w:rFonts w:cs="Arial" w:ascii="Arial" w:hAnsi="Arial"/>
        </w:rPr>
        <w:t>Когда чакры начинают вращаться   и увеличиваются в размере, увеличивается способность к восприятию  большего спектра энергий. Тогда чакры превращаются в блестящие вращающиеся вихри и излучают свет.</w:t>
      </w:r>
    </w:p>
    <w:p>
      <w:pPr>
        <w:pStyle w:val="HTML1"/>
        <w:rPr>
          <w:rFonts w:ascii="Arial" w:hAnsi="Arial" w:cs="Arial"/>
        </w:rPr>
      </w:pPr>
      <w:r>
        <w:rPr>
          <w:rFonts w:eastAsia="Arial" w:cs="Arial" w:ascii="Arial" w:hAnsi="Arial"/>
        </w:rPr>
        <w:t xml:space="preserve">     </w:t>
      </w:r>
      <w:r>
        <w:rPr>
          <w:rFonts w:cs="Arial" w:ascii="Arial" w:hAnsi="Arial"/>
        </w:rPr>
        <w:t>Что важно знать в плане здоровья?</w:t>
      </w:r>
    </w:p>
    <w:p>
      <w:pPr>
        <w:pStyle w:val="HTML1"/>
        <w:rPr>
          <w:rFonts w:ascii="Arial" w:hAnsi="Arial" w:cs="Arial"/>
        </w:rPr>
      </w:pPr>
      <w:r>
        <w:rPr>
          <w:rFonts w:eastAsia="Arial" w:cs="Arial" w:ascii="Arial" w:hAnsi="Arial"/>
        </w:rPr>
        <w:t xml:space="preserve"> </w:t>
      </w:r>
      <w:r>
        <w:rPr>
          <w:rFonts w:cs="Arial" w:ascii="Arial" w:hAnsi="Arial"/>
        </w:rPr>
        <w:tab/>
        <w:t xml:space="preserve">   Каждая чакра соединена с центральным каналом и с  одним  из важнейших каналов (всего 14 важных каналов,  которые насыщают  энергией весь организм человека). Если  работа чакры  нарушена, то нарушается связь ее с каналом,  насыщение энергией прекращается, начинается заболевание того или иного органа. Чакра  находится в астральном теле, в эфирном теле находятся каналы.  Какие энергии могут влиять на чакру негативно, разрушить ее, блокировать? Энергии психические, т.е. мощное сильное эмоциональное воздействие, психическая травма.</w:t>
        <w:tab/>
        <w:t>Не удивляйтесь тому,  что если вы часто кричите на ребенка, если часто раздражаетесь на него, крик сопровождается мощным витальным воздействием, ребенок болеет, это может быть длительное заболевание. Психическое, т.е. негативное эмоциональное воздействие,  если оно постоянное и сильное, закроет чакру на долгое время. Это и есть суть “порчи“.  Чакры  перекрываются  в результате психического стресса,  эмоционального воздействия одного человека на другого или осмысленного намеренного  психического удара. Но т.к. люди редко делают это осмысленно, кричим часто,  воздействуем часто,  сдерживать свои эмоции никто не желает,  не понимая,  что любая эмоциональная невыдержанность влияет и  может наносить психические травмы окружающим, поэтому намеренная порча встречается не так часто,  как об этом говорят. Это бывает,  но  для этого человек должен иметь специальные знания, вряд ли этим обладает каждый второй человек.  А вот  разрушить работу чакры - это довольно несложное дело.</w:t>
      </w:r>
    </w:p>
    <w:p>
      <w:pPr>
        <w:pStyle w:val="HTML1"/>
        <w:rPr>
          <w:rFonts w:ascii="Arial" w:hAnsi="Arial" w:cs="Arial"/>
        </w:rPr>
      </w:pPr>
      <w:r>
        <w:rPr>
          <w:rFonts w:eastAsia="Arial" w:cs="Arial" w:ascii="Arial" w:hAnsi="Arial"/>
        </w:rPr>
        <w:t xml:space="preserve">     </w:t>
      </w:r>
      <w:r>
        <w:rPr>
          <w:rFonts w:cs="Arial" w:ascii="Arial" w:hAnsi="Arial"/>
        </w:rPr>
        <w:t>Очень часто связь такова: разрушена чакра скандалом, эмоциональным энергетическим выплеском, так называемым негативным психическим воздействием, заболевает тот или иной орган, это проявляется в  той или иной части тела.  Заметьте, часто бывает так, поскандалит человек - у него болит сердце. Любая часть тела болит тогда, когда перекрыт энергетический канал. Чакра может быть разрушена  под влиянием сильного эмоционального воздействия другого человека, это разрушение может быть очень долгим. Или  тогда,  когда человек вспоминает  о  каком-то болезненном или тяжелом событии. Это тоже может быть причиной заболевания.</w:t>
      </w:r>
    </w:p>
    <w:p>
      <w:pPr>
        <w:pStyle w:val="HTML1"/>
        <w:rPr>
          <w:rFonts w:ascii="Arial" w:hAnsi="Arial" w:cs="Arial"/>
        </w:rPr>
      </w:pPr>
      <w:r>
        <w:rPr>
          <w:rFonts w:eastAsia="Arial" w:cs="Arial" w:ascii="Arial" w:hAnsi="Arial"/>
        </w:rPr>
        <w:t xml:space="preserve">     </w:t>
      </w:r>
      <w:r>
        <w:rPr>
          <w:rFonts w:cs="Arial" w:ascii="Arial" w:hAnsi="Arial"/>
        </w:rPr>
        <w:t>Т.к. наше  здоровье целиком и полностью зависит от полноценного энергетического снабжения, от чистоты каналов, то самое истинное лечение - это восстановление чакры,  восстановление  ее работы.  Очистить канал и пустить энергию по нему - это единственно правильное лечение. Вот почему  требование всех йог одно и то же - умение сдерживать эмоции. Ни один Учитель в Индии не возьмет к  себе  человека несдержанного, не умеющего и не желающего сдерживать эмоции.</w:t>
      </w:r>
    </w:p>
    <w:p>
      <w:pPr>
        <w:pStyle w:val="HTML1"/>
        <w:rPr>
          <w:rFonts w:ascii="Arial" w:hAnsi="Arial" w:cs="Arial"/>
        </w:rPr>
      </w:pPr>
      <w:r>
        <w:rPr>
          <w:rFonts w:eastAsia="Arial" w:cs="Arial" w:ascii="Arial" w:hAnsi="Arial"/>
        </w:rPr>
        <w:t xml:space="preserve">     </w:t>
      </w:r>
      <w:r>
        <w:rPr>
          <w:rFonts w:cs="Arial" w:ascii="Arial" w:hAnsi="Arial"/>
        </w:rPr>
        <w:t xml:space="preserve">Какие органы заболевают, когда разрушена та или иная чакра? </w:t>
      </w:r>
    </w:p>
    <w:p>
      <w:pPr>
        <w:pStyle w:val="HTML1"/>
        <w:rPr>
          <w:rFonts w:ascii="Arial" w:hAnsi="Arial" w:cs="Arial"/>
        </w:rPr>
      </w:pPr>
      <w:r>
        <w:rPr>
          <w:rFonts w:eastAsia="Arial" w:cs="Arial" w:ascii="Arial" w:hAnsi="Arial"/>
        </w:rPr>
        <w:t xml:space="preserve">     </w:t>
      </w:r>
      <w:r>
        <w:rPr>
          <w:rFonts w:cs="Arial" w:ascii="Arial" w:hAnsi="Arial"/>
        </w:rPr>
        <w:t>Предположим, разрушена деятельность чакры Кундалини. Это чаще всего бывает,  когда возникают психологические стрессы  под влиянием жизненных обстоятельств, несущих угрозу существованию: страх смерти, страх насильственного воздействия, страх голода. Часто это бывает у детей. Если в раннем возрасте произошел мощный психологический  стресс,  невероятно сильное  чувство  страха, то даже в 10-11 лет ребенок может мочиться в постель. Воспоминание о том событии,  которое вызвало нарушение работы чакры, надо снимать либо глубокой беседой, либо гипнозом.</w:t>
        <w:tab/>
      </w:r>
    </w:p>
    <w:p>
      <w:pPr>
        <w:pStyle w:val="HTML1"/>
        <w:rPr>
          <w:rFonts w:ascii="Arial" w:hAnsi="Arial" w:cs="Arial"/>
        </w:rPr>
      </w:pPr>
      <w:r>
        <w:rPr>
          <w:rFonts w:cs="Arial" w:ascii="Arial" w:hAnsi="Arial"/>
        </w:rPr>
        <w:t>Каждая чакра представляет собой колесо, окруженное определенным количеством лепестков. Каждая чакра окрашивается особым образом т.к. содержит тонкую энергию, характерную только для нее.</w:t>
      </w:r>
    </w:p>
    <w:p>
      <w:pPr>
        <w:pStyle w:val="HTML1"/>
        <w:rPr>
          <w:rFonts w:ascii="Arial" w:hAnsi="Arial" w:cs="Arial"/>
        </w:rPr>
      </w:pPr>
      <w:r>
        <w:rPr>
          <w:rFonts w:cs="Arial" w:ascii="Arial" w:hAnsi="Arial"/>
        </w:rPr>
        <w:tab/>
        <w:t>Чакра Кундалини расположена за половыми органами, является корнем Сушумны.</w:t>
        <w:tab/>
      </w:r>
    </w:p>
    <w:p>
      <w:pPr>
        <w:pStyle w:val="HTML1"/>
        <w:rPr>
          <w:rFonts w:ascii="Arial" w:hAnsi="Arial" w:cs="Arial"/>
        </w:rPr>
      </w:pPr>
      <w:r>
        <w:rPr>
          <w:rFonts w:cs="Arial" w:ascii="Arial" w:hAnsi="Arial"/>
        </w:rPr>
        <w:t>Она имеет 4 лепестка. Преобладающий цвет - малиновый. Связана с функцией половых органов. При разрушении этой чакры разрушается связь с каналами, это отразится на здоровье. У женщины  возникнут гинекологические заболевания, у мужчин болезни детородных органов, заболевания мочеполовой сферы.  Предположим мужчина лишился работы,  возникла угроза самому существованию, тут  же у него возникнут сексуальные проблемы. Нет ничего в нашей жизни,  что не имело бы научного  объяснения.</w:t>
        <w:tab/>
      </w:r>
    </w:p>
    <w:p>
      <w:pPr>
        <w:pStyle w:val="HTML1"/>
        <w:rPr>
          <w:rFonts w:ascii="Arial" w:hAnsi="Arial" w:cs="Arial"/>
        </w:rPr>
      </w:pPr>
      <w:r>
        <w:rPr>
          <w:rFonts w:eastAsia="Arial" w:cs="Arial" w:ascii="Arial" w:hAnsi="Arial"/>
        </w:rPr>
        <w:t xml:space="preserve">  </w:t>
      </w:r>
      <w:r>
        <w:rPr>
          <w:rFonts w:cs="Arial" w:ascii="Arial" w:hAnsi="Arial"/>
        </w:rPr>
        <w:t>Психическое воздействие, которое влияет на работу этой чакры - это угроза физическому существованию.</w:t>
      </w:r>
    </w:p>
    <w:p>
      <w:pPr>
        <w:pStyle w:val="HTML1"/>
        <w:rPr>
          <w:rFonts w:ascii="Arial" w:hAnsi="Arial" w:cs="Arial"/>
        </w:rPr>
      </w:pPr>
      <w:r>
        <w:rPr>
          <w:rFonts w:eastAsia="Arial" w:cs="Arial" w:ascii="Arial" w:hAnsi="Arial"/>
        </w:rPr>
        <w:t xml:space="preserve">   </w:t>
      </w:r>
      <w:r>
        <w:rPr>
          <w:rFonts w:cs="Arial" w:ascii="Arial" w:hAnsi="Arial"/>
        </w:rPr>
        <w:t>Наиболее мощный склад энергии находится в Кундалини. Этот склад обеспечивает целостность физического организма. Он не расходуется ни при каких обстоятельствах, кроме кризисных: угроза физической смерти,  угроза выживанию.</w:t>
      </w:r>
    </w:p>
    <w:p>
      <w:pPr>
        <w:pStyle w:val="HTML1"/>
        <w:rPr>
          <w:rFonts w:ascii="Arial" w:hAnsi="Arial" w:cs="Arial"/>
        </w:rPr>
      </w:pPr>
      <w:r>
        <w:rPr>
          <w:rFonts w:eastAsia="Arial" w:cs="Arial" w:ascii="Arial" w:hAnsi="Arial"/>
        </w:rPr>
        <w:t xml:space="preserve">     </w:t>
      </w:r>
      <w:r>
        <w:rPr>
          <w:rFonts w:cs="Arial" w:ascii="Arial" w:hAnsi="Arial"/>
        </w:rPr>
        <w:t>Можно лечить проблемы гинекологии, бездетности,  мужские половые проблемы, любые заболевания,  связанные  с чакрой Кундалини,  если сознательно открывать эту чакру и сознательно прочищать каналы. Так  лечит грамотный целитель,  и так может  лечить себя сам человек.</w:t>
        <w:tab/>
      </w:r>
    </w:p>
    <w:p>
      <w:pPr>
        <w:pStyle w:val="HTML1"/>
        <w:rPr>
          <w:rFonts w:ascii="Arial" w:hAnsi="Arial" w:cs="Arial"/>
        </w:rPr>
      </w:pPr>
      <w:r>
        <w:rPr>
          <w:rFonts w:eastAsia="Arial" w:cs="Arial" w:ascii="Arial" w:hAnsi="Arial"/>
        </w:rPr>
        <w:t xml:space="preserve">        </w:t>
      </w:r>
      <w:r>
        <w:rPr>
          <w:rFonts w:cs="Arial" w:ascii="Arial" w:hAnsi="Arial"/>
        </w:rPr>
        <w:t>Если вы лишились денег, работы, если вы находитесь в любой другой кризисной ситуации,  и умом понимаете, что  возникла угроза жизни, будьте уверены, что вы получаете дополнительную энергию из этой чакры. Эта мощная энергия  создаст чувство спокойствия, уверенности, силы, поможет вам в борьбе с жизнью.</w:t>
      </w:r>
    </w:p>
    <w:p>
      <w:pPr>
        <w:pStyle w:val="HTML1"/>
        <w:rPr>
          <w:rFonts w:ascii="Arial" w:hAnsi="Arial" w:cs="Arial"/>
        </w:rPr>
      </w:pPr>
      <w:r>
        <w:rPr>
          <w:rFonts w:eastAsia="Arial" w:cs="Arial" w:ascii="Arial" w:hAnsi="Arial"/>
        </w:rPr>
        <w:t xml:space="preserve">     </w:t>
      </w:r>
      <w:r>
        <w:rPr>
          <w:rFonts w:cs="Arial" w:ascii="Arial" w:hAnsi="Arial"/>
        </w:rPr>
        <w:t>Каждый раз,  когда возникает угрожающая ситуация, допустим, определенные кризисные жизненные  обстоятельства, критические  состояния здоровья,      усилием воображения открывайте эту чакру.  Вы получите  дополнительный поток  энергии  и гораздо более быстрое выздоровление.</w:t>
      </w:r>
    </w:p>
    <w:p>
      <w:pPr>
        <w:pStyle w:val="HTML1"/>
        <w:rPr>
          <w:rFonts w:ascii="Arial" w:hAnsi="Arial" w:cs="Arial"/>
        </w:rPr>
      </w:pPr>
      <w:r>
        <w:rPr>
          <w:rFonts w:eastAsia="Arial" w:cs="Arial" w:ascii="Arial" w:hAnsi="Arial"/>
        </w:rPr>
        <w:t xml:space="preserve">        </w:t>
      </w:r>
      <w:r>
        <w:rPr>
          <w:rFonts w:cs="Arial" w:ascii="Arial" w:hAnsi="Arial"/>
        </w:rPr>
        <w:t>Для лечения эту чакру надо наполнять энергией  красного цвета. Конечно, надо воображать, что чакра переполнена этой энергией и что она распространяется по всей области низа живота.</w:t>
      </w:r>
    </w:p>
    <w:p>
      <w:pPr>
        <w:pStyle w:val="HTML1"/>
        <w:rPr/>
      </w:pPr>
      <w:r>
        <w:rPr>
          <w:rFonts w:eastAsia="Arial" w:cs="Arial" w:ascii="Arial" w:hAnsi="Arial"/>
        </w:rPr>
        <w:t xml:space="preserve"> </w:t>
      </w:r>
      <w:r>
        <w:rPr>
          <w:rFonts w:cs="Arial" w:ascii="Arial" w:hAnsi="Arial"/>
        </w:rPr>
        <w:tab/>
        <w:t xml:space="preserve">Можно лечить проблемы гинекологии, бездетности,  мужские половые проблемы, любые заболевания,  связанные  с чакрой Кундалини,  если сознательно открывать эту чакру и сознательно прочищать каналы. Так  лечит грамотный целитель,  и так может  лечить себя сам человек.  </w:t>
      </w:r>
    </w:p>
    <w:p>
      <w:pPr>
        <w:pStyle w:val="HTML1"/>
        <w:rPr>
          <w:rFonts w:ascii="Arial" w:hAnsi="Arial" w:cs="Arial"/>
        </w:rPr>
      </w:pPr>
      <w:r>
        <w:rPr>
          <w:rFonts w:eastAsia="Arial" w:cs="Arial" w:ascii="Arial" w:hAnsi="Arial"/>
        </w:rPr>
        <w:t xml:space="preserve">        </w:t>
      </w:r>
      <w:r>
        <w:rPr>
          <w:rFonts w:cs="Arial" w:ascii="Arial" w:hAnsi="Arial"/>
        </w:rPr>
        <w:t>Помогите своему организму, вы получите дополнительный поток энергии. Но, тогда это совершит не инстинкт, а разум.</w:t>
        <w:tab/>
      </w:r>
    </w:p>
    <w:p>
      <w:pPr>
        <w:pStyle w:val="HTML1"/>
        <w:rPr>
          <w:rFonts w:ascii="Arial" w:hAnsi="Arial" w:cs="Arial"/>
        </w:rPr>
      </w:pPr>
      <w:r>
        <w:rPr>
          <w:rFonts w:eastAsia="Arial" w:cs="Arial" w:ascii="Arial" w:hAnsi="Arial"/>
        </w:rPr>
        <w:t xml:space="preserve">        </w:t>
      </w:r>
      <w:r>
        <w:rPr>
          <w:rFonts w:cs="Arial" w:ascii="Arial" w:hAnsi="Arial"/>
        </w:rPr>
        <w:t>Вторая чакра - Сакральная.</w:t>
        <w:tab/>
      </w:r>
    </w:p>
    <w:p>
      <w:pPr>
        <w:pStyle w:val="HTML1"/>
        <w:rPr>
          <w:rFonts w:ascii="Arial" w:hAnsi="Arial" w:cs="Arial"/>
        </w:rPr>
      </w:pPr>
      <w:r>
        <w:rPr>
          <w:rFonts w:cs="Arial" w:ascii="Arial" w:hAnsi="Arial"/>
        </w:rPr>
        <w:t>Она имеет 6 лепестков, излучаемая ею энергия  имеет ярко оранжевый цвет.  Эта чакра роднит нас с животным миром, эта чакра соединяет нас с подсознанием.  Это чакра чувствования,  ощущений. С  ее помощью мы  воспринимаем энергию чувств, эмоций других людей, энергию их состояний. Если она сильно развита у человека в результате тренировки, или же в карте рождения  сильная и непораженная Луна (негативные аспекты к Луне говорят о том,  что человек  чувствует сильно, но ошибочно), то  он более тонко воспринимает состояние окружающего мира, чувствует состояние коллектива, настроение, эмоциональное состояние любого человека.      Психическая способность  ощущать   то, что чувствуют другие люди, эмоциональное состояние другого человека, коллектива  называется  ясно чувствительностью. Чем более  раскрыта сакральная чакра,  тем более развита эта  способность  у человека. Очень  многие  люди обладают задатками этих способностей, но не используют и не развивают их.  А развивать это  надо, это очень полезная способность,  потому что позволяет человеку безошибочно существовать,  безошибочно общаться. Если человек хорошо чувствует настроения, состояния, значит, знает, как вести себя в той или иной ситуации. Чувствование  становится инструментом для гармоничного общения. Все живое вокруг мы чувствуем только с помощью этой  чакры. Только с  помощью  этой чакры мы почувствуем состояние растения, его потребности, состояние леса, состояние животного.</w:t>
      </w:r>
    </w:p>
    <w:p>
      <w:pPr>
        <w:pStyle w:val="HTML1"/>
        <w:rPr>
          <w:rFonts w:ascii="Arial" w:hAnsi="Arial" w:cs="Arial"/>
        </w:rPr>
      </w:pPr>
      <w:r>
        <w:rPr>
          <w:rFonts w:eastAsia="Arial" w:cs="Arial" w:ascii="Arial" w:hAnsi="Arial"/>
        </w:rPr>
        <w:t xml:space="preserve">     </w:t>
      </w:r>
      <w:r>
        <w:rPr>
          <w:rFonts w:cs="Arial" w:ascii="Arial" w:hAnsi="Arial"/>
        </w:rPr>
        <w:t>Но если  вы разовьете эту чакру,  или она уже развита у вас больше, чем у других людей,  но вы не понимаете законов  взаимодействия и энергетического общения, то вы очень часто будете получать психические травмы. Раскрытая чакра может стать источником  опасности. Надо знать, когда открывать, а когда закрывать каждую чакру, в особенности эту.</w:t>
      </w:r>
    </w:p>
    <w:p>
      <w:pPr>
        <w:pStyle w:val="HTML1"/>
        <w:rPr>
          <w:rFonts w:ascii="Arial" w:hAnsi="Arial" w:cs="Arial"/>
        </w:rPr>
      </w:pPr>
      <w:r>
        <w:rPr>
          <w:rFonts w:eastAsia="Arial" w:cs="Arial" w:ascii="Arial" w:hAnsi="Arial"/>
        </w:rPr>
        <w:t xml:space="preserve">     </w:t>
      </w:r>
      <w:r>
        <w:rPr>
          <w:rFonts w:cs="Arial" w:ascii="Arial" w:hAnsi="Arial"/>
        </w:rPr>
        <w:t>Предположим, вы  в хорошем эмоциональном настроении,  чакра открыта, вы  хорошо энергетически чувствуете этот мир и вдруг встречаете  человека,  у которого эмоциональное состояние очень плохое.  Он вам рассказывает о всех своих неприятностях,  проблемах, вы замечаете, что он ушел в хорошем настроении,  а у вас вдруг разболелась голова, разболелось сердце,  возникло  чувство уныния,  физическое недомогание. Что  же произошло?  Произошел энергетический обмен. Вы передали ему определенное вибрационное воздействие положительное, возвышающее  и он успокоился, а  вы  приняли его энергии,  его вибрации и вошли в то эмоциональное состояние, которое было у этого человека.</w:t>
      </w:r>
    </w:p>
    <w:p>
      <w:pPr>
        <w:pStyle w:val="HTML1"/>
        <w:rPr>
          <w:rFonts w:ascii="Arial" w:hAnsi="Arial" w:cs="Arial"/>
        </w:rPr>
      </w:pPr>
      <w:r>
        <w:rPr>
          <w:rFonts w:eastAsia="Arial" w:cs="Arial" w:ascii="Arial" w:hAnsi="Arial"/>
        </w:rPr>
        <w:t xml:space="preserve">     </w:t>
      </w:r>
      <w:r>
        <w:rPr>
          <w:rFonts w:cs="Arial" w:ascii="Arial" w:hAnsi="Arial"/>
        </w:rPr>
        <w:t>Очень многие люди совершают это,  не понимая, что они делают. Вы должны понимать,  что происходит. Если у вас есть подруга,  у которой масса неприятностей в жизни и которая очень любит вам звонить и рассказывать вам о них, то не заблуждайтесь на сей предмет,  это она делает не потому,  что очень вам доверяет.  Она это делает потому, что неосознанно пытается избавиться от негативных эмоциональных состояний, психических травм и передать их вам. Вы, выслушивая, никакого блага, никакого милосердия по отношению к этой женщине не оказываете. Конечно,  грубить не надо, не надо говорить: "Прекрати звонить мне со своей травмированной  сакральной  чакрой",  но надо понимать,  что вас используют как помойное ведро,  что с ее стороны это чистейший животный эгоизм.  Для того  чтоб  помочь этому человеку  и  самому  не выглядеть грубым,  вы можете ее выслушивать при одном условии:  вы должны  вообразить,  что  эта чакра у вас закрылась, все лепестки соединились и представляют не раскрывшийся бутон. Она выплеснет  энергию в астральный  мир, что тоже мало приятно, но тут уж ничего не поделаешь, она выплеснет все равно на вас, или на своих домашних, но вы не  получите психической травмы, вы не получите заболевания в  результате того, что восприняли. Заболевание может быть очень серьезным, если такие разговоры будут часто повторяться. Разговаривать можно, но надо закрыть чакру.</w:t>
      </w:r>
    </w:p>
    <w:p>
      <w:pPr>
        <w:pStyle w:val="HTML1"/>
        <w:rPr>
          <w:rFonts w:ascii="Arial" w:hAnsi="Arial" w:cs="Arial"/>
        </w:rPr>
      </w:pPr>
      <w:r>
        <w:rPr>
          <w:rFonts w:eastAsia="Arial" w:cs="Arial" w:ascii="Arial" w:hAnsi="Arial"/>
        </w:rPr>
        <w:t xml:space="preserve">     </w:t>
      </w:r>
      <w:r>
        <w:rPr>
          <w:rFonts w:cs="Arial" w:ascii="Arial" w:hAnsi="Arial"/>
        </w:rPr>
        <w:t>Вообще вопросы энергетического общения очень интересны. Очень часто человек стремится к  общению только  потому, что общение для него - сильная  энергетическая подпитка. Пожилые люди стремятся к общению с молодыми, мужчины в возрасте стремятся к сексуальному общению с молоденькими девушками по этой причине.  Если вы понимаете, что человек желает с вами общаться именно по этой причине, но вы чувствуете себя неважно и совсем не хотите быть продуктом питания для  какого-либо человека, закрывайтесь, представьте, что две нижние чакры закрылись. Вы заметите, что через 3-5 минут у  него пропадет желание с вами общаться,  он сразу станет скучным, вспомнит о делах. Вы должны  понимать,  что  мы живем только в энергетическом взаимодействии, любят нас, когда мы отдаем энергию, и очень не любят, когда потребляем или не отдаем. Мы существуем так же.  Особенно внимательно надо относиться именно к этой чакре. С ее помощью мы связываемся с каждым живым существом. Надо осознанно  руководить общением,  нужно определить  нужно это общение или нет  сейчас  и вообще,  что оно несет. Вам нужно какое-то взаимодействие - открыли чакру, не нужно - закрыли чакру.</w:t>
      </w:r>
    </w:p>
    <w:p>
      <w:pPr>
        <w:pStyle w:val="HTML1"/>
        <w:rPr>
          <w:rFonts w:ascii="Arial" w:hAnsi="Arial" w:cs="Arial"/>
        </w:rPr>
      </w:pPr>
      <w:r>
        <w:rPr>
          <w:rFonts w:eastAsia="Arial" w:cs="Arial" w:ascii="Arial" w:hAnsi="Arial"/>
        </w:rPr>
        <w:t xml:space="preserve">     </w:t>
      </w:r>
      <w:r>
        <w:rPr>
          <w:rFonts w:cs="Arial" w:ascii="Arial" w:hAnsi="Arial"/>
        </w:rPr>
        <w:t xml:space="preserve">Энергетическая помощь ближним идет не из сакральной чакры,  помощь идет из витальной чакры и из сердца. Сердце закрывать  не надо.   </w:t>
        <w:tab/>
        <w:t>Сакральная чакра  излучает сильную сексуальную энергию (она находится рядом с  чакрой Кундалини, есть прямая связь - оттуда идет подпитка). Из этой чакры человек транслирует  наиболее  сильную  энергию  и этой чакрой он принимает наиболее сильную  сексуальную энергию. Поэтому из этой чакры мы излучаем наши  сексуальные желания, настроения, претензии, ощущения.</w:t>
      </w:r>
    </w:p>
    <w:p>
      <w:pPr>
        <w:pStyle w:val="HTML1"/>
        <w:rPr>
          <w:rFonts w:ascii="Arial" w:hAnsi="Arial" w:cs="Arial"/>
        </w:rPr>
      </w:pPr>
      <w:r>
        <w:rPr>
          <w:rFonts w:eastAsia="Arial" w:cs="Arial" w:ascii="Arial" w:hAnsi="Arial"/>
        </w:rPr>
        <w:t xml:space="preserve"> </w:t>
      </w:r>
      <w:r>
        <w:rPr>
          <w:rFonts w:cs="Arial" w:ascii="Arial" w:hAnsi="Arial"/>
        </w:rPr>
        <w:t>Ее развитие - задача тибетского тантризме.  В тантризме не развивают “сердце”, развивают чакру “3-й глаз” и сакральную, потому что, накапливая сексуальную энергию определенными способами,  ее  направляют вверх по Сушумне.</w:t>
      </w:r>
    </w:p>
    <w:p>
      <w:pPr>
        <w:pStyle w:val="HTML1"/>
        <w:rPr>
          <w:rFonts w:ascii="Arial" w:hAnsi="Arial" w:cs="Arial"/>
        </w:rPr>
      </w:pPr>
      <w:r>
        <w:rPr>
          <w:rFonts w:eastAsia="Arial" w:cs="Arial" w:ascii="Arial" w:hAnsi="Arial"/>
        </w:rPr>
        <w:t xml:space="preserve">     </w:t>
      </w:r>
      <w:r>
        <w:rPr>
          <w:rFonts w:cs="Arial" w:ascii="Arial" w:hAnsi="Arial"/>
        </w:rPr>
        <w:t>Чем сильнее  раскрыта эта  чакра,  тем  более сексуально привлекателен человек.  Вот почему иногда совершенно  невзрачная женщина имеет  много поклонников - у нее  активная сакральная чакра. А бывают женщины красивые, но одинокие -  сакральная чакра закрыта, не идет соответствующая информация в окружающий мир.</w:t>
        <w:tab/>
        <w:tab/>
      </w:r>
    </w:p>
    <w:p>
      <w:pPr>
        <w:pStyle w:val="HTML1"/>
        <w:rPr>
          <w:rFonts w:ascii="Arial" w:hAnsi="Arial" w:cs="Arial"/>
        </w:rPr>
      </w:pPr>
      <w:r>
        <w:rPr>
          <w:rFonts w:cs="Arial" w:ascii="Arial" w:hAnsi="Arial"/>
        </w:rPr>
        <w:t>Так как горловая чакра закрыта у очень многих людей, то энергию для творчества, что является свойством сознания горловой чакры, очень многие художники, музыканты, певцы, поэты потребляют из сакральной, самой мощной чакры. Поэтому  творческим людям просто необходимо состояние влюбленности, частых смен сексуальных партнеров. Это их способ получать энергию для творчества.</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В О С Е М Н А Д Ц А Т А Я.</w:t>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Продолжим исследование энергетических центров, находящихся в тонком теле человека.</w:t>
        <w:tab/>
        <w:tab/>
        <w:tab/>
        <w:tab/>
        <w:tab/>
      </w:r>
    </w:p>
    <w:p>
      <w:pPr>
        <w:pStyle w:val="HTML1"/>
        <w:rPr>
          <w:rFonts w:ascii="Arial" w:hAnsi="Arial" w:cs="Arial"/>
        </w:rPr>
      </w:pPr>
      <w:r>
        <w:rPr>
          <w:rFonts w:eastAsia="Arial" w:cs="Arial" w:ascii="Arial" w:hAnsi="Arial"/>
        </w:rPr>
        <w:t xml:space="preserve">        </w:t>
      </w:r>
      <w:r>
        <w:rPr>
          <w:rFonts w:cs="Arial" w:ascii="Arial" w:hAnsi="Arial"/>
        </w:rPr>
        <w:tab/>
        <w:t>3-я чакра - Витальная является центром распределения жизненной энергии в теле человека.</w:t>
        <w:tab/>
      </w:r>
    </w:p>
    <w:p>
      <w:pPr>
        <w:pStyle w:val="HTML1"/>
        <w:rPr>
          <w:rFonts w:ascii="Arial" w:hAnsi="Arial" w:cs="Arial"/>
        </w:rPr>
      </w:pPr>
      <w:r>
        <w:rPr>
          <w:rFonts w:eastAsia="Arial" w:cs="Arial" w:ascii="Arial" w:hAnsi="Arial"/>
        </w:rPr>
        <w:t xml:space="preserve">     </w:t>
      </w:r>
      <w:r>
        <w:rPr>
          <w:rFonts w:cs="Arial" w:ascii="Arial" w:hAnsi="Arial"/>
        </w:rPr>
        <w:t>Эта чакра имеет 10 лепестков, она излучает энергию желтого цвета. Как я уже говорила, каждая чакра  излучает и воспринимает только определенной частоты энергию. Каждая чакра по своему проявляет сознание. Та энергия, которая  концентрируется в этой чакре, служит для обеспечения жизнедеятельности организма, для проявления воли человека. Сознание энергии, накапливаемой этой чакрой, проявляется как стремления, желания, побуждения. Если вы воспринимаете этой чакрой энергию самой низкой вибрации в диапазоне воспринимаемых ею энергий, сознание ее проявляется как проявляемое вами чувство раздражения, злобы, агрессивности. Естественно, когда вы проявляете такие эмоции, вы излучаете в окружающий мир  очень низковибрационную, довольно сильную энергию. Восприняв ее, кто-то другой станет злобным, агрессивным, раздраженным. Давайте разберемся, что же происходит тогда, когда вы восприняли низкую витальную энергию от другого человека. Предположим, рядом с вами находится человек, который злится, раздражается, нервничает. Он излучает низкую энергию, а вы воспринимаете ее. Воспринимаете витальной чакрой. На вас негативно психически воздействуют с этой чакры, выплескивается мощный поток низкой витальной энергии. Этот поток может разрушить частично или полностью вашу витальную чакру, вы можете почувствовать острую боль в области желудка. Если на вас злятся довольно часто, если кто-то вас ненавидит, или вы кого-то раздражаете, и  это продолжается довольно часто, не удивляйтесь тому, что вы будете болеть кишечно-желудочными заболеваниями. Заболевание возникает при  функционально здоровом желудке. Это то, что в просторечии называется “порча”. Происходит разрушение чакры, канал не обеспечивается энергией,  возникшие боли - это сигнал бедствия, требование энергетической подпитки, но не функциональное заболевание кишечника.</w:t>
        <w:tab/>
      </w:r>
    </w:p>
    <w:p>
      <w:pPr>
        <w:pStyle w:val="HTML1"/>
        <w:rPr>
          <w:rFonts w:ascii="Arial" w:hAnsi="Arial" w:cs="Arial"/>
        </w:rPr>
      </w:pPr>
      <w:r>
        <w:rPr>
          <w:rFonts w:eastAsia="Arial" w:cs="Arial" w:ascii="Arial" w:hAnsi="Arial"/>
        </w:rPr>
        <w:t xml:space="preserve">     </w:t>
      </w:r>
      <w:r>
        <w:rPr>
          <w:rFonts w:cs="Arial" w:ascii="Arial" w:hAnsi="Arial"/>
        </w:rPr>
        <w:t>Когда вы напуганы или нервничаете, вы то же можете чувствовать боль в солнечном сплетении. В состоянии страха вы инстинктивно сжимаетесь, закрываете витальную чакру, канал не обеспечивается энергией, возникает боль т.е. сигнал для головного мозга, просьба о помощи, о подаче энергии.</w:t>
        <w:tab/>
      </w:r>
    </w:p>
    <w:p>
      <w:pPr>
        <w:pStyle w:val="HTML1"/>
        <w:rPr>
          <w:rFonts w:ascii="Arial" w:hAnsi="Arial" w:cs="Arial"/>
        </w:rPr>
      </w:pPr>
      <w:r>
        <w:rPr>
          <w:rFonts w:eastAsia="Arial" w:cs="Arial" w:ascii="Arial" w:hAnsi="Arial"/>
        </w:rPr>
        <w:t xml:space="preserve">     </w:t>
      </w:r>
      <w:r>
        <w:rPr>
          <w:rFonts w:cs="Arial" w:ascii="Arial" w:hAnsi="Arial"/>
        </w:rPr>
        <w:t>Почему людям с асцендентом в знаке “Рак“ свойственны желудочные заболевания? Потому что они очень восприимчивы. Чувствуют энергетические воздействия гораздо лучше других людей. Человек, живущий в состоянии постоянного страха, имеет постоянно зажатую витальную чакру, что сказывается на его физическом здоровье.</w:t>
        <w:tab/>
      </w:r>
    </w:p>
    <w:p>
      <w:pPr>
        <w:pStyle w:val="HTML1"/>
        <w:rPr>
          <w:rFonts w:ascii="Arial" w:hAnsi="Arial" w:cs="Arial"/>
        </w:rPr>
      </w:pPr>
      <w:r>
        <w:rPr>
          <w:rFonts w:eastAsia="Arial" w:cs="Arial" w:ascii="Arial" w:hAnsi="Arial"/>
        </w:rPr>
        <w:t xml:space="preserve">     </w:t>
      </w:r>
      <w:r>
        <w:rPr>
          <w:rFonts w:cs="Arial" w:ascii="Arial" w:hAnsi="Arial"/>
        </w:rPr>
        <w:t xml:space="preserve">Любой злобный, раздражительный человек негативно воздействует на все окружающее. Его негативное воздействие называется в просторечии “сглаз“. Когда один человек воспринимает негативную витальную энергию, посланную  другим человеком, это всегда действует на его здоровье. Чакра может быть разрушена частично или полностью. Тогда не  поступает энергия в соответствующий канал. Человек начинает себя болезненно чувствовать. Не даром говорят, что завидующий или недоброжелательный человек может причинить вред другому. Мы живем в условиях постоянных энергетических воздействий, которые человек оказывает на других и в свою очередь, терпит со стороны других. Запомните, пожалуйста, что негативные энергетические воздействия по отношению к нам, мы воспринимаем  через витальную чакру и воздействуем на других с ее же помощью. Действию  витальной энергии подвержено все: животные, растения, люди. Вянут растения, болеют люди и животные в присутствии человека, который является негативным излучателем. У злобных, раздражительных родителей часто болеют их дети. Они инстинктивно бояться таких родителей, даже тогда, когда они не кричат. Опыт энергетического контакта, откладывается в подсознании. Инстинктивный разум держит чакру в постоянно закрытом состоянии. Так проявляется инстинкт сохранения жизни. Возникает инстинктивная защита. Это мера предосторожности против возможного энергетического удара. Но закрытая витальная чакра, не может воспринимать и необходимую организму жизненную энергию   Солнца и Луны. Не будет распределять энергию в организме. Если вы существуете в такой разрушительной среде, вы будете болеть постоянно, т.к. постоянно будет закрыта витальная чакра. </w:t>
        <w:tab/>
      </w:r>
    </w:p>
    <w:p>
      <w:pPr>
        <w:pStyle w:val="HTML1"/>
        <w:rPr>
          <w:rFonts w:ascii="Arial" w:hAnsi="Arial" w:cs="Arial"/>
        </w:rPr>
      </w:pPr>
      <w:r>
        <w:rPr>
          <w:rFonts w:cs="Arial" w:ascii="Arial" w:hAnsi="Arial"/>
        </w:rPr>
        <w:t>Вы должны это понимать, должны знать, как защищаться. Вы должны понимать, что происходит с другими от вашего воздействия, когда вы раздражены. Человек не может существовать в атмосфере такого энергетического воздействия. Как поступать в таких случаях?</w:t>
        <w:tab/>
      </w:r>
    </w:p>
    <w:p>
      <w:pPr>
        <w:pStyle w:val="HTML1"/>
        <w:rPr>
          <w:rFonts w:ascii="Arial" w:hAnsi="Arial" w:cs="Arial"/>
        </w:rPr>
      </w:pPr>
      <w:r>
        <w:rPr>
          <w:rFonts w:eastAsia="Arial" w:cs="Arial" w:ascii="Arial" w:hAnsi="Arial"/>
        </w:rPr>
        <w:t xml:space="preserve">     </w:t>
      </w:r>
      <w:r>
        <w:rPr>
          <w:rFonts w:cs="Arial" w:ascii="Arial" w:hAnsi="Arial"/>
        </w:rPr>
        <w:t>Первое, запомните, пожалуйста, что витальную чакру надо постоянно держать в расслабленном состоянии, открытой. У очень многих людей эта чакра почти закрыта и раскрывается только тогда, когда нужно выплеснуть энергию на кого - то. Тогда энергия действует подобно выпущенному снаряду. Работа с этой чакрой должна быть очень осознанной. Обычно чакра направлена горизонтально, вперед. Поэтому мы улавливаем энергии, исходящие от других мгновенно. Если вы присутствуете в ситуации, где можно получить энергетический удар или чувствуете, что сами раздражаетесь, представьте, что чакра опущена лепестками вниз. Сила воображения, т.е. сила ментального приказа действует таким образом, что чакра повернется в нужном направлении и тогда энергетическое воздействие вы не воспринимаете  или не оказываете. Это радикальный метод: не участвовать, не воспринимать энергии, не вибрировать в ответ. Когда вы чувствуете, что в вас закипает гнев и вы сейчас “ выстрелите“, прежде всего, постарайтесь не смотреть на человека. Через глаза идет сильное энергетическое излучение. Очень часто мы наносим энергетическое поражение через глаза. Необходимо представить, как лепестки витальной чакры пластично покачиваются, опущенные вниз. Это снимет ваше энергетическое напряжение.</w:t>
        <w:tab/>
      </w:r>
    </w:p>
    <w:p>
      <w:pPr>
        <w:pStyle w:val="HTML1"/>
        <w:rPr>
          <w:rFonts w:ascii="Arial" w:hAnsi="Arial" w:cs="Arial"/>
        </w:rPr>
      </w:pPr>
      <w:r>
        <w:rPr>
          <w:rFonts w:eastAsia="Arial" w:cs="Arial" w:ascii="Arial" w:hAnsi="Arial"/>
        </w:rPr>
        <w:t xml:space="preserve">     </w:t>
      </w:r>
      <w:r>
        <w:rPr>
          <w:rFonts w:cs="Arial" w:ascii="Arial" w:hAnsi="Arial"/>
        </w:rPr>
        <w:t>Витальную чакру нужно сознательно держать постоянно в расслабленном состоянии, раскрытой, представляя что все ее лепестки направлены в стороны вверх,  подобно раскрытой чаше.</w:t>
        <w:tab/>
      </w:r>
    </w:p>
    <w:p>
      <w:pPr>
        <w:pStyle w:val="HTML1"/>
        <w:rPr>
          <w:rFonts w:ascii="Arial" w:hAnsi="Arial" w:cs="Arial"/>
        </w:rPr>
      </w:pPr>
      <w:r>
        <w:rPr>
          <w:rFonts w:eastAsia="Arial" w:cs="Arial" w:ascii="Arial" w:hAnsi="Arial"/>
        </w:rPr>
        <w:t xml:space="preserve">     </w:t>
      </w:r>
      <w:r>
        <w:rPr>
          <w:rFonts w:cs="Arial" w:ascii="Arial" w:hAnsi="Arial"/>
        </w:rPr>
        <w:t>Давайте постараемся контролировать свои энергетические состояния и осознанно управлять работой витальной чакры.</w:t>
        <w:tab/>
      </w:r>
    </w:p>
    <w:p>
      <w:pPr>
        <w:pStyle w:val="HTML1"/>
        <w:rPr>
          <w:rFonts w:ascii="Arial" w:hAnsi="Arial" w:cs="Arial"/>
        </w:rPr>
      </w:pPr>
      <w:r>
        <w:rPr>
          <w:rFonts w:eastAsia="Arial" w:cs="Arial" w:ascii="Arial" w:hAnsi="Arial"/>
        </w:rPr>
        <w:t xml:space="preserve">     </w:t>
      </w:r>
      <w:r>
        <w:rPr>
          <w:rFonts w:cs="Arial" w:ascii="Arial" w:hAnsi="Arial"/>
        </w:rPr>
        <w:t>Весь восточный мистицизм утверждает, что для хорошего здоровья, должны быть открыты и наполнены энергией каналы эфирного тела. Для того чтоб они были наполнены энергией, витальная чакра должна функционировать правильно. Если это не связано с духовным развитием, а цель занятий улучшение здоровья, то все методы должны быть нацелены на работу с витальной чакрой и с каналами.</w:t>
        <w:tab/>
      </w:r>
    </w:p>
    <w:p>
      <w:pPr>
        <w:pStyle w:val="HTML1"/>
        <w:rPr>
          <w:rFonts w:ascii="Arial" w:hAnsi="Arial" w:cs="Arial"/>
        </w:rPr>
      </w:pPr>
      <w:r>
        <w:rPr>
          <w:rFonts w:eastAsia="Arial" w:cs="Arial" w:ascii="Arial" w:hAnsi="Arial"/>
        </w:rPr>
        <w:t xml:space="preserve">     </w:t>
      </w:r>
      <w:r>
        <w:rPr>
          <w:rFonts w:cs="Arial" w:ascii="Arial" w:hAnsi="Arial"/>
        </w:rPr>
        <w:t>Наши  болезни, боли, перебои в нашем физическом состоянии происходят вследствие того, что жизненная энергия распределена неравномерно. Это происходит вследствие единичных случаев огорчения, ряда мелких раздражений, вследствие старого забытого конфликта или сильного энергетического посыла, разрушившего какую -либо чакру. Правильная работа чакры, канала, наполненность их энергией или отсутствие ее связано исключительно с психическим воздействием. Вот почему так важно жить в условиях гармонии, когда никто не разрушает ваши чакры. В атмосфере агрессивности жить не возможно. Мы болеем при общении с людьми, воздействующими на нас низкими негативными энергиями. Не удивляйтесь тому, что у вас разболелась голова, если вы провели вечер с раздраженным человеком. Неудовлетворенность любовью, т.е. нервные переживания связанные с сакральной чакрой, могут вызывать сердечные боли. Все наши заболевания до того, как они проявляются в физическом теле, возникают в астральном теле.</w:t>
      </w:r>
    </w:p>
    <w:p>
      <w:pPr>
        <w:pStyle w:val="HTML1"/>
        <w:rPr>
          <w:rFonts w:ascii="Arial" w:hAnsi="Arial" w:cs="Arial"/>
        </w:rPr>
      </w:pPr>
      <w:r>
        <w:rPr>
          <w:rFonts w:eastAsia="Arial" w:cs="Arial" w:ascii="Arial" w:hAnsi="Arial"/>
        </w:rPr>
        <w:t xml:space="preserve">     </w:t>
      </w:r>
      <w:r>
        <w:rPr>
          <w:rFonts w:cs="Arial" w:ascii="Arial" w:hAnsi="Arial"/>
        </w:rPr>
        <w:t>Обычно чакры автоматически регулируют поток энергии поступающий и выходящий. Поступает энергия из Космоса, мы находимся в постоянном энергообмене с другими. Но мы можем научиться управлять энергиями, поступающими в наш организм, это значит очень осознанно открывать или закрывать чакры. Ваша энергия должна служить только вашему организму, а не быть в разладе с ним. Когда организм заболевает, или эмоциональное состояние в разладе, уже не до духовности, нет энергии на мысль или на чувство.</w:t>
      </w:r>
    </w:p>
    <w:p>
      <w:pPr>
        <w:pStyle w:val="HTML1"/>
        <w:rPr>
          <w:rFonts w:ascii="Arial" w:hAnsi="Arial" w:cs="Arial"/>
        </w:rPr>
      </w:pPr>
      <w:r>
        <w:rPr>
          <w:rFonts w:eastAsia="Arial" w:cs="Arial" w:ascii="Arial" w:hAnsi="Arial"/>
        </w:rPr>
        <w:t xml:space="preserve">       </w:t>
      </w:r>
      <w:r>
        <w:rPr>
          <w:rFonts w:cs="Arial" w:ascii="Arial" w:hAnsi="Arial"/>
        </w:rPr>
        <w:t>Все заболевания человека связаны с той или иной чакрой, с соответствующим каналом. Первоисточником заболеваний являются проблемы, возникшие в астральном теле. Эмоциональные переживания воздействуют на ту или иную чакру. Знания должны научить пользоваться энергиями разумно, сознательно.</w:t>
        <w:tab/>
      </w:r>
    </w:p>
    <w:p>
      <w:pPr>
        <w:pStyle w:val="HTML1"/>
        <w:rPr>
          <w:rFonts w:ascii="Arial" w:hAnsi="Arial" w:cs="Arial"/>
        </w:rPr>
      </w:pPr>
      <w:r>
        <w:rPr>
          <w:rFonts w:eastAsia="Arial" w:cs="Arial" w:ascii="Arial" w:hAnsi="Arial"/>
        </w:rPr>
        <w:t xml:space="preserve">     </w:t>
      </w:r>
      <w:r>
        <w:rPr>
          <w:rFonts w:cs="Arial" w:ascii="Arial" w:hAnsi="Arial"/>
        </w:rPr>
        <w:t xml:space="preserve">4-я чакра - сердечная. </w:t>
        <w:tab/>
      </w:r>
    </w:p>
    <w:p>
      <w:pPr>
        <w:pStyle w:val="HTML1"/>
        <w:rPr>
          <w:rFonts w:ascii="Arial" w:hAnsi="Arial" w:cs="Arial"/>
        </w:rPr>
      </w:pPr>
      <w:r>
        <w:rPr>
          <w:rFonts w:eastAsia="Arial" w:cs="Arial" w:ascii="Arial" w:hAnsi="Arial"/>
        </w:rPr>
        <w:t xml:space="preserve">     </w:t>
      </w:r>
      <w:r>
        <w:rPr>
          <w:rFonts w:cs="Arial" w:ascii="Arial" w:hAnsi="Arial"/>
        </w:rPr>
        <w:t xml:space="preserve">Она имеет 12 лепестков,  излучаемая ею энергия имеет зеленый цвет. Это чакра единения. Тогда, когда эта чакра воспринимает более высокие энергии, предположим, она воспринимает энергию, излучаемую планетой Венера или вы нравитесь какому - либо человеку и он изливает на вас более высокую энергию из своей сердечной чакры,  она начинает наполняться энергией, каждый лепесток ее начинает насыщаться энергией. Возникает проявление сознания, соответствующее этой энергии - доброжелательность, дружелюбие, милосердие, сочувствие, состояние радости, счастья. Когда мы любим, мы излучаем энергию исключительно отсюда. Когда мы любим, мы очень склоны подчиняться. Витальная чакра расслаблена, мы не вступаем в борьбу с тем, кого любим, мы не склонны настаивать. Мир воспринимается прекрасным, все нас радует. Вот почему мы говорим, что в состоянии любви, человек видит мир в розовом цвете. А что произошло? Раскрылась сердечная чакра. Когда наполнена энергией эта чакра, возникает состояние блаженства и счастья. Эти состояния не могут прийти к человеку как результат внешних обстоятельств. Только тогда когда эта чакра наполнена очень высокой энергией. Эта чакра часто наполняется энергией тогда, когда вы понравились кому-нибудь и он или она часто думают о вас с нежностью. Они посылают вам высоко вибрационную энергию. Она накапливается в сердечной чакре.  Нужно быть благодарными каждому человеку, который к нам хорошо относится. Это проявляется не только во внешних обстоятельствах, это проявляется и энергетически. Они нам очень много отдают. Эти люди содействуют нашему здоровью, они помогают нам строить высоко развитое астральное тело, это  проявится в следующей жизни счастливыми обстоятельствами, любовными контактами, после смерти благодаря им, мы окажемся в высших планах астрального мира, где будем переживать состояние счастья. </w:t>
        <w:tab/>
      </w:r>
    </w:p>
    <w:p>
      <w:pPr>
        <w:pStyle w:val="HTML1"/>
        <w:rPr>
          <w:rFonts w:ascii="Arial" w:hAnsi="Arial" w:cs="Arial"/>
        </w:rPr>
      </w:pPr>
      <w:r>
        <w:rPr>
          <w:rFonts w:eastAsia="Arial" w:cs="Arial" w:ascii="Arial" w:hAnsi="Arial"/>
        </w:rPr>
        <w:t xml:space="preserve">     </w:t>
      </w:r>
      <w:r>
        <w:rPr>
          <w:rFonts w:cs="Arial" w:ascii="Arial" w:hAnsi="Arial"/>
        </w:rPr>
        <w:t>Цель нашего пребывания на Земле - научиться гармонии существования здесь. Иисус говорил, что надо научиться любить ближнего. Будда говорил, что надо научиться любить все живые существа в мире. Но вся проблема состоит в том, что мы не в состоянии никого любить, т.к. у нас не открыта сердечная чакра. Надо быть способным к восприятию высоких энергий, надо раскрыть сердечную чакру, чтоб можно было излучать высокие энергии. Другими словами, надо научиться любить. Способность любить не возникает вследствие церковных призывов, священники сами не могут никого любить. Это следствие либо естественного развития, т.е. духовного роста, либо осознанной работы с сердечной чакрой. Высокая энергия, излучаемая сердечной чакрой, животворящим образом действует на все окружающее. Расцветают цветы, успокаиваются и становятся миролюбивыми животные, более дружелюбными, спокойными и миролюбивыми становятся люди. В состоянии любви, доброжелательства, миролюбия, человек перестает быть разрушителем. Он становится гармоничным существом. Становясь гармоничным и любящим, он способен принимать этот мир без борьбы, полностью. Подлинно духовный человек не может быть страдающим. Не принимающий этот мир страдалец ( православные мученики) - не является подлинно духовным человеком, это псевдодуховность. Радость, любовь к миру - естественное состояние духовного человека. Это свидетельство открытой, работающей сердечной чакры.</w:t>
        <w:tab/>
      </w:r>
    </w:p>
    <w:p>
      <w:pPr>
        <w:pStyle w:val="HTML1"/>
        <w:rPr>
          <w:rFonts w:ascii="Arial" w:hAnsi="Arial" w:cs="Arial"/>
        </w:rPr>
      </w:pPr>
      <w:r>
        <w:rPr>
          <w:rFonts w:eastAsia="Arial" w:cs="Arial" w:ascii="Arial" w:hAnsi="Arial"/>
        </w:rPr>
        <w:t xml:space="preserve">        </w:t>
      </w:r>
      <w:r>
        <w:rPr>
          <w:rFonts w:cs="Arial" w:ascii="Arial" w:hAnsi="Arial"/>
        </w:rPr>
        <w:t>ГАРМОНИЯ - ЛЮБОВЬ - СЧАСТЬЕ.</w:t>
        <w:tab/>
        <w:tab/>
        <w:tab/>
        <w:tab/>
        <w:tab/>
        <w:t>Давайте посмотрим, какая здесь имеется связь. Заметили ли вы, когда мы любим и наша любовь взаимна, т.е. гармонична, мы очень счастливы. Человек излучает высокие энергии, по отношению к нему излучают высокие энергии. Если нас любят, нам посылают очень много высокой энергии, которая накапливается в сердечной чакре. Это создает прекрасное, радостное настроение и ощущение счастья. Счастье - это энергетическое состояние. Триада: гармония, любовь, счастье объясняет нам, почему все духовные методы на планете утверждают необходимость развития  способности любить, нацелены только на это. Потому что только в состоянии любви, человек бывает очень гармоничен, очень счастлив и в этом состоянии, он не может проявляться враждебно. Для состояния счастья необходимо два составляющих - любовь и гармония. Тогда, когда мы гармоничны, нас любят и мы счастливы. Тогда, когда мы любим, в этом состоянии мы бываем гармоничны и счастливы. Значит, состояние внутренней  гармонии - условие счастья. Любовь - это высокий вибрационный энергетический уровень, состояние наполненной сердечной чакры. Вот почему деньги, власть, обладание никогда никому не могут принести состояние счастья. Все  это может принести только состояние удовлетворения.</w:t>
        <w:tab/>
        <w:tab/>
        <w:tab/>
        <w:t>Пока у человека не раскрыта сердечная чакра, для него состояние, когда  эта чакра наполнена энергией, очень непродолжительно. Для большинства людей оно не является характерным, большинство людей могут только очень недолгое время в нем пребывать. Поэтому любить очень многие люди пока не могут. Еще не развились до этого уровня. Гораздо легче большинству людей быть в состоянии «любви» вследствие того, что наполнилась сексуальной энергией сакральная чакра. Это состояние основано на биологическом факторе, на сексуальном притяжении. Оно очень зависимо от возбудителя этого состояния. Это проявление энергии высших подпланов сакральной чакры. Это более низкая форма любви, которая очень зависит от удовлетворения или не удовлетворения полового инстинкта.  Если сакральная чакра   наполнилась энергией, это неизбежно  переходит в сексуальный контакт. Но даже в этом относительно невысоком энергетическом состоянии, человек тоже оказывает гармонизирующее влияние на окружающий мир. Если сердечная чакра человека не раскрыта совсем, значит его духовное развитие приостанавливается. Вот почему все духовные традиции пытаются расширить это состояние сознания, которое человек называет  “любовью“, сделать его независимым от биологического возбудителя. Когда  раскрыта хотя бы частично сердечная чакра,  человек гармоничен независимо от зарплаты, от социальных процессов. Он находится в очень высоком энергетическом состоянии. Его любят, он счастлив, его энергетическое состояние не зависит от какого-либо существа противоположного пола. Расширяется сфера его облагораживающего влияния на мир.</w:t>
        <w:tab/>
        <w:t>Но, до достижения этого состояния, сколько бы человек не бормотал молитв, сколько бы он не читал Рерихов или Блаватскую, энергетически он продолжает “оставаться на сакральной чакре“. Энергии, которые он излучает в этот мир, не гармонизируют окружающее, а часто разрушают. Как только возникает какая-либо жизненная ситуация, раздражающая его, сразу же забываются все молитвы и наставления и человек выплескивает энергию в мир  через витальную чакру.</w:t>
        <w:tab/>
        <w:t>Подлинно духовный человек не может быть страдающим, агрессивным, злобным, не терпящим. Все эти состояния очень характерны для современных раздуховных « верующих». Радость, любовь к миру - естественное состояние духовного человека. Это свидетельство открытой, работающей сердечной чакры.</w:t>
        <w:tab/>
      </w:r>
    </w:p>
    <w:p>
      <w:pPr>
        <w:pStyle w:val="HTML1"/>
        <w:rPr>
          <w:rFonts w:ascii="Arial" w:hAnsi="Arial" w:cs="Arial"/>
        </w:rPr>
      </w:pPr>
      <w:r>
        <w:rPr>
          <w:rFonts w:eastAsia="Arial" w:cs="Arial" w:ascii="Arial" w:hAnsi="Arial"/>
        </w:rPr>
        <w:t xml:space="preserve">     </w:t>
      </w:r>
      <w:r>
        <w:rPr>
          <w:rFonts w:cs="Arial" w:ascii="Arial" w:hAnsi="Arial"/>
        </w:rPr>
        <w:t>И это никак не связано с материальным положением или социальными вершинами. Помните как сказано у Иисуса –«Блажены нищие, ибо их царствие Божие». Блаженными могут быть  не  всякие нищие, только те,  которые духовны. Это изречение Иисуса может быть легко понято неверно. Он говорил о том, что человек, оторвавшийся от материального мира, условно « нищий» т.е. не стремящийся к овладению материальными ценностями, может духовно развиваться и, в конце концов, достичь блаженства, т.е. счастья.</w:t>
        <w:tab/>
      </w:r>
    </w:p>
    <w:p>
      <w:pPr>
        <w:pStyle w:val="HTML1"/>
        <w:rPr>
          <w:rFonts w:ascii="Arial" w:hAnsi="Arial" w:cs="Arial"/>
        </w:rPr>
      </w:pPr>
      <w:r>
        <w:rPr>
          <w:rFonts w:eastAsia="Arial" w:cs="Arial" w:ascii="Arial" w:hAnsi="Arial"/>
        </w:rPr>
        <w:t xml:space="preserve">     </w:t>
      </w:r>
      <w:r>
        <w:rPr>
          <w:rFonts w:cs="Arial" w:ascii="Arial" w:hAnsi="Arial"/>
        </w:rPr>
        <w:t>В христианстве уныние есть один из 7 смертных грехов. Но не даются методы, которые бы  несчастного человека делали счастливым, т.е. нет метода раскрытия сердечной чакры.</w:t>
        <w:tab/>
      </w:r>
    </w:p>
    <w:p>
      <w:pPr>
        <w:pStyle w:val="HTML1"/>
        <w:rPr>
          <w:rFonts w:ascii="Arial" w:hAnsi="Arial" w:cs="Arial"/>
        </w:rPr>
      </w:pPr>
      <w:r>
        <w:rPr>
          <w:rFonts w:eastAsia="Arial" w:cs="Arial" w:ascii="Arial" w:hAnsi="Arial"/>
        </w:rPr>
        <w:t xml:space="preserve">     </w:t>
      </w:r>
      <w:r>
        <w:rPr>
          <w:rFonts w:cs="Arial" w:ascii="Arial" w:hAnsi="Arial"/>
        </w:rPr>
        <w:t>Человек,  излучающий энергии с уровня сердечной чакры, очень благотворно влияет на окружающую среду, т.к.</w:t>
        <w:tab/>
        <w:t>его высокие энергии гармонизируют мир.</w:t>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Д Е В Я Т Н А Д Ц А Т А Я.</w:t>
        <w:tab/>
        <w:tab/>
        <w:tab/>
        <w:tab/>
        <w:tab/>
        <w:tab/>
        <w:tab/>
        <w:tab/>
        <w:tab/>
        <w:tab/>
      </w:r>
    </w:p>
    <w:p>
      <w:pPr>
        <w:pStyle w:val="HTML1"/>
        <w:rPr>
          <w:rFonts w:ascii="Arial" w:hAnsi="Arial" w:cs="Arial"/>
        </w:rPr>
      </w:pPr>
      <w:r>
        <w:rPr>
          <w:rFonts w:eastAsia="Arial" w:cs="Arial" w:ascii="Arial" w:hAnsi="Arial"/>
        </w:rPr>
        <w:t xml:space="preserve">     </w:t>
      </w:r>
      <w:r>
        <w:rPr>
          <w:rFonts w:cs="Arial" w:ascii="Arial" w:hAnsi="Arial"/>
        </w:rPr>
        <w:tab/>
        <w:tab/>
      </w:r>
    </w:p>
    <w:p>
      <w:pPr>
        <w:pStyle w:val="HTML1"/>
        <w:rPr>
          <w:rFonts w:ascii="Arial" w:hAnsi="Arial" w:cs="Arial"/>
        </w:rPr>
      </w:pPr>
      <w:r>
        <w:rPr>
          <w:rFonts w:eastAsia="Arial" w:cs="Arial" w:ascii="Arial" w:hAnsi="Arial"/>
        </w:rPr>
        <w:t xml:space="preserve">     </w:t>
      </w:r>
      <w:r>
        <w:rPr>
          <w:rFonts w:cs="Arial" w:ascii="Arial" w:hAnsi="Arial"/>
        </w:rPr>
        <w:t>5 чакра - горловая.</w:t>
        <w:tab/>
      </w:r>
    </w:p>
    <w:p>
      <w:pPr>
        <w:pStyle w:val="HTML1"/>
        <w:rPr>
          <w:rFonts w:ascii="Arial" w:hAnsi="Arial" w:cs="Arial"/>
        </w:rPr>
      </w:pPr>
      <w:r>
        <w:rPr>
          <w:rFonts w:eastAsia="Arial" w:cs="Arial" w:ascii="Arial" w:hAnsi="Arial"/>
        </w:rPr>
        <w:t xml:space="preserve">     </w:t>
      </w:r>
      <w:r>
        <w:rPr>
          <w:rFonts w:cs="Arial" w:ascii="Arial" w:hAnsi="Arial"/>
        </w:rPr>
        <w:t>Она имеет 16 лепестков. Излучает голубой цвет. Она является чакрой коммуникации. Энергия, накапливаемая в этой чакре, влияет на развитие ментального тела. Когда мы говорим, думаем или воспринимаем информацию - это излучает или воспринимает энергию горловая чакра. Вся коммуникативная деятельность человека, разговорная, ментальная  происходит благодаря этой чакре. Заметили ли вы, что когда вы хотите что-то сказать,   но боитесь, у вас сжимается горло? Заметьте, как мы реагируем на других - если что-то неприятное говорят нам, в горле возникает “ком” от обиды. Мы очень часто искажаем наши контакты, потому что не говорим то, что следовало бы сказать. Накапливается раздражение, возникают негативные мысли, мы молча испускаем негативную энергию из этой чакры, но продолжаем не говорить. Тогда возникнут неприятные ощущения  в области горла, может возникнуть заболевание.</w:t>
        <w:tab/>
      </w:r>
    </w:p>
    <w:p>
      <w:pPr>
        <w:pStyle w:val="HTML1"/>
        <w:rPr>
          <w:rFonts w:ascii="Arial" w:hAnsi="Arial" w:cs="Arial"/>
        </w:rPr>
      </w:pPr>
      <w:r>
        <w:rPr>
          <w:rFonts w:eastAsia="Arial" w:cs="Arial" w:ascii="Arial" w:hAnsi="Arial"/>
        </w:rPr>
        <w:t xml:space="preserve">     </w:t>
      </w:r>
      <w:r>
        <w:rPr>
          <w:rFonts w:cs="Arial" w:ascii="Arial" w:hAnsi="Arial"/>
        </w:rPr>
        <w:t>Почему книги оказывают не большое влияние на человека, книги так и называются, “мертвая информация”? А информация, полученная от Учителя, оказывает большое влияние? Потому что при чтении книг не идет передача энергии от одного человека к другому. Не подпитывается энергией горловая чакра и, следовательно, не строится ментальное тело. Это информация мертвая, если вы не думаете самостоятельно о содержании воспринятой информации.  Если вы размышляете, то в процессе  этого излучаете ментальную энергию и следовательно, привлекаете такую же энергию. Вот поэтому я всегда на лекциях говорю, что вы не должны слепо доверять никому. Для вас не должно быть никаких авторитетов.  Думайте сами, анализируйте сами. Тогда вы строите самостоятельно свое ментальное тело. Но это делают совсем не все люди. Очень многие просто проглатывают любую, часто глупую информацию и потом слепо ей доверяют. Но, гораздо быстрее это происходит, когда Учитель передает ментальную энергию вместе с информацией. Тогда его ментальная энергия, воспринимаемая вами, поможет вам создать и развить ментальное тело.</w:t>
      </w:r>
    </w:p>
    <w:p>
      <w:pPr>
        <w:pStyle w:val="HTML1"/>
        <w:rPr>
          <w:rFonts w:ascii="Arial" w:hAnsi="Arial" w:cs="Arial"/>
        </w:rPr>
      </w:pPr>
      <w:r>
        <w:rPr>
          <w:rFonts w:eastAsia="Arial" w:cs="Arial" w:ascii="Arial" w:hAnsi="Arial"/>
        </w:rPr>
        <w:t xml:space="preserve">      </w:t>
      </w:r>
      <w:r>
        <w:rPr>
          <w:rFonts w:cs="Arial" w:ascii="Arial" w:hAnsi="Arial"/>
        </w:rPr>
        <w:t xml:space="preserve">Может развиваться интеллект, если человек  не проглатывает книги бездумно, а осмысливает содержание. В этом случае он развивает способность к самостоятельному мышлению, к анализу. </w:t>
      </w:r>
    </w:p>
    <w:p>
      <w:pPr>
        <w:pStyle w:val="HTML1"/>
        <w:rPr>
          <w:rFonts w:ascii="Arial" w:hAnsi="Arial" w:cs="Arial"/>
        </w:rPr>
      </w:pPr>
      <w:r>
        <w:rPr>
          <w:rFonts w:eastAsia="Arial" w:cs="Arial" w:ascii="Arial" w:hAnsi="Arial"/>
        </w:rPr>
        <w:t xml:space="preserve">     </w:t>
      </w:r>
      <w:r>
        <w:rPr>
          <w:rFonts w:cs="Arial" w:ascii="Arial" w:hAnsi="Arial"/>
        </w:rPr>
        <w:t>Горловая чакра связаная с ментальной деятельностью, у большинства людей не раскрыта,  следовательно, самостоятельно не может накапливать энергию.  Она получает энергию для деятельности  от сакральной, либо от витальной чакры, или от сердечной. Если человек говорит,  используя витальную энергию, мы слышим слова, соединенные с низкой энергией. Тут же сжимается  наше горло. Мы чувствуем нажим, стремление подавить и заставить нас думать так, как нам внушают. Когда человек говорит, используя для этого энергию сердечной чакры - мы  воспринимаем информацию спокойно, мы расслабляемся, мы не чувствуем нажима, попытки  убедить нас.</w:t>
        <w:tab/>
      </w:r>
    </w:p>
    <w:p>
      <w:pPr>
        <w:pStyle w:val="HTML1"/>
        <w:rPr>
          <w:rFonts w:ascii="Arial" w:hAnsi="Arial" w:cs="Arial"/>
        </w:rPr>
      </w:pPr>
      <w:r>
        <w:rPr>
          <w:rFonts w:eastAsia="Arial" w:cs="Arial" w:ascii="Arial" w:hAnsi="Arial"/>
        </w:rPr>
        <w:t xml:space="preserve">      </w:t>
      </w:r>
      <w:r>
        <w:rPr>
          <w:rFonts w:cs="Arial" w:ascii="Arial" w:hAnsi="Arial"/>
        </w:rPr>
        <w:t>Коммуникационное влияние одного человека на другого зависит от того, с какой чакрой энергетически соединена его горловая чакра. Она может быть соединена с сердечной, витальной и сакральной чакрами. На энергии сакральной чакры создаются все достижения искусства.</w:t>
        <w:tab/>
      </w:r>
    </w:p>
    <w:p>
      <w:pPr>
        <w:pStyle w:val="HTML1"/>
        <w:rPr>
          <w:rFonts w:ascii="Arial" w:hAnsi="Arial" w:cs="Arial"/>
        </w:rPr>
      </w:pPr>
      <w:r>
        <w:rPr>
          <w:rFonts w:eastAsia="Arial" w:cs="Arial" w:ascii="Arial" w:hAnsi="Arial"/>
        </w:rPr>
        <w:t xml:space="preserve">     </w:t>
      </w:r>
      <w:r>
        <w:rPr>
          <w:rFonts w:cs="Arial" w:ascii="Arial" w:hAnsi="Arial"/>
        </w:rPr>
        <w:t>Почему, как только что-то обидное говорят нам, тут же сжимается горловая чакра? Она чувствует энергетический выплеск с  витальной чакры другого и инстинктивно закрывается. Сознание горловой чакры проявляется у человека как способность к высокому творчеству. Воспринимать энергию таких высоких вибраций огромное большинство людей не в состоянии. Полностью развиты все подпланы горловой чакры, т.е. способность воспринимать весь диапазон высоких вибраций,  воспринимаемых этой чакрой, могут только люди, которых мы называем “мудрецами, философами“. Временные, частичные гениальные состояния ( восприятие высокой энергии высших планов горловой чакрой) бывают у некоторых людей. Это всегда проявляется ими в форме творческих достижений. У остальных людей горловая чакра  подпитывается  энергией низших чакр.</w:t>
        <w:tab/>
      </w:r>
    </w:p>
    <w:p>
      <w:pPr>
        <w:pStyle w:val="HTML1"/>
        <w:rPr>
          <w:rFonts w:ascii="Arial" w:hAnsi="Arial" w:cs="Arial"/>
        </w:rPr>
      </w:pPr>
      <w:r>
        <w:rPr>
          <w:rFonts w:eastAsia="Arial" w:cs="Arial" w:ascii="Arial" w:hAnsi="Arial"/>
        </w:rPr>
        <w:t xml:space="preserve">     </w:t>
      </w:r>
      <w:r>
        <w:rPr>
          <w:rFonts w:cs="Arial" w:ascii="Arial" w:hAnsi="Arial"/>
        </w:rPr>
        <w:t>Наше взаимодействие с миром полностью зависит от того, насколько закрыта или открыта горловая чакра. У большинства людей она закрыта. Предположим, вы думаете негативно о человеке. Если даже  вы ему ничего не высказываете, не думайте, что ваша энергия не адресуется ему    и не воздействует на него.  И адресуется и воздействует. Старайтесь никогда не копить неудовольствие контактами, общением. Старайтесь сразу же высказать человеку в чем проблема, но лучше, конечно, в доброжелательной форме. Малейшее, возникшее в контактах недоразумение тут же надо проговаривать, но по -  доброму, спокойно. Иначе, накопленная ментальная энергия выплескивается через витальную чакру в форме скандала, словесных оскорблений.</w:t>
        <w:tab/>
      </w:r>
    </w:p>
    <w:p>
      <w:pPr>
        <w:pStyle w:val="HTML1"/>
        <w:rPr>
          <w:rFonts w:ascii="Arial" w:hAnsi="Arial" w:cs="Arial"/>
        </w:rPr>
      </w:pPr>
      <w:r>
        <w:rPr>
          <w:rFonts w:eastAsia="Arial" w:cs="Arial" w:ascii="Arial" w:hAnsi="Arial"/>
        </w:rPr>
        <w:t xml:space="preserve">      </w:t>
      </w:r>
      <w:r>
        <w:rPr>
          <w:rFonts w:cs="Arial" w:ascii="Arial" w:hAnsi="Arial"/>
        </w:rPr>
        <w:t xml:space="preserve">Горловая чакра должна быть открыта. Речь - это одна из функций горловой чакры. Некоторые люди отсасывают очень много энергии бесконтрольной болтовней. </w:t>
      </w:r>
    </w:p>
    <w:p>
      <w:pPr>
        <w:pStyle w:val="HTML1"/>
        <w:rPr>
          <w:rFonts w:ascii="Arial" w:hAnsi="Arial" w:cs="Arial"/>
        </w:rPr>
      </w:pPr>
      <w:r>
        <w:rPr>
          <w:rFonts w:eastAsia="Arial" w:cs="Arial" w:ascii="Arial" w:hAnsi="Arial"/>
        </w:rPr>
        <w:t xml:space="preserve">     </w:t>
      </w:r>
      <w:r>
        <w:rPr>
          <w:rFonts w:cs="Arial" w:ascii="Arial" w:hAnsi="Arial"/>
        </w:rPr>
        <w:t>Горловая чакра должна быть открыта. Речь - это одна из функций горловой чакры. Некоторые люди отсасывают очень много энергии бесконтрольной болтовней. Старайтесь каждый раз, прежде чем вы что-то хотите высказать человеку, осознанно соединить горловую чакру с сердечной. Тогда вы будете говорить на другой энергии. Наш импульсивный разум очень нуждается в совете сердца.</w:t>
      </w:r>
    </w:p>
    <w:p>
      <w:pPr>
        <w:pStyle w:val="HTML1"/>
        <w:rPr>
          <w:rFonts w:ascii="Arial" w:hAnsi="Arial" w:cs="Arial"/>
        </w:rPr>
      </w:pPr>
      <w:r>
        <w:rPr>
          <w:rFonts w:eastAsia="Arial" w:cs="Arial" w:ascii="Arial" w:hAnsi="Arial"/>
        </w:rPr>
        <w:t xml:space="preserve">     </w:t>
      </w:r>
      <w:r>
        <w:rPr>
          <w:rFonts w:cs="Arial" w:ascii="Arial" w:hAnsi="Arial"/>
        </w:rPr>
        <w:t xml:space="preserve">6-я чакра - расположена в центре лба. </w:t>
        <w:tab/>
      </w:r>
    </w:p>
    <w:p>
      <w:pPr>
        <w:pStyle w:val="HTML1"/>
        <w:rPr>
          <w:rFonts w:ascii="Arial" w:hAnsi="Arial" w:cs="Arial"/>
        </w:rPr>
      </w:pPr>
      <w:r>
        <w:rPr>
          <w:rFonts w:eastAsia="Arial" w:cs="Arial" w:ascii="Arial" w:hAnsi="Arial"/>
        </w:rPr>
        <w:t xml:space="preserve">     </w:t>
      </w:r>
      <w:r>
        <w:rPr>
          <w:rFonts w:cs="Arial" w:ascii="Arial" w:hAnsi="Arial"/>
        </w:rPr>
        <w:t>Она имеет 2 лепестка. Ее энергии свойственен синий цвет. Сознание</w:t>
        <w:tab/>
        <w:t>этой чакры проявляется в форме создания воображаемых зрительных образов. Воображение - это мощная сила. Это способ контакта человека с тонкими мирами. С помощью этой чакры человек может видеть ауру, собственные чакры и чакры у других людей.</w:t>
        <w:tab/>
        <w:t>Сознание проявляется способностью видеть образы, воспринимаемые не глазами. Когда накоплена энергия в этой чакре, это проявляется  усилением психических способностей, ясновидением, способностью читать мысли. Энергия этой чакры способствует созданию высших тел, прежде всего тела интуиции. Когда чакра наполнена энергией, вибрации которой соответствуют вибрациям высших планов бытия, человек знает суть вещей, ему не надо пользоваться логическим разумом. У него есть знание мгновенное, истинное, интуитивное. При развитой в полноте чакре, такой человек знает прошлое, он видит будущее.  Сознание этой чакры проявляется как гениальность и как способность к пророчеству. На этой энергии проявляются пророки.</w:t>
        <w:tab/>
      </w:r>
    </w:p>
    <w:p>
      <w:pPr>
        <w:pStyle w:val="HTML1"/>
        <w:rPr>
          <w:rFonts w:ascii="Arial" w:hAnsi="Arial" w:cs="Arial"/>
        </w:rPr>
      </w:pPr>
      <w:r>
        <w:rPr>
          <w:rFonts w:eastAsia="Arial" w:cs="Arial" w:ascii="Arial" w:hAnsi="Arial"/>
        </w:rPr>
        <w:t xml:space="preserve">      </w:t>
      </w:r>
      <w:r>
        <w:rPr>
          <w:rFonts w:cs="Arial" w:ascii="Arial" w:hAnsi="Arial"/>
        </w:rPr>
        <w:t>Когда любой человек думает о нас, возникает мгновенный энергетический контакт. Часто, когда о вас много думают, возникает тупая, головная боль. Очень часто, когда о нас думают, начинают гореть уши, органы расположенные рядом с этой чакрой. Боль возникает по той причине, что чакра закрыта, она не воспринимает ментальную энергию другого человека, а энергетический посыл идет.</w:t>
        <w:tab/>
      </w:r>
    </w:p>
    <w:p>
      <w:pPr>
        <w:pStyle w:val="HTML1"/>
        <w:rPr>
          <w:rFonts w:ascii="Arial" w:hAnsi="Arial" w:cs="Arial"/>
        </w:rPr>
      </w:pPr>
      <w:r>
        <w:rPr>
          <w:rFonts w:eastAsia="Arial" w:cs="Arial" w:ascii="Arial" w:hAnsi="Arial"/>
        </w:rPr>
        <w:t xml:space="preserve">     </w:t>
      </w:r>
      <w:r>
        <w:rPr>
          <w:rFonts w:cs="Arial" w:ascii="Arial" w:hAnsi="Arial"/>
        </w:rPr>
        <w:t>Очень многие мистические школы Востока, Индии рассматривают задачу раскрытия этой чакры, как  наиболее  важное событие духовного развития человека. Потому что человек при раскрытии этой чакры проявляет повышенные психические способности, но, главное, он начинает постигать истину о жизни, развиваются творческие способности. Раскрытие этой чакры дает возможность улавливать очень высокие вибрации высших подпланов мира интуиции и строить высшие тела. Человек проявляет гениальность, пророчество. Все гениальные открытия были совершены во время кратковременного раскрытия этой чакры.</w:t>
        <w:tab/>
      </w:r>
    </w:p>
    <w:p>
      <w:pPr>
        <w:pStyle w:val="HTML1"/>
        <w:rPr>
          <w:rFonts w:ascii="Arial" w:hAnsi="Arial" w:cs="Arial"/>
        </w:rPr>
      </w:pPr>
      <w:r>
        <w:rPr>
          <w:rFonts w:eastAsia="Arial" w:cs="Arial" w:ascii="Arial" w:hAnsi="Arial"/>
        </w:rPr>
        <w:t xml:space="preserve">        </w:t>
      </w:r>
      <w:r>
        <w:rPr>
          <w:rFonts w:cs="Arial" w:ascii="Arial" w:hAnsi="Arial"/>
        </w:rPr>
        <w:t>7-я чакра - Лотос. Чакра конечной реализации человека расположена на макушке головы. Чакра космического сознания, абсолютного знания, божественного творчества, божественной любви. Когда она раскрыта, то способна воспринимать самые высокие вибрации самых высоких планов бытия, это делает человека Богом. Его сознание проявляется как абсолютное знание жизни, он обладает божественной способностью к творчеству т.к. это огромнейшая энергия. Он может творить все в этом мире, он может насытить любую форму собственной высочайшей энергией, т.е. дать ей жизнь. Он обладает божественным могуществом. Сознание этой чакры проявляется как способность к абсолютному приятию всего в этом мире,  как божественная любовь, как высшая воля и творчество. Посредством концентрации на Лотосе мистики достигают состояния абсолютного покоя. Попробуйте включить медитативную музыку, расслабиться, представить раскрытую чакру Лотоса и концентрироваться на ней. Представьте там ослепительный</w:t>
        <w:tab/>
        <w:t xml:space="preserve"> белый свет и вы, маленький человек, находитесь там, погруженный в этот свет. Вы будете пребывать в состоянии блаженного покоя.</w:t>
        <w:tab/>
      </w:r>
    </w:p>
    <w:p>
      <w:pPr>
        <w:pStyle w:val="HTML1"/>
        <w:rPr>
          <w:rFonts w:ascii="Arial" w:hAnsi="Arial" w:cs="Arial"/>
        </w:rPr>
      </w:pPr>
      <w:r>
        <w:rPr>
          <w:rFonts w:eastAsia="Arial" w:cs="Arial" w:ascii="Arial" w:hAnsi="Arial"/>
        </w:rPr>
        <w:t xml:space="preserve">        </w:t>
      </w:r>
      <w:r>
        <w:rPr>
          <w:rFonts w:cs="Arial" w:ascii="Arial" w:hAnsi="Arial"/>
        </w:rPr>
        <w:t>Существует еще 4 чакры второстепенные. Они расположены в ладонях рук и в ступнях ног.</w:t>
        <w:tab/>
      </w:r>
    </w:p>
    <w:p>
      <w:pPr>
        <w:pStyle w:val="HTML1"/>
        <w:rPr>
          <w:rFonts w:ascii="Arial" w:hAnsi="Arial" w:cs="Arial"/>
        </w:rPr>
      </w:pPr>
      <w:r>
        <w:rPr>
          <w:rFonts w:eastAsia="Arial" w:cs="Arial" w:ascii="Arial" w:hAnsi="Arial"/>
        </w:rPr>
        <w:t xml:space="preserve">     </w:t>
      </w:r>
      <w:r>
        <w:rPr>
          <w:rFonts w:cs="Arial" w:ascii="Arial" w:hAnsi="Arial"/>
        </w:rPr>
        <w:t>Для того чтоб подпитываться энергией от Земли, походите босыми ногами по земле, представляя, что в чакры ступней вливается энергия Земли.</w:t>
        <w:tab/>
      </w:r>
    </w:p>
    <w:p>
      <w:pPr>
        <w:pStyle w:val="HTML1"/>
        <w:rPr>
          <w:rFonts w:ascii="Arial" w:hAnsi="Arial" w:cs="Arial"/>
        </w:rPr>
      </w:pPr>
      <w:r>
        <w:rPr>
          <w:rFonts w:eastAsia="Arial" w:cs="Arial" w:ascii="Arial" w:hAnsi="Arial"/>
        </w:rPr>
        <w:t xml:space="preserve">        </w:t>
      </w:r>
      <w:r>
        <w:rPr>
          <w:rFonts w:cs="Arial" w:ascii="Arial" w:hAnsi="Arial"/>
        </w:rPr>
        <w:t xml:space="preserve">С помощью этих чакр человек  тоже может передавать энергию и воспринимать ее. С помощью  рук можно энергию распределять по организму, прикасаясь к тому или другому органу. </w:t>
      </w:r>
    </w:p>
    <w:p>
      <w:pPr>
        <w:pStyle w:val="HTML1"/>
        <w:rPr>
          <w:rFonts w:ascii="Arial" w:hAnsi="Arial" w:cs="Arial"/>
        </w:rPr>
      </w:pPr>
      <w:r>
        <w:rPr>
          <w:rFonts w:cs="Arial" w:ascii="Arial" w:hAnsi="Arial"/>
        </w:rPr>
        <w:tab/>
        <w:t>Поговорим о вашем личном пространстве и о пребывании в нем.  Ваше личное пространство – это ваше физическое тело и аура окружающая его. Только вы можете удобно находиться в нем. Исходящая из чакр энергия образует энергетическую     оболочку вокруг физического тела - ауру. Это защитная оболочка в форме яйца защищает ваш организм от энергетического воздействия среды. Заметили ли вы, что в  автобусе, в давке человек чувствует раздражение, неудобство. Потому что на ваше личное пространство пытается воздействовать другая аура, внедряется чужое энергетическое пространство. Инстинкт, защищая целостность организма, диктует  желание поскорее выбраться из толпы. Этот дискомфорт будет тем сильнее, чем вибрации ближайших людей будут в дисгармонии с вибрацией человека. Мы инстинктивно пытаемся от этой ситуации избавиться. Это причина того, что многие люди не могут ужиться в одном пространстве, в одной семье. Они не подходят по вибрациям. Один негативно влияет на другого. Мы, обладая личным пространством, должны понимать, что же происходит, когда в это пространство внедряются, должны знать, как его охранять и усиливать.</w:t>
        <w:tab/>
      </w:r>
    </w:p>
    <w:p>
      <w:pPr>
        <w:pStyle w:val="HTML1"/>
        <w:rPr>
          <w:rFonts w:ascii="Arial" w:hAnsi="Arial" w:cs="Arial"/>
        </w:rPr>
      </w:pPr>
      <w:r>
        <w:rPr>
          <w:rFonts w:eastAsia="Arial" w:cs="Arial" w:ascii="Arial" w:hAnsi="Arial"/>
        </w:rPr>
        <w:t xml:space="preserve">     </w:t>
      </w:r>
      <w:r>
        <w:rPr>
          <w:rFonts w:cs="Arial" w:ascii="Arial" w:hAnsi="Arial"/>
        </w:rPr>
        <w:t>Любящие люди друг друга очень сильно энергетически поддерживают. Если есть больной  близкий человек, думайте о нем с любовью, вы поможете ему выздороветь. Представьте, как вы соединились с ним зеленой связью по уровню “сердца”.</w:t>
        <w:tab/>
      </w:r>
    </w:p>
    <w:p>
      <w:pPr>
        <w:pStyle w:val="HTML1"/>
        <w:rPr>
          <w:rFonts w:ascii="Arial" w:hAnsi="Arial" w:cs="Arial"/>
        </w:rPr>
      </w:pPr>
      <w:r>
        <w:rPr>
          <w:rFonts w:eastAsia="Arial" w:cs="Arial" w:ascii="Arial" w:hAnsi="Arial"/>
        </w:rPr>
        <w:t xml:space="preserve">     </w:t>
      </w:r>
      <w:r>
        <w:rPr>
          <w:rFonts w:cs="Arial" w:ascii="Arial" w:hAnsi="Arial"/>
        </w:rPr>
        <w:t>Внутреннее свое пространство надо усиливать энергетически. Для этого сядьте в спокойной позе, закройте глаза, успокойте  ум. Создайте образ чистой, золотистой энергии, наполняющей ваше тело, омывающей вашу энергетическую систему. Вообразите, что аура становится сильной, излучает энергию самого высокого уровня.</w:t>
        <w:tab/>
      </w:r>
    </w:p>
    <w:p>
      <w:pPr>
        <w:pStyle w:val="HTML1"/>
        <w:rPr>
          <w:rFonts w:ascii="Arial" w:hAnsi="Arial" w:cs="Arial"/>
        </w:rPr>
      </w:pPr>
      <w:r>
        <w:rPr>
          <w:rFonts w:eastAsia="Arial" w:cs="Arial" w:ascii="Arial" w:hAnsi="Arial"/>
        </w:rPr>
        <w:t xml:space="preserve">     </w:t>
      </w:r>
      <w:r>
        <w:rPr>
          <w:rFonts w:cs="Arial" w:ascii="Arial" w:hAnsi="Arial"/>
        </w:rPr>
        <w:t xml:space="preserve">Чакры восстанавливаются, если представить, что вы наполняете их энергией соответствующего цвета. Кундалини -малиновой энергией, Сакрал - оранжевой, Витал - желтой, Сердце - зеленой, Горло -голубой, Аджну -фиолетовой, Лотос -ярко белой. </w:t>
      </w:r>
    </w:p>
    <w:p>
      <w:pPr>
        <w:pStyle w:val="HTML1"/>
        <w:rPr>
          <w:rFonts w:ascii="Arial" w:hAnsi="Arial" w:cs="Arial"/>
        </w:rPr>
      </w:pPr>
      <w:r>
        <w:rPr>
          <w:rFonts w:eastAsia="Arial" w:cs="Arial" w:ascii="Arial" w:hAnsi="Arial"/>
        </w:rPr>
        <w:t xml:space="preserve">     </w:t>
      </w:r>
      <w:r>
        <w:rPr>
          <w:rFonts w:cs="Arial" w:ascii="Arial" w:hAnsi="Arial"/>
        </w:rPr>
        <w:t>Мы можем научиться управлять энергией, поступающей в наш организм, это, значит, открывать и закрывать определенные чакры. Ваша энергия должна служить вам.</w:t>
        <w:tab/>
      </w:r>
    </w:p>
    <w:p>
      <w:pPr>
        <w:pStyle w:val="HTML1"/>
        <w:rPr>
          <w:rFonts w:ascii="Arial" w:hAnsi="Arial" w:cs="Arial"/>
        </w:rPr>
      </w:pPr>
      <w:r>
        <w:rPr>
          <w:rFonts w:eastAsia="Arial" w:cs="Arial" w:ascii="Arial" w:hAnsi="Arial"/>
        </w:rPr>
        <w:t xml:space="preserve">     </w:t>
      </w:r>
      <w:r>
        <w:rPr>
          <w:rFonts w:cs="Arial" w:ascii="Arial" w:hAnsi="Arial"/>
        </w:rPr>
        <w:t>К сожалению, в наше личное пространство внедряется очень много  людей, не осознанно,не понимая, что делают. Внедряются потому что хотят обратить внимание на себя, желают общаться в той или иной форме. Назовем это требование внимания психическими или  энергетическими связками. Ясновидящие видят потоки энергии входящие в чакры в виде энергетического желтого шнура, связывающего нас с другими людьми.</w:t>
        <w:tab/>
      </w:r>
    </w:p>
    <w:p>
      <w:pPr>
        <w:pStyle w:val="HTML1"/>
        <w:rPr>
          <w:rFonts w:ascii="Arial" w:hAnsi="Arial" w:cs="Arial"/>
        </w:rPr>
      </w:pPr>
      <w:r>
        <w:rPr>
          <w:rFonts w:eastAsia="Arial" w:cs="Arial" w:ascii="Arial" w:hAnsi="Arial"/>
        </w:rPr>
        <w:t xml:space="preserve">     </w:t>
      </w:r>
      <w:r>
        <w:rPr>
          <w:rFonts w:cs="Arial" w:ascii="Arial" w:hAnsi="Arial"/>
        </w:rPr>
        <w:t>Практически нет ни одного человека, который существовал бы в чистом собственном пространстве. Связки постоянно соединяют нас с другими. Как только вы подумали о ком-то, тут же возникает энергетическая связь. При этом не имеет значение расстояние. Она существует столько времени, сколько энергии вкладываете вы в мышление .т.е. она может быть кратковременной или постоянной. В этом случае у вас возникает общий энергетический баланс. От вас откачивают энергию или передают вам собственную.</w:t>
      </w:r>
    </w:p>
    <w:p>
      <w:pPr>
        <w:pStyle w:val="HTML1"/>
        <w:rPr>
          <w:rFonts w:ascii="Arial" w:hAnsi="Arial" w:cs="Arial"/>
        </w:rPr>
      </w:pPr>
      <w:r>
        <w:rPr>
          <w:rFonts w:eastAsia="Arial" w:cs="Arial" w:ascii="Arial" w:hAnsi="Arial"/>
        </w:rPr>
        <w:t xml:space="preserve">     </w:t>
      </w:r>
      <w:r>
        <w:rPr>
          <w:rFonts w:cs="Arial" w:ascii="Arial" w:hAnsi="Arial"/>
        </w:rPr>
        <w:t>Связки имеют различные значения и производят самый различный эффект в чакрах.</w:t>
        <w:tab/>
      </w:r>
    </w:p>
    <w:p>
      <w:pPr>
        <w:pStyle w:val="HTML1"/>
        <w:rPr>
          <w:rFonts w:ascii="Arial" w:hAnsi="Arial" w:cs="Arial"/>
        </w:rPr>
      </w:pPr>
      <w:r>
        <w:rPr>
          <w:rFonts w:eastAsia="Arial" w:cs="Arial" w:ascii="Arial" w:hAnsi="Arial"/>
        </w:rPr>
        <w:t xml:space="preserve">     </w:t>
      </w:r>
      <w:r>
        <w:rPr>
          <w:rFonts w:cs="Arial" w:ascii="Arial" w:hAnsi="Arial"/>
        </w:rPr>
        <w:t>Связка в Кундалини означает:  ” я хочу, чтоб ты помог мне выжить“. Отсюда идет мощный отсос энергии. Это очень опасно для вашего здоровья. Ребенок внедряет свои связки в мать, но не только. Он нуждается в дополнительной энергии. В дополнительной энергии нуждаются больные или очень пожилые люди. Уход за ними часто приводит к энергетической обесточенности, т.к. они внедряет свои связки в  окружающих людей и тоже живут, используя их энергию. Эти связки побуждают вас энергию отдавать. Вы поддерживаете жизнь другого и это опасно для вас.</w:t>
        <w:tab/>
        <w:tab/>
        <w:tab/>
        <w:tab/>
        <w:tab/>
        <w:tab/>
      </w:r>
    </w:p>
    <w:p>
      <w:pPr>
        <w:pStyle w:val="HTML1"/>
        <w:rPr>
          <w:rFonts w:ascii="Arial" w:hAnsi="Arial" w:cs="Arial"/>
        </w:rPr>
      </w:pPr>
      <w:r>
        <w:rPr>
          <w:rFonts w:eastAsia="Arial" w:cs="Arial" w:ascii="Arial" w:hAnsi="Arial"/>
        </w:rPr>
        <w:t xml:space="preserve">       </w:t>
      </w:r>
      <w:r>
        <w:rPr>
          <w:rFonts w:cs="Arial" w:ascii="Arial" w:hAnsi="Arial"/>
        </w:rPr>
        <w:tab/>
        <w:t>Возникает связка на сакральной чакре тогда, когда какой-либо человек испытывает к вам сексуальный интерес. Связка может быть устранена в зависимости от вашего желания. Но вы должны понимать, что состояние здоровья, сексуальные проблемы в этом случае очень сильно зависят от другого человека. Отсюда тоже может быть очень сильный отсос энергии.</w:t>
        <w:tab/>
      </w:r>
    </w:p>
    <w:p>
      <w:pPr>
        <w:pStyle w:val="HTML1"/>
        <w:rPr>
          <w:rFonts w:ascii="Arial" w:hAnsi="Arial" w:cs="Arial"/>
        </w:rPr>
      </w:pPr>
      <w:r>
        <w:rPr>
          <w:rFonts w:eastAsia="Arial" w:cs="Arial" w:ascii="Arial" w:hAnsi="Arial"/>
        </w:rPr>
        <w:t xml:space="preserve">     </w:t>
      </w:r>
      <w:r>
        <w:rPr>
          <w:rFonts w:cs="Arial" w:ascii="Arial" w:hAnsi="Arial"/>
        </w:rPr>
        <w:t>Чаще всего, когда мы негативно думаем о человеке или хотим его в чем-то переубедить, заставить что-то делать мгновенно возникает связь с его витальной чакрой. Эта связка воздействует на энергетическое состояние человека. Человек чувствует это как подсасывающие боли в желудке, изжогу, колики. Связка на этой чакре означает :” Мне нужно какое-то количество вашей энергии, мне недостает своей собственной.» Эта связка может лишь поглощать вашу энергию и ее следует удалить.</w:t>
        <w:tab/>
      </w:r>
    </w:p>
    <w:p>
      <w:pPr>
        <w:pStyle w:val="HTML1"/>
        <w:rPr>
          <w:rFonts w:ascii="Arial" w:hAnsi="Arial" w:cs="Arial"/>
        </w:rPr>
      </w:pPr>
      <w:r>
        <w:rPr>
          <w:rFonts w:eastAsia="Arial" w:cs="Arial" w:ascii="Arial" w:hAnsi="Arial"/>
        </w:rPr>
        <w:t xml:space="preserve">     </w:t>
      </w:r>
      <w:r>
        <w:rPr>
          <w:rFonts w:cs="Arial" w:ascii="Arial" w:hAnsi="Arial"/>
        </w:rPr>
        <w:t>Четвертая чакра. Это центр любви и привязанности. Связка в этой чакре означает :” Я вас люблю “ или “ Вы мне нравитесь “. Связка по этой чакре является очень положительной энергетической связью. Она хорошо влияет на здоровье, успокаивает. Любящие люди друг друга очень сильно энергетически поддерживают. Если есть больной человек, думайте о нем с любовью, вы поможете ему выздороветь. Представьте как вы соединились с ним зеленой связью по уровню сердца.</w:t>
        <w:tab/>
      </w:r>
    </w:p>
    <w:p>
      <w:pPr>
        <w:pStyle w:val="HTML1"/>
        <w:rPr>
          <w:rFonts w:ascii="Arial" w:hAnsi="Arial" w:cs="Arial"/>
        </w:rPr>
      </w:pPr>
      <w:r>
        <w:rPr>
          <w:rFonts w:eastAsia="Arial" w:cs="Arial" w:ascii="Arial" w:hAnsi="Arial"/>
        </w:rPr>
        <w:t xml:space="preserve">     </w:t>
      </w:r>
      <w:r>
        <w:rPr>
          <w:rFonts w:cs="Arial" w:ascii="Arial" w:hAnsi="Arial"/>
        </w:rPr>
        <w:t>Пятая чакра, центр коммуникации. Находящаяся здесь связка означает :” я хочу с тобой общаться .”Эта связка может вызвать боль с горле.</w:t>
        <w:tab/>
      </w:r>
    </w:p>
    <w:p>
      <w:pPr>
        <w:pStyle w:val="HTML1"/>
        <w:rPr>
          <w:rFonts w:ascii="Arial" w:hAnsi="Arial" w:cs="Arial"/>
        </w:rPr>
      </w:pPr>
      <w:r>
        <w:rPr>
          <w:rFonts w:eastAsia="Arial" w:cs="Arial" w:ascii="Arial" w:hAnsi="Arial"/>
        </w:rPr>
        <w:t xml:space="preserve">     </w:t>
      </w:r>
      <w:r>
        <w:rPr>
          <w:rFonts w:cs="Arial" w:ascii="Arial" w:hAnsi="Arial"/>
        </w:rPr>
        <w:t>Шестая чакра. Чакра знания и ясновидения. Связка здесь означает, что кто-то постоянно о вас думает, или желает знать, что вы думаете о нем. Эта связка может вызвать головную боль.</w:t>
        <w:tab/>
      </w:r>
    </w:p>
    <w:p>
      <w:pPr>
        <w:pStyle w:val="HTML1"/>
        <w:rPr>
          <w:rFonts w:ascii="Arial" w:hAnsi="Arial" w:cs="Arial"/>
        </w:rPr>
      </w:pPr>
      <w:r>
        <w:rPr>
          <w:rFonts w:eastAsia="Arial" w:cs="Arial" w:ascii="Arial" w:hAnsi="Arial"/>
        </w:rPr>
        <w:t xml:space="preserve">     </w:t>
      </w:r>
      <w:r>
        <w:rPr>
          <w:rFonts w:cs="Arial" w:ascii="Arial" w:hAnsi="Arial"/>
        </w:rPr>
        <w:t>Человек, внедривший в вас связку, может не осознавать природу своего общения с вами.</w:t>
        <w:tab/>
      </w:r>
    </w:p>
    <w:p>
      <w:pPr>
        <w:pStyle w:val="HTML1"/>
        <w:rPr>
          <w:rFonts w:ascii="Arial" w:hAnsi="Arial" w:cs="Arial"/>
        </w:rPr>
      </w:pPr>
      <w:r>
        <w:rPr>
          <w:rFonts w:eastAsia="Arial" w:cs="Arial" w:ascii="Arial" w:hAnsi="Arial"/>
        </w:rPr>
        <w:t xml:space="preserve">    </w:t>
      </w:r>
      <w:r>
        <w:rPr>
          <w:rFonts w:cs="Arial" w:ascii="Arial" w:hAnsi="Arial"/>
        </w:rPr>
        <w:tab/>
        <w:t>Связки надо прерывать, если они вредят вашему здоровью. Для этого сядьте  в удобную позу, успокойте свой ум, представьте связки, исходящие из чакр и соединяющие вас с кем-то. Если вы пройдете мысленно до конца связи, вы увидите того человека, кто внедрил ее в вас. Представьте, что вы разрываете ее.</w:t>
      </w:r>
    </w:p>
    <w:p>
      <w:pPr>
        <w:pStyle w:val="HTML1"/>
        <w:rPr>
          <w:rFonts w:ascii="Arial" w:hAnsi="Arial" w:cs="Arial"/>
        </w:rPr>
      </w:pPr>
      <w:r>
        <w:rPr>
          <w:rFonts w:eastAsia="Arial" w:cs="Arial" w:ascii="Arial" w:hAnsi="Arial"/>
        </w:rPr>
        <w:t xml:space="preserve">      </w:t>
      </w:r>
      <w:r>
        <w:rPr>
          <w:rFonts w:cs="Arial" w:ascii="Arial" w:hAnsi="Arial"/>
        </w:rPr>
        <w:t>Вот несколько упражнений, которые заставят вас почувствовать открывание и закрывание чакр.</w:t>
        <w:tab/>
      </w:r>
    </w:p>
    <w:p>
      <w:pPr>
        <w:pStyle w:val="HTML1"/>
        <w:rPr>
          <w:rFonts w:ascii="Arial" w:hAnsi="Arial" w:cs="Arial"/>
        </w:rPr>
      </w:pPr>
      <w:r>
        <w:rPr>
          <w:rFonts w:eastAsia="Arial" w:cs="Arial" w:ascii="Arial" w:hAnsi="Arial"/>
        </w:rPr>
        <w:t xml:space="preserve">     </w:t>
      </w:r>
      <w:r>
        <w:rPr>
          <w:rFonts w:cs="Arial" w:ascii="Arial" w:hAnsi="Arial"/>
        </w:rPr>
        <w:t>1) Сядьте в спокойной позе,  полностью раслабтесь, успокойте свой ум, заземлите себя т.е. представьте что от Кундалини к Земле вы опустили энергетический стержень.</w:t>
        <w:tab/>
      </w:r>
    </w:p>
    <w:p>
      <w:pPr>
        <w:pStyle w:val="HTML1"/>
        <w:rPr>
          <w:rFonts w:ascii="Arial" w:hAnsi="Arial" w:cs="Arial"/>
        </w:rPr>
      </w:pPr>
      <w:r>
        <w:rPr>
          <w:rFonts w:eastAsia="Arial" w:cs="Arial" w:ascii="Arial" w:hAnsi="Arial"/>
        </w:rPr>
        <w:t xml:space="preserve">     </w:t>
      </w:r>
      <w:r>
        <w:rPr>
          <w:rFonts w:cs="Arial" w:ascii="Arial" w:hAnsi="Arial"/>
        </w:rPr>
        <w:t xml:space="preserve">2.Сфокусируйте свое внимание на первой чакре. Если не можете ее увидеть, просто представьте себе, вообразите ее. </w:t>
        <w:tab/>
      </w:r>
    </w:p>
    <w:p>
      <w:pPr>
        <w:pStyle w:val="HTML1"/>
        <w:rPr>
          <w:rFonts w:ascii="Arial" w:hAnsi="Arial" w:cs="Arial"/>
        </w:rPr>
      </w:pPr>
      <w:r>
        <w:rPr>
          <w:rFonts w:eastAsia="Arial" w:cs="Arial" w:ascii="Arial" w:hAnsi="Arial"/>
        </w:rPr>
        <w:t xml:space="preserve">     </w:t>
      </w:r>
      <w:r>
        <w:rPr>
          <w:rFonts w:cs="Arial" w:ascii="Arial" w:hAnsi="Arial"/>
        </w:rPr>
        <w:t>3.Представьте ее открывающейся подобно цветку</w:t>
        <w:tab/>
      </w:r>
    </w:p>
    <w:p>
      <w:pPr>
        <w:pStyle w:val="HTML1"/>
        <w:rPr>
          <w:rFonts w:ascii="Arial" w:hAnsi="Arial" w:cs="Arial"/>
        </w:rPr>
      </w:pPr>
      <w:r>
        <w:rPr>
          <w:rFonts w:eastAsia="Arial" w:cs="Arial" w:ascii="Arial" w:hAnsi="Arial"/>
        </w:rPr>
        <w:t xml:space="preserve">     </w:t>
      </w:r>
      <w:r>
        <w:rPr>
          <w:rFonts w:cs="Arial" w:ascii="Arial" w:hAnsi="Arial"/>
        </w:rPr>
        <w:t>4. Затем представьте ее медленно закрывающейся до полного закрытия.</w:t>
        <w:tab/>
      </w:r>
    </w:p>
    <w:p>
      <w:pPr>
        <w:pStyle w:val="HTML1"/>
        <w:rPr>
          <w:rFonts w:ascii="Arial" w:hAnsi="Arial" w:cs="Arial"/>
        </w:rPr>
      </w:pPr>
      <w:r>
        <w:rPr>
          <w:rFonts w:eastAsia="Arial" w:cs="Arial" w:ascii="Arial" w:hAnsi="Arial"/>
        </w:rPr>
        <w:t xml:space="preserve">     </w:t>
      </w:r>
      <w:r>
        <w:rPr>
          <w:rFonts w:cs="Arial" w:ascii="Arial" w:hAnsi="Arial"/>
        </w:rPr>
        <w:t xml:space="preserve">5. Теперь представьте что чакра открывается вновь. </w:t>
        <w:tab/>
      </w:r>
    </w:p>
    <w:p>
      <w:pPr>
        <w:pStyle w:val="HTML1"/>
        <w:rPr>
          <w:rFonts w:ascii="Arial" w:hAnsi="Arial" w:cs="Arial"/>
        </w:rPr>
      </w:pPr>
      <w:r>
        <w:rPr>
          <w:rFonts w:eastAsia="Arial" w:cs="Arial" w:ascii="Arial" w:hAnsi="Arial"/>
        </w:rPr>
        <w:t xml:space="preserve">     </w:t>
      </w:r>
      <w:r>
        <w:rPr>
          <w:rFonts w:cs="Arial" w:ascii="Arial" w:hAnsi="Arial"/>
        </w:rPr>
        <w:t>Повторите эти упражнения в отношении всех семи чакр, для чакр рук, чакр  ступней ног.</w:t>
        <w:tab/>
      </w:r>
    </w:p>
    <w:p>
      <w:pPr>
        <w:pStyle w:val="HTML1"/>
        <w:rPr>
          <w:rFonts w:ascii="Arial" w:hAnsi="Arial" w:cs="Arial"/>
        </w:rPr>
      </w:pPr>
      <w:r>
        <w:rPr>
          <w:rFonts w:eastAsia="Arial" w:cs="Arial" w:ascii="Arial" w:hAnsi="Arial"/>
        </w:rPr>
        <w:t xml:space="preserve">     </w:t>
      </w:r>
      <w:r>
        <w:rPr>
          <w:rFonts w:cs="Arial" w:ascii="Arial" w:hAnsi="Arial"/>
        </w:rPr>
        <w:t>В конце концов  вы почувствуете, увидите, что можете закрывать и открывать чакры мгновенно, по своему желанию.</w:t>
        <w:tab/>
      </w:r>
    </w:p>
    <w:p>
      <w:pPr>
        <w:pStyle w:val="HTML1"/>
        <w:rPr>
          <w:rFonts w:ascii="Arial" w:hAnsi="Arial" w:cs="Arial"/>
        </w:rPr>
      </w:pPr>
      <w:r>
        <w:rPr>
          <w:rFonts w:eastAsia="Arial" w:cs="Arial" w:ascii="Arial" w:hAnsi="Arial"/>
        </w:rPr>
        <w:t xml:space="preserve">             </w:t>
      </w:r>
      <w:r>
        <w:rPr>
          <w:rFonts w:cs="Arial" w:ascii="Arial" w:hAnsi="Arial"/>
        </w:rPr>
        <w:t>ПРЕБЫВНИЕ В УГЛУ КОМНАТЫ.</w:t>
        <w:tab/>
      </w:r>
    </w:p>
    <w:p>
      <w:pPr>
        <w:pStyle w:val="HTML1"/>
        <w:rPr>
          <w:rFonts w:ascii="Arial" w:hAnsi="Arial" w:cs="Arial"/>
        </w:rPr>
      </w:pPr>
      <w:r>
        <w:rPr>
          <w:rFonts w:cs="Arial" w:ascii="Arial" w:hAnsi="Arial"/>
        </w:rPr>
        <w:t>Это упражнение совершенствует ваши психические способности.</w:t>
        <w:tab/>
      </w:r>
    </w:p>
    <w:p>
      <w:pPr>
        <w:pStyle w:val="HTML1"/>
        <w:rPr>
          <w:rFonts w:ascii="Arial" w:hAnsi="Arial" w:cs="Arial"/>
        </w:rPr>
      </w:pPr>
      <w:r>
        <w:rPr>
          <w:rFonts w:cs="Arial" w:ascii="Arial" w:hAnsi="Arial"/>
        </w:rPr>
        <w:t>i. Сядьте в спокойной позе, успокойте ум, заземлите себя. Выберите один из углов комнаты. Представьте, что вы находитесь в этом углу, смотрите вниз на свое тело. Представьте, что вы видете ауру, окружающую ваше тело. Представьте, что вы снова находитесь в своем теле, в центре своей головы. Чувствуете ли вы себя здесь по- другому, чем в углу комнаты?</w:t>
        <w:tab/>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Б Е С Е Д А   Д В А Д Ц А Т А Я.</w:t>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 xml:space="preserve">Здоровое физическое тело - одно из главных условий успешного духовного развития человека. Всякая болезнь, ослабляя физическое тело,  сокращает количество энергии, необходимое для чувствования и мышления. Поэтому первой задачей является забота о своем теле. Нужно помнить, что оно является жилищем  души и духа, инструментом, при помощи которого  мы проявляем волю на физическом плане. Надо научиться управлять функциями каждой части организма. </w:t>
        <w:tab/>
      </w:r>
    </w:p>
    <w:p>
      <w:pPr>
        <w:pStyle w:val="HTML1"/>
        <w:rPr>
          <w:rFonts w:ascii="Arial" w:hAnsi="Arial" w:cs="Arial"/>
        </w:rPr>
      </w:pPr>
      <w:r>
        <w:rPr>
          <w:rFonts w:eastAsia="Arial" w:cs="Arial" w:ascii="Arial" w:hAnsi="Arial"/>
        </w:rPr>
        <w:t xml:space="preserve">   </w:t>
      </w:r>
      <w:r>
        <w:rPr>
          <w:rFonts w:cs="Arial" w:ascii="Arial" w:hAnsi="Arial"/>
        </w:rPr>
        <w:t>Физическим здоровьем в индуизме   занимается Хатха-йога. Цель ее - здоровое тело, находящееся под контролем разума и воли. Вкратце расскажу о способах, как привести свое тело в здоровое состояние и подчинить его влиянию воли. Прежде всего, надо обратить внимание на питание. В пищевом  рационе надо устранить все кислое, пряное и горячее (спиртные напитки, мясо, горчица). Надо следить за тем, чтоб никогда не переполнять свой желудок пищей и питьем. Пища должна преимущественно состоять из молочных продуктов, зелени,  овощей, фруктов. Спиртные напитки возбуждают нервную систему и способствуют бесцельному расходованию нервной энергии. Что касается нравственных последствий злоупотребления вином, то они всем известны. Относительно половой жизни скажу, что она должна быть очень умеренной т.к. ничто так сильно не ослабляет физически и нравственно, как чрезмерная чувственность. Вырабатываемая организмом сперма заключает в себе жизненную силу, которая, скопляясь в организме, может быть превращена в высший вид энергии, который скапливается в мозгу. Чем больше у человека этой энергии, тем он  умственно сильнее. Эта энергия повышает умственную деятельность и проявляется силой личного влияния. Например, человек, не обладающий этой высшей энергией, может высказывать высокие мысли, не производя на слушателей никакого впечатления и наоборот, малозначащие слова человека, обладающего этим флюидом, производят сильное впечатление. Любовь не осуждается, но рекомендуется умеренность.</w:t>
        <w:tab/>
      </w:r>
    </w:p>
    <w:p>
      <w:pPr>
        <w:pStyle w:val="HTML1"/>
        <w:rPr>
          <w:rFonts w:ascii="Arial" w:hAnsi="Arial" w:cs="Arial"/>
        </w:rPr>
      </w:pPr>
      <w:r>
        <w:rPr>
          <w:rFonts w:cs="Arial" w:ascii="Arial" w:hAnsi="Arial"/>
        </w:rPr>
        <w:tab/>
        <w:t>Для поддержки организма в здоровом состоянии, необходимо, кроме того, держать в чистоте кожу, при помощи которой происходит кожное дыхание. Рекомендуется,  как можно чаще принимать прохладную ванну или душ или обтирать тело губкой или полотенцем. Лучше пользоваться холодной водой. При соблюдении этого условия, организм привыкает к холодной воде и становится невосприимчивым к простудным заболеваниям, а нервная раздражительность быстро исчезает.</w:t>
        <w:tab/>
      </w:r>
    </w:p>
    <w:p>
      <w:pPr>
        <w:pStyle w:val="HTML1"/>
        <w:rPr>
          <w:rFonts w:ascii="Arial" w:hAnsi="Arial" w:cs="Arial"/>
        </w:rPr>
      </w:pPr>
      <w:r>
        <w:rPr>
          <w:rFonts w:cs="Arial" w:ascii="Arial" w:hAnsi="Arial"/>
        </w:rPr>
        <w:tab/>
        <w:t>Солнечный свет является лучшим средством для поддержания здоровья и лечения болезней. Хорошо действуют и воздушные ванны. Лучше принимать их обнаженными.</w:t>
        <w:tab/>
      </w:r>
    </w:p>
    <w:p>
      <w:pPr>
        <w:pStyle w:val="HTML1"/>
        <w:rPr>
          <w:rFonts w:ascii="Arial" w:hAnsi="Arial" w:cs="Arial"/>
        </w:rPr>
      </w:pPr>
      <w:r>
        <w:rPr>
          <w:rFonts w:cs="Arial" w:ascii="Arial" w:hAnsi="Arial"/>
        </w:rPr>
        <w:tab/>
        <w:t>Солнечную ванну принимать лежа, медленно поворачиваясь. При воздушной ванне рекомендуется двигаться и производить физические упражнения. Лунная ванна принимается так же, как и солнечная.</w:t>
        <w:tab/>
      </w:r>
    </w:p>
    <w:p>
      <w:pPr>
        <w:pStyle w:val="HTML1"/>
        <w:rPr>
          <w:rFonts w:ascii="Arial" w:hAnsi="Arial" w:cs="Arial"/>
        </w:rPr>
      </w:pPr>
      <w:r>
        <w:rPr>
          <w:rFonts w:cs="Arial" w:ascii="Arial" w:hAnsi="Arial"/>
        </w:rPr>
        <w:tab/>
        <w:t>Гимнастика укрепляет организм, способствует отделению выделений, совершенствует строение скелета и  способствует накоплению биоэнергии. Чтоб развить и подчинить свой организм, необходимо каждое упражнение делать очень осознанно, т.к. механическое выполнение физических упражнений не приносит пользы. Необходимо много двигаться, лучше больше ходить, чем ездить.</w:t>
        <w:tab/>
      </w:r>
    </w:p>
    <w:p>
      <w:pPr>
        <w:pStyle w:val="HTML1"/>
        <w:rPr>
          <w:rFonts w:ascii="Arial" w:hAnsi="Arial" w:cs="Arial"/>
        </w:rPr>
      </w:pPr>
      <w:r>
        <w:rPr>
          <w:rFonts w:cs="Arial" w:ascii="Arial" w:hAnsi="Arial"/>
        </w:rPr>
        <w:tab/>
        <w:t>Вся органическая жизнь основана на беспрерывном обмене веществ, на выделение продуктов, сделавшихся непригодными, на потреблении веществ, доставляющих организму питание, на вдыхании воздуха и на выдыхании его. Чем энергичнее совершается обмен веществ, тем запас энергии организма больший, тем продолжительнее существование, тем больше вырабатывается организмом  нервной энергии. Таким образом, здоровый организм требует беспрерывного возобновления запаса жизненной силы, всякое нарушение его ведет к заболеваниям. Значит необходимо много тратить энергии, много двигаться, чтоб иметь возможность заново пополнять запас.</w:t>
      </w:r>
    </w:p>
    <w:p>
      <w:pPr>
        <w:pStyle w:val="HTML1"/>
        <w:rPr>
          <w:rFonts w:ascii="Arial" w:hAnsi="Arial" w:cs="Arial"/>
        </w:rPr>
      </w:pPr>
      <w:r>
        <w:rPr>
          <w:rFonts w:cs="Arial" w:ascii="Arial" w:hAnsi="Arial"/>
        </w:rPr>
        <w:tab/>
        <w:tab/>
        <w:t>Поговорим о физических упражнениях.</w:t>
      </w:r>
    </w:p>
    <w:p>
      <w:pPr>
        <w:pStyle w:val="HTML1"/>
        <w:rPr>
          <w:rFonts w:ascii="Arial" w:hAnsi="Arial" w:cs="Arial"/>
        </w:rPr>
      </w:pPr>
      <w:r>
        <w:rPr>
          <w:rFonts w:cs="Arial" w:ascii="Arial" w:hAnsi="Arial"/>
        </w:rPr>
        <w:tab/>
        <w:t>Благодаря энергичным движениям, мышцы становятся плотнее, крепче, в них исчезает бесполезное количество жира. Подчинив мускулы контролю своей воли, мы подчиним себе почти все тело. Для достижения этого рекомендуется особая система физических упражнений, которая даст сильное и здоровое тело.</w:t>
        <w:tab/>
      </w:r>
    </w:p>
    <w:p>
      <w:pPr>
        <w:pStyle w:val="HTML1"/>
        <w:rPr>
          <w:rFonts w:ascii="Arial" w:hAnsi="Arial" w:cs="Arial"/>
        </w:rPr>
      </w:pPr>
      <w:r>
        <w:rPr>
          <w:rFonts w:cs="Arial" w:ascii="Arial" w:hAnsi="Arial"/>
        </w:rPr>
        <w:t>РАЗВИТИЕ МУСКУЛАТУРЫ.</w:t>
        <w:tab/>
      </w:r>
    </w:p>
    <w:p>
      <w:pPr>
        <w:pStyle w:val="HTML1"/>
        <w:rPr>
          <w:rFonts w:ascii="Arial" w:hAnsi="Arial" w:cs="Arial"/>
        </w:rPr>
      </w:pPr>
      <w:r>
        <w:rPr>
          <w:rFonts w:cs="Arial" w:ascii="Arial" w:hAnsi="Arial"/>
        </w:rPr>
        <w:tab/>
        <w:t>При всяком из этих упражнений следует возможно сильнее напрягать мускулы усилием воли, сосредоточивая все внимание  на соответствующих мускулах. Лучше упражняться раздетым. Упражнения делать ежедневно, в первую неделю выполнять по пять раз, вторую - шесть, третью - семь раз, четвертую - восемь раз, пятую - девять и шестую - десять раз. На этом можно остановиться. Упражнения можно производить в два приема, утром и вечером.</w:t>
        <w:tab/>
        <w:t xml:space="preserve"> </w:t>
        <w:tab/>
      </w:r>
    </w:p>
    <w:p>
      <w:pPr>
        <w:pStyle w:val="HTML1"/>
        <w:rPr>
          <w:rFonts w:ascii="Arial" w:hAnsi="Arial" w:cs="Arial"/>
        </w:rPr>
      </w:pPr>
      <w:r>
        <w:rPr>
          <w:rFonts w:cs="Arial" w:ascii="Arial" w:hAnsi="Arial"/>
        </w:rPr>
        <w:t>1. Поднять руки до уровня плечь,  раздвинуть до предела все пальцы и затем с напряжением сжать в кулаки.  Делать  двумя руками одновременно. Соединить движение с дыханием. Сжатие пальцев - вдох, разжатие - выдох. Движение и дыхание медленные.</w:t>
        <w:tab/>
      </w:r>
    </w:p>
    <w:p>
      <w:pPr>
        <w:pStyle w:val="HTML1"/>
        <w:rPr>
          <w:rFonts w:ascii="Arial" w:hAnsi="Arial" w:cs="Arial"/>
        </w:rPr>
      </w:pPr>
      <w:r>
        <w:rPr>
          <w:rFonts w:cs="Arial" w:ascii="Arial" w:hAnsi="Arial"/>
        </w:rPr>
        <w:t>2. Вытяните руки вперед. Сильно напрягая мускулы разводите их в стороны. Затем снова сводите их перед собой с таким же напряжением. Соединить движение с дыханием. Сознательно контролировать  напряжение мускулов и дыхательные ритмы. При разведении рук – выдох, при сведении – вдох.</w:t>
        <w:tab/>
      </w:r>
    </w:p>
    <w:p>
      <w:pPr>
        <w:pStyle w:val="HTML1"/>
        <w:rPr>
          <w:rFonts w:ascii="Arial" w:hAnsi="Arial" w:cs="Arial"/>
        </w:rPr>
      </w:pPr>
      <w:r>
        <w:rPr>
          <w:rFonts w:cs="Arial" w:ascii="Arial" w:hAnsi="Arial"/>
        </w:rPr>
        <w:t>3. Станьте прямо, выпрямив грудь вперед. Вытяните руки в стороны на высоте плеч. Сильно напрягая мускулы, сгибайте их в локтях. Согнув руки оберните кулаки в стороны и разгибайте руки, сопровождая это действие сильным напряжением мускулов. При сгибании рук представьте, что вы притягиваете, при разгибании - отталкиваете большую тяжесть. Напряжение мускулов надо с каждым разом усиливать. Сгибание – вдох, разгибание – выдох.</w:t>
        <w:tab/>
        <w:tab/>
      </w:r>
    </w:p>
    <w:p>
      <w:pPr>
        <w:pStyle w:val="HTML1"/>
        <w:rPr>
          <w:rFonts w:ascii="Arial" w:hAnsi="Arial" w:cs="Arial"/>
        </w:rPr>
      </w:pPr>
      <w:r>
        <w:rPr>
          <w:rFonts w:cs="Arial" w:ascii="Arial" w:hAnsi="Arial"/>
        </w:rPr>
        <w:t>4. Опустите руки по швам. Затем поднимайте их через стороны возможно выше, не сгибая в локтях и напрягая мускулы до тех пор, пока  руки не сомкнуться над головой. Медленно опускайте их вниз с напряжением. При поднятии рук вдохните через нос, при опускании - выдохните.</w:t>
        <w:tab/>
      </w:r>
    </w:p>
    <w:p>
      <w:pPr>
        <w:pStyle w:val="HTML1"/>
        <w:rPr>
          <w:rFonts w:ascii="Arial" w:hAnsi="Arial" w:cs="Arial"/>
        </w:rPr>
      </w:pPr>
      <w:r>
        <w:rPr>
          <w:rFonts w:cs="Arial" w:ascii="Arial" w:hAnsi="Arial"/>
        </w:rPr>
        <w:t>5. Станьте прямо, сделайте глубокий вдох и задержите дыхание. Сильно напрягите мускулы ног, одновременно наклоняя туловище вперед, стараясь коснуться руками пола. Сделав это, медленно с напряжением, выпрямляйтесь, постепенно выдыхая воздух. Произведите 2-3 глубоких вдоха и выдоха, затем опять вдохните и задержите воздух и сгибайте туловище назад. Приведите его в нормальное положение, выдыхая воздух. Вдохните, задержите воздух, сгибайте туловище сначала в одну, а затем в другую стороны.</w:t>
        <w:tab/>
      </w:r>
    </w:p>
    <w:p>
      <w:pPr>
        <w:pStyle w:val="HTML1"/>
        <w:rPr>
          <w:rFonts w:ascii="Arial" w:hAnsi="Arial" w:cs="Arial"/>
        </w:rPr>
      </w:pPr>
      <w:r>
        <w:rPr>
          <w:rFonts w:cs="Arial" w:ascii="Arial" w:hAnsi="Arial"/>
        </w:rPr>
        <w:t>6. Станьте прямо, медленно поворачивайте корпус в одну и другую стороны. Ноги должны оставаться неподвижными и напряженными. Поворот  туловища должен сопровождаться сильным напряжением мускулов. Не забывайте о ритмичном дыхании.</w:t>
        <w:tab/>
      </w:r>
    </w:p>
    <w:p>
      <w:pPr>
        <w:pStyle w:val="HTML1"/>
        <w:rPr>
          <w:rFonts w:ascii="Arial" w:hAnsi="Arial" w:cs="Arial"/>
        </w:rPr>
      </w:pPr>
      <w:r>
        <w:rPr>
          <w:rFonts w:cs="Arial" w:ascii="Arial" w:hAnsi="Arial"/>
        </w:rPr>
        <w:t>ДЫХАТЕЛЬНЫЕ УПРАЖНЕНИЯ.</w:t>
        <w:tab/>
        <w:tab/>
      </w:r>
    </w:p>
    <w:p>
      <w:pPr>
        <w:pStyle w:val="HTML1"/>
        <w:rPr>
          <w:rFonts w:ascii="Arial" w:hAnsi="Arial" w:cs="Arial"/>
        </w:rPr>
      </w:pPr>
      <w:r>
        <w:rPr>
          <w:rFonts w:cs="Arial" w:ascii="Arial" w:hAnsi="Arial"/>
        </w:rPr>
        <w:t>Дыхание является самым важным источником питания, причем питательные вещества извлекаются из воздуха. При глубоком дыхании усиливается обмен веществ, что очень важно для здоровья, поэтому глубокое дыхание - важное средство борьбы с болезнями. В воздухе находится вечная вселенская энергия, дающая всему жизнь. Вдыхая воздух, человек поглощает из него энергию. Атмосферный воздух, если он чист, содержит значительное количество энергии, которую можно извлечь из него и употребить для своих надобностей. При обыкновенном дыхании человек усваивает небольшое количество энергии, но при дыхании глубоком поглощается большое количество энергии, которая скапливается в чакрах. Можно накапливать в себя эту энергию, подобно тому, как аккумулятор вбирает в себя электричество.</w:t>
        <w:tab/>
      </w:r>
    </w:p>
    <w:p>
      <w:pPr>
        <w:pStyle w:val="HTML1"/>
        <w:rPr>
          <w:rFonts w:ascii="Arial" w:hAnsi="Arial" w:cs="Arial"/>
        </w:rPr>
      </w:pPr>
      <w:r>
        <w:rPr>
          <w:rFonts w:cs="Arial" w:ascii="Arial" w:hAnsi="Arial"/>
        </w:rPr>
        <w:tab/>
        <w:t>Научимся правильно дышать. Лечь на постель, положив под голову маленькую подушку. Медленно и плавно втягивать воздух обеими ноздрями, приподнимая живот, затем, расширяя ребра и затем, задерживая дыхание, вытягиваем грудь. Затем медленно выдыхайте, сначала должен опускаться живот, затем опасть ребра и, наконец,  грудь. Надо постепенно увеличивать продолжительность вдыхания и выдыхания, обращая внимание на плавность. Упражняться надо утром и вечером как можно регулярнее. Улучшится  результат, если при вдохе будете мысленно произносить “хан” а при выдохе “за“.</w:t>
      </w:r>
    </w:p>
    <w:p>
      <w:pPr>
        <w:pStyle w:val="HTML1"/>
        <w:rPr>
          <w:rFonts w:ascii="Arial" w:hAnsi="Arial" w:cs="Arial"/>
        </w:rPr>
      </w:pPr>
      <w:r>
        <w:rPr>
          <w:rFonts w:eastAsia="Arial" w:cs="Arial" w:ascii="Arial" w:hAnsi="Arial"/>
        </w:rPr>
        <w:t xml:space="preserve"> </w:t>
      </w:r>
      <w:r>
        <w:rPr>
          <w:rFonts w:cs="Arial" w:ascii="Arial" w:hAnsi="Arial"/>
        </w:rPr>
        <w:t>НАБОР ЭНЕРГИИ.</w:t>
        <w:tab/>
      </w:r>
    </w:p>
    <w:p>
      <w:pPr>
        <w:pStyle w:val="HTML1"/>
        <w:rPr>
          <w:rFonts w:ascii="Arial" w:hAnsi="Arial" w:cs="Arial"/>
        </w:rPr>
      </w:pPr>
      <w:r>
        <w:rPr>
          <w:rFonts w:cs="Arial" w:ascii="Arial" w:hAnsi="Arial"/>
        </w:rPr>
        <w:t xml:space="preserve">Поглощение энергии осуществляется организмом и без всякого усилия со стороны человека – через пищу, воду, физические упражнения и главным образом через воздух. Но, поглощение энергии осуществляется в количествах, необходимых только для нормального функционирования организма, а в  неблагоприятных условиях приток энергии может даже не восполнять потери. В связи с этим, для набора энергии в больших количествах разработаны различные приемы. Однако никакие усилия в этом направлении не принесут успеха, если делать их без участия сознания. </w:t>
      </w:r>
    </w:p>
    <w:p>
      <w:pPr>
        <w:pStyle w:val="HTML1"/>
        <w:rPr>
          <w:rFonts w:ascii="Arial" w:hAnsi="Arial" w:cs="Arial"/>
        </w:rPr>
      </w:pPr>
      <w:r>
        <w:rPr>
          <w:rFonts w:cs="Arial" w:ascii="Arial" w:hAnsi="Arial"/>
        </w:rPr>
        <w:tab/>
        <w:t>Набор энергии и ее движение  осуществляется, прежде всего, силой мысли. При наборе энергии необходимо представлять, как она вливается в тело, растекается по всему организму. Оживляет каждую мышцу, каждую клетку. И чем образнее и ярче представление, тем эффективнее набор энергии. Каждый человек выбирает наиболее доступное и образное для него представление движущегося потока энергии. Но надо помнить, что в начале нельзя длительно проводить набор энергии, так как это может привести к энергетической перегрузке, что вредно для организма. Увеличивать набор энергии надо постепенно и тогда человек испытывает прибавление жизненной силы и здоровья.</w:t>
        <w:tab/>
      </w:r>
    </w:p>
    <w:p>
      <w:pPr>
        <w:pStyle w:val="HTML1"/>
        <w:rPr>
          <w:rFonts w:ascii="Arial" w:hAnsi="Arial" w:cs="Arial"/>
        </w:rPr>
      </w:pPr>
      <w:r>
        <w:rPr>
          <w:rFonts w:eastAsia="Arial" w:cs="Arial" w:ascii="Arial" w:hAnsi="Arial"/>
        </w:rPr>
        <w:t xml:space="preserve"> </w:t>
      </w:r>
      <w:r>
        <w:rPr>
          <w:rFonts w:cs="Arial" w:ascii="Arial" w:hAnsi="Arial"/>
        </w:rPr>
        <w:t>Лучше всего набирать энергию методом ритмического дыхания. Не нужно выполнять упражнений поздно вечером. Они оказывают возбуждающее действие, и вы не в силах будете совладать с притоком энергии.</w:t>
        <w:tab/>
      </w:r>
    </w:p>
    <w:p>
      <w:pPr>
        <w:pStyle w:val="HTML1"/>
        <w:rPr>
          <w:rFonts w:ascii="Arial" w:hAnsi="Arial" w:cs="Arial"/>
        </w:rPr>
      </w:pPr>
      <w:r>
        <w:rPr>
          <w:rFonts w:cs="Arial" w:ascii="Arial" w:hAnsi="Arial"/>
        </w:rPr>
        <w:t>Прежде всего, полностью расслабьтесь. Вы не должны обращать внимание ни на какую часть тела. Сделайте полное глубокое дыхание. Вдыхание продолжается 8 сек., затем задержка на 8 сек. медленный выдох в течение 8 сек.</w:t>
        <w:tab/>
        <w:t xml:space="preserve"> Выполнить это не так уж просто. У вас появится стремление спешить, вы будете чувствовать утомление, вам будет казаться, что надо дышать чаше, но не прерывайте занятий. После нескольких занятий, все неприятные признаки исчезнут. Их заменит все увеличивающееся чувство силы. Упражнение не должно превышать  во времени больше 10 мин.</w:t>
        <w:tab/>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Б Е С Е Д А   Д В А Д Ц А Т Ь  П Е Р В А Я</w:t>
        <w:tab/>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ПОЛЯРНОСТЬ КОСМИЧЕСКОЙ ЭНЕРГИИ.</w:t>
        <w:tab/>
      </w:r>
    </w:p>
    <w:p>
      <w:pPr>
        <w:pStyle w:val="HTML1"/>
        <w:rPr>
          <w:rFonts w:ascii="Arial" w:hAnsi="Arial" w:cs="Arial"/>
        </w:rPr>
      </w:pPr>
      <w:r>
        <w:rPr>
          <w:rFonts w:cs="Arial" w:ascii="Arial" w:hAnsi="Arial"/>
        </w:rPr>
        <w:tab/>
        <w:t>Астральное тело постоянно возобновляет себя посредством обмена со средой, так же как физическое тело возобновляет себя посредством питания, дыхания, выбрасывания.</w:t>
        <w:tab/>
      </w:r>
    </w:p>
    <w:p>
      <w:pPr>
        <w:pStyle w:val="HTML1"/>
        <w:rPr>
          <w:rFonts w:ascii="Arial" w:hAnsi="Arial" w:cs="Arial"/>
        </w:rPr>
      </w:pPr>
      <w:r>
        <w:rPr>
          <w:rFonts w:cs="Arial" w:ascii="Arial" w:hAnsi="Arial"/>
        </w:rPr>
        <w:tab/>
        <w:t>Этот постоянный обмен между астральным телом и эфирной средой происходит посредством двойных каналов, расположенных с двух сторон позвоночника. По этим каналам восходит и нисходит два потока. Женский лунный и мужской солнечный, ритмы этих потоков взаимодействуют с ритмом физического дыхания.</w:t>
        <w:tab/>
      </w:r>
    </w:p>
    <w:p>
      <w:pPr>
        <w:pStyle w:val="HTML1"/>
        <w:rPr/>
      </w:pPr>
      <w:r>
        <w:rPr>
          <w:rFonts w:eastAsia="Arial" w:cs="Arial" w:ascii="Arial" w:hAnsi="Arial"/>
        </w:rPr>
        <w:t xml:space="preserve">   </w:t>
      </w:r>
      <w:r>
        <w:rPr>
          <w:rFonts w:cs="Arial" w:ascii="Arial" w:hAnsi="Arial"/>
        </w:rPr>
        <w:t>Поток энергии слева - энергия лунная, женская.  Поток энергии справа - энергия солнечная, мужская.</w:t>
        <w:tab/>
      </w:r>
    </w:p>
    <w:p>
      <w:pPr>
        <w:pStyle w:val="HTML1"/>
        <w:rPr/>
      </w:pPr>
      <w:r>
        <w:rPr>
          <w:rFonts w:eastAsia="Arial" w:cs="Arial" w:ascii="Arial" w:hAnsi="Arial"/>
        </w:rPr>
        <w:t xml:space="preserve">   </w:t>
      </w:r>
      <w:r>
        <w:rPr>
          <w:rFonts w:cs="Arial" w:ascii="Arial" w:hAnsi="Arial"/>
        </w:rPr>
        <w:t>Психическое здоровье, которое связано  с физическим здоровьем, состоит в равновесии этого двойного тока. Вы должны сознательно воспринимать двойной поток, контролировать его и им управлять.</w:t>
        <w:tab/>
      </w:r>
    </w:p>
    <w:p>
      <w:pPr>
        <w:pStyle w:val="HTML1"/>
        <w:rPr>
          <w:rFonts w:ascii="Arial" w:hAnsi="Arial" w:cs="Arial"/>
        </w:rPr>
      </w:pPr>
      <w:r>
        <w:rPr>
          <w:rFonts w:cs="Arial" w:ascii="Arial" w:hAnsi="Arial"/>
        </w:rPr>
        <w:t>Выучим следующее упражнение:</w:t>
        <w:tab/>
      </w:r>
    </w:p>
    <w:p>
      <w:pPr>
        <w:pStyle w:val="HTML1"/>
        <w:rPr>
          <w:rFonts w:ascii="Arial" w:hAnsi="Arial" w:cs="Arial"/>
        </w:rPr>
      </w:pPr>
      <w:r>
        <w:rPr>
          <w:rFonts w:cs="Arial" w:ascii="Arial" w:hAnsi="Arial"/>
        </w:rPr>
        <w:tab/>
        <w:t>Привести себя в расслабленное состояние. Сильно сжать мускулы живота, после чего медленно расслабить. Закрыв большим пальцем правую ноздрю, вдыхать через левую, представляя, что вы вдыхаете вселенскую жизнь, силу, выдыхать через правую, закрывая левую ноздрю, представляя, что вселенская жизнь исходит из вас и смешивается с общим запасом вселенской энергии.</w:t>
        <w:tab/>
      </w:r>
    </w:p>
    <w:p>
      <w:pPr>
        <w:pStyle w:val="HTML1"/>
        <w:rPr>
          <w:rFonts w:ascii="Arial" w:hAnsi="Arial" w:cs="Arial"/>
        </w:rPr>
      </w:pPr>
      <w:r>
        <w:rPr>
          <w:rFonts w:cs="Arial" w:ascii="Arial" w:hAnsi="Arial"/>
        </w:rPr>
        <w:t>Затем вдыхаете через правую ноздрю, а выдыхаете через левую, таким образом дышать не менее 10 мин, закрывая и открывая попеременно обе ноздри.</w:t>
      </w:r>
    </w:p>
    <w:p>
      <w:pPr>
        <w:pStyle w:val="HTML1"/>
        <w:rPr>
          <w:rFonts w:ascii="Arial" w:hAnsi="Arial" w:cs="Arial"/>
        </w:rPr>
      </w:pPr>
      <w:r>
        <w:rPr>
          <w:rFonts w:cs="Arial" w:ascii="Arial" w:hAnsi="Arial"/>
        </w:rPr>
        <w:t>Через некоторое время вы должны научиться чувствовать не воздух, входящий и выходящий из вас, а жизненный флюид. Делать утром и вечером по 10 мин., меняя поочередно ноздри. Практиковать не менее месяца. К концу месяца      должен быть достигнут ритм - 3 вдоха и 3 выдоха в минуту. Каждое упражнение надо заканчивать, выдыхая через ноздрю, противоположную той, через которую вы вдыхали, начиная упражнение.</w:t>
        <w:tab/>
      </w:r>
    </w:p>
    <w:p>
      <w:pPr>
        <w:pStyle w:val="HTML1"/>
        <w:rPr>
          <w:rFonts w:ascii="Arial" w:hAnsi="Arial" w:cs="Arial"/>
        </w:rPr>
      </w:pPr>
      <w:r>
        <w:rPr>
          <w:rFonts w:cs="Arial" w:ascii="Arial" w:hAnsi="Arial"/>
        </w:rPr>
        <w:tab/>
        <w:t xml:space="preserve">Прежде чем начинать какие бы то ни было дыхательные упражнения, надо себя полностью расслабить. Большинство физических опасностей, которые приписываются дыхательным упражнения, происходят от небрежности к этой предосторожности. Когда расслабление достигнуто, обратите внимание на мускулы живота, сильно сожмите их, выдыхая при этом воздух, затем медленно расслабьте мускулы живота, производя медленный вдох. Сосредоточьте внимание на воздухе, который проникает через ноздри в легкие. Не растягивайте легкие, пусть они естественно наполняются воздухом. Затем остановите дыхание, сосредоточьте внимание на воздухе, который наполнил вашу грудную клетку. Снова сожмите мускулы живота, сосредоточивая внимание на воздухе, который выходит из легких и ускользает через ноздри. Повторять это упражнение 10-12 мин. Вдыхать и выдыхать, возможно медленнее. В течение дня каждый раз, когда вы об этом вспомните, старайтесь дышать медленнее чем обычно, вдыхая до глубины, т.е.  расширяя как можно сильнее мускулы живота, но, не увеличивая объем легких. После глубокого выдыхания, они расширяются сами по себе до их максимальной вместимости. Через некоторое время вы заметите, что стали крепкими, ваше здоровье значительно улучшилось. Делать утром в момент вставания и вечером в момент отхода ко сну. Практиковать каждый день. </w:t>
      </w:r>
    </w:p>
    <w:p>
      <w:pPr>
        <w:pStyle w:val="HTML1"/>
        <w:rPr>
          <w:rFonts w:ascii="Arial" w:hAnsi="Arial" w:cs="Arial"/>
        </w:rPr>
      </w:pPr>
      <w:r>
        <w:rPr>
          <w:rFonts w:cs="Arial" w:ascii="Arial" w:hAnsi="Arial"/>
        </w:rPr>
        <w:t xml:space="preserve">Все дыхательные упражнения можно свести к трем главным видам: </w:t>
      </w:r>
    </w:p>
    <w:p>
      <w:pPr>
        <w:pStyle w:val="HTML1"/>
        <w:rPr>
          <w:rFonts w:ascii="Arial" w:hAnsi="Arial" w:cs="Arial"/>
        </w:rPr>
      </w:pPr>
      <w:r>
        <w:rPr>
          <w:rFonts w:cs="Arial" w:ascii="Arial" w:hAnsi="Arial"/>
        </w:rPr>
        <w:t>1. Дыхание левой ноздрей и левым легким.</w:t>
        <w:tab/>
      </w:r>
    </w:p>
    <w:p>
      <w:pPr>
        <w:pStyle w:val="HTML1"/>
        <w:rPr>
          <w:rFonts w:ascii="Arial" w:hAnsi="Arial" w:cs="Arial"/>
        </w:rPr>
      </w:pPr>
      <w:r>
        <w:rPr>
          <w:rFonts w:cs="Arial" w:ascii="Arial" w:hAnsi="Arial"/>
        </w:rPr>
        <w:t>2. Дыхание правой ноздрей и правым легким</w:t>
        <w:tab/>
      </w:r>
    </w:p>
    <w:p>
      <w:pPr>
        <w:pStyle w:val="HTML1"/>
        <w:rPr>
          <w:rFonts w:ascii="Arial" w:hAnsi="Arial" w:cs="Arial"/>
        </w:rPr>
      </w:pPr>
      <w:r>
        <w:rPr>
          <w:rFonts w:cs="Arial" w:ascii="Arial" w:hAnsi="Arial"/>
        </w:rPr>
        <w:t>3. Дыхание двумя ноздрями при работе обеих легких.</w:t>
        <w:tab/>
      </w:r>
    </w:p>
    <w:p>
      <w:pPr>
        <w:pStyle w:val="HTML1"/>
        <w:rPr>
          <w:rFonts w:ascii="Arial" w:hAnsi="Arial" w:cs="Arial"/>
        </w:rPr>
      </w:pPr>
      <w:r>
        <w:rPr>
          <w:rFonts w:cs="Arial" w:ascii="Arial" w:hAnsi="Arial"/>
        </w:rPr>
        <w:t>Первый способ дыхания называется лунное дыхание, второй - солнечное дыхание, третий - ритмическое, земное дыхание.</w:t>
        <w:tab/>
      </w:r>
    </w:p>
    <w:p>
      <w:pPr>
        <w:pStyle w:val="HTML1"/>
        <w:rPr>
          <w:rFonts w:ascii="Arial" w:hAnsi="Arial" w:cs="Arial"/>
        </w:rPr>
      </w:pPr>
      <w:r>
        <w:rPr>
          <w:rFonts w:cs="Arial" w:ascii="Arial" w:hAnsi="Arial"/>
        </w:rPr>
        <w:t>ЛУННОЕ ДЫХАНИЕ.</w:t>
        <w:tab/>
        <w:tab/>
        <w:tab/>
        <w:tab/>
        <w:tab/>
        <w:tab/>
      </w:r>
    </w:p>
    <w:p>
      <w:pPr>
        <w:pStyle w:val="HTML1"/>
        <w:rPr>
          <w:rFonts w:ascii="Arial" w:hAnsi="Arial" w:cs="Arial"/>
        </w:rPr>
      </w:pPr>
      <w:r>
        <w:rPr>
          <w:rFonts w:cs="Arial" w:ascii="Arial" w:hAnsi="Arial"/>
        </w:rPr>
        <w:t>Этот вид дыхания вырабатывает отрицательный флюид. Он создает стремление с покою, постоянству, дает пассивность. Действие его созидающее, заживляющее и успокаивающее. Полезно вырабатывать этот флюид днем.</w:t>
        <w:tab/>
      </w:r>
    </w:p>
    <w:p>
      <w:pPr>
        <w:pStyle w:val="HTML1"/>
        <w:rPr>
          <w:rFonts w:ascii="Arial" w:hAnsi="Arial" w:cs="Arial"/>
        </w:rPr>
      </w:pPr>
      <w:r>
        <w:rPr>
          <w:rFonts w:eastAsia="Arial" w:cs="Arial" w:ascii="Arial" w:hAnsi="Arial"/>
        </w:rPr>
        <w:t xml:space="preserve"> </w:t>
      </w:r>
      <w:r>
        <w:rPr>
          <w:rFonts w:cs="Arial" w:ascii="Arial" w:hAnsi="Arial"/>
        </w:rPr>
        <w:t>Лунное дыхание - лучшее средство от всех болезней, оно способствует длительным физическим усилиям, помогает от беспокойства, нервозности. Очень полезно при воспалительных заболеваниях, сопровождающихся повышением температуры. Этот флюид вообще благодетельно действует на здоровье. Выработка флюида производится путем прекращения деятельности правого легкого. Для этого нужно закрыть правую ноздрю и прижать рукой правое легкое. Вдыхать и выдыхать только через левую ноздрю.</w:t>
        <w:tab/>
      </w:r>
    </w:p>
    <w:p>
      <w:pPr>
        <w:pStyle w:val="HTML1"/>
        <w:rPr>
          <w:rFonts w:ascii="Arial" w:hAnsi="Arial" w:cs="Arial"/>
        </w:rPr>
      </w:pPr>
      <w:r>
        <w:rPr>
          <w:rFonts w:cs="Arial" w:ascii="Arial" w:hAnsi="Arial"/>
        </w:rPr>
        <w:t>Входящая  энергия через левую ноздрю - питание нервной системы. Это дыхание мудреца, готового к принятию решения. Это лунное дыхание. В этом случае человек становится гораздо спокойнее, способен к восприятию, к обучению.</w:t>
        <w:tab/>
      </w:r>
    </w:p>
    <w:p>
      <w:pPr>
        <w:pStyle w:val="HTML1"/>
        <w:rPr>
          <w:rFonts w:ascii="Arial" w:hAnsi="Arial" w:cs="Arial"/>
        </w:rPr>
      </w:pPr>
      <w:r>
        <w:rPr>
          <w:rFonts w:cs="Arial" w:ascii="Arial" w:hAnsi="Arial"/>
        </w:rPr>
        <w:tab/>
        <w:t>Если вы хотите стать пассивным, восприимчивым, спокойным, т.е. проявлять женский принцип - лягте на правый бок, голову облокотите на правую руку, пятка левой ноги лежит на колене правой, подышите таким образом.</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СОЛНЕЧНОЕ ДЫХАНИЕ.</w:t>
        <w:tab/>
      </w:r>
    </w:p>
    <w:p>
      <w:pPr>
        <w:pStyle w:val="HTML1"/>
        <w:rPr>
          <w:rFonts w:ascii="Arial" w:hAnsi="Arial" w:cs="Arial"/>
        </w:rPr>
      </w:pPr>
      <w:r>
        <w:rPr>
          <w:rFonts w:cs="Arial" w:ascii="Arial" w:hAnsi="Arial"/>
        </w:rPr>
        <w:t>При этом дыхании вырабатывается положительный флюид, мужской элемент. Влияние его возбуждающее, дающее энергетическую мощь. Он повышает деятельность всех жизненных функций, усиливает обмен веществ. Он приносит большую пользу людям пассивным, неэнергичным, страдающим ожирением. Используется при подготовке к активным действиям, требующим больших сил. Возбуждает активность, деятельность. Вдыхать  и выдыхать только через правую ноздрю, закрыв левую и прижав локоть к левому боку.</w:t>
      </w:r>
    </w:p>
    <w:p>
      <w:pPr>
        <w:pStyle w:val="HTML1"/>
        <w:rPr>
          <w:rFonts w:ascii="Arial" w:hAnsi="Arial" w:cs="Arial"/>
        </w:rPr>
      </w:pPr>
      <w:r>
        <w:rPr>
          <w:rFonts w:cs="Arial" w:ascii="Arial" w:hAnsi="Arial"/>
        </w:rPr>
        <w:t>Это дыхание питает сосудисто-двигательную систему. Это дыхание воина, готового к бою. Это солнечное дыхание. Если вам предстоит трудный день, активные действия, сопротивление, преодоление чего-либо, то следует накапливать энергию, вдыхая и выдыхая через правую ноздрю.</w:t>
        <w:tab/>
      </w:r>
    </w:p>
    <w:p>
      <w:pPr>
        <w:pStyle w:val="HTML1"/>
        <w:rPr>
          <w:rFonts w:ascii="Arial" w:hAnsi="Arial" w:cs="Arial"/>
        </w:rPr>
      </w:pPr>
      <w:r>
        <w:rPr>
          <w:rFonts w:cs="Arial" w:ascii="Arial" w:hAnsi="Arial"/>
        </w:rPr>
        <w:tab/>
        <w:t>Для того чтоб накопить энергию воина, быть активным, способным к творчеству, к борьбе, к сопротивлению, активному мужскому проявлению - утром лечь на левый бок, голову облокотить на левую руку, пятка правой ноги лежит на колене левой. Вдыхая, таким образом, не закрывая ноздри, вы будете дышать только через одну правую ноздрю. Накопите мужскую энергию.</w:t>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ab/>
        <w:t>ЗЕМНОЕ ДЫХАНИЕ</w:t>
        <w:tab/>
      </w:r>
    </w:p>
    <w:p>
      <w:pPr>
        <w:pStyle w:val="HTML1"/>
        <w:rPr>
          <w:rFonts w:ascii="Arial" w:hAnsi="Arial" w:cs="Arial"/>
        </w:rPr>
      </w:pPr>
      <w:r>
        <w:rPr>
          <w:rFonts w:cs="Arial" w:ascii="Arial" w:hAnsi="Arial"/>
        </w:rPr>
        <w:t>Служит для выработки нейтрального флюида. Им можно пользоваться в течение всей жизни, для накопления магнетической силы. Вдыхание через одну ноздрю а выдыхание через другую. Вдох через правую, левая закрыта, затем открываем левую, закрываем правую ноздрю. Затем наоборот.</w:t>
        <w:tab/>
      </w:r>
    </w:p>
    <w:p>
      <w:pPr>
        <w:pStyle w:val="HTML1"/>
        <w:rPr>
          <w:rFonts w:ascii="Arial" w:hAnsi="Arial" w:cs="Arial"/>
        </w:rPr>
      </w:pPr>
      <w:r>
        <w:rPr>
          <w:rFonts w:cs="Arial" w:ascii="Arial" w:hAnsi="Arial"/>
        </w:rPr>
        <w:t>Употребляется при сильном утомлении (умственном, физическом), плохом настроении, перед сильными нагрузками, требующими избытка сил.</w:t>
      </w:r>
    </w:p>
    <w:p>
      <w:pPr>
        <w:pStyle w:val="HTML1"/>
        <w:rPr>
          <w:rFonts w:ascii="Arial" w:hAnsi="Arial" w:cs="Arial"/>
        </w:rPr>
      </w:pPr>
      <w:r>
        <w:rPr>
          <w:rFonts w:cs="Arial" w:ascii="Arial" w:hAnsi="Arial"/>
        </w:rPr>
        <w:t>Входящее одинаково через обе ноздри - балансовое дыхание.</w:t>
        <w:tab/>
      </w:r>
    </w:p>
    <w:p>
      <w:pPr>
        <w:pStyle w:val="HTML1"/>
        <w:rPr>
          <w:rFonts w:ascii="Arial" w:hAnsi="Arial" w:cs="Arial"/>
        </w:rPr>
      </w:pPr>
      <w:r>
        <w:rPr>
          <w:rFonts w:cs="Arial" w:ascii="Arial" w:hAnsi="Arial"/>
        </w:rPr>
        <w:t>Несколько упражнений для набора энергии:</w:t>
        <w:tab/>
      </w:r>
    </w:p>
    <w:p>
      <w:pPr>
        <w:pStyle w:val="HTML1"/>
        <w:rPr>
          <w:rFonts w:ascii="Arial" w:hAnsi="Arial" w:cs="Arial"/>
        </w:rPr>
      </w:pPr>
      <w:r>
        <w:rPr>
          <w:rFonts w:cs="Arial" w:ascii="Arial" w:hAnsi="Arial"/>
        </w:rPr>
        <w:t>Встаньте прямо, вытяните перед собой руки, ослабьте мускулы. Вдохните полной грудью и задержите дыхание. Затем медленно отведите руки назад, постепенно увеличивая мускульное напряжение, медленно отводите кулаки как  можно дальше назад, затем быстро, с интенсивным выдохом со звуком “ ха “ приведите  руки в первоначальное положение. Проделайте 3-8 раз. Под конец выдохните сильно через нос. Это упражнение очень быстро повышает давление,  создает состояние активности, бодрости.</w:t>
        <w:tab/>
        <w:tab/>
      </w:r>
    </w:p>
    <w:p>
      <w:pPr>
        <w:pStyle w:val="HTML1"/>
        <w:rPr>
          <w:rFonts w:ascii="Arial" w:hAnsi="Arial" w:cs="Arial"/>
        </w:rPr>
      </w:pPr>
      <w:r>
        <w:rPr>
          <w:rFonts w:cs="Arial" w:ascii="Arial" w:hAnsi="Arial"/>
        </w:rPr>
        <w:t>Еще несколько упражнений.</w:t>
        <w:tab/>
      </w:r>
    </w:p>
    <w:p>
      <w:pPr>
        <w:pStyle w:val="HTML1"/>
        <w:rPr>
          <w:rFonts w:ascii="Arial" w:hAnsi="Arial" w:cs="Arial"/>
        </w:rPr>
      </w:pPr>
      <w:r>
        <w:rPr>
          <w:rFonts w:cs="Arial" w:ascii="Arial" w:hAnsi="Arial"/>
        </w:rPr>
        <w:t>Энергия, которая содержится в окружающем пространстве и которую мы способны воспринять через дыхание, имеет 4 состояния вибраций, соответствует 4 цветам и 4 чакрам.</w:t>
        <w:tab/>
      </w:r>
    </w:p>
    <w:p>
      <w:pPr>
        <w:pStyle w:val="HTML1"/>
        <w:rPr>
          <w:rFonts w:ascii="Arial" w:hAnsi="Arial" w:cs="Arial"/>
        </w:rPr>
      </w:pPr>
      <w:r>
        <w:rPr>
          <w:rFonts w:cs="Arial" w:ascii="Arial" w:hAnsi="Arial"/>
        </w:rPr>
        <w:tab/>
        <w:t>Красный цвет - энергия необходимая для жизнедеятельности физического организма, витальная энергия.</w:t>
        <w:tab/>
      </w:r>
    </w:p>
    <w:p>
      <w:pPr>
        <w:pStyle w:val="HTML1"/>
        <w:rPr>
          <w:rFonts w:ascii="Arial" w:hAnsi="Arial" w:cs="Arial"/>
        </w:rPr>
      </w:pPr>
      <w:r>
        <w:rPr>
          <w:rFonts w:cs="Arial" w:ascii="Arial" w:hAnsi="Arial"/>
        </w:rPr>
        <w:tab/>
        <w:t>Желтая энергия - необходимая для мышления, ментальных процессов.</w:t>
        <w:tab/>
      </w:r>
    </w:p>
    <w:p>
      <w:pPr>
        <w:pStyle w:val="HTML1"/>
        <w:rPr>
          <w:rFonts w:ascii="Arial" w:hAnsi="Arial" w:cs="Arial"/>
        </w:rPr>
      </w:pPr>
      <w:r>
        <w:rPr>
          <w:rFonts w:cs="Arial" w:ascii="Arial" w:hAnsi="Arial"/>
        </w:rPr>
        <w:tab/>
        <w:t>Голубая энергия - необходима для  развития высших чакр, развивает сверх сознание.</w:t>
        <w:tab/>
      </w:r>
    </w:p>
    <w:p>
      <w:pPr>
        <w:pStyle w:val="HTML1"/>
        <w:rPr>
          <w:rFonts w:ascii="Arial" w:hAnsi="Arial" w:cs="Arial"/>
        </w:rPr>
      </w:pPr>
      <w:r>
        <w:rPr>
          <w:rFonts w:cs="Arial" w:ascii="Arial" w:hAnsi="Arial"/>
        </w:rPr>
        <w:tab/>
        <w:t>Белая энергия - необходима для высшей психической деятельности: ясновидение, восприятие мыслей.</w:t>
        <w:tab/>
      </w:r>
    </w:p>
    <w:p>
      <w:pPr>
        <w:pStyle w:val="HTML1"/>
        <w:rPr>
          <w:rFonts w:ascii="Arial" w:hAnsi="Arial" w:cs="Arial"/>
        </w:rPr>
      </w:pPr>
      <w:r>
        <w:rPr>
          <w:rFonts w:cs="Arial" w:ascii="Arial" w:hAnsi="Arial"/>
        </w:rPr>
        <w:tab/>
        <w:t>Красной энергией надо насыщать следующие части тела - нижнюю часть живота, половые органы и затылок.</w:t>
        <w:tab/>
      </w:r>
    </w:p>
    <w:p>
      <w:pPr>
        <w:pStyle w:val="HTML1"/>
        <w:rPr>
          <w:rFonts w:ascii="Arial" w:hAnsi="Arial" w:cs="Arial"/>
        </w:rPr>
      </w:pPr>
      <w:r>
        <w:rPr>
          <w:rFonts w:cs="Arial" w:ascii="Arial" w:hAnsi="Arial"/>
        </w:rPr>
        <w:tab/>
        <w:t>Желтой энергией надо насыщать верхнюю часть грудной клетки, горловую чакру и лоб.</w:t>
        <w:tab/>
      </w:r>
    </w:p>
    <w:p>
      <w:pPr>
        <w:pStyle w:val="HTML1"/>
        <w:rPr>
          <w:rFonts w:ascii="Arial" w:hAnsi="Arial" w:cs="Arial"/>
        </w:rPr>
      </w:pPr>
      <w:r>
        <w:rPr>
          <w:rFonts w:cs="Arial" w:ascii="Arial" w:hAnsi="Arial"/>
        </w:rPr>
        <w:tab/>
        <w:t>Голубой энергией - солнечное сплетение, сердечную чакру и макушку головы.</w:t>
        <w:tab/>
      </w:r>
    </w:p>
    <w:p>
      <w:pPr>
        <w:pStyle w:val="HTML1"/>
        <w:rPr>
          <w:rFonts w:ascii="Arial" w:hAnsi="Arial" w:cs="Arial"/>
        </w:rPr>
      </w:pPr>
      <w:r>
        <w:rPr>
          <w:rFonts w:cs="Arial" w:ascii="Arial" w:hAnsi="Arial"/>
        </w:rPr>
        <w:tab/>
        <w:t>Белой энергией надо наполнять руки, ноги, ступни, кисти и лицо.</w:t>
        <w:tab/>
      </w:r>
    </w:p>
    <w:p>
      <w:pPr>
        <w:pStyle w:val="HTML1"/>
        <w:rPr>
          <w:rFonts w:ascii="Arial" w:hAnsi="Arial" w:cs="Arial"/>
        </w:rPr>
      </w:pPr>
      <w:r>
        <w:rPr>
          <w:rFonts w:cs="Arial" w:ascii="Arial" w:hAnsi="Arial"/>
        </w:rPr>
        <w:tab/>
        <w:t>Сядьте на стул. Позвоночник держите прямо. Расслабьтесь. Ноги на небольшом расстоянии, они не должны соединяться. Прежде всего, выдохните весь воздух, который находится в грудной клетке. Затем в течении 7  сек. вдыхайте медленно, закрыв глаза, представляя что вы вдыхаете красную энергию в виде красного тумана, 1 сек. задержка дыхания, затем на счет 7 выдыхайте в нижнюю часть живота, половые органы, наполняя их красной энергией и в заднюю часть головы. Вы можете представить 2 ручейка, один течет вниз, а другой вверх.</w:t>
        <w:tab/>
      </w:r>
    </w:p>
    <w:p>
      <w:pPr>
        <w:pStyle w:val="HTML1"/>
        <w:rPr>
          <w:rFonts w:ascii="Arial" w:hAnsi="Arial" w:cs="Arial"/>
        </w:rPr>
      </w:pPr>
      <w:r>
        <w:rPr>
          <w:rFonts w:cs="Arial" w:ascii="Arial" w:hAnsi="Arial"/>
        </w:rPr>
        <w:t>Затем также вдыхайте  желтую энергию, направляя ее на выдохе к верхней части груди и  в лоб.</w:t>
        <w:tab/>
      </w:r>
    </w:p>
    <w:p>
      <w:pPr>
        <w:pStyle w:val="HTML1"/>
        <w:rPr>
          <w:rFonts w:ascii="Arial" w:hAnsi="Arial" w:cs="Arial"/>
        </w:rPr>
      </w:pPr>
      <w:r>
        <w:rPr>
          <w:rFonts w:cs="Arial" w:ascii="Arial" w:hAnsi="Arial"/>
        </w:rPr>
        <w:t>Затем вдыхаете голубую энергию, направляя ее на выдохе в солнечное сплетение, сердечную чакру и лотос.</w:t>
        <w:tab/>
      </w:r>
    </w:p>
    <w:p>
      <w:pPr>
        <w:pStyle w:val="HTML1"/>
        <w:rPr>
          <w:rFonts w:ascii="Arial" w:hAnsi="Arial" w:cs="Arial"/>
        </w:rPr>
      </w:pPr>
      <w:r>
        <w:rPr>
          <w:rFonts w:cs="Arial" w:ascii="Arial" w:hAnsi="Arial"/>
        </w:rPr>
        <w:t>После этого вдыхаете белую энергию, наполняя ею руки, ноги, лицо.</w:t>
        <w:tab/>
      </w:r>
    </w:p>
    <w:p>
      <w:pPr>
        <w:pStyle w:val="HTML1"/>
        <w:rPr>
          <w:rFonts w:ascii="Arial" w:hAnsi="Arial" w:cs="Arial"/>
        </w:rPr>
      </w:pPr>
      <w:r>
        <w:rPr>
          <w:rFonts w:eastAsia="Arial" w:cs="Arial" w:ascii="Arial" w:hAnsi="Arial"/>
        </w:rPr>
        <w:t xml:space="preserve"> </w:t>
      </w:r>
      <w:r>
        <w:rPr>
          <w:rFonts w:cs="Arial" w:ascii="Arial" w:hAnsi="Arial"/>
        </w:rPr>
        <w:t>На все эти упражнения уйдет 3 мин. 12 сек.</w:t>
        <w:tab/>
      </w:r>
    </w:p>
    <w:p>
      <w:pPr>
        <w:pStyle w:val="HTML1"/>
        <w:rPr>
          <w:rFonts w:ascii="Arial" w:hAnsi="Arial" w:cs="Arial"/>
        </w:rPr>
      </w:pPr>
      <w:r>
        <w:rPr>
          <w:rFonts w:eastAsia="Arial" w:cs="Arial" w:ascii="Arial" w:hAnsi="Arial"/>
        </w:rPr>
        <w:t xml:space="preserve"> </w:t>
      </w:r>
      <w:r>
        <w:rPr>
          <w:rFonts w:cs="Arial" w:ascii="Arial" w:hAnsi="Arial"/>
        </w:rPr>
        <w:t>Упражнения усиливают запас энергии, развивают ясновидение, способность ощущать более тонкие вибрации.</w:t>
        <w:tab/>
      </w:r>
    </w:p>
    <w:p>
      <w:pPr>
        <w:pStyle w:val="HTML1"/>
        <w:rPr>
          <w:rFonts w:ascii="Arial" w:hAnsi="Arial" w:cs="Arial"/>
        </w:rPr>
      </w:pPr>
      <w:r>
        <w:rPr>
          <w:rFonts w:cs="Arial" w:ascii="Arial" w:hAnsi="Arial"/>
        </w:rPr>
        <w:t>2. Выполняется стоя, сидя, лежа. Воздух вдыхается, расширяя вначале верхнюю часть грудной клетки, потом выпячивается живот. Небольшая пауза. Выдыхание в обратном порядке: сжимается живот, диафрагма, грудь, горло. Ощутить, что вместе с воздухом в тело вливается энергия, как рой микрочастиц. Этот поток идет через горло в Витал или в кобчик, где его следует удерживать и концентрировать. Это дыхание стимулирует работу всех чакр.</w:t>
      </w:r>
    </w:p>
    <w:p>
      <w:pPr>
        <w:pStyle w:val="HTML1"/>
        <w:rPr>
          <w:rFonts w:ascii="Arial" w:hAnsi="Arial" w:cs="Arial"/>
        </w:rPr>
      </w:pPr>
      <w:r>
        <w:rPr>
          <w:rFonts w:cs="Arial" w:ascii="Arial" w:hAnsi="Arial"/>
        </w:rPr>
        <w:t>3. «Очистительное дыхание». Быстрое, ритмическое, резкое дыхание ртом без пауз. Энерго поток бьет в сердечную чакру. Оттуда идет вверх и вниз. Чем дольше делается это упражнение, тем плотнее уровень энергии тела.</w:t>
        <w:tab/>
      </w:r>
    </w:p>
    <w:p>
      <w:pPr>
        <w:pStyle w:val="HTML1"/>
        <w:rPr>
          <w:rFonts w:ascii="Arial" w:hAnsi="Arial" w:cs="Arial"/>
        </w:rPr>
      </w:pPr>
      <w:r>
        <w:rPr>
          <w:rFonts w:cs="Arial" w:ascii="Arial" w:hAnsi="Arial"/>
        </w:rPr>
        <w:t>1. 4. На глубоком вдохе руки поднимаются в стороны. Небольшая пауза для активного набора энергии в тело. Начинайте длительный, сильный выдох через сжатые губы, предельно напрягая мышцы живота, груди, медленно опуская руки к ребрам. Энергия при вдохе идет вверх. При выдохе в горловой чакре она перехватывается и идет концентрированно в голову. Это дыхание хорошо питает</w:t>
        <w:tab/>
        <w:t>энергию мозга.</w:t>
        <w:tab/>
        <w:tab/>
      </w:r>
    </w:p>
    <w:p>
      <w:pPr>
        <w:pStyle w:val="HTML1"/>
        <w:rPr>
          <w:rFonts w:ascii="Arial" w:hAnsi="Arial" w:cs="Arial"/>
        </w:rPr>
      </w:pPr>
      <w:r>
        <w:rPr>
          <w:rFonts w:cs="Arial" w:ascii="Arial" w:hAnsi="Arial"/>
        </w:rPr>
        <w:t>1. ОЩУЩЕНИЕ ЖИЗНЕННОЙ СИЛЫ.</w:t>
        <w:tab/>
      </w:r>
    </w:p>
    <w:p>
      <w:pPr>
        <w:pStyle w:val="HTML1"/>
        <w:rPr>
          <w:rFonts w:ascii="Arial" w:hAnsi="Arial" w:cs="Arial"/>
        </w:rPr>
      </w:pPr>
      <w:r>
        <w:rPr>
          <w:rFonts w:eastAsia="Arial" w:cs="Arial" w:ascii="Arial" w:hAnsi="Arial"/>
        </w:rPr>
        <w:t xml:space="preserve"> </w:t>
      </w:r>
      <w:r>
        <w:rPr>
          <w:rFonts w:cs="Arial" w:ascii="Arial" w:hAnsi="Arial"/>
        </w:rPr>
        <w:t>Когда вы основательно на практике изучите все указания, у вас появится особое ощущение, которое индусы называют « движение духа». В этом состоянии вы хорошо будете чувствовать жизненную энергию, распределенную по всему телу. Тогда болезнь теряет власть над организмом и усталость быстро устраняется. Даже голод и жажда подчиняются силе воли.</w:t>
        <w:tab/>
      </w:r>
    </w:p>
    <w:p>
      <w:pPr>
        <w:pStyle w:val="HTML1"/>
        <w:rPr>
          <w:rFonts w:ascii="Arial" w:hAnsi="Arial" w:cs="Arial"/>
        </w:rPr>
      </w:pPr>
      <w:r>
        <w:rPr>
          <w:rFonts w:cs="Arial" w:ascii="Arial" w:hAnsi="Arial"/>
        </w:rPr>
        <w:t>ТАЙНА ЖИЗНИ.</w:t>
        <w:tab/>
      </w:r>
    </w:p>
    <w:p>
      <w:pPr>
        <w:pStyle w:val="HTML1"/>
        <w:rPr>
          <w:rFonts w:ascii="Arial" w:hAnsi="Arial" w:cs="Arial"/>
        </w:rPr>
      </w:pPr>
      <w:r>
        <w:rPr>
          <w:rFonts w:cs="Arial" w:ascii="Arial" w:hAnsi="Arial"/>
        </w:rPr>
        <w:t>Тайна, которая дарит человеку физическое долголетие, полное здоровье заключается в упражнениях с глубоким дыханием и в установлении разумных жизненных правил.</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УСИЛЕНИЕ АУРЫ.</w:t>
      </w:r>
    </w:p>
    <w:p>
      <w:pPr>
        <w:pStyle w:val="HTML1"/>
        <w:rPr>
          <w:rFonts w:ascii="Arial" w:hAnsi="Arial" w:cs="Arial"/>
        </w:rPr>
      </w:pPr>
      <w:r>
        <w:rPr>
          <w:rFonts w:cs="Arial" w:ascii="Arial" w:hAnsi="Arial"/>
        </w:rPr>
        <w:tab/>
        <w:t>Чтоб защитить себя от плохих влияний, нужно заключить себя в непроницаемую оболочку, которая предохраняет от постороннего воздействия. Необходимо дышать ритмически, т.е. земным дыханием 3-5 мин. Увеличив, таким образом, запас энергии, представьте непроницаемую оболочку, состоящую из светящегося флюида. Твердо примите идею ее непроницаемости для внешних влияний.</w:t>
        <w:tab/>
      </w:r>
    </w:p>
    <w:p>
      <w:pPr>
        <w:pStyle w:val="HTML1"/>
        <w:rPr>
          <w:rFonts w:ascii="Arial" w:hAnsi="Arial" w:cs="Arial"/>
        </w:rPr>
      </w:pPr>
      <w:r>
        <w:rPr>
          <w:rFonts w:cs="Arial" w:ascii="Arial" w:hAnsi="Arial"/>
        </w:rPr>
        <w:t>НАКОПЛЕНИЕ ЭНЕРГИИ.</w:t>
      </w:r>
    </w:p>
    <w:p>
      <w:pPr>
        <w:pStyle w:val="HTML1"/>
        <w:rPr>
          <w:rFonts w:ascii="Arial" w:hAnsi="Arial" w:cs="Arial"/>
        </w:rPr>
      </w:pPr>
      <w:r>
        <w:rPr>
          <w:rFonts w:cs="Arial" w:ascii="Arial" w:hAnsi="Arial"/>
        </w:rPr>
        <w:tab/>
        <w:t>Иногда организм бывает ослаблен, нуждается в быстром пополнении сил. Необходимо поступить следующим способом: сесть, плотно сжимая ноги и соединяя руки, вкладывая пальцы одной руки между пальцами другой. Затем пополнить запас сил замедленным, ритмическим  дыханием, дыша, таким образом в течении 10 мин.</w:t>
        <w:tab/>
        <w:tab/>
        <w:tab/>
        <w:tab/>
        <w:tab/>
        <w:tab/>
        <w:tab/>
        <w:tab/>
      </w:r>
    </w:p>
    <w:p>
      <w:pPr>
        <w:pStyle w:val="HTML1"/>
        <w:rPr>
          <w:rFonts w:ascii="Arial" w:hAnsi="Arial" w:cs="Arial"/>
        </w:rPr>
      </w:pPr>
      <w:r>
        <w:rPr>
          <w:rFonts w:cs="Arial" w:ascii="Arial" w:hAnsi="Arial"/>
        </w:rPr>
        <w:t>Если для вас свойственно  дыхание через правую ноздрю, т.е. преобладание положительного флюида, это может вызвать усиленную деятельность всех функций организма, повышенное выделение желез, это ускоряет пульс, вызывает болезнь крови, опухоли, нарывы, сыпи. Эти люди часто не выносят жары. Им необходимо применять лунное дыхание для того чтоб установить правильный баланс энергий и как можно больше холодного питья и холодного  обтирания.</w:t>
        <w:tab/>
      </w:r>
    </w:p>
    <w:p>
      <w:pPr>
        <w:pStyle w:val="HTML1"/>
        <w:rPr>
          <w:rFonts w:ascii="Arial" w:hAnsi="Arial" w:cs="Arial"/>
        </w:rPr>
      </w:pPr>
      <w:r>
        <w:rPr>
          <w:rFonts w:cs="Arial" w:ascii="Arial" w:hAnsi="Arial"/>
        </w:rPr>
        <w:tab/>
        <w:t>Избыток отрицательного флюида ослабляет организм, вызывает вялость, анемию. Таким людям рекомендуются солнечные ванны и солнечное дыхание, горячие напитки.</w:t>
        <w:tab/>
      </w:r>
    </w:p>
    <w:p>
      <w:pPr>
        <w:pStyle w:val="HTML1"/>
        <w:rPr>
          <w:rFonts w:ascii="Arial" w:hAnsi="Arial" w:cs="Arial"/>
        </w:rPr>
      </w:pPr>
      <w:r>
        <w:rPr>
          <w:rFonts w:cs="Arial" w:ascii="Arial" w:hAnsi="Arial"/>
        </w:rPr>
        <w:tab/>
        <w:t>Все энергетические  упражнения надо делать  в состоянии расслабления. Лучше все делать с закрытыми глазами и лучше, если вы будете все образно представлять. Все упражнения являются способом увеличить   внутренние чувства и энергии. С первого момента концентрируйтесь на чувствах и ощущениях, которые возникают. Вы обнаружите различные уровни чувства, вы станете постепенно ощущать, что энергия находится в каждой клеточке, что вы можете связаться с каждой клеточкой, что каждая клетка есть источник энергии. Относительно энергии вокруг вас, вы вскоре обнаружите, что нет никакого особого местоположения  ее, что ее имеется в изобилии вокруг вас и что она доступна в любое время.</w:t>
        <w:tab/>
      </w:r>
    </w:p>
    <w:p>
      <w:pPr>
        <w:pStyle w:val="HTML1"/>
        <w:rPr>
          <w:rFonts w:ascii="Arial" w:hAnsi="Arial" w:cs="Arial"/>
        </w:rPr>
      </w:pPr>
      <w:r>
        <w:rPr>
          <w:rFonts w:cs="Arial" w:ascii="Arial" w:hAnsi="Arial"/>
        </w:rPr>
        <w:tab/>
        <w:t>Не следует стремиться к результатам, не нужно ни каких  сверх усилий. Просто нужна регулярность.</w:t>
      </w:r>
    </w:p>
    <w:p>
      <w:pPr>
        <w:pStyle w:val="HTML1"/>
        <w:rPr>
          <w:rFonts w:ascii="Arial" w:hAnsi="Arial" w:cs="Arial"/>
        </w:rPr>
      </w:pPr>
      <w:r>
        <w:rPr>
          <w:rFonts w:cs="Arial" w:ascii="Arial" w:hAnsi="Arial"/>
        </w:rPr>
        <w:tab/>
        <w:t>Начните с того, что надо научиться расслабляться.</w:t>
        <w:tab/>
      </w:r>
    </w:p>
    <w:p>
      <w:pPr>
        <w:pStyle w:val="HTML1"/>
        <w:rPr>
          <w:rFonts w:ascii="Arial" w:hAnsi="Arial" w:cs="Arial"/>
        </w:rPr>
      </w:pPr>
      <w:r>
        <w:rPr>
          <w:rFonts w:cs="Arial" w:ascii="Arial" w:hAnsi="Arial"/>
        </w:rPr>
        <w:tab/>
        <w:t>Сидите прямо, не прикасаясь к спинке стула, ноги на  удобном расстоянии.</w:t>
        <w:tab/>
      </w:r>
    </w:p>
    <w:p>
      <w:pPr>
        <w:pStyle w:val="HTML1"/>
        <w:rPr>
          <w:rFonts w:ascii="Arial" w:hAnsi="Arial" w:cs="Arial"/>
        </w:rPr>
      </w:pPr>
      <w:r>
        <w:rPr>
          <w:rFonts w:cs="Arial" w:ascii="Arial" w:hAnsi="Arial"/>
        </w:rPr>
        <w:t>1. Руки на коленях, ладонями вниз. Освободите руки и плечи от напряжения и расслабьте кисти.</w:t>
      </w:r>
    </w:p>
    <w:p>
      <w:pPr>
        <w:pStyle w:val="HTML1"/>
        <w:rPr>
          <w:rFonts w:ascii="Arial" w:hAnsi="Arial" w:cs="Arial"/>
        </w:rPr>
      </w:pPr>
      <w:r>
        <w:rPr>
          <w:rFonts w:cs="Arial" w:ascii="Arial" w:hAnsi="Arial"/>
        </w:rPr>
        <w:t>2. Спина уравновешена, но не напряжена.</w:t>
        <w:tab/>
      </w:r>
    </w:p>
    <w:p>
      <w:pPr>
        <w:pStyle w:val="HTML1"/>
        <w:rPr>
          <w:rFonts w:ascii="Arial" w:hAnsi="Arial" w:cs="Arial"/>
        </w:rPr>
      </w:pPr>
      <w:r>
        <w:rPr>
          <w:rFonts w:cs="Arial" w:ascii="Arial" w:hAnsi="Arial"/>
        </w:rPr>
        <w:t>3. Шея слегка откинута назад.</w:t>
        <w:tab/>
      </w:r>
    </w:p>
    <w:p>
      <w:pPr>
        <w:pStyle w:val="HTML1"/>
        <w:rPr>
          <w:rFonts w:ascii="Arial" w:hAnsi="Arial" w:cs="Arial"/>
        </w:rPr>
      </w:pPr>
      <w:r>
        <w:rPr>
          <w:rFonts w:cs="Arial" w:ascii="Arial" w:hAnsi="Arial"/>
        </w:rPr>
        <w:t>4. Глаза закрыты.</w:t>
        <w:tab/>
      </w:r>
    </w:p>
    <w:p>
      <w:pPr>
        <w:pStyle w:val="HTML1"/>
        <w:rPr>
          <w:rFonts w:ascii="Arial" w:hAnsi="Arial" w:cs="Arial"/>
        </w:rPr>
      </w:pPr>
      <w:r>
        <w:rPr>
          <w:rFonts w:cs="Arial" w:ascii="Arial" w:hAnsi="Arial"/>
        </w:rPr>
        <w:t>5. Рот слегка полузакрыт, нижняя челюсть расслаблена.</w:t>
        <w:tab/>
      </w:r>
    </w:p>
    <w:p>
      <w:pPr>
        <w:pStyle w:val="HTML1"/>
        <w:rPr>
          <w:rFonts w:ascii="Arial" w:hAnsi="Arial" w:cs="Arial"/>
        </w:rPr>
      </w:pPr>
      <w:r>
        <w:rPr>
          <w:rFonts w:cs="Arial" w:ascii="Arial" w:hAnsi="Arial"/>
        </w:rPr>
        <w:t>6. Кончик языка касается неба за зубами.</w:t>
        <w:tab/>
      </w:r>
    </w:p>
    <w:p>
      <w:pPr>
        <w:pStyle w:val="HTML1"/>
        <w:rPr>
          <w:rFonts w:ascii="Arial" w:hAnsi="Arial" w:cs="Arial"/>
        </w:rPr>
      </w:pPr>
      <w:r>
        <w:rPr>
          <w:rFonts w:cs="Arial" w:ascii="Arial" w:hAnsi="Arial"/>
        </w:rPr>
        <w:tab/>
        <w:t>Расслабьте область вокруг глаз. Дышите глубоко и медленно 9 раз. Медленно расслабьте                                        все тело. Расслабьте глаза. Снимите напряжение со лба и скальпа. Медленно ощутите каждую часть головы - нос, уши, щеки, пока голова не станет полностью расслаблена. Затем расслабьте спину, горло, шею. Вы почувствуете, как тает напряжение. Опускайтесь к плечам, груди, кистям рук, животу, ступням ног. Почувствуйте расслабление, пока оно не наполнит каждую часть тела.</w:t>
        <w:tab/>
      </w:r>
    </w:p>
    <w:p>
      <w:pPr>
        <w:pStyle w:val="HTML1"/>
        <w:rPr>
          <w:rFonts w:ascii="Arial" w:hAnsi="Arial" w:cs="Arial"/>
        </w:rPr>
      </w:pPr>
      <w:r>
        <w:rPr>
          <w:rFonts w:cs="Arial" w:ascii="Arial" w:hAnsi="Arial"/>
        </w:rPr>
        <w:tab/>
        <w:t>Еще одно упражнение, способствующее энергетической подпитке. Сядьте на стул, расслабились,(как это описано выше) закрыли глаза. Представьте - мужчины представили как прямо от кобчика, а у женщин- 2-3 см выше кобчика- к центру Земли опускается световой шнур или луч. Буквально через минуту вы почувствуете мощный приток энергии. Она будет притекать как ток крови к нарыву, т.е. пульсацией. Наполните этой энергией чакру Кундалини, затем энергия течет вверх, заполняет сакральную чакру и так до высшей чакры - Сахасрары. Затем эта энергия медленно опускается, проходя через все чакры вниз, и уходит к центру Земли. Таким образом, вы наполните весь организм, промоете, наполните энергией чакры. Представили как по этому лучу уходят к центру Земли ваши болезни, неприятности. Вы почувствуете сразу мощнейшую энергетическую подпитку.</w:t>
        <w:tab/>
      </w:r>
    </w:p>
    <w:p>
      <w:pPr>
        <w:pStyle w:val="HTML1"/>
        <w:rPr>
          <w:rFonts w:ascii="Arial" w:hAnsi="Arial" w:cs="Arial"/>
        </w:rPr>
      </w:pPr>
      <w:r>
        <w:rPr>
          <w:rFonts w:eastAsia="Arial" w:cs="Arial" w:ascii="Arial" w:hAnsi="Arial"/>
        </w:rPr>
        <w:t xml:space="preserve"> </w:t>
      </w:r>
      <w:r>
        <w:rPr>
          <w:rFonts w:cs="Arial" w:ascii="Arial" w:hAnsi="Arial"/>
        </w:rPr>
        <w:tab/>
        <w:t>В заключении хочу дать несколько советов:</w:t>
        <w:tab/>
      </w:r>
    </w:p>
    <w:p>
      <w:pPr>
        <w:pStyle w:val="HTML1"/>
        <w:rPr>
          <w:rFonts w:ascii="Arial" w:hAnsi="Arial" w:cs="Arial"/>
        </w:rPr>
      </w:pPr>
      <w:r>
        <w:rPr>
          <w:rFonts w:cs="Arial" w:ascii="Arial" w:hAnsi="Arial"/>
        </w:rPr>
        <w:t>24 часа вашей жизни более важны, чем вся жизнь. Иисус сказал: ”Не беспокойтесь о завтрашнем дне, пусть завтрашний день позаботиться о себе сам. Для каждого дня довольно своей заботы.” Если не правильно понять его слова, то будешь жить беспорядочно. Иисус  говорил о том, что важнее все внимание уделить правильному проживанию каждого дня, тогда не надо будет завтра исправлять ошибки предыдущего дня. Те, кто занимаются будущим и кое-как живут сейчас, допускают ошибку. Если каждый день вы  живете  так,  чтобы  не   делать   вреда  животному, растению, человеку,  ваша  жизнь сложится из таких дней.  И тогда к концу пути нам не  придется ни  о  чем  серьезно   сожалеть,  ничего серьезно изменять. Жизнь складывается из отдельных дней.</w:t>
        <w:tab/>
      </w:r>
    </w:p>
    <w:p>
      <w:pPr>
        <w:pStyle w:val="HTML1"/>
        <w:rPr>
          <w:rFonts w:ascii="Arial" w:hAnsi="Arial" w:cs="Arial"/>
        </w:rPr>
      </w:pPr>
      <w:r>
        <w:rPr>
          <w:rFonts w:cs="Arial" w:ascii="Arial" w:hAnsi="Arial"/>
        </w:rPr>
        <w:tab/>
        <w:t>Как можно чаще наблюдайте за собой, анализируйте свое поведение, свои чувства, мысли. Если чувствуете, что опускается ваше сознание на более низкий уровень, если вы раздражены, злитесь, негодуете, подумайте о чем - ни будь высоком, о каком - ни будь идеале.</w:t>
        <w:tab/>
      </w:r>
    </w:p>
    <w:p>
      <w:pPr>
        <w:pStyle w:val="HTML1"/>
        <w:rPr>
          <w:rFonts w:ascii="Arial" w:hAnsi="Arial" w:cs="Arial"/>
        </w:rPr>
      </w:pPr>
      <w:r>
        <w:rPr>
          <w:rFonts w:cs="Arial" w:ascii="Arial" w:hAnsi="Arial"/>
        </w:rPr>
        <w:tab/>
        <w:t xml:space="preserve">Следите за тем, чтоб правильно расходовать энергию. Как много энергии мы тратим на  сплетни, на ненужную   нам  информацию,  на  пересуды, понаблюдайте за собой, огромное количество энергии тратится впустую на совершенно  ненужные  дела.  И  тогда  не  остается  энергии для размышления, для чтения, нет никакой возможности создать ментальное тело. Вы ответственны за то, куда и как вы тратите свою энергию. </w:t>
      </w:r>
    </w:p>
    <w:p>
      <w:pPr>
        <w:pStyle w:val="HTML1"/>
        <w:rPr>
          <w:rFonts w:ascii="Arial" w:hAnsi="Arial" w:cs="Arial"/>
        </w:rPr>
      </w:pPr>
      <w:r>
        <w:rPr>
          <w:rFonts w:cs="Arial" w:ascii="Arial" w:hAnsi="Arial"/>
        </w:rPr>
        <w:tab/>
        <w:t>Наша внутренняя жизнь, как и внешняя, подвержена чередованиям - положительный период обязательно сменится отрицательным. За активностью наступит пассивность. Вместо того, чтобы тратить все, подумайте о запасах. Когда вы радуетесь, старайтесь не доходить до предела, сэкономьте немного энергии, иначе скоро вы будете плакать. Не переходите границ. Никогда не впадайте в крайности. Одна крайность всегда бросит вас в противоположную.</w:t>
        <w:tab/>
      </w:r>
    </w:p>
    <w:p>
      <w:pPr>
        <w:pStyle w:val="HTML1"/>
        <w:rPr>
          <w:rFonts w:ascii="Arial" w:hAnsi="Arial" w:cs="Arial"/>
        </w:rPr>
      </w:pPr>
      <w:r>
        <w:rPr>
          <w:rFonts w:cs="Arial" w:ascii="Arial" w:hAnsi="Arial"/>
        </w:rPr>
        <w:t>Помните, что  все  обладает  сознанием.  Любой  ваш  орган обладает сознанием, и вы должны к нему обращаться как к отдельному существу.  Болит,  предположим,  печень,  вы  ласково говорите с  ней,  просите  ее  расслабиться  -    она расслабится и довольно скоро. И потом, конечно же, благодарите, это очень важно.</w:t>
        <w:tab/>
      </w:r>
    </w:p>
    <w:p>
      <w:pPr>
        <w:pStyle w:val="HTML1"/>
        <w:rPr>
          <w:rFonts w:ascii="Arial" w:hAnsi="Arial" w:cs="Arial"/>
        </w:rPr>
      </w:pPr>
      <w:r>
        <w:rPr>
          <w:rFonts w:cs="Arial" w:ascii="Arial" w:hAnsi="Arial"/>
        </w:rPr>
        <w:tab/>
        <w:t>Научитесь беседовать со своим телом, посылать добрые мысли обращенные к органам. Это производит в них хорошие перемены, вы можете улучшить свое здоровье.</w:t>
        <w:tab/>
      </w:r>
    </w:p>
    <w:p>
      <w:pPr>
        <w:pStyle w:val="HTML1"/>
        <w:rPr>
          <w:rFonts w:ascii="Arial" w:hAnsi="Arial" w:cs="Arial"/>
        </w:rPr>
      </w:pPr>
      <w:r>
        <w:rPr>
          <w:rFonts w:cs="Arial" w:ascii="Arial" w:hAnsi="Arial"/>
        </w:rPr>
        <w:tab/>
        <w:t>Как только вы чувствуете себя взволнованным, возбужденным, беспокойным, остановитесь, подумайте о гармонии, о чем то прекрасном.</w:t>
        <w:tab/>
      </w:r>
    </w:p>
    <w:p>
      <w:pPr>
        <w:pStyle w:val="HTML1"/>
        <w:rPr>
          <w:rFonts w:ascii="Arial" w:hAnsi="Arial" w:cs="Arial"/>
        </w:rPr>
      </w:pPr>
      <w:r>
        <w:rPr>
          <w:rFonts w:cs="Arial" w:ascii="Arial" w:hAnsi="Arial"/>
        </w:rPr>
        <w:t>Старайтесь не делать резких движений. Каждое ваше резкое  движение  настраивает  душу  на резкость.  Не хлопайте дверьми, не швыряйте вещи,  не двигайте их резко и быстро.  Все что вы делаете,  старайтесь  делать  очень  ласково.  Когда  вы ласково поглаживаете любой предмет,  возникает соответственное настроение в душе. Ваши  действия  связаны  с психологическим настроем.  Ударили ногой, и сразу же возникло желание рявкнуть  грубость.  Танцы тоже действуют по-разному.  Один  танец  может    настроить   на высшее состояние души,  а  другой  может  настроить на совершенно животное состояние, после  которого  у  человека  возникает  потребность   в алкоголе или сексуальных подвигах.  Лучше резких движений не делать - они настраивают душу на резкие проявления.</w:t>
        <w:tab/>
      </w:r>
    </w:p>
    <w:p>
      <w:pPr>
        <w:pStyle w:val="HTML1"/>
        <w:rPr>
          <w:rFonts w:ascii="Arial" w:hAnsi="Arial" w:cs="Arial"/>
        </w:rPr>
      </w:pPr>
      <w:r>
        <w:rPr>
          <w:rFonts w:cs="Arial" w:ascii="Arial" w:hAnsi="Arial"/>
        </w:rPr>
        <w:t>Движения неизбежно  тянут  за собой определенные  душевные  состояния.  Если  у  вас выработается привычка ничто  резко не двигать, ничто не швырять, ничего не отталкивать, возникнет определенный настрой.</w:t>
      </w:r>
    </w:p>
    <w:p>
      <w:pPr>
        <w:pStyle w:val="HTML1"/>
        <w:rPr>
          <w:rFonts w:ascii="Arial" w:hAnsi="Arial" w:cs="Arial"/>
        </w:rPr>
      </w:pPr>
      <w:r>
        <w:rPr>
          <w:rFonts w:eastAsia="Arial" w:cs="Arial" w:ascii="Arial" w:hAnsi="Arial"/>
        </w:rPr>
        <w:t xml:space="preserve"> </w:t>
      </w:r>
      <w:r>
        <w:rPr>
          <w:rFonts w:cs="Arial" w:ascii="Arial" w:hAnsi="Arial"/>
        </w:rPr>
        <w:t xml:space="preserve">Учитесь благодарить за  все при каждом удобном случае,  за малейшее оказание любых услуг. Это входит в привычку и тоже настраивает душу человека на определенное  состояние. </w:t>
      </w:r>
    </w:p>
    <w:p>
      <w:pPr>
        <w:pStyle w:val="HTML1"/>
        <w:rPr>
          <w:rFonts w:ascii="Arial" w:hAnsi="Arial" w:cs="Arial"/>
        </w:rPr>
      </w:pPr>
      <w:r>
        <w:rPr>
          <w:rFonts w:cs="Arial" w:ascii="Arial" w:hAnsi="Arial"/>
        </w:rPr>
        <w:tab/>
        <w:t>Вы должны  проникнуться чувством благодарности. Научитесь, как можно чаще говорить «прости», отмечая этим каждую свою  ошибку.</w:t>
        <w:tab/>
      </w:r>
    </w:p>
    <w:p>
      <w:pPr>
        <w:pStyle w:val="HTML1"/>
        <w:rPr>
          <w:rFonts w:ascii="Arial" w:hAnsi="Arial" w:cs="Arial"/>
        </w:rPr>
      </w:pPr>
      <w:r>
        <w:rPr>
          <w:rFonts w:cs="Arial" w:ascii="Arial" w:hAnsi="Arial"/>
        </w:rPr>
        <w:tab/>
        <w:t>Когда у вас плохое настроение, когда вы печальны или раздражены, представьте, что ваше внутреннее пространство заполнили тучи. Необходимо рассеять их, для этого представьте, что внутри вас возникло солнце, которое создаст внутри свет и тепло. Сразу станет спокойно.</w:t>
        <w:tab/>
        <w:t>Есть еще один способ изменить настроение: когда вы счастливы, радостны - не нужно часто принимать ванну. Но когда вы несчастны, печальны, раздражены - примите ванну. Вода вберет в себя вашу грусть, ваши печали.</w:t>
        <w:tab/>
      </w:r>
    </w:p>
    <w:p>
      <w:pPr>
        <w:pStyle w:val="HTML1"/>
        <w:rPr>
          <w:rFonts w:ascii="Arial" w:hAnsi="Arial" w:cs="Arial"/>
        </w:rPr>
      </w:pPr>
      <w:r>
        <w:rPr>
          <w:rFonts w:cs="Arial" w:ascii="Arial" w:hAnsi="Arial"/>
        </w:rPr>
        <w:t>Перед сном не забывайте,  что вы идете путешествовать в другую страну, в другой план,  и неприлично, неуважительно являться  туда неподготовленным. Поэтому  перед  сном  необходимо вымыться  -  вымыть  тело  и  руки,  максимально горячей водой вымыть ноги,  но никогда не мойте лицо, особенно если вы счастливы.  Если вы несчастливы,  умыться надо, вода смывает все следы, все  эмоциональные  состояния.  Если вы радостны и счастливы умывать лицо не надо.</w:t>
        <w:tab/>
      </w:r>
    </w:p>
    <w:p>
      <w:pPr>
        <w:pStyle w:val="HTML1"/>
        <w:rPr>
          <w:rFonts w:ascii="Arial" w:hAnsi="Arial" w:cs="Arial"/>
        </w:rPr>
      </w:pPr>
      <w:r>
        <w:rPr>
          <w:rFonts w:cs="Arial" w:ascii="Arial" w:hAnsi="Arial"/>
        </w:rPr>
        <w:t>Никогда не засыпайте с плохими мыслями,  в негативном состоянии, в возбужденном бурлении, постарайтесь успокоиться. Самая последняя ваша   мысль   должна   быть   очень  светлой,  иначе  вы обязательно уйдете в нижнюю часть астрального плана,  отдохнуть вам не придется в эту ночь,  энергии набрать не придется. Если вы никак не можете избавиться от перевозбуждения, войти в мирное, гармоничное состояние, сделайте  следующим  образом:  положите правую ладонь на витальную чакру,  а  левую  ладонь  тыльной  стороной  на   лоб   и представте, что внутри вас распространяется свет.  И  мгновенно ваше напряжение, нервное   состояние,   раздражение уйдут. Засыпать надо  всегда  в  хорошем  состоянии,  иначе  ночь  пройдет бесполезно или,  наоборот,  вы потеряете очень  много  энергии.</w:t>
        <w:tab/>
      </w:r>
    </w:p>
    <w:p>
      <w:pPr>
        <w:pStyle w:val="HTML1"/>
        <w:rPr>
          <w:rFonts w:ascii="Arial" w:hAnsi="Arial" w:cs="Arial"/>
        </w:rPr>
      </w:pPr>
      <w:r>
        <w:rPr>
          <w:rFonts w:cs="Arial" w:ascii="Arial" w:hAnsi="Arial"/>
        </w:rPr>
        <w:tab/>
        <w:t>Живите полностью настоящим. Примиритесь со своей судьбой, но не примиритесь с собственным уровнем развития. Осознайте разницу между духовной и умственной работой. Не копите теоретических сведений, а стремитесь к личному изменению.</w:t>
        <w:tab/>
      </w:r>
    </w:p>
    <w:p>
      <w:pPr>
        <w:pStyle w:val="HTML1"/>
        <w:rPr>
          <w:rFonts w:ascii="Arial" w:hAnsi="Arial" w:cs="Arial"/>
        </w:rPr>
      </w:pPr>
      <w:r>
        <w:rPr>
          <w:rFonts w:cs="Arial" w:ascii="Arial" w:hAnsi="Arial"/>
        </w:rPr>
        <w:t>Не  надо  останавливаться, концентрироваться и   размышлять   о   своих   недостатках.   Лучше сконцентрируйтесь на  тех  достоинствах,  которые   вам   предстоит наработать, и считайте,  что они уже у вас есть.  То есть не просто говорите, а   представляйте,   воображайте, что   в   вас    есть благородство, искренность, мудрость, эти качества уже есть. И чем больше вы будете представлять,  что  эти  качества  в  вас  уже присутствуют,  они возникнут и начнут развиваться. Это самое важное,  что вам надо осознать - не  надо каяться, что ж теперь каяться о прошлом, надо думать о будущем,  надо изменяться.  Особенно перед сном   представлять, что у вас  возникла прекрасная  аура. Преображение физического, астрального и ментального тел, т.е. высокие мысли, хорошие чувства, благородные поступки создадут то богатство, которое мы уносим с собой в мир иной и далее в следующую жизнь.</w:t>
        <w:tab/>
      </w:r>
    </w:p>
    <w:p>
      <w:pPr>
        <w:pStyle w:val="HTML1"/>
        <w:rPr>
          <w:rFonts w:ascii="Arial" w:hAnsi="Arial" w:cs="Arial"/>
        </w:rPr>
      </w:pPr>
      <w:r>
        <w:rPr>
          <w:rFonts w:cs="Arial" w:ascii="Arial" w:hAnsi="Arial"/>
        </w:rPr>
        <w:t>В заключении этой книги я хочу дать пример проведения одной медитации.</w:t>
        <w:tab/>
      </w:r>
    </w:p>
    <w:p>
      <w:pPr>
        <w:pStyle w:val="HTML1"/>
        <w:rPr>
          <w:rFonts w:ascii="Arial" w:hAnsi="Arial" w:cs="Arial"/>
        </w:rPr>
      </w:pPr>
      <w:r>
        <w:rPr>
          <w:rFonts w:cs="Arial" w:ascii="Arial" w:hAnsi="Arial"/>
        </w:rPr>
        <w:t>Представим над головой яркое летнее солнце. Теплый луч солнца падает прямо на макушку. Представили, что чакра Лотос открывается, все лепестки распахиваются и она начинает наполняться энергией. Каждый лепесток начинает очень тонко вибрировать, излучать ослепительно белую энергию. Вокруг вашей головы вспыхивает ослепительно белое сияние. Физически вы почувствуете давление на макушку, голова превращается в открытую чашу, переполненную ослепительно белой энергией. Чакра начинает медленно вращаться по часовой стрелке и это вращение ускоряется. Вокруг головы возникла ярко белая аура очень тонко вибрирующая. В центре чакры образовалось отверстие и энергия медленной, но плотной струей начинает стекать вниз по центральному каналу. Поток энергии достигает чакры, которая располагается в центре головы. Это чакра Аджна. Энергия очень медленно заполняет ее и становится ярко фиолетовой. Все пространство головы заполнено ярко фиолетовым свечением. Вокруг головы вспыхивает фиолетового цвета аура очень сильно и тонко вибрирующая. Сильная пульсация ощущается в точке между бровями.</w:t>
        <w:tab/>
      </w:r>
    </w:p>
    <w:p>
      <w:pPr>
        <w:pStyle w:val="HTML1"/>
        <w:rPr>
          <w:rFonts w:ascii="Arial" w:hAnsi="Arial" w:cs="Arial"/>
        </w:rPr>
      </w:pPr>
      <w:r>
        <w:rPr>
          <w:rFonts w:cs="Arial" w:ascii="Arial" w:hAnsi="Arial"/>
        </w:rPr>
        <w:t>Поток энергии по центральному каналу стекает вниз и достигает горловой чакры. Чаша горловой чакры начинает переполняться энергией. Каждый лепесток наполняется энергией, начинает вибрировать, излучать в пространство ярко голубую энергию. В области плеч возникает вибрирующая аура голубого цвета. Чакра начинает вращаться по часовой стрелке. Почувствуйте, как возникает состояние спокойной мудрости, невозмутимости.</w:t>
        <w:tab/>
      </w:r>
    </w:p>
    <w:p>
      <w:pPr>
        <w:pStyle w:val="HTML1"/>
        <w:rPr>
          <w:rFonts w:ascii="Arial" w:hAnsi="Arial" w:cs="Arial"/>
        </w:rPr>
      </w:pPr>
      <w:r>
        <w:rPr>
          <w:rFonts w:eastAsia="Arial" w:cs="Arial" w:ascii="Arial" w:hAnsi="Arial"/>
        </w:rPr>
        <w:t xml:space="preserve"> </w:t>
      </w:r>
      <w:r>
        <w:rPr>
          <w:rFonts w:cs="Arial" w:ascii="Arial" w:hAnsi="Arial"/>
        </w:rPr>
        <w:t>Из центра горловой чакры начинает течь вниз поток по центральному каналу, который достигает сердечную чакру. Сердечная чакра начинает перполняться энергией. Каждый лепесток начинает наполняться энергией, вибрировать. Чакра начинает врашаться по часовой стрелке, излучать яркое зеленое свечение. Почувствуйте как спокойствие, нежность, радостное отношение вообще к миру, к жизни. Это состояние подобно цветению цветка. Цветок излучает запах просто в окружающий мир, для всех и ни для кого конкретно. Ваше состояние подобно этому. Вы начинаете излучать любовь вообще к жизни. Каждый раз, когда вы хотите подействовать на человека, успокоить его, сделать его добрее, включите его в сферу своего сердечного излучения. Направьте на него из своего сердца зеленый луч. Представьте, что он находится под созданным вашим лучом зеленым душем.</w:t>
        <w:tab/>
      </w:r>
    </w:p>
    <w:p>
      <w:pPr>
        <w:pStyle w:val="HTML1"/>
        <w:rPr>
          <w:rFonts w:ascii="Arial" w:hAnsi="Arial" w:cs="Arial"/>
        </w:rPr>
      </w:pPr>
      <w:r>
        <w:rPr>
          <w:rFonts w:cs="Arial" w:ascii="Arial" w:hAnsi="Arial"/>
        </w:rPr>
        <w:t>Вокруг вас вспыхивает зеленым светом вибрирующая, светящаяся зеленым светом, гармонизирующая все вокруг аура.</w:t>
        <w:tab/>
      </w:r>
    </w:p>
    <w:p>
      <w:pPr>
        <w:pStyle w:val="HTML1"/>
        <w:rPr>
          <w:rFonts w:ascii="Arial" w:hAnsi="Arial" w:cs="Arial"/>
        </w:rPr>
      </w:pPr>
      <w:r>
        <w:rPr>
          <w:rFonts w:cs="Arial" w:ascii="Arial" w:hAnsi="Arial"/>
        </w:rPr>
        <w:t>Из центра сердечной чакры поток энергии течет ниже и достигает витальной чакры. Она начинает заполняться энергией. Каждый лепесток заполняется энергией, начинает вибрировать, излучать ярко желтую энергию. Возникает чувство уверенности, стабильности, ощущение своей силы, активности. Сила и уверенность переполняют вас. Чакра начинает вращаться по часовой стрелке и излучать ярко желтый свет, который заполняет вашу ауру.</w:t>
        <w:tab/>
      </w:r>
    </w:p>
    <w:p>
      <w:pPr>
        <w:pStyle w:val="HTML1"/>
        <w:rPr>
          <w:rFonts w:ascii="Arial" w:hAnsi="Arial" w:cs="Arial"/>
        </w:rPr>
      </w:pPr>
      <w:r>
        <w:rPr>
          <w:rFonts w:cs="Arial" w:ascii="Arial" w:hAnsi="Arial"/>
        </w:rPr>
        <w:t>Далее энергия течет вниз по центральному каналу, достигает сакральную чакру. Чакра начинает переполняться энергией, все лепестки наполняются энергией, начинают вибрировать и излучать ярко оранжевую энергию, которая заполняет этим светом ауру внизу живота. Вы почувствуете легкое сексуальное возбуждение. Чакра начинает вращаться по часовой стрелке. Ярко оранжевое излучение распространяется вокруг вас в пространстве. Заполненная энергией эта чакра, усиливает чувство любви к близким, к детям, к любимым. Усиливает желание любви и способность отдать ее другим. Но, это любовь земная, имеющая отношение к инстинкту продолжения рода.</w:t>
        <w:tab/>
      </w:r>
    </w:p>
    <w:p>
      <w:pPr>
        <w:pStyle w:val="HTML1"/>
        <w:rPr>
          <w:rFonts w:ascii="Arial" w:hAnsi="Arial" w:cs="Arial"/>
        </w:rPr>
      </w:pPr>
      <w:r>
        <w:rPr>
          <w:rFonts w:cs="Arial" w:ascii="Arial" w:hAnsi="Arial"/>
        </w:rPr>
        <w:t>Из центра этой чакры вниз начинает течь поток энергии. Почувствуйте, что энергия достигает Кундалини. В области кобчика возникает чувство зажатости. Все лепестки этой чакры начинают наполняться энергией, вибрировать, излучать ярко красный цвет. В области бедер возникло ярко красное свечение в вашей ауре. Чакра вращается, вибрирует и излучает энергию в пространство.</w:t>
        <w:tab/>
      </w:r>
    </w:p>
    <w:p>
      <w:pPr>
        <w:pStyle w:val="HTML1"/>
        <w:rPr>
          <w:rFonts w:ascii="Arial" w:hAnsi="Arial" w:cs="Arial"/>
        </w:rPr>
      </w:pPr>
      <w:r>
        <w:rPr>
          <w:rFonts w:cs="Arial" w:ascii="Arial" w:hAnsi="Arial"/>
        </w:rPr>
        <w:t>Посмотрите внутрь себя, вы превратились в проводник космических энергий, вы излучаете в пространство энергии разной частоты. Вы излучаете в окружающий мир мудрость, любовь, силу творчества, силу жизни. Так проявляется в окружающей среде высоко духовный человек. Его аура переливается всеми цветами радуги, она сильно вибрирует, оказывает влияние на все живое, попадающее в сферу ее распространения.</w:t>
      </w:r>
    </w:p>
    <w:p>
      <w:pPr>
        <w:pStyle w:val="HTML1"/>
        <w:rPr>
          <w:rFonts w:ascii="Arial" w:hAnsi="Arial" w:cs="Arial"/>
        </w:rPr>
      </w:pPr>
      <w:r>
        <w:rPr>
          <w:rFonts w:cs="Arial" w:ascii="Arial" w:hAnsi="Arial"/>
        </w:rPr>
        <w:t>Представьте, что через вас течет энергия большой силы, свечение вокруг вас усиливается, радиус вашего влияния на мир увеличивается. Все, что попадает в сферу вашего влияния успокаивается, гармонизируется, наполняется жизнью.</w:t>
        <w:tab/>
      </w:r>
    </w:p>
    <w:p>
      <w:pPr>
        <w:pStyle w:val="HTML1"/>
        <w:rPr>
          <w:rFonts w:ascii="Arial" w:hAnsi="Arial" w:cs="Arial"/>
        </w:rPr>
      </w:pPr>
      <w:r>
        <w:rPr>
          <w:rFonts w:cs="Arial" w:ascii="Arial" w:hAnsi="Arial"/>
        </w:rPr>
        <w:t xml:space="preserve">Представьте, что вы находитесь в лесу на поляне. Прекрасный летний теплый день. Ясное голубое небо, яркое солнце. Перед вами большое развесистое  зеленое дерево. Вы сидите поодаль от него, рассматриваете и размышляете о нем. Думаете о том, какое оно сильное, какие у него большие, уходящие вглубь корни. Как они извлекают воду, полезные вещества из земли. По стволу видно, что дерево прожило 30-4О- лет. Оно пережило и познало уже много. Оно видело грозы, сильные ветры, сгибалось под ударами бури, его ласкало солнце, поливали дожди. Его ветки использовали птицы для отдыха, для того, чтоб вырастить своих птенцов.      </w:t>
      </w:r>
    </w:p>
    <w:p>
      <w:pPr>
        <w:pStyle w:val="HTML1"/>
        <w:rPr>
          <w:rFonts w:ascii="Arial" w:hAnsi="Arial" w:cs="Arial"/>
        </w:rPr>
      </w:pPr>
      <w:r>
        <w:rPr>
          <w:rFonts w:cs="Arial" w:ascii="Arial" w:hAnsi="Arial"/>
        </w:rPr>
        <w:tab/>
        <w:t>Постепенно почувствуйте, что ваши ноги уходят вглубь земли и становятся корнями этого дерева, ваше тело вытягивается и макушка вашей головы – это  последние веточки его кроны. Ваши руки – это крупные ветки, от которых берут начало более мелкие ветки. Вы стали им. Представьте, что вы поднимаете голову вверх и чувствуете, как самые маленькие веточки втягивают вселенскую энергию из космоса, как начинает она течь по одним каналам вниз к земле, а из земли по другим каналам текут земные энергии. Через вас происходит обмен жизненной энергией между землей и космосом. Вот пошел поток энергии из космоса, пронизывает вас и через ноги-корни уходит в землю. По ногам-корням поднимается другой поток, он насыщает все ваше тело, возникает жизненный процесс, в результате которого через поверхность каждого листка вы отдаете в пространство кислород.</w:t>
        <w:tab/>
      </w:r>
    </w:p>
    <w:p>
      <w:pPr>
        <w:pStyle w:val="HTML1"/>
        <w:rPr>
          <w:rFonts w:ascii="Arial" w:hAnsi="Arial" w:cs="Arial"/>
        </w:rPr>
      </w:pPr>
      <w:r>
        <w:rPr>
          <w:rFonts w:cs="Arial" w:ascii="Arial" w:hAnsi="Arial"/>
        </w:rPr>
        <w:t>Теперь представьте, что вы уменьшаетесь в размере, отделяетесь от дерева. Теперь вы два отдельных живых существа. Поблагодарите его. Погладьте его рукой.</w:t>
        <w:tab/>
      </w:r>
    </w:p>
    <w:p>
      <w:pPr>
        <w:pStyle w:val="HTML1"/>
        <w:rPr>
          <w:rFonts w:ascii="Arial" w:hAnsi="Arial" w:cs="Arial"/>
        </w:rPr>
      </w:pPr>
      <w:r>
        <w:rPr>
          <w:rFonts w:cs="Arial" w:ascii="Arial" w:hAnsi="Arial"/>
        </w:rPr>
        <w:t>Еще один прием энергетической очистки и насыщения.</w:t>
        <w:tab/>
      </w:r>
    </w:p>
    <w:p>
      <w:pPr>
        <w:pStyle w:val="HTML1"/>
        <w:rPr>
          <w:rFonts w:ascii="Arial" w:hAnsi="Arial" w:cs="Arial"/>
        </w:rPr>
      </w:pPr>
      <w:r>
        <w:rPr>
          <w:rFonts w:cs="Arial" w:ascii="Arial" w:hAnsi="Arial"/>
        </w:rPr>
        <w:t>Представьте, что со скалы течет поток кристально чистой, прохладной воды. В обнаженном виде встаньте под этот поток. Кристально чистая вода омывает вашу ауру, она становится сверкающей, лучистой, вместе с водой смываются темные световые оттенки. Это были проявления раздражения, неприязни, злобы, гнева, самомнения и т.д. Вода омывает вас сверху, очищает вашу ауру. Затем представьте, что чистый поток воды входит внутрь вашего тела и начинает омывать каждую клеточку вашего организма. Омыли водой внутри голову. Вместе с темной водой уходят головные боли, проблемы с давлением, вода уносит и негативные мысли. Омыли водой грудную клетку, кристально чистая вода очищает каждую клеточку легких, сердца желудка, кишечника. Все болезни, проблемы, все негативное уносит вода с собой. Сверху льется все новый поток воды до тех пор, пока вы не почувствуете себя полностью омытыми и обновленными. Выходите из под потока. Открыли пошире сердечную чакру. Чувствуем огромный океан вселенской энергии разлитой вокруг. Энергию излучает солнце, энергию отдает небо, земля, деревья, трава, цветы. Вы находитесь в центре этого океана жизни. Вы – часть его. Постарайтесь запомнить это ощущение своей сопричастности со вселенской жизнью, потому что именно так вы почувствовали Бога.</w:t>
      </w:r>
    </w:p>
    <w:p>
      <w:pPr>
        <w:pStyle w:val="HTML1"/>
        <w:rPr>
          <w:rFonts w:ascii="Arial" w:hAnsi="Arial" w:cs="Arial"/>
        </w:rPr>
      </w:pPr>
      <w:r>
        <w:rPr>
          <w:rFonts w:cs="Arial" w:ascii="Arial" w:hAnsi="Arial"/>
        </w:rPr>
        <w:tab/>
        <w:t xml:space="preserve">В Библии есть такие слова « В нем, т.е. в Боге мы живем, движемся и существуем». Христиане, конечно совершенно не поняли этого, и стараются такие изречения не комментировать. </w:t>
        <w:tab/>
      </w:r>
    </w:p>
    <w:p>
      <w:pPr>
        <w:pStyle w:val="HTML1"/>
        <w:rPr>
          <w:rFonts w:ascii="Arial" w:hAnsi="Arial" w:cs="Arial"/>
        </w:rPr>
      </w:pPr>
      <w:r>
        <w:rPr>
          <w:rFonts w:cs="Arial" w:ascii="Arial" w:hAnsi="Arial"/>
        </w:rPr>
        <w:t>В реальности, силы природы, вселенная, все  существа и  все способы существования – являются организмом Бога. Вселенная – это тело Бога. Именно эту истину отражают мудрые библейские слова.</w:t>
      </w:r>
    </w:p>
    <w:p>
      <w:pPr>
        <w:pStyle w:val="HTML1"/>
        <w:rPr>
          <w:rFonts w:ascii="Arial" w:hAnsi="Arial" w:cs="Arial"/>
        </w:rPr>
      </w:pPr>
      <w:r>
        <w:rPr>
          <w:rFonts w:eastAsia="Arial" w:cs="Arial" w:ascii="Arial" w:hAnsi="Arial"/>
        </w:rPr>
        <w:t xml:space="preserve"> </w:t>
      </w:r>
      <w:r>
        <w:rPr>
          <w:rFonts w:cs="Arial" w:ascii="Arial" w:hAnsi="Arial"/>
        </w:rPr>
        <w:tab/>
        <w:t xml:space="preserve"> ДО ВСТРЕЧИ В СЛЕДУЮЩЕЙ КНИГЕ.</w:t>
        <w:tab/>
      </w:r>
    </w:p>
    <w:sectPr>
      <w:footerReference w:type="default" r:id="rId2"/>
      <w:type w:val="nextPage"/>
      <w:pgSz w:w="11906" w:h="16838"/>
      <w:pgMar w:left="1276" w:right="709"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нига3</w:t>
      <w:tab/>
      <w:tab/>
    </w:r>
    <w:r>
      <w:rPr/>
      <w:fldChar w:fldCharType="begin"/>
    </w:r>
    <w:r>
      <w:rPr/>
      <w:instrText xml:space="preserve"> PAGE </w:instrText>
    </w:r>
    <w:r>
      <w:rPr/>
      <w:fldChar w:fldCharType="separate"/>
    </w:r>
    <w:r>
      <w:rPr/>
      <w:t>6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9:20:00Z</dcterms:created>
  <dc:creator>Валяевы</dc:creator>
  <dc:description/>
  <dc:language>en-US</dc:language>
  <cp:lastModifiedBy>Валяевы</cp:lastModifiedBy>
  <dcterms:modified xsi:type="dcterms:W3CDTF">2010-02-27T09:20:00Z</dcterms:modified>
  <cp:revision>2</cp:revision>
  <dc:subject/>
  <dc:title/>
</cp:coreProperties>
</file>