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rFonts w:eastAsia="Arial" w:cs="Arial" w:ascii="Arial" w:hAnsi="Arial"/>
        </w:rPr>
        <w:t xml:space="preserve">  </w:t>
      </w:r>
      <w:r>
        <w:rPr>
          <w:rFonts w:cs="Arial" w:ascii="Arial" w:hAnsi="Arial"/>
        </w:rPr>
        <w:t>К Н И Г А   В Т О Р А Я.</w:t>
        <w:tab/>
        <w:tab/>
      </w:r>
    </w:p>
    <w:p>
      <w:pPr>
        <w:pStyle w:val="HTML1"/>
        <w:rPr>
          <w:rFonts w:ascii="Arial" w:hAnsi="Arial" w:cs="Arial"/>
        </w:rPr>
      </w:pPr>
      <w:r>
        <w:rPr>
          <w:rFonts w:cs="Arial" w:ascii="Arial" w:hAnsi="Arial"/>
        </w:rPr>
        <w:t>Якунина Алина Осиповна</w:t>
      </w:r>
    </w:p>
    <w:p>
      <w:pPr>
        <w:pStyle w:val="HTML1"/>
        <w:rPr>
          <w:rFonts w:ascii="Arial" w:hAnsi="Arial" w:cs="Arial"/>
        </w:rPr>
      </w:pPr>
      <w:r>
        <w:rPr>
          <w:rFonts w:eastAsia="Arial" w:cs="Arial" w:ascii="Arial" w:hAnsi="Arial"/>
        </w:rPr>
        <w:t xml:space="preserve">  </w:t>
      </w:r>
      <w:r>
        <w:rPr>
          <w:rFonts w:cs="Arial" w:ascii="Arial" w:hAnsi="Arial"/>
        </w:rPr>
        <w:t>ОСНОВЫ ЭЗОТЕРИЧЕСКОЙ ФИЛОСОФИИ. МЕТАФИЗИКА -УНИВЕРСАЛЬНЫЕ ПРИНЦИПЫ ЗЕМНОГО И КОСМИЧЕСКОГО БЫТИЯ.   ВОЗНИКНОВЕНИЕ И РАЗВИТИЕ РАС.  ЗАКОН ПЕРЕВОПЛОЩЕНИЯ.</w:t>
        <w:tab/>
      </w:r>
    </w:p>
    <w:p>
      <w:pPr>
        <w:pStyle w:val="HTML1"/>
        <w:rPr>
          <w:rFonts w:ascii="Arial" w:hAnsi="Arial" w:cs="Arial"/>
        </w:rPr>
      </w:pPr>
      <w:r>
        <w:rPr>
          <w:rFonts w:cs="Arial" w:ascii="Arial" w:hAnsi="Arial"/>
        </w:rPr>
        <w:tab/>
        <w:t xml:space="preserve"> </w:t>
      </w:r>
    </w:p>
    <w:p>
      <w:pPr>
        <w:pStyle w:val="HTML1"/>
        <w:rPr>
          <w:rFonts w:ascii="Arial" w:hAnsi="Arial" w:cs="Arial"/>
        </w:rPr>
      </w:pPr>
      <w:r>
        <w:rPr>
          <w:rFonts w:eastAsia="Arial" w:cs="Arial" w:ascii="Arial" w:hAnsi="Arial"/>
        </w:rPr>
        <w:t xml:space="preserve">          </w:t>
      </w:r>
      <w:r>
        <w:rPr>
          <w:rFonts w:cs="Arial" w:ascii="Arial" w:hAnsi="Arial"/>
        </w:rPr>
        <w:t>Б Е С Е Д А    П Е Р В А Я.</w:t>
        <w:tab/>
      </w:r>
    </w:p>
    <w:p>
      <w:pPr>
        <w:pStyle w:val="HTML1"/>
        <w:rPr>
          <w:rFonts w:ascii="Arial" w:hAnsi="Arial" w:cs="Arial"/>
        </w:rPr>
      </w:pPr>
      <w:r>
        <w:rPr>
          <w:rFonts w:cs="Arial" w:ascii="Arial" w:hAnsi="Arial"/>
        </w:rPr>
        <w:tab/>
        <w:t xml:space="preserve">  </w:t>
        <w:tab/>
        <w:tab/>
        <w:tab/>
      </w:r>
    </w:p>
    <w:p>
      <w:pPr>
        <w:pStyle w:val="HTML1"/>
        <w:rPr>
          <w:rFonts w:ascii="Arial" w:hAnsi="Arial" w:cs="Arial"/>
        </w:rPr>
      </w:pPr>
      <w:r>
        <w:rPr>
          <w:rFonts w:cs="Arial" w:ascii="Arial" w:hAnsi="Arial"/>
        </w:rPr>
        <w:tab/>
        <w:t>В прошлых беседах я рассказывала о том, что Мироздание включает семь планов бытия, можно сказать, семь Космосов, каждый из которых состоит их семи под планов. Все семь космосов, составляют единый, целостный организм, который можно назвать телом Бога. Все миры взаимно проникают, существуют в гармонии и во взаимодействии. Человек в своем устройстве отражает структуру мироздания.  Наш единый, целостный организм, так же как и мироздание, состоит из нескольких тел. Мы имеем тело физическое, эфирное, астральное и ментальное. Соответственно, все тела человека тоже проникают друг в друга, взаимодействуют, влияют друг на друга. У человека со злобной душой, т.е. низко вибрационным астральным телом, часто болеет физическое тело. Врачи говорят - на  нервной почве. Человек со злобным разумом,  постоянно агрессивным настроем, становится некрасивым т.к. злобный взгляд, недобрая улыбка отражают его душу. И наоборот, слабое здоровье физического тела, мешает радостному состоянию души, не дает возможности сосредоточиться и длительно размышлять.</w:t>
      </w:r>
    </w:p>
    <w:p>
      <w:pPr>
        <w:pStyle w:val="HTML1"/>
        <w:rPr>
          <w:rFonts w:ascii="Arial" w:hAnsi="Arial" w:cs="Arial"/>
        </w:rPr>
      </w:pPr>
      <w:r>
        <w:rPr>
          <w:rFonts w:cs="Arial" w:ascii="Arial" w:hAnsi="Arial"/>
        </w:rPr>
        <w:tab/>
        <w:t>Гармония, единство и взаимовлияние в Мироздании осуществляется благодаря тому, что все миры подчинены одним и тем же Законам и Принципам.</w:t>
      </w:r>
    </w:p>
    <w:p>
      <w:pPr>
        <w:pStyle w:val="HTML1"/>
        <w:rPr>
          <w:rFonts w:ascii="Arial" w:hAnsi="Arial" w:cs="Arial"/>
        </w:rPr>
      </w:pPr>
      <w:r>
        <w:rPr>
          <w:rFonts w:cs="Arial" w:ascii="Arial" w:hAnsi="Arial"/>
        </w:rPr>
        <w:tab/>
        <w:t>Знания о Принципах  Вселенского  бытия известны на планете с самых древних времен. К сожалению, современная культура о них не знает. Современная наука не имеет ни каких представлений о существовании космических Законов. Конечно, знания эти тысячи лет скрывались от толпы так как,  они, воспринятые ложно, частично, искаженно приносят гораздо больший вред, чем отсутствие знаний вообще. Только тогда, когда на Земле появляется прослойка людей, способных к их восприятию, часть Знаний приоткрывается. До нас они дошли фрагментарно, не полностью. То Знание, о котором я буду  рассказывать в этой беседе и в последующих беседах, является основой эзотерической Доктрины. В каждой из существующих духовных традиций отражен хотя бы один Принцип из тех, о которых я буду рассказывать сегодня.</w:t>
        <w:tab/>
      </w:r>
    </w:p>
    <w:p>
      <w:pPr>
        <w:pStyle w:val="HTML1"/>
        <w:rPr>
          <w:rFonts w:ascii="Arial" w:hAnsi="Arial" w:cs="Arial"/>
        </w:rPr>
      </w:pPr>
      <w:r>
        <w:rPr>
          <w:rFonts w:eastAsia="Arial" w:cs="Arial" w:ascii="Arial" w:hAnsi="Arial"/>
        </w:rPr>
        <w:t xml:space="preserve"> </w:t>
      </w:r>
      <w:r>
        <w:rPr>
          <w:rFonts w:cs="Arial" w:ascii="Arial" w:hAnsi="Arial"/>
        </w:rPr>
        <w:t>Это древнейшее Знание тысячелетия хранилось в посвятительных школах Египта. Египет был местом, откуда  оно распространилось по планете.  Знание было передано Египту в те далекие времена 7-8 тысяч лет тому назад, когда только зарождалась правящая сейчас на Земле белая раса. Тогда, когда эта раса была только в младенческом состоянии. Если вы когда-нибудь знакомились с Библией, и представляете те древнейшие времена, когда по Земле ходили племена, управляемые Библейскими праотцами Авраамом, Исааком и др., то я говорю о тех временах. Тогда, предания свидетельствуют о том, в Египте жил величайший посвященный. Этот человек был посвященным предыдущей  четвертой расы. Его можно назвать создателем первых посвятительных школ  в Египте и основоположником Великого Знания, которое он передал планете. На базе этого Знания возникли  многие духовные направления, существующие сейчас на Земле. Оно повлияло на духовное развитие всей планеты. Имя этого величайшего планетарного духовного деятеля Гермес Трисмегист. Так его назвали через тысячелетия греки. “Трисмегист” означает “Трижды Великий”. Прошло  несколько тысячелетий с того времени, когда он жил и греческая культура обожествила этого человека. Пока еще люди склонны обожествлять величайших представителей своего рода, поклоняться им. Гермес был одним из почитаемых божеств в древней Греции, он был Богом мудрости и знания.</w:t>
      </w:r>
    </w:p>
    <w:p>
      <w:pPr>
        <w:pStyle w:val="HTML1"/>
        <w:rPr>
          <w:rFonts w:ascii="Arial" w:hAnsi="Arial" w:cs="Arial"/>
        </w:rPr>
      </w:pPr>
      <w:r>
        <w:rPr>
          <w:rFonts w:cs="Arial" w:ascii="Arial" w:hAnsi="Arial"/>
        </w:rPr>
        <w:tab/>
        <w:t>Это древнейшее знание носит название Герметизм, или метафизика.</w:t>
      </w:r>
    </w:p>
    <w:p>
      <w:pPr>
        <w:pStyle w:val="HTML1"/>
        <w:rPr>
          <w:rFonts w:ascii="Arial" w:hAnsi="Arial" w:cs="Arial"/>
        </w:rPr>
      </w:pPr>
      <w:r>
        <w:rPr>
          <w:rFonts w:cs="Arial" w:ascii="Arial" w:hAnsi="Arial"/>
        </w:rPr>
        <w:tab/>
        <w:t xml:space="preserve">Эзотерическая философия это не только несколько книг Рерихов или Е.П. Блаватской, это, конечно, не книги некоторых  современных бредовых авторов, которые знакомы с эзотерическими знаниями примерно на 0,001%, это не только книги Раджниша, Штайнера и так далее. Это - глубинные тысячелетние Знания, существующие на Земле. Если вы хотите узнать основы эзотерических знаний, то начинать надо с герметизма. </w:t>
      </w:r>
    </w:p>
    <w:p>
      <w:pPr>
        <w:pStyle w:val="HTML1"/>
        <w:rPr>
          <w:rFonts w:ascii="Arial" w:hAnsi="Arial" w:cs="Arial"/>
        </w:rPr>
      </w:pPr>
      <w:r>
        <w:rPr>
          <w:rFonts w:cs="Arial" w:ascii="Arial" w:hAnsi="Arial"/>
        </w:rPr>
        <w:tab/>
        <w:t>В последующие после Гермеса тысячелетия возникло множество духовных течений среди разных народов, в разных странах, но родство прослеживается во всем эзотерическом наследии. Различным образом развиваются народы, в разные исторические периоды формируются духовные Учения,  цель которых развития  массового сознания  в том или ином регионе планеты. Но,  можно увидеть влияние этого Знания в каждом духовном направлении, возникшем в разных странах и в разные периоды времени. Метафизическое Знание распространилось на планете в многочисленных формах. Только сейчас,  в начале следующего тысячелетия, возникает необходимость создания на планете единой базисной философии. Без сомнения, будущее Планетарное Учение будет базироваться на метафизике, и передавать знания, которые известны на планете многие тысячелетия.</w:t>
      </w:r>
    </w:p>
    <w:p>
      <w:pPr>
        <w:pStyle w:val="HTML1"/>
        <w:rPr>
          <w:rFonts w:ascii="Arial" w:hAnsi="Arial" w:cs="Arial"/>
        </w:rPr>
      </w:pPr>
      <w:r>
        <w:rPr>
          <w:rFonts w:cs="Arial" w:ascii="Arial" w:hAnsi="Arial"/>
        </w:rPr>
        <w:tab/>
        <w:t>Оно сохранилось в течение веков благодаря немногочисленным служителям его. Следуя обычаям посвященных в это знание, оно сохранялось очень немногими и передавалось очень немногим. На Земле мизерная часть планетарной интеллигенции владела этим Знанием. Сейчас, благодаря тому, что человечество достигло среднего уровня развития интеллекта, на Земле уже много людей, по выражению, Иисуса, ”имеющих уши”, готовых к восприятию этого знания. Более всего этих людей в нашей стране, так как у нас довольно высокий уровень интеллектуального образования.</w:t>
      </w:r>
    </w:p>
    <w:p>
      <w:pPr>
        <w:pStyle w:val="HTML1"/>
        <w:rPr>
          <w:rFonts w:ascii="Arial" w:hAnsi="Arial" w:cs="Arial"/>
        </w:rPr>
      </w:pPr>
      <w:r>
        <w:rPr>
          <w:rFonts w:eastAsia="Arial" w:cs="Arial" w:ascii="Arial" w:hAnsi="Arial"/>
        </w:rPr>
        <w:t xml:space="preserve">   </w:t>
      </w:r>
      <w:r>
        <w:rPr>
          <w:rFonts w:cs="Arial" w:ascii="Arial" w:hAnsi="Arial"/>
        </w:rPr>
        <w:t xml:space="preserve">Вот как о восприятии Учения герметиков, говорится в одном древнеегипетском тексте: ” Где сильны шаги Мастера, уши, готовые к Учению должны быть широко открыты. Уста мудрости закрыты для не понимающих.” </w:t>
        <w:tab/>
      </w:r>
    </w:p>
    <w:p>
      <w:pPr>
        <w:pStyle w:val="HTML1"/>
        <w:rPr>
          <w:rFonts w:ascii="Arial" w:hAnsi="Arial" w:cs="Arial"/>
        </w:rPr>
      </w:pPr>
      <w:r>
        <w:rPr>
          <w:rFonts w:cs="Arial" w:ascii="Arial" w:hAnsi="Arial"/>
        </w:rPr>
        <w:t>Иисус говорил о том же:“ Не мечите бисер перед свиньями, ибо обернуться и растопчут вас же“.</w:t>
      </w:r>
    </w:p>
    <w:p>
      <w:pPr>
        <w:pStyle w:val="HTML1"/>
        <w:rPr>
          <w:rFonts w:ascii="Arial" w:hAnsi="Arial" w:cs="Arial"/>
        </w:rPr>
      </w:pPr>
      <w:r>
        <w:rPr>
          <w:rFonts w:cs="Arial" w:ascii="Arial" w:hAnsi="Arial"/>
        </w:rPr>
        <w:tab/>
        <w:t>В Египте была расположена Великая посвятительная ложа. В двери ее храмов входили искатели истины, которые в последствии, пройдя очень суровую и длительную школу обучения, выходили как Адепты, как Мастера. Путешествуя, они распространяли это знание по Земле. Оно повлияло на культуру, духовное развитие Персии, Халдеи, Греции, Рима. Оно отражено в древнееврейском знании: Библии и Каббале. Но, как и все в нашем мире, Истина, данная Древним Египтом, со временем стала искажаться и исчезать. Постепенно оно потерялось среди массы религиозных сект, верований, культов. Прошли тысячелетия, и Учителя Знания вытиснились жрецами и священнослужителями. Так было в Греции, Риме. Так произошло с герметическим учением гностиков и ранних христиан. Знания, переданные Иисусом в форме своего Учения, существовали один - два века. Далее они были утеряны в формирующемся религиозном культе. Когда развивающееся христианство стало разрушать посвятительные школы Ближнего Востока, Знание укрылось в символах алхимии и эзотерической астрологии.  Только посвященный, владеющий ключом, может прочесть его правильно. Благодаря усилиям посвященных, оно дошло до нас.</w:t>
        <w:tab/>
      </w:r>
    </w:p>
    <w:p>
      <w:pPr>
        <w:pStyle w:val="HTML1"/>
        <w:rPr>
          <w:rFonts w:ascii="Arial" w:hAnsi="Arial" w:cs="Arial"/>
        </w:rPr>
      </w:pPr>
      <w:r>
        <w:rPr>
          <w:rFonts w:eastAsia="Arial" w:cs="Arial" w:ascii="Arial" w:hAnsi="Arial"/>
        </w:rPr>
        <w:t xml:space="preserve"> </w:t>
      </w:r>
      <w:r>
        <w:rPr>
          <w:rFonts w:cs="Arial" w:ascii="Arial" w:hAnsi="Arial"/>
        </w:rPr>
        <w:t>Кстати, понимаете ли вы разницу между человеком просветленным и посвященным? Просветленный человек - это тот, кто вследствие длительного развития достиг высокого уровня сознания, духовного сознания. Оно выше уровня сознания ментального тела. Но он может не обладать знаниями. Мы называем таких людей святыми, например, Серафим Саровский. Просветленный - это человек, достигший высокого уровня духовного развития. Человек посвященный может не достичь просветления, но должен обладать Знанием.</w:t>
      </w:r>
    </w:p>
    <w:p>
      <w:pPr>
        <w:pStyle w:val="HTML1"/>
        <w:rPr>
          <w:rFonts w:ascii="Arial" w:hAnsi="Arial" w:cs="Arial"/>
        </w:rPr>
      </w:pPr>
      <w:r>
        <w:rPr>
          <w:rFonts w:cs="Arial" w:ascii="Arial" w:hAnsi="Arial"/>
        </w:rPr>
        <w:tab/>
        <w:t>Итак, знание укрылось в символы. Например: треугольник острием вверх означает развитие, процесс эволюции, устремление к высшим духовным планам. Треугольник острием вниз - процесс инволюции, проникновения сознания в материю. Соединение этих треугольников, или шестиугольная звезда - это древнейший метафизический символ. Это - полнота развития Мироздания, гармония. Устремление божественного сознания в миры и далее эволюция жизни миров до Абсолюта. Информация, содержащаяся в символе понятна любому посвященному. Для непосвященного - это просто два треугольника. Люди, посвященные в эзотерические знания, тысячелетия уничтожались христианской церковью, позже преследовались материалистами. Совсем недавно за распространения этих знаний в нашей стране грозила тюрьма.  Вот почему посвященные вынуждены были всегда применять символику, которая давала возможность скрыть знания от профанов.</w:t>
        <w:tab/>
      </w:r>
    </w:p>
    <w:p>
      <w:pPr>
        <w:pStyle w:val="HTML1"/>
        <w:rPr>
          <w:rFonts w:ascii="Arial" w:hAnsi="Arial" w:cs="Arial"/>
        </w:rPr>
      </w:pPr>
      <w:r>
        <w:rPr>
          <w:rFonts w:cs="Arial" w:ascii="Arial" w:hAnsi="Arial"/>
        </w:rPr>
        <w:tab/>
        <w:t xml:space="preserve"> Рассмотрим, Вселенские Принципы гармонии, единения и взаимодействия миров. Этим Принципам подчинены все явления жизни в Мироздании. Все явления жизни общественной, политической, семейной, личной. Все Принципы вселенской жизни  основаны на первичных проявлениях Абсолюта. Эти проявления становятся  УНИВЕРСАЛЬНЫМИ ПРИНЦИПАМИ БЫТИЯ для всего Мироздания.</w:t>
      </w:r>
    </w:p>
    <w:p>
      <w:pPr>
        <w:pStyle w:val="HTML1"/>
        <w:rPr>
          <w:rFonts w:ascii="Arial" w:hAnsi="Arial" w:cs="Arial"/>
        </w:rPr>
      </w:pPr>
      <w:r>
        <w:rPr>
          <w:rFonts w:cs="Arial" w:ascii="Arial" w:hAnsi="Arial"/>
        </w:rPr>
        <w:tab/>
        <w:t>1. Принцип Ментализма</w:t>
      </w:r>
    </w:p>
    <w:p>
      <w:pPr>
        <w:pStyle w:val="HTML1"/>
        <w:rPr>
          <w:rFonts w:ascii="Arial" w:hAnsi="Arial" w:cs="Arial"/>
        </w:rPr>
      </w:pPr>
      <w:r>
        <w:rPr>
          <w:rFonts w:cs="Arial" w:ascii="Arial" w:hAnsi="Arial"/>
        </w:rPr>
        <w:tab/>
        <w:t>2. Принцип соответствия</w:t>
      </w:r>
    </w:p>
    <w:p>
      <w:pPr>
        <w:pStyle w:val="HTML1"/>
        <w:rPr>
          <w:rFonts w:ascii="Arial" w:hAnsi="Arial" w:cs="Arial"/>
        </w:rPr>
      </w:pPr>
      <w:r>
        <w:rPr>
          <w:rFonts w:cs="Arial" w:ascii="Arial" w:hAnsi="Arial"/>
        </w:rPr>
        <w:tab/>
        <w:t>3. Принцип вибраций</w:t>
      </w:r>
    </w:p>
    <w:p>
      <w:pPr>
        <w:pStyle w:val="HTML1"/>
        <w:rPr>
          <w:rFonts w:ascii="Arial" w:hAnsi="Arial" w:cs="Arial"/>
        </w:rPr>
      </w:pPr>
      <w:r>
        <w:rPr>
          <w:rFonts w:cs="Arial" w:ascii="Arial" w:hAnsi="Arial"/>
        </w:rPr>
        <w:tab/>
        <w:t>4. Принцип полярности</w:t>
      </w:r>
    </w:p>
    <w:p>
      <w:pPr>
        <w:pStyle w:val="HTML1"/>
        <w:rPr>
          <w:rFonts w:ascii="Arial" w:hAnsi="Arial" w:cs="Arial"/>
        </w:rPr>
      </w:pPr>
      <w:r>
        <w:rPr>
          <w:rFonts w:cs="Arial" w:ascii="Arial" w:hAnsi="Arial"/>
        </w:rPr>
        <w:tab/>
        <w:t>5. Принцип ритма</w:t>
      </w:r>
    </w:p>
    <w:p>
      <w:pPr>
        <w:pStyle w:val="HTML1"/>
        <w:rPr>
          <w:rFonts w:ascii="Arial" w:hAnsi="Arial" w:cs="Arial"/>
        </w:rPr>
      </w:pPr>
      <w:r>
        <w:rPr>
          <w:rFonts w:cs="Arial" w:ascii="Arial" w:hAnsi="Arial"/>
        </w:rPr>
        <w:tab/>
        <w:t>6. Принцип причины и следствия</w:t>
      </w:r>
    </w:p>
    <w:p>
      <w:pPr>
        <w:pStyle w:val="HTML1"/>
        <w:rPr>
          <w:rFonts w:ascii="Arial" w:hAnsi="Arial" w:cs="Arial"/>
        </w:rPr>
      </w:pPr>
      <w:r>
        <w:rPr>
          <w:rFonts w:cs="Arial" w:ascii="Arial" w:hAnsi="Arial"/>
        </w:rPr>
        <w:tab/>
        <w:t>7. Принцип пола</w:t>
      </w:r>
    </w:p>
    <w:p>
      <w:pPr>
        <w:pStyle w:val="HTML1"/>
        <w:rPr>
          <w:rFonts w:ascii="Arial" w:hAnsi="Arial" w:cs="Arial"/>
        </w:rPr>
      </w:pPr>
      <w:r>
        <w:rPr>
          <w:rFonts w:cs="Arial" w:ascii="Arial" w:hAnsi="Arial"/>
        </w:rPr>
        <w:tab/>
        <w:t>Это непреложные Принципы существования всех миров Вселенной, значит и мира физического. Именно поэтому крайне важно понять, как существует Мироздание, по каким принципам развивается жизнь на планете и  ваша конкретно жизнь.</w:t>
        <w:tab/>
      </w:r>
    </w:p>
    <w:p>
      <w:pPr>
        <w:pStyle w:val="HTML1"/>
        <w:rPr>
          <w:rFonts w:ascii="Arial" w:hAnsi="Arial" w:cs="Arial"/>
        </w:rPr>
      </w:pPr>
      <w:r>
        <w:rPr>
          <w:rFonts w:cs="Arial" w:ascii="Arial" w:hAnsi="Arial"/>
        </w:rPr>
        <w:t xml:space="preserve">Все семь принципов являются непреложной основой жизни на планете Земля, всех форм земной жизни: природной, общественной, экономической, политической, частной. </w:t>
      </w:r>
    </w:p>
    <w:p>
      <w:pPr>
        <w:pStyle w:val="HTML1"/>
        <w:rPr>
          <w:rFonts w:ascii="Arial" w:hAnsi="Arial" w:cs="Arial"/>
        </w:rPr>
      </w:pPr>
      <w:r>
        <w:rPr>
          <w:rFonts w:cs="Arial" w:ascii="Arial" w:hAnsi="Arial"/>
        </w:rPr>
        <w:tab/>
        <w:t>Они  отражаются в нашей личной судьбе, состоянии здоровья, эмоциональном и ментальном состояниях. Все, о чем я рассказываю, не является абстрактным философским знанием, это знание, имеющее непосредственное отношение к вашей жизни. Нужны  те знания, которые помогают понять жизнь, стать более мудрыми, терпимыми.</w:t>
        <w:tab/>
      </w:r>
    </w:p>
    <w:p>
      <w:pPr>
        <w:pStyle w:val="HTML1"/>
        <w:rPr>
          <w:rFonts w:ascii="Arial" w:hAnsi="Arial" w:cs="Arial"/>
        </w:rPr>
      </w:pPr>
      <w:r>
        <w:rPr>
          <w:rFonts w:cs="Arial" w:ascii="Arial" w:hAnsi="Arial"/>
        </w:rPr>
        <w:t>Принцип Ментализма:</w:t>
        <w:tab/>
        <w:tab/>
      </w:r>
    </w:p>
    <w:p>
      <w:pPr>
        <w:pStyle w:val="HTML1"/>
        <w:rPr>
          <w:rFonts w:ascii="Arial" w:hAnsi="Arial" w:cs="Arial"/>
        </w:rPr>
      </w:pPr>
      <w:r>
        <w:rPr>
          <w:rFonts w:cs="Arial" w:ascii="Arial" w:hAnsi="Arial"/>
        </w:rPr>
        <w:t>Все, что является вещественной реальностью, все, что мы называем “материальная Вселенная”, все явления жизни, все, что очевидно нашим органам чувств есть проявление духа или сознания, который сам по себе не познаваем и неопределим.</w:t>
      </w:r>
    </w:p>
    <w:p>
      <w:pPr>
        <w:pStyle w:val="HTML1"/>
        <w:rPr>
          <w:rFonts w:ascii="Arial" w:hAnsi="Arial" w:cs="Arial"/>
        </w:rPr>
      </w:pPr>
      <w:r>
        <w:rPr>
          <w:rFonts w:eastAsia="Arial" w:cs="Arial" w:ascii="Arial" w:hAnsi="Arial"/>
        </w:rPr>
        <w:t xml:space="preserve"> </w:t>
      </w:r>
      <w:r>
        <w:rPr>
          <w:rFonts w:cs="Arial" w:ascii="Arial" w:hAnsi="Arial"/>
        </w:rPr>
        <w:t>Все во  вселенском бытии, все явления жизни в Мироздании, все формы жизни во всех планах бытия и в нашем физическом мире в том числе, проявляют сознание. Все в Мироздании содержит сознание и  различным образом проявляет его. Так как сознание или что то же самое «дух», непознаваемо, то охарактеризовать его можно только по его проявлению. Мы так и поступаем. Мы говорим: ”Это высоко сознательный человек”. Почему?  Он так себя проявляет. У него соответствующие мысли, поступки, желания. “Этот - низко сознательный человек”. Почему мы делаем вывод, что у него низкое сознание? Так же по проявлениям.</w:t>
      </w:r>
    </w:p>
    <w:p>
      <w:pPr>
        <w:pStyle w:val="HTML1"/>
        <w:rPr>
          <w:rFonts w:ascii="Arial" w:hAnsi="Arial" w:cs="Arial"/>
        </w:rPr>
      </w:pPr>
      <w:r>
        <w:rPr>
          <w:rFonts w:cs="Arial" w:ascii="Arial" w:hAnsi="Arial"/>
        </w:rPr>
        <w:tab/>
        <w:t xml:space="preserve"> Итак, сознание - элемент непознаваемый, но он познается через проявления. Все явления жизни во Вселенной - это его проявления.</w:t>
        <w:tab/>
      </w:r>
    </w:p>
    <w:p>
      <w:pPr>
        <w:pStyle w:val="HTML1"/>
        <w:rPr>
          <w:rFonts w:ascii="Arial" w:hAnsi="Arial" w:cs="Arial"/>
        </w:rPr>
      </w:pPr>
      <w:r>
        <w:rPr>
          <w:rFonts w:eastAsia="Arial" w:cs="Arial" w:ascii="Arial" w:hAnsi="Arial"/>
        </w:rPr>
        <w:t xml:space="preserve"> </w:t>
      </w:r>
      <w:r>
        <w:rPr>
          <w:rFonts w:cs="Arial" w:ascii="Arial" w:hAnsi="Arial"/>
        </w:rPr>
        <w:t>Я напомню, что все миры являются частью единого тела Абсолюта. В пределах этого тела все миры существуют, развиваются, совершенствуются. Все миры развивают сознание, значит и  бытие. Подлинный, глубинный смысл эволюции – это развитие сознания. Так как все в мироздании проявляет сознание, то можно утверждать, что все абсолютно является частью сознающего, разумного Мироздания. У сознания множество проявлений, но высшее проявление сознания - Разум. Так как сознание и энергия нерасторжимы, то можно сказать, что разум - это высшая сила жизни. Так как сила мышления или сила разума проявляется энергетически. Чем более развит разум или сознание у любого существа, тем более оно проявляет энергетическое воздействие. Все во Вселенной подчиненно силе разума. Вот как об этом написано в египетских традициях: “ Тот, кто знает истину духовной или разумной природы Вселенной, тот действительно продвинулся по пути к мастерству”.</w:t>
        <w:tab/>
      </w:r>
    </w:p>
    <w:p>
      <w:pPr>
        <w:pStyle w:val="HTML1"/>
        <w:rPr>
          <w:rFonts w:ascii="Arial" w:hAnsi="Arial" w:cs="Arial"/>
        </w:rPr>
      </w:pPr>
      <w:r>
        <w:rPr>
          <w:rFonts w:eastAsia="Arial" w:cs="Arial" w:ascii="Arial" w:hAnsi="Arial"/>
        </w:rPr>
        <w:t xml:space="preserve"> </w:t>
      </w:r>
      <w:r>
        <w:rPr>
          <w:rFonts w:cs="Arial" w:ascii="Arial" w:hAnsi="Arial"/>
        </w:rPr>
        <w:t>Человек обладает многомерным сознанием, но высшим проявлением сознания человека является его разум.  Сознанием обладают клетки физического тела, проявление этого сознания – ощущения тепла и холода. Проявление сознания эфирного тела – чувство жизненности, энергии, активности или бессилия, опустошенности.  Сознание астрального тела проявляется как чувства, эмоции, душевные состояния.  Проявлением ментального тела человека является способность к мышлению, разум. Так как  человек обладает наиболее развитым сознанием – разумом, он в природе Земли является наиболее могущественным существом. Мы обладаем силой, которая развивается, и которой нет ни у одного живого существа на Земле кроме человека. Это сила разума. Сознание прочих существ, живущих на нашей планете, так не проявляется, как у человека. Только человек  проявляет сознание ментального тела, т.е. разум. У каждого человека сила сознания ментального тела проявляется по-разному. У одних людей разум только незначительно  развит, у других уже находится в стадии блестящего интеллекта, но и это далеко не предел развития сознания человека. Но у каждого есть огромная потенция к развитию. По мере развития человека, сила его разума увеличивается. Влияние такого человека на мир усиливается.  Только развивая разум, человек все далее уходит от животного мира, так как только он отличает его от животного.</w:t>
        <w:tab/>
      </w:r>
    </w:p>
    <w:p>
      <w:pPr>
        <w:pStyle w:val="HTML1"/>
        <w:rPr>
          <w:rFonts w:ascii="Arial" w:hAnsi="Arial" w:cs="Arial"/>
        </w:rPr>
      </w:pPr>
      <w:r>
        <w:rPr>
          <w:rFonts w:eastAsia="Arial" w:cs="Arial" w:ascii="Arial" w:hAnsi="Arial"/>
        </w:rPr>
        <w:t xml:space="preserve">  </w:t>
      </w:r>
      <w:r>
        <w:rPr>
          <w:rFonts w:cs="Arial" w:ascii="Arial" w:hAnsi="Arial"/>
        </w:rPr>
        <w:t>В предыдущей книге я рассказывала о том, что Логос, Высший космический Разум силой своего сознания творит законы существования мироздания, создает условия бытия.</w:t>
      </w:r>
    </w:p>
    <w:p>
      <w:pPr>
        <w:pStyle w:val="HTML1"/>
        <w:rPr>
          <w:rFonts w:ascii="Arial" w:hAnsi="Arial" w:cs="Arial"/>
        </w:rPr>
      </w:pPr>
      <w:r>
        <w:rPr>
          <w:rFonts w:eastAsia="Arial" w:cs="Arial" w:ascii="Arial" w:hAnsi="Arial"/>
        </w:rPr>
        <w:t xml:space="preserve">   </w:t>
      </w:r>
      <w:r>
        <w:rPr>
          <w:rFonts w:cs="Arial" w:ascii="Arial" w:hAnsi="Arial"/>
        </w:rPr>
        <w:t xml:space="preserve">Силой своего разума творим мы подобно Логосу, маленькую личную вселенную. Это наше влияние на семейное, родственное, дружеское окружение. От уровня нашего  сознания зависят  условия жизни в нашей личной вселенной. Один человек наполняет ее пониманием, прощением, любовью. Другой - претензиями, амбициями, требованиями, ненавистью. Посвященные в эту истину, понимают, что все жизненные проблемы человека имеют первопричину - его разум, уровень его духовного развития, проявления его сознания. </w:t>
      </w:r>
    </w:p>
    <w:p>
      <w:pPr>
        <w:pStyle w:val="HTML1"/>
        <w:rPr>
          <w:rFonts w:ascii="Arial" w:hAnsi="Arial" w:cs="Arial"/>
        </w:rPr>
      </w:pPr>
      <w:r>
        <w:rPr>
          <w:rFonts w:cs="Arial" w:ascii="Arial" w:hAnsi="Arial"/>
        </w:rPr>
        <w:tab/>
        <w:t>Развитие разума, развитие духовности - синонимы. Более высокое сознание проявляется как более глубокий и творческий разум.</w:t>
        <w:tab/>
      </w:r>
    </w:p>
    <w:p>
      <w:pPr>
        <w:pStyle w:val="HTML1"/>
        <w:rPr>
          <w:rFonts w:ascii="Arial" w:hAnsi="Arial" w:cs="Arial"/>
        </w:rPr>
      </w:pPr>
      <w:r>
        <w:rPr>
          <w:rFonts w:cs="Arial" w:ascii="Arial" w:hAnsi="Arial"/>
        </w:rPr>
        <w:t>II. Принцип соответствия.</w:t>
      </w:r>
    </w:p>
    <w:p>
      <w:pPr>
        <w:pStyle w:val="HTML1"/>
        <w:rPr>
          <w:rFonts w:ascii="Arial" w:hAnsi="Arial" w:cs="Arial"/>
        </w:rPr>
      </w:pPr>
      <w:r>
        <w:rPr>
          <w:rFonts w:cs="Arial" w:ascii="Arial" w:hAnsi="Arial"/>
        </w:rPr>
        <w:tab/>
        <w:t>“Как вверху, так и внизу, как внизу, так и вверху”. Принцип утверждает, что планы бытия соответствуют друг другу. Они не тождественны, но подобны друг другу. Во всех планах бытия условия жизни подобны. Зная этот принцип, можно многое понять из не постижимого для непосвященных. Принцип соответствия позволяет заглянуть в тайны бытия, в тайны посмертного существования человека. Мудрый человек, умеющий видеть и понимать явления земной природы, знает многое о существование в других мирах. В высших планах бытия тоже есть стихии, природа и человеческие существа, обитающие там временно, как и мы на Земле, или обитающие там постоянно. Постоянно обитают те люди, которые достигли высочайшего уровня развития, те, которым уже не надо возвращаться в мир естественной природы, для накопления опыта и развития. Именно этот принцип взяла на вооружение христианская церковь, когда в течение нескольких веков создавала свою догму. Церковь лжет, утверждая, что все, кто посещал ее и участвовал в ее ритуалах, станут жить постоянно в высших духовных планах. Иисус говорил, что для этого надо стать высоко духовным существом « подобным Отцу небесному». Церковь сознательно  исказила это утверждение Иисуса.</w:t>
        <w:tab/>
      </w:r>
    </w:p>
    <w:p>
      <w:pPr>
        <w:pStyle w:val="HTML1"/>
        <w:rPr>
          <w:rFonts w:ascii="Arial" w:hAnsi="Arial" w:cs="Arial"/>
        </w:rPr>
      </w:pPr>
      <w:r>
        <w:rPr>
          <w:rFonts w:cs="Arial" w:ascii="Arial" w:hAnsi="Arial"/>
        </w:rPr>
        <w:tab/>
        <w:t>III. Принцип вибрации.</w:t>
        <w:tab/>
      </w:r>
    </w:p>
    <w:p>
      <w:pPr>
        <w:pStyle w:val="HTML1"/>
        <w:rPr>
          <w:rFonts w:ascii="Arial" w:hAnsi="Arial" w:cs="Arial"/>
        </w:rPr>
      </w:pPr>
      <w:r>
        <w:rPr>
          <w:rFonts w:cs="Arial" w:ascii="Arial" w:hAnsi="Arial"/>
        </w:rPr>
        <w:t xml:space="preserve">Все, что существует, вибрирует. Материя есть медленно вибрирующая энергия. Дух, мысль, идея –есть материя, вибрирующая с наивысшей скоростью. Все виды бытия  проявляют колебания, амплитуды которых бывают различны  - от самых маленьких до самых больших.  </w:t>
        <w:tab/>
      </w:r>
    </w:p>
    <w:p>
      <w:pPr>
        <w:pStyle w:val="HTML1"/>
        <w:rPr>
          <w:rFonts w:ascii="Arial" w:hAnsi="Arial" w:cs="Arial"/>
        </w:rPr>
      </w:pPr>
      <w:r>
        <w:rPr>
          <w:rFonts w:eastAsia="Arial" w:cs="Arial" w:ascii="Arial" w:hAnsi="Arial"/>
        </w:rPr>
        <w:t xml:space="preserve"> </w:t>
      </w:r>
      <w:r>
        <w:rPr>
          <w:rFonts w:cs="Arial" w:ascii="Arial" w:hAnsi="Arial"/>
        </w:rPr>
        <w:t>Согласно определению современной физики, вибрацией или колебанием являются процессы излучения энергии через одинаковые промежутки времени. Колебание является фундаментальной формой движения.</w:t>
      </w:r>
    </w:p>
    <w:p>
      <w:pPr>
        <w:pStyle w:val="HTML1"/>
        <w:rPr>
          <w:rFonts w:ascii="Arial" w:hAnsi="Arial" w:cs="Arial"/>
        </w:rPr>
      </w:pPr>
      <w:r>
        <w:rPr>
          <w:rFonts w:cs="Arial" w:ascii="Arial" w:hAnsi="Arial"/>
        </w:rPr>
        <w:tab/>
        <w:t>Последние открытия современной физики подтверждают этот факт. Жизнь - это вечное движение. Во Вселенной ничто не может остановиться. Различия в проявлении материи и энергии объясняются тем, что они различным образом вибрируют.</w:t>
        <w:tab/>
      </w:r>
    </w:p>
    <w:p>
      <w:pPr>
        <w:pStyle w:val="HTML1"/>
        <w:rPr>
          <w:rFonts w:ascii="Arial" w:hAnsi="Arial" w:cs="Arial"/>
        </w:rPr>
      </w:pPr>
      <w:r>
        <w:rPr>
          <w:rFonts w:eastAsia="Arial" w:cs="Arial" w:ascii="Arial" w:hAnsi="Arial"/>
        </w:rPr>
        <w:t xml:space="preserve">  </w:t>
      </w:r>
      <w:r>
        <w:rPr>
          <w:rFonts w:cs="Arial" w:ascii="Arial" w:hAnsi="Arial"/>
        </w:rPr>
        <w:t>Для возникновения звука требуется определенная частота колебания, для возникновения электричества –большая. А для образования света – еще более высокая скорость колебания материи. Чем совершеннее материя – тем с большей скоростью она вибрирует. Любая вибрация имеет свойство распространяться и оказывать влияние на окружающую среду. Можно представить, какие изменения в окружающем нас пространстве и в нас вызывают вибрации гнева, ненависти, злобы, и какие вибрационные изменения вызывает прекрасная музыка, чувство любви, проявляемое нами или к нам.</w:t>
      </w:r>
    </w:p>
    <w:p>
      <w:pPr>
        <w:pStyle w:val="HTML1"/>
        <w:rPr>
          <w:rFonts w:ascii="Arial" w:hAnsi="Arial" w:cs="Arial"/>
        </w:rPr>
      </w:pPr>
      <w:r>
        <w:rPr>
          <w:rFonts w:eastAsia="Arial" w:cs="Arial" w:ascii="Arial" w:hAnsi="Arial"/>
        </w:rPr>
        <w:t xml:space="preserve">  </w:t>
      </w:r>
      <w:r>
        <w:rPr>
          <w:rFonts w:cs="Arial" w:ascii="Arial" w:hAnsi="Arial"/>
        </w:rPr>
        <w:t>Из самых высоких духовных сфер вибрации духа или сознания проникают последовательно астральные миры, и затем физические оживляя их и распространяя во всем божественный элемент сознания.</w:t>
      </w:r>
    </w:p>
    <w:p>
      <w:pPr>
        <w:pStyle w:val="HTML1"/>
        <w:rPr>
          <w:rFonts w:ascii="Arial" w:hAnsi="Arial" w:cs="Arial"/>
        </w:rPr>
      </w:pPr>
      <w:r>
        <w:rPr>
          <w:rFonts w:eastAsia="Arial" w:cs="Arial" w:ascii="Arial" w:hAnsi="Arial"/>
        </w:rPr>
        <w:t xml:space="preserve">   </w:t>
      </w:r>
      <w:r>
        <w:rPr>
          <w:rFonts w:cs="Arial" w:ascii="Arial" w:hAnsi="Arial"/>
        </w:rPr>
        <w:t>Любая материя содержит энергию и проявляет сознание. Начиная от простейшей клетки и до космической структуры, например звезды, все абсолютно в мироздании содержит энергию и проявляет сознание. Энергия, находящаяся во всем, излучается из всего в виде вибраций, излучений. Все в Мироздании излучает вокруг себя энергетические вибрации. Вибрации отличаются по частоте.  Чем более проявлено сознание, тем сильнее энергия и тем более высоко эта энергия вибрирует. То есть, чем выше проявлено сознание в человеке, тем более сильную высоко вибрационную энергию излучает этот человек.</w:t>
        <w:tab/>
      </w:r>
    </w:p>
    <w:p>
      <w:pPr>
        <w:pStyle w:val="HTML1"/>
        <w:rPr>
          <w:rFonts w:ascii="Arial" w:hAnsi="Arial" w:cs="Arial"/>
        </w:rPr>
      </w:pPr>
      <w:r>
        <w:rPr>
          <w:rFonts w:cs="Arial" w:ascii="Arial" w:hAnsi="Arial"/>
        </w:rPr>
        <w:t>Человек, который достиг высокого духовного развития,  излучает очень тонкие вибрации. В его присутствии комфортно. Высокие вибрации очень  мощно  энергетически подпитывают.  Именно поэтому самая высшая энергия любви называется божественной любовью.</w:t>
      </w:r>
    </w:p>
    <w:p>
      <w:pPr>
        <w:pStyle w:val="HTML1"/>
        <w:rPr>
          <w:rFonts w:ascii="Arial" w:hAnsi="Arial" w:cs="Arial"/>
        </w:rPr>
      </w:pPr>
      <w:r>
        <w:rPr>
          <w:rFonts w:cs="Arial" w:ascii="Arial" w:hAnsi="Arial"/>
        </w:rPr>
        <w:tab/>
        <w:t>Начиная от корпускул, электронов, атомов, более мелких частиц энергии, не известных пока науке, до миров, солнечных систем, галактик, все абсолютно в Мироздании находится в состоянии колебания, вечного движения. Все планы бытия отличаются друг от друга вибрационным состоянием энергий, образующих план. Образующих стихии и вещественные формы природы этого плана, и проявлением сознания существ, развивающихся в этих планах.</w:t>
      </w:r>
    </w:p>
    <w:p>
      <w:pPr>
        <w:pStyle w:val="HTML1"/>
        <w:rPr>
          <w:rFonts w:ascii="Arial" w:hAnsi="Arial" w:cs="Arial"/>
        </w:rPr>
      </w:pPr>
      <w:r>
        <w:rPr>
          <w:rFonts w:cs="Arial" w:ascii="Arial" w:hAnsi="Arial"/>
        </w:rPr>
        <w:t>Давайте представим Вселенскую шкалу энергетических вибраций, то есть шкалу жизни. Сделаем вертикальный срез Мироздания сверху вниз и поставим все миры по степени проявления энергий их образующих, т.е. по степени вибрационности. На одном предельном полюсе - миры божественные, энергии их образующие, проявляют самые высокие вибрации и самое высокое сознание,  высшие под планы  этих миров почти сливаются с Абсолютом. Здесь вибрации энергий происходят с такой интенсивностью и с такой предельной скоростью, что представляются находящимися в состоянии покоя. На другом, противоположном конце шкалы находятся плотные формы материального мира (камень), вибрации   которых так низки, так замедленны, что тоже кажутся неподвижными, хотя это не так.  Между ними огромный диапазон вибрационной жизни, огромный диапазон проявленного сознания.</w:t>
        <w:tab/>
      </w:r>
    </w:p>
    <w:p>
      <w:pPr>
        <w:pStyle w:val="HTML1"/>
        <w:rPr>
          <w:rFonts w:ascii="Arial" w:hAnsi="Arial" w:cs="Arial"/>
        </w:rPr>
      </w:pPr>
      <w:r>
        <w:rPr>
          <w:rFonts w:cs="Arial" w:ascii="Arial" w:hAnsi="Arial"/>
        </w:rPr>
        <w:t>Все в мироздании движется,  все вибрирует, ничто не покоится, остановка означает в мироздании исчезновение.</w:t>
      </w:r>
    </w:p>
    <w:p>
      <w:pPr>
        <w:pStyle w:val="HTML1"/>
        <w:rPr>
          <w:rFonts w:ascii="Arial" w:hAnsi="Arial" w:cs="Arial"/>
        </w:rPr>
      </w:pPr>
      <w:r>
        <w:rPr>
          <w:rFonts w:cs="Arial" w:ascii="Arial" w:hAnsi="Arial"/>
        </w:rPr>
        <w:t>Все вибрирует различным образом и в различных направлениях. От степени вибрации, зависит степень проявления жизни. Чем выше вибрация энергии, которая  содержится в форме,  тем эта форма будет  более жизненна. И  камень  и огненная стихия вибрируют,  и то и другое живое. Огненная стихия более энергична, более устремлена потому, что у  нее  другой  темп вибрации.  Разное проявление вибраций - разные проявления жизни. С изменением скорости вибраций изменяется не только проявление жизни,  но и проявление сознания.  Чем</w:t>
      </w:r>
    </w:p>
    <w:p>
      <w:pPr>
        <w:pStyle w:val="HTML1"/>
        <w:rPr>
          <w:rFonts w:ascii="Arial" w:hAnsi="Arial" w:cs="Arial"/>
        </w:rPr>
      </w:pPr>
      <w:r>
        <w:rPr>
          <w:rFonts w:cs="Arial" w:ascii="Arial" w:hAnsi="Arial"/>
        </w:rPr>
        <w:t xml:space="preserve">выше уровень вибраций,  тем активнее проявлена жизнь и тем  выше сознание. </w:t>
        <w:tab/>
      </w:r>
    </w:p>
    <w:p>
      <w:pPr>
        <w:pStyle w:val="HTML1"/>
        <w:rPr>
          <w:rFonts w:ascii="Arial" w:hAnsi="Arial" w:cs="Arial"/>
        </w:rPr>
      </w:pPr>
      <w:r>
        <w:rPr>
          <w:rFonts w:cs="Arial" w:ascii="Arial" w:hAnsi="Arial"/>
        </w:rPr>
        <w:t>Во  вселенной существует бесконечное множество уровней</w:t>
      </w:r>
    </w:p>
    <w:p>
      <w:pPr>
        <w:pStyle w:val="HTML1"/>
        <w:rPr>
          <w:rFonts w:ascii="Arial" w:hAnsi="Arial" w:cs="Arial"/>
        </w:rPr>
      </w:pPr>
      <w:r>
        <w:rPr>
          <w:rFonts w:cs="Arial" w:ascii="Arial" w:hAnsi="Arial"/>
        </w:rPr>
        <w:t>бытия, множество уровней существования,  отличающихся по  уровню сознания и уровню энергии.</w:t>
      </w:r>
    </w:p>
    <w:p>
      <w:pPr>
        <w:pStyle w:val="HTML1"/>
        <w:rPr>
          <w:rFonts w:ascii="Arial" w:hAnsi="Arial" w:cs="Arial"/>
        </w:rPr>
      </w:pPr>
      <w:r>
        <w:rPr>
          <w:rFonts w:eastAsia="Arial" w:cs="Arial" w:ascii="Arial" w:hAnsi="Arial"/>
        </w:rPr>
        <w:t xml:space="preserve">     </w:t>
      </w:r>
      <w:r>
        <w:rPr>
          <w:rFonts w:cs="Arial" w:ascii="Arial" w:hAnsi="Arial"/>
        </w:rPr>
        <w:t>Самой низковибрирующей (а значит наименее проявлена жизнь и сознание) является грубейшая материя.  Есть план бытия,  который отличается  невообразимым  сознанием и  энергией жизни. Он отличается от Абсолюта лишь тончайшей градацией.</w:t>
      </w:r>
    </w:p>
    <w:p>
      <w:pPr>
        <w:pStyle w:val="HTML1"/>
        <w:rPr>
          <w:rFonts w:ascii="Arial" w:hAnsi="Arial" w:cs="Arial"/>
        </w:rPr>
      </w:pPr>
      <w:r>
        <w:rPr>
          <w:rFonts w:eastAsia="Arial" w:cs="Arial" w:ascii="Arial" w:hAnsi="Arial"/>
        </w:rPr>
        <w:t xml:space="preserve">   </w:t>
      </w:r>
      <w:r>
        <w:rPr>
          <w:rFonts w:cs="Arial" w:ascii="Arial" w:hAnsi="Arial"/>
        </w:rPr>
        <w:t>Человек тождественен вселенной,  мы тройственны, как и вселенная. У нас есть физическое тело, которое вибрирует, все органы тела имеют разную вибрацию.  Заболевание - это отклонение  от вибрационного параметра данного органа. Эфирное тело, проявляет более высокие вибрации и оно более энергонасыщено,  чем физическое тело.  Каждый орган  имеет эфирный двойник, который снабжает  его энергией. Более высокое тело,  тело тонкое или астральное - вибрации более  тонкие, энергии более могучие и сильные. Сознание этого тела проявляется как чувства.  Самым тонким  по  вибрациям  является ментальное тело. Мы существа чувствующие и мыслящие, поэтому постоянно излучаем те или иные вибрации чувств и мыслей в окружающую среду. Окружающий мир очень зависит от нашего воздействия на него. Могут болеть близкие, если мы часто находимся в состоянии гнева, раздражения, злобы. Могут расцветать цветы, если мы часто находимся в состоянии покоя, радости или любви. Для того, чтоб изменить свое состояние – измени свои вибрации. Для того, чтоб изменить свои вибрации – сосредоточься на противоположных мыслях и чувствах.</w:t>
        <w:tab/>
      </w:r>
    </w:p>
    <w:p>
      <w:pPr>
        <w:pStyle w:val="HTML1"/>
        <w:rPr>
          <w:rFonts w:ascii="Arial" w:hAnsi="Arial" w:cs="Arial"/>
        </w:rPr>
      </w:pPr>
      <w:r>
        <w:rPr>
          <w:rFonts w:cs="Arial" w:ascii="Arial" w:hAnsi="Arial"/>
        </w:rPr>
        <w:t>Что означает   войти в контакт с астральным миром? Это означает, что Ваше астральное тело должно вибрировать в той же тональности,  что и данный подплан астрального мира, низкий или высокий. Это достигается различными методами, в частности медитацией. Спонтанно это происходит у людей искусства, у поэтов, музыкантов, художников. В зависимости от того с каким планом астрального мира входит в резонанс его астральное тело, возникают те или иные произведения искусства. Если возникают резонансное созвучие с высокими планами астрального мира, его искусство передает вибрации этого плана. Человек искусства является лишь проводником влияния</w:t>
        <w:tab/>
        <w:t xml:space="preserve"> вибраций высших миров на земной мир. Если чаще он настраивается на вибрации низших подпланов астрального мира, возникает живопись Босха.  Вспомните два разных по влиянию на зрителя картин Шагала. Одни картины, когда он был влюблен, и тогда  его астральное тело вибрировало в унисон с высшими планами тонкого мира т.к. излучало очень высокие вибрации любви. И другие, мрачные, тревожные, насыщенные коричневыми цветами, когда он переживал приход фашизма. Состояние тревоги, страха – это состояния низких вибраций. Его астральное тело могло настраиваться только на вибрации низких подпланов астрального мира. Отсюда такие цвета в картинах и такое воздействие на зрителя. По влиянию на нас картин, музыки, поэзии, мы всегда можем определить, в каких эмоциональных состояниях был их создатель.</w:t>
      </w:r>
    </w:p>
    <w:p>
      <w:pPr>
        <w:pStyle w:val="HTML1"/>
        <w:rPr>
          <w:rFonts w:ascii="Arial" w:hAnsi="Arial" w:cs="Arial"/>
        </w:rPr>
      </w:pPr>
      <w:r>
        <w:rPr>
          <w:rFonts w:eastAsia="Arial" w:cs="Arial" w:ascii="Arial" w:hAnsi="Arial"/>
        </w:rPr>
        <w:t xml:space="preserve">  </w:t>
      </w:r>
      <w:r>
        <w:rPr>
          <w:rFonts w:cs="Arial" w:ascii="Arial" w:hAnsi="Arial"/>
        </w:rPr>
        <w:t>Наиболее энергичной, наиболее действенной является мысль.  Самым тонким  по  вибрациям  является  наше ментальное тело.  Мысль  наиболее сильное,  наиболее действенное проявление сознания,  которое доступно человеку. Человек с наработанным ментальным телом является более властным, более могучим существом, чем человек,  у которого это тело развито еще плохо.</w:t>
        <w:tab/>
      </w:r>
    </w:p>
    <w:p>
      <w:pPr>
        <w:pStyle w:val="HTML1"/>
        <w:rPr>
          <w:rFonts w:ascii="Arial" w:hAnsi="Arial" w:cs="Arial"/>
        </w:rPr>
      </w:pPr>
      <w:r>
        <w:rPr>
          <w:rFonts w:cs="Arial" w:ascii="Arial" w:hAnsi="Arial"/>
        </w:rPr>
        <w:t>Мы существуем в океане вибраций. Вибрирует все вокруг, вибрирует любое пространство. Мы должны уметь улавливать любой вибрационный фон,  войдя в квартиру, учреждение,  общаясь с любым человеком, находясь на природе надо улавливать вибрации, свойственные квартире, человеку, толпе, месту. Все абсолютно в мире несет информацию о себе,  т.к.  абсолютно все вибрирует.  К сожалению,  мы,  обычные люди,  способны чувствовать очень небольшой спектр вибраций.  Духовное развитие - это способность ощущать более широкий спектр вибраций мира, в котором мы существуем. Для нас самым важным являются душевные состояния и умение контролировать свои эмоции и свои мысли.</w:t>
        <w:tab/>
      </w:r>
    </w:p>
    <w:p>
      <w:pPr>
        <w:pStyle w:val="HTML1"/>
        <w:rPr>
          <w:rFonts w:ascii="Arial" w:hAnsi="Arial" w:cs="Arial"/>
        </w:rPr>
      </w:pPr>
      <w:r>
        <w:rPr>
          <w:rFonts w:cs="Arial" w:ascii="Arial" w:hAnsi="Arial"/>
        </w:rPr>
        <w:t>Любое душевное  состояние является вибрационным излучением, поэтому обязательно нужно отслеживать свои душевные состояния  и  надо осознанно  менять свои душевные проявления.  Это можно делать волевым приказом: "Прекрати злиться!"  Можно заметить, как сразу возникают другие душевные состояния. Для того, чтобы перевести себя или другого человека в другое душевное  состояние  можно использовать  высоко вибрирующую музыку, это тот инструмент, который влияет на наше душевное состояние. Правительство, которое озабочено развитием своего народа, должно уделять больше внимания развитию</w:t>
      </w:r>
    </w:p>
    <w:p>
      <w:pPr>
        <w:pStyle w:val="HTML1"/>
        <w:rPr>
          <w:rFonts w:ascii="Arial" w:hAnsi="Arial" w:cs="Arial"/>
        </w:rPr>
      </w:pPr>
      <w:r>
        <w:rPr>
          <w:rFonts w:cs="Arial" w:ascii="Arial" w:hAnsi="Arial"/>
        </w:rPr>
        <w:t>искусства, чем развитию промышленности.  Музыка  одухотворяет  и облагораживает и повышает энергетическое состояние. Молитва – это то же энергетический метод управления энергетическим состоянием.  Если молитва употребляется  не как заклинание - дай то или другое,  а</w:t>
      </w:r>
    </w:p>
    <w:p>
      <w:pPr>
        <w:pStyle w:val="HTML1"/>
        <w:rPr>
          <w:rFonts w:ascii="Arial" w:hAnsi="Arial" w:cs="Arial"/>
        </w:rPr>
      </w:pPr>
      <w:r>
        <w:rPr>
          <w:rFonts w:cs="Arial" w:ascii="Arial" w:hAnsi="Arial"/>
        </w:rPr>
        <w:t>как изъявление любви к Богу,  как благодарность за жизнь, тогда она является хорошим  методом возвышения душевного состояния.  Только не надо произносить ее механически и попрошайничать.</w:t>
      </w:r>
    </w:p>
    <w:p>
      <w:pPr>
        <w:pStyle w:val="HTML1"/>
        <w:rPr>
          <w:rFonts w:ascii="Arial" w:hAnsi="Arial" w:cs="Arial"/>
        </w:rPr>
      </w:pPr>
      <w:r>
        <w:rPr>
          <w:rFonts w:eastAsia="Arial" w:cs="Arial" w:ascii="Arial" w:hAnsi="Arial"/>
        </w:rPr>
        <w:t xml:space="preserve">     </w:t>
      </w:r>
      <w:r>
        <w:rPr>
          <w:rFonts w:cs="Arial" w:ascii="Arial" w:hAnsi="Arial"/>
        </w:rPr>
        <w:t>Можно понизить свое вибрационное состояние, ввести человека в состояние гнева,  искусство это тоже может  сделать.  Маршевая музыка настраивает человека на воинственность и агрессию. Металлическая музыка вызывает у молодежи агрессию.  При общении с человеком злым,  раздраженным другой человек испытывает вибрационное воздействие и тоже начинает раздражаться.  Заразиться  можно не только инфекцией, заразиться можно низкими вибрациями, именно поэтому не позволяйте в своем присутствии низких проявлений.</w:t>
      </w:r>
    </w:p>
    <w:p>
      <w:pPr>
        <w:pStyle w:val="HTML1"/>
        <w:rPr>
          <w:rFonts w:ascii="Arial" w:hAnsi="Arial" w:cs="Arial"/>
        </w:rPr>
      </w:pPr>
      <w:r>
        <w:rPr>
          <w:rFonts w:eastAsia="Arial" w:cs="Arial" w:ascii="Arial" w:hAnsi="Arial"/>
        </w:rPr>
        <w:t xml:space="preserve">     </w:t>
      </w:r>
      <w:r>
        <w:rPr>
          <w:rFonts w:cs="Arial" w:ascii="Arial" w:hAnsi="Arial"/>
        </w:rPr>
        <w:t>Знание этого  принципа  дает  человеку огромное могущество. Тот, кто понял принцип вибрации,  тот овладел жезлом могущества. Маг оказывает вибрационные воздействия на вещественные предметы.</w:t>
      </w:r>
    </w:p>
    <w:p>
      <w:pPr>
        <w:pStyle w:val="HTML1"/>
        <w:rPr>
          <w:rFonts w:ascii="Arial" w:hAnsi="Arial" w:cs="Arial"/>
        </w:rPr>
      </w:pPr>
      <w:r>
        <w:rPr>
          <w:rFonts w:cs="Arial" w:ascii="Arial" w:hAnsi="Arial"/>
        </w:rPr>
        <w:t>Принцип вибраций лежит в основе  всех  проявлений.  Силой  своих вибраций маг оказывает воздействие на людей.</w:t>
      </w:r>
    </w:p>
    <w:p>
      <w:pPr>
        <w:pStyle w:val="HTML1"/>
        <w:rPr>
          <w:rFonts w:ascii="Arial" w:hAnsi="Arial" w:cs="Arial"/>
        </w:rPr>
      </w:pPr>
      <w:r>
        <w:rPr>
          <w:rFonts w:cs="Arial" w:ascii="Arial" w:hAnsi="Arial"/>
        </w:rPr>
        <w:tab/>
        <w:t xml:space="preserve">Нет ничего в Мироздании, что не излучало бы энергии различных частот. Излучает энергию каждая травинка, каждое дерево, каждое живое существо, относящееся к  царству растений в нашей природе. Аналогично с миром животных. Все живые существа этого мира тоже излучают различные по вибрациям энергии. Человек постоянно излучает энергию в окружающий мир. Излучает энергию его физическое тело, его астральное тело и ментальное тело. Энергия, излучаемая каждым человеком, соответствует уровню его развития, соответствует его эмоциональному и ментальному состоянию. Каждый человек обладает особым паспортом, гораздо более   существенным, чем юридический документ. Он точно характеризует уровень его развития. Это  качество вибраций, которые он излучает. Если рядом с человеком тревожно, возникает желание быстрее расстаться с ним, то это происходит потому, что человек излучает низкие вибрации. Его уровень сознания еще очень низок. Необходимо научиться воспринимать мир сущностно, то есть воспринимать вибрационные излучения всего в окружающем мире. Человек, излучающий низкую энергию, является источником “заразы”, он действительно опасен. Все, что находится рядом с ним, со настраивается с его вибрацией. Заметьте, что рядом с раздраженным человеком невольно становишься сам раздраженным.  Невольно каждый человек входит в резонанс с более сильной вибрацией.  Поэтому благотворно влияет на окружающий мир человек, излучающий высокие вибрации. Он тоже   настраивает окружающих, но делает их более дружественными, спокойными, миролюбивыми. </w:t>
      </w:r>
    </w:p>
    <w:p>
      <w:pPr>
        <w:pStyle w:val="HTML1"/>
        <w:rPr>
          <w:rFonts w:ascii="Arial" w:hAnsi="Arial" w:cs="Arial"/>
        </w:rPr>
      </w:pPr>
      <w:r>
        <w:rPr>
          <w:rFonts w:cs="Arial" w:ascii="Arial" w:hAnsi="Arial"/>
        </w:rPr>
        <w:t xml:space="preserve">Пожалуйста, запомните, интенсивный излучатель низкой энергии является опасным разрушителем окружающего мира. Человек с высокой вибрацией гармонизирует окружающую среду. Рядом с ним душевно спокойно, комфортно, люди неосознанно стремятся быть с ним рядом. Такой человек невольно внушает любовь, так как обладает огромной притягательной силой. Он одухотворяет и возвышает вибрационное состояние среды. </w:t>
      </w:r>
    </w:p>
    <w:p>
      <w:pPr>
        <w:pStyle w:val="HTML1"/>
        <w:rPr>
          <w:rFonts w:ascii="Arial" w:hAnsi="Arial" w:cs="Arial"/>
        </w:rPr>
      </w:pPr>
      <w:r>
        <w:rPr>
          <w:rFonts w:cs="Arial" w:ascii="Arial" w:hAnsi="Arial"/>
        </w:rPr>
        <w:tab/>
        <w:t xml:space="preserve"> Когда мы думаем, проявляем те или иные   эмоции, чувства, состояния, мы излучаем энергии, различных вибрационных состояний.  Зная это, и то, что наши вибрации оказывают влияние на окружающих, надо научиться контролировать и изменять свои вибрации. Но, кроме того, необходимо всегда помнить, что мы существуем в океане вибраций. Все абсолютно излучает энергию - растения, животные, камни, реки, моря, поселения, звезды, планеты, космические сферы и т.д. Мы воспринимаем энергии всего, что находится вокруг, все оказывает влияние на нас. Человек в свою очередь влияет своими вибрациями на природу, людей, свое жилище, свой город, Космос. Все в мире несет информацию о себе. Это вибрации. Мы сейчас существуем на том уровне развития, когда думаем, что словесная информация более важна. Словесная информация - это лишь сведения. Очень часто ложные.  Современный человек способен чувствовать очень небольшой спектр вибраций окружающей среды, людей, животных, растений, камней, помещений и т.д.</w:t>
      </w:r>
    </w:p>
    <w:p>
      <w:pPr>
        <w:pStyle w:val="HTML1"/>
        <w:rPr>
          <w:rFonts w:ascii="Arial" w:hAnsi="Arial" w:cs="Arial"/>
        </w:rPr>
      </w:pPr>
      <w:r>
        <w:rPr>
          <w:rFonts w:cs="Arial" w:ascii="Arial" w:hAnsi="Arial"/>
        </w:rPr>
        <w:t>Знает об этом человек или нет, он всегда реагирует на вибрации, которые воспринимает. Не реагировать на вибрации окружающего мира ни один человек не может. Мы все  неизбежно воспринимаем и реагируем на вибрационное воздействие окружающей среды. Мы  самими условиями  существования погружены в океан энергий, влияющих на наши чувства, состояние здоровья, на направленность мышления. К сожалению, современный человек является жертвой культуры, которая ничего не знает о вибрационной природе жизни.</w:t>
      </w:r>
    </w:p>
    <w:p>
      <w:pPr>
        <w:pStyle w:val="HTML1"/>
        <w:rPr>
          <w:rFonts w:ascii="Arial" w:hAnsi="Arial" w:cs="Arial"/>
        </w:rPr>
      </w:pPr>
      <w:r>
        <w:rPr>
          <w:rFonts w:cs="Arial" w:ascii="Arial" w:hAnsi="Arial"/>
        </w:rPr>
        <w:t>Итак, духовное развитие - это развитие способности ощущать более широкий спектр вибрационного влияния окружающего мира. Чем более развит человек, тем более высокие вибрации способен он воспринять. И тем более высокие вибрации излучает он сам.</w:t>
        <w:tab/>
      </w:r>
    </w:p>
    <w:p>
      <w:pPr>
        <w:pStyle w:val="HTML1"/>
        <w:rPr>
          <w:rFonts w:ascii="Arial" w:hAnsi="Arial" w:cs="Arial"/>
        </w:rPr>
      </w:pPr>
      <w:r>
        <w:rPr>
          <w:rFonts w:eastAsia="Arial" w:cs="Arial" w:ascii="Arial" w:hAnsi="Arial"/>
        </w:rPr>
        <w:t xml:space="preserve">  </w:t>
      </w:r>
      <w:r>
        <w:rPr>
          <w:rFonts w:cs="Arial" w:ascii="Arial" w:hAnsi="Arial"/>
        </w:rPr>
        <w:t>Чем менее развит человек, тем меньше он способен воспринимать вибрации окружающего мира, он способен воспринимать только низкие вибрации. И излучает тоже только такие.</w:t>
      </w:r>
    </w:p>
    <w:p>
      <w:pPr>
        <w:pStyle w:val="HTML1"/>
        <w:rPr>
          <w:rFonts w:ascii="Arial" w:hAnsi="Arial" w:cs="Arial"/>
        </w:rPr>
      </w:pPr>
      <w:r>
        <w:rPr>
          <w:rFonts w:eastAsia="Arial" w:cs="Arial" w:ascii="Arial" w:hAnsi="Arial"/>
        </w:rPr>
        <w:t xml:space="preserve">   </w:t>
      </w:r>
      <w:r>
        <w:rPr>
          <w:rFonts w:cs="Arial" w:ascii="Arial" w:hAnsi="Arial"/>
        </w:rPr>
        <w:t>Образованный метафизик хорошо понимает, как воздействует на мир он и как влияет мир на него в любой момент времени.</w:t>
        <w:tab/>
      </w:r>
    </w:p>
    <w:p>
      <w:pPr>
        <w:pStyle w:val="HTML1"/>
        <w:rPr>
          <w:rFonts w:ascii="Arial" w:hAnsi="Arial" w:cs="Arial"/>
        </w:rPr>
      </w:pPr>
      <w:r>
        <w:rPr>
          <w:rFonts w:eastAsia="Arial" w:cs="Arial" w:ascii="Arial" w:hAnsi="Arial"/>
        </w:rPr>
        <w:t xml:space="preserve"> </w:t>
      </w:r>
      <w:r>
        <w:rPr>
          <w:rFonts w:cs="Arial" w:ascii="Arial" w:hAnsi="Arial"/>
        </w:rPr>
        <w:t>Итак, ничто не покоится, все движется, все вибрирует. Вся  вселенная  состоит  из  соединения двух принципов -мужского и женского. Вибрации тоже различны, есть вибрации женские и есть вибрации мужские. Женский принцип вибрации - это движения круговые. В мироздании все движется по кругу.  Планеты  движутся по кругу,  вся солнечная система движется по кругу. Есть мужской принцип, он проявляется колебательным  движением,  это  волновые колебательные движения.  Итак,  универсальная вселенная совершает два вида движения:  женское круговое  и  вибрации колебательные мужские.</w:t>
      </w:r>
    </w:p>
    <w:p>
      <w:pPr>
        <w:pStyle w:val="HTML1"/>
        <w:rPr>
          <w:rFonts w:ascii="Arial" w:hAnsi="Arial" w:cs="Arial"/>
        </w:rPr>
      </w:pPr>
      <w:r>
        <w:rPr>
          <w:rFonts w:cs="Arial" w:ascii="Arial" w:hAnsi="Arial"/>
        </w:rPr>
        <w:tab/>
        <w:t xml:space="preserve"> В Мироздании все материальные тела движутся по кругу. Земля вращается вокруг Солнца, все планеты движутся вокруг Солнца. Вся Солнечная система совершает круговое движение в Космосе.</w:t>
      </w:r>
    </w:p>
    <w:p>
      <w:pPr>
        <w:pStyle w:val="HTML1"/>
        <w:rPr>
          <w:rFonts w:ascii="Arial" w:hAnsi="Arial" w:cs="Arial"/>
        </w:rPr>
      </w:pPr>
      <w:r>
        <w:rPr>
          <w:rFonts w:cs="Arial" w:ascii="Arial" w:hAnsi="Arial"/>
        </w:rPr>
        <w:tab/>
        <w:t>Все во Вселенной осуществляет два вида движений, женское и мужское, круговое и колебательное одновременно. Все планеты излучают энергии в космическое пространство и одновременно вращаются вокруг Солнца. Как эта закономерность проявляется в жизни человека? То, что человек излучает энергии, т.е. проявляет мужской тип вибраций, это понятно. А как проявляется женский тип вибраций? Женский круговой тип движения проявляется в его судьбе. Все жизненные опыты в судьбе человека не  происходят хаотически. Один опыт перетекает в другой и через какое-то время повторяется. Т.е. судьба человека протекает по кругу. Очень подробно об этом я расскажу в книгах по эзотерической астрологии.</w:t>
        <w:tab/>
      </w:r>
    </w:p>
    <w:p>
      <w:pPr>
        <w:pStyle w:val="HTML1"/>
        <w:rPr>
          <w:rFonts w:ascii="Arial" w:hAnsi="Arial" w:cs="Arial"/>
        </w:rPr>
      </w:pPr>
      <w:r>
        <w:rPr>
          <w:rFonts w:eastAsia="Arial" w:cs="Arial" w:ascii="Arial" w:hAnsi="Arial"/>
        </w:rPr>
        <w:t xml:space="preserve"> </w:t>
      </w:r>
      <w:r>
        <w:rPr>
          <w:rFonts w:cs="Arial" w:ascii="Arial" w:hAnsi="Arial"/>
        </w:rPr>
        <w:t>Душевные и ментальные проявления человека  существуют в соответствии с этим принципом в том числе. Каждая эмоция,  каждое чувство, каждое состояние проявляет  соответствующую  вибрационную  энергию.</w:t>
      </w:r>
    </w:p>
    <w:p>
      <w:pPr>
        <w:pStyle w:val="HTML1"/>
        <w:rPr>
          <w:rFonts w:ascii="Arial" w:hAnsi="Arial" w:cs="Arial"/>
        </w:rPr>
      </w:pPr>
      <w:r>
        <w:rPr>
          <w:rFonts w:cs="Arial" w:ascii="Arial" w:hAnsi="Arial"/>
        </w:rPr>
        <w:t>Низкие душевные  состояния проявляют низкую вибрацию.  Такие душевные состояния,  как злоба, ненависть, раздражение - это очень низкие вибрации.  Самое высокое душевное состояние по вибрациям, а значит по энергии самое сильное - это состояние  любви.  Самое тонкое состояние - состояние любви. Нам приятно общаться с человеком, который нас любит. Вибрации, которые излучает этот  человек  очень высокие, значит  очень сильные.  Контакт с любящим нас человеком  -  это  мощнейшая энергетическая подпитка.  Самая  лучшая  энергетическая защита это состояние любви.</w:t>
      </w:r>
    </w:p>
    <w:p>
      <w:pPr>
        <w:pStyle w:val="HTML1"/>
        <w:rPr>
          <w:rFonts w:ascii="Arial" w:hAnsi="Arial" w:cs="Arial"/>
        </w:rPr>
      </w:pPr>
      <w:r>
        <w:rPr>
          <w:rFonts w:eastAsia="Arial" w:cs="Arial" w:ascii="Arial" w:hAnsi="Arial"/>
        </w:rPr>
        <w:t xml:space="preserve"> </w:t>
      </w:r>
      <w:r>
        <w:rPr>
          <w:rFonts w:cs="Arial" w:ascii="Arial" w:hAnsi="Arial"/>
        </w:rPr>
        <w:t>Каждый человек излучает энергию, когда мыслит или чувствует. Это проявление мужского типа колебаний, волновых, вибрационных. Но, кроме того, душевные и мыслительные процессы у женщин и мужчин происходят по- разному. Вот почему две женщины хорошо понимают друг друга, но трудно понимают друг друга женщина и мужчина. Принцип мышления у них различный. Принцип мышления у женщин ассоциативный, то есть круговой. Мышление мужчин - прямолинейно.</w:t>
      </w:r>
    </w:p>
    <w:p>
      <w:pPr>
        <w:pStyle w:val="HTML1"/>
        <w:rPr>
          <w:rFonts w:ascii="Arial" w:hAnsi="Arial" w:cs="Arial"/>
        </w:rPr>
      </w:pPr>
      <w:r>
        <w:rPr>
          <w:rFonts w:cs="Arial" w:ascii="Arial" w:hAnsi="Arial"/>
        </w:rPr>
        <w:t xml:space="preserve">Чувствования у женщин тоже более длительны, перетекающие, взаимно влияющие. Мужчины чувствуют гораздо меньше, душевные процессы протекают быстрее. </w:t>
      </w:r>
    </w:p>
    <w:p>
      <w:pPr>
        <w:pStyle w:val="HTML1"/>
        <w:rPr>
          <w:rFonts w:ascii="Arial" w:hAnsi="Arial" w:cs="Arial"/>
        </w:rPr>
      </w:pPr>
      <w:r>
        <w:rPr>
          <w:rFonts w:cs="Arial" w:ascii="Arial" w:hAnsi="Arial"/>
        </w:rPr>
        <w:t>Все в Мироздании движется, вибрирует, излучает энергию, но движется по-разному, вибрирует тоже по-разному, излучает различную энергию.</w:t>
      </w:r>
    </w:p>
    <w:p>
      <w:pPr>
        <w:pStyle w:val="HTML1"/>
        <w:rPr>
          <w:rFonts w:ascii="Arial" w:hAnsi="Arial" w:cs="Arial"/>
        </w:rPr>
      </w:pPr>
      <w:r>
        <w:rPr>
          <w:rFonts w:cs="Arial" w:ascii="Arial" w:hAnsi="Arial"/>
        </w:rPr>
        <w:t xml:space="preserve">Итак, </w:t>
        <w:tab/>
        <w:t>все наши мысли, эмоции, состояния есть не что иное, как проявление сознания  астрального и ментального тел и проявление энергий  различных вибраций. С развитием человека не только расширяется спектр излучаемых им энергий, не только изменяется проявление сознания его тел, но и возникает умение контролировать и изменять свои вибрации. Но, необходимо всегда помнить, что мы существуем в океане вибраций, что излучает энергию все абсолютно и все влияет на нас.</w:t>
        <w:tab/>
      </w:r>
    </w:p>
    <w:p>
      <w:pPr>
        <w:pStyle w:val="HTML1"/>
        <w:rPr>
          <w:rFonts w:ascii="Arial" w:hAnsi="Arial" w:cs="Arial"/>
        </w:rPr>
      </w:pPr>
      <w:r>
        <w:rPr>
          <w:rFonts w:cs="Arial" w:ascii="Arial" w:hAnsi="Arial"/>
        </w:rPr>
        <w:t>Кроме того, вам необходимо понимать тот факт, что знает об этом человек или нет, он всегда реагирует на вибрации, которые воспринимает. Не реагировать на вибрации окружающего мира ни один человек не может. Мы все просто обречены воспринимать и реагировать на вибрационное воздействие окружающей среды.</w:t>
        <w:tab/>
      </w:r>
    </w:p>
    <w:p>
      <w:pPr>
        <w:pStyle w:val="HTML1"/>
        <w:rPr>
          <w:rFonts w:ascii="Arial" w:hAnsi="Arial" w:cs="Arial"/>
        </w:rPr>
      </w:pPr>
      <w:r>
        <w:rPr>
          <w:rFonts w:eastAsia="Arial" w:cs="Arial" w:ascii="Arial" w:hAnsi="Arial"/>
        </w:rPr>
        <w:t xml:space="preserve">              </w:t>
      </w:r>
      <w:r>
        <w:rPr>
          <w:rFonts w:cs="Arial" w:ascii="Arial" w:hAnsi="Arial"/>
        </w:rPr>
        <w:t>Б Е С Е Д А     В Т О Р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IV. Принцип полярности.</w:t>
      </w:r>
    </w:p>
    <w:p>
      <w:pPr>
        <w:pStyle w:val="HTML1"/>
        <w:rPr>
          <w:rFonts w:ascii="Arial" w:hAnsi="Arial" w:cs="Arial"/>
        </w:rPr>
      </w:pPr>
      <w:r>
        <w:rPr>
          <w:rFonts w:cs="Arial" w:ascii="Arial" w:hAnsi="Arial"/>
        </w:rPr>
        <w:tab/>
        <w:t>“Все двойственно, все имеет полюса, все имеет антипод, противоположность. Противоположности идентичны по природе, но различны по степени вибрации”.</w:t>
      </w:r>
    </w:p>
    <w:p>
      <w:pPr>
        <w:pStyle w:val="HTML1"/>
        <w:rPr>
          <w:rFonts w:ascii="Arial" w:hAnsi="Arial" w:cs="Arial"/>
        </w:rPr>
      </w:pPr>
      <w:r>
        <w:rPr>
          <w:rFonts w:cs="Arial" w:ascii="Arial" w:hAnsi="Arial"/>
        </w:rPr>
        <w:t>Принцип утверждает, что у всего есть два полюса, две противоположности, которые являются крайностями одного и того же. Этот Принцип исходит из первичного акта творения бытия. Бытие начинается из акта соединения духа и энергии. Первичная основа бытия - одухотворенная энергия, содержит одновременно сознание и энергию, мужской элемент и женский, которые  всегда соединены в различных пропорциях, может быть больше сознания и меньше энергии, может быть наоборот, больше силы и меньше сознания. Подобно этому все в Мироздании и в нашем физическом плане имеет две стороны одновременно, но тоже в разных пропорциях. Эта универсальная двойственность бытия проявляется далее во всем в мироздании. Жизнь и форма, Дух и Материя, положительное и отрицательное, активное и пассивное и т.д.</w:t>
      </w:r>
    </w:p>
    <w:p>
      <w:pPr>
        <w:pStyle w:val="HTML1"/>
        <w:rPr>
          <w:rFonts w:ascii="Arial" w:hAnsi="Arial" w:cs="Arial"/>
        </w:rPr>
      </w:pPr>
      <w:r>
        <w:rPr>
          <w:rFonts w:cs="Arial" w:ascii="Arial" w:hAnsi="Arial"/>
        </w:rPr>
        <w:tab/>
        <w:t>Все имеет свою противоположность. Противоположности  идентичны  по природе,  но различны по уровню вибраций.  Все в  мироздании  обладает  двумя сторонами, двумя аспектами, многочисленными уровнями между ними.</w:t>
      </w:r>
    </w:p>
    <w:p>
      <w:pPr>
        <w:pStyle w:val="HTML1"/>
        <w:rPr>
          <w:rFonts w:ascii="Arial" w:hAnsi="Arial" w:cs="Arial"/>
        </w:rPr>
      </w:pPr>
      <w:r>
        <w:rPr>
          <w:rFonts w:cs="Arial" w:ascii="Arial" w:hAnsi="Arial"/>
        </w:rPr>
        <w:t>Разница в явлениях диаметрально противоположных состоит только в уровнях вибраций.  Например, маршевая музыка и скрипичная музыка Глюка - и то и другое музыка,  разница в вибрациях. Звучание барабана и звучание скрипки - и то и другое звучание, но разные по вибрациям. Жизнь - целостное явление, и во вселенной должно быть</w:t>
      </w:r>
    </w:p>
    <w:p>
      <w:pPr>
        <w:pStyle w:val="HTML1"/>
        <w:rPr>
          <w:rFonts w:ascii="Arial" w:hAnsi="Arial" w:cs="Arial"/>
        </w:rPr>
      </w:pPr>
      <w:r>
        <w:rPr>
          <w:rFonts w:cs="Arial" w:ascii="Arial" w:hAnsi="Arial"/>
        </w:rPr>
        <w:t>все. Дух и материя являются лишь двумя полюсами одного и того же мироздания. Все в нашем мире двойственно,  все имеет свою противоположность. Любовь и ненависть противоположные качества одного и того же - чувства.  В одном случае низкие вибрации,  в другом  - высокие. Тепло и холод - это одно и то же явление, имеющее отношение к температуре,  разные лишь степени вибрации. В одном случае очень высокие,  в другом случае очень низкие. В этом мире не может быть только любви и только ненависти,  все существует  одновременно, жизнь - целостный феномен. Есть непреложно и добро и</w:t>
      </w:r>
    </w:p>
    <w:p>
      <w:pPr>
        <w:pStyle w:val="HTML1"/>
        <w:rPr>
          <w:rFonts w:ascii="Arial" w:hAnsi="Arial" w:cs="Arial"/>
        </w:rPr>
      </w:pPr>
      <w:r>
        <w:rPr>
          <w:rFonts w:cs="Arial" w:ascii="Arial" w:hAnsi="Arial"/>
        </w:rPr>
        <w:t>зло. Эти состояния присутствуют вместе.  Любовь и ненависть  одновременно, добро  и зло одновременно,  но только одно проявлено сильнее, другое слабее. Пара противоположностей присутствует везде, если проявлено одно, то тут же, но не проявлено, существует другое.</w:t>
      </w:r>
    </w:p>
    <w:p>
      <w:pPr>
        <w:pStyle w:val="HTML1"/>
        <w:rPr/>
      </w:pPr>
      <w:r>
        <w:rPr>
          <w:rFonts w:cs="Arial" w:ascii="Arial" w:hAnsi="Arial"/>
        </w:rPr>
        <w:t>В  Мироздании все имеет антипод, все имеет свою противоположность. В Мироздании и в нашем физическом плане все имеет две стороны одновременно, но в разных пропорциях.</w:t>
        <w:tab/>
      </w:r>
    </w:p>
    <w:p>
      <w:pPr>
        <w:pStyle w:val="HTML1"/>
        <w:rPr>
          <w:rFonts w:ascii="Arial" w:hAnsi="Arial" w:cs="Arial"/>
        </w:rPr>
      </w:pPr>
      <w:r>
        <w:rPr>
          <w:rFonts w:eastAsia="Arial" w:cs="Arial" w:ascii="Arial" w:hAnsi="Arial"/>
        </w:rPr>
        <w:t xml:space="preserve"> </w:t>
      </w:r>
      <w:r>
        <w:rPr>
          <w:rFonts w:cs="Arial" w:ascii="Arial" w:hAnsi="Arial"/>
        </w:rPr>
        <w:t>Этот Принцип исходит из  непреложного условия бытия: все во Вселенной содержит одновременно сознание и энергию. Сознание – это проявление мужского, активного принципа, энергия – проявление женского, пассивного. Другими словами, все в мироздании содержит положительное и отрицательное, мужское и женское, инь и ян одновременно. Они  всегда соединены в различных пропорциях. Может быть больше сознания и меньше энергии, может быть наоборот, больше силы и меньше сознания. Может быть больше доброты и меньше злости или наоборот. Нет абсолютных злодеев, как нет и ангелов на земле. Не может в жизни общества быть только одно добро, будет одновременно и  проявления зла, только одно проявлено более, а другое менее. Нет абсолютной жары, как и не может быть абсолютного холода, так как всегда в какой-то степени присутствует противоположное свойство. Все в Мироздании имеет две стороны одновременно, все проявлено двойственным образом одновременно. Всегда самая страстная любовь соседствует с ненавистью. Поэтому, любовь всегда может перетечь в ненависть, и наоборот.</w:t>
        <w:tab/>
      </w:r>
    </w:p>
    <w:p>
      <w:pPr>
        <w:pStyle w:val="HTML1"/>
        <w:rPr>
          <w:rFonts w:ascii="Arial" w:hAnsi="Arial" w:cs="Arial"/>
        </w:rPr>
      </w:pPr>
      <w:r>
        <w:rPr>
          <w:rFonts w:cs="Arial" w:ascii="Arial" w:hAnsi="Arial"/>
        </w:rPr>
        <w:t>Все в Мироздании имеет две стороны одновременно, все проявлено двойственным образом одновременно. Но одно проявлено более, а другое менее. В условиях самого крайнего тоталитаризма, все же есть проявления демократии. И  наоборот. В условиях развитой демократии есть элементы насилия над личностью.</w:t>
      </w:r>
    </w:p>
    <w:p>
      <w:pPr>
        <w:pStyle w:val="HTML1"/>
        <w:rPr>
          <w:rFonts w:ascii="Arial" w:hAnsi="Arial" w:cs="Arial"/>
        </w:rPr>
      </w:pPr>
      <w:r>
        <w:rPr>
          <w:rFonts w:cs="Arial" w:ascii="Arial" w:hAnsi="Arial"/>
        </w:rPr>
        <w:tab/>
        <w:t>Этот же Принцип проявляется в астральном мире, в мире чувств, эмоций. Любовь и ненависть две противоположности, два полюса душевного состояния, которые тоже присутствуют одновременно, но одно проявлено больше, а другое меньше. Любовь – самые высокие душевные вибрации, ненависть – самые низкие. Так как они существуют всегда вместе, именно поэтому крайности переходят в свою противоположность.</w:t>
      </w:r>
    </w:p>
    <w:p>
      <w:pPr>
        <w:pStyle w:val="HTML1"/>
        <w:rPr>
          <w:rFonts w:ascii="Arial" w:hAnsi="Arial" w:cs="Arial"/>
        </w:rPr>
      </w:pPr>
      <w:r>
        <w:rPr>
          <w:rFonts w:cs="Arial" w:ascii="Arial" w:hAnsi="Arial"/>
        </w:rPr>
        <w:tab/>
        <w:t>Знание этого Принципа позволит понять,  почему дружеские отношения часто перетекают во враждебные. Сильная любовь может перейти в сильную ненависть. Диктатура рано или поздно перетечет в демократию и наоборот. Признание и преклонение перед какой-либо личностью перетечет в отрицание ее. Народный опыт утверждает такое жизненное наблюдение - после большой радости всегда бывает большая печаль. Самые крепкие браки те, которые заключены по расчету, но не по большой любви. Гармония всегда присутствует где-то посредине.</w:t>
        <w:tab/>
      </w:r>
    </w:p>
    <w:p>
      <w:pPr>
        <w:pStyle w:val="HTML1"/>
        <w:rPr>
          <w:rFonts w:ascii="Arial" w:hAnsi="Arial" w:cs="Arial"/>
        </w:rPr>
      </w:pPr>
      <w:r>
        <w:rPr>
          <w:rFonts w:eastAsia="Arial" w:cs="Arial" w:ascii="Arial" w:hAnsi="Arial"/>
        </w:rPr>
        <w:t xml:space="preserve"> </w:t>
      </w:r>
      <w:r>
        <w:rPr>
          <w:rFonts w:cs="Arial" w:ascii="Arial" w:hAnsi="Arial"/>
        </w:rPr>
        <w:t>Есть искусство трансформации одного душевного состояния в другое как у себя, так и у других людей. Пример: человека, находящегося в состоянии раздражения, злобы можно перевести в другое эмоциональное состояние, воздействуя на него более высокой вибрацией, то есть спокойствием, доброжелательностью. Если дружеское общение начинает раздражать, вы должны понимать, что человек не стал хуже. Действует Принцип полярности. Проблема в вашем сознании. Вы начинаете к нему относиться не дружественно. Маятник отношений качнулся в другую сторону. Знание этого Принципа позволяет человеку, обладающему волей и разумом, нейтрализовать Принцип, достигая душевного равновесия. Это поможет вам сохранить дружеское общение, любовные чувства, отношения с людьми.</w:t>
        <w:tab/>
      </w:r>
    </w:p>
    <w:p>
      <w:pPr>
        <w:pStyle w:val="HTML1"/>
        <w:rPr>
          <w:rFonts w:ascii="Arial" w:hAnsi="Arial" w:cs="Arial"/>
        </w:rPr>
      </w:pPr>
      <w:r>
        <w:rPr>
          <w:rFonts w:eastAsia="Arial" w:cs="Arial" w:ascii="Arial" w:hAnsi="Arial"/>
        </w:rPr>
        <w:t xml:space="preserve">  </w:t>
      </w:r>
      <w:r>
        <w:rPr>
          <w:rFonts w:cs="Arial" w:ascii="Arial" w:hAnsi="Arial"/>
        </w:rPr>
        <w:t>Всегда существует возможность, что одно перейдет в другое.  Зная принцип вибрации,  можно ненависть перевести в любовь, можно отвагу перевести в трусость. И наоборот, можно пассивного человека перевести в активного.  Активность и пассивность имеет отношение</w:t>
      </w:r>
    </w:p>
    <w:p>
      <w:pPr>
        <w:pStyle w:val="HTML1"/>
        <w:rPr/>
      </w:pPr>
      <w:r>
        <w:rPr>
          <w:rFonts w:cs="Arial" w:ascii="Arial" w:hAnsi="Arial"/>
        </w:rPr>
        <w:t>к проявлениям человека, и поэтому одно состояние можно перевести в другое.  Нельзя перевести активность человека в любовь.  Перевести можно только в одной плоскости.  Мы часто путаем представления, говорим:  "Он меня перестал любить". Почему? "Потому, что неактивно проявляется". Активность это одно, чувства - это другое.  Можно трансформировать только  в  одной  плоскости.</w:t>
      </w:r>
    </w:p>
    <w:p>
      <w:pPr>
        <w:pStyle w:val="HTML1"/>
        <w:rPr/>
      </w:pPr>
      <w:r>
        <w:rPr>
          <w:rFonts w:cs="Arial" w:ascii="Arial" w:hAnsi="Arial"/>
        </w:rPr>
        <w:t>Трансформация заключается  в изменении уровня вибраций.  Для нас наибольший интерес представляют душевные  состояния.  Нам  важно знать, каким  способом можно перевести человека из состояния ненависти хотя бы в состояние приятия,  не говоря уже о  состоянии любви. Как  можно  человека из состояния раздражительности перевести в состояние покоя,  невозмутимости. Как перевести грусть в радость. Прежде  всего,  необходимо понимать,  что любое душевное состояние обладает своей противоположностью,  а значит, есть возможность трансформации. Надо только увидеть, что во что трансформировать, главное не из разных лоскостей.  Если по отношению  к вам проявляется ненависть или раздражение, то вы можете перевести это состояние в противоположное  более  высоким  вибрационным состоянием. Если  вы хотите прекратить злость по отношению к вам и ответно будете злиться,  то вы не сможете это прекратить. Если вы будете  ненавидеть в ответ, устрашать, то  вы  не сможете это прекратить, ничего не достигнете.  Можно прекратить только более высоким внешним состоянием - доброжелательностью,  спокойствием, миролюбием, любовью. Лучшая защита от любого энергетического нападения -  более высокое вибрационное состояние.  Воздействовать на другого человека с целью изменения его состояния можно только собственным высоким вибрационным душевным состоянием.</w:t>
        <w:tab/>
      </w:r>
    </w:p>
    <w:p>
      <w:pPr>
        <w:pStyle w:val="HTML1"/>
        <w:rPr>
          <w:rFonts w:ascii="Arial" w:hAnsi="Arial" w:cs="Arial"/>
        </w:rPr>
      </w:pPr>
      <w:r>
        <w:rPr>
          <w:rFonts w:eastAsia="Arial" w:cs="Arial" w:ascii="Arial" w:hAnsi="Arial"/>
        </w:rPr>
        <w:t xml:space="preserve"> </w:t>
      </w:r>
      <w:r>
        <w:rPr>
          <w:rFonts w:cs="Arial" w:ascii="Arial" w:hAnsi="Arial"/>
        </w:rPr>
        <w:t>Мир, в котором мы живем,  двойственный.  Все,  что мы видим,  все, что мы ощущаем, все, что существует в нашем физическом мире, может быть познано только потому,  что все существует в  двойном  варианте, поэтому мы можем сравнивать.  Мы можем узнать одну противоположность, другую, и тогда мы говорим, что мир познаваем. Итак, постичь этот  мир  можно не через книги,  а через собственный опыт.</w:t>
      </w:r>
    </w:p>
    <w:p>
      <w:pPr>
        <w:pStyle w:val="HTML1"/>
        <w:rPr>
          <w:rFonts w:ascii="Arial" w:hAnsi="Arial" w:cs="Arial"/>
        </w:rPr>
      </w:pPr>
      <w:r>
        <w:rPr>
          <w:rFonts w:cs="Arial" w:ascii="Arial" w:hAnsi="Arial"/>
        </w:rPr>
        <w:t>Подлинное знание - это то,  что есть в вашем сознании,  то,  что накапливается опытом.  Это возникает только тогда, когда вы способны сравнить две стороны,  пройдя опыт положительной и отрицательной сторон жизни, которые присутствуют всегда отдельно.</w:t>
      </w:r>
    </w:p>
    <w:p>
      <w:pPr>
        <w:pStyle w:val="HTML1"/>
        <w:rPr>
          <w:rFonts w:ascii="Arial" w:hAnsi="Arial" w:cs="Arial"/>
        </w:rPr>
      </w:pPr>
      <w:r>
        <w:rPr>
          <w:rFonts w:eastAsia="Arial" w:cs="Arial" w:ascii="Arial" w:hAnsi="Arial"/>
        </w:rPr>
        <w:t xml:space="preserve">     </w:t>
      </w:r>
      <w:r>
        <w:rPr>
          <w:rFonts w:cs="Arial" w:ascii="Arial" w:hAnsi="Arial"/>
        </w:rPr>
        <w:t>Мы приходим в этот мир исключительно для учебы,  для набора опыта. Этот  мир  самое  лучшее место,  где мы можем очень много познать путем контакта,  общения с  явлениями  противоположными, т.к. нам  дан  природой разум для сравнения.  Опыт нам нужен для осознанного выбора.  Только когда человек познает добро  и  зло,</w:t>
      </w:r>
    </w:p>
    <w:p>
      <w:pPr>
        <w:pStyle w:val="HTML1"/>
        <w:rPr/>
      </w:pPr>
      <w:r>
        <w:rPr>
          <w:rFonts w:cs="Arial" w:ascii="Arial" w:hAnsi="Arial"/>
        </w:rPr>
        <w:t>обе стороны любого явления, любовь и ненависть, созидание и разрушение, только тогда он делает самостоятельный выбор,  выбор  в пользу любви,  добра,  выбор в пользу духовного развития. Этот выбор имеет большую ценность,  все  остальное  не ценно. Если  вы воспитывались в монастыре и не знали жизни и ваш опыт очень ограничен и однобок,  то ваши идеи ложны, т.к. это не ваш собственный опыт. Этот опыт навязан вам со стороны. Истинное знание жизни это знание, основанное на собственном опыте. Противоположности нашего мира необходимы,  это условие обучения,  это</w:t>
      </w:r>
    </w:p>
    <w:p>
      <w:pPr>
        <w:pStyle w:val="HTML1"/>
        <w:rPr/>
      </w:pPr>
      <w:r>
        <w:rPr>
          <w:rFonts w:cs="Arial" w:ascii="Arial" w:hAnsi="Arial"/>
        </w:rPr>
        <w:t>необходимо для развития сознания. Мы приходим в мир, который называется школой.  Эта  школа  предлагает нам самый разнообразный опыт. Опыт надо не избегать,  а проживать и осознавать. Об этом говорится в Библии в мифе од Адаме и Еве. Они жили вне познания, не зная мира,  зная только одну сторону жизни, однобоко, пока не сорвали яблоко познания добра и зла. И вот тогда они отправились в этот мир через  страдания  познавать  собственный  опыт,  т.к. только в этом случае можно познать две стороны жизни.  Этот опыт можно приобрести только в мире физическом.  В  плане  астральном этого опыта нет.  Все толкования о Боге в нашем мире это невежественная болтовня. Сейчас еще многие люди считают, что Бог это начальник,  который заботится и наблюдает за каждым. Или всеобщий слуга, который одновременно  решает проблемы миллионов. Одному  помог вытащить лошадь из лужи, другому помог заработать деньги, у третьей принял роды и т.д.</w:t>
      </w:r>
    </w:p>
    <w:p>
      <w:pPr>
        <w:pStyle w:val="HTML1"/>
        <w:rPr/>
      </w:pPr>
      <w:r>
        <w:rPr>
          <w:rFonts w:cs="Arial" w:ascii="Arial" w:hAnsi="Arial"/>
        </w:rPr>
        <w:t>Мы мало что можем говорить о высшем божестве,  потому что в нашем мире нет ему противоположности, нам не с чем его сравнить. Поэтому мы можем говорить только косвенно. Поэтому философ Аристотель,  когда его спрашивали, что такое Абсолют, Логос,  всегда делал жест, смыкая уста. Все рассуждения будут ложными.</w:t>
        <w:tab/>
      </w:r>
    </w:p>
    <w:p>
      <w:pPr>
        <w:pStyle w:val="HTML1"/>
        <w:rPr>
          <w:rFonts w:ascii="Arial" w:hAnsi="Arial" w:cs="Arial"/>
        </w:rPr>
      </w:pPr>
      <w:r>
        <w:rPr>
          <w:rFonts w:eastAsia="Arial" w:cs="Arial" w:ascii="Arial" w:hAnsi="Arial"/>
        </w:rPr>
        <w:t xml:space="preserve">   </w:t>
      </w:r>
      <w:r>
        <w:rPr>
          <w:rFonts w:cs="Arial" w:ascii="Arial" w:hAnsi="Arial"/>
        </w:rPr>
        <w:t>Весь мир,  в котором мы живем, по терминологии Библии, есть древо познания. С одной стороны это древо приносит плоды отрицательные, с другой стороны - плоды положительные,  но обе стороны нужны, т.к.  жизнь целостна, и мы ничему не научимся в этой жизни, если будем этот опыт избегать.</w:t>
      </w:r>
    </w:p>
    <w:p>
      <w:pPr>
        <w:pStyle w:val="HTML1"/>
        <w:rPr>
          <w:rFonts w:ascii="Arial" w:hAnsi="Arial" w:cs="Arial"/>
        </w:rPr>
      </w:pPr>
      <w:r>
        <w:rPr>
          <w:rFonts w:cs="Arial" w:ascii="Arial" w:hAnsi="Arial"/>
        </w:rPr>
        <w:tab/>
        <w:tab/>
        <w:t xml:space="preserve">     </w:t>
        <w:tab/>
      </w:r>
    </w:p>
    <w:p>
      <w:pPr>
        <w:pStyle w:val="HTML1"/>
        <w:rPr>
          <w:rFonts w:ascii="Arial" w:hAnsi="Arial" w:cs="Arial"/>
        </w:rPr>
      </w:pPr>
      <w:r>
        <w:rPr>
          <w:rFonts w:cs="Arial" w:ascii="Arial" w:hAnsi="Arial"/>
        </w:rPr>
        <w:t>У. Принцип ритма.</w:t>
      </w:r>
    </w:p>
    <w:p>
      <w:pPr>
        <w:pStyle w:val="HTML1"/>
        <w:rPr>
          <w:rFonts w:ascii="Arial" w:hAnsi="Arial" w:cs="Arial"/>
        </w:rPr>
      </w:pPr>
      <w:r>
        <w:rPr>
          <w:rFonts w:cs="Arial" w:ascii="Arial" w:hAnsi="Arial"/>
        </w:rPr>
        <w:tab/>
        <w:t>“Ничто не статично, все течет, все имеет приливы и отливы, все поднимается и падает. Маятниковые колебания проявляются во всем. Мера колебания влево есть мера колебания вправо. Ритмы компенсируются”.</w:t>
      </w:r>
    </w:p>
    <w:p>
      <w:pPr>
        <w:pStyle w:val="HTML1"/>
        <w:rPr>
          <w:rFonts w:ascii="Arial" w:hAnsi="Arial" w:cs="Arial"/>
        </w:rPr>
      </w:pPr>
      <w:r>
        <w:rPr>
          <w:rFonts w:eastAsia="Arial" w:cs="Arial" w:ascii="Arial" w:hAnsi="Arial"/>
        </w:rPr>
        <w:t xml:space="preserve">        </w:t>
      </w:r>
      <w:r>
        <w:rPr>
          <w:rFonts w:cs="Arial" w:ascii="Arial" w:hAnsi="Arial"/>
        </w:rPr>
        <w:tab/>
        <w:t>Этот принцип утверждает, что все в Мироздании проявляет движении в одну, а затем в другую сторону. Принцип исходит из Первичного акта  творения. Движение от Абсолюта, а затем движение к Абсолюту. Инволюция - эволюция. Всегда существует качание вперед и назад. Продвижение и отход. Подъем и спуск. И нет ничего в Мироздании, что было бы не подвержено этому Принципу.</w:t>
        <w:tab/>
      </w:r>
    </w:p>
    <w:p>
      <w:pPr>
        <w:pStyle w:val="HTML1"/>
        <w:rPr>
          <w:rFonts w:ascii="Arial" w:hAnsi="Arial" w:cs="Arial"/>
        </w:rPr>
      </w:pPr>
      <w:r>
        <w:rPr>
          <w:rFonts w:eastAsia="Arial" w:cs="Arial" w:ascii="Arial" w:hAnsi="Arial"/>
        </w:rPr>
        <w:t xml:space="preserve">      </w:t>
      </w:r>
      <w:r>
        <w:rPr>
          <w:rFonts w:cs="Arial" w:ascii="Arial" w:hAnsi="Arial"/>
        </w:rPr>
        <w:t>Принцип проявляется в факте сотворения миров и в разрушении их. Во взлете наций и затем крушении их. В расцвете цивилизаций и в их исчезновении. В возникновении религий и в их смерти.</w:t>
      </w:r>
    </w:p>
    <w:p>
      <w:pPr>
        <w:pStyle w:val="HTML1"/>
        <w:rPr>
          <w:rFonts w:ascii="Arial" w:hAnsi="Arial" w:cs="Arial"/>
        </w:rPr>
      </w:pPr>
      <w:r>
        <w:rPr>
          <w:rFonts w:eastAsia="Arial" w:cs="Arial" w:ascii="Arial" w:hAnsi="Arial"/>
        </w:rPr>
        <w:t xml:space="preserve">       </w:t>
      </w:r>
      <w:r>
        <w:rPr>
          <w:rFonts w:cs="Arial" w:ascii="Arial" w:hAnsi="Arial"/>
        </w:rPr>
        <w:t>Он проявляется в духовном, душевном и физических состояниях человека. Человек физически развивается до 30 лет, затем начинается медленный процесс разрушения физической формы. Этот Принцип универсален и ему подчиняется все. Нет ни одной цивилизации, государственного устройства, экономической структуры и так далее, которые могли бы избежать эту закономерность. Подъем и спад, движение вперед - движение назад. Мера колебания влево есть мера колебания вправо. Ритмы компенсируются. Все в Мироздании проявляет движение в одну, а затем в другую сторону. Этот Принцип основан на первичном проявлении Абсолюта, как и все остальные Принципы. Абсолют вначале излучает энергию, создает Мироздание, наполняет его жизнью, затем медленно втягивает его для воссоздания себя. Затем возникает следующее мироздание, но оно другое.</w:t>
      </w:r>
    </w:p>
    <w:p>
      <w:pPr>
        <w:pStyle w:val="HTML1"/>
        <w:rPr>
          <w:rFonts w:ascii="Arial" w:hAnsi="Arial" w:cs="Arial"/>
        </w:rPr>
      </w:pPr>
      <w:r>
        <w:rPr>
          <w:rFonts w:eastAsia="Arial" w:cs="Arial" w:ascii="Arial" w:hAnsi="Arial"/>
        </w:rPr>
        <w:t xml:space="preserve">      </w:t>
      </w:r>
      <w:r>
        <w:rPr>
          <w:rFonts w:cs="Arial" w:ascii="Arial" w:hAnsi="Arial"/>
        </w:rPr>
        <w:tab/>
        <w:t xml:space="preserve">Этот процесс бесконечен, он не может никогда остановиться. Это относиться ко всему в мироздании, ничто не может исчезнуть, все возникает вновь только в измененном качестве. Все в мироздании рождается, развивается, достигает какого-то предельного уровны развития и далее начинает умирать и умирает только для того, чтоб возродиться вновь. Человек подчинен тем же законам и принципам, т.к. он существует аналогично всему во вселенной. </w:t>
        <w:tab/>
      </w:r>
    </w:p>
    <w:p>
      <w:pPr>
        <w:pStyle w:val="HTML1"/>
        <w:rPr>
          <w:rFonts w:ascii="Arial" w:hAnsi="Arial" w:cs="Arial"/>
        </w:rPr>
      </w:pPr>
      <w:r>
        <w:rPr>
          <w:rFonts w:eastAsia="Arial" w:cs="Arial" w:ascii="Arial" w:hAnsi="Arial"/>
        </w:rPr>
        <w:t xml:space="preserve">       </w:t>
      </w:r>
      <w:r>
        <w:rPr>
          <w:rFonts w:cs="Arial" w:ascii="Arial" w:hAnsi="Arial"/>
        </w:rPr>
        <w:t>Первичное проявление Абсолюта становится непреложным Законом для всего  Мироздания.</w:t>
        <w:tab/>
      </w:r>
    </w:p>
    <w:p>
      <w:pPr>
        <w:pStyle w:val="HTML1"/>
        <w:rPr>
          <w:rFonts w:ascii="Arial" w:hAnsi="Arial" w:cs="Arial"/>
        </w:rPr>
      </w:pPr>
      <w:r>
        <w:rPr>
          <w:rFonts w:eastAsia="Arial" w:cs="Arial" w:ascii="Arial" w:hAnsi="Arial"/>
        </w:rPr>
        <w:t xml:space="preserve">      </w:t>
      </w:r>
      <w:r>
        <w:rPr>
          <w:rFonts w:cs="Arial" w:ascii="Arial" w:hAnsi="Arial"/>
        </w:rPr>
        <w:tab/>
        <w:t>Точно так же существует все в мироздании. Сначала зарождение, затем  развитие до определенного предела,  потом идет обратный процесс сокращения этого явления. Вот эти процессы расширения, а затем сжатия герметические философы видели во всем.</w:t>
        <w:tab/>
      </w:r>
    </w:p>
    <w:p>
      <w:pPr>
        <w:pStyle w:val="HTML1"/>
        <w:rPr>
          <w:rFonts w:ascii="Arial" w:hAnsi="Arial" w:cs="Arial"/>
        </w:rPr>
      </w:pPr>
      <w:r>
        <w:rPr>
          <w:rFonts w:eastAsia="Arial" w:cs="Arial" w:ascii="Arial" w:hAnsi="Arial"/>
        </w:rPr>
        <w:t xml:space="preserve">      </w:t>
      </w:r>
      <w:r>
        <w:rPr>
          <w:rFonts w:cs="Arial" w:ascii="Arial" w:hAnsi="Arial"/>
        </w:rPr>
        <w:t>Все, что возникло к существованию, развивается в начале в сторону предельного достижения, пика развития, а затем, в сторону упадка, разрушения, исчезновения.</w:t>
      </w:r>
    </w:p>
    <w:p>
      <w:pPr>
        <w:pStyle w:val="HTML1"/>
        <w:rPr>
          <w:rFonts w:ascii="Arial" w:hAnsi="Arial" w:cs="Arial"/>
        </w:rPr>
      </w:pPr>
      <w:r>
        <w:rPr>
          <w:rFonts w:eastAsia="Arial" w:cs="Arial" w:ascii="Arial" w:hAnsi="Arial"/>
        </w:rPr>
        <w:t xml:space="preserve">    </w:t>
      </w:r>
      <w:r>
        <w:rPr>
          <w:rFonts w:cs="Arial" w:ascii="Arial" w:hAnsi="Arial"/>
        </w:rPr>
        <w:t>Принцип Ритма тесно связан с Принципом Полярности. Все двойственно, все переходит  в свою противоположность. Итак, Принцип Ритма утверждает, что все движется, все течет, все изменяется, но изменяется не хаотично, все перетекает в свою противоположность. Нет и не может быть вечной любви, вечной радости и вечной печали. Все проявления жизни постоянно переходят в свою противоположность. Жизнь- это процесс, это движение. Ритм проявляется между двумя крайними полюсами. Качание всегда направлено в сторону одного полюса до предела, а затем в сторону противоположного до того же предела. Эта закономерность проявлена во всех явлениях жизни Вселенной и жизни Земной.</w:t>
        <w:tab/>
      </w:r>
    </w:p>
    <w:p>
      <w:pPr>
        <w:pStyle w:val="HTML1"/>
        <w:rPr/>
      </w:pPr>
      <w:r>
        <w:rPr>
          <w:rFonts w:cs="Arial" w:ascii="Arial" w:hAnsi="Arial"/>
        </w:rPr>
        <w:t>Абсолютно все,  от космических процессов до маленьких бытовых явлений, все подвержено этому принципу. Нет ничего,  что могло бы не подчиняться  этому Принципу. Другим  способом развиваться ничто не может.</w:t>
        <w:tab/>
      </w:r>
    </w:p>
    <w:p>
      <w:pPr>
        <w:pStyle w:val="HTML1"/>
        <w:rPr>
          <w:rFonts w:ascii="Arial" w:hAnsi="Arial" w:cs="Arial"/>
        </w:rPr>
      </w:pPr>
      <w:r>
        <w:rPr>
          <w:rFonts w:cs="Arial" w:ascii="Arial" w:hAnsi="Arial"/>
        </w:rPr>
        <w:t>Все во Вселенной возникает и исчезает, пройдя определенную стадию развития. Этот ритм неизбежен для человека, как и для всего Мироздания. Прежде всего, вы должны понять, что все в вашей судьбе подчиненно ритму, качанию. Ритм не всегда проявляется полностью в одной жизни. Часто обратное движение маятника достигает человека в следующей жизни. Этот принцип проявляется  не только в судьбе, но и в душевных состояниях человека и в его ментальных состояниях.</w:t>
      </w:r>
    </w:p>
    <w:p>
      <w:pPr>
        <w:pStyle w:val="HTML1"/>
        <w:rPr>
          <w:rFonts w:ascii="Arial" w:hAnsi="Arial" w:cs="Arial"/>
        </w:rPr>
      </w:pPr>
      <w:r>
        <w:rPr>
          <w:rFonts w:cs="Arial" w:ascii="Arial" w:hAnsi="Arial"/>
        </w:rPr>
        <w:tab/>
        <w:t>Знание этого Принципа  помогает более  правильно и мудро оценить жизнь, ее общественные события и события личной жизни,. разумному управлению своим поведением. Знание этого Принципа дает понимание того, что ничто в вашей жизни и в жизни общества не может произойти случайно, хаотично. Например, революция 17г. не была результатом злой воли группы людей. Это - следствие закономерного маятникового качания. Многовековое правление дворянского сословия жизнью российского общества неизбежно должно было  смениться правлением низших сословий - трудящихся. Дворянство в России относилось к низшим слоям общества довольно жестоко, рабство в России сохранялось вплоть до конца 19 столетия. Чему же удивляться жестокости низших классов по отношению к дворянскому сословию?  Мера качания влево равна мере качания вправо. Ритмы уравновешиваются.</w:t>
        <w:tab/>
      </w:r>
    </w:p>
    <w:p>
      <w:pPr>
        <w:pStyle w:val="HTML1"/>
        <w:rPr>
          <w:rFonts w:ascii="Arial" w:hAnsi="Arial" w:cs="Arial"/>
        </w:rPr>
      </w:pPr>
      <w:r>
        <w:rPr>
          <w:rFonts w:cs="Arial" w:ascii="Arial" w:hAnsi="Arial"/>
        </w:rPr>
        <w:t>Если, размышляя о жизни государства, о своей собственной жизни, об отношениях с друзьями, с детьми, с любимыми, вы будете помнить этот Принцип, вам будет легче правильнее оценивать общественные события, поведение многих  других людей, свое собственное. Вы станете более мудро и правильно относиться к жизни.</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t>VI. Принцип причины  и следствия.</w:t>
      </w:r>
    </w:p>
    <w:p>
      <w:pPr>
        <w:pStyle w:val="HTML1"/>
        <w:rPr>
          <w:rFonts w:ascii="Arial" w:hAnsi="Arial" w:cs="Arial"/>
        </w:rPr>
      </w:pPr>
      <w:r>
        <w:rPr>
          <w:rFonts w:cs="Arial" w:ascii="Arial" w:hAnsi="Arial"/>
        </w:rPr>
        <w:tab/>
        <w:t>“Ничто не возникает без причины. Каждая причина имеет свое следствие. Каждое следствие имеет свою причину. Все в Мироздании совершается в соответствии с этим законом”.</w:t>
      </w:r>
    </w:p>
    <w:p>
      <w:pPr>
        <w:pStyle w:val="HTML1"/>
        <w:rPr>
          <w:rFonts w:ascii="Arial" w:hAnsi="Arial" w:cs="Arial"/>
        </w:rPr>
      </w:pPr>
      <w:r>
        <w:rPr>
          <w:rFonts w:cs="Arial" w:ascii="Arial" w:hAnsi="Arial"/>
        </w:rPr>
        <w:tab/>
        <w:t>Нет такого понятия, как случайность ни в жизни общества, ни в жизни человека, ни в природе, ни в мироздании. То, что нам кажется случайностью - это проявление закона, которое мы просто не распознали. Этот Принцип утверждает, что всему есть причина, никогда и ничто просто не случается. Причина есть всегда, но она может находиться в другом плане бытия. Следствие может проявиться в более низком плане. Но ничто и никогда не избежало этого закона. Высшие планы бытия доминируют над низшими. Например: чувство гнева может быть причиной вашего поступка. Поступок относится к миру физическому, а чувство гнева к миру астральному. Следствие  ниже причины. Но поступить плохо, а потом разозлиться - это невозможно. Причина всегда находится на одной плоскости со следствием, либо на более высокой.  Т.е. чувство - более высокая причина для поступка, поэтому если Вы хотите менять поступок, надо менять его причину. Если вы хотите чтоб человек  плохо не поступал, бесполезно  требовать от него чтоб он изменял поступки,  надо менять причину - чувства,  состояние, а лучше изменить еще более высокую причину - разум.  Невозможно изменить человека,  требуя от него изменение поступка, это будет одноразовое изменение,  но не  изменение  личности.  Меняя причину, вы меняете поступки,  которые явились следствием. Итак, изменение поступка не влечет за собой  изменение  душевного  качества, т.к. не изменилась причина поступка.</w:t>
        <w:tab/>
      </w:r>
    </w:p>
    <w:p>
      <w:pPr>
        <w:pStyle w:val="HTML1"/>
        <w:rPr>
          <w:rFonts w:ascii="Arial" w:hAnsi="Arial" w:cs="Arial"/>
        </w:rPr>
      </w:pPr>
      <w:r>
        <w:rPr>
          <w:rFonts w:cs="Arial" w:ascii="Arial" w:hAnsi="Arial"/>
        </w:rPr>
        <w:t>Причина всегда находится на одной плоскости со следствием, либо на более высокой. Знание этого Принципа дает возможность понимать, что только изменяя причину можно изменить следствие, но никогда наоборот. Если вы хотите изменить поведение человека, надо изменить чувства вызывающие это поведения или еще лучше мысли, идеи, являющиеся причиной  его поведения.</w:t>
        <w:tab/>
      </w:r>
    </w:p>
    <w:p>
      <w:pPr>
        <w:pStyle w:val="HTML1"/>
        <w:rPr>
          <w:rFonts w:ascii="Arial" w:hAnsi="Arial" w:cs="Arial"/>
        </w:rPr>
      </w:pPr>
      <w:r>
        <w:rPr>
          <w:rFonts w:eastAsia="Arial" w:cs="Arial" w:ascii="Arial" w:hAnsi="Arial"/>
        </w:rPr>
        <w:t xml:space="preserve">    </w:t>
      </w:r>
      <w:r>
        <w:rPr>
          <w:rFonts w:cs="Arial" w:ascii="Arial" w:hAnsi="Arial"/>
        </w:rPr>
        <w:t>Именно поэтому преступность невозможно искоренить насилием, принуждением. Именно поэтому, все  религии, и христианская церковь в том  числе, требующие  изменения поступков, не могут изменить людей, не в состоянии глубоко влиять на сознание личности. Человек, не понимающий,  что  является первопричиной его поступков,  не знающий никаких законов и принципов, является слепой пешкой, потому что двигают, швыряют и  заставляют, так или иначе поступать, его желания, эмоции, страсти.</w:t>
      </w:r>
    </w:p>
    <w:p>
      <w:pPr>
        <w:pStyle w:val="HTML1"/>
        <w:rPr>
          <w:rFonts w:ascii="Arial" w:hAnsi="Arial" w:cs="Arial"/>
        </w:rPr>
      </w:pPr>
      <w:r>
        <w:rPr>
          <w:rFonts w:eastAsia="Arial" w:cs="Arial" w:ascii="Arial" w:hAnsi="Arial"/>
        </w:rPr>
        <w:t xml:space="preserve">     </w:t>
      </w:r>
      <w:r>
        <w:rPr>
          <w:rFonts w:cs="Arial" w:ascii="Arial" w:hAnsi="Arial"/>
        </w:rPr>
        <w:t xml:space="preserve">Бессмысленно требовать от человека изменения его поступков. Это будет одноразовое изменение. Эффективнее изменить его разум, так как причина в нем. </w:t>
      </w:r>
    </w:p>
    <w:p>
      <w:pPr>
        <w:pStyle w:val="HTML1"/>
        <w:rPr>
          <w:rFonts w:ascii="Arial" w:hAnsi="Arial" w:cs="Arial"/>
        </w:rPr>
      </w:pPr>
      <w:r>
        <w:rPr>
          <w:rFonts w:cs="Arial" w:ascii="Arial" w:hAnsi="Arial"/>
        </w:rPr>
        <w:tab/>
        <w:t>Масса людей живут, управляемые желаниями, стремлениями, страстями. Желание сильней их разума. Желания, стремления являются главными причинами поступков массы людей. Человек является пешкой своих желаний. Они двигают им, заставляют проявляться, так или иначе. Анализируя причину, заставившую вас, так или иначе, проявиться, вы всегда увидите не только желание, но и идею, существующую в вашей голове. Именно поэтому Будда, один из великих наставников человечества, утверждал, что основная задача духовного развития – научиться управлять своими желаниями. «Устраните эгоистичные желания» - говорил он, и «Вы избавитесь от эгоистичного поведения» т.е. достигнете просветления.</w:t>
        <w:tab/>
      </w:r>
    </w:p>
    <w:p>
      <w:pPr>
        <w:pStyle w:val="HTML1"/>
        <w:rPr>
          <w:rFonts w:ascii="Arial" w:hAnsi="Arial" w:cs="Arial"/>
        </w:rPr>
      </w:pPr>
      <w:r>
        <w:rPr>
          <w:rFonts w:cs="Arial" w:ascii="Arial" w:hAnsi="Arial"/>
        </w:rPr>
        <w:t xml:space="preserve">Человек, посвященный в герметическое знание, зная Законы бытия, обладая разумом и волей,  может управлять своим  характером,  своими эмоциями, работая с более высокими причинами.  Чтобы измениться, бесполезно читать умные книги,  молиться, упрашивать бога, чтоб он все сделал за вас, изменил вас к лучшему, как это делают христиане, это бесполезно, надо работать со своим сознанием. Искать  причину  надо в себе - что заставило  вас так проявиться. Это основной  метод духовного  развития.  Анализируя причину, заставившую  вас проявиться,  вы всегда увидите идею, существующую в  вашей голове.  Если  вы измените эту идею  в лучшую сторону,  это поможет изменить характер, это изменит ваши оценки, ваши стремления и поступки.  Другого способа духовного развития нет. </w:t>
        <w:tab/>
      </w:r>
    </w:p>
    <w:p>
      <w:pPr>
        <w:pStyle w:val="HTML1"/>
        <w:rPr>
          <w:rFonts w:ascii="Arial" w:hAnsi="Arial" w:cs="Arial"/>
        </w:rPr>
      </w:pPr>
      <w:r>
        <w:rPr>
          <w:rFonts w:cs="Arial" w:ascii="Arial" w:hAnsi="Arial"/>
        </w:rPr>
        <w:t>Например: в вашем сознании</w:t>
        <w:tab/>
        <w:t>существует идея об исключительности народа, к которому вы принадлежите. О его исторической миссии, доброте и  сверхдуховности. Эту идею вы косвенно переносите на свою личность. Все прочие народы в вашем сознании оцениваются не столь высоко. Вы позволяете себе презрение, враждебность иногда агрессию по отношению к людям совершенно вам не знакомым, совершенно ничего плохого вам не сделавшим, только на основании того, что они не принадлежат к вашему народу. Ваше поведение не только нельзя назвать сверх духовным, но оно явно свидетельствует об ограниченности, фанатизме, расизме и прочих непривлекательных качествах вашей натуры. Вы совершенно не способны самостоятельно думать, подвержены  влиянию любой пропаганды, легко зомбируетесь и явно находитесь в тупике духовного развития. Выход из этого тупика, т.е. изменения своего сознания возможно только тогда, когда вы откинете эту ложную идею о сверх ценности какой-либо одной нации, и порочности другой. Духовно развиваться вы станете только тогда, когда примете в сознание идею о том, что ценность любого человека определяется уровнем его развития. Люди высокоразвитые и низко развитые  существуют в любой нации. Тогда изменится ваш эмоциональный настрой и ваши поступки.</w:t>
        <w:tab/>
      </w:r>
    </w:p>
    <w:p>
      <w:pPr>
        <w:pStyle w:val="HTML1"/>
        <w:rPr>
          <w:rFonts w:ascii="Arial" w:hAnsi="Arial" w:cs="Arial"/>
        </w:rPr>
      </w:pPr>
      <w:r>
        <w:rPr>
          <w:rFonts w:cs="Arial" w:ascii="Arial" w:hAnsi="Arial"/>
        </w:rPr>
        <w:tab/>
        <w:t>Герметик может управлять своим характером, эмоциями, желаниями, работая с более высокими причинами, то есть с идеями, существующими в разуме. Знание этого Принципа дает возможность человеку духовно совершенствоваться.</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t>VII. Принцип пола.</w:t>
        <w:tab/>
      </w:r>
    </w:p>
    <w:p>
      <w:pPr>
        <w:pStyle w:val="HTML1"/>
        <w:rPr>
          <w:rFonts w:ascii="Arial" w:hAnsi="Arial" w:cs="Arial"/>
        </w:rPr>
      </w:pPr>
      <w:r>
        <w:rPr>
          <w:rFonts w:cs="Arial" w:ascii="Arial" w:hAnsi="Arial"/>
        </w:rPr>
        <w:tab/>
        <w:t>Этот принцип является основой продолжения жизни, основой развивающегося Мироздания.</w:t>
      </w:r>
    </w:p>
    <w:p>
      <w:pPr>
        <w:pStyle w:val="HTML1"/>
        <w:rPr>
          <w:rFonts w:ascii="Arial" w:hAnsi="Arial" w:cs="Arial"/>
        </w:rPr>
      </w:pPr>
      <w:r>
        <w:rPr>
          <w:rFonts w:cs="Arial" w:ascii="Arial" w:hAnsi="Arial"/>
        </w:rPr>
        <w:tab/>
        <w:t>“Все во Вселенной имеет мужской и женский принцип”.</w:t>
      </w:r>
    </w:p>
    <w:p>
      <w:pPr>
        <w:pStyle w:val="HTML1"/>
        <w:rPr>
          <w:rFonts w:ascii="Arial" w:hAnsi="Arial" w:cs="Arial"/>
        </w:rPr>
      </w:pPr>
      <w:r>
        <w:rPr>
          <w:rFonts w:cs="Arial" w:ascii="Arial" w:hAnsi="Arial"/>
        </w:rPr>
        <w:tab/>
        <w:t>Все в Мироздании существует как результат соединения женского и мужского начал. Принцип становится универсальным и непреложным с момента первичного акта творения - соединения Духа и Энергии, соединения Сущности и Формы. С момента возникновения Первичного акта все во Вселенной делится на два проявления, два начала - мужское и женское. Они проявляются во всех планах Мироздания. На уровне физического мира все разделено на женский и мужской пол.</w:t>
      </w:r>
    </w:p>
    <w:p>
      <w:pPr>
        <w:pStyle w:val="HTML1"/>
        <w:rPr>
          <w:rFonts w:ascii="Arial" w:hAnsi="Arial" w:cs="Arial"/>
        </w:rPr>
      </w:pPr>
      <w:r>
        <w:rPr>
          <w:rFonts w:cs="Arial" w:ascii="Arial" w:hAnsi="Arial"/>
        </w:rPr>
        <w:tab/>
        <w:t>В философии Дао - это Инь - женский принцип мироздания и Ян - мужской принцип.</w:t>
      </w:r>
    </w:p>
    <w:p>
      <w:pPr>
        <w:pStyle w:val="HTML1"/>
        <w:rPr>
          <w:rFonts w:ascii="Arial" w:hAnsi="Arial" w:cs="Arial"/>
        </w:rPr>
      </w:pPr>
      <w:r>
        <w:rPr>
          <w:rFonts w:cs="Arial" w:ascii="Arial" w:hAnsi="Arial"/>
        </w:rPr>
        <w:tab/>
        <w:t>Условие возникновения Универсальной жизни - это соединение мужского и женского начал.</w:t>
        <w:tab/>
      </w:r>
    </w:p>
    <w:p>
      <w:pPr>
        <w:pStyle w:val="HTML1"/>
        <w:rPr>
          <w:rFonts w:ascii="Arial" w:hAnsi="Arial" w:cs="Arial"/>
        </w:rPr>
      </w:pPr>
      <w:r>
        <w:rPr>
          <w:rFonts w:cs="Arial" w:ascii="Arial" w:hAnsi="Arial"/>
        </w:rPr>
        <w:t>Он присутствует везде в природе, начиная с уровня клетки.</w:t>
        <w:tab/>
      </w:r>
    </w:p>
    <w:p>
      <w:pPr>
        <w:pStyle w:val="HTML1"/>
        <w:rPr>
          <w:rFonts w:ascii="Arial" w:hAnsi="Arial" w:cs="Arial"/>
        </w:rPr>
      </w:pPr>
      <w:r>
        <w:rPr>
          <w:rFonts w:cs="Arial" w:ascii="Arial" w:hAnsi="Arial"/>
        </w:rPr>
        <w:t>Все во Вселенной возникает к развитию, создается как результат соединения женского и мужского начал. Цель соединения этих космических начал - сотворить некую новую форму жизни. Соединение двух начал для сотворения новой формы жизни проявляется во всех царствах природы: минеральном, растительном, животном и человеческом.</w:t>
      </w:r>
    </w:p>
    <w:p>
      <w:pPr>
        <w:pStyle w:val="HTML1"/>
        <w:rPr>
          <w:rFonts w:ascii="Arial" w:hAnsi="Arial" w:cs="Arial"/>
        </w:rPr>
      </w:pPr>
      <w:r>
        <w:rPr>
          <w:rFonts w:cs="Arial" w:ascii="Arial" w:hAnsi="Arial"/>
        </w:rPr>
        <w:tab/>
        <w:t>В мире людей мы называем это сексом.</w:t>
      </w:r>
    </w:p>
    <w:p>
      <w:pPr>
        <w:pStyle w:val="HTML1"/>
        <w:rPr>
          <w:rFonts w:ascii="Arial" w:hAnsi="Arial" w:cs="Arial"/>
        </w:rPr>
      </w:pPr>
      <w:r>
        <w:rPr>
          <w:rFonts w:eastAsia="Arial" w:cs="Arial" w:ascii="Arial" w:hAnsi="Arial"/>
        </w:rPr>
        <w:t xml:space="preserve"> </w:t>
      </w:r>
      <w:r>
        <w:rPr>
          <w:rFonts w:cs="Arial" w:ascii="Arial" w:hAnsi="Arial"/>
        </w:rPr>
        <w:t>Но, этот принцип имеет отношение не только к созданию материальных форм нашей природы.</w:t>
        <w:tab/>
      </w:r>
    </w:p>
    <w:p>
      <w:pPr>
        <w:pStyle w:val="HTML1"/>
        <w:rPr>
          <w:rFonts w:ascii="Arial" w:hAnsi="Arial" w:cs="Arial"/>
        </w:rPr>
      </w:pPr>
      <w:r>
        <w:rPr>
          <w:rFonts w:cs="Arial" w:ascii="Arial" w:hAnsi="Arial"/>
        </w:rPr>
        <w:t>Нет и не может быть ничего в мире, в вашей жизни, в окружающих вас явлениях, что могло бы возникнуть, развиваться, существовать, без этой основополагающей причины бытия. В каждом плане бытия есть элементы женского и мужского качества. Эти элементы стремятся к соединению.</w:t>
        <w:tab/>
      </w:r>
    </w:p>
    <w:p>
      <w:pPr>
        <w:pStyle w:val="HTML1"/>
        <w:rPr>
          <w:rFonts w:ascii="Arial" w:hAnsi="Arial" w:cs="Arial"/>
        </w:rPr>
      </w:pPr>
      <w:r>
        <w:rPr>
          <w:rFonts w:cs="Arial" w:ascii="Arial" w:hAnsi="Arial"/>
        </w:rPr>
        <w:t>На более высоких планах бытия соединение мужского и женского начал служит началом возникновения более совершенных форм жизни. Но никакое существование вообще, ни какое творчество не возможно без этого процесса соединения. Творчество – это акт созидания, а любое возникновение нового является актом соединения женского и мужского. Все в Мироздании возникает подобно первичному акту творения. Никакая форма жизни не может возникнуть без этого факта соединения. Любое рождение нового является следствием акта соединения мужского и женского начал.</w:t>
      </w:r>
    </w:p>
    <w:p>
      <w:pPr>
        <w:pStyle w:val="HTML1"/>
        <w:rPr>
          <w:rFonts w:ascii="Arial" w:hAnsi="Arial" w:cs="Arial"/>
        </w:rPr>
      </w:pPr>
      <w:r>
        <w:rPr>
          <w:rFonts w:eastAsia="Arial" w:cs="Arial" w:ascii="Arial" w:hAnsi="Arial"/>
        </w:rPr>
        <w:t xml:space="preserve">  </w:t>
      </w:r>
      <w:r>
        <w:rPr>
          <w:rFonts w:cs="Arial" w:ascii="Arial" w:hAnsi="Arial"/>
        </w:rPr>
        <w:tab/>
        <w:t>Никакое существование, никакая форма жизни, политическая, экономическая, религиозная, семейная и т.д. не может возникнуть без этого факта соединения. Будет ли это создание новой человеческой   формы  или  любой формы растения, формы животного, будь то акт  создания новой семьи, или создание государства,   политической  партии  или  экономической структуры. Всегда должно быть  соединено два начала - мужское  и женское, я  имею  в  виду не только проявления физического пола.</w:t>
      </w:r>
    </w:p>
    <w:p>
      <w:pPr>
        <w:pStyle w:val="HTML1"/>
        <w:rPr>
          <w:rFonts w:ascii="Arial" w:hAnsi="Arial" w:cs="Arial"/>
        </w:rPr>
      </w:pPr>
      <w:r>
        <w:rPr>
          <w:rFonts w:cs="Arial" w:ascii="Arial" w:hAnsi="Arial"/>
        </w:rPr>
        <w:tab/>
        <w:t xml:space="preserve"> Итак, соединение мужского принципа с женским присутствует в любом акте творения.  Мужское проявление сознания это активность, стремление создать, организовать, сотворить. Женское проявление сознания - пассивность, восприятие чужой активности. Может ли быть нормальная жизнь в государстве, если активно проявляется правительство и столь же активно и непослушно проявляется народ? Такое государство существовать и развиваться не может, так как нарушен космический принцип существования. Правительство должно проявлять активное мужское проявление, а народ пассивное женское.  В семье то же самое. Кто-то должен принять на себя активную, а кто-то пассивную роль. Если в семье два человека пытаются проявляться как мужчины, то есть оба пытаются руководить - семья распадется. И наоборот, если оба  не хотят брать на себя мужскую, активную роль, если оба пассивны, семья тоже существовать не может.</w:t>
        <w:tab/>
      </w:r>
    </w:p>
    <w:p>
      <w:pPr>
        <w:pStyle w:val="HTML1"/>
        <w:rPr>
          <w:rFonts w:ascii="Arial" w:hAnsi="Arial" w:cs="Arial"/>
        </w:rPr>
      </w:pPr>
      <w:r>
        <w:rPr>
          <w:rFonts w:eastAsia="Arial" w:cs="Arial" w:ascii="Arial" w:hAnsi="Arial"/>
        </w:rPr>
        <w:t xml:space="preserve">    </w:t>
      </w:r>
      <w:r>
        <w:rPr>
          <w:rFonts w:cs="Arial" w:ascii="Arial" w:hAnsi="Arial"/>
        </w:rPr>
        <w:t>Вот почему в традициях Индии от ученика требуется абсолютное послушание, абсолютная пластичность и растворение.  Это не потому,  что учителю нужно подобострастие.  Процесс обучения будет более результативным,  если он соответствует космическому закону.  Должно быть активное начало и пассивное. Ученик должен  быть предельно пассивен, тогда он может воспринять знания,  которые ему передаются.  Если он сидит  молча,  но внутри бурлит,  пытается все анализировать, критиковать, сравнивать, возмущаться,  то процесс не пассивный,  и такой человек не является учеником.</w:t>
      </w:r>
    </w:p>
    <w:p>
      <w:pPr>
        <w:pStyle w:val="HTML1"/>
        <w:rPr>
          <w:rFonts w:ascii="Arial" w:hAnsi="Arial" w:cs="Arial"/>
        </w:rPr>
      </w:pPr>
      <w:r>
        <w:rPr>
          <w:rFonts w:eastAsia="Arial" w:cs="Arial" w:ascii="Arial" w:hAnsi="Arial"/>
        </w:rPr>
        <w:t xml:space="preserve">    </w:t>
      </w:r>
      <w:r>
        <w:rPr>
          <w:rFonts w:cs="Arial" w:ascii="Arial" w:hAnsi="Arial"/>
        </w:rPr>
        <w:t>Для результативного обучения от ученика требуется послушание, пассивное восприятие. От Учителя активное воздействие. Этот принцип должен присутствовать везде, в чем бы вы не участвовали. Кто-то должен проявлять активное начало,  а кто-то пассивное. Потом можно поменяться ролями.</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lang w:val="en-US"/>
        </w:rPr>
      </w:pPr>
      <w:r>
        <w:rPr>
          <w:rFonts w:cs="Arial" w:ascii="Arial" w:hAnsi="Arial"/>
        </w:rPr>
        <w:tab/>
        <w:t xml:space="preserve">       Б Е С Е Д А    Т Р Е Т Ь Я.</w:t>
        <w:tab/>
      </w:r>
    </w:p>
    <w:p>
      <w:pPr>
        <w:pStyle w:val="HTML1"/>
        <w:rPr>
          <w:rFonts w:ascii="Arial" w:hAnsi="Arial" w:cs="Arial"/>
          <w:lang w:val="en-US"/>
        </w:rPr>
      </w:pPr>
      <w:r>
        <w:rPr>
          <w:rFonts w:cs="Arial" w:ascii="Arial" w:hAnsi="Arial"/>
          <w:lang w:val="en-US"/>
        </w:rPr>
      </w:r>
    </w:p>
    <w:p>
      <w:pPr>
        <w:pStyle w:val="HTML1"/>
        <w:rPr>
          <w:rFonts w:ascii="Arial" w:hAnsi="Arial" w:cs="Arial"/>
        </w:rPr>
      </w:pPr>
      <w:r>
        <w:rPr>
          <w:rFonts w:cs="Arial" w:ascii="Arial" w:hAnsi="Arial"/>
        </w:rPr>
        <w:t>В   предыдущей беседе я</w:t>
        <w:tab/>
        <w:t>говорила о принципах, которые являются  закономерными явлениями нашей жизни,  жизни политической,  экономической, личной.  Они отражаются в проявлениях нашей личной  судьбы,  в состоянии здоровья, в  эмоциональном состоянии.  Нам важны знания, которые помогают понять эту жизнь, стать более знающими и мудрыми.</w:t>
      </w:r>
    </w:p>
    <w:p>
      <w:pPr>
        <w:pStyle w:val="HTML1"/>
        <w:rPr>
          <w:rFonts w:ascii="Arial" w:hAnsi="Arial" w:cs="Arial"/>
        </w:rPr>
      </w:pPr>
      <w:r>
        <w:rPr>
          <w:rFonts w:cs="Arial" w:ascii="Arial" w:hAnsi="Arial"/>
        </w:rPr>
        <w:t>Хочу более подробно, остановится на некоторых Принципах вселенского бытия, управляющих земной жизнью и жизнью отдельного человека.</w:t>
      </w:r>
    </w:p>
    <w:p>
      <w:pPr>
        <w:pStyle w:val="HTML1"/>
        <w:rPr>
          <w:rFonts w:ascii="Arial" w:hAnsi="Arial" w:cs="Arial"/>
        </w:rPr>
      </w:pPr>
      <w:r>
        <w:rPr>
          <w:rFonts w:cs="Arial" w:ascii="Arial" w:hAnsi="Arial"/>
        </w:rPr>
        <w:t xml:space="preserve">В этой беседе я хочу   еще раз  напомнить о принципе соответствия. Он звучит так: “ Как вверху, так и внизу и как внизу так и вверху.”. </w:t>
        <w:tab/>
      </w:r>
    </w:p>
    <w:p>
      <w:pPr>
        <w:pStyle w:val="HTML1"/>
        <w:rPr>
          <w:rFonts w:ascii="Arial" w:hAnsi="Arial" w:cs="Arial"/>
        </w:rPr>
      </w:pPr>
      <w:r>
        <w:rPr>
          <w:rFonts w:eastAsia="Arial" w:cs="Arial" w:ascii="Arial" w:hAnsi="Arial"/>
        </w:rPr>
        <w:t xml:space="preserve">  </w:t>
      </w:r>
      <w:r>
        <w:rPr>
          <w:rFonts w:cs="Arial" w:ascii="Arial" w:hAnsi="Arial"/>
        </w:rPr>
        <w:t>Принцип утверждает подобие между планами жизни и это подобие является условием гармонии во Вселенной. Иначе невозможно было бы утверждать, что Мироздание - это единый, целостный, универсальный организм. Все планы бытия подобны, так как все состоят из одних и тех же элементов. Фундаментальная основа жизни всех планов бытия - энергия, содержащая сознание и это объясняет подобие. Так как энергия и сознание различны в каждом плане жизни, то  это объясняет не тождество, а их подобие. Планы подобны, но в каждом жизнь проявляется по - своему.</w:t>
        <w:tab/>
      </w:r>
    </w:p>
    <w:p>
      <w:pPr>
        <w:pStyle w:val="HTML1"/>
        <w:rPr>
          <w:rFonts w:ascii="Arial" w:hAnsi="Arial" w:cs="Arial"/>
        </w:rPr>
      </w:pPr>
      <w:r>
        <w:rPr>
          <w:rFonts w:eastAsia="Arial" w:cs="Arial" w:ascii="Arial" w:hAnsi="Arial"/>
        </w:rPr>
        <w:t xml:space="preserve">    </w:t>
      </w:r>
      <w:r>
        <w:rPr>
          <w:rFonts w:cs="Arial" w:ascii="Arial" w:hAnsi="Arial"/>
        </w:rPr>
        <w:t xml:space="preserve">При всех кажущихся различиях    жизни в планах  Мироздания эти  ПРИНЦИПЫ являются обязательными,  непреложными, неизменными. Мироздание подчинено,  упорядочено, структурировано и существует по непреложным законам.     </w:t>
      </w:r>
    </w:p>
    <w:p>
      <w:pPr>
        <w:pStyle w:val="HTML1"/>
        <w:rPr>
          <w:rFonts w:ascii="Arial" w:hAnsi="Arial" w:cs="Arial"/>
        </w:rPr>
      </w:pPr>
      <w:r>
        <w:rPr>
          <w:rFonts w:cs="Arial" w:ascii="Arial" w:hAnsi="Arial"/>
        </w:rPr>
        <w:t>Жизнь проявлена во всех планах бытия в формах, но в каждом плане бытия формы различны. Та форма жизни, которая характерна для нашего физического плана, нам представляется очень активной и разнообразной. Бесконечно множество ее форм в царстве растений, животных и человека, и, тем не менее, это  наименее проявленная сфера жизни в Мироздании. В реальности, физический план бытия - это план, где жизнь проявлена наименее активно. Нам просто не с чем сравнить. Мы осознаем только проявления этой жизни.  Находясь в мире физическом, совершенно не помним об иных условиях жизни в других планах. Поэтому жизнь в этом мире нам кажется единственно возможной.</w:t>
        <w:tab/>
      </w:r>
    </w:p>
    <w:p>
      <w:pPr>
        <w:pStyle w:val="HTML1"/>
        <w:rPr>
          <w:rFonts w:ascii="Arial" w:hAnsi="Arial" w:cs="Arial"/>
        </w:rPr>
      </w:pPr>
      <w:r>
        <w:rPr>
          <w:rFonts w:cs="Arial" w:ascii="Arial" w:hAnsi="Arial"/>
        </w:rPr>
        <w:t>Чем выше по уровню вибрации энергии план бытия, тем более активна и более совершенна в нем жизнь. В индийских духовных текстах утверждается, что мир физический есть лишь жалкое подобие планов высших. Чем ближе план бытия к Абсолюту, тем более проявлена, активна и совершенна в нем жизнь. Духовные традиции Индии знают об этом в течение многих тысяч лет, в отличии от европейской культуры.</w:t>
      </w:r>
    </w:p>
    <w:p>
      <w:pPr>
        <w:pStyle w:val="HTML1"/>
        <w:rPr>
          <w:rFonts w:ascii="Arial" w:hAnsi="Arial" w:cs="Arial"/>
        </w:rPr>
      </w:pPr>
      <w:r>
        <w:rPr>
          <w:rFonts w:cs="Arial" w:ascii="Arial" w:hAnsi="Arial"/>
        </w:rPr>
        <w:tab/>
        <w:t>Со “смертью” человека в этом мире его существование не прекращается, но продолжается в мирах высших. Нет такого понятия как смерть, исчезновение. Есть переход из одного плана бытия в другой. Если человек был не слишком грешен в земной жизни, то он продолжает жить в мире гораздо более совершенном, в мире астральном. Жизнь в ментальном плане еще более совершенна, еще более прекрасна. Чем выше план жизни, тем более проявлена гармония, красота, любовь, счастье.</w:t>
      </w:r>
    </w:p>
    <w:p>
      <w:pPr>
        <w:pStyle w:val="HTML1"/>
        <w:rPr>
          <w:rFonts w:ascii="Arial" w:hAnsi="Arial" w:cs="Arial"/>
        </w:rPr>
      </w:pPr>
      <w:r>
        <w:rPr>
          <w:rFonts w:cs="Arial" w:ascii="Arial" w:hAnsi="Arial"/>
        </w:rPr>
        <w:t>Все Мироздание герметическая философия по степени проявления жизни разделяет на 3 мира. План физической жизни, план астральной жизни и план духовной жизни. План физический, где наименее проявлена жизнь, жизнь в плане астральном более активна и более совершенна, а жизнь в мирах духовных  наиболее совершенна и    гармонична. Следовательно, Мироздание можно представить, как лестницу восходящей жизни. Нет резкого деления между планами, они незаметно переходят один в другой, перетекают, проникают один в другой.</w:t>
        <w:tab/>
      </w:r>
    </w:p>
    <w:p>
      <w:pPr>
        <w:pStyle w:val="HTML1"/>
        <w:rPr>
          <w:rFonts w:ascii="Arial" w:hAnsi="Arial" w:cs="Arial"/>
        </w:rPr>
      </w:pPr>
      <w:r>
        <w:rPr>
          <w:rFonts w:cs="Arial" w:ascii="Arial" w:hAnsi="Arial"/>
        </w:rPr>
        <w:t>Этот факт постепенного перехода одного состояния в другое является обязательным для всего в Мироздании. Это Закон всех проявлений жизни. Невозможно требовать, чтоб закончилась одна формация, коммунистическая и со следующего месяца началась другая форма жизни. Нет и не может, быть резкого разграничения, процесс должен идти медленно и постепенно. Невозможно сегодня любить, а завтра ненавидеть. Переход душевных состояний будет медленным. То же самое относится к состоянию здоровья и ко всем жизненным проявления. Невозможно быстро изменить сознание масс и сознание одного человека. Другими словами, все в Мироздании имеет тенденцию переходить из одной формы в другую, медленно перетекая - это Вселенский Закон.</w:t>
        <w:tab/>
      </w:r>
    </w:p>
    <w:p>
      <w:pPr>
        <w:pStyle w:val="HTML1"/>
        <w:rPr>
          <w:rFonts w:ascii="Arial" w:hAnsi="Arial" w:cs="Arial"/>
        </w:rPr>
      </w:pPr>
      <w:r>
        <w:rPr>
          <w:rFonts w:cs="Arial" w:ascii="Arial" w:hAnsi="Arial"/>
        </w:rPr>
        <w:t>Мироздание- это бесконечное множество уровней бытия и отличие их только в вибрациях энергии, в проявлении жизни и в проявлении сознания.</w:t>
        <w:tab/>
      </w:r>
    </w:p>
    <w:p>
      <w:pPr>
        <w:pStyle w:val="HTML1"/>
        <w:rPr>
          <w:rFonts w:ascii="Arial" w:hAnsi="Arial" w:cs="Arial"/>
        </w:rPr>
      </w:pPr>
      <w:r>
        <w:rPr>
          <w:rFonts w:cs="Arial" w:ascii="Arial" w:hAnsi="Arial"/>
        </w:rPr>
        <w:t>Каждая  жизненная форма в мироздании содержит сознание.     На уровне физического мира сознание окружается веществом или содержится в веществе. На уровне астрального мира сознание окружено энергией. Чем выше план,  тем более высокая энергетическая форма содержит сознание.  По мере инволюции,  когда и сознание и энергия излучаются из Абсолюта и распространяются  в  пространстве, внешняя  оболочка,   внешняя форма становится все плотнее и плотнее,  все менее вибрирует.  И чем меньше вибрирует  форма, тем менее проявлено сознание.</w:t>
        <w:tab/>
      </w:r>
    </w:p>
    <w:p>
      <w:pPr>
        <w:pStyle w:val="HTML1"/>
        <w:rPr>
          <w:rFonts w:ascii="Arial" w:hAnsi="Arial" w:cs="Arial"/>
        </w:rPr>
      </w:pPr>
      <w:r>
        <w:rPr>
          <w:rFonts w:cs="Arial" w:ascii="Arial" w:hAnsi="Arial"/>
        </w:rPr>
        <w:t>Материальная форма – это та материя, которая окружает все виды сознания в нашем физическом мире.  Все  живые существа, содержащие сознание в любом царстве  природы земли, состоят из элементов  4 стихий. Все жизненные формы содержат  химические элементы земли, содержат воду, воздух и температуру.</w:t>
      </w:r>
    </w:p>
    <w:p>
      <w:pPr>
        <w:pStyle w:val="HTML1"/>
        <w:rPr>
          <w:rFonts w:ascii="Arial" w:hAnsi="Arial" w:cs="Arial"/>
        </w:rPr>
      </w:pPr>
      <w:r>
        <w:rPr>
          <w:rFonts w:eastAsia="Arial" w:cs="Arial" w:ascii="Arial" w:hAnsi="Arial"/>
        </w:rPr>
        <w:t xml:space="preserve"> </w:t>
      </w:r>
      <w:r>
        <w:rPr>
          <w:rFonts w:cs="Arial" w:ascii="Arial" w:hAnsi="Arial"/>
        </w:rPr>
        <w:t>Самая тонкая материя, содержащая  энергию и сознание в нашем мире, является эфирная материя. Эта материя наполняет собой всю физическую вселенную и является той средой, которая служит для передачи тепла,</w:t>
      </w:r>
    </w:p>
    <w:p>
      <w:pPr>
        <w:pStyle w:val="HTML1"/>
        <w:rPr>
          <w:rFonts w:ascii="Arial" w:hAnsi="Arial" w:cs="Arial"/>
        </w:rPr>
      </w:pPr>
      <w:r>
        <w:rPr>
          <w:rFonts w:cs="Arial" w:ascii="Arial" w:hAnsi="Arial"/>
        </w:rPr>
        <w:t>света, радиоволн,  волн мыслей и т.д.  Это самая тонкая материя. Из этой материи строится наше эфирное тело.</w:t>
      </w:r>
    </w:p>
    <w:p>
      <w:pPr>
        <w:pStyle w:val="HTML1"/>
        <w:rPr>
          <w:rFonts w:ascii="Arial" w:hAnsi="Arial" w:cs="Arial"/>
        </w:rPr>
      </w:pPr>
      <w:r>
        <w:rPr>
          <w:rFonts w:cs="Arial" w:ascii="Arial" w:hAnsi="Arial"/>
        </w:rPr>
        <w:t xml:space="preserve">Далее материя по степени вибрации переходит  в  энергию. </w:t>
      </w:r>
    </w:p>
    <w:p>
      <w:pPr>
        <w:pStyle w:val="HTML1"/>
        <w:rPr>
          <w:rFonts w:ascii="Arial" w:hAnsi="Arial" w:cs="Arial"/>
        </w:rPr>
      </w:pPr>
      <w:r>
        <w:rPr>
          <w:rFonts w:cs="Arial" w:ascii="Arial" w:hAnsi="Arial"/>
        </w:rPr>
        <w:t xml:space="preserve">Энергия является формой, содержащей сознание в мире астральном. В мире астральном существует 7 видов энергии и 7 видов сознания, которые создают все жизненные формы существ, природы, относящиеся к разным подпланам мира астрального. Но, все живое, существующее в мире астральном, имеет тело, состоящее из определенного вида энергии, и содержит соответствующее сознание. Когда человек после смерти в физическом мире переходит существовать в мир астральный, его тело тоже состоит из энергий мира астрального. Оно очень тонко вибрирует.  Именно поэтому мы не видим существ умерших, перешедших жить в тонкий мир. </w:t>
      </w:r>
    </w:p>
    <w:p>
      <w:pPr>
        <w:pStyle w:val="HTML1"/>
        <w:rPr>
          <w:rFonts w:ascii="Arial" w:hAnsi="Arial" w:cs="Arial"/>
        </w:rPr>
      </w:pPr>
      <w:r>
        <w:rPr>
          <w:rFonts w:eastAsia="Arial" w:cs="Arial" w:ascii="Arial" w:hAnsi="Arial"/>
        </w:rPr>
        <w:t xml:space="preserve">     </w:t>
      </w:r>
      <w:r>
        <w:rPr>
          <w:rFonts w:cs="Arial" w:ascii="Arial" w:hAnsi="Arial"/>
        </w:rPr>
        <w:t>Более тонкие высокие энергии являются формой мира  ментального. Эзотерики называют эти энергии высшими силами природы. Далее миры духовные, формы их состоят из очень высокой божественной энергии.   В Библии рассказывается о том, что Моисей увидел Бога в форме горящего куста. Это было энергетическое существо, одно из высших  существ мира луховного.  Духовные миры состоят из форм очень высоких энергий, мы называем их божественными энергиями. Эти энергии нормальный человек  пережить не может,  он умирает. Именно поэтому существа из высших планов не бывают в мире физическом.</w:t>
      </w:r>
    </w:p>
    <w:p>
      <w:pPr>
        <w:pStyle w:val="HTML1"/>
        <w:rPr>
          <w:rFonts w:ascii="Arial" w:hAnsi="Arial" w:cs="Arial"/>
        </w:rPr>
      </w:pPr>
      <w:r>
        <w:rPr>
          <w:rFonts w:cs="Arial" w:ascii="Arial" w:hAnsi="Arial"/>
        </w:rPr>
        <w:t>Существа, которые живут в планах духовных, настолько превышают нас по уровню сознания, энергии и могущества, насколько мы выше растений. Мы называем их Богами и о них знает каждый народ, называя их по-разному.</w:t>
      </w:r>
    </w:p>
    <w:p>
      <w:pPr>
        <w:pStyle w:val="HTML1"/>
        <w:rPr/>
      </w:pPr>
      <w:r>
        <w:rPr>
          <w:rFonts w:eastAsia="Arial" w:cs="Arial" w:ascii="Arial" w:hAnsi="Arial"/>
        </w:rPr>
        <w:t xml:space="preserve">     </w:t>
      </w:r>
      <w:r>
        <w:rPr>
          <w:rFonts w:cs="Arial" w:ascii="Arial" w:hAnsi="Arial"/>
        </w:rPr>
        <w:t>О бытии высших духовных планов мы можем говорить очень косвенно и очень мало, так как крайне мало информации.</w:t>
        <w:tab/>
      </w:r>
    </w:p>
    <w:p>
      <w:pPr>
        <w:pStyle w:val="HTML1"/>
        <w:rPr>
          <w:rFonts w:ascii="Arial" w:hAnsi="Arial" w:cs="Arial"/>
        </w:rPr>
      </w:pPr>
      <w:r>
        <w:rPr>
          <w:rFonts w:eastAsia="Arial" w:cs="Arial" w:ascii="Arial" w:hAnsi="Arial"/>
        </w:rPr>
        <w:t xml:space="preserve"> </w:t>
      </w:r>
      <w:r>
        <w:rPr>
          <w:rFonts w:cs="Arial" w:ascii="Arial" w:hAnsi="Arial"/>
        </w:rPr>
        <w:t>В эволюции Мироздания принимают участие миллиарды или сонмы высших существ, живущих в самых разных подпланах духовных миров. Некоторые из них принимают участие в эволюции нашей планеты. О них человечество знает, отражая свое знание в мифах, легендах. Какими бы божественными, сказочными ни выглядели эти существа, тем не менее, они тоже подчиняются космическим процессам и Универсальным Законам.</w:t>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 Принцип ритма.</w:t>
      </w:r>
    </w:p>
    <w:p>
      <w:pPr>
        <w:pStyle w:val="HTML1"/>
        <w:rPr>
          <w:rFonts w:ascii="Arial" w:hAnsi="Arial" w:cs="Arial"/>
        </w:rPr>
      </w:pPr>
      <w:r>
        <w:rPr>
          <w:rFonts w:eastAsia="Arial" w:cs="Arial" w:ascii="Arial" w:hAnsi="Arial"/>
        </w:rPr>
        <w:t xml:space="preserve">   </w:t>
      </w:r>
      <w:r>
        <w:rPr>
          <w:rFonts w:cs="Arial" w:ascii="Arial" w:hAnsi="Arial"/>
        </w:rPr>
        <w:t>“</w:t>
      </w:r>
      <w:r>
        <w:rPr>
          <w:rFonts w:cs="Arial" w:ascii="Arial" w:hAnsi="Arial"/>
        </w:rPr>
        <w:t>Ничто не статично,  все течет, все имеет свои приливы и отливы, все поднимается и падает, маятниковые колебания проявляются во  всем.  Мера  колебания  влево есть мера колебания вправо.</w:t>
      </w:r>
    </w:p>
    <w:p>
      <w:pPr>
        <w:pStyle w:val="HTML1"/>
        <w:rPr>
          <w:rFonts w:ascii="Arial" w:hAnsi="Arial" w:cs="Arial"/>
        </w:rPr>
      </w:pPr>
      <w:r>
        <w:rPr>
          <w:rFonts w:cs="Arial" w:ascii="Arial" w:hAnsi="Arial"/>
        </w:rPr>
        <w:t>Ритмы компенсируются”.</w:t>
        <w:tab/>
      </w:r>
    </w:p>
    <w:p>
      <w:pPr>
        <w:pStyle w:val="HTML1"/>
        <w:rPr>
          <w:rFonts w:ascii="Arial" w:hAnsi="Arial" w:cs="Arial"/>
        </w:rPr>
      </w:pPr>
      <w:r>
        <w:rPr>
          <w:rFonts w:cs="Arial" w:ascii="Arial" w:hAnsi="Arial"/>
        </w:rPr>
        <w:tab/>
        <w:t>Все в Мироздании существует в  процессе постоянного движения,  и это движение не прямолинейно, все проявлено в  ритмическом качании.  Вперед - назад,  возвышение - падение, прилив явления - отлив  явления.</w:t>
        <w:tab/>
      </w:r>
    </w:p>
    <w:p>
      <w:pPr>
        <w:pStyle w:val="HTML1"/>
        <w:rPr>
          <w:rFonts w:ascii="Arial" w:hAnsi="Arial" w:cs="Arial"/>
        </w:rPr>
      </w:pPr>
      <w:r>
        <w:rPr>
          <w:rFonts w:eastAsia="Arial" w:cs="Arial" w:ascii="Arial" w:hAnsi="Arial"/>
        </w:rPr>
        <w:t xml:space="preserve">  </w:t>
      </w:r>
      <w:r>
        <w:rPr>
          <w:rFonts w:cs="Arial" w:ascii="Arial" w:hAnsi="Arial"/>
        </w:rPr>
        <w:t>Философия  герметизма утверждает, что   абсолютно  все  имеет  свою  противоположность – Принцип полярности.</w:t>
      </w:r>
    </w:p>
    <w:p>
      <w:pPr>
        <w:pStyle w:val="HTML1"/>
        <w:rPr>
          <w:rFonts w:ascii="Arial" w:hAnsi="Arial" w:cs="Arial"/>
        </w:rPr>
      </w:pPr>
      <w:r>
        <w:rPr>
          <w:rFonts w:cs="Arial" w:ascii="Arial" w:hAnsi="Arial"/>
        </w:rPr>
        <w:t>Ничто в мироздании и ничто в нашем  физическом плане  не  может  существовать в единичном качестве,  все имеет свою противоположность. Принцип ритма тесно связан с принципом полярности. Все двойственно и все переходит одно в другое.</w:t>
      </w:r>
    </w:p>
    <w:p>
      <w:pPr>
        <w:pStyle w:val="HTML1"/>
        <w:rPr>
          <w:rFonts w:ascii="Arial" w:hAnsi="Arial" w:cs="Arial"/>
        </w:rPr>
      </w:pPr>
      <w:r>
        <w:rPr>
          <w:rFonts w:cs="Arial" w:ascii="Arial" w:hAnsi="Arial"/>
        </w:rPr>
        <w:t>Принцип ритма утверждает,  что двойственность не  статична,  нет вечной и  постоянной любви и вечной ненависти,  вечной радости и вечной печали.  Эти двойственные проявления постоянно  переходят</w:t>
      </w:r>
    </w:p>
    <w:p>
      <w:pPr>
        <w:pStyle w:val="HTML1"/>
        <w:rPr>
          <w:rFonts w:ascii="Arial" w:hAnsi="Arial" w:cs="Arial"/>
        </w:rPr>
      </w:pPr>
      <w:r>
        <w:rPr>
          <w:rFonts w:cs="Arial" w:ascii="Arial" w:hAnsi="Arial"/>
        </w:rPr>
        <w:t>одно в  другое.  Ритм проявляется между двумя крайними полюсами, качание всегда направлено в сторону одного  из  полюсов.  Всегда есть действие  и  всегда есть противодействие.  Это проявлено во всех явлениях жизни Вселенной.</w:t>
        <w:tab/>
      </w:r>
    </w:p>
    <w:p>
      <w:pPr>
        <w:pStyle w:val="HTML1"/>
        <w:rPr>
          <w:rFonts w:ascii="Arial" w:hAnsi="Arial" w:cs="Arial"/>
        </w:rPr>
      </w:pPr>
      <w:r>
        <w:rPr>
          <w:rFonts w:cs="Arial" w:ascii="Arial" w:hAnsi="Arial"/>
        </w:rPr>
        <w:t>Все проявления жизни постоянно переходят в свою противоположность. Жизнь - это процесс, это движение, это качание от одного полюса к другому. Качание всегда направлено в сторону одного полюса до предела, а затем в противоположную  до такого же предела.</w:t>
      </w:r>
    </w:p>
    <w:p>
      <w:pPr>
        <w:pStyle w:val="HTML1"/>
        <w:rPr>
          <w:rFonts w:ascii="Arial" w:hAnsi="Arial" w:cs="Arial"/>
        </w:rPr>
      </w:pPr>
      <w:r>
        <w:rPr>
          <w:rFonts w:eastAsia="Arial" w:cs="Arial" w:ascii="Arial" w:hAnsi="Arial"/>
        </w:rPr>
        <w:t xml:space="preserve">  </w:t>
      </w:r>
      <w:r>
        <w:rPr>
          <w:rFonts w:cs="Arial" w:ascii="Arial" w:hAnsi="Arial"/>
        </w:rPr>
        <w:t>Абсолютно все,  от космических структур до маленьких бытовых явлений, все подвержено этому принципу.</w:t>
      </w:r>
    </w:p>
    <w:p>
      <w:pPr>
        <w:pStyle w:val="HTML1"/>
        <w:rPr>
          <w:rFonts w:ascii="Arial" w:hAnsi="Arial" w:cs="Arial"/>
        </w:rPr>
      </w:pPr>
      <w:r>
        <w:rPr>
          <w:rFonts w:eastAsia="Arial" w:cs="Arial" w:ascii="Arial" w:hAnsi="Arial"/>
        </w:rPr>
        <w:t xml:space="preserve"> </w:t>
      </w:r>
      <w:r>
        <w:rPr>
          <w:rFonts w:cs="Arial" w:ascii="Arial" w:hAnsi="Arial"/>
        </w:rPr>
        <w:t>Древние посвященные вывели этот принцип, исходя из анализа акта творения. Все,  что возникает на уровне первичного  акта  творения, далее становится непреложным законом для всего, что существует в Мироздании. Вселенная возникает в результате взрыва,  далее идет</w:t>
      </w:r>
    </w:p>
    <w:p>
      <w:pPr>
        <w:pStyle w:val="HTML1"/>
        <w:rPr>
          <w:rFonts w:ascii="Arial" w:hAnsi="Arial" w:cs="Arial"/>
        </w:rPr>
      </w:pPr>
      <w:r>
        <w:rPr>
          <w:rFonts w:cs="Arial" w:ascii="Arial" w:hAnsi="Arial"/>
        </w:rPr>
        <w:t xml:space="preserve">Расширение ее - это выдох Абсолюта. Она расширяется до определенной границы, в рамках этой границы  развивается Космос, структурированные живые, осознанные миры и затем, в процессе развития,  эти миры сокращаются до  определенной стадии и  соединяются  с Абсолютом.  Выдох - вдох,  расширение - сжатие. Точно так же существует все в Мироздании. Сначала зарождение, затем  развитие до определенного предела,  потом обратный процесс - сокращения этого явления. Вот эти процессы расширения, а затем сжатия герметические философы видели во всем. Все во Вселенной возникает,  а потом исчезает,  пройдя определенную стадию развития, с тем, чтоб возникнуть вновь.  Ничто исчезнуть совершенно не может. Все возвращается вновь, но в другом качестве. </w:t>
      </w:r>
    </w:p>
    <w:p>
      <w:pPr>
        <w:pStyle w:val="HTML1"/>
        <w:rPr>
          <w:rFonts w:ascii="Arial" w:hAnsi="Arial" w:cs="Arial"/>
        </w:rPr>
      </w:pPr>
      <w:r>
        <w:rPr>
          <w:rFonts w:cs="Arial" w:ascii="Arial" w:hAnsi="Arial"/>
        </w:rPr>
        <w:t>Все в Мироздании проявляет движение в одну, а затем в другую сторону. Великий герметический Принцип утверждает, что во всем проявлено ритмическое движение, качение вперед и назад. Все имеет свои приливы и отливы. Качание маятника проявляется во всем. Итак, все движется, все течет, все изменяется, но изменяется не хаотично, все изменяется в свою противоположность, все перетекает в свой антипод. Нет, и не может быть вечной любви, вечной радости и вечной печали.</w:t>
        <w:tab/>
      </w:r>
    </w:p>
    <w:p>
      <w:pPr>
        <w:pStyle w:val="HTML1"/>
        <w:rPr>
          <w:rFonts w:ascii="Arial" w:hAnsi="Arial" w:cs="Arial"/>
        </w:rPr>
      </w:pPr>
      <w:r>
        <w:rPr>
          <w:rFonts w:cs="Arial" w:ascii="Arial" w:hAnsi="Arial"/>
        </w:rPr>
        <w:t>Эта закономерность проявлена во всех явлениях жизни Вселенной и жизни Земной. Этот цикл от момента возникновения до момента исчезновения герметисты увидели во всем. Все во Вселенной возникает и исчезает, пройдя определенную стадию развития. Этот ритм неизбежен для человека, как и для всего Мироздания. Прежде всего, вы должны понять, что все в вашей судьбе подчиненно ритму, качанию. Ритм не всегда проявляется полностью в одной жизни. Часто обратное движение маятника достигает человека в следующей жизни.</w:t>
      </w:r>
    </w:p>
    <w:p>
      <w:pPr>
        <w:pStyle w:val="HTML1"/>
        <w:rPr>
          <w:rFonts w:ascii="Arial" w:hAnsi="Arial" w:cs="Arial"/>
        </w:rPr>
      </w:pPr>
      <w:r>
        <w:rPr>
          <w:rFonts w:eastAsia="Arial" w:cs="Arial" w:ascii="Arial" w:hAnsi="Arial"/>
        </w:rPr>
        <w:t xml:space="preserve">     </w:t>
      </w:r>
      <w:r>
        <w:rPr>
          <w:rFonts w:cs="Arial" w:ascii="Arial" w:hAnsi="Arial"/>
        </w:rPr>
        <w:t xml:space="preserve">Знание этого  принципа  дает ключ к более мудрому пониманию жизни и к разумному управлению своим поведением.  Ваше физическое или эмоциональное состояние не может быть постоянным. Неизбежно состояние сменится противоположным, качнется в обратную сторону.  Ваши обстоятельства то же не могут быть постоянными, они то же качнутся в противоположную сторону. </w:t>
        <w:tab/>
      </w:r>
    </w:p>
    <w:p>
      <w:pPr>
        <w:pStyle w:val="HTML1"/>
        <w:rPr>
          <w:rFonts w:ascii="Arial" w:hAnsi="Arial" w:cs="Arial"/>
        </w:rPr>
      </w:pPr>
      <w:r>
        <w:rPr>
          <w:rFonts w:cs="Arial" w:ascii="Arial" w:hAnsi="Arial"/>
        </w:rPr>
        <w:t>Этот Принцип проявляется не только в судьбе человека, но в душевных и ментальных состояниях. Тот, кто способен сильно любить, способен и сильно ненавидеть. После крайней степени диктатуры, неизбежно наступит и предельное безвластие. Демократия так же возникает, развивается до какого-то предела, затем загнивает, умирает.</w:t>
        <w:tab/>
      </w:r>
    </w:p>
    <w:p>
      <w:pPr>
        <w:pStyle w:val="HTML1"/>
        <w:rPr>
          <w:rFonts w:ascii="Arial" w:hAnsi="Arial" w:cs="Arial"/>
        </w:rPr>
      </w:pPr>
      <w:r>
        <w:rPr>
          <w:rFonts w:eastAsia="Arial" w:cs="Arial" w:ascii="Arial" w:hAnsi="Arial"/>
        </w:rPr>
        <w:t xml:space="preserve"> </w:t>
      </w:r>
      <w:r>
        <w:rPr>
          <w:rFonts w:cs="Arial" w:ascii="Arial" w:hAnsi="Arial"/>
        </w:rPr>
        <w:t>Этот Принцип является Законом жизни в Мироздании. Все в нем рождается, развивается, умирает, для того, чтоб возродиться вновь. Это непреложный Закон жизни в Мироздании.</w:t>
      </w:r>
    </w:p>
    <w:p>
      <w:pPr>
        <w:pStyle w:val="HTML1"/>
        <w:rPr>
          <w:rFonts w:ascii="Arial" w:hAnsi="Arial" w:cs="Arial"/>
        </w:rPr>
      </w:pPr>
      <w:r>
        <w:rPr>
          <w:rFonts w:cs="Arial" w:ascii="Arial" w:hAnsi="Arial"/>
        </w:rPr>
        <w:t>Ничто не может исчезнуть абсолютно. Все возрождается вновь, только в измененном качестве. Человек подчинен этому Принципу, как и все Мироздание. Нет человека, который мог бы достигнуть духовных высот мгновенно, спонтанным   образом.  Нет никаких возможностей избежать  процесса развития.  Развитие человека - это бесконечно медленный процесс. Он множество раз покидает этот мир и вновь рождается в нем в новом качестве. Цель этого процесса - развитие сознания.</w:t>
        <w:tab/>
      </w:r>
    </w:p>
    <w:p>
      <w:pPr>
        <w:pStyle w:val="HTML1"/>
        <w:rPr/>
      </w:pPr>
      <w:r>
        <w:rPr>
          <w:rFonts w:eastAsia="Arial" w:cs="Arial" w:ascii="Arial" w:hAnsi="Arial"/>
        </w:rPr>
        <w:t xml:space="preserve"> </w:t>
      </w:r>
      <w:r>
        <w:rPr>
          <w:rFonts w:cs="Arial" w:ascii="Arial" w:hAnsi="Arial"/>
        </w:rPr>
        <w:t>Вначале человек развивает,  так называемое, « материальное сознание”. Это сознание человека полностью погруженного в материальный мир. Тогда, когда опыт жизни в материальном мире будет накоплен в полноте, когда этот опыт его больше не будет интересовать, начинается обратный процесс. Начинается развитие духовного сознания. Что значит  материальное сознание? Оно проявляется как стремление к материальным вещам, к накопительству, к удовлетворению эгоистичных стремлений, амбиций. Внешне создается впечатление, что человек удаляется от духовных высот, в реальности он идет к ним. Путь духовного развития  состоит из двух направлений. Вначале необходимо очень глубоко “опуститься“ в мир материальный, с тем, чтоб потом подняться к мирам духовным. Ни один человек не может развивать духовное сознание прежде, чем не наберет в полноте опыт материального мира. Он пока идет вниз,  символически,  идет от  Бога,удаляется от образца.  Это тоже путь, путь к духовному развитию,т.е. сначала человек должен в полноте развить опыт в  материальном мире.  Нельзя  требовать от человека высокой духовности,  он может быть еще не готов услышать,  т.к. эти духовные ценности не являются ценностями  для  него.  Он еще не достиг того сознания,чтобы обратить свой взгляд внутрь. Человек должен достичь того уровня сознания, когда материальный мир перестает его активно интересовать, только тогда он готов повернуть сознание внутрь себя. Вступление на путь духовного развития означает, что человека более интересует свой внутренний мир, чувственные состояния, ментальные размышления, чем внешние, активные проявления. Очень многие люди, говорящие о Боге, о Шамбале, об Армагеддоне и прочем ни по -какому духовному пути не идут. Они просто болтают. Человек, жаждущий получить материальный опыт, должен его получить. Его не за что осуждать. Он должен дойти до предела материального погружения. Потом он повернется к духовному развитию сам. Именно об этом говорил Иисус в своей притче о блудном сыне и о его возврате к Отцу. Всегда есть возможность возврата. Но возврат возможен после длительного опыта и длительных страданий.</w:t>
        <w:tab/>
      </w:r>
    </w:p>
    <w:p>
      <w:pPr>
        <w:pStyle w:val="HTML1"/>
        <w:rPr>
          <w:rFonts w:ascii="Arial" w:hAnsi="Arial" w:cs="Arial"/>
        </w:rPr>
      </w:pPr>
      <w:r>
        <w:rPr>
          <w:rFonts w:cs="Arial" w:ascii="Arial" w:hAnsi="Arial"/>
        </w:rPr>
        <w:t>Нет никаких существ,  которые были бы устранены от процесса эволюции. Если вы встретите в литературе  сведения  о  том,  что следует наказание,  если  человек  не  развивается,  что кого-то уничтожают за это,  то этот автор не является эзотериком. Это невежественный болтун.</w:t>
      </w:r>
    </w:p>
    <w:p>
      <w:pPr>
        <w:pStyle w:val="HTML1"/>
        <w:rPr>
          <w:rFonts w:ascii="Arial" w:hAnsi="Arial" w:cs="Arial"/>
        </w:rPr>
      </w:pPr>
      <w:r>
        <w:rPr>
          <w:rFonts w:eastAsia="Arial" w:cs="Arial" w:ascii="Arial" w:hAnsi="Arial"/>
        </w:rPr>
        <w:t xml:space="preserve">    </w:t>
      </w:r>
      <w:r>
        <w:rPr>
          <w:rFonts w:cs="Arial" w:ascii="Arial" w:hAnsi="Arial"/>
        </w:rPr>
        <w:t>Итак, человек достигает крайней точки материального опыта, затем начинается его движение к духу. Ранее этой точки поворот к духовности не начнется. Не надо человека презирать, не надо подталкивать. Относитесь к другим терпимо, понимая в какой стадии ритма, пока находится человек.</w:t>
        <w:tab/>
      </w:r>
    </w:p>
    <w:p>
      <w:pPr>
        <w:pStyle w:val="HTML1"/>
        <w:rPr>
          <w:rFonts w:ascii="Arial" w:hAnsi="Arial" w:cs="Arial"/>
        </w:rPr>
      </w:pPr>
      <w:r>
        <w:rPr>
          <w:rFonts w:eastAsia="Arial" w:cs="Arial" w:ascii="Arial" w:hAnsi="Arial"/>
        </w:rPr>
        <w:t xml:space="preserve"> </w:t>
      </w:r>
      <w:r>
        <w:rPr>
          <w:rFonts w:cs="Arial" w:ascii="Arial" w:hAnsi="Arial"/>
        </w:rPr>
        <w:t>Для мудрого  человека свойственно  понимание, милосердное приятие,  но не возникает тщеславное пренебрежение к окружающим. Пусть знание этого принципа сделает вас милосердными. “Понудь свой разум сойти в сердце“- говорили ранние христиане. Знание не должно сделать вас тщеславными и черствыми. Хочется, чтоб знание не способствовало развитию гордыни и самомнения, высокомерному отношению к окружающим, а способствовало пониманию, мудрому принятию жизни.</w:t>
      </w:r>
    </w:p>
    <w:p>
      <w:pPr>
        <w:pStyle w:val="HTML1"/>
        <w:rPr>
          <w:rFonts w:ascii="Arial" w:hAnsi="Arial" w:cs="Arial"/>
        </w:rPr>
      </w:pPr>
      <w:r>
        <w:rPr>
          <w:rFonts w:eastAsia="Arial" w:cs="Arial" w:ascii="Arial" w:hAnsi="Arial"/>
        </w:rPr>
        <w:t xml:space="preserve">     </w:t>
      </w:r>
      <w:r>
        <w:rPr>
          <w:rFonts w:cs="Arial" w:ascii="Arial" w:hAnsi="Arial"/>
        </w:rPr>
        <w:tab/>
        <w:t>Человек подобно миру должен пройти процесс материального развития, и лишь тогда он повернется к миру духовному. Не будем судить, и навешивать ярлыки: духовный, не духовный, светлый, темный. Я думаю, что пока мы все «серые».</w:t>
        <w:tab/>
      </w:r>
    </w:p>
    <w:p>
      <w:pPr>
        <w:pStyle w:val="HTML1"/>
        <w:rPr>
          <w:rFonts w:ascii="Arial" w:hAnsi="Arial" w:cs="Arial"/>
        </w:rPr>
      </w:pPr>
      <w:r>
        <w:rPr>
          <w:rFonts w:eastAsia="Arial" w:cs="Arial" w:ascii="Arial" w:hAnsi="Arial"/>
        </w:rPr>
        <w:t xml:space="preserve">      </w:t>
      </w:r>
      <w:r>
        <w:rPr>
          <w:rFonts w:cs="Arial" w:ascii="Arial" w:hAnsi="Arial"/>
        </w:rPr>
        <w:t xml:space="preserve">Вселенная,  и все существующее в ней, бесконечна в ритмических повторениях. Но перед каждым новым циклом необходим дополнительный импульс. </w:t>
      </w:r>
    </w:p>
    <w:p>
      <w:pPr>
        <w:pStyle w:val="HTML1"/>
        <w:rPr>
          <w:rFonts w:ascii="Arial" w:hAnsi="Arial" w:cs="Arial"/>
        </w:rPr>
      </w:pPr>
      <w:r>
        <w:rPr>
          <w:rFonts w:cs="Arial" w:ascii="Arial" w:hAnsi="Arial"/>
        </w:rPr>
        <w:t>Понаблюдайте, проанализируйте свою жизнь. Она состоит из двойственных опытов. Опыт одного качества неизбежно сменится опытом противоположного качества. Что вы должны понять и использовать в жизни? Невозможно ничто удержать. Все неизбежно заканчивается. Любые отношения неизбежно заканчиваются. Не цепляйтесь за умершие чувства, умершие отношения, ничего хорошего из этого не получится т.к. ничто вернуть невозможно. Жизнь – это динамический поток, все течет, все меняется. Как говорили древние китайские мудрецы, самым постоянным являются перемены. Важно понять, что в этом случае вы мешаете истинному развитию вашей жизни. Вы мешаете проявиться новому жизненному импульсу. Вы сами себе закрываете возможность пережить новый ритм чувств, отношений. Если сами  не закроете возможность свободного развития жизни, то новый ритм проявится обязательно. Ни о чем никогда не жалейте. Существуйте в ритмическом потоке жизни, спокойно принимая все. Если вы способны к цветению, т.е. к любви, новый импульс проявиться обязательно. Появится новое чувство, новые отношения,</w:t>
      </w:r>
    </w:p>
    <w:p>
      <w:pPr>
        <w:pStyle w:val="HTML1"/>
        <w:rPr>
          <w:rFonts w:ascii="Arial" w:hAnsi="Arial" w:cs="Arial"/>
        </w:rPr>
      </w:pPr>
      <w:r>
        <w:rPr>
          <w:rFonts w:eastAsia="Arial" w:cs="Arial" w:ascii="Arial" w:hAnsi="Arial"/>
        </w:rPr>
        <w:t xml:space="preserve">      </w:t>
      </w:r>
      <w:r>
        <w:rPr>
          <w:rFonts w:cs="Arial" w:ascii="Arial" w:hAnsi="Arial"/>
        </w:rPr>
        <w:t>если вы способны к цветению. Появится новый цветок, который то же отцветет. Не жалейте, пускай это будет так. Существуйте в ритмах, иначе вы нарушаете законы, иначе это счастье не принесет. Я все время буду говорить вам одно и тоже, что жизнь - это поток, она - многообразие динамических сил.</w:t>
        <w:tab/>
      </w:r>
    </w:p>
    <w:p>
      <w:pPr>
        <w:pStyle w:val="HTML1"/>
        <w:rPr>
          <w:rFonts w:ascii="Arial" w:hAnsi="Arial" w:cs="Arial"/>
        </w:rPr>
      </w:pPr>
      <w:r>
        <w:rPr>
          <w:rFonts w:eastAsia="Arial" w:cs="Arial" w:ascii="Arial" w:hAnsi="Arial"/>
        </w:rPr>
        <w:t xml:space="preserve"> </w:t>
      </w:r>
      <w:r>
        <w:rPr>
          <w:rFonts w:cs="Arial" w:ascii="Arial" w:hAnsi="Arial"/>
        </w:rPr>
        <w:t xml:space="preserve">Что мешает массе людей существовать спокойно, мудро, гармонично? </w:t>
        <w:tab/>
      </w:r>
    </w:p>
    <w:p>
      <w:pPr>
        <w:pStyle w:val="HTML1"/>
        <w:rPr>
          <w:rFonts w:ascii="Arial" w:hAnsi="Arial" w:cs="Arial"/>
        </w:rPr>
      </w:pPr>
      <w:r>
        <w:rPr>
          <w:rFonts w:cs="Arial" w:ascii="Arial" w:hAnsi="Arial"/>
        </w:rPr>
        <w:t>Мешают ошибочные  представления о смысле жизни, ложные идеи о том, что с человеком все случается по чужой или собственной воле. Это иллюзорное, ложное представление о жизни мешает мудрому, спокойному существованию и очень отличается от существования человека, принявшему ритм, как основу бытия.</w:t>
        <w:tab/>
      </w:r>
    </w:p>
    <w:p>
      <w:pPr>
        <w:pStyle w:val="HTML1"/>
        <w:rPr>
          <w:rFonts w:ascii="Arial" w:hAnsi="Arial" w:cs="Arial"/>
        </w:rPr>
      </w:pPr>
      <w:r>
        <w:rPr>
          <w:rFonts w:cs="Arial" w:ascii="Arial" w:hAnsi="Arial"/>
        </w:rPr>
        <w:t>Итак, все в Мироздании существует в процессе от действия, к противодействию, от рождения к смерти, от активности к пассивности.</w:t>
      </w:r>
    </w:p>
    <w:p>
      <w:pPr>
        <w:pStyle w:val="HTML1"/>
        <w:rPr>
          <w:rFonts w:ascii="Arial" w:hAnsi="Arial" w:cs="Arial"/>
        </w:rPr>
      </w:pPr>
      <w:r>
        <w:rPr>
          <w:rFonts w:cs="Arial" w:ascii="Arial" w:hAnsi="Arial"/>
        </w:rPr>
        <w:t>Человек в физическом плане проживает период активности, деятельности, затем неизбежен период пассивности в мире тонком и вновь возврат в мир физический к активному проявлению, затем вновь отдых, пассивное существование в мире тонком. Ничто не может изменить закономерность этого ритма. То, что наша культура этого не знает, является причиной многих страданий на Земле.</w:t>
        <w:tab/>
      </w:r>
    </w:p>
    <w:p>
      <w:pPr>
        <w:pStyle w:val="HTML1"/>
        <w:rPr>
          <w:rFonts w:ascii="Arial" w:hAnsi="Arial" w:cs="Arial"/>
        </w:rPr>
      </w:pPr>
      <w:r>
        <w:rPr>
          <w:rFonts w:eastAsia="Arial" w:cs="Arial" w:ascii="Arial" w:hAnsi="Arial"/>
        </w:rPr>
        <w:t xml:space="preserve">      </w:t>
      </w:r>
      <w:r>
        <w:rPr>
          <w:rFonts w:cs="Arial" w:ascii="Arial" w:hAnsi="Arial"/>
        </w:rPr>
        <w:tab/>
        <w:t>От деятельности к бездеятельности, от активности к пассивности, от рождения к смерти. Период активности в физическом плане и период пассивности в мире астральном. Непреклонный космический ритм заставит человека вернуться в мир физический, к активности, деятельности и набору опытов, и непреклонный маятник унесет его из этого мира в мир тонкий, для отдыха, осознания. И опять вновь сюда. И ничто не может быть изменено. И только в соответствии с этим законом становится ясным, что мы существуем бесконечное множество раз. Представление о том, что мы живем единожды, а потом  исчезаем полностью или направляемся в ад или рай навсегда – это ложь.</w:t>
      </w:r>
    </w:p>
    <w:p>
      <w:pPr>
        <w:pStyle w:val="HTML1"/>
        <w:rPr>
          <w:rFonts w:ascii="Arial" w:hAnsi="Arial" w:cs="Arial"/>
        </w:rPr>
      </w:pPr>
      <w:r>
        <w:rPr>
          <w:rFonts w:cs="Arial" w:ascii="Arial" w:hAnsi="Arial"/>
        </w:rPr>
        <w:t>Этот ритм в бесконечной жизни человека проявляется множество раз.</w:t>
      </w:r>
    </w:p>
    <w:p>
      <w:pPr>
        <w:pStyle w:val="HTML1"/>
        <w:rPr>
          <w:rFonts w:ascii="Arial" w:hAnsi="Arial" w:cs="Arial"/>
        </w:rPr>
      </w:pPr>
      <w:r>
        <w:rPr>
          <w:rFonts w:cs="Arial" w:ascii="Arial" w:hAnsi="Arial"/>
        </w:rPr>
        <w:tab/>
        <w:t xml:space="preserve">Мы непременно, неизбежно приходим сюда вновь. Сейчас трудно найти человека, который не слышал бы о законе перевоплощения. Но знание это - весьма поверхностно. Не коснулось глубины сознания и ничего не меняет в реальной жизни. </w:t>
        <w:tab/>
      </w:r>
    </w:p>
    <w:p>
      <w:pPr>
        <w:pStyle w:val="HTML1"/>
        <w:rPr>
          <w:rFonts w:ascii="Arial" w:hAnsi="Arial" w:cs="Arial"/>
        </w:rPr>
      </w:pPr>
      <w:r>
        <w:rPr>
          <w:rFonts w:eastAsia="Arial" w:cs="Arial" w:ascii="Arial" w:hAnsi="Arial"/>
        </w:rPr>
        <w:t xml:space="preserve"> </w:t>
      </w:r>
      <w:r>
        <w:rPr>
          <w:rFonts w:cs="Arial" w:ascii="Arial" w:hAnsi="Arial"/>
        </w:rPr>
        <w:t>Многие говорят об этом с иронической улыбкой, многие судят об этом поверхностно и ложно. Крайне мало людей, которые бы изменили свое отношение к жизни и смерти, приняв эту истину за основу своего мировоззрения. Можно болтать о прошлых жизнях, утверждать свои “прошлые, огромные достижения”, но это не знание, это информация, не затронувшая сознание. Подлинное знание неизбежно меняет личность человека. Глубинное понимание Законов вселенской реальности фундаментально меняет отношение человека к жизни. Он начинает относиться ко всему мудро.</w:t>
        <w:tab/>
      </w:r>
    </w:p>
    <w:p>
      <w:pPr>
        <w:pStyle w:val="HTML1"/>
        <w:rPr>
          <w:rFonts w:ascii="Arial" w:hAnsi="Arial" w:cs="Arial"/>
        </w:rPr>
      </w:pPr>
      <w:r>
        <w:rPr>
          <w:rFonts w:cs="Arial" w:ascii="Arial" w:hAnsi="Arial"/>
        </w:rPr>
        <w:t>Фундаментально меняется человек,  как личность, потому</w:t>
      </w:r>
    </w:p>
    <w:p>
      <w:pPr>
        <w:pStyle w:val="HTML1"/>
        <w:rPr>
          <w:rFonts w:ascii="Arial" w:hAnsi="Arial" w:cs="Arial"/>
        </w:rPr>
      </w:pPr>
      <w:r>
        <w:rPr>
          <w:rFonts w:cs="Arial" w:ascii="Arial" w:hAnsi="Arial"/>
        </w:rPr>
        <w:t>что  он начинает относиться  спокойно к радостям и горестям этой жизни - это было много раз,  это будет много раз с ним.  Он не  привязываемся ни к чему, ни к сиюминутным условиям существования, ни к  национальным  вопросам,  т.к. появляется  глубинное понимание вселенской реальности. Совершенно иначе человек начинает относиться к себе, к  обстоятельствам и к окружающим людям. Изменяются жизненные цели и ценности.</w:t>
        <w:tab/>
      </w:r>
    </w:p>
    <w:p>
      <w:pPr>
        <w:pStyle w:val="HTML1"/>
        <w:rPr>
          <w:rFonts w:ascii="Arial" w:hAnsi="Arial" w:cs="Arial"/>
        </w:rPr>
      </w:pPr>
      <w:r>
        <w:rPr>
          <w:rFonts w:eastAsia="Arial" w:cs="Arial" w:ascii="Arial" w:hAnsi="Arial"/>
        </w:rPr>
        <w:t xml:space="preserve">   </w:t>
      </w:r>
      <w:r>
        <w:rPr>
          <w:rFonts w:cs="Arial" w:ascii="Arial" w:hAnsi="Arial"/>
        </w:rPr>
        <w:t>Для человека, осознавшего вселенскую реальность ритма, становятся неважными, второстепенными вопросы его национальной принадлежности или национальной принадлежности других, религиозной принадлежности,  своего социального уровня или социального уровня других людей.</w:t>
        <w:tab/>
        <w:t>Все это не более чем особенности очередной остановки в бесконечном ритмическом потоке вашей вечной жизни.</w:t>
      </w:r>
    </w:p>
    <w:p>
      <w:pPr>
        <w:pStyle w:val="HTML1"/>
        <w:rPr>
          <w:rFonts w:ascii="Arial" w:hAnsi="Arial" w:cs="Arial"/>
        </w:rPr>
      </w:pPr>
      <w:r>
        <w:rPr>
          <w:rFonts w:cs="Arial" w:ascii="Arial" w:hAnsi="Arial"/>
        </w:rPr>
        <w:t>Глубинное понимание вселенской реальности неизбежно повлечет изменение вашей личности. Вы совершенно иначе начнете относиться к себе, к вашим обстоятельствам, к обстоятельствам общественной жизни, к вашим отношениям с другими людьми.  ВСЕ  ВРЕМЕННО, ВСЕ  ИМЕЕТ  ГЛУБИННЫЕ ПРИЧИНЫ,  ВСЕ СУЩЕСТВУЕТ    В  ЦЕЛЯХ  ВАШЕГО РАЗВИТИЯ.</w:t>
        <w:tab/>
      </w:r>
    </w:p>
    <w:p>
      <w:pPr>
        <w:pStyle w:val="HTML1"/>
        <w:rPr>
          <w:rFonts w:ascii="Arial" w:hAnsi="Arial" w:cs="Arial"/>
        </w:rPr>
      </w:pPr>
      <w:r>
        <w:rPr>
          <w:rFonts w:cs="Arial" w:ascii="Arial" w:hAnsi="Arial"/>
        </w:rPr>
        <w:t>Изменятся жизненные цели и жизненные ценности. Помните, у Иисуса: ” Не копите, ибо моль и ржавчина испортит все”. Истинные ценности не материальны, они духовны и потому вечны. Достигнутые в какой-то из жизней, они переходят с вами из жизни в жизнь. Это положительные качества души, это умение сочувствовать, быть искренним, великодушным, добрым и т.д. Только эти душевные ценности уносит с собой человек в мир тонкий, все остальное остается. Нет смысла тратить так много энергии на временные, одноразовые цели.     Итак, пожалуйста, спустите это знание в сердце. Мы не умираем, мы живем бесконечное множество раз.</w:t>
        <w:tab/>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Ч Е Т В Е Р Т А Я.</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Законы универсальны.     Принцип Ритма  проявляется в общественной жизни, в политических ситуациях, в экономических. Соотнесите закон ритма с  общественными устройствами, политическими структурами, со всеми движениями, верами, правительствами, нациями.</w:t>
        <w:tab/>
      </w:r>
    </w:p>
    <w:p>
      <w:pPr>
        <w:pStyle w:val="HTML1"/>
        <w:rPr>
          <w:rFonts w:ascii="Arial" w:hAnsi="Arial" w:cs="Arial"/>
        </w:rPr>
      </w:pPr>
      <w:r>
        <w:rPr>
          <w:rFonts w:cs="Arial" w:ascii="Arial" w:hAnsi="Arial"/>
        </w:rPr>
        <w:t xml:space="preserve">Прогрессивен ли был процесс разрушения церквей?  Да,  во-первых он был  неизбежен.  Чем больше было  отрицание духовности,  тем выше будет духовный взлет.  В нашей стране  будет очень сильный духовный поиск.  На Западе такого взлета нет, т.к. там формальное отношение к духовности,  к посещению церкви относятся, как к бытовому обряду. Это не религиозность,  это пустая форма. Там не было 70 лет атеистического воспитания.  Там нет духовного поиска,  это как брак  по расчету - маленькая амплитуда маятника.  </w:t>
      </w:r>
    </w:p>
    <w:p>
      <w:pPr>
        <w:pStyle w:val="HTML1"/>
        <w:rPr>
          <w:rFonts w:ascii="Arial" w:hAnsi="Arial" w:cs="Arial"/>
        </w:rPr>
      </w:pPr>
      <w:r>
        <w:rPr>
          <w:rFonts w:cs="Arial" w:ascii="Arial" w:hAnsi="Arial"/>
        </w:rPr>
        <w:t xml:space="preserve">Весь мир формально соблюдает ритуалы, притворяется,  что верит. У нас не было формальности,  у нас было искреннее отношение -   не верие, атеизм, поэтому  будет искренний взлет в другую сторону. </w:t>
        <w:tab/>
      </w:r>
    </w:p>
    <w:p>
      <w:pPr>
        <w:pStyle w:val="HTML1"/>
        <w:rPr>
          <w:rFonts w:ascii="Arial" w:hAnsi="Arial" w:cs="Arial"/>
        </w:rPr>
      </w:pPr>
      <w:r>
        <w:rPr>
          <w:rFonts w:eastAsia="Arial" w:cs="Arial" w:ascii="Arial" w:hAnsi="Arial"/>
        </w:rPr>
        <w:t xml:space="preserve">     </w:t>
      </w:r>
      <w:r>
        <w:rPr>
          <w:rFonts w:cs="Arial" w:ascii="Arial" w:hAnsi="Arial"/>
        </w:rPr>
        <w:t>Итак, у нас разрушенные церкви, атеистические поколения – это один ритм движения общества, закономерный и необходимый. А затем будет другой ритм - огромная массовая потребность в духовных поисках и потенция к огромному духовному взлету.</w:t>
        <w:tab/>
      </w:r>
    </w:p>
    <w:p>
      <w:pPr>
        <w:pStyle w:val="HTML1"/>
        <w:rPr>
          <w:rFonts w:ascii="Arial" w:hAnsi="Arial" w:cs="Arial"/>
        </w:rPr>
      </w:pPr>
      <w:r>
        <w:rPr>
          <w:rFonts w:eastAsia="Arial" w:cs="Arial" w:ascii="Arial" w:hAnsi="Arial"/>
        </w:rPr>
        <w:t xml:space="preserve">      </w:t>
      </w:r>
      <w:r>
        <w:rPr>
          <w:rFonts w:cs="Arial" w:ascii="Arial" w:hAnsi="Arial"/>
        </w:rPr>
        <w:t>Все в этом мире не существует как результат происков, но результат неведомых  многим пока вселенских законов.</w:t>
        <w:tab/>
      </w:r>
    </w:p>
    <w:p>
      <w:pPr>
        <w:pStyle w:val="HTML1"/>
        <w:rPr>
          <w:rFonts w:ascii="Arial" w:hAnsi="Arial" w:cs="Arial"/>
        </w:rPr>
      </w:pPr>
      <w:r>
        <w:rPr>
          <w:rFonts w:eastAsia="Arial" w:cs="Arial" w:ascii="Arial" w:hAnsi="Arial"/>
        </w:rPr>
        <w:t xml:space="preserve">   </w:t>
      </w:r>
      <w:r>
        <w:rPr>
          <w:rFonts w:cs="Arial" w:ascii="Arial" w:hAnsi="Arial"/>
        </w:rPr>
        <w:tab/>
        <w:t>Движение маятника всегда очевидно от положительного к отрицательному и обратно. Вот такой пример: сейчас качание маятника увлекло сознание многих людей в сторону церкви, так как ранее в сознании масс господствовали атеистические идеи.</w:t>
        <w:tab/>
      </w:r>
    </w:p>
    <w:p>
      <w:pPr>
        <w:pStyle w:val="HTML1"/>
        <w:rPr>
          <w:rFonts w:ascii="Arial" w:hAnsi="Arial" w:cs="Arial"/>
        </w:rPr>
      </w:pPr>
      <w:r>
        <w:rPr>
          <w:rFonts w:eastAsia="Arial" w:cs="Arial" w:ascii="Arial" w:hAnsi="Arial"/>
        </w:rPr>
        <w:t xml:space="preserve">   </w:t>
      </w:r>
      <w:r>
        <w:rPr>
          <w:rFonts w:cs="Arial" w:ascii="Arial" w:hAnsi="Arial"/>
        </w:rPr>
        <w:t>Но, современная религиозность очень отличается от религиозности масс предыдущих веков.</w:t>
      </w:r>
    </w:p>
    <w:p>
      <w:pPr>
        <w:pStyle w:val="HTML1"/>
        <w:rPr>
          <w:rFonts w:ascii="Arial" w:hAnsi="Arial" w:cs="Arial"/>
        </w:rPr>
      </w:pPr>
      <w:r>
        <w:rPr>
          <w:rFonts w:eastAsia="Arial" w:cs="Arial" w:ascii="Arial" w:hAnsi="Arial"/>
        </w:rPr>
        <w:t xml:space="preserve">    </w:t>
      </w:r>
      <w:r>
        <w:rPr>
          <w:rFonts w:cs="Arial" w:ascii="Arial" w:hAnsi="Arial"/>
        </w:rPr>
        <w:t>Затем, неизбежно будет массовый отход от церкви, отрицание христианского церковного Бога, далее признание  иных духовных идей, иные представления о Боге, человеке, мире.</w:t>
        <w:tab/>
      </w:r>
    </w:p>
    <w:p>
      <w:pPr>
        <w:pStyle w:val="HTML1"/>
        <w:rPr>
          <w:rFonts w:ascii="Arial" w:hAnsi="Arial" w:cs="Arial"/>
        </w:rPr>
      </w:pPr>
      <w:r>
        <w:rPr>
          <w:rFonts w:cs="Arial" w:ascii="Arial" w:hAnsi="Arial"/>
        </w:rPr>
        <w:t>Так проявляется маятник: в начале отказ от религиозных ценностей, признание научных, затем отказ от научных, признание религиозных, после этого, вновь отказ от религиозных идей, признание научных, но научные идеи другие, не материалистические, а метафизические.</w:t>
      </w:r>
    </w:p>
    <w:p>
      <w:pPr>
        <w:pStyle w:val="HTML1"/>
        <w:rPr>
          <w:rFonts w:ascii="Arial" w:hAnsi="Arial" w:cs="Arial"/>
        </w:rPr>
      </w:pPr>
      <w:r>
        <w:rPr>
          <w:rFonts w:cs="Arial" w:ascii="Arial" w:hAnsi="Arial"/>
        </w:rPr>
        <w:tab/>
        <w:t>Если вы это осознаете, вы увидите совершенно в другом ракурсе жизнь, современниками которой мы являемся.</w:t>
      </w:r>
    </w:p>
    <w:p>
      <w:pPr>
        <w:pStyle w:val="HTML1"/>
        <w:rPr>
          <w:rFonts w:ascii="Arial" w:hAnsi="Arial" w:cs="Arial"/>
        </w:rPr>
      </w:pPr>
      <w:r>
        <w:rPr>
          <w:rFonts w:eastAsia="Arial" w:cs="Arial" w:ascii="Arial" w:hAnsi="Arial"/>
        </w:rPr>
        <w:t xml:space="preserve">      </w:t>
      </w:r>
      <w:r>
        <w:rPr>
          <w:rFonts w:cs="Arial" w:ascii="Arial" w:hAnsi="Arial"/>
        </w:rPr>
        <w:t>Так в маятниковом движении протекает процесс эволюционного развития сознания с тем, чтобы сознание масс вышло на  более высокий уровень. Значит, процесс разрушения церквей, воспитание поколений в атеистическом духе был не только прогрессивным, но и неизбежным.</w:t>
        <w:tab/>
      </w:r>
    </w:p>
    <w:p>
      <w:pPr>
        <w:pStyle w:val="HTML1"/>
        <w:rPr>
          <w:rFonts w:ascii="Arial" w:hAnsi="Arial" w:cs="Arial"/>
        </w:rPr>
      </w:pPr>
      <w:r>
        <w:rPr>
          <w:rFonts w:eastAsia="Arial" w:cs="Arial" w:ascii="Arial" w:hAnsi="Arial"/>
        </w:rPr>
        <w:t xml:space="preserve">       </w:t>
      </w:r>
      <w:r>
        <w:rPr>
          <w:rFonts w:cs="Arial" w:ascii="Arial" w:hAnsi="Arial"/>
        </w:rPr>
        <w:t xml:space="preserve">Принцип действует в ментальном, астральном и физическом планах. Как нам выйти из под его влияния? </w:t>
        <w:tab/>
      </w:r>
    </w:p>
    <w:p>
      <w:pPr>
        <w:pStyle w:val="HTML1"/>
        <w:rPr>
          <w:rFonts w:ascii="Arial" w:hAnsi="Arial" w:cs="Arial"/>
        </w:rPr>
      </w:pPr>
      <w:r>
        <w:rPr>
          <w:rFonts w:eastAsia="Arial" w:cs="Arial" w:ascii="Arial" w:hAnsi="Arial"/>
        </w:rPr>
        <w:t xml:space="preserve">      </w:t>
      </w:r>
      <w:r>
        <w:rPr>
          <w:rFonts w:cs="Arial" w:ascii="Arial" w:hAnsi="Arial"/>
        </w:rPr>
        <w:t xml:space="preserve">Мы существа душевные, психические, подвержены бесконечному ритму маятника. Наше эмоциональное, ментальное состояние тоже подвержено этому ритму. Как научится избегать перехода от печали к радости и наоборот, от симпатии к антипатии, от любви к ненависти? От приятия какой либо идеи к отрицанию этой же идеи? </w:t>
        <w:tab/>
      </w:r>
    </w:p>
    <w:p>
      <w:pPr>
        <w:pStyle w:val="HTML1"/>
        <w:rPr>
          <w:rFonts w:ascii="Arial" w:hAnsi="Arial" w:cs="Arial"/>
        </w:rPr>
      </w:pPr>
      <w:r>
        <w:rPr>
          <w:rFonts w:eastAsia="Arial" w:cs="Arial" w:ascii="Arial" w:hAnsi="Arial"/>
        </w:rPr>
        <w:t xml:space="preserve">      </w:t>
      </w:r>
      <w:r>
        <w:rPr>
          <w:rFonts w:cs="Arial" w:ascii="Arial" w:hAnsi="Arial"/>
        </w:rPr>
        <w:t>Это неизбежно, это маятник, это ритм.</w:t>
        <w:tab/>
      </w:r>
    </w:p>
    <w:p>
      <w:pPr>
        <w:pStyle w:val="HTML1"/>
        <w:rPr>
          <w:rFonts w:ascii="Arial" w:hAnsi="Arial" w:cs="Arial"/>
        </w:rPr>
      </w:pPr>
      <w:r>
        <w:rPr>
          <w:rFonts w:eastAsia="Arial" w:cs="Arial" w:ascii="Arial" w:hAnsi="Arial"/>
        </w:rPr>
        <w:t xml:space="preserve">      </w:t>
      </w:r>
      <w:r>
        <w:rPr>
          <w:rFonts w:cs="Arial" w:ascii="Arial" w:hAnsi="Arial"/>
        </w:rPr>
        <w:t>Неизбежный закон ритма от любви повлечет Вас в нелюбовь, от дружбы в обратную сторону, в нежелание дружить. О большинстве людей можно сказать, что они щепки, подверженные неосознанному качанию. Знание позволяет не быть пешкой.</w:t>
        <w:tab/>
      </w:r>
    </w:p>
    <w:p>
      <w:pPr>
        <w:pStyle w:val="HTML1"/>
        <w:rPr>
          <w:rFonts w:ascii="Arial" w:hAnsi="Arial" w:cs="Arial"/>
        </w:rPr>
      </w:pPr>
      <w:r>
        <w:rPr>
          <w:rFonts w:eastAsia="Arial" w:cs="Arial" w:ascii="Arial" w:hAnsi="Arial"/>
        </w:rPr>
        <w:t xml:space="preserve">      </w:t>
      </w:r>
      <w:r>
        <w:rPr>
          <w:rFonts w:cs="Arial" w:ascii="Arial" w:hAnsi="Arial"/>
        </w:rPr>
        <w:t>Одним из внешних признаков духовности является постоянное, эмоциональное стабильное состояние, спокойное, доброжелательное, мудрое. Это внутренне состояние является проявлением уже достигнутого высокого  уровня развития. Одним из проявлений духовности есть постоянное проявление положительных эмоций. Трудно представить, предположим, высшего ламу суетливого, крикливого, эмоционально возбужденного, впадающего в состояние гнева или депрессии? Или  суетливого и нервного Серафима Саровского. Чем выше по уровню духовности, тем выше состояние постоянного, доброжелательного миротворческого настроения.</w:t>
      </w:r>
    </w:p>
    <w:p>
      <w:pPr>
        <w:pStyle w:val="HTML1"/>
        <w:rPr>
          <w:rFonts w:ascii="Arial" w:hAnsi="Arial" w:cs="Arial"/>
        </w:rPr>
      </w:pPr>
      <w:r>
        <w:rPr>
          <w:rFonts w:eastAsia="Arial" w:cs="Arial" w:ascii="Arial" w:hAnsi="Arial"/>
        </w:rPr>
        <w:t xml:space="preserve">      </w:t>
      </w:r>
      <w:r>
        <w:rPr>
          <w:rFonts w:cs="Arial" w:ascii="Arial" w:hAnsi="Arial"/>
        </w:rPr>
        <w:tab/>
        <w:t xml:space="preserve">Но, для обычного человека  радость неизбежно сменится печалью. Миролюбивое состояние сменится раздражительным, и т.д. Кажется, что нет никакой возможности этого избежать. Но, с древних времен Мастерами был открыт способ нейтрализации маятника. Способ трансформации его влияния. </w:t>
        <w:tab/>
      </w:r>
    </w:p>
    <w:p>
      <w:pPr>
        <w:pStyle w:val="HTML1"/>
        <w:rPr>
          <w:rFonts w:ascii="Arial" w:hAnsi="Arial" w:cs="Arial"/>
        </w:rPr>
      </w:pPr>
      <w:r>
        <w:rPr>
          <w:rFonts w:cs="Arial" w:ascii="Arial" w:hAnsi="Arial"/>
        </w:rPr>
        <w:t>Все духовные учения  настаивают на небходимости проявлять постоянное, эмоциональное  спокойствие, доброжелательное отношение. Как быть постоянно доброжелательным, любящим, если постоянно действует принцип ритма? Метод есть. У человека есть два сознания: бодрствующее, поверхностное,личное сознание,  то,  которым человек пользуется  ежедневно,  и есть еще глубинное - подсознание.  Метод позволяет перевести качание маятника из бодрствующего сознания в подсознание.</w:t>
      </w:r>
    </w:p>
    <w:p>
      <w:pPr>
        <w:pStyle w:val="HTML1"/>
        <w:rPr>
          <w:rFonts w:ascii="Arial" w:hAnsi="Arial" w:cs="Arial"/>
        </w:rPr>
      </w:pPr>
      <w:r>
        <w:rPr>
          <w:rFonts w:eastAsia="Arial" w:cs="Arial" w:ascii="Arial" w:hAnsi="Arial"/>
        </w:rPr>
        <w:t xml:space="preserve">      </w:t>
      </w:r>
      <w:r>
        <w:rPr>
          <w:rFonts w:cs="Arial" w:ascii="Arial" w:hAnsi="Arial"/>
        </w:rPr>
        <w:t>Этот метод используется людьми, достигшими очень высокого уровня духовного развития. Их эмоциональное состояние стабильно, доброжелательность и любовное приятие окружающих постоянно. Значит, есть возможность избежать перехода состояния радости к состоянию печали, от любви к ненависти и т.д. Масса людей, практически 99% не могут избежать качания маятника в эмоционально психологической сфере. Мастер употребляет принцип нейтрализации, то есть качание маятника переносит на бессознательный план.</w:t>
        <w:tab/>
      </w:r>
    </w:p>
    <w:p>
      <w:pPr>
        <w:pStyle w:val="HTML1"/>
        <w:rPr>
          <w:rFonts w:ascii="Arial" w:hAnsi="Arial" w:cs="Arial"/>
        </w:rPr>
      </w:pPr>
      <w:r>
        <w:rPr>
          <w:rFonts w:cs="Arial" w:ascii="Arial" w:hAnsi="Arial"/>
        </w:rPr>
        <w:t>Нейтрализация используется на под'еме для  того,  чтобы  отрицательное движение  маятника  не  проявилось  в сознании человека. Усилием воли необходимо удерживать себя на одном  полюсе  и  это осуществляется ментальной установкой, словесным отказом участвовать в движении.  Усилием воли надо приказать себе  остаться  на прежнем полюсе: "Не буду участвовать в обратном движении". Прин-</w:t>
      </w:r>
    </w:p>
    <w:p>
      <w:pPr>
        <w:pStyle w:val="HTML1"/>
        <w:rPr>
          <w:rFonts w:ascii="Arial" w:hAnsi="Arial" w:cs="Arial"/>
        </w:rPr>
      </w:pPr>
      <w:r>
        <w:rPr>
          <w:rFonts w:cs="Arial" w:ascii="Arial" w:hAnsi="Arial"/>
        </w:rPr>
        <w:t xml:space="preserve">цип ритма отменить невозможно, но движение маятника при этом переходит в бессознательный план. Очень многие люди, которые в какой-то степени владеют самообладанием, этим способом пользуются, но неосознанно.  </w:t>
      </w:r>
    </w:p>
    <w:p>
      <w:pPr>
        <w:pStyle w:val="HTML1"/>
        <w:rPr>
          <w:rFonts w:ascii="Arial" w:hAnsi="Arial" w:cs="Arial"/>
        </w:rPr>
      </w:pPr>
      <w:r>
        <w:rPr>
          <w:rFonts w:eastAsia="Arial" w:cs="Arial" w:ascii="Arial" w:hAnsi="Arial"/>
        </w:rPr>
        <w:t xml:space="preserve">       </w:t>
      </w:r>
      <w:r>
        <w:rPr>
          <w:rFonts w:cs="Arial" w:ascii="Arial" w:hAnsi="Arial"/>
        </w:rPr>
        <w:t>Например: у вас прекрасные дружеские отношения с каким-то человеком. Но через какой-то период времени  произойдет охлаждение в отношениях и далее с той же интенсивностью, с какой ранее были проявлены симпатия, понимание, возникнут противоположные проявления - холодность, раздражительность. Обычно человек думает, что причина в другом. Тот стал человеком неприятным. Проблема совсем не в другом. Проблема в ритме сознания у вас. Когда отношения еще на подъеме, но начинают проявляться признаки обратного движения, необходимо дать себе умственную установку, умственный приказ удержать дружескую форму отношений, понимая, что другой здесь не виновен. Это относится к любым состояниям, к любым формам отношений. Применяя способ нейтрализации, используя волю, можно достичь состояния душевной стойкости совершенно недостижимой для огромного большинства людей. Принцип не будет нарушен, мы не в состоянии этого сделать, но его можно нейтрализовать. Знание космических Принципов помогут вам более мудро оценивать жизненные обстоятельства, спокойно относиться к переменам, возвыситься над ритмами других.</w:t>
        <w:tab/>
      </w:r>
    </w:p>
    <w:p>
      <w:pPr>
        <w:pStyle w:val="HTML1"/>
        <w:rPr>
          <w:rFonts w:ascii="Arial" w:hAnsi="Arial" w:cs="Arial"/>
        </w:rPr>
      </w:pPr>
      <w:r>
        <w:rPr>
          <w:rFonts w:eastAsia="Arial" w:cs="Arial" w:ascii="Arial" w:hAnsi="Arial"/>
        </w:rPr>
        <w:t xml:space="preserve">       </w:t>
      </w:r>
      <w:r>
        <w:rPr>
          <w:rFonts w:cs="Arial" w:ascii="Arial" w:hAnsi="Arial"/>
        </w:rPr>
        <w:t>Знание этого Принципа вносит в душу покой. Все мы не хотим от радости переходить к печали, но усиливаем этот переход своими страданиями, вызванными невежеством. Не надо мечтать о вечной радости или о вечной любви, не надо проклинать, когда это уходит из вашей жизни. Предоставьте свободу существованию, потому что все равно все происходит в соответствии с Законами жизни. Не будем усугублять негативные  свои и чужие периоды.</w:t>
      </w:r>
    </w:p>
    <w:p>
      <w:pPr>
        <w:pStyle w:val="HTML1"/>
        <w:rPr>
          <w:rFonts w:ascii="Arial" w:hAnsi="Arial" w:cs="Arial"/>
        </w:rPr>
      </w:pPr>
      <w:r>
        <w:rPr>
          <w:rFonts w:cs="Arial" w:ascii="Arial" w:hAnsi="Arial"/>
        </w:rPr>
        <w:tab/>
        <w:t>В начале века в России жил поэт Игорь Северянин. У него есть такое изречение: “Жизнь я сравнил бы с шахматной доской. То день, то ночь, а пешки - мы с тобой”.</w:t>
        <w:tab/>
      </w:r>
    </w:p>
    <w:p>
      <w:pPr>
        <w:pStyle w:val="HTML1"/>
        <w:rPr>
          <w:rFonts w:ascii="Arial" w:hAnsi="Arial" w:cs="Arial"/>
        </w:rPr>
      </w:pPr>
      <w:r>
        <w:rPr>
          <w:rFonts w:cs="Arial" w:ascii="Arial" w:hAnsi="Arial"/>
        </w:rPr>
        <w:t>Для большинства людей это действительно так. Бесконечное качание состояний эмоциональных, ментальных, физических. Огромное большинство людей подвержено влиянию психического маятника, смене настроение, чувств. Но есть ключ к власти над ритмическими движениями чувств, мыслей, эмоций, состояний, отношений. Этот ключ - знание Принципа Ритма, знание метода нейтрализации. Знание плюс воля дают возможность человеку нейтрализовать влияние Принципа маятника на свою жизнь. Если к вам изменилось отношение со стороны кого-то, вы должны понимать истинную причину происшедших перемен, мудро и спокойно отнестись к ним. Знание сделает вас более спокойным, даст возможность избежать многих страданий. Не нужно проклинать жизнь, когда естественным образом один период сменяется противоположным.</w:t>
        <w:tab/>
      </w:r>
    </w:p>
    <w:p>
      <w:pPr>
        <w:pStyle w:val="HTML1"/>
        <w:rPr>
          <w:rFonts w:ascii="Arial" w:hAnsi="Arial" w:cs="Arial"/>
        </w:rPr>
      </w:pPr>
      <w:r>
        <w:rPr>
          <w:rFonts w:cs="Arial" w:ascii="Arial" w:hAnsi="Arial"/>
        </w:rPr>
        <w:t xml:space="preserve">Закон Компенсации. Частным случаем Закона Компенсации, уравновешивания, является Закон Кармы. </w:t>
      </w:r>
    </w:p>
    <w:p>
      <w:pPr>
        <w:pStyle w:val="HTML1"/>
        <w:rPr>
          <w:rFonts w:ascii="Arial" w:hAnsi="Arial" w:cs="Arial"/>
        </w:rPr>
      </w:pPr>
      <w:r>
        <w:rPr>
          <w:rFonts w:cs="Arial" w:ascii="Arial" w:hAnsi="Arial"/>
        </w:rPr>
        <w:tab/>
        <w:t>В соответствии с этим Законом, страдания, испытанные в одной жизни, сменятся радостью в следующей и наоборот. Закон Ритма и Закон Компенсации, проявленные в бесконечной череде жизней, звучат как Закон Кармы. Это смена жизненных опытов положительных и отрицательных.</w:t>
        <w:tab/>
      </w:r>
    </w:p>
    <w:p>
      <w:pPr>
        <w:pStyle w:val="HTML1"/>
        <w:rPr>
          <w:rFonts w:ascii="Arial" w:hAnsi="Arial" w:cs="Arial"/>
        </w:rPr>
      </w:pPr>
      <w:r>
        <w:rPr>
          <w:rFonts w:eastAsia="Arial" w:cs="Arial" w:ascii="Arial" w:hAnsi="Arial"/>
        </w:rPr>
        <w:t xml:space="preserve">      </w:t>
      </w:r>
      <w:r>
        <w:rPr>
          <w:rFonts w:cs="Arial" w:ascii="Arial" w:hAnsi="Arial"/>
        </w:rPr>
        <w:t>Принцип ритма включает в себя Закон Уравновешивания. Этот закон гласит: мера движения вправо является мерой движения влево. Ритм уравновешивается. Бабушки говорят, “слишком не радуйся, потом неизбежно будешь плакать”. Это народная мудрость. Умение быть посередине предотвратит противоположное качание. Только человек способный на глубокое наслаждение, страсть подвержен глубоким страданиям. Тот, кто поверхностно участвует в горе, способен испытать лишь небольшую поверхностную радость. Способность к радости и страданию в каждом человеке сбалансирована.</w:t>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cs="Arial" w:ascii="Arial" w:hAnsi="Arial"/>
        </w:rPr>
        <w:tab/>
        <w:tab/>
        <w:t xml:space="preserve">    6. Принцип причины и следствия.</w:t>
      </w:r>
    </w:p>
    <w:p>
      <w:pPr>
        <w:pStyle w:val="HTML1"/>
        <w:rPr>
          <w:rFonts w:ascii="Arial" w:hAnsi="Arial" w:cs="Arial"/>
        </w:rPr>
      </w:pPr>
      <w:r>
        <w:rPr>
          <w:rFonts w:cs="Arial" w:ascii="Arial" w:hAnsi="Arial"/>
        </w:rPr>
        <w:t>Ничто не  возникает без причины.  Каждая причина имеет свое следствие. Каждое следствие имеет свою причину. Все в Мироздании совершается в  соответствии  с  законом,  нет  никаких случайностей ни в природе, ни в жизни человека, ни в жизни общества.  То, что нам кажется случайностью - это проявление закона,  который мы просто не распознали. Ничто в Мироздании не может ускользнуть от этого закона.  Этот принцип утверждает, что всему есть причина, ничто так просто не случается.</w:t>
      </w:r>
    </w:p>
    <w:p>
      <w:pPr>
        <w:pStyle w:val="HTML1"/>
        <w:rPr>
          <w:rFonts w:ascii="Arial" w:hAnsi="Arial" w:cs="Arial"/>
        </w:rPr>
      </w:pPr>
      <w:r>
        <w:rPr>
          <w:rFonts w:eastAsia="Arial" w:cs="Arial" w:ascii="Arial" w:hAnsi="Arial"/>
        </w:rPr>
        <w:t xml:space="preserve">  </w:t>
      </w:r>
      <w:r>
        <w:rPr>
          <w:rFonts w:cs="Arial" w:ascii="Arial" w:hAnsi="Arial"/>
        </w:rPr>
        <w:t>Причина есть всегда,  но она может находиться  в  другом  плане. Т.е. причина в данной плоскости существования, а следствие может проявиться в более низкой плоскости существования.  Высшие плоскости бытия доминируют над низшими.</w:t>
        <w:tab/>
        <w:tab/>
      </w:r>
    </w:p>
    <w:p>
      <w:pPr>
        <w:pStyle w:val="HTML1"/>
        <w:rPr>
          <w:rFonts w:ascii="Arial" w:hAnsi="Arial" w:cs="Arial"/>
        </w:rPr>
      </w:pPr>
      <w:r>
        <w:rPr>
          <w:rFonts w:eastAsia="Arial" w:cs="Arial" w:ascii="Arial" w:hAnsi="Arial"/>
        </w:rPr>
        <w:t xml:space="preserve">  </w:t>
      </w:r>
      <w:r>
        <w:rPr>
          <w:rFonts w:cs="Arial" w:ascii="Arial" w:hAnsi="Arial"/>
        </w:rPr>
        <w:t>Человек, не понимающий, что  является первопричиной его поступков,  не знающий никаких законов и принципов, является слепой пешкой, потому что двигают, швыряют и  заставляют так или иначе поступать, его желания, эмоции, страсти. Человек, посвященный в герметическое знание, зная Законы бытия, обладая разумом и волей,  может управлять своим  характером,  своими эмоциями, работая с более высокими причинами.  Искать  причину  надо в себе - что заставило  вас так проявиться. Это основной  метод духовного  развития.  Анализируя причину, заставившую  вас проявиться,  вы всегда увидите идею, существующую в  вашей голове.  Если  вы измените эту идею  в лучшую сторону,  это поможет изменить характер, это изменит ваши оценки, ваши стремления и поступки.  Другого способа духовного развития нет.</w:t>
        <w:tab/>
      </w:r>
    </w:p>
    <w:p>
      <w:pPr>
        <w:pStyle w:val="HTML1"/>
        <w:rPr>
          <w:rFonts w:ascii="Arial" w:hAnsi="Arial" w:cs="Arial"/>
        </w:rPr>
      </w:pPr>
      <w:r>
        <w:rPr>
          <w:rFonts w:eastAsia="Arial" w:cs="Arial" w:ascii="Arial" w:hAnsi="Arial"/>
        </w:rPr>
        <w:t xml:space="preserve">  </w:t>
      </w:r>
      <w:r>
        <w:rPr>
          <w:rFonts w:cs="Arial" w:ascii="Arial" w:hAnsi="Arial"/>
        </w:rPr>
        <w:t xml:space="preserve">Прежде всего, что это такое характер? Из чего он складывается? </w:t>
        <w:tab/>
      </w:r>
    </w:p>
    <w:p>
      <w:pPr>
        <w:pStyle w:val="HTML1"/>
        <w:rPr>
          <w:rFonts w:ascii="Arial" w:hAnsi="Arial" w:cs="Arial"/>
        </w:rPr>
      </w:pPr>
      <w:r>
        <w:rPr>
          <w:rFonts w:eastAsia="Arial" w:cs="Arial" w:ascii="Arial" w:hAnsi="Arial"/>
        </w:rPr>
        <w:t xml:space="preserve">  </w:t>
      </w:r>
      <w:r>
        <w:rPr>
          <w:rFonts w:cs="Arial" w:ascii="Arial" w:hAnsi="Arial"/>
        </w:rPr>
        <w:t xml:space="preserve">1.Это результат опытов, вынесенных из предыдущих жизней. Это уже наработанные свойства  личности.                  </w:t>
      </w:r>
    </w:p>
    <w:p>
      <w:pPr>
        <w:pStyle w:val="HTML1"/>
        <w:rPr>
          <w:rFonts w:ascii="Arial" w:hAnsi="Arial" w:cs="Arial"/>
        </w:rPr>
      </w:pPr>
      <w:r>
        <w:rPr>
          <w:rFonts w:cs="Arial" w:ascii="Arial" w:hAnsi="Arial"/>
        </w:rPr>
        <w:t>2. Влияние среды</w:t>
        <w:tab/>
      </w:r>
    </w:p>
    <w:p>
      <w:pPr>
        <w:pStyle w:val="HTML1"/>
        <w:rPr>
          <w:rFonts w:ascii="Arial" w:hAnsi="Arial" w:cs="Arial"/>
        </w:rPr>
      </w:pPr>
      <w:r>
        <w:rPr>
          <w:rFonts w:eastAsia="Arial" w:cs="Arial" w:ascii="Arial" w:hAnsi="Arial"/>
        </w:rPr>
        <w:t xml:space="preserve">  </w:t>
      </w:r>
      <w:r>
        <w:rPr>
          <w:rFonts w:cs="Arial" w:ascii="Arial" w:hAnsi="Arial"/>
        </w:rPr>
        <w:t>3.Внушения от окружающих людей</w:t>
        <w:tab/>
      </w:r>
    </w:p>
    <w:p>
      <w:pPr>
        <w:pStyle w:val="HTML1"/>
        <w:rPr>
          <w:rFonts w:ascii="Arial" w:hAnsi="Arial" w:cs="Arial"/>
        </w:rPr>
      </w:pPr>
      <w:r>
        <w:rPr>
          <w:rFonts w:eastAsia="Arial" w:cs="Arial" w:ascii="Arial" w:hAnsi="Arial"/>
        </w:rPr>
        <w:t xml:space="preserve">  </w:t>
      </w:r>
      <w:r>
        <w:rPr>
          <w:rFonts w:cs="Arial" w:ascii="Arial" w:hAnsi="Arial"/>
        </w:rPr>
        <w:t>4. Самовнушения или комплексы, полученные в ранние годы земной жизни.</w:t>
        <w:tab/>
      </w:r>
    </w:p>
    <w:p>
      <w:pPr>
        <w:pStyle w:val="HTML1"/>
        <w:rPr>
          <w:rFonts w:ascii="Arial" w:hAnsi="Arial" w:cs="Arial"/>
        </w:rPr>
      </w:pPr>
      <w:r>
        <w:rPr>
          <w:rFonts w:eastAsia="Arial" w:cs="Arial" w:ascii="Arial" w:hAnsi="Arial"/>
        </w:rPr>
        <w:t xml:space="preserve">   </w:t>
      </w:r>
      <w:r>
        <w:rPr>
          <w:rFonts w:cs="Arial" w:ascii="Arial" w:hAnsi="Arial"/>
        </w:rPr>
        <w:t>Первое условие изменения характера –это желание чтоб изменение произошло. Желание и воля близко соприкасаются. Воля не может ничего начать, пока она не вдохновлена желанием. Пока человек не пожелает изменения своего характера, он и шагу не сделает в этом направлении. Сила воли будет пропорциональна желанию. Силу воли мы представляем в виде сжатого кулака. Воля проявляется совсем не так. Это приказание, которое исходит из высшего центра власти и силы. Т.е. из сущности. Воспитание характера есть создание привычек. Изменение характера есть изменение привычек. Привычки, установившись, опускаются в подсознание и становятся второй натурой. « Посейте действие, пожнете привычку. Посейте привычку, пожнете характер. Посейте характер, пожнете судьбу.»</w:t>
        <w:tab/>
      </w:r>
    </w:p>
    <w:p>
      <w:pPr>
        <w:pStyle w:val="HTML1"/>
        <w:rPr>
          <w:rFonts w:ascii="Arial" w:hAnsi="Arial" w:cs="Arial"/>
        </w:rPr>
      </w:pPr>
      <w:r>
        <w:rPr>
          <w:rFonts w:eastAsia="Arial" w:cs="Arial" w:ascii="Arial" w:hAnsi="Arial"/>
        </w:rPr>
        <w:t xml:space="preserve">  </w:t>
      </w:r>
      <w:r>
        <w:rPr>
          <w:rFonts w:cs="Arial" w:ascii="Arial" w:hAnsi="Arial"/>
        </w:rPr>
        <w:t>Если вы желаете привить известную черту характера, вы должны создать ясный образ того, чем вы желаете быть. Это очень важный шаг. Старайтесь вообразить, что вы уже обладаете этой чертой и проявляете ее в действии. Повторяйте это в вашем воображении как можно чаще. Через какое-то время вам окажется естественным действовать в соответствии с вашей идеей. Новая привычка постепенно войдет прочно в ваш ум и станет вашим способом действовать.</w:t>
        <w:tab/>
        <w:t xml:space="preserve"> Нет черты характера, которую нельзя было бы развить таким способом. Аналогичным способом развивайте черты характера ваших детей. Внушайте им как можно чаще, что они уже обладают тем качеством, которое вы хотите в них развить. Например – ты благородный, умный и честный. Это гораздо действеннее, чем любая критика, которая никого не меняет, а только озлобляет.</w:t>
      </w:r>
    </w:p>
    <w:p>
      <w:pPr>
        <w:pStyle w:val="HTML1"/>
        <w:rPr>
          <w:rFonts w:ascii="Arial" w:hAnsi="Arial" w:cs="Arial"/>
        </w:rPr>
      </w:pPr>
      <w:r>
        <w:rPr>
          <w:rFonts w:eastAsia="Arial" w:cs="Arial" w:ascii="Arial" w:hAnsi="Arial"/>
        </w:rPr>
        <w:t xml:space="preserve">  </w:t>
      </w:r>
      <w:r>
        <w:rPr>
          <w:rFonts w:cs="Arial" w:ascii="Arial" w:hAnsi="Arial"/>
        </w:rPr>
        <w:t>Причина наших страданий есть всегда и она не в окружающих людях. Она в нас.</w:t>
      </w:r>
    </w:p>
    <w:p>
      <w:pPr>
        <w:pStyle w:val="HTML1"/>
        <w:rPr>
          <w:rFonts w:ascii="Arial" w:hAnsi="Arial" w:cs="Arial"/>
        </w:rPr>
      </w:pPr>
      <w:r>
        <w:rPr>
          <w:rFonts w:eastAsia="Arial" w:cs="Arial" w:ascii="Arial" w:hAnsi="Arial"/>
        </w:rPr>
        <w:t xml:space="preserve">   </w:t>
      </w:r>
      <w:r>
        <w:rPr>
          <w:rFonts w:cs="Arial" w:ascii="Arial" w:hAnsi="Arial"/>
        </w:rPr>
        <w:t>Страдания - раскачка маятника вправо, будет до тех пор, пока человек не начнет осознавать истинные его причины. До тех пор, пока он не поймет, что все причины страданий в нем, в его жадности, эгоистичности, пассивности, лености и т.д. Чем быстрее поймете, что причина в вас, тем меньше размах страдания, тем быстрее откачка маятника в противоположную сторону. После осознания ситуации меняются. Пока не начнете понимать и менять себя, будет все вправо, вправо и вправо. В астрологии это символизируется ретроградной планетой, которая означает, что несколько жизней человек не желал осознавать свои проблемы. Ритм начнет действовать в обратную сторону не ранее того, как вы начнете понимать, что все причины страдания находятся внутри вашего сознания.</w:t>
        <w:tab/>
      </w:r>
    </w:p>
    <w:p>
      <w:pPr>
        <w:pStyle w:val="HTML1"/>
        <w:rPr>
          <w:rFonts w:ascii="Arial" w:hAnsi="Arial" w:cs="Arial"/>
        </w:rPr>
      </w:pPr>
      <w:r>
        <w:rPr>
          <w:rFonts w:eastAsia="Arial" w:cs="Arial" w:ascii="Arial" w:hAnsi="Arial"/>
        </w:rPr>
        <w:t xml:space="preserve">      </w:t>
      </w:r>
      <w:r>
        <w:rPr>
          <w:rFonts w:cs="Arial" w:ascii="Arial" w:hAnsi="Arial"/>
        </w:rPr>
        <w:t>Так как жизнь бесконечна и приходы и уходы сюда и отсюда бесконечны, то ритм проявляется в течении многих жизней. Качание вправо (опыт со знаком +), качание влево, со знаком (-) до тех пор, пока осознание причин этих опытов не сделают богоподобное существо. Существо с высшей формой сознания.</w:t>
        <w:tab/>
      </w:r>
    </w:p>
    <w:p>
      <w:pPr>
        <w:pStyle w:val="HTML1"/>
        <w:rPr>
          <w:rFonts w:ascii="Arial" w:hAnsi="Arial" w:cs="Arial"/>
        </w:rPr>
      </w:pPr>
      <w:r>
        <w:rPr>
          <w:rFonts w:eastAsia="Arial" w:cs="Arial" w:ascii="Arial" w:hAnsi="Arial"/>
        </w:rPr>
        <w:t xml:space="preserve">  </w:t>
      </w:r>
      <w:r>
        <w:rPr>
          <w:rFonts w:cs="Arial" w:ascii="Arial" w:hAnsi="Arial"/>
        </w:rPr>
        <w:t xml:space="preserve">Во Вселенной существует всеобщий закон компенсации, следствием которого является Закон кармы - частный случай этого принципа. Страдание, испытанное в предыдущей жизни, дает радость в следующей и наоборот. </w:t>
      </w:r>
    </w:p>
    <w:p>
      <w:pPr>
        <w:pStyle w:val="HTML1"/>
        <w:rPr>
          <w:rFonts w:ascii="Arial" w:hAnsi="Arial" w:cs="Arial"/>
        </w:rPr>
      </w:pPr>
      <w:r>
        <w:rPr>
          <w:rFonts w:eastAsia="Arial" w:cs="Arial" w:ascii="Arial" w:hAnsi="Arial"/>
        </w:rPr>
        <w:t xml:space="preserve">   </w:t>
      </w:r>
      <w:r>
        <w:rPr>
          <w:rFonts w:cs="Arial" w:ascii="Arial" w:hAnsi="Arial"/>
        </w:rPr>
        <w:t>Все в Мироздании сбалансировано. Закон Ритма и Закон компенсации, проявленные в бесконечной череде жизней, звучат как Закон Кармы. Это смена жизненных опытов положительных и отрицательных. Знание Закона компенсации дает возможность понимать жизнь более глубоко.</w:t>
        <w:tab/>
      </w:r>
    </w:p>
    <w:p>
      <w:pPr>
        <w:pStyle w:val="HTML1"/>
        <w:rPr>
          <w:rFonts w:ascii="Arial" w:hAnsi="Arial" w:cs="Arial"/>
        </w:rPr>
      </w:pPr>
      <w:r>
        <w:rPr>
          <w:rFonts w:cs="Arial" w:ascii="Arial" w:hAnsi="Arial"/>
        </w:rPr>
        <w:t>Знание законы компенсации дает возможность понимать жизнь более глубоко. Если человек что-то имеет, то ему обязательно придется от чего- то отказаться. Если он что - то приобретает, то он обязательно должен что- то потерять. Нельзя иметь одновременно свободу личности и государственное обеспечение. Можно иметь рабство и гарантированный прожиточный минимум или свободу и самостоятельную заботу о себе. Нет абсолютно благополучных или абсолютно неблагополучных людей. Если есть счастье в одном, то есть несчастье в другом. Баланс всегда подведен или компенсация будет подведена в следующей жизни.</w:t>
        <w:tab/>
      </w:r>
    </w:p>
    <w:p>
      <w:pPr>
        <w:pStyle w:val="HTML1"/>
        <w:rPr>
          <w:rFonts w:ascii="Arial" w:hAnsi="Arial" w:cs="Arial"/>
        </w:rPr>
      </w:pPr>
      <w:r>
        <w:rPr>
          <w:rFonts w:eastAsia="Arial" w:cs="Arial" w:ascii="Arial" w:hAnsi="Arial"/>
        </w:rPr>
        <w:t xml:space="preserve">      </w:t>
      </w:r>
      <w:r>
        <w:rPr>
          <w:rFonts w:cs="Arial" w:ascii="Arial" w:hAnsi="Arial"/>
        </w:rPr>
        <w:t>Закон уравновешивания играет в нашей жизни огромнейшую роль. Если вы что-либо имеете, вы обязательно что-то другое потеряете. Если вы что - либо имеете, обязательно чего-либо не достает или придется от чего-либо отказаться.</w:t>
        <w:tab/>
        <w:tab/>
      </w:r>
    </w:p>
    <w:p>
      <w:pPr>
        <w:pStyle w:val="HTML1"/>
        <w:rPr>
          <w:rFonts w:ascii="Arial" w:hAnsi="Arial" w:cs="Arial"/>
        </w:rPr>
      </w:pPr>
      <w:r>
        <w:rPr>
          <w:rFonts w:eastAsia="Arial" w:cs="Arial" w:ascii="Arial" w:hAnsi="Arial"/>
        </w:rPr>
        <w:t xml:space="preserve">   </w:t>
      </w:r>
      <w:r>
        <w:rPr>
          <w:rFonts w:cs="Arial" w:ascii="Arial" w:hAnsi="Arial"/>
        </w:rPr>
        <w:t>Если  человек что-то приобретает, то он обязательно должен что-то потерять.</w:t>
        <w:tab/>
      </w:r>
    </w:p>
    <w:p>
      <w:pPr>
        <w:pStyle w:val="HTML1"/>
        <w:rPr>
          <w:rFonts w:ascii="Arial" w:hAnsi="Arial" w:cs="Arial"/>
        </w:rPr>
      </w:pPr>
      <w:r>
        <w:rPr>
          <w:rFonts w:cs="Arial" w:ascii="Arial" w:hAnsi="Arial"/>
        </w:rPr>
        <w:t>Нет абсолютно счастливого человека, у каждого есть благополучие в одной сфере и неблагополучие в другой. Баланс всегда подведен, или же он будет подведен в следующей жизни.</w:t>
        <w:tab/>
      </w:r>
    </w:p>
    <w:p>
      <w:pPr>
        <w:pStyle w:val="HTML1"/>
        <w:rPr>
          <w:rFonts w:ascii="Arial" w:hAnsi="Arial" w:cs="Arial"/>
        </w:rPr>
      </w:pPr>
      <w:r>
        <w:rPr>
          <w:rFonts w:eastAsia="Arial" w:cs="Arial" w:ascii="Arial" w:hAnsi="Arial"/>
        </w:rPr>
        <w:t xml:space="preserve">      </w:t>
      </w:r>
      <w:r>
        <w:rPr>
          <w:rFonts w:cs="Arial" w:ascii="Arial" w:hAnsi="Arial"/>
        </w:rPr>
        <w:t>Успевающий в социуме человек обязательно по закону компенсации будет в чем-то ущемлен в других аспектах существования. Либо больные дети, отсутствие любви, семьи и т.д. Если Вы видите только одну сторону жизни - материальную обеспеченность, это не значит, что он счастлив во всем - баланс всегда подведен.</w:t>
      </w:r>
    </w:p>
    <w:p>
      <w:pPr>
        <w:pStyle w:val="HTML1"/>
        <w:rPr>
          <w:rFonts w:ascii="Arial" w:hAnsi="Arial" w:cs="Arial"/>
        </w:rPr>
      </w:pPr>
      <w:r>
        <w:rPr>
          <w:rFonts w:eastAsia="Arial" w:cs="Arial" w:ascii="Arial" w:hAnsi="Arial"/>
        </w:rPr>
        <w:t xml:space="preserve">     </w:t>
      </w:r>
      <w:r>
        <w:rPr>
          <w:rFonts w:cs="Arial" w:ascii="Arial" w:hAnsi="Arial"/>
        </w:rPr>
        <w:t>За вещи которые мы приобретаем, мы платим другими потерями (свобода - деньги, деньги - уважение, деньги - безопасность). Помните о законе компенсации, баланс всегда подведен.</w:t>
        <w:tab/>
      </w:r>
    </w:p>
    <w:p>
      <w:pPr>
        <w:pStyle w:val="HTML1"/>
        <w:rPr>
          <w:rFonts w:ascii="Arial" w:hAnsi="Arial" w:cs="Arial"/>
        </w:rPr>
      </w:pPr>
      <w:r>
        <w:rPr>
          <w:rFonts w:eastAsia="Arial" w:cs="Arial" w:ascii="Arial" w:hAnsi="Arial"/>
        </w:rPr>
        <w:t xml:space="preserve">      </w:t>
      </w:r>
      <w:r>
        <w:rPr>
          <w:rFonts w:cs="Arial" w:ascii="Arial" w:hAnsi="Arial"/>
        </w:rPr>
        <w:t xml:space="preserve">Желание иметь все, счастье во всех аспектах существование - это желание людей невежественных. Так не бывает. Этот закон во всем, во всех проявлениях. </w:t>
      </w:r>
    </w:p>
    <w:p>
      <w:pPr>
        <w:pStyle w:val="HTML1"/>
        <w:rPr>
          <w:rFonts w:ascii="Arial" w:hAnsi="Arial" w:cs="Arial"/>
        </w:rPr>
      </w:pPr>
      <w:r>
        <w:rPr>
          <w:rFonts w:eastAsia="Arial" w:cs="Arial" w:ascii="Arial" w:hAnsi="Arial"/>
        </w:rPr>
        <w:t xml:space="preserve">  </w:t>
      </w:r>
      <w:r>
        <w:rPr>
          <w:rFonts w:cs="Arial" w:ascii="Arial" w:hAnsi="Arial"/>
        </w:rPr>
        <w:tab/>
        <w:t>Закон Кармы - проявление Вселенского Закона Ритма. Звучит он следующим образом: “Каждая причина имеет свое следствие, и каждое следствие имеет свою причину. Все совершается в соответствии с Принципом Ритма.” Все, что должен пережить человек в этой жизни является следствием причин, возникших в предыдущей жизни. Никаких случайностей в жизни отдельного человека или в жизни общества не бывает. Все, что существует сейчас в жизни человека или общества является закономерным звеном упорядоченных событий в прошлом. За цепью видимых обстоятельств скрываются причины невидимые, но реальные. Следовательно,  вследствие Принципа Ритма существует непреложная связь между тем, что было, что есть и тем, что будет. Поэтому то, что сейчас происходит в жизни исходит из прошлого и является основой того, что будет в будущем. Следовательно, необходимо сделать следующий вывод: никто в трудностях вашей жизни не виновен, никто случайного зла не творит, нет никаких врагов, нет незаслуженного страдания, как и нет незаслуженной радости. Все то, что проявляет человек сейчас ( поступки, мысли, чувства ) станут причинами событий в последствии, может быть в этой жизни, может быть в следующих жизнях.</w:t>
        <w:tab/>
      </w:r>
    </w:p>
    <w:p>
      <w:pPr>
        <w:pStyle w:val="HTML1"/>
        <w:rPr>
          <w:rFonts w:ascii="Arial" w:hAnsi="Arial" w:cs="Arial"/>
        </w:rPr>
      </w:pPr>
      <w:r>
        <w:rPr>
          <w:rFonts w:cs="Arial" w:ascii="Arial" w:hAnsi="Arial"/>
        </w:rPr>
        <w:t>Все, что существует сейчас в жизни человека или общества, является закономерным звеном, следствием упорядоченных событий в прошлом. За цепью видимых обстоятельств, скрываются причины невидимые, но реальные. Следовательно, вследствие Принципа ритма существует непреложная связь между тем, что было, что есть и что будет. Поэтому то, что сейчас происходит в жизни, исходит из прошлого и является основой того, что будет в будущем. Следовательно, необходимо сделать следующий вывод: никто в трудностях вашей жизни не виновен, никто случайного зла не творит, нет никаких врагов, нет незаслуженного страдания, как и нет незаслуженной радости. Все то, что проявляет человек сейчас (поступки, мысли, чувства) станут причинами событий впоследствии, может быть в этой жизни, может быть в следующих жизнях. Все то, что имеем сейчас, есть следствие поступков, мыслей, чувств, проявленных в прежних жизнях.</w:t>
        <w:tab/>
      </w:r>
    </w:p>
    <w:p>
      <w:pPr>
        <w:pStyle w:val="HTML1"/>
        <w:rPr>
          <w:rFonts w:ascii="Arial" w:hAnsi="Arial" w:cs="Arial"/>
        </w:rPr>
      </w:pPr>
      <w:r>
        <w:rPr>
          <w:rFonts w:cs="Arial" w:ascii="Arial" w:hAnsi="Arial"/>
        </w:rPr>
        <w:t>Именно поэтому Иисус говорил: ”Не суди!”. Он не имел в виду “не осуждай”. Он имел в виду то, что человек видит следствие вещей, но не видит их причину. И еще он говорил: ” Подставь левую щеку, когда тебя ударили, по правой”. Он опять таки не имел в виду демонстрацию смирения. Он хотел подчеркнуть, что этому удару есть предыдущая причина, вызванная тобой же.</w:t>
      </w:r>
    </w:p>
    <w:p>
      <w:pPr>
        <w:pStyle w:val="HTML1"/>
        <w:rPr>
          <w:rFonts w:ascii="Arial" w:hAnsi="Arial" w:cs="Arial"/>
        </w:rPr>
      </w:pPr>
      <w:r>
        <w:rPr>
          <w:rFonts w:cs="Arial" w:ascii="Arial" w:hAnsi="Arial"/>
        </w:rPr>
        <w:tab/>
        <w:t>Все учение Иисуса базируется на знании Закона Кармы. За сегодняшними событиями лежат многие причины в прошлом. Каждый поступок, мысль, чувство войдут в великую цепь причин и следствий, следствия проявятся в будущем. Как сказал апостол Павел: “ Не заблуждайтесь, Бог поругаем не бывает. Ибо что посеял человек, то и пожнет“.</w:t>
        <w:tab/>
      </w:r>
    </w:p>
    <w:p>
      <w:pPr>
        <w:pStyle w:val="HTML1"/>
        <w:rPr>
          <w:rFonts w:ascii="Arial" w:hAnsi="Arial" w:cs="Arial"/>
        </w:rPr>
      </w:pPr>
      <w:r>
        <w:rPr>
          <w:rFonts w:cs="Arial" w:ascii="Arial" w:hAnsi="Arial"/>
        </w:rPr>
        <w:t>Ясно, что нельзя диагностировать карму, снять ничью карму, прибавить кому-то карму и что весь бред современных невежд по поводу манипуляций с кармой является просто невежественной болтовней.</w:t>
        <w:tab/>
      </w:r>
    </w:p>
    <w:p>
      <w:pPr>
        <w:pStyle w:val="HTML1"/>
        <w:rPr>
          <w:rFonts w:ascii="Arial" w:hAnsi="Arial" w:cs="Arial"/>
        </w:rPr>
      </w:pPr>
      <w:r>
        <w:rPr>
          <w:rFonts w:cs="Arial" w:ascii="Arial" w:hAnsi="Arial"/>
        </w:rPr>
        <w:t>Поостерегитесь ненавидеть, злобствовать, раздражаться, желать зла или делать кому-нибудь зло - все это отражается в событиях, отношениях с людьми,  с которыми будете  встречаться. Отразится обязательно. Это вселенский закон, избежать его не может ни один человек.</w:t>
      </w:r>
    </w:p>
    <w:p>
      <w:pPr>
        <w:pStyle w:val="HTML1"/>
        <w:rPr>
          <w:rFonts w:ascii="Arial" w:hAnsi="Arial" w:cs="Arial"/>
        </w:rPr>
      </w:pPr>
      <w:r>
        <w:rPr>
          <w:rFonts w:eastAsia="Arial" w:cs="Arial" w:ascii="Arial" w:hAnsi="Arial"/>
        </w:rPr>
        <w:t xml:space="preserve"> </w:t>
      </w:r>
      <w:r>
        <w:rPr>
          <w:rFonts w:cs="Arial" w:ascii="Arial" w:hAnsi="Arial"/>
        </w:rPr>
        <w:t xml:space="preserve">Именно поэтому Иисус говорил : “ Не суди!”. Он не имел ввиду “не осуждай”, он имел ввиду, что человек видит следствие вещей, но не видит их причину. Все Учение Иисуса базируется на знании Закона Кармы. За сегодняшними событиями лежат многие причины в прошлом. Каждый поступок, мысль, чувство войдут в великую цепь причин и следствий, следствия проявятся в будущем. Ибо как сказал апостол Павел:” Что посеет человек, то и пожнет”. </w:t>
      </w:r>
    </w:p>
    <w:p>
      <w:pPr>
        <w:pStyle w:val="HTML1"/>
        <w:rPr>
          <w:rFonts w:ascii="Arial" w:hAnsi="Arial" w:cs="Arial"/>
        </w:rPr>
      </w:pPr>
      <w:r>
        <w:rPr>
          <w:rFonts w:cs="Arial" w:ascii="Arial" w:hAnsi="Arial"/>
        </w:rPr>
        <w:tab/>
        <w:t>Человек должен знать, что ненависть, злоба, преступление, насилие - все вернется к нему. Так же как и доброта, милосердие, помощь, сострадание. Все отразится в событиях, отношениях, поступках людей, которые будут окружать его в будущем. Зная эту закономерность, человек должен постоянно контролировать свои поступки, мысли, чувства. Значит, тогда он учится осознанно строить свою будущую судьбу.</w:t>
      </w:r>
    </w:p>
    <w:p>
      <w:pPr>
        <w:pStyle w:val="HTML1"/>
        <w:rPr>
          <w:rFonts w:ascii="Arial" w:hAnsi="Arial" w:cs="Arial"/>
        </w:rPr>
      </w:pPr>
      <w:r>
        <w:rPr>
          <w:rFonts w:cs="Arial" w:ascii="Arial" w:hAnsi="Arial"/>
        </w:rPr>
        <w:t>Зная принцип  компенсации,  принцип  ритма,  человек должен контролировать свои мысли,  чувства,  отношения,  тогда он осознанно   структурирует    свои  будущие  жизни.</w:t>
        <w:tab/>
      </w:r>
    </w:p>
    <w:p>
      <w:pPr>
        <w:pStyle w:val="HTML1"/>
        <w:rPr>
          <w:rFonts w:ascii="Arial" w:hAnsi="Arial" w:cs="Arial"/>
        </w:rPr>
      </w:pPr>
      <w:r>
        <w:rPr>
          <w:rFonts w:cs="Arial" w:ascii="Arial" w:hAnsi="Arial"/>
        </w:rPr>
        <w:t>Главное, что надо понять: жизнь человека- не набор случайностей. Его жизнь совершенно не зависит от его бурных усилий. Можно научиться относиться к ней очень осознанно. Понимая и то, что мы ежедневно создаем причины, которые проявятся как следствия в будущем.</w:t>
        <w:tab/>
      </w:r>
    </w:p>
    <w:p>
      <w:pPr>
        <w:pStyle w:val="HTML1"/>
        <w:rPr>
          <w:rFonts w:ascii="Arial" w:hAnsi="Arial" w:cs="Arial"/>
        </w:rPr>
      </w:pPr>
      <w:r>
        <w:rPr>
          <w:rFonts w:eastAsia="Arial" w:cs="Arial" w:ascii="Arial" w:hAnsi="Arial"/>
        </w:rPr>
        <w:t xml:space="preserve"> </w:t>
      </w:r>
      <w:r>
        <w:rPr>
          <w:rFonts w:cs="Arial" w:ascii="Arial" w:hAnsi="Arial"/>
        </w:rPr>
        <w:t>Прежде всего, вы должны понять, что человек приходит в этот мир с целью развития сознания. Это происходит путем накопления жизненных опытов, положительных и отрицательных. В то же время человек накапливает опыт в обстоятельствах, созданных им самим, в отношениях, созданных им самим, с людьми, с которыми он связан предыдущими отношениями и обстоятельствами.</w:t>
      </w:r>
    </w:p>
    <w:p>
      <w:pPr>
        <w:pStyle w:val="HTML1"/>
        <w:rPr>
          <w:rFonts w:ascii="Arial" w:hAnsi="Arial" w:cs="Arial"/>
        </w:rPr>
      </w:pPr>
      <w:r>
        <w:rPr>
          <w:rFonts w:cs="Arial" w:ascii="Arial" w:hAnsi="Arial"/>
        </w:rPr>
        <w:tab/>
        <w:t>Школа жизни - это школа обучения, предначертанная программа в момент рождения. Мы приходим в эту жизнь с двумя задачами: 1)обучение 2)искупление. Обучение персональное, у каждого своя программа.</w:t>
      </w:r>
    </w:p>
    <w:p>
      <w:pPr>
        <w:pStyle w:val="HTML1"/>
        <w:rPr>
          <w:rFonts w:ascii="Arial" w:hAnsi="Arial" w:cs="Arial"/>
        </w:rPr>
      </w:pPr>
      <w:r>
        <w:rPr>
          <w:rFonts w:eastAsia="Arial" w:cs="Arial" w:ascii="Arial" w:hAnsi="Arial"/>
        </w:rPr>
        <w:t xml:space="preserve">     </w:t>
      </w:r>
      <w:r>
        <w:rPr>
          <w:rFonts w:cs="Arial" w:ascii="Arial" w:hAnsi="Arial"/>
        </w:rPr>
        <w:t>Но существует единственный способ обучения  - ритм: от положительного к отрицательному опыту. Мы все приходим с целью обучения. Но 99% людей этого не знают.</w:t>
        <w:tab/>
      </w:r>
    </w:p>
    <w:p>
      <w:pPr>
        <w:pStyle w:val="HTML1"/>
        <w:rPr>
          <w:rFonts w:ascii="Arial" w:hAnsi="Arial" w:cs="Arial"/>
        </w:rPr>
      </w:pPr>
      <w:r>
        <w:rPr>
          <w:rFonts w:cs="Arial" w:ascii="Arial" w:hAnsi="Arial"/>
        </w:rPr>
        <w:t>Сама жизнь вокруг нас - процесс нейтральный. От человека зависит, как он ее воспринимает. Можно видеть только плохое. Большинство людей, находящихся в иллюзии, что жизнь - это одноразовое явление, что жизнь - это борьба, что надо успеть захватить как можно больше, суметь растолкать других, заполняют свою жизнь жуткой суетой, напряжением, ненавистью, борьбой. Они просто не успевают заметить,  что в этой жизни есть очень много радости и красоты. И главное, эта жизнь наполнена любовью. Они ее не замечают, требуют другую любовь. Существам эгоистичным, требуется любовь эгоистичная, только к себе. Посмотрите внимательно на жизнь  Природы - это океан любви, существующий вокруг нас. В этой жизни есть много радости. Главное, надо научиться воспринимать радостную сторону жизни. Но для этого надо увидеть причину того, почему трудно увидеть эту сторону жизни. Это могут быть амбиции, зависть, жадность, скупость и многое другое.</w:t>
        <w:tab/>
      </w:r>
    </w:p>
    <w:p>
      <w:pPr>
        <w:pStyle w:val="HTML1"/>
        <w:rPr>
          <w:rFonts w:ascii="Arial" w:hAnsi="Arial" w:cs="Arial"/>
        </w:rPr>
      </w:pPr>
      <w:r>
        <w:rPr>
          <w:rFonts w:eastAsia="Arial" w:cs="Arial" w:ascii="Arial" w:hAnsi="Arial"/>
        </w:rPr>
        <w:t xml:space="preserve">  </w:t>
      </w:r>
      <w:r>
        <w:rPr>
          <w:rFonts w:cs="Arial" w:ascii="Arial" w:hAnsi="Arial"/>
        </w:rPr>
        <w:t>Причина еще в том, что большинство людей подвержено влиянию общественных штампов относительно «успешной или неуспешной жизни”. Надо увидеть в себе эту зависимость от общественных штампов и отказаться от них. Надо  изменить основные представления о смысле жизни – «Успех» - это не высокое социальное положение, много денег, много власти, много вещей. “Успех” – это  положительные результаты в совершенствовании души, это развитие разума, достижение мудрости, развитие доброты, сострадания. Только тогда научится человек видеть жизнь иначе. Он увидит ее многоплановость, многоцветность, пластичность, абсолютную нейтральность по отношению к любой личности, ее возможности и красоту. Вы должны осознать, что жизнь по отношению к вам  абсолютно нейтральна. От вас зависит, как вы ее воспринимаете. Можно видеть только отрицательное, можно воспринимать жизнь как поток грозный, мрачный, с которым вы боретесь. А можно увидеть его многоплановым, содержащим много новых опытов, контактов, возможностей. В нем есть восходы и заходы, удивительной красоты природа, друзья, данные для радости, “враги”, данные для обучения, мудрые книги, возможность встретить любовь. Можно воспринимать так, а можно иначе. Все зависит от вашего разума.</w:t>
        <w:tab/>
      </w:r>
    </w:p>
    <w:p>
      <w:pPr>
        <w:pStyle w:val="HTML1"/>
        <w:rPr>
          <w:rFonts w:ascii="Arial" w:hAnsi="Arial" w:cs="Arial"/>
        </w:rPr>
      </w:pPr>
      <w:r>
        <w:rPr>
          <w:rFonts w:eastAsia="Arial" w:cs="Arial" w:ascii="Arial" w:hAnsi="Arial"/>
        </w:rPr>
        <w:t xml:space="preserve">     </w:t>
      </w:r>
      <w:r>
        <w:rPr>
          <w:rFonts w:cs="Arial" w:ascii="Arial" w:hAnsi="Arial"/>
        </w:rPr>
        <w:t>Чтобы относиться к жизни  иначе,  нужно понять причины, почему мы видим только темное, почему мы готовы участвовать только  в  борьбе,  почему  мы тратим всю  жизнь  и не видим красоты,  которая есть вокруг нас.</w:t>
      </w:r>
    </w:p>
    <w:p>
      <w:pPr>
        <w:pStyle w:val="HTML1"/>
        <w:rPr>
          <w:rFonts w:ascii="Arial" w:hAnsi="Arial" w:cs="Arial"/>
        </w:rPr>
      </w:pPr>
      <w:r>
        <w:rPr>
          <w:rFonts w:cs="Arial" w:ascii="Arial" w:hAnsi="Arial"/>
        </w:rPr>
        <w:t>Все причины находятся в глубине нашего разума. Наш разум является разумом рабским.   Мы зависим  от социальных штампов,  от навязанных идей, мнений и предубеждений.</w:t>
      </w:r>
    </w:p>
    <w:p>
      <w:pPr>
        <w:pStyle w:val="HTML1"/>
        <w:rPr>
          <w:rFonts w:ascii="Arial" w:hAnsi="Arial" w:cs="Arial"/>
        </w:rPr>
      </w:pPr>
      <w:r>
        <w:rPr>
          <w:rFonts w:eastAsia="Arial" w:cs="Arial" w:ascii="Arial" w:hAnsi="Arial"/>
        </w:rPr>
        <w:t xml:space="preserve">     </w:t>
      </w:r>
      <w:r>
        <w:rPr>
          <w:rFonts w:cs="Arial" w:ascii="Arial" w:hAnsi="Arial"/>
        </w:rPr>
        <w:t>Большинство людей являются рабами среды, в которой живут. На них влияют обычаи и нравы, мысли социальной среды, т.е. коллективное бессознательное.</w:t>
        <w:tab/>
      </w:r>
    </w:p>
    <w:p>
      <w:pPr>
        <w:pStyle w:val="HTML1"/>
        <w:rPr>
          <w:rFonts w:ascii="Arial" w:hAnsi="Arial" w:cs="Arial"/>
        </w:rPr>
      </w:pPr>
      <w:r>
        <w:rPr>
          <w:rFonts w:eastAsia="Arial" w:cs="Arial" w:ascii="Arial" w:hAnsi="Arial"/>
        </w:rPr>
        <w:t xml:space="preserve">  </w:t>
      </w:r>
      <w:r>
        <w:rPr>
          <w:rFonts w:cs="Arial" w:ascii="Arial" w:hAnsi="Arial"/>
        </w:rPr>
        <w:t>Измените свой разум, осознайте, что вы скованы штампами, идеями, мнениями не вашими собственными, а той среды, где вы живете. Станьте свободными от штампов, от общего мнения, от принятых идей, предпочтений. Тогда ваш разум станет широким и свободным.</w:t>
        <w:tab/>
      </w:r>
    </w:p>
    <w:p>
      <w:pPr>
        <w:pStyle w:val="HTML1"/>
        <w:rPr>
          <w:rFonts w:ascii="Arial" w:hAnsi="Arial" w:cs="Arial"/>
        </w:rPr>
      </w:pPr>
      <w:r>
        <w:rPr>
          <w:rFonts w:eastAsia="Arial" w:cs="Arial" w:ascii="Arial" w:hAnsi="Arial"/>
        </w:rPr>
        <w:t xml:space="preserve">    </w:t>
      </w:r>
      <w:r>
        <w:rPr>
          <w:rFonts w:cs="Arial" w:ascii="Arial" w:hAnsi="Arial"/>
        </w:rPr>
        <w:t>Перемена разума позволяет увидеть  жизнь  совершенно  иной. Чтобы изменить жизнь, нужно изменить свое отношение к ней, начинать нужно с себя. Нужно постоянно отслеживать свои мысли, чувства, поступки,  контролировать себя, наблюдать за собой. По мере</w:t>
      </w:r>
    </w:p>
    <w:p>
      <w:pPr>
        <w:pStyle w:val="HTML1"/>
        <w:rPr>
          <w:rFonts w:ascii="Arial" w:hAnsi="Arial" w:cs="Arial"/>
        </w:rPr>
      </w:pPr>
      <w:r>
        <w:rPr>
          <w:rFonts w:cs="Arial" w:ascii="Arial" w:hAnsi="Arial"/>
        </w:rPr>
        <w:t>развития этого наблюдения неизбежно начинает меняться проявление человека. По сути дела,  человек превращается из обывателя, внимание которого направлено на внешний мир,  в мистика -  внимание которого направлено на мир внутренний.  Это усилие начинает приносить</w:t>
      </w:r>
    </w:p>
    <w:p>
      <w:pPr>
        <w:pStyle w:val="HTML1"/>
        <w:rPr>
          <w:rFonts w:ascii="Arial" w:hAnsi="Arial" w:cs="Arial"/>
        </w:rPr>
      </w:pPr>
      <w:r>
        <w:rPr>
          <w:rFonts w:cs="Arial" w:ascii="Arial" w:hAnsi="Arial"/>
        </w:rPr>
        <w:t>свои огромные результаты.  По мере познания  себя,  прежде  всего растет спокойствие, мудрость, появляется и разгорается тот внутренний свет, который мы называем сущностным светом. По мере познания себя  растет в человеке мудрое приятие другого,  он становится человеком целостным,  способным жить в гармонии с этим миром. В  человеке  происходят перемены,  он перестает требовать к себе любовь,  он начинает излучать ее. Вот только тогда окружающие люди начинают его любить. Нельзя добиться любви требованием, можно добиться любви, только как можно  больше  отдавая. Принцип этот проявляется во всем.</w:t>
      </w:r>
    </w:p>
    <w:p>
      <w:pPr>
        <w:pStyle w:val="HTML1"/>
        <w:rPr>
          <w:rFonts w:ascii="Arial" w:hAnsi="Arial" w:cs="Arial"/>
        </w:rPr>
      </w:pPr>
      <w:r>
        <w:rPr>
          <w:rFonts w:eastAsia="Arial" w:cs="Arial" w:ascii="Arial" w:hAnsi="Arial"/>
        </w:rPr>
        <w:t xml:space="preserve">   </w:t>
      </w:r>
      <w:r>
        <w:rPr>
          <w:rFonts w:cs="Arial" w:ascii="Arial" w:hAnsi="Arial"/>
        </w:rPr>
        <w:t xml:space="preserve">Перемена умственных установок сделает жизнь совершенно другой, она станет  восприниматься иначе и оцениваться иначе. </w:t>
      </w:r>
    </w:p>
    <w:p>
      <w:pPr>
        <w:pStyle w:val="HTML1"/>
        <w:rPr>
          <w:rFonts w:ascii="Arial" w:hAnsi="Arial" w:cs="Arial"/>
        </w:rPr>
      </w:pPr>
      <w:r>
        <w:rPr>
          <w:rFonts w:cs="Arial" w:ascii="Arial" w:hAnsi="Arial"/>
        </w:rPr>
        <w:t>Чтоб изменить жизнь, нужно изменить свое отношение к ней, начинать надо с себ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 xml:space="preserve">Б Е С Е Д А   П Я Т А Я.        </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1. Принцип пола.</w:t>
        <w:tab/>
      </w:r>
    </w:p>
    <w:p>
      <w:pPr>
        <w:pStyle w:val="HTML1"/>
        <w:rPr>
          <w:rFonts w:ascii="Arial" w:hAnsi="Arial" w:cs="Arial"/>
        </w:rPr>
      </w:pPr>
      <w:r>
        <w:rPr>
          <w:rFonts w:eastAsia="Arial" w:cs="Arial" w:ascii="Arial" w:hAnsi="Arial"/>
        </w:rPr>
        <w:t xml:space="preserve">    </w:t>
      </w:r>
      <w:r>
        <w:rPr>
          <w:rFonts w:cs="Arial" w:ascii="Arial" w:hAnsi="Arial"/>
        </w:rPr>
        <w:t>Все во Вселенной с самого первичного акта  творения,  когда дух соединился  с энергией и возникла вселенская двойственность, имеет мужской и женский принцип.</w:t>
      </w:r>
    </w:p>
    <w:p>
      <w:pPr>
        <w:pStyle w:val="HTML1"/>
        <w:rPr>
          <w:rFonts w:ascii="Arial" w:hAnsi="Arial" w:cs="Arial"/>
        </w:rPr>
      </w:pPr>
      <w:r>
        <w:rPr>
          <w:rFonts w:eastAsia="Arial" w:cs="Arial" w:ascii="Arial" w:hAnsi="Arial"/>
        </w:rPr>
        <w:t xml:space="preserve">     </w:t>
      </w:r>
      <w:r>
        <w:rPr>
          <w:rFonts w:cs="Arial" w:ascii="Arial" w:hAnsi="Arial"/>
        </w:rPr>
        <w:t>Принцип пола проявляется во всех планах бытия.</w:t>
      </w:r>
    </w:p>
    <w:p>
      <w:pPr>
        <w:pStyle w:val="HTML1"/>
        <w:rPr>
          <w:rFonts w:ascii="Arial" w:hAnsi="Arial" w:cs="Arial"/>
        </w:rPr>
      </w:pPr>
      <w:r>
        <w:rPr>
          <w:rFonts w:eastAsia="Arial" w:cs="Arial" w:ascii="Arial" w:hAnsi="Arial"/>
        </w:rPr>
        <w:t xml:space="preserve">     </w:t>
      </w:r>
      <w:r>
        <w:rPr>
          <w:rFonts w:cs="Arial" w:ascii="Arial" w:hAnsi="Arial"/>
        </w:rPr>
        <w:t>Вселенная возникла в результате соединения мужского проявления – духа и женского принципа – энергии. Это стало  универсальным законом бытия – все формы жизни в каждом плане, все жизненные проявления во вселенной имеют мужской и женский принцип одновременно. Но, всегда один принцип проявлен более, а другой менее.</w:t>
        <w:tab/>
      </w:r>
    </w:p>
    <w:p>
      <w:pPr>
        <w:pStyle w:val="HTML1"/>
        <w:rPr>
          <w:rFonts w:ascii="Arial" w:hAnsi="Arial" w:cs="Arial"/>
        </w:rPr>
      </w:pPr>
      <w:r>
        <w:rPr>
          <w:rFonts w:cs="Arial" w:ascii="Arial" w:hAnsi="Arial"/>
        </w:rPr>
        <w:t>В физическом мире принцип пола присутствует везде - в мире минералов,  в мире растений, в мире животных, везде присутствует соединение мужского и женского начал. Никакое явление жизни не может возникнуть без этого процесса соединения. Все новое возникает, как результат творческой деятельности, созидания, соединения женского и мужского.</w:t>
      </w:r>
    </w:p>
    <w:p>
      <w:pPr>
        <w:pStyle w:val="HTML1"/>
        <w:rPr>
          <w:rFonts w:ascii="Arial" w:hAnsi="Arial" w:cs="Arial"/>
        </w:rPr>
      </w:pPr>
      <w:r>
        <w:rPr>
          <w:rFonts w:cs="Arial" w:ascii="Arial" w:hAnsi="Arial"/>
        </w:rPr>
        <w:t>Этот Принцип является основой продолжения жизни, основой развивающейся Вселенной.</w:t>
        <w:tab/>
      </w:r>
    </w:p>
    <w:p>
      <w:pPr>
        <w:pStyle w:val="HTML1"/>
        <w:rPr>
          <w:rFonts w:ascii="Arial" w:hAnsi="Arial" w:cs="Arial"/>
        </w:rPr>
      </w:pPr>
      <w:r>
        <w:rPr>
          <w:rFonts w:eastAsia="Arial" w:cs="Arial" w:ascii="Arial" w:hAnsi="Arial"/>
        </w:rPr>
        <w:t xml:space="preserve">     </w:t>
      </w:r>
      <w:r>
        <w:rPr>
          <w:rFonts w:cs="Arial" w:ascii="Arial" w:hAnsi="Arial"/>
        </w:rPr>
        <w:t xml:space="preserve">Проявление мужского принципа - это активность, стремление создать, организовать, творить. Проявление женского принципа - это пластичность, ведомость, восприятие чужого творчества. В любом жизненном процессе, когда рождается или создается что-то новое, что далее должно развиваться, всегда участвуют две силы: творческая, деятельная, созидательная, активная (что соответствует проявлению мужского принципа Вселенной) и пассивная, воспринимающая чужое творчество, созидание (что соответствует женскому принципу вселенной). Будет ли это создание нового человеческого существа, ребенка,  или новой  общественной структуры, государственной организации, идеологической программы, научной идеи - всегда   участвуют две силы. </w:t>
      </w:r>
    </w:p>
    <w:p>
      <w:pPr>
        <w:pStyle w:val="HTML1"/>
        <w:rPr>
          <w:rFonts w:ascii="Arial" w:hAnsi="Arial" w:cs="Arial"/>
        </w:rPr>
      </w:pPr>
      <w:r>
        <w:rPr>
          <w:rFonts w:eastAsia="Arial" w:cs="Arial" w:ascii="Arial" w:hAnsi="Arial"/>
        </w:rPr>
        <w:t xml:space="preserve">  </w:t>
      </w:r>
      <w:r>
        <w:rPr>
          <w:rFonts w:cs="Arial" w:ascii="Arial" w:hAnsi="Arial"/>
        </w:rPr>
        <w:t xml:space="preserve">Я должна проявляться как мужчина,  внедрять в сознание идеи и знания, а вы должны быть  спокойно воспринимающими читателями. </w:t>
        <w:tab/>
      </w:r>
    </w:p>
    <w:p>
      <w:pPr>
        <w:pStyle w:val="HTML1"/>
        <w:rPr>
          <w:rFonts w:ascii="Arial" w:hAnsi="Arial" w:cs="Arial"/>
        </w:rPr>
      </w:pPr>
      <w:r>
        <w:rPr>
          <w:rFonts w:cs="Arial" w:ascii="Arial" w:hAnsi="Arial"/>
        </w:rPr>
        <w:t>Этот принцип должен присутствовать везде. Кто-то должен проявлять активное начало,  а кто-то пассивное. Тот же Принцип должен быть соблюден в воспитании ребенка, в любых отношениях. Один говорит, другой слушает, а потом можно поменяться ролями.</w:t>
      </w:r>
    </w:p>
    <w:p>
      <w:pPr>
        <w:pStyle w:val="HTML1"/>
        <w:rPr>
          <w:rFonts w:ascii="Arial" w:hAnsi="Arial" w:cs="Arial"/>
        </w:rPr>
      </w:pPr>
      <w:r>
        <w:rPr>
          <w:rFonts w:cs="Arial" w:ascii="Arial" w:hAnsi="Arial"/>
        </w:rPr>
        <w:tab/>
        <w:t>С момента возникновения Первичного акта, все делится на два проявления, два начала - женское и мужское. Они проявляются во всех планах Мироздания. В физическом мире все царства природы разделены на женский и мужской пол. Это деление проявляется уже на уровне простейших частиц материи. Слово “пол” возникло из латинского корня и означает: порождать, творить, создавать, производить. Секс - это творческое проявление пола в плане биологической деятельности человека.</w:t>
        <w:tab/>
      </w:r>
    </w:p>
    <w:p>
      <w:pPr>
        <w:pStyle w:val="HTML1"/>
        <w:rPr>
          <w:rFonts w:ascii="Arial" w:hAnsi="Arial" w:cs="Arial"/>
        </w:rPr>
      </w:pPr>
      <w:r>
        <w:rPr>
          <w:rFonts w:cs="Arial" w:ascii="Arial" w:hAnsi="Arial"/>
        </w:rPr>
        <w:t>Итак, все во Вселенной возникает к развитию, создается как результат соединения женского и мужского начал. Цель соединения этих космических начал - создание новой формы жизни. Соединение  женского и мужского начал для сотворения новой формы жизни, проявляется во всех царствах природы - растительном, животном, человеческом. Нет и не может быть ничего в мире, в окружающих вас явлениях, что могло бы возникнуть, развиваться, существовать без этой основополагающей причины бытия. Женские и мужские начала всегда стремятся к соединению.</w:t>
        <w:tab/>
      </w:r>
    </w:p>
    <w:p>
      <w:pPr>
        <w:pStyle w:val="HTML1"/>
        <w:rPr>
          <w:rFonts w:ascii="Arial" w:hAnsi="Arial" w:cs="Arial"/>
        </w:rPr>
      </w:pPr>
      <w:r>
        <w:rPr>
          <w:rFonts w:eastAsia="Arial" w:cs="Arial" w:ascii="Arial" w:hAnsi="Arial"/>
        </w:rPr>
        <w:t xml:space="preserve">   </w:t>
      </w:r>
      <w:r>
        <w:rPr>
          <w:rFonts w:cs="Arial" w:ascii="Arial" w:hAnsi="Arial"/>
        </w:rPr>
        <w:t>Сейчас модно говорить, особенно часто повторяют это псевдо христиане, что Бог есть Любовь. Объяснить это утверждение они не могут. Давайте подумаем, почему это утверждение есть истина. Если Бог - это все Мироздание, если все в Мироздании подчинено принципу соединения мужского и женского начал, то можно совершенно уверено утверждать - основа бытия в Мироздании - ЛЮБОВЬ. Этот Принцип проявляется во всех явлениях жизни.  Бог или Бытие или Универсальное Существование, что одно и то же,  возникает к развитию вследствие акта соединения двух космических начал. В физическом мире соединение женского начала и мужского лежит в основе развития  растительного, животного, человеческого царств природы. Зарождение новых форм политической, экономической, общественной жизни то же являются результатом соединения этих начал. Мужскую роль играет небольшая часть организующих партию или экономическую структуру, женскую роль те, кто принимает эту структуру.</w:t>
        <w:tab/>
      </w:r>
    </w:p>
    <w:p>
      <w:pPr>
        <w:pStyle w:val="HTML1"/>
        <w:rPr>
          <w:rFonts w:ascii="Arial" w:hAnsi="Arial" w:cs="Arial"/>
        </w:rPr>
      </w:pPr>
      <w:r>
        <w:rPr>
          <w:rFonts w:eastAsia="Arial" w:cs="Arial" w:ascii="Arial" w:hAnsi="Arial"/>
        </w:rPr>
        <w:t xml:space="preserve">   </w:t>
      </w:r>
      <w:r>
        <w:rPr>
          <w:rFonts w:cs="Arial" w:ascii="Arial" w:hAnsi="Arial"/>
        </w:rPr>
        <w:t>Я очень хочу, чтоб в этом утверждении вы не увидели только половые признаки.</w:t>
        <w:tab/>
      </w:r>
    </w:p>
    <w:p>
      <w:pPr>
        <w:pStyle w:val="HTML1"/>
        <w:rPr>
          <w:rFonts w:ascii="Arial" w:hAnsi="Arial" w:cs="Arial"/>
        </w:rPr>
      </w:pPr>
      <w:r>
        <w:rPr>
          <w:rFonts w:cs="Arial" w:ascii="Arial" w:hAnsi="Arial"/>
        </w:rPr>
        <w:t>Что означает женский принцип? Это - форма. Что означает мужской принцип?</w:t>
        <w:tab/>
        <w:t xml:space="preserve">Это суть, содержание, сущность. Они не существуют одно без другого. Форма должна иметь содержание. Содержание может быть понято, если оно оформлено. Эти принципы едины всегда. Особенно важно это понять начинающим эзотерикам, которые, в большинстве случаев, не могут отличить одно от другого. Например: может быть книга написана “красивыми” словами т.е. часто повторяются слова” доброта”, ”духовность,” ”карма” и т.д., а содержание ее - чушь. Например - книги Лазарева. Человек может выглядеть, как вам кажется, очень “раздуховным”: глаза к небу поднимает, говорит тихим голосом, часто повторяет слово “Бог”, но суть его чаще всего очень далека от духовности. Это часто наблюдается среди церковных служителей. Так ему кажется, должен выглядеть духовный человек, он создает ложную внешнюю форму. Необходимо научиться во всех явлениях жизни определять форму и суть. Форма пластична и переменчива. А суть - это то, что находится внутри, закрыто формой. Ее надо распознать. У  Иисуса есть такое изречение - “По плодам судите“. Не по лозунгам, словам судите о политической программе, а по результатам. Слушайте не то, как говорит человек, но то, что говорит. Научитесь видеть это отличие. Очень часто форма не соответствует сути. Форма государственного устройства советской империи не соответствовала первичным идеям, на основе которых она создавалась. Идеи истинные, форма ложная. Еще пример: суть христианской церкви не соответствует ее форме. Истинная суть - стремление к наживе и власти, внешняя форма вполне миролюбивая. </w:t>
      </w:r>
    </w:p>
    <w:p>
      <w:pPr>
        <w:pStyle w:val="HTML1"/>
        <w:rPr>
          <w:rFonts w:ascii="Arial" w:hAnsi="Arial" w:cs="Arial"/>
        </w:rPr>
      </w:pPr>
      <w:r>
        <w:rPr>
          <w:rFonts w:cs="Arial" w:ascii="Arial" w:hAnsi="Arial"/>
        </w:rPr>
        <w:tab/>
        <w:t>Принцип пола, прежде всего, проявлен в природе. Все в Природе имеет это деление на женский и мужской пол. Это и есть основа продолжающейся жизни на планете Земля. Слово “пол” не имеет отношение к сексу. Соединение двух полов имеет отношение к созиданию, к сотворению, к зарождению. Вы должны хорошо понимать, что все новое, что должно возникнуть как новая форма бытия, неизбежно возникает, как результат соединения женского и мужского принципов. Например: зарождение советского государства есть результат соединения активного мужского принципа- новой государственной идеи в лице ее представителей и женского принципа - пассивного принятия ее массами.</w:t>
        <w:tab/>
      </w:r>
    </w:p>
    <w:p>
      <w:pPr>
        <w:pStyle w:val="HTML1"/>
        <w:rPr>
          <w:rFonts w:ascii="Arial" w:hAnsi="Arial" w:cs="Arial"/>
        </w:rPr>
      </w:pPr>
      <w:r>
        <w:rPr>
          <w:rFonts w:cs="Arial" w:ascii="Arial" w:hAnsi="Arial"/>
        </w:rPr>
        <w:t>Еще пример: зарождается обучающий процесс. Он может возникнуть только как результат соединения мужского активного принципа - знаний, передаваемых преподавателем и женского пассивного принципа- слушателей, впитывающих эти идеи.</w:t>
      </w:r>
    </w:p>
    <w:p>
      <w:pPr>
        <w:pStyle w:val="HTML1"/>
        <w:rPr>
          <w:rFonts w:ascii="Arial" w:hAnsi="Arial" w:cs="Arial"/>
        </w:rPr>
      </w:pPr>
      <w:r>
        <w:rPr>
          <w:rFonts w:cs="Arial" w:ascii="Arial" w:hAnsi="Arial"/>
        </w:rPr>
        <w:tab/>
        <w:t xml:space="preserve">Секс, это лишь проекция этого принципа, налагаемого Природой на биологическую основу деятельности человека. Цель  - развитие жизни, возникновение новых человеческих особей. </w:t>
      </w:r>
    </w:p>
    <w:p>
      <w:pPr>
        <w:pStyle w:val="HTML1"/>
        <w:rPr>
          <w:rFonts w:ascii="Arial" w:hAnsi="Arial" w:cs="Arial"/>
        </w:rPr>
      </w:pPr>
      <w:r>
        <w:rPr>
          <w:rFonts w:eastAsia="Arial" w:cs="Arial" w:ascii="Arial" w:hAnsi="Arial"/>
        </w:rPr>
        <w:t xml:space="preserve"> </w:t>
      </w:r>
      <w:r>
        <w:rPr>
          <w:rFonts w:cs="Arial" w:ascii="Arial" w:hAnsi="Arial"/>
        </w:rPr>
        <w:t>Цель соединения полов - развитие жизни, сотворение новой формы.</w:t>
        <w:tab/>
      </w:r>
    </w:p>
    <w:p>
      <w:pPr>
        <w:pStyle w:val="HTML1"/>
        <w:rPr>
          <w:rFonts w:ascii="Arial" w:hAnsi="Arial" w:cs="Arial"/>
        </w:rPr>
      </w:pPr>
      <w:r>
        <w:rPr>
          <w:rFonts w:cs="Arial" w:ascii="Arial" w:hAnsi="Arial"/>
        </w:rPr>
        <w:t>Итак, еще раз повторяю, все во Вселенной, что рождается для развития есть результат соединения мужского и женского начал. Вы эту основу бытия должны научиться видеть во всем: в политике, в социальной жизни, в деятельности любого коллектива, семьи. Цель соединения всегда - сотворение новой формы жизни, поэтому правомерно сказать, что основа Универсального существования - есть любовь. В прошлой беседе я сказала, что вокруг вас любви очень много. Вы просто иногда не умеете ее увидеть. Природа  существовать  может только в состоянии любви. Мироздание просто закончится, если основой жизни не будет любовь, то есть соединение. Можно сказать, что  основа жизни это любовь. Все, что рождается к существованию, рождается в любви. В царстве растений животных и людей все разделено на два пола, которые стремятся к соединению, то есть стремятся к любви.</w:t>
        <w:tab/>
      </w:r>
    </w:p>
    <w:p>
      <w:pPr>
        <w:pStyle w:val="HTML1"/>
        <w:rPr>
          <w:rFonts w:ascii="Arial" w:hAnsi="Arial" w:cs="Arial"/>
        </w:rPr>
      </w:pPr>
      <w:r>
        <w:rPr>
          <w:rFonts w:cs="Arial" w:ascii="Arial" w:hAnsi="Arial"/>
        </w:rPr>
        <w:t xml:space="preserve">Итак, основа Универсального существования - любовь. </w:t>
      </w:r>
    </w:p>
    <w:p>
      <w:pPr>
        <w:pStyle w:val="HTML1"/>
        <w:rPr>
          <w:rFonts w:ascii="Arial" w:hAnsi="Arial" w:cs="Arial"/>
        </w:rPr>
      </w:pPr>
      <w:r>
        <w:rPr>
          <w:rFonts w:eastAsia="Arial" w:cs="Arial" w:ascii="Arial" w:hAnsi="Arial"/>
        </w:rPr>
        <w:t xml:space="preserve">    </w:t>
      </w:r>
      <w:r>
        <w:rPr>
          <w:rFonts w:cs="Arial" w:ascii="Arial" w:hAnsi="Arial"/>
        </w:rPr>
        <w:t>Закон Вселенской любви проявлен уже на уровне элементарных частиц. В акте создания нового атома лежит соединение двух частиц - женской и мужской. Физика установила, что стремление к соединению более активно проявляет женская частица. Стремление к любви, к соединению, к воспроизводству, к созданию нового, является более характерным для женского Принципа Вселенной. Женщины более активны в создании семьи, гораздо активнее проявляют желание иметь детей. Если женщина более активна в создании союза, она ведет себя правильно, в соответствии с Вселенской природой женского принципа. Женщина чаще и более активна в разрушении умершей семейной формы. Основная цель ее жизни - создание семьи, поиск партнера. Если женщина  проявляет себя таким образом, она ведет себя в полном соответствии с подлинной женской природой, в соответствии с истинной задачей бытия. Правильно говорится, что женщина - основа жизни. Не потому что она рожает. Но потому что она активна в создании новых форм жизни. Благодаря активности женского  начала возникает все многообразие жизни. Женское начало Мироздания есть основа жизни, основа развития, движения, возникновения новых форм.</w:t>
        <w:tab/>
      </w:r>
    </w:p>
    <w:p>
      <w:pPr>
        <w:pStyle w:val="HTML1"/>
        <w:rPr>
          <w:rFonts w:ascii="Arial" w:hAnsi="Arial" w:cs="Arial"/>
        </w:rPr>
      </w:pPr>
      <w:r>
        <w:rPr>
          <w:rFonts w:cs="Arial" w:ascii="Arial" w:hAnsi="Arial"/>
        </w:rPr>
        <w:t>Ничего в Мироздании нет в единичном проявлении, все существует как соединение противоположностей, инь и ян, духа и энергии, добра и зла и т.д. Целостность - это соединение противоположностей и это истинная характеристика бытия.</w:t>
        <w:tab/>
      </w:r>
    </w:p>
    <w:p>
      <w:pPr>
        <w:pStyle w:val="HTML1"/>
        <w:rPr>
          <w:rFonts w:ascii="Arial" w:hAnsi="Arial" w:cs="Arial"/>
        </w:rPr>
      </w:pPr>
      <w:r>
        <w:rPr>
          <w:rFonts w:cs="Arial" w:ascii="Arial" w:hAnsi="Arial"/>
        </w:rPr>
        <w:t>Человек, как все в Мироздании - существо двойственное. В нем всегда одновременно присутствуют женское и мужское начала, одно более проявлено, а другое менее. Очень часто в женском физическом теле более проявлено мужское личностное сознание и наоборот. Именно это является причиной половых искажений. Любой человек состоит из женского и мужского начал одновременно.</w:t>
      </w:r>
    </w:p>
    <w:p>
      <w:pPr>
        <w:pStyle w:val="HTML1"/>
        <w:rPr>
          <w:rFonts w:ascii="Arial" w:hAnsi="Arial" w:cs="Arial"/>
        </w:rPr>
      </w:pPr>
      <w:r>
        <w:rPr>
          <w:rFonts w:eastAsia="Arial" w:cs="Arial" w:ascii="Arial" w:hAnsi="Arial"/>
        </w:rPr>
        <w:t xml:space="preserve">    </w:t>
      </w:r>
      <w:r>
        <w:rPr>
          <w:rFonts w:cs="Arial" w:ascii="Arial" w:hAnsi="Arial"/>
        </w:rPr>
        <w:t xml:space="preserve">Давайте немного подробнее остановимся на двойственности человека. Физическое тело человека двойственно - оно состоит из вещественного костного тела и эфирного тела. Если физическая оболочка женская, то эфирное тело будет мужским. Мужское эфирное тело более активно накапливает энергию. Вследствие этого женщины болеют меньше, живут дольше, более эмоциональны и более жизнестойки. Если физическая оболочка мужская, то внутренняя эфирная часть - женская, то есть более пассивная. Поэтому мужчины с большим трудом переносят заболевания, менее жизнестойки, менее эмоциональны. </w:t>
      </w:r>
    </w:p>
    <w:p>
      <w:pPr>
        <w:pStyle w:val="HTML1"/>
        <w:rPr>
          <w:rFonts w:ascii="Arial" w:hAnsi="Arial" w:cs="Arial"/>
        </w:rPr>
      </w:pPr>
      <w:r>
        <w:rPr>
          <w:rFonts w:cs="Arial" w:ascii="Arial" w:hAnsi="Arial"/>
        </w:rPr>
        <w:tab/>
        <w:t>Рассмотрим, как проявляется одновременно присутствие женского и мужского начал на уровне душевных проявлений человека, на уровне проявлений астрального и ментального тел. Активный, сознательный разум - мужское проявление душевных процессов, подсознание - женское проявление душевных процессов. Разум,  т.е.  проявление сознания ментального тела - есть мужское проявление души в человеке. Чувства, эмоции, состояния -  проявления сознания астрального тела - женское проявление души в человеке.</w:t>
        <w:tab/>
      </w:r>
    </w:p>
    <w:p>
      <w:pPr>
        <w:pStyle w:val="HTML1"/>
        <w:rPr>
          <w:rFonts w:ascii="Arial" w:hAnsi="Arial" w:cs="Arial"/>
        </w:rPr>
      </w:pPr>
      <w:r>
        <w:rPr>
          <w:rFonts w:eastAsia="Arial" w:cs="Arial" w:ascii="Arial" w:hAnsi="Arial"/>
        </w:rPr>
        <w:t xml:space="preserve">    </w:t>
      </w:r>
      <w:r>
        <w:rPr>
          <w:rFonts w:cs="Arial" w:ascii="Arial" w:hAnsi="Arial"/>
        </w:rPr>
        <w:t>Есть еще одно деление на женское и мужское - личность и индивидуальность. Необходимо выяснить, что же это  такое личность в человеке, а что индивидуальность. Личность это - каждый человек. Каждый раз, придя в этот мир, мы меняем личину, то есть физическое тело и душу, способность думать, чувствовать, проявляться, то, что называется характером личности. Эти качества подвержены влиянию окружающего мира, меняются и в течение одной жизни и в течение многих жизней.</w:t>
        <w:tab/>
      </w:r>
    </w:p>
    <w:p>
      <w:pPr>
        <w:pStyle w:val="HTML1"/>
        <w:rPr>
          <w:rFonts w:ascii="Arial" w:hAnsi="Arial" w:cs="Arial"/>
        </w:rPr>
      </w:pPr>
      <w:r>
        <w:rPr>
          <w:rFonts w:eastAsia="Arial" w:cs="Arial" w:ascii="Arial" w:hAnsi="Arial"/>
        </w:rPr>
        <w:t xml:space="preserve">   </w:t>
      </w:r>
      <w:r>
        <w:rPr>
          <w:rFonts w:cs="Arial" w:ascii="Arial" w:hAnsi="Arial"/>
        </w:rPr>
        <w:t>По мере духовного развития человека, в результате многочисленных опытов, медленно и постепенно создается глубинное сознание – сверхсознание. Оно проявляется как   способность к самостоятельному творчеству, созиданию, способность к организации окружающей жизни. Оно называется индивидуальным сознанием, так как базируется на уникальном, неповторимом опыте многих жизней.  Если эти качества в результате многих жизней и многих опытов, уже наработаны человеком, его личность становится уникальной, сильной, самостоятельной, индивидуальной.</w:t>
        <w:tab/>
      </w:r>
    </w:p>
    <w:p>
      <w:pPr>
        <w:pStyle w:val="HTML1"/>
        <w:rPr>
          <w:rFonts w:ascii="Arial" w:hAnsi="Arial" w:cs="Arial"/>
        </w:rPr>
      </w:pPr>
      <w:r>
        <w:rPr>
          <w:rFonts w:eastAsia="Arial" w:cs="Arial" w:ascii="Arial" w:hAnsi="Arial"/>
        </w:rPr>
        <w:t xml:space="preserve">   </w:t>
      </w:r>
      <w:r>
        <w:rPr>
          <w:rFonts w:cs="Arial" w:ascii="Arial" w:hAnsi="Arial"/>
        </w:rPr>
        <w:tab/>
        <w:t xml:space="preserve">  Когда человек развился только до уровня средней личности, он проявляет только женский способ существования. Он пассивен, ведом, не способен на самостоятельные решения, он подвержен влиянию пропаганды, легко становится частью толпы, которой можно легко внушить любые идеи и верования. Чем менее развито глубинное индивидуальное сознание человека, тем личность его проявляет больше пассивности, ведомости, тем более она проявляет женские качества: зависимость от мнения толпы, страх быть не таким как все, боязнь проявить свою волю, склонность к подчинению более сильной личности, пассивное приятие жизненных обстоятельств. Чем более развито индивидуальное начало в человеке, тем активнее проявлены в нем мужские качества: независимость от мнения толпы, желание быть свободным от установленных шаблонов, предпочтений, идей, стремление проявить свою персональную волю, стремление организовать жизнь в соответствии со своими персональными идеями. Это проявления мужского индивидуального начала в человеке. Это в независимости от пола человека. До очень высокого уровня духовного развития человек проявляется как личность пассивная, восприимчивая и очень зависимая от окружающей среды. Такой человек проявляет личностное поверхностное сознание. Не развиты астральное и ментальное тела. Все внимание обращено на внешний мир. Себя  такой человек не представляет, не контролирует, не осознает. Это щепка, влекомая потоком жизни и швыряемая в различные направления многочисленными внешними влияниями. Его личное влияние на этот мир незначительно. Индивидуальное, глубинное сознание пока совершенно не проявляется. По мере развития личности, постепенно начинает проявляться мужской принцип сознания - индивидуальное мышление и  способность к индивидуальному творчеству, в независимости от пола человека начинает проявляться  индивидуальная воля, резко возрастает влияние на среду.</w:t>
        <w:tab/>
      </w:r>
    </w:p>
    <w:p>
      <w:pPr>
        <w:pStyle w:val="HTML1"/>
        <w:rPr>
          <w:rFonts w:ascii="Arial" w:hAnsi="Arial" w:cs="Arial"/>
        </w:rPr>
      </w:pPr>
      <w:r>
        <w:rPr>
          <w:rFonts w:eastAsia="Arial" w:cs="Arial" w:ascii="Arial" w:hAnsi="Arial"/>
        </w:rPr>
        <w:t xml:space="preserve">    </w:t>
      </w:r>
      <w:r>
        <w:rPr>
          <w:rFonts w:cs="Arial" w:ascii="Arial" w:hAnsi="Arial"/>
        </w:rPr>
        <w:t>Итак, по мере развития, личность приобретает мужское качество - способность к проявлению индивидуальной воли и способность к творчеству, кроме того, личность становится более целостной. Индивидуальностей в человеческом обществе очень мало. Человек, проявляющий индивидуальное, творческое сознание, появляется на Земле не часто. Это очень волевые творческие люди, их влияние на этот мир велико. Мы называем их сильными личностями. Они не подвержены влиянию толпы, они меняют мнения толпы, они дают массам новые идеи. В них более сильно проявлено мужское глубинное сознание. Это, прежде всего, проявляется в активном творчестве, независимости, мощном влиянии на окружающий мир.</w:t>
      </w:r>
    </w:p>
    <w:p>
      <w:pPr>
        <w:pStyle w:val="HTML1"/>
        <w:rPr>
          <w:rFonts w:ascii="Arial" w:hAnsi="Arial" w:cs="Arial"/>
        </w:rPr>
      </w:pPr>
      <w:r>
        <w:rPr>
          <w:rFonts w:cs="Arial" w:ascii="Arial" w:hAnsi="Arial"/>
        </w:rPr>
        <w:t>Проявление поверхностного, пассивного женского сознания или глубинного, активно-волевого мужского сознания не имеет отношения к полу человека, но  является следствие уровня развития его сознания. Чем более высоко развито сознание человека, тем более проявлена индивидуальность. Таким образом, «за спиной» Индивидуальности стоит множество земных жизней, прожитых многими личностями. Эволюционный уровень Индивидуальности зависит от особенностей этих земных жизней.</w:t>
        <w:tab/>
      </w:r>
    </w:p>
    <w:p>
      <w:pPr>
        <w:pStyle w:val="HTML1"/>
        <w:rPr>
          <w:rFonts w:ascii="Arial" w:hAnsi="Arial" w:cs="Arial"/>
        </w:rPr>
      </w:pPr>
      <w:r>
        <w:rPr>
          <w:rFonts w:eastAsia="Arial" w:cs="Arial" w:ascii="Arial" w:hAnsi="Arial"/>
        </w:rPr>
        <w:t xml:space="preserve">    </w:t>
      </w:r>
      <w:r>
        <w:rPr>
          <w:rFonts w:cs="Arial" w:ascii="Arial" w:hAnsi="Arial"/>
        </w:rPr>
        <w:t>В большинстве случаев, человек - это личность.   Такая личность проявляет эмоции, чувства, мнения, предпочтения, которые постоянно подвержены изменениям вследствие Принципов Ритма, Полярности. Он постоянно переходит от одних состояний в противоположные, проявляет то одни эмоции, то другие. Мнение такого человека о себе тесно связано с телесной оболочкой. Огромное число людей полностью отождествляет себя с телом. Душа кажется им</w:t>
        <w:tab/>
        <w:t xml:space="preserve"> чем-то эфемерным, вторичным, непонятным, отделенным от личности.</w:t>
        <w:tab/>
      </w:r>
    </w:p>
    <w:p>
      <w:pPr>
        <w:pStyle w:val="HTML1"/>
        <w:rPr>
          <w:rFonts w:ascii="Arial" w:hAnsi="Arial" w:cs="Arial"/>
        </w:rPr>
      </w:pPr>
      <w:r>
        <w:rPr>
          <w:rFonts w:cs="Arial" w:ascii="Arial" w:hAnsi="Arial"/>
        </w:rPr>
        <w:t>Человек невысокого уровня развития - это существо, проявляющее эмоции, имеющее мнения, навязанные ему средой, предпочтения такие же, как у окружающих. Он отождествляет себя со своим телом. «Я высокий или низкий” - говорит он о себе. При более высоком развитии человек начинает отождествлять себя со своим астральным телом. ” Я веселый, жизнерадостный или грустный” - говорит он о себе. Но, если внимательно наблюдать за собой, можно увидеть, что эмоциональные состояния меняются. Человек не бывает постоянно веселым или грустным. Эмоции меняются. Они зависят от космических ритмов. Так же зависимо от космических ритмов мышление. Человек то спокоен, то раздражителен, то добр то зол, то легко соглашается с чужим мнением, то возражает всему. Это ритмические проявления душевных процессов в человеке.</w:t>
      </w:r>
    </w:p>
    <w:p>
      <w:pPr>
        <w:pStyle w:val="HTML1"/>
        <w:rPr>
          <w:rFonts w:ascii="Arial" w:hAnsi="Arial" w:cs="Arial"/>
        </w:rPr>
      </w:pPr>
      <w:r>
        <w:rPr>
          <w:rFonts w:eastAsia="Arial" w:cs="Arial" w:ascii="Arial" w:hAnsi="Arial"/>
        </w:rPr>
        <w:t xml:space="preserve">    </w:t>
      </w:r>
      <w:r>
        <w:rPr>
          <w:rFonts w:cs="Arial" w:ascii="Arial" w:hAnsi="Arial"/>
        </w:rPr>
        <w:t>Огромному большинству вообще не понятно, что это такое “душа”. Многие уверены, что тело отдельно существует, а душа отдельно от него и это термин церковный, имеющий отношение к смерти. Душа принадлежит телу, думают они.</w:t>
      </w:r>
    </w:p>
    <w:p>
      <w:pPr>
        <w:pStyle w:val="HTML1"/>
        <w:rPr>
          <w:rFonts w:ascii="Arial" w:hAnsi="Arial" w:cs="Arial"/>
        </w:rPr>
      </w:pPr>
      <w:r>
        <w:rPr>
          <w:rFonts w:cs="Arial" w:ascii="Arial" w:hAnsi="Arial"/>
        </w:rPr>
        <w:tab/>
        <w:t>Не душа принадлежит телу, а наоборот. Это тело принадлежит душе. Человек есть не только тело. Его тело используется некоей внутренней сущностью для своего развития. Для развития сознания этой сущности необходимо общение с  физическим миром. В физическом мире человеку для жизни в нем необходимо физическое тело. После “смерти” надобность в нем отпадает, в астральном мире для жизни в нем человеку необходимо астральное тело, которое становится  внешней формой очень похожей на физическое тело, в ментальном мире человеку для жизни в нем необходимо ментальное тело, которое тоже становится  внешней формой, подобной физическому телу.</w:t>
      </w:r>
    </w:p>
    <w:p>
      <w:pPr>
        <w:pStyle w:val="HTML1"/>
        <w:rPr>
          <w:rFonts w:ascii="Arial" w:hAnsi="Arial" w:cs="Arial"/>
        </w:rPr>
      </w:pPr>
      <w:r>
        <w:rPr>
          <w:rFonts w:cs="Arial" w:ascii="Arial" w:hAnsi="Arial"/>
        </w:rPr>
        <w:tab/>
        <w:t>Глубинное понимание этой истины меняет отношение человека к жизни, к окружающим. Внешность людей перестает быть для  него первично важной. Форма глаз, цвет кожи, форма тела теряют свою значимость.  Первично важным становится сущность человека, которая проявляется в его поступках, его мыслях и чувствах. Постепенно в вас возникнет одно очень важное качество - вы перестанете отождествлять   любого человека с его телом. Наблюдая явно уродливого человека, вы будете думать - ”бедный, тебе досталось некрасивое тело в этом воплощении”. Наблюдая старого человека, вы будете думать, что его тело уже заканчивает срок  своей службы, оно на грани разрушения. Если понимание того, что человек не является только телом, но есть целостность души и тела, в которой качества души доминируют, станет глубинной вашей идеей, в вашем сознании произойдет подлинная трансформация. Вы начнете понимать, что внутри телесной оболочки, красивой или нет, находится сознание, проявляющееся различным образом. Это сознание и есть сущность человека. А то, во что оно заключено - вторичная, принадлежащая ему часть. Если не возникнет такое отношение к каждому человеку, ни о каком духовном развитии далее говорить не имеет смысла.</w:t>
        <w:tab/>
        <w:tab/>
      </w:r>
    </w:p>
    <w:p>
      <w:pPr>
        <w:pStyle w:val="HTML1"/>
        <w:rPr>
          <w:rFonts w:ascii="Arial" w:hAnsi="Arial" w:cs="Arial"/>
        </w:rPr>
      </w:pPr>
      <w:r>
        <w:rPr>
          <w:rFonts w:cs="Arial" w:ascii="Arial" w:hAnsi="Arial"/>
        </w:rPr>
        <w:t>Итак, до достаточно высокого уровня духовного развития человек - это личность, состоящая из эмоций, чувств, мнений, предпочтений, подверженных Принципам Ритма, Полярности.  Его чувства, состояния и мысли постоянно перетекают от одних состояний в противоположные. Мнение такого человека о себе тесно связано с телесной оболочкой. Огромное число людей полностью отождествляет себя с телом. Душа кажется им</w:t>
        <w:tab/>
        <w:t xml:space="preserve"> чем-то эфемерным, вторичным, непонятным, отделенным от личности.</w:t>
        <w:tab/>
      </w:r>
    </w:p>
    <w:p>
      <w:pPr>
        <w:pStyle w:val="HTML1"/>
        <w:rPr>
          <w:rFonts w:ascii="Arial" w:hAnsi="Arial" w:cs="Arial"/>
        </w:rPr>
      </w:pPr>
      <w:r>
        <w:rPr>
          <w:rFonts w:eastAsia="Arial" w:cs="Arial" w:ascii="Arial" w:hAnsi="Arial"/>
        </w:rPr>
        <w:t xml:space="preserve"> </w:t>
      </w:r>
      <w:r>
        <w:rPr>
          <w:rFonts w:cs="Arial" w:ascii="Arial" w:hAnsi="Arial"/>
        </w:rPr>
        <w:t>По мере духовной эволюции человек начинает понимать, что он не тело, что его личностные проявления, это проявления его души.</w:t>
      </w:r>
    </w:p>
    <w:p>
      <w:pPr>
        <w:pStyle w:val="HTML1"/>
        <w:rPr>
          <w:rFonts w:ascii="Arial" w:hAnsi="Arial" w:cs="Arial"/>
        </w:rPr>
      </w:pPr>
      <w:r>
        <w:rPr>
          <w:rFonts w:cs="Arial" w:ascii="Arial" w:hAnsi="Arial"/>
        </w:rPr>
        <w:t>По мере  наблюдения за собой, вы увидите, что усилием воли можно создавать те или иные чувства, эмоциональные состояния, затем менять их на противоположные. Далее вы можете определить, что можно вообще прекратить какое-то душевное состояние, приостановить эмоцию. Можно приказать себе прекратить злиться, например. Понаблюдав за собой, вы увидите, что ваше душевное тело, то есть астральная оболочка рождает множество чувств, эмоций, состояний. Их можно менять, ослаблять, усиливать, прекращать силой мысли. Чувства преходящи, вы способны ими управлять.  Тогда вы начнете силой мысли создавать различные душевные состояния, преимущественно положительные. Вы обнаружите, что сила умственной творческой энергии огромна. Одно из  условий духовного развития состоит в том, что человек должен научиться контролировать свои чувства и эмоциональные проявления.</w:t>
        <w:tab/>
      </w:r>
    </w:p>
    <w:p>
      <w:pPr>
        <w:pStyle w:val="HTML1"/>
        <w:rPr>
          <w:rFonts w:ascii="Arial" w:hAnsi="Arial" w:cs="Arial"/>
        </w:rPr>
      </w:pPr>
      <w:r>
        <w:rPr>
          <w:rFonts w:cs="Arial" w:ascii="Arial" w:hAnsi="Arial"/>
        </w:rPr>
        <w:t>”</w:t>
      </w:r>
      <w:r>
        <w:rPr>
          <w:rFonts w:cs="Arial" w:ascii="Arial" w:hAnsi="Arial"/>
        </w:rPr>
        <w:t>Контролировать “ означает осуществлять управление более сильным инструментом - разумом. Итак, есть более глубинная сила, чем сила сознания астрального тела, сила, которая может управлять им. Это более эффективная сила, она может менять эмоциональные состояния, может их прекращать. Это сила сознания ментального тела.</w:t>
        <w:tab/>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Ш Е С Т А Я.</w:t>
        <w:tab/>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Тогда, когда вы  убедитесь, что можно управлять своими эмоциями, вы осознаете силу мысли, силу умственной концентрации. Тогда вы придете к выводу, что вы - не только чувственная душа, вы можете быть независимыми от влияния внешней среды,  вы - душа мыслящая. Это уже очень хороший вывод, это - продвижение в развитии.</w:t>
        <w:tab/>
      </w:r>
    </w:p>
    <w:p>
      <w:pPr>
        <w:pStyle w:val="HTML1"/>
        <w:rPr>
          <w:rFonts w:ascii="Arial" w:hAnsi="Arial" w:cs="Arial"/>
        </w:rPr>
      </w:pPr>
      <w:r>
        <w:rPr>
          <w:rFonts w:cs="Arial" w:ascii="Arial" w:hAnsi="Arial"/>
        </w:rPr>
        <w:t>После ряда экспериментов по управлению своим эмоциональным состоянием, вы придете к убеждению, что сила творческой мысли огромна. По мере развития умственной концентрации, вы обнаружите, что можете довольно легко менять эмоциональные состояния у других людей. Влияние силы мысли на мир огромно.</w:t>
        <w:tab/>
      </w:r>
    </w:p>
    <w:p>
      <w:pPr>
        <w:pStyle w:val="HTML1"/>
        <w:rPr>
          <w:rFonts w:ascii="Arial" w:hAnsi="Arial" w:cs="Arial"/>
        </w:rPr>
      </w:pPr>
      <w:r>
        <w:rPr>
          <w:rFonts w:cs="Arial" w:ascii="Arial" w:hAnsi="Arial"/>
        </w:rPr>
        <w:t>Далее, по мере наблюдения, вы увидите, что ваши мнения тоже не постоянны. Они не являются врожденными, неизменными качествами. Многие мысли вам навязаны. Вы очень зависимы от мнений семьи, социальной и национальной среды, политической пропаганды. Вы думаете так, как вам навязывают со стороны. Эта  часть вас тоже изменчива. Можно менять идеи, мнения, убеждения. Эти свойства вашей личности временны. Как и эмоции, свойство мыслить так или иначе не является врожденным, постоянным. По мере существования могут поменяться личностные привычки, взгляды, мнения. Эмоции тоже не являются стабильными, врожденными, абсолютными. Это не ваши сущностные проявления. Это ваши поверхностные проявления. Но есть нечто более  могущественное в вас, которое может остановить одну эмоцию и превратить ее в другую, может  изменить одну форму мышления в другую, заставить мыслить по-другому. Есть еще более  могущественная сила, чем мысль, она может управлять мышлением. Она может остановить негативную мысль, приказав “Прекрати так думать“. Эта сила исходит из самых глубин вашего существа. Вы почувствуете, что это глубинная сила. Мы называем ее волей. Воля - это проявление мужского принципа сущности, духовное начало, которое может заставить вас действовать в определенном направлении. Возникает подлинная глубинная воля тогда, когда в человеке начинают проявляться сознания более глубинных тел, сознание духовной души.</w:t>
        <w:tab/>
      </w:r>
    </w:p>
    <w:p>
      <w:pPr>
        <w:pStyle w:val="HTML1"/>
        <w:rPr>
          <w:rFonts w:ascii="Arial" w:hAnsi="Arial" w:cs="Arial"/>
        </w:rPr>
      </w:pPr>
      <w:r>
        <w:rPr>
          <w:rFonts w:eastAsia="Arial" w:cs="Arial" w:ascii="Arial" w:hAnsi="Arial"/>
        </w:rPr>
        <w:t xml:space="preserve">    </w:t>
      </w:r>
      <w:r>
        <w:rPr>
          <w:rFonts w:cs="Arial" w:ascii="Arial" w:hAnsi="Arial"/>
        </w:rPr>
        <w:t>Существует довольно часто заблуждение по поводу воли человека. Особенно это заблуждение употребляют христиане, когда хотят оправдать Бога во всех страданиях этого мира. Якобы человеку Богом дана свобода воли. Благодаря этому дару, неблагодарный человек так много зла и вытворяет. Это, конечно, невежественное, наивное утверждение. Никакой воли у неразвитого человека нет. Есть проявления мелких эгоистичных желаний. Воля, как могущественная внутренняя сила человека, появляется только на достаточно высоком уровне развития.</w:t>
        <w:tab/>
        <w:tab/>
      </w:r>
    </w:p>
    <w:p>
      <w:pPr>
        <w:pStyle w:val="HTML1"/>
        <w:rPr>
          <w:rFonts w:ascii="Arial" w:hAnsi="Arial" w:cs="Arial"/>
        </w:rPr>
      </w:pPr>
      <w:r>
        <w:rPr>
          <w:rFonts w:cs="Arial" w:ascii="Arial" w:hAnsi="Arial"/>
        </w:rPr>
        <w:t>Инстинктивный ум менее сознательного человека легко принимает внушения и действует согласно внушению более сильного и развитого человека.</w:t>
        <w:tab/>
      </w:r>
    </w:p>
    <w:p>
      <w:pPr>
        <w:pStyle w:val="HTML1"/>
        <w:rPr>
          <w:rFonts w:ascii="Arial" w:hAnsi="Arial" w:cs="Arial"/>
        </w:rPr>
      </w:pPr>
      <w:r>
        <w:rPr>
          <w:rFonts w:cs="Arial" w:ascii="Arial" w:hAnsi="Arial"/>
        </w:rPr>
        <w:t>Интеллектуальный человек в зависимости от уровня развития своего интеллекта, то же очень зависим от внушения ему определенных идей, от пропаганды, от среды.</w:t>
        <w:tab/>
      </w:r>
    </w:p>
    <w:p>
      <w:pPr>
        <w:pStyle w:val="HTML1"/>
        <w:rPr>
          <w:rFonts w:ascii="Arial" w:hAnsi="Arial" w:cs="Arial"/>
        </w:rPr>
      </w:pPr>
      <w:r>
        <w:rPr>
          <w:rFonts w:cs="Arial" w:ascii="Arial" w:hAnsi="Arial"/>
        </w:rPr>
        <w:t>Человек с блестяще развитым интеллектом, становится независимым от среды, не подвержен влиянию пропаганды. Он становится независимой индивидуальной личностью с ощущением своего права на независимое существование. У него возникает огромная потребность в свободе. Он ощущает и отстаивает свое «Я». Он независим ни от какой среды, национальной, политической, религиозной.</w:t>
        <w:tab/>
      </w:r>
    </w:p>
    <w:p>
      <w:pPr>
        <w:pStyle w:val="HTML1"/>
        <w:rPr>
          <w:rFonts w:ascii="Arial" w:hAnsi="Arial" w:cs="Arial"/>
        </w:rPr>
      </w:pPr>
      <w:r>
        <w:rPr>
          <w:rFonts w:cs="Arial" w:ascii="Arial" w:hAnsi="Arial"/>
        </w:rPr>
        <w:t>Существует еще более высокое сознание, чем сознание «Я». Это - духовное сознание. Этим людям не нужно осознание своего «Я». Ощущение своего отдельного и независимого бытия исчезает. Они  начинают осознавать свою причастность к всеобщей жизни. Это проявляется как чувство сопереживания, сострадания, ощущения боли, страданий всех существ. Возникает сильное желание облегчить страдания другим людям или животным.</w:t>
        <w:tab/>
      </w:r>
    </w:p>
    <w:p>
      <w:pPr>
        <w:pStyle w:val="HTML1"/>
        <w:rPr>
          <w:rFonts w:ascii="Arial" w:hAnsi="Arial" w:cs="Arial"/>
        </w:rPr>
      </w:pPr>
      <w:r>
        <w:rPr>
          <w:rFonts w:eastAsia="Arial" w:cs="Arial" w:ascii="Arial" w:hAnsi="Arial"/>
        </w:rPr>
        <w:t xml:space="preserve"> </w:t>
      </w:r>
      <w:r>
        <w:rPr>
          <w:rFonts w:cs="Arial" w:ascii="Arial" w:hAnsi="Arial"/>
        </w:rPr>
        <w:t>Это пути развития сознания человека – вначале – это осознание своего причастия к маленькой толпе, боязнь быть не таким как все, желание ощущать свою принадлежность к нации или к вере. Это уровень сознания не развитой личности, полностью управляемой, внушаемой, подверженной влиянию любой пропаганды.</w:t>
        <w:tab/>
      </w:r>
    </w:p>
    <w:p>
      <w:pPr>
        <w:pStyle w:val="HTML1"/>
        <w:rPr>
          <w:rFonts w:ascii="Arial" w:hAnsi="Arial" w:cs="Arial"/>
        </w:rPr>
      </w:pPr>
      <w:r>
        <w:rPr>
          <w:rFonts w:cs="Arial" w:ascii="Arial" w:hAnsi="Arial"/>
        </w:rPr>
        <w:t>Далее личность медленно и постепенно развивает независимый ум, способность самостоятельно оценивать жизнь, себя и других. Эта личность  оценивается окружающими, как сильная, независимая, индивидуальная. В конце развития, духовное сознание личности заставляет ее перестать ощущать свою уникальность, особенность. Духовная личность ощущает свою сопричастность вообще к развивающейся жизни.</w:t>
        <w:tab/>
      </w:r>
    </w:p>
    <w:p>
      <w:pPr>
        <w:pStyle w:val="HTML1"/>
        <w:rPr>
          <w:rFonts w:ascii="Arial" w:hAnsi="Arial" w:cs="Arial"/>
        </w:rPr>
      </w:pPr>
      <w:r>
        <w:rPr>
          <w:rFonts w:cs="Arial" w:ascii="Arial" w:hAnsi="Arial"/>
        </w:rPr>
        <w:t>Как видите,  и здесь проявляется неизбежный закон любого развития – маятник. Развитие всегда идет по спирали. Вначале - боязнь быть вне толпы, полная зависимость от мнений толпы. Отсутствие самостоятельного мышления. Этот человек – маленькая частица толпы национальной, религиозной или политической.</w:t>
        <w:tab/>
      </w:r>
    </w:p>
    <w:p>
      <w:pPr>
        <w:pStyle w:val="HTML1"/>
        <w:rPr>
          <w:rFonts w:ascii="Arial" w:hAnsi="Arial" w:cs="Arial"/>
        </w:rPr>
      </w:pPr>
      <w:r>
        <w:rPr>
          <w:rFonts w:cs="Arial" w:ascii="Arial" w:hAnsi="Arial"/>
        </w:rPr>
        <w:t>Так проходит много воплощений. В течение которых человек развивает разум.  Наконец разум его становится высокоразвитым, самостоятельным и независимым. Тогда он выходит из любой толпы. Теперь он не подвержен влиянию пропаганды, веры, национальных традиций. Он отделен от остальных, от толпы. Он – индивидуален.</w:t>
        <w:tab/>
      </w:r>
    </w:p>
    <w:p>
      <w:pPr>
        <w:pStyle w:val="HTML1"/>
        <w:rPr>
          <w:rFonts w:ascii="Arial" w:hAnsi="Arial" w:cs="Arial"/>
        </w:rPr>
      </w:pPr>
      <w:r>
        <w:rPr>
          <w:rFonts w:cs="Arial" w:ascii="Arial" w:hAnsi="Arial"/>
        </w:rPr>
        <w:t xml:space="preserve">Далее человек вновь становится частью жизни, он теряет потребность быть независимым, но сохраняет мудрость, независимое мышление и свободу внутреннюю. Теперь очень сильно ощущает боль и страдания окружающих, несовершенство жизни. Возникает сильная потребность облегчить страдания других людей или животных, изменить жизнь. </w:t>
        <w:tab/>
      </w:r>
    </w:p>
    <w:p>
      <w:pPr>
        <w:pStyle w:val="HTML1"/>
        <w:rPr>
          <w:rFonts w:ascii="Arial" w:hAnsi="Arial" w:cs="Arial"/>
        </w:rPr>
      </w:pPr>
      <w:r>
        <w:rPr>
          <w:rFonts w:eastAsia="Arial" w:cs="Arial" w:ascii="Arial" w:hAnsi="Arial"/>
        </w:rPr>
        <w:t xml:space="preserve"> </w:t>
      </w:r>
      <w:r>
        <w:rPr>
          <w:rFonts w:cs="Arial" w:ascii="Arial" w:hAnsi="Arial"/>
        </w:rPr>
        <w:t>Но для людей, находящихся на уровне развивающегося интеллекта,  каких большинство в современном обществе, необходимо развивать свое сознание «Я» или чувство индивидуальности. Для этого очень поможет держать в уме мысли о том, что вы есть реальное существо, часть  всеобщей жизни, что вы должны существовать как индивидуальность и стремится к высшей форме проявления. Нужно думать, что вы не тело, что вы пользуетесь телом как инструментом, что вы неразрушимы, что вы обладаете вечной жизнью. Если вы будете думать об этом довольно часто, вы постепенно начнете осознавать, что вы действительно существуете, существовали, и будете существовать всегда. Пусть вашим лозунгом будет « Я есть, Я ничего не боюсь, Я – свободен».</w:t>
        <w:tab/>
      </w:r>
    </w:p>
    <w:p>
      <w:pPr>
        <w:pStyle w:val="HTML1"/>
        <w:rPr>
          <w:rFonts w:ascii="Arial" w:hAnsi="Arial" w:cs="Arial"/>
        </w:rPr>
      </w:pPr>
      <w:r>
        <w:rPr>
          <w:rFonts w:eastAsia="Arial" w:cs="Arial" w:ascii="Arial" w:hAnsi="Arial"/>
        </w:rPr>
        <w:t xml:space="preserve">      </w:t>
      </w:r>
      <w:r>
        <w:rPr>
          <w:rFonts w:cs="Arial" w:ascii="Arial" w:hAnsi="Arial"/>
        </w:rPr>
        <w:t>Итак, за этой поверхностной личностью, которая вся состоит из эмоций, чувств, настроений, навязанных идей, меняющихся мнений, подверженных Принципу Ритма, есть некоторая глубинная суть, которая может этой поверхностной личностью управлять. Это высшее начало  может управлять вашим мышлением. Это высшее проявление вашей души, проявление духовного разума. Это  уже начальные проявления вашей сущности,  вашего “Я”. Оно является неизменным в вас, оно бессмертно. Это “Я” способно наблюдать со стороны за действиями, эмоциями, мыслями самого человека, оценивать их, критиковать или одобрять. Мы часто проявление этой силы называем “совестью”.</w:t>
        <w:tab/>
      </w:r>
    </w:p>
    <w:p>
      <w:pPr>
        <w:pStyle w:val="HTML1"/>
        <w:rPr>
          <w:rFonts w:ascii="Arial" w:hAnsi="Arial" w:cs="Arial"/>
        </w:rPr>
      </w:pPr>
      <w:r>
        <w:rPr>
          <w:rFonts w:eastAsia="Arial" w:cs="Arial" w:ascii="Arial" w:hAnsi="Arial"/>
        </w:rPr>
        <w:t xml:space="preserve">    </w:t>
      </w:r>
      <w:r>
        <w:rPr>
          <w:rFonts w:cs="Arial" w:ascii="Arial" w:hAnsi="Arial"/>
        </w:rPr>
        <w:t xml:space="preserve">Сделайте такое несложное упражнение: закройте глаза, назовите свою фамилию. Например - я Алла Сидорова. Сразу возникает ваш внешний образ. Представьте, что вы входите вглубь себя, от поверхности вашего тела начинаете двигаться внутрь. В начале вы на уровне эфирного тела, полу прозрачного, пронизанного тысячью энергетических каналов. Затем еще внутрь, сейчас вы на уровне светящегося, огненного астрального тела. Почувствуйте, как возникло ощущение возросшей силы, интенсивного свечения, излучения по окружности в пространство. Затем еще глубже, теперь вы на уровне ментального тела. Почувствуйте, как изменились энергии, излучаемые вами, они стали очень интенсивными, тонко вибрирующими.  Все время, повторяя только одну мысль “Я есть“. Далее еще глубже. Почувствуйте, как начинает теряться воспоминание о внешности, вы совершенно забыли о своей национальной принадлежности и даже о поле. Есть только одно - утверждение вашего бытия. Вы есть. Вы - живой центр. Это и есть  проявление вашего бессмертного, сущностного сознания, высшего “Я“. Именно оно есть индивидуальное бессмертное начало в вас. Высшее “Я “ - это  принцип вечного вашего бытия. А личностное “я” - это временные проявления, свойственные вашей  сегодняшней личности.  Эти проявления – не достались вам от родителей, не являются особенностями вашей национальности, а являются теми качествами, которые вы смогли развить до этой  жизни. </w:t>
      </w:r>
    </w:p>
    <w:p>
      <w:pPr>
        <w:pStyle w:val="HTML1"/>
        <w:rPr>
          <w:rFonts w:ascii="Arial" w:hAnsi="Arial" w:cs="Arial"/>
        </w:rPr>
      </w:pPr>
      <w:r>
        <w:rPr>
          <w:rFonts w:eastAsia="Arial" w:cs="Arial" w:ascii="Arial" w:hAnsi="Arial"/>
        </w:rPr>
        <w:t xml:space="preserve">    </w:t>
      </w:r>
      <w:r>
        <w:rPr>
          <w:rFonts w:cs="Arial" w:ascii="Arial" w:hAnsi="Arial"/>
        </w:rPr>
        <w:t>За поверхностной личностью полностью зависимой от космических ритмов и влияния среды, в каждом человеке есть глубинная суть – не проявленное мужское творческое начало. Чем выше по уровню развития человек, тем более активно начинает в нем проявляться индивидуальная воля, индивидуальное мышление, способность творчески влиять на окружающую жизнь.</w:t>
      </w:r>
    </w:p>
    <w:p>
      <w:pPr>
        <w:pStyle w:val="HTML1"/>
        <w:rPr>
          <w:rFonts w:ascii="Arial" w:hAnsi="Arial" w:cs="Arial"/>
        </w:rPr>
      </w:pPr>
      <w:r>
        <w:rPr>
          <w:rFonts w:cs="Arial" w:ascii="Arial" w:hAnsi="Arial"/>
        </w:rPr>
        <w:tab/>
        <w:t>Не заблуждайтесь, высокоразвитое существо не бывает миленьким, добреньким, кротким человеком. Это всегда очень активный, творческий, сильный, самостоятельно мыслящий и индивидуально проявляющий свою волю человек.</w:t>
        <w:tab/>
      </w:r>
    </w:p>
    <w:p>
      <w:pPr>
        <w:pStyle w:val="HTML1"/>
        <w:rPr>
          <w:rFonts w:ascii="Arial" w:hAnsi="Arial" w:cs="Arial"/>
        </w:rPr>
      </w:pPr>
      <w:r>
        <w:rPr>
          <w:rFonts w:cs="Arial" w:ascii="Arial" w:hAnsi="Arial"/>
        </w:rPr>
        <w:t xml:space="preserve">Итак, человек - существо двойственное. Проявленная его часть, это поверхностная, зависимая личность.  Не проявленная, глубинная его часть - это сущность, индивидуальность. Личность более проявлена, она есть активная часть в человеке, а сущность практически не проявляется, является пассивной, бессознательной его частью. Но она присутствует. </w:t>
        <w:tab/>
      </w:r>
    </w:p>
    <w:p>
      <w:pPr>
        <w:pStyle w:val="HTML1"/>
        <w:rPr>
          <w:rFonts w:ascii="Arial" w:hAnsi="Arial" w:cs="Arial"/>
        </w:rPr>
      </w:pPr>
      <w:r>
        <w:rPr>
          <w:rFonts w:eastAsia="Arial" w:cs="Arial" w:ascii="Arial" w:hAnsi="Arial"/>
        </w:rPr>
        <w:t xml:space="preserve">   </w:t>
      </w:r>
      <w:r>
        <w:rPr>
          <w:rFonts w:cs="Arial" w:ascii="Arial" w:hAnsi="Arial"/>
        </w:rPr>
        <w:t>У каждого человека есть реальная возможность того, что личность в конце концов перерастет в индивидуальность. Индивидуальное начало растет в человеке очень медленно, постепенно, используя многочисленные опыты многих и многих личностей, в течение множества жизней на Земле.</w:t>
      </w:r>
    </w:p>
    <w:p>
      <w:pPr>
        <w:pStyle w:val="HTML1"/>
        <w:rPr>
          <w:rFonts w:ascii="Arial" w:hAnsi="Arial" w:cs="Arial"/>
        </w:rPr>
      </w:pPr>
      <w:r>
        <w:rPr>
          <w:rFonts w:eastAsia="Arial" w:cs="Arial" w:ascii="Arial" w:hAnsi="Arial"/>
        </w:rPr>
        <w:t xml:space="preserve">    </w:t>
      </w:r>
      <w:r>
        <w:rPr>
          <w:rFonts w:cs="Arial" w:ascii="Arial" w:hAnsi="Arial"/>
        </w:rPr>
        <w:t>Духовное развитие  человека есть медленный путь развития, трансформация его личностей, идущих через века, в индивидуальность. В конце концов, сила внутреннего сознания  становится такой, что делает сильной и необычной личность такого человека. Мы говорим о таких людях: ”Это сильная личность“. Он независимый человек, он не подвержен влиянию извне. Влияние, управление его проявлениями идет только изнутри.</w:t>
        <w:tab/>
      </w:r>
    </w:p>
    <w:p>
      <w:pPr>
        <w:pStyle w:val="HTML1"/>
        <w:rPr>
          <w:rFonts w:ascii="Arial" w:hAnsi="Arial" w:cs="Arial"/>
        </w:rPr>
      </w:pPr>
      <w:r>
        <w:rPr>
          <w:rFonts w:cs="Arial" w:ascii="Arial" w:hAnsi="Arial"/>
        </w:rPr>
        <w:t>Так происходит развитие человека. От маленькой, зависимой личности, части толпы, отождествляющей себя с телом и национальной средой данного воплощения - до индивидуальной, творческой личности, чувствующей себя частью бессмертной жизни. Когда это понимание глубоко проникнет в ваше сознание, исчезнет еще одно невежественное и грубое деление людей в зависимости от внешности, расы, национальной принадлежности, религии или социального положения. Все эти особенности входят в программу развития человека, они нужны для получения определенного опыта.</w:t>
      </w:r>
    </w:p>
    <w:p>
      <w:pPr>
        <w:pStyle w:val="HTML1"/>
        <w:rPr>
          <w:rFonts w:ascii="Arial" w:hAnsi="Arial" w:cs="Arial"/>
        </w:rPr>
      </w:pPr>
      <w:r>
        <w:rPr>
          <w:rFonts w:cs="Arial" w:ascii="Arial" w:hAnsi="Arial"/>
        </w:rPr>
        <w:t>Каким образом может возникнуть то состояние сознания, о котором говорил апостол Павел - ”Во Христе более нет ни грека, ни иудея”. Только тогда когда возникнет понимание, что каждая личность - временное явление, национальность имеет отношение только к данной жизни. Внешность человека тоже особенность этой жизни. Когда вы это глубоко поймете - вы совершите духовный рывок, так как сознание ваше изменится, приобретет духовное качество.</w:t>
        <w:tab/>
      </w:r>
    </w:p>
    <w:p>
      <w:pPr>
        <w:pStyle w:val="HTML1"/>
        <w:rPr>
          <w:rFonts w:ascii="Arial" w:hAnsi="Arial" w:cs="Arial"/>
        </w:rPr>
      </w:pPr>
      <w:r>
        <w:rPr>
          <w:rFonts w:eastAsia="Arial" w:cs="Arial" w:ascii="Arial" w:hAnsi="Arial"/>
        </w:rPr>
        <w:t xml:space="preserve"> </w:t>
      </w:r>
      <w:r>
        <w:rPr>
          <w:rFonts w:cs="Arial" w:ascii="Arial" w:hAnsi="Arial"/>
        </w:rPr>
        <w:t>Вы перестанете делить людей на русских, американцев, турок, китайцев, христиан, мусульман и т.д. Принадлежность к нации или религии входит в задачу данного воплощения. Исчезнет огромный пласт ложного отношения к жизни, к людям.</w:t>
      </w:r>
    </w:p>
    <w:p>
      <w:pPr>
        <w:pStyle w:val="HTML1"/>
        <w:rPr/>
      </w:pPr>
      <w:r>
        <w:rPr>
          <w:rFonts w:cs="Arial" w:ascii="Arial" w:hAnsi="Arial"/>
        </w:rPr>
        <w:t xml:space="preserve">Следовательно, духовное развитие человека - это в первую очередь развитие его разума. Любые методы, которые принижают человека, делают из него духовного раба, утверждают, что разум ему дан Сатаной, и человек не смеет иметь свое мнение, так как это грех гордыни, не являются духовными вообще. Подлинная духовная практика всегда способствует развитию человека, всегда нацелена на развитие  индивидуального начала в нем. Практическое  влияние Христианства, мусульманства, иудаизма, индуизма  и других религии на сознание современного человека очень не велико, так как не способствуют развитию разума, а требуют слепого бездумного послушания. Именно поэтому они не являются духовными методами развития личности сейчас. </w:t>
        <w:tab/>
      </w:r>
    </w:p>
    <w:p>
      <w:pPr>
        <w:pStyle w:val="HTML1"/>
        <w:rPr>
          <w:rFonts w:ascii="Arial" w:hAnsi="Arial" w:cs="Arial"/>
        </w:rPr>
      </w:pPr>
      <w:r>
        <w:rPr>
          <w:rFonts w:cs="Arial" w:ascii="Arial" w:hAnsi="Arial"/>
        </w:rPr>
        <w:t>Важно понять еще вот что - правильное понимание Принципа пола является очень важным в жизни человека вообще. Не зависимо от того, знает ли человек что - либо об этом Принципе или нет, согласен он с метафизикой или нет, мы существуем в упорядоченном мире, в котором этот Принцип влияет на все явления жизни.</w:t>
        <w:tab/>
      </w:r>
    </w:p>
    <w:p>
      <w:pPr>
        <w:pStyle w:val="HTML1"/>
        <w:rPr>
          <w:rFonts w:ascii="Arial" w:hAnsi="Arial" w:cs="Arial"/>
        </w:rPr>
      </w:pPr>
      <w:r>
        <w:rPr>
          <w:rFonts w:cs="Arial" w:ascii="Arial" w:hAnsi="Arial"/>
        </w:rPr>
        <w:t>Человек - существо социальное. В социальной среде  многие стремятся в той или иной степени подчинить людей с менее сильной волей, управлять ими, пытаются заставить их принимать  свои желания. Так проявляется личный эгоизм, являющийся следствием стадного инстинкта. Так ведет себя сильное животное в зверином обществе.</w:t>
        <w:tab/>
      </w:r>
    </w:p>
    <w:p>
      <w:pPr>
        <w:pStyle w:val="HTML1"/>
        <w:rPr>
          <w:rFonts w:ascii="Arial" w:hAnsi="Arial" w:cs="Arial"/>
        </w:rPr>
      </w:pPr>
      <w:r>
        <w:rPr>
          <w:rFonts w:cs="Arial" w:ascii="Arial" w:hAnsi="Arial"/>
        </w:rPr>
        <w:t>Всегда человек с более сильно проявленным сознанием действует на человека с менее проявленным сознанием. В реальной жизни одни внушают свою волю, а другие воспринимают их волю. Каждый ведомый человек - это человек, в котором преобладает женский Принцип.  Стремление  людей с ярко выраженным женским Принципом сознания, т.е. ведомых, всегда получить впечатление. Стремление людей с ярко выраженным мужским принципом сознания - выразиться, произвести впечатления. Мужской Принцип всегда характерен проявлением воли. В обычной жизни человек с более  сильной волей, предпочитает проявляться сам, активно влияет на окружающих.  Человек с развитым  индивидуальным сознанием - творец.</w:t>
        <w:tab/>
      </w:r>
    </w:p>
    <w:p>
      <w:pPr>
        <w:pStyle w:val="HTML1"/>
        <w:rPr>
          <w:rFonts w:ascii="Arial" w:hAnsi="Arial" w:cs="Arial"/>
        </w:rPr>
      </w:pPr>
      <w:r>
        <w:rPr>
          <w:rFonts w:cs="Arial" w:ascii="Arial" w:hAnsi="Arial"/>
        </w:rPr>
        <w:t>Человек с неразвитым индивидуальным сознанием - личность, воспринимающая чужое творчество.</w:t>
        <w:tab/>
      </w:r>
    </w:p>
    <w:p>
      <w:pPr>
        <w:pStyle w:val="HTML1"/>
        <w:rPr>
          <w:rFonts w:ascii="Arial" w:hAnsi="Arial" w:cs="Arial"/>
        </w:rPr>
      </w:pPr>
      <w:r>
        <w:rPr>
          <w:rFonts w:cs="Arial" w:ascii="Arial" w:hAnsi="Arial"/>
        </w:rPr>
        <w:t>Все явления гипноза, внушения, парапсихологии основаны на этом принципе. Всегда человек с более сильно проявленным сознанием воздействует на человека с  менее проявленным сознанием. Мы это должны хорошо понимать, так как учимся оценивать людей, жизнь вокруг и себя, в первую очередь.</w:t>
        <w:tab/>
      </w:r>
    </w:p>
    <w:p>
      <w:pPr>
        <w:pStyle w:val="HTML1"/>
        <w:rPr>
          <w:rFonts w:ascii="Arial" w:hAnsi="Arial" w:cs="Arial"/>
        </w:rPr>
      </w:pPr>
      <w:r>
        <w:rPr>
          <w:rFonts w:cs="Arial" w:ascii="Arial" w:hAnsi="Arial"/>
        </w:rPr>
        <w:t>Что же такое гармония в проявлении человека? Гармония состоит в том, что женский и мужской принципы уравновешены. Это должно быть в семье, в государстве, в любом коллективе.</w:t>
        <w:tab/>
      </w:r>
    </w:p>
    <w:p>
      <w:pPr>
        <w:pStyle w:val="HTML1"/>
        <w:rPr>
          <w:rFonts w:ascii="Arial" w:hAnsi="Arial" w:cs="Arial"/>
        </w:rPr>
      </w:pPr>
      <w:r>
        <w:rPr>
          <w:rFonts w:cs="Arial" w:ascii="Arial" w:hAnsi="Arial"/>
        </w:rPr>
        <w:t>Семья, где оба стремятся проявить мужскую активность или где оба по-женски пассивны, существовать не может. В государстве, где активно проявляется и правительство и народ, ли где пассивны и те и другие, никакого развития быть не может. Правительство должно осуществлять мужской принцип. Если ребенок играет роль руководящего начала, а родители пассивного, зависимого, возникают уродливые ситуации. Если начинает кричать один человек, второму надо умолкнуть, принять женскую роль, т.к. в противном случае, ситуация станет уродливой и не разрешимой.</w:t>
      </w:r>
    </w:p>
    <w:p>
      <w:pPr>
        <w:pStyle w:val="HTML1"/>
        <w:rPr>
          <w:rFonts w:ascii="Arial" w:hAnsi="Arial" w:cs="Arial"/>
        </w:rPr>
      </w:pPr>
      <w:r>
        <w:rPr>
          <w:rFonts w:eastAsia="Arial" w:cs="Arial" w:ascii="Arial" w:hAnsi="Arial"/>
        </w:rPr>
        <w:t xml:space="preserve">   </w:t>
      </w:r>
      <w:r>
        <w:rPr>
          <w:rFonts w:cs="Arial" w:ascii="Arial" w:hAnsi="Arial"/>
        </w:rPr>
        <w:t>Чем выше по уровню духовности личность, тем более гармонично сочетаются в ней оба Принципа, тем более мягкая форма поведения сочетается с активной, непреклонной волей, тем более развит мужской творческий принцип. Такая личность проявляет то женские, то мужские качества в зависимости от обстоятельств. Активность, решительность, инициативность и восприимчивость, уступчивость, мягкость.</w:t>
        <w:tab/>
      </w:r>
    </w:p>
    <w:p>
      <w:pPr>
        <w:pStyle w:val="HTML1"/>
        <w:rPr>
          <w:rFonts w:ascii="Arial" w:hAnsi="Arial" w:cs="Arial"/>
        </w:rPr>
      </w:pPr>
      <w:r>
        <w:rPr>
          <w:rFonts w:cs="Arial" w:ascii="Arial" w:hAnsi="Arial"/>
        </w:rPr>
        <w:t>Вспомните проявления Иисуса - были ситуации, когда он проявлял необычную мягкость, снисходительность, заботливость, были периоды, когда ученики боялись к нему подойти. Он бесстрашно выступил один против организованной системы священничества,  и он же плакал в последнюю ночь перед своим арестом.</w:t>
      </w:r>
    </w:p>
    <w:p>
      <w:pPr>
        <w:pStyle w:val="HTML1"/>
        <w:rPr>
          <w:rFonts w:ascii="Arial" w:hAnsi="Arial" w:cs="Arial"/>
        </w:rPr>
      </w:pPr>
      <w:r>
        <w:rPr>
          <w:rFonts w:cs="Arial" w:ascii="Arial" w:hAnsi="Arial"/>
        </w:rPr>
        <w:t>У средней личности мужской творческий принцип не проявлен, воля слишком слаба. Поэтому, чем ниже по уровню развития личность, тем более она подвержена влиянию окружающей среды, влиянию национальных традиций, религиозных догм. Поэтому толпа легко принимает навязанные идеи, мнения, легко поддается пропаганде.</w:t>
        <w:tab/>
      </w:r>
    </w:p>
    <w:p>
      <w:pPr>
        <w:pStyle w:val="HTML1"/>
        <w:rPr>
          <w:rFonts w:ascii="Arial" w:hAnsi="Arial" w:cs="Arial"/>
        </w:rPr>
      </w:pPr>
      <w:r>
        <w:rPr>
          <w:rFonts w:eastAsia="Arial" w:cs="Arial" w:ascii="Arial" w:hAnsi="Arial"/>
        </w:rPr>
        <w:t xml:space="preserve"> </w:t>
      </w:r>
      <w:r>
        <w:rPr>
          <w:rFonts w:cs="Arial" w:ascii="Arial" w:hAnsi="Arial"/>
        </w:rPr>
        <w:t>Для гармоничного существования, необходимо постоянно контролировать в каком качестве вы должны проявиться в той или иной ситуации.</w:t>
      </w:r>
    </w:p>
    <w:p>
      <w:pPr>
        <w:pStyle w:val="HTML1"/>
        <w:rPr>
          <w:rFonts w:ascii="Arial" w:hAnsi="Arial" w:cs="Arial"/>
        </w:rPr>
      </w:pPr>
      <w:r>
        <w:rPr>
          <w:rFonts w:eastAsia="Arial" w:cs="Arial" w:ascii="Arial" w:hAnsi="Arial"/>
        </w:rPr>
        <w:t xml:space="preserve">  </w:t>
      </w:r>
      <w:r>
        <w:rPr>
          <w:rFonts w:cs="Arial" w:ascii="Arial" w:hAnsi="Arial"/>
        </w:rPr>
        <w:t>Человеку, желающему духовно развиваться, следует развивать свое самостоятельное мышление, независимое от мнений окружения.</w:t>
        <w:tab/>
      </w:r>
    </w:p>
    <w:p>
      <w:pPr>
        <w:pStyle w:val="HTML1"/>
        <w:rPr>
          <w:rFonts w:ascii="Arial" w:hAnsi="Arial" w:cs="Arial"/>
        </w:rPr>
      </w:pPr>
      <w:r>
        <w:rPr>
          <w:rFonts w:cs="Arial" w:ascii="Arial" w:hAnsi="Arial"/>
        </w:rPr>
        <w:tab/>
        <w:t xml:space="preserve"> </w:t>
      </w:r>
    </w:p>
    <w:p>
      <w:pPr>
        <w:pStyle w:val="HTML1"/>
        <w:rPr>
          <w:rFonts w:ascii="Arial" w:hAnsi="Arial" w:cs="Arial"/>
        </w:rPr>
      </w:pPr>
      <w:r>
        <w:rPr>
          <w:rFonts w:cs="Arial" w:ascii="Arial" w:hAnsi="Arial"/>
        </w:rPr>
        <w:tab/>
        <w:tab/>
        <w:tab/>
      </w:r>
    </w:p>
    <w:p>
      <w:pPr>
        <w:pStyle w:val="HTML1"/>
        <w:rPr>
          <w:rFonts w:ascii="Arial" w:hAnsi="Arial" w:cs="Arial"/>
        </w:rPr>
      </w:pPr>
      <w:r>
        <w:rPr>
          <w:rFonts w:eastAsia="Arial" w:cs="Arial" w:ascii="Arial" w:hAnsi="Arial"/>
        </w:rPr>
        <w:t xml:space="preserve">        </w:t>
      </w:r>
      <w:r>
        <w:rPr>
          <w:rFonts w:cs="Arial" w:ascii="Arial" w:hAnsi="Arial"/>
        </w:rPr>
        <w:t>Б Е С Е Д А      С Е Д Ь М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Все, о чем я рассказываю, не является абстрактным философским знанием. Это знание, имеющее непосредственное отношение к вашей жизни. Нужны  те знания, которые помогают понять жизнь, стать более мудрыми, терпимыми.</w:t>
      </w:r>
    </w:p>
    <w:p>
      <w:pPr>
        <w:pStyle w:val="HTML1"/>
        <w:rPr>
          <w:rFonts w:ascii="Arial" w:hAnsi="Arial" w:cs="Arial"/>
        </w:rPr>
      </w:pPr>
      <w:r>
        <w:rPr>
          <w:rFonts w:cs="Arial" w:ascii="Arial" w:hAnsi="Arial"/>
        </w:rPr>
        <w:tab/>
        <w:t xml:space="preserve"> В этой беседе я хочу еще раз напомнить о некоторых принципах, более подробно рассказать об их  проявлении в нашей жизни.</w:t>
        <w:tab/>
      </w:r>
    </w:p>
    <w:p>
      <w:pPr>
        <w:pStyle w:val="HTML1"/>
        <w:rPr>
          <w:rFonts w:ascii="Arial" w:hAnsi="Arial" w:cs="Arial"/>
        </w:rPr>
      </w:pPr>
      <w:r>
        <w:rPr>
          <w:rFonts w:cs="Arial" w:ascii="Arial" w:hAnsi="Arial"/>
        </w:rPr>
        <w:t xml:space="preserve">Все в жизни на планете объясняется космическими универсальными законами. Нет ничего, что можно было бы назвать случайностью, нет ничего, что можно было бы объяснить спонтанной волей личностного Бога или волей Сатаны. Все подчиненно, упорядочено и существует по непреложным законам, как и все в жизни Мироздания. </w:t>
      </w:r>
    </w:p>
    <w:p>
      <w:pPr>
        <w:pStyle w:val="HTML1"/>
        <w:rPr>
          <w:rFonts w:ascii="Arial" w:hAnsi="Arial" w:cs="Arial"/>
        </w:rPr>
      </w:pPr>
      <w:r>
        <w:rPr>
          <w:rFonts w:cs="Arial" w:ascii="Arial" w:hAnsi="Arial"/>
        </w:rPr>
        <w:t>Принцип вибрации.</w:t>
      </w:r>
    </w:p>
    <w:p>
      <w:pPr>
        <w:pStyle w:val="HTML1"/>
        <w:rPr>
          <w:rFonts w:ascii="Arial" w:hAnsi="Arial" w:cs="Arial"/>
        </w:rPr>
      </w:pPr>
      <w:r>
        <w:rPr>
          <w:rFonts w:cs="Arial" w:ascii="Arial" w:hAnsi="Arial"/>
        </w:rPr>
        <w:tab/>
        <w:t>В прошлых беседах я говорила, что все в Мироздании движется, все вибрирует. Ничто не покоится. Остановка в Мироздании означало бы исчезновение.</w:t>
        <w:tab/>
      </w:r>
    </w:p>
    <w:p>
      <w:pPr>
        <w:pStyle w:val="HTML1"/>
        <w:rPr>
          <w:rFonts w:ascii="Arial" w:hAnsi="Arial" w:cs="Arial"/>
        </w:rPr>
      </w:pPr>
      <w:r>
        <w:rPr>
          <w:rFonts w:eastAsia="Arial" w:cs="Arial" w:ascii="Arial" w:hAnsi="Arial"/>
        </w:rPr>
        <w:t xml:space="preserve">  </w:t>
      </w:r>
      <w:r>
        <w:rPr>
          <w:rFonts w:cs="Arial" w:ascii="Arial" w:hAnsi="Arial"/>
        </w:rPr>
        <w:t>Представим движущийся предмет.  Например, колесо. При медленном движении его можно рассмотреть, отметить скорость его движения. При медленном движении мы не услышим никаких звуков. Но представим, что увеличится скорость движения,  возникнет вначале сильный грохот, т.е. энергия движения частично перейдет в энергию звука. Это то, что можно назвать низким звучанием или низкой вибрацией. Но уже вибрацией звуковой. Затем появится медленно звуковой ряд от самого низкого до самого высокого. Мы услышим этот звуковой ряд. Затем звучание пропадет. Колебательные движения ускорятся, возникнет ультразвук, который наше ухо не воспринимает. После, если представить, что движение этого тела ускоряется еще, возникнет ощущение тепла, т.е. следующая форма энергии. Звуковая энергия перейдет в тепловую. Затем при ускорении движения возникнет свечение, т.е. энергия тепла при повышении вибрации переходит в энергию световую, возникнет свечение. Вначале это свечение будет тускло красного цвета. Затем по мере увеличения скорости цвет будет меняться до оранжевого, желтого, затем возникнут зеленые оттенки, затем голубые, синие, фиолетовые, белые т.е. энергия тепла перейдет в энергию света. В конце возникнет космически белый свет, который является синтезом всех цветов, но это такие высокие вибрации, которые не воспринимаются нашими глазами. Далее  возникает ультрафиолетовый свет. Затем если колесо будет продолжать ускоряться, возникнет расщепление молекул на атомы, атомов на частицы и предмет дематериализуется. Он перейдет в энергию. Возникнет эфирная энергия. Вибрации настолько высокие, что возникнет эфирная материя, т.е. энергия.</w:t>
      </w:r>
    </w:p>
    <w:p>
      <w:pPr>
        <w:pStyle w:val="HTML1"/>
        <w:rPr>
          <w:rFonts w:ascii="Arial" w:hAnsi="Arial" w:cs="Arial"/>
        </w:rPr>
      </w:pPr>
      <w:r>
        <w:rPr>
          <w:rFonts w:eastAsia="Arial" w:cs="Arial" w:ascii="Arial" w:hAnsi="Arial"/>
        </w:rPr>
        <w:t xml:space="preserve">  </w:t>
      </w:r>
      <w:r>
        <w:rPr>
          <w:rFonts w:cs="Arial" w:ascii="Arial" w:hAnsi="Arial"/>
        </w:rPr>
        <w:t>Если ускорять вибрации еще, то тогда этот предмет пройдет все стадии тонкого плана, затем духовных планов и, наконец, сольется с Абсолютом.</w:t>
      </w:r>
    </w:p>
    <w:p>
      <w:pPr>
        <w:pStyle w:val="HTML1"/>
        <w:rPr>
          <w:rFonts w:ascii="Arial" w:hAnsi="Arial" w:cs="Arial"/>
        </w:rPr>
      </w:pPr>
      <w:r>
        <w:rPr>
          <w:rFonts w:eastAsia="Arial" w:cs="Arial" w:ascii="Arial" w:hAnsi="Arial"/>
        </w:rPr>
        <w:t xml:space="preserve">   </w:t>
      </w:r>
      <w:r>
        <w:rPr>
          <w:rFonts w:cs="Arial" w:ascii="Arial" w:hAnsi="Arial"/>
        </w:rPr>
        <w:t>Итак, все в Мироздании движется, но все движется с различной скоростью, в различных направлениях и вообще различным образом. Вибрирует все, но по-разному. От степени вибрации зависит степень проявленной жизни. Чем выше вибрации формы, тем она более жизненна. Только разница  вибрации отличает камень от огня. Более высокие вибрации стихии огня являются причиной его более высокой активности и жизненности. Таким образом,  и камень и огонь вибрируют, и то и другое живое. Огненная стихия более энергична, потому что у нее другой темп вибраций.  Разница вибраций формы жизни “человек” и формы жизни “собака” обуславливают различие продолжительности их жизни. С изменением вибрации энергий изменяется не только жизненная активность, но и проявления сознания. Значит, чем выше уровень развития сознания человека, тем более высокой энергией обладает этот человек, продолжительность его жизни будет более длительной. Энергии, излучаемые этим человеком, высоко вибрационные, гармонизирующие, положительно влияющие на окружающую среду и кроме того, они дарят жизненную силу всему. Такой человек проявляется как сильный источник энергии, жизни и гармонии.</w:t>
        <w:tab/>
      </w:r>
    </w:p>
    <w:p>
      <w:pPr>
        <w:pStyle w:val="HTML1"/>
        <w:rPr>
          <w:rFonts w:ascii="Arial" w:hAnsi="Arial" w:cs="Arial"/>
        </w:rPr>
      </w:pPr>
      <w:r>
        <w:rPr>
          <w:rFonts w:cs="Arial" w:ascii="Arial" w:hAnsi="Arial"/>
        </w:rPr>
        <w:t>Самая низкая вибрация, значит наименьшее проявление жизни и наименьшее проявление сознания - соответствует грубейшей материи (например, камень). Есть божественные планы бытия, отличающиеся невообразимой жизненной активностью, невообразимой энергией и проявлением сознания.</w:t>
        <w:tab/>
      </w:r>
    </w:p>
    <w:p>
      <w:pPr>
        <w:pStyle w:val="HTML1"/>
        <w:rPr>
          <w:rFonts w:ascii="Arial" w:hAnsi="Arial" w:cs="Arial"/>
        </w:rPr>
      </w:pPr>
      <w:r>
        <w:rPr>
          <w:rFonts w:eastAsia="Arial" w:cs="Arial" w:ascii="Arial" w:hAnsi="Arial"/>
        </w:rPr>
        <w:t xml:space="preserve"> </w:t>
      </w:r>
      <w:r>
        <w:rPr>
          <w:rFonts w:cs="Arial" w:ascii="Arial" w:hAnsi="Arial"/>
        </w:rPr>
        <w:t>Первое проявленное божественное существо “Логос”- наиболее могущественная жизненная форма в Мироздании, обладает наивысшим сознанием, разумом, наивысшей силой творчества, т.е. влияния, наивысшей продолжительностью существования. Так это существо и называется - Высший Космический Разум, организующий процесс развития вселенской жизни, управляющий сонмом разумных существ в мироздании, создавший универсальные Законы Бытия.</w:t>
        <w:tab/>
      </w:r>
    </w:p>
    <w:p>
      <w:pPr>
        <w:pStyle w:val="HTML1"/>
        <w:rPr>
          <w:rFonts w:ascii="Arial" w:hAnsi="Arial" w:cs="Arial"/>
        </w:rPr>
      </w:pPr>
      <w:r>
        <w:rPr>
          <w:rFonts w:eastAsia="Arial" w:cs="Arial" w:ascii="Arial" w:hAnsi="Arial"/>
        </w:rPr>
        <w:t xml:space="preserve"> </w:t>
      </w:r>
      <w:r>
        <w:rPr>
          <w:rFonts w:cs="Arial" w:ascii="Arial" w:hAnsi="Arial"/>
        </w:rPr>
        <w:t>Человек - существо тройственное подобно Мирозданию. У нас есть физическое тело, которое обладает энергией, значит вибрирует. Каждый орган вибрирует в своем диапазоне. Заболевание органа - это только отклонение от вибрационного параметра. Клетки физического тела проявляют сознание. Клетки сознательно информируют о недостатке энергии. Эта информация - боль. Эфирное тело тоже обладает энергией, вибрации его более высокие, чем вибрации физического тела. Сознание эфирного тела проявляется как ощущение жизненной активности или безжизненности, усталости. Астральное тело еще более энергетично, еще более высоко вибрирует. Сознание астрального тела проявляется как чувства, эмоции,  душевные состояния. Ментальное тело вибрирует еще более высоко, обладает более сильной энергией. Сознание ментального тела проявляется как способность к мышлению. Значит, наиболее сильной наиболее действенной энергией в человеке является мысль. В полноте развитое ментальное тело есть у очень небольшого числа людей.</w:t>
      </w:r>
    </w:p>
    <w:p>
      <w:pPr>
        <w:pStyle w:val="HTML1"/>
        <w:rPr>
          <w:rFonts w:ascii="Arial" w:hAnsi="Arial" w:cs="Arial"/>
        </w:rPr>
      </w:pPr>
      <w:r>
        <w:rPr>
          <w:rFonts w:cs="Arial" w:ascii="Arial" w:hAnsi="Arial"/>
        </w:rPr>
        <w:tab/>
        <w:t>Итак, совершенно ясно, что мысль имеет более сильное энергетическое воздействие, чем чувства. Человек с более развитым ментальным телом является более могущественным существом, чем тот, в ком развито только астральное тело. Мысль - наиболее сильная, наиболее действенное проявление сознания, которое доступно человеку.</w:t>
      </w:r>
    </w:p>
    <w:p>
      <w:pPr>
        <w:pStyle w:val="HTML1"/>
        <w:rPr>
          <w:rFonts w:ascii="Arial" w:hAnsi="Arial" w:cs="Arial"/>
        </w:rPr>
      </w:pPr>
      <w:r>
        <w:rPr>
          <w:rFonts w:cs="Arial" w:ascii="Arial" w:hAnsi="Arial"/>
        </w:rPr>
        <w:t>Каждая эмоция, чувство, состояние, мысль проявляют соответствующую вибрационную энергию. Мы так и говорим: сила любви, сила ненависти, сила страсти. Низкие душевные состояния: злоба, ненависть, раздражение, зависть- это проявление низких вибраций. Самое высокое по вибрациям душевное состояние - любовь. Самую тонкую и самую сильную энергию излучает человек  в состоянии любви. Общение с ним - очень сильная энергетическая подпитка, вот почему мы так стремимся к тем людям, которые нас любят. Любовь - это сила, это высокая энергия. Поэтому правильно говорится, что лучшая энергетическая защита - это состояние любви. Энергия любви сильнее энергии ненависти. Люди, излучающие высокие вибрации внушают окружающим любовь, к ним стремятся. В их присутствии очень комфортно, они источник высокой и сильной энергии. Когда человек глубоко поймет, что любое его душевное состояние это вибрационное, энергетическое влияние на мир, на окружающих людей, он осознает необходимость контролировать свои душевные состояния.</w:t>
        <w:tab/>
      </w:r>
    </w:p>
    <w:p>
      <w:pPr>
        <w:pStyle w:val="HTML1"/>
        <w:rPr>
          <w:rFonts w:ascii="Arial" w:hAnsi="Arial" w:cs="Arial"/>
          <w:lang w:val="en-US"/>
        </w:rPr>
      </w:pPr>
      <w:r>
        <w:rPr>
          <w:rFonts w:eastAsia="Arial" w:cs="Arial" w:ascii="Arial" w:hAnsi="Arial"/>
        </w:rPr>
        <w:t xml:space="preserve"> </w:t>
      </w:r>
      <w:r>
        <w:rPr>
          <w:rFonts w:cs="Arial" w:ascii="Arial" w:hAnsi="Arial"/>
        </w:rPr>
        <w:t xml:space="preserve">Можно и надо осознанно, силой мысленного приказа переводить себя из состояния раздражения в состояние покоя. Для того чтоб перевести себя и другого в иное душевное состояние используется несколько методов. Самое сильное воздействие на душевное состояние человека оказывает музыка. Музыкой можно добиться  таких высочайших душевных состояний как восторг, экстаз, так и нижайших: жестокость, стремление к разрушению и даже убийству. Маршевая музыка создает в человеке воинствующее, агрессивное состояние. Вообще искусство является сильнейшим инструментом воздействия на душевное состояние человека. Подлинное искусство возвышает и облагораживает человека. Это имел в виду Достоевский, когда сказал, что красота спасет мир. Кроме того, общение с природой. Оно привносит в душу покой, оно заставляет восторгаться красотой, оно умиротворяет. </w:t>
        <w:tab/>
      </w:r>
    </w:p>
    <w:p>
      <w:pPr>
        <w:pStyle w:val="HTML1"/>
        <w:rPr>
          <w:rFonts w:ascii="Arial" w:hAnsi="Arial" w:cs="Arial"/>
        </w:rPr>
      </w:pPr>
      <w:r>
        <w:rPr>
          <w:rFonts w:cs="Arial" w:ascii="Arial" w:hAnsi="Arial"/>
        </w:rPr>
        <w:t xml:space="preserve">Человек должен очень осознанно относиться к вибрациям, которые он воспринимает и излучает. Не нужно смотреть фильмы, слушать музыку, общаться с людьми, которые влияют на вас отрицательно. </w:t>
      </w:r>
    </w:p>
    <w:p>
      <w:pPr>
        <w:pStyle w:val="HTML1"/>
        <w:rPr>
          <w:rFonts w:ascii="Arial" w:hAnsi="Arial" w:cs="Arial"/>
        </w:rPr>
      </w:pPr>
      <w:r>
        <w:rPr>
          <w:rFonts w:cs="Arial" w:ascii="Arial" w:hAnsi="Arial"/>
        </w:rPr>
        <w:tab/>
        <w:t xml:space="preserve">Принцип вибрации лежит в основе всех явлений жизни. Знание этого принципа дает человеку огромнейшее могущество. Силой своих вибраций человек оказывает сильнейшее воздействие на окружающую среду, на вещественные предметы, на людей, животных. При общении с человеком злым, раздраженным каждый испытывает его вибрационное воздействие и невольно тоже раздражается. Заразиться можно не только инфекцией, заразиться можно низкими вибрациями. </w:t>
      </w:r>
    </w:p>
    <w:p>
      <w:pPr>
        <w:pStyle w:val="HTML1"/>
        <w:rPr>
          <w:rFonts w:ascii="Arial" w:hAnsi="Arial" w:cs="Arial"/>
        </w:rPr>
      </w:pPr>
      <w:r>
        <w:rPr>
          <w:rFonts w:cs="Arial" w:ascii="Arial" w:hAnsi="Arial"/>
        </w:rPr>
        <w:tab/>
        <w:t>Силой своих вибраций воздействует маг на вибрационные свойства   окружающих, на их физическое тело,  душевные состояния, ментальное развитие. В этом секрет чудодейственных излечений Иисуса.</w:t>
      </w:r>
    </w:p>
    <w:p>
      <w:pPr>
        <w:pStyle w:val="HTML1"/>
        <w:rPr>
          <w:rFonts w:ascii="Arial" w:hAnsi="Arial" w:cs="Arial"/>
        </w:rPr>
      </w:pPr>
      <w:r>
        <w:rPr>
          <w:rFonts w:cs="Arial" w:ascii="Arial" w:hAnsi="Arial"/>
        </w:rPr>
        <w:t>Давайте запомним, что любое душевное состояние человека является вибрационным излучением, поэтому обязательно нужно отслеживать свои душевные состояния и можно осознанно менять свои душевные проявления.</w:t>
        <w:tab/>
      </w:r>
    </w:p>
    <w:p>
      <w:pPr>
        <w:pStyle w:val="HTML1"/>
        <w:rPr>
          <w:rFonts w:ascii="Arial" w:hAnsi="Arial" w:cs="Arial"/>
        </w:rPr>
      </w:pPr>
      <w:r>
        <w:rPr>
          <w:rFonts w:cs="Arial" w:ascii="Arial" w:hAnsi="Arial"/>
        </w:rPr>
        <w:t>Мы пребываем в океане   энергетического воздействия. Влияние на нас, прежде всего ближайших к нам планет передается вследствие того, что имеется материальная среда, передающая как по телеграфу все энергетические воздействия. В терминах индуизма эта среда называется окаша. Вы может быть слышали такие изречения: записи акаши, информация, зафиксированная в слое акаши. Это термин индуизма. Герметики утверждают, что есть среда, заполняющая все мировое пространство, объединяющая все мировое пространство. Материальная среда, вибрирующая. Эта среда называется эфиром. Именно она является той пластичной средой, по которой передаются все волновые воздействия.</w:t>
        <w:tab/>
      </w:r>
    </w:p>
    <w:p>
      <w:pPr>
        <w:pStyle w:val="HTML1"/>
        <w:rPr>
          <w:rFonts w:ascii="Arial" w:hAnsi="Arial" w:cs="Arial"/>
        </w:rPr>
      </w:pPr>
      <w:r>
        <w:rPr>
          <w:rFonts w:eastAsia="Arial" w:cs="Arial" w:ascii="Arial" w:hAnsi="Arial"/>
        </w:rPr>
        <w:t xml:space="preserve">   </w:t>
      </w:r>
      <w:r>
        <w:rPr>
          <w:rFonts w:cs="Arial" w:ascii="Arial" w:hAnsi="Arial"/>
        </w:rPr>
        <w:t>Это свойство эфира объясняет те явления, о которых говорит парапсихология. Явление ясновидения – это способность отдельных людей воспринимать информацию, зафиксированную в нижних слоях эфира. Воля одного человека влияет на волю другого, потому что человек воспринимает волновое мысленное воздействие, мысль, снабженная энергией, доходит до другого человека по материальному носителю, воспринимается этим человеком и оказывает мощное интенсивное воздействие на него.</w:t>
        <w:tab/>
      </w:r>
    </w:p>
    <w:p>
      <w:pPr>
        <w:pStyle w:val="HTML1"/>
        <w:rPr>
          <w:rFonts w:ascii="Arial" w:hAnsi="Arial" w:cs="Arial"/>
        </w:rPr>
      </w:pPr>
      <w:r>
        <w:rPr>
          <w:rFonts w:eastAsia="Arial" w:cs="Arial" w:ascii="Arial" w:hAnsi="Arial"/>
        </w:rPr>
        <w:t xml:space="preserve">  </w:t>
      </w:r>
      <w:r>
        <w:rPr>
          <w:rFonts w:cs="Arial" w:ascii="Arial" w:hAnsi="Arial"/>
        </w:rPr>
        <w:t>Итак, все мы вибрируем, когда мыслим, чувствуем, воспринимаем вибрации других, сами влияем.</w:t>
      </w:r>
    </w:p>
    <w:p>
      <w:pPr>
        <w:pStyle w:val="HTML1"/>
        <w:rPr>
          <w:rFonts w:ascii="Arial" w:hAnsi="Arial" w:cs="Arial"/>
        </w:rPr>
      </w:pPr>
      <w:r>
        <w:rPr>
          <w:rFonts w:eastAsia="Arial" w:cs="Arial" w:ascii="Arial" w:hAnsi="Arial"/>
        </w:rPr>
        <w:t xml:space="preserve">  </w:t>
      </w:r>
      <w:r>
        <w:rPr>
          <w:rFonts w:cs="Arial" w:ascii="Arial" w:hAnsi="Arial"/>
        </w:rPr>
        <w:t>Каждый раз, когда мы, каким либо образом проявляемся, мы энергетически воздействуем на других. Я хочу Вам напомнить следующий принцип, который Вы постоянно должны помнить - высшая вибрация изменяет низшую. Если Вы хотите погасить чужое раздражение, его нельзя погасить еще более сильным Вашим раздражением. Погасить крик, злобу, ненависть можно только одним способом - улыбкой, высшей эмоцией, высшей вибрацией.</w:t>
      </w:r>
    </w:p>
    <w:p>
      <w:pPr>
        <w:pStyle w:val="HTML1"/>
        <w:rPr>
          <w:rFonts w:ascii="Arial" w:hAnsi="Arial" w:cs="Arial"/>
        </w:rPr>
      </w:pPr>
      <w:r>
        <w:rPr>
          <w:rFonts w:eastAsia="Arial" w:cs="Arial" w:ascii="Arial" w:hAnsi="Arial"/>
        </w:rPr>
        <w:t xml:space="preserve">  </w:t>
      </w:r>
      <w:r>
        <w:rPr>
          <w:rFonts w:cs="Arial" w:ascii="Arial" w:hAnsi="Arial"/>
        </w:rPr>
        <w:t>Изменить любую чужую вибрацию можно только вибрацией более высокой. Вы вероятно много раз слышали, что лучшая защита от психических нападений - любовь. Потому что самое сильное орудие, самая мощная энергия, которая гармонизирует все вокруг - любовь.  Это очень высокие тонкие энергии, душевные, которые по силе воздействия на состояния другого являются самыми сильными. Почему мы так комфортно себя чувствуем в контакте с человеком, который нас любит? Потому что идет мощная энергетическая подпитка.</w:t>
      </w:r>
    </w:p>
    <w:p>
      <w:pPr>
        <w:pStyle w:val="HTML1"/>
        <w:rPr>
          <w:rFonts w:ascii="Arial" w:hAnsi="Arial" w:cs="Arial"/>
        </w:rPr>
      </w:pPr>
      <w:r>
        <w:rPr>
          <w:rFonts w:eastAsia="Arial" w:cs="Arial" w:ascii="Arial" w:hAnsi="Arial"/>
        </w:rPr>
        <w:t xml:space="preserve">  </w:t>
      </w:r>
      <w:r>
        <w:rPr>
          <w:rFonts w:cs="Arial" w:ascii="Arial" w:hAnsi="Arial"/>
        </w:rPr>
        <w:t>Чем более духовен человек, тем более высокие энергии он проявляет, тем сильнее его воздействие.</w:t>
      </w:r>
    </w:p>
    <w:p>
      <w:pPr>
        <w:pStyle w:val="HTML1"/>
        <w:rPr>
          <w:rFonts w:ascii="Arial" w:hAnsi="Arial" w:cs="Arial"/>
        </w:rPr>
      </w:pPr>
      <w:r>
        <w:rPr>
          <w:rFonts w:eastAsia="Arial" w:cs="Arial" w:ascii="Arial" w:hAnsi="Arial"/>
        </w:rPr>
        <w:t xml:space="preserve">  </w:t>
      </w:r>
      <w:r>
        <w:rPr>
          <w:rFonts w:cs="Arial" w:ascii="Arial" w:hAnsi="Arial"/>
        </w:rPr>
        <w:t>К этому человеку будут стремиться просто подойти, просто постоять рядом. Он  воздействует как подпитывающая батарея. Наше общение не словесное, мы не живем в мире слов. Это только внешние формы. Мы живем и общаемся на уровне энергий.</w:t>
        <w:tab/>
      </w:r>
    </w:p>
    <w:p>
      <w:pPr>
        <w:pStyle w:val="HTML1"/>
        <w:rPr>
          <w:rFonts w:ascii="Arial" w:hAnsi="Arial" w:cs="Arial"/>
        </w:rPr>
      </w:pPr>
      <w:r>
        <w:rPr>
          <w:rFonts w:eastAsia="Arial" w:cs="Arial" w:ascii="Arial" w:hAnsi="Arial"/>
        </w:rPr>
        <w:t xml:space="preserve">  </w:t>
      </w:r>
      <w:r>
        <w:rPr>
          <w:rFonts w:cs="Arial" w:ascii="Arial" w:hAnsi="Arial"/>
        </w:rPr>
        <w:t>Каким образом применить знания принципа вибрации в нашей бытовой жизни? Постоянно следить за своими вибрациями и регулировать их, стараясь повысить. Есть простейший способ повышения собственных вибраций. Если вы злитесь - представьте какой-либо прекрасный образ, который вы воспринимаете как идеал.</w:t>
        <w:tab/>
      </w:r>
    </w:p>
    <w:p>
      <w:pPr>
        <w:pStyle w:val="HTML1"/>
        <w:rPr>
          <w:rFonts w:ascii="Arial" w:hAnsi="Arial" w:cs="Arial"/>
        </w:rPr>
      </w:pPr>
      <w:r>
        <w:rPr>
          <w:rFonts w:eastAsia="Arial" w:cs="Arial" w:ascii="Arial" w:hAnsi="Arial"/>
        </w:rPr>
        <w:t xml:space="preserve">   </w:t>
      </w:r>
      <w:r>
        <w:rPr>
          <w:rFonts w:cs="Arial" w:ascii="Arial" w:hAnsi="Arial"/>
        </w:rPr>
        <w:t>Необходимо постоянно помнить, что происходит, когда мы любим, негодуем, злимся.  Осознавать, как это влияет на окружающих людей.</w:t>
      </w:r>
    </w:p>
    <w:p>
      <w:pPr>
        <w:pStyle w:val="HTML1"/>
        <w:rPr>
          <w:rFonts w:ascii="Arial" w:hAnsi="Arial" w:cs="Arial"/>
        </w:rPr>
      </w:pPr>
      <w:r>
        <w:rPr>
          <w:rFonts w:eastAsia="Arial" w:cs="Arial" w:ascii="Arial" w:hAnsi="Arial"/>
        </w:rPr>
        <w:t xml:space="preserve">  </w:t>
      </w:r>
      <w:r>
        <w:rPr>
          <w:rFonts w:cs="Arial" w:ascii="Arial" w:hAnsi="Arial"/>
        </w:rPr>
        <w:t>Знание принципа вибраций дает возможность перевода себя и перевода другого в другое эмоциональное состояние. На другого можно влиять только  более высоким потоком вибраций. Глаза интенсивный и мощный излучатель энергии. Когда Вы ругаетесь, никогда не смотрите на человека. Вспомните, какие ужасные глаза у человека в состоянии злобы, ненависти. Заметьте, как излучают глаза человека любящего. Вы будете ощущать себя в обволакивающем потоке. Если Вы это знаете, сделайте таким осознанно поток. Нет существ, не реагирующих на доброжелательный поток.</w:t>
      </w:r>
    </w:p>
    <w:p>
      <w:pPr>
        <w:pStyle w:val="HTML1"/>
        <w:rPr>
          <w:rFonts w:ascii="Arial" w:hAnsi="Arial" w:cs="Arial"/>
        </w:rPr>
      </w:pPr>
      <w:r>
        <w:rPr>
          <w:rFonts w:cs="Arial" w:ascii="Arial" w:hAnsi="Arial"/>
        </w:rPr>
        <w:t>Итак, духовное развитие в первую очередь предполагает развитие восприятия спектра вибрационного влияния окружающего мира. Чем более развит человек, тем более высокие вибрации способен он воспринять. И тем более высокие вибрации излучает он сам. Образованный метафизик хорошо понимает, как воздействует на мир он и как влияет мир на него в любой момент времени.</w:t>
      </w:r>
    </w:p>
    <w:p>
      <w:pPr>
        <w:pStyle w:val="HTML1"/>
        <w:rPr>
          <w:rFonts w:ascii="Arial" w:hAnsi="Arial" w:cs="Arial"/>
        </w:rPr>
      </w:pPr>
      <w:r>
        <w:rPr>
          <w:rFonts w:cs="Arial" w:ascii="Arial" w:hAnsi="Arial"/>
        </w:rPr>
        <w:t>Принцип Полярности.</w:t>
        <w:tab/>
      </w:r>
    </w:p>
    <w:p>
      <w:pPr>
        <w:pStyle w:val="HTML1"/>
        <w:rPr>
          <w:rFonts w:ascii="Arial" w:hAnsi="Arial" w:cs="Arial"/>
        </w:rPr>
      </w:pPr>
      <w:r>
        <w:rPr>
          <w:rFonts w:cs="Arial" w:ascii="Arial" w:hAnsi="Arial"/>
        </w:rPr>
        <w:tab/>
        <w:t xml:space="preserve">Все в Мироздании обладает двумя сторонами, двумя аспектами с многочисленными уровнями между ними. Разница в явлениях диаметрально противоположных состоит только в уровнях вибраций. Например: маршевая музыка и скрипичная музыка, и то и другое музыка, разница в вибрациях. Звучание барабана и звучание скрипки отличаются вследствие различия вибраций. Дух и материя являются противоположностями одного и того же - Мироздания. Любовь и ненависть- это чувства, но одно излучает очень высокие вибрации, а другое - очень низкие.  Все в нашем физическом мире двойственно, все имеет свою противоположность. </w:t>
        <w:tab/>
      </w:r>
    </w:p>
    <w:p>
      <w:pPr>
        <w:pStyle w:val="HTML1"/>
        <w:rPr>
          <w:rFonts w:ascii="Arial" w:hAnsi="Arial" w:cs="Arial"/>
        </w:rPr>
      </w:pPr>
      <w:r>
        <w:rPr>
          <w:rFonts w:cs="Arial" w:ascii="Arial" w:hAnsi="Arial"/>
        </w:rPr>
        <w:t>Тепло и холод - одно и тоже явление, имеющее отношение к энергии теплоты, разные лишь степени вибрации.</w:t>
      </w:r>
    </w:p>
    <w:p>
      <w:pPr>
        <w:pStyle w:val="HTML1"/>
        <w:rPr>
          <w:rFonts w:ascii="Arial" w:hAnsi="Arial" w:cs="Arial"/>
        </w:rPr>
      </w:pPr>
      <w:r>
        <w:rPr>
          <w:rFonts w:cs="Arial" w:ascii="Arial" w:hAnsi="Arial"/>
        </w:rPr>
        <w:tab/>
        <w:t>Противоположности проявляются одновременно всегда. Но одно проявляется сильнее, а другое слабее. Не может быть только любви или только ненависти. Они существуют одновременно. Жизнь - целостный феномен. Добро и зло существуют рядом, но что-либо проявлено сильнее. Пара противоположностей присутствует везде, если проявлено одно, то тут же, но не проявлено существует другое.</w:t>
      </w:r>
    </w:p>
    <w:p>
      <w:pPr>
        <w:pStyle w:val="HTML1"/>
        <w:rPr>
          <w:rFonts w:ascii="Arial" w:hAnsi="Arial" w:cs="Arial"/>
        </w:rPr>
      </w:pPr>
      <w:r>
        <w:rPr>
          <w:rFonts w:cs="Arial" w:ascii="Arial" w:hAnsi="Arial"/>
        </w:rPr>
        <w:t>Все, что мы видим, ощущаем, может быть познано только потому, что все можно сравнить с его противоположностью. В нашем физическом мире можно достичь истинного знания только сравнивая обе стороны: положительную и отрицательную, проявленную и не проявленную, которые существуют одновременно.</w:t>
        <w:tab/>
      </w:r>
    </w:p>
    <w:p>
      <w:pPr>
        <w:pStyle w:val="HTML1"/>
        <w:rPr>
          <w:rFonts w:ascii="Arial" w:hAnsi="Arial" w:cs="Arial"/>
        </w:rPr>
      </w:pPr>
      <w:r>
        <w:rPr>
          <w:rFonts w:cs="Arial" w:ascii="Arial" w:hAnsi="Arial"/>
        </w:rPr>
        <w:tab/>
        <w:t>Весь видимый физический мир познаваем лишь потому, что всему здесь существует противоположность. Мы можем их сравнивать. Мы приходим в этот мир для обучения, для осознанного выбора. Для этого необходимо познать обе стороны явлений. Нужно познать любовь и познать ненависть для того, чтоб имелась возможность сделать осознанный выбор. Противоположности этого мира есть условия обучения, условия развития сознания человека. В Библии об этом говорится в мифе об Адаме и Еве. До того как они не съели яблоко с древа познания, они не могли отделить добро от зла. Они не могли оценить преимущество жизни в Раю. Только жизнь в плане физическом дает человеку возможность распознавать все явления жизни. Дает ему возможность развивать разум. Разум человеку необходим для распознавания жизни и добровольного, осознанного выбора в пользу духовного существования. Мы приходим в этот мир исключительно для учебы, для набора опыта. Этот мир самое лучшее место, где мы можем очень много познать путем контакта с явлениями противоположными т.к. нам дан разум для сравнения. Опыт нам нужен для осознанного выбора. Только тогда, когда человек познает обе стороны любого явления, любовь и ненависть, созидание и разрушение, только тогда он делает самостоятельный выбор в пользу добра. Истинное знание жизни это знание, основанное на собственном опыте.</w:t>
        <w:tab/>
      </w:r>
    </w:p>
    <w:p>
      <w:pPr>
        <w:pStyle w:val="HTML1"/>
        <w:rPr>
          <w:rFonts w:ascii="Arial" w:hAnsi="Arial" w:cs="Arial"/>
        </w:rPr>
      </w:pPr>
      <w:r>
        <w:rPr>
          <w:rFonts w:eastAsia="Arial" w:cs="Arial" w:ascii="Arial" w:hAnsi="Arial"/>
        </w:rPr>
        <w:t xml:space="preserve">  </w:t>
      </w:r>
      <w:r>
        <w:rPr>
          <w:rFonts w:cs="Arial" w:ascii="Arial" w:hAnsi="Arial"/>
        </w:rPr>
        <w:t>Следовательно, противоположности нашего мира необходимы, это условие обучения, это необходимо для развития сознания. Мы приходим в мир, который называется школой. Эта школа в течение множества жизней предлагает нам самый разнообразный опыт. Опыт - это самое ценное в жизни, его не надо избегать.</w:t>
        <w:tab/>
      </w:r>
    </w:p>
    <w:p>
      <w:pPr>
        <w:pStyle w:val="HTML1"/>
        <w:rPr>
          <w:rFonts w:ascii="Arial" w:hAnsi="Arial" w:cs="Arial"/>
        </w:rPr>
      </w:pPr>
      <w:r>
        <w:rPr>
          <w:rFonts w:cs="Arial" w:ascii="Arial" w:hAnsi="Arial"/>
        </w:rPr>
        <w:tab/>
        <w:t xml:space="preserve"> Итак, противоположности проявляются одновременно всегда. Но одно проявляется сильнее, а другое слабее. Жизнь - целостный феномен. Пара противоположностей присутствует везде, если проявлено одно, то тут же, но не проявлено существует другое. В любом самом проявленном фашистском режиме есть мало проявленные элементы демократии. В любом демократическом обществе есть элементы насилия. Все существует одновременно, только одно проявлено более, другое менее. Противоположности перетекают друг в друга всегда, неизбежно любое явление перетечет в свою противоположность. Иногда это перетекание может быть слишком растянуто. Для нас наибольший интерес представляют душевные состояния человека. Необходимо знать каким способом можно из состояния раздражения перейти в состояние покоя. Как перевести грусть в радость. Любое душевное состояние имеет свою противоположность, значит, всегда есть возможность трансформации. Если вы хотите прекратить чувство злобы по отношению к вам и сами злитесь еще сильнее, то ничего не достигните. Низкие душевные состояния переводятся в свою противоположность только влиянием более высокой вибрации. Злость можно победить доброжелательностью, спокойствием, миролюбием. Воздействовать на другого человека с целью изменения его душевного состояния можно только собственным высоким душевным состоянием.</w:t>
      </w:r>
    </w:p>
    <w:p>
      <w:pPr>
        <w:pStyle w:val="HTML1"/>
        <w:rPr>
          <w:rFonts w:ascii="Arial" w:hAnsi="Arial" w:cs="Arial"/>
        </w:rPr>
      </w:pPr>
      <w:r>
        <w:rPr>
          <w:rFonts w:cs="Arial" w:ascii="Arial" w:hAnsi="Arial"/>
        </w:rPr>
        <w:tab/>
        <w:tab/>
        <w:t>Но, пожалуйста, запомните, что все в  этом мире целостно, состоит одновременно из двух противоположностей, из которых одно более проявлено, а другое менее. Во всем существует сила притяжения между положительным и отрицательным. Они всегда существуют взаимосвязано.</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В О С Ь М А Я.</w:t>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Весь проявленный мир - это пары противоположностей, которые существуют повсюду. Между ними только разница в вибрациях. Есть возможность  перевести человека пассивного в активного, но в умного нельзя. Противоположности сходятся и перетекают одно в другое. И если одно находится в проявленном состоянии, то не в проявленном состоянии другое. Мы часто все путаем: Если он меня любит, - должен понять. Любовь - чувства, понимание - мышление. Из ребенка трусливого можно сделать ребенка отважного, но нельзя сделать из него нежного. Это по другой оси. Крайне важно знание этого принципа, знание, что одно состояние может перетечь в другое. Оно не только может, но, как правило, перетекает по закону маятника.</w:t>
      </w:r>
    </w:p>
    <w:p>
      <w:pPr>
        <w:pStyle w:val="HTML1"/>
        <w:rPr>
          <w:rFonts w:ascii="Arial" w:hAnsi="Arial" w:cs="Arial"/>
        </w:rPr>
      </w:pPr>
      <w:r>
        <w:rPr>
          <w:rFonts w:eastAsia="Arial" w:cs="Arial" w:ascii="Arial" w:hAnsi="Arial"/>
        </w:rPr>
        <w:t xml:space="preserve">   </w:t>
      </w:r>
      <w:r>
        <w:rPr>
          <w:rFonts w:cs="Arial" w:ascii="Arial" w:hAnsi="Arial"/>
        </w:rPr>
        <w:t>Все в Мироздании стремится к состоянию абсолютного единства, покоя, гармонии, неразделенности. Весь видимый мир, по терминологии Библии, подобен древу познания. С одной стороны, это древо приносит плоды положительные, с другой, отрицательные. Но обе стороны принадлежат одному и тому  же - ЖИЗНИ.</w:t>
      </w:r>
    </w:p>
    <w:p>
      <w:pPr>
        <w:pStyle w:val="HTML1"/>
        <w:rPr>
          <w:rFonts w:ascii="Arial" w:hAnsi="Arial" w:cs="Arial"/>
        </w:rPr>
      </w:pPr>
      <w:r>
        <w:rPr>
          <w:rFonts w:cs="Arial" w:ascii="Arial" w:hAnsi="Arial"/>
        </w:rPr>
        <w:t>Почему мы ничего не можем сказать об Абсолюте? Почему мы говорим, что это непознаваемо для человека, потому что у Абсолюта нет дополняющей половины, с которой его можно было бы сравнить.</w:t>
      </w:r>
    </w:p>
    <w:p>
      <w:pPr>
        <w:pStyle w:val="HTML1"/>
        <w:rPr>
          <w:rFonts w:ascii="Arial" w:hAnsi="Arial" w:cs="Arial"/>
        </w:rPr>
      </w:pPr>
      <w:r>
        <w:rPr>
          <w:rFonts w:cs="Arial" w:ascii="Arial" w:hAnsi="Arial"/>
        </w:rPr>
        <w:tab/>
        <w:t>Человек, подобно всему в мире физическом, является существом двойственным. У нас есть внешнее, бодрствующее сознание, которое мы называем разумом личности и есть внутреннее божественное бессознательное, называемое  “Искра Божья”. Внешнее сознание проявлено, внутреннее не проявлено. По закону притяжения между положительным и отрицательным внешнее сознание стремиться к объединению с внутренним. Это стремление к соединению и есть первопричина духовного развития человека. Это природное стремление в независимости от конкретных сегодняшних качеств личности существует в каждом человеке. Именно это имеется ввиду, когда утверждается, что Божественное сознание есть в каждом человеке. Что оно рано или поздно становится все более проявлено, а внешнее личностное, эгоистичное сознание становится по мере развития человека менее проявленным. Процесс этот заложен жизнью, а потому неизбежен. Неизбежна трансформация эгоистичного личностного сознания в божественное. Это и есть суть процесса эволюции сознания человека, то, что мы называем духовным совершенствованием. Внешнее сознание личности, совершенствуясь и расширяясь в конце процесса развития соединяется с монадическим, божественным сознанием. Человек становится единой целостной структурой. Он становится Богочеловеком. Существом, в котором соединено личностное сознание с божественным.</w:t>
        <w:tab/>
      </w:r>
    </w:p>
    <w:p>
      <w:pPr>
        <w:pStyle w:val="HTML1"/>
        <w:rPr>
          <w:rFonts w:ascii="Arial" w:hAnsi="Arial" w:cs="Arial"/>
        </w:rPr>
      </w:pPr>
      <w:r>
        <w:rPr>
          <w:rFonts w:eastAsia="Arial" w:cs="Arial" w:ascii="Arial" w:hAnsi="Arial"/>
        </w:rPr>
        <w:t xml:space="preserve"> </w:t>
      </w:r>
      <w:r>
        <w:rPr>
          <w:rFonts w:cs="Arial" w:ascii="Arial" w:hAnsi="Arial"/>
        </w:rPr>
        <w:t>Эта личность становится бессмертной. Этот человек стал богочеловеком, и ему нет необходимости более менять личности. Он проявляет себя как божественная личность, творческая, обладающая всей полнотой сознания и проявляющая высшую степень могущества и любви.  Мы же, все остальные не имеем личностного бессмертия, только сущностное. Мы без конца меняем личности, внешности, национальности и т.д. в целях развития сознания.</w:t>
      </w:r>
    </w:p>
    <w:p>
      <w:pPr>
        <w:pStyle w:val="HTML1"/>
        <w:rPr>
          <w:rFonts w:ascii="Arial" w:hAnsi="Arial" w:cs="Arial"/>
        </w:rPr>
      </w:pPr>
      <w:r>
        <w:rPr>
          <w:rFonts w:eastAsia="Arial" w:cs="Arial" w:ascii="Arial" w:hAnsi="Arial"/>
        </w:rPr>
        <w:t xml:space="preserve">  </w:t>
      </w:r>
      <w:r>
        <w:rPr>
          <w:rFonts w:cs="Arial" w:ascii="Arial" w:hAnsi="Arial"/>
        </w:rPr>
        <w:tab/>
        <w:t>Цикл нашего личностного развития состоит из рождения в мире физическом, проживание, накопление опытов, затем « смерть» т.е. уход в мир астральный, жизнь в мире астральном, затем очень короткий срок жизнь в мире ментальном и новое рождение в мире физическом. Но, это будет уже другая личность, имеющая другую национальность, другой пол, другую внешность, другие условия развития. Качества  этой личности будут полностью базироваться на свойствах предыдущей личности. В массе своей человек полностью забывает и свою предыдущую жизнь и жизнь в мирах тонких. Астрология – наука посвященных, дает точную характеристику личности, вновь пришедшей в этот мир. Точно указывает те качества, которые она смогла развить в предыдущей жизни и те, которые ей придется преодолевать и развивать далее в этой жизни. Подлинная астрология, конечно, не примитивное гадательство. Эта наука очень точно раскрывает смысл этого воплощения, определяет личность и раскрывает смысл тех жизненных уроков, которые придется этой личности пережить. Но, об этом в следующих книгах.</w:t>
        <w:tab/>
      </w:r>
    </w:p>
    <w:p>
      <w:pPr>
        <w:pStyle w:val="HTML1"/>
        <w:rPr>
          <w:rFonts w:ascii="Arial" w:hAnsi="Arial" w:cs="Arial"/>
        </w:rPr>
      </w:pPr>
      <w:r>
        <w:rPr>
          <w:rFonts w:cs="Arial" w:ascii="Arial" w:hAnsi="Arial"/>
        </w:rPr>
        <w:tab/>
        <w:t>Стремление к соединению со своей противоположной формой использовано Природой, как инструмент продолжения жизни. Все в материальном мире подчиненно этому закону. Этот закон является основой сексуального притяжения между разнополыми формами жизни, это основа сексуального притяжения между людьми. Пока человек отождествляет себя с телом он ищет тело противоположного пола неосознанно стремясь к единению, заложенному в его сознании природой. Это стремление Природа использует для продолжения жизни биологического вида “Человек”.</w:t>
      </w:r>
    </w:p>
    <w:p>
      <w:pPr>
        <w:pStyle w:val="HTML1"/>
        <w:rPr>
          <w:rFonts w:ascii="Arial" w:hAnsi="Arial" w:cs="Arial"/>
        </w:rPr>
      </w:pPr>
      <w:r>
        <w:rPr>
          <w:rFonts w:cs="Arial" w:ascii="Arial" w:hAnsi="Arial"/>
        </w:rPr>
        <w:tab/>
        <w:t>Как только человек перестает отождествлять себя с телом, прекращается его вечное стремление найти свою физическую половину, прекращается сексуальное стремление к единению тел. Тогда вся сила его желания направлена на соединение с божественным сознанием внутри себя.</w:t>
        <w:tab/>
      </w:r>
    </w:p>
    <w:p>
      <w:pPr>
        <w:pStyle w:val="HTML1"/>
        <w:rPr>
          <w:rFonts w:ascii="Arial" w:hAnsi="Arial" w:cs="Arial"/>
        </w:rPr>
      </w:pPr>
      <w:r>
        <w:rPr>
          <w:rFonts w:eastAsia="Arial" w:cs="Arial" w:ascii="Arial" w:hAnsi="Arial"/>
        </w:rPr>
        <w:t xml:space="preserve">  </w:t>
      </w:r>
      <w:r>
        <w:rPr>
          <w:rFonts w:cs="Arial" w:ascii="Arial" w:hAnsi="Arial"/>
        </w:rPr>
        <w:t>Итак, стремление к гармонии, стремление к соединению с противоположным полом заложено природой и  является одной из сил природы. Эта сила действует, как инициирующая все живое продолжать вид. Наш поиск гармоничного партнера - это неосознанное стремление к божественной гармонии. Но на уровне тела это достичь невозможно. Предельное счастье, гармония и высший экстаз дает только слияние с Богом внутри себя.</w:t>
      </w:r>
    </w:p>
    <w:p>
      <w:pPr>
        <w:pStyle w:val="HTML1"/>
        <w:rPr>
          <w:rFonts w:ascii="Arial" w:hAnsi="Arial" w:cs="Arial"/>
        </w:rPr>
      </w:pPr>
      <w:r>
        <w:rPr>
          <w:rFonts w:eastAsia="Arial" w:cs="Arial" w:ascii="Arial" w:hAnsi="Arial"/>
        </w:rPr>
        <w:t xml:space="preserve">  </w:t>
      </w:r>
      <w:r>
        <w:rPr>
          <w:rFonts w:cs="Arial" w:ascii="Arial" w:hAnsi="Arial"/>
        </w:rPr>
        <w:t>Чем выше по уровню духовности существо, тем быстрее пропадет в нем стремление к физическому единению. Найти половину, слиться с ней - акт неосознанный, так заложено  в нас природой, это проявление инстинкта. Это свойственно 90% людей. Но человек духовный не приходит сюда с целью продолжения вида. У него другие задачи. Он перестает искать дополняющую половину. Исчезают совсем его сексуальные потребности. Вся энергия направлена на поиски внутреннего партнера, на слияние с центром внутри себя. Вы должны понимать, что происходит с человеком, когда биологическая его функция начинает меняться на духовную. Начнет меняться цель вашего прихода в этот мир.</w:t>
      </w:r>
    </w:p>
    <w:p>
      <w:pPr>
        <w:pStyle w:val="HTML1"/>
        <w:rPr>
          <w:rFonts w:ascii="Arial" w:hAnsi="Arial" w:cs="Arial"/>
        </w:rPr>
      </w:pPr>
      <w:r>
        <w:rPr>
          <w:rFonts w:eastAsia="Arial" w:cs="Arial" w:ascii="Arial" w:hAnsi="Arial"/>
        </w:rPr>
        <w:t xml:space="preserve">  </w:t>
      </w:r>
      <w:r>
        <w:rPr>
          <w:rFonts w:cs="Arial" w:ascii="Arial" w:hAnsi="Arial"/>
        </w:rPr>
        <w:t>О двойственности этого мира и о способе познания этого мира сказано в посвятительной части Библии. Это миф об изгнании Адама и Евы.</w:t>
      </w:r>
    </w:p>
    <w:p>
      <w:pPr>
        <w:pStyle w:val="HTML1"/>
        <w:rPr>
          <w:rFonts w:ascii="Arial" w:hAnsi="Arial" w:cs="Arial"/>
        </w:rPr>
      </w:pPr>
      <w:r>
        <w:rPr>
          <w:rFonts w:eastAsia="Arial" w:cs="Arial" w:ascii="Arial" w:hAnsi="Arial"/>
        </w:rPr>
        <w:t xml:space="preserve">  </w:t>
      </w:r>
      <w:r>
        <w:rPr>
          <w:rFonts w:cs="Arial" w:ascii="Arial" w:hAnsi="Arial"/>
        </w:rPr>
        <w:t>Детская история о непослушном Адаме, и злопамятном Боге, изгнавшем их из рая на муки, имеет символический смысл. Моисей был посвященным Египетской посвятительной школы. Миф говорит о древе познания. С одного бока были яблоки положительного познания с другого отрицательного.</w:t>
      </w:r>
    </w:p>
    <w:p>
      <w:pPr>
        <w:pStyle w:val="HTML1"/>
        <w:rPr>
          <w:rFonts w:ascii="Arial" w:hAnsi="Arial" w:cs="Arial"/>
        </w:rPr>
      </w:pPr>
      <w:r>
        <w:rPr>
          <w:rFonts w:eastAsia="Arial" w:cs="Arial" w:ascii="Arial" w:hAnsi="Arial"/>
        </w:rPr>
        <w:t xml:space="preserve">  </w:t>
      </w:r>
      <w:r>
        <w:rPr>
          <w:rFonts w:cs="Arial" w:ascii="Arial" w:hAnsi="Arial"/>
        </w:rPr>
        <w:t xml:space="preserve">Это древо символизирует жизнь. Яблоко - плод познания. Съесть яблоко с древа  познания символически означает приобщиться к двойственной жизни. Для того, что бы человек развил разум, ему нужно пребывать здесь, съедать плоды с древа жизни ежедневно. Познание добра и зла может испытать человек только в физическом плане. Этот миф в символической форме рассказывает о том, что человек в своем развитии должен опуститься в физический мир, приобрести материальную форму для того чтоб начался процесс эволюции его сознания. Добровольное устремление к духовному развитию происходит только тогда, когда  человек достаточно разобрался в противоречиях жизни, избрал добро и отверг зло. </w:t>
        <w:tab/>
      </w:r>
    </w:p>
    <w:p>
      <w:pPr>
        <w:pStyle w:val="HTML1"/>
        <w:rPr>
          <w:rFonts w:ascii="Arial" w:hAnsi="Arial" w:cs="Arial"/>
        </w:rPr>
      </w:pPr>
      <w:r>
        <w:rPr>
          <w:rFonts w:eastAsia="Arial" w:cs="Arial" w:ascii="Arial" w:hAnsi="Arial"/>
        </w:rPr>
        <w:t xml:space="preserve">  </w:t>
      </w:r>
      <w:r>
        <w:rPr>
          <w:rFonts w:cs="Arial" w:ascii="Arial" w:hAnsi="Arial"/>
        </w:rPr>
        <w:t>Когда мы поедаем яблоки, мы строим из них свое физическое тело. Значит все то, что мы познаем в этом мире, весь разнообразный опыт положительный и отрицательный служит для развития нашей личности, для развития ума и сердца.  Эти опыты способствуют развитию наших внутренних тел. Чувственные опыты положительные и отрицательные формируют наше астральное тело. Если больше мы в этой жизни радовались, любили, одобряли, сочувствовали, мы создавали высоко вибрирующее астральное тело. И наоборот, если больше злились, раздражались, ненавидели, критиковали, не одобряли, мы сами создавали низко вибрируюшее астральное тело.</w:t>
        <w:tab/>
      </w:r>
    </w:p>
    <w:p>
      <w:pPr>
        <w:pStyle w:val="HTML1"/>
        <w:rPr>
          <w:rFonts w:ascii="Arial" w:hAnsi="Arial" w:cs="Arial"/>
        </w:rPr>
      </w:pPr>
      <w:r>
        <w:rPr>
          <w:rFonts w:eastAsia="Arial" w:cs="Arial" w:ascii="Arial" w:hAnsi="Arial"/>
        </w:rPr>
        <w:t xml:space="preserve">  </w:t>
      </w:r>
      <w:r>
        <w:rPr>
          <w:rFonts w:cs="Arial" w:ascii="Arial" w:hAnsi="Arial"/>
        </w:rPr>
        <w:t>Если мыслили мы чаще о других, чем о себе, если мысли наши были положительными, мы создавали одно ментальное тело, если чаще думали только о себе, о своих желаниях, потребностях, если часто думали о других недоброжелательно, мы создавали другого качества ментальное тело.</w:t>
      </w:r>
    </w:p>
    <w:p>
      <w:pPr>
        <w:pStyle w:val="HTML1"/>
        <w:rPr>
          <w:rFonts w:ascii="Arial" w:hAnsi="Arial" w:cs="Arial"/>
        </w:rPr>
      </w:pPr>
      <w:r>
        <w:rPr>
          <w:rFonts w:eastAsia="Arial" w:cs="Arial" w:ascii="Arial" w:hAnsi="Arial"/>
        </w:rPr>
        <w:t xml:space="preserve">  </w:t>
      </w:r>
      <w:r>
        <w:rPr>
          <w:rFonts w:cs="Arial" w:ascii="Arial" w:hAnsi="Arial"/>
        </w:rPr>
        <w:t>Все то, что мы усвоили в этой жизни  пойдет на формирование нашей личности в следующей жизни. Значит, если мы, проживая в этом физическом плане, проходя опыт положительный и отрицательный, но не усваиваем, не делаем никаких выводов, значит этот опыт - бесполезное существование. Только так можно развиваться, если данный жизнью опыт положительный и отрицательный, мы пропускаем через свое сознание, делаем выводы о себе, значит, усваиваем, значит, создаем более совершенную личность для следующей жизни.</w:t>
      </w:r>
    </w:p>
    <w:p>
      <w:pPr>
        <w:pStyle w:val="HTML1"/>
        <w:rPr>
          <w:rFonts w:ascii="Arial" w:hAnsi="Arial" w:cs="Arial"/>
        </w:rPr>
      </w:pPr>
      <w:r>
        <w:rPr>
          <w:rFonts w:eastAsia="Arial" w:cs="Arial" w:ascii="Arial" w:hAnsi="Arial"/>
        </w:rPr>
        <w:t xml:space="preserve">  </w:t>
      </w:r>
      <w:r>
        <w:rPr>
          <w:rFonts w:cs="Arial" w:ascii="Arial" w:hAnsi="Arial"/>
        </w:rPr>
        <w:t>Мир двойственен и это один из принципов существования. И это условие познания. Приходя в этот мир, мы проходим жизненный опыт, который насыщен и положительными и отрицательными явлениями. Если Вы очень внимательны,    и очень творчески, то Вы заметите, что вся ваша жизнь насыщена ситуациями постоянно перетекающими, имеющими противоположный знак. Принцип полярности существует в нашей жизни постоянно. Закончился один опыт, начинается противоположный. Мы приходим в этот мир для того, что бы познать его. Проанализируйте ситуации политические, социальные, Вы увидите проявления  того же принципа.</w:t>
      </w:r>
    </w:p>
    <w:p>
      <w:pPr>
        <w:pStyle w:val="HTML1"/>
        <w:rPr>
          <w:rFonts w:ascii="Arial" w:hAnsi="Arial" w:cs="Arial"/>
        </w:rPr>
      </w:pPr>
      <w:r>
        <w:rPr>
          <w:rFonts w:cs="Arial" w:ascii="Arial" w:hAnsi="Arial"/>
        </w:rPr>
        <w:t>Мы существуем в мире двойственном и сами двойственны и все вокруг нас двойственно. И этот мир, мир феноменальный может быть познаваем только благодаря тому, что он состоит из пары противоположностей.</w:t>
      </w:r>
    </w:p>
    <w:p>
      <w:pPr>
        <w:pStyle w:val="HTML1"/>
        <w:rPr>
          <w:rFonts w:ascii="Arial" w:hAnsi="Arial" w:cs="Arial"/>
        </w:rPr>
      </w:pPr>
      <w:r>
        <w:rPr>
          <w:rFonts w:eastAsia="Arial" w:cs="Arial" w:ascii="Arial" w:hAnsi="Arial"/>
        </w:rPr>
        <w:t xml:space="preserve">  </w:t>
      </w:r>
      <w:r>
        <w:rPr>
          <w:rFonts w:cs="Arial" w:ascii="Arial" w:hAnsi="Arial"/>
        </w:rPr>
        <w:t>Итак,  в соответствии с  этим принципом, Божественное состояние или состояние гармонии возникнет при одном условии, когда наружное сознание,  в конце концов, соединится с внутренним сознанием, т.е. с внутренней бессознательной нашей частью - монадой. Наружное сознание, расширяясь, достигнет состояние единения - возникает полностью совершенный Богочеловек творческий, любящий, знающий и очень гармоничный. Другого пути духовного развития нет.</w:t>
        <w:tab/>
      </w:r>
    </w:p>
    <w:p>
      <w:pPr>
        <w:pStyle w:val="HTML1"/>
        <w:rPr>
          <w:rFonts w:ascii="Arial" w:hAnsi="Arial" w:cs="Arial"/>
        </w:rPr>
      </w:pPr>
      <w:r>
        <w:rPr>
          <w:rFonts w:eastAsia="Arial" w:cs="Arial" w:ascii="Arial" w:hAnsi="Arial"/>
        </w:rPr>
        <w:t xml:space="preserve">   </w:t>
      </w:r>
      <w:r>
        <w:rPr>
          <w:rFonts w:cs="Arial" w:ascii="Arial" w:hAnsi="Arial"/>
        </w:rPr>
        <w:t>Если мы сконцентрированы только на своей персоне, вначале только на своем теле, при воспоминании  о себе возникает образ тела. Как далеко Бог внутри, мы его совсем не чувствуем. Потом по мере духовного развития сознания мы уходим на область внутреннюю. Вначале мы полностью погружены в свой мир чувств. Но, это уже переход на следующую оболочку, поближе к Богу.  При дальнейшем развитии, растет сила нашего ума, мы гораздо больше мыслим, причем на философские темы.  Чувства становятся менее проявленными.  Мышление более активным, более проявленным. Чем дальше внутрь, тем будут  чаще состояния радости, покоя, удовлетворения.</w:t>
      </w:r>
    </w:p>
    <w:p>
      <w:pPr>
        <w:pStyle w:val="HTML1"/>
        <w:rPr>
          <w:rFonts w:ascii="Arial" w:hAnsi="Arial" w:cs="Arial"/>
        </w:rPr>
      </w:pPr>
      <w:r>
        <w:rPr>
          <w:rFonts w:eastAsia="Arial" w:cs="Arial" w:ascii="Arial" w:hAnsi="Arial"/>
        </w:rPr>
        <w:t xml:space="preserve">       </w:t>
      </w:r>
      <w:r>
        <w:rPr>
          <w:rFonts w:cs="Arial" w:ascii="Arial" w:hAnsi="Arial"/>
        </w:rPr>
        <w:t>Вот пример, во время полового акта объединяются вибрации эфирных   тел двух людей, и происходит энергетический взрыв. Это та энергия, которая необходима для  создания нового человеческого существа. Это сопровождается состоянием экстаза, данным нам природой для того, чтоб побудить нас продолжать род человеческий.</w:t>
      </w:r>
    </w:p>
    <w:p>
      <w:pPr>
        <w:pStyle w:val="HTML1"/>
        <w:rPr>
          <w:rFonts w:ascii="Arial" w:hAnsi="Arial" w:cs="Arial"/>
        </w:rPr>
      </w:pPr>
      <w:r>
        <w:rPr>
          <w:rFonts w:cs="Arial" w:ascii="Arial" w:hAnsi="Arial"/>
        </w:rPr>
        <w:t>Конечное состояние слияния вибраций внешнего сознания личности с сознанием Бога внутри, создает состояние экстаза высшей степени – вибрации плана Нирваны. Сознание личности – женский принцип нашего существа, сознание Бога внутри нас – мужской.  Возникла духовная реализация, акт любви с Богом, который внутри нас, результат - рождение другого человека - Бога.</w:t>
      </w:r>
    </w:p>
    <w:p>
      <w:pPr>
        <w:pStyle w:val="HTML1"/>
        <w:rPr>
          <w:rFonts w:ascii="Arial" w:hAnsi="Arial" w:cs="Arial"/>
        </w:rPr>
      </w:pPr>
      <w:r>
        <w:rPr>
          <w:rFonts w:cs="Arial" w:ascii="Arial" w:hAnsi="Arial"/>
        </w:rPr>
        <w:t>Поговорим о проявлении сознания в нашем физическом плане бытия. Сознание в нашем  мире окружено материальной оболочкой или материальной формой. Все виды жизни в любом царстве нашей природы состоят из материальной формы, содержащей то или иное сознание и энергию. Материальные формы конечно отличается. Но материальные формы растительного царства, царства животных и людей, всех царств  земной природы состоят из элементов четырех стихий – они содержат химические элементы земной стихии, они обязательно содержат воду, воздух, они содержат элемент огненной стихии - температуру.</w:t>
        <w:tab/>
      </w:r>
    </w:p>
    <w:p>
      <w:pPr>
        <w:pStyle w:val="HTML1"/>
        <w:rPr>
          <w:rFonts w:ascii="Arial" w:hAnsi="Arial" w:cs="Arial"/>
        </w:rPr>
      </w:pPr>
      <w:r>
        <w:rPr>
          <w:rFonts w:eastAsia="Arial" w:cs="Arial" w:ascii="Arial" w:hAnsi="Arial"/>
        </w:rPr>
        <w:t xml:space="preserve">  </w:t>
      </w:r>
      <w:r>
        <w:rPr>
          <w:rFonts w:cs="Arial" w:ascii="Arial" w:hAnsi="Arial"/>
        </w:rPr>
        <w:t>Выше огненной стихии возникают более высокие формы материи, известные в ядерной физике, далее - наиболее тонкая материя, относящаяся к области микромиров, мы называем их микроорганизмами, далее - ядерная материя, это очень тонкая субстанция, но это еще не энергия. Седьмой подплан  нашего физического мира - эфирная материя. Эта материя наполняет собой всю физическую Вселенную и является той средой, которая служит для передачи тепла, света, радиоволн, волн мысли и т.д. Это самая тонкая материя в физическом мире. Далее материя по степени вибрации переходит в энергию. Эта энергия, подобно веществам в плане физическом, является формообразующей для плана астрального. Из нее строятся все тела людей, животных, все формы природы в плане астральном.</w:t>
        <w:tab/>
      </w:r>
    </w:p>
    <w:p>
      <w:pPr>
        <w:pStyle w:val="HTML1"/>
        <w:rPr>
          <w:rFonts w:ascii="Arial" w:hAnsi="Arial" w:cs="Arial"/>
        </w:rPr>
      </w:pPr>
      <w:r>
        <w:rPr>
          <w:rFonts w:eastAsia="Arial" w:cs="Arial" w:ascii="Arial" w:hAnsi="Arial"/>
        </w:rPr>
        <w:t xml:space="preserve"> </w:t>
      </w:r>
      <w:r>
        <w:rPr>
          <w:rFonts w:cs="Arial" w:ascii="Arial" w:hAnsi="Arial"/>
        </w:rPr>
        <w:t>Более тонкие высокие энергии являются формообразующими всех жизненных форм мира ментального. Тела людей и все формы природы ментального мира строятся из нее. Далее миры духовные. Формы их состоят из очень высокой божественной энергии. Эти энергии нормальный человек пережить не может, он умирает.</w:t>
      </w:r>
    </w:p>
    <w:p>
      <w:pPr>
        <w:pStyle w:val="HTML1"/>
        <w:rPr>
          <w:rFonts w:ascii="Arial" w:hAnsi="Arial" w:cs="Arial"/>
        </w:rPr>
      </w:pPr>
      <w:r>
        <w:rPr>
          <w:rFonts w:cs="Arial" w:ascii="Arial" w:hAnsi="Arial"/>
        </w:rPr>
        <w:t>Человек не может выдержать контакта с существом, принадлежащим ментальному плану, потому что это слишком высокое энергетическое напряжение для него. Именно поэтому существа из высших планов не  появляются в мире физическом.</w:t>
      </w:r>
    </w:p>
    <w:p>
      <w:pPr>
        <w:pStyle w:val="HTML1"/>
        <w:rPr>
          <w:rFonts w:ascii="Arial" w:hAnsi="Arial" w:cs="Arial"/>
        </w:rPr>
      </w:pPr>
      <w:r>
        <w:rPr>
          <w:rFonts w:cs="Arial" w:ascii="Arial" w:hAnsi="Arial"/>
        </w:rPr>
        <w:t>Как происходит постепенное развитие и проявление сознания на планете? Я  хочу подчеркнуть, что уровень сознания определяется только по его проявлениям.</w:t>
      </w:r>
    </w:p>
    <w:p>
      <w:pPr>
        <w:pStyle w:val="HTML1"/>
        <w:rPr>
          <w:rFonts w:ascii="Arial" w:hAnsi="Arial" w:cs="Arial"/>
        </w:rPr>
      </w:pPr>
      <w:r>
        <w:rPr>
          <w:rFonts w:cs="Arial" w:ascii="Arial" w:hAnsi="Arial"/>
        </w:rPr>
        <w:tab/>
        <w:t xml:space="preserve">1. Сознание на уровне простейшего вещества - это сознание атомов и молекул. Оно проявляется как сила притяжения или отталкивания. </w:t>
      </w:r>
    </w:p>
    <w:p>
      <w:pPr>
        <w:pStyle w:val="HTML1"/>
        <w:rPr>
          <w:rFonts w:ascii="Arial" w:hAnsi="Arial" w:cs="Arial"/>
        </w:rPr>
      </w:pPr>
      <w:r>
        <w:rPr>
          <w:rFonts w:cs="Arial" w:ascii="Arial" w:hAnsi="Arial"/>
        </w:rPr>
        <w:t xml:space="preserve">1. Более высокое сознание - сознание стихий. Сознание стихий тоже проявляется как сила притяжения или отталкивания. Энергию  определенной стихии человек может привлечь. Так как человек состоит из элементов всех четырех стихий, но доминирует в его организме какая-то одна, то энергию соответствующей стихии вследствие Закона притяжения, он может привлечь и использовать. Если в организме человека доминирует воздушная стихия, человек инстинктивно чувствует, что ему необходима подпитка от родственной воздушной стихии.  Ему необходимы длительные прогулки, свежий воздух. </w:t>
        <w:tab/>
      </w:r>
    </w:p>
    <w:p>
      <w:pPr>
        <w:pStyle w:val="HTML1"/>
        <w:rPr>
          <w:rFonts w:ascii="Arial" w:hAnsi="Arial" w:cs="Arial"/>
        </w:rPr>
      </w:pPr>
      <w:r>
        <w:rPr>
          <w:rFonts w:eastAsia="Arial" w:cs="Arial" w:ascii="Arial" w:hAnsi="Arial"/>
        </w:rPr>
        <w:t xml:space="preserve"> </w:t>
      </w:r>
      <w:r>
        <w:rPr>
          <w:rFonts w:cs="Arial" w:ascii="Arial" w:hAnsi="Arial"/>
        </w:rPr>
        <w:t>Если в организме человека доминирует земная стихия, человек очень любит природу, он любит лес, прогулки по полям, работу на земле.</w:t>
        <w:tab/>
      </w:r>
    </w:p>
    <w:p>
      <w:pPr>
        <w:pStyle w:val="HTML1"/>
        <w:rPr>
          <w:rFonts w:ascii="Arial" w:hAnsi="Arial" w:cs="Arial"/>
        </w:rPr>
      </w:pPr>
      <w:r>
        <w:rPr>
          <w:rFonts w:cs="Arial" w:ascii="Arial" w:hAnsi="Arial"/>
        </w:rPr>
        <w:t>Если в организме человека доминирует водная стихия, он любит купаться в любых водных водоемах. Он буквально жить не может без моря.</w:t>
        <w:tab/>
      </w:r>
    </w:p>
    <w:p>
      <w:pPr>
        <w:pStyle w:val="HTML1"/>
        <w:rPr>
          <w:rFonts w:ascii="Arial" w:hAnsi="Arial" w:cs="Arial"/>
        </w:rPr>
      </w:pPr>
      <w:r>
        <w:rPr>
          <w:rFonts w:eastAsia="Arial" w:cs="Arial" w:ascii="Arial" w:hAnsi="Arial"/>
        </w:rPr>
        <w:t xml:space="preserve">    </w:t>
      </w:r>
      <w:r>
        <w:rPr>
          <w:rFonts w:cs="Arial" w:ascii="Arial" w:hAnsi="Arial"/>
        </w:rPr>
        <w:t>Растительное царство на нашей  планете, как и все мироздание, по уровню  проявления сознания делится на семь  уровней развития. Все огромнейшее множество видов жизни царства растений можно разделить на 7 уровней сознания. Есть растения, которые не отличаются от минералов – это лишайники, а есть растения, которые питаются живыми существами, например  комарами.</w:t>
      </w:r>
    </w:p>
    <w:p>
      <w:pPr>
        <w:pStyle w:val="HTML1"/>
        <w:rPr>
          <w:rFonts w:ascii="Arial" w:hAnsi="Arial" w:cs="Arial"/>
        </w:rPr>
      </w:pPr>
      <w:r>
        <w:rPr>
          <w:rFonts w:cs="Arial" w:ascii="Arial" w:hAnsi="Arial"/>
        </w:rPr>
        <w:t>На лестнице эволюции сознания между сознанием растений и сознанием животных есть еще один вид сознания. Его называют сознанием стихийного духа. Это более высокое сознание, чем у растений, но менее высокое, чем у животных. В преданиях и мифах, народных сказках эти существа носят названия, например феи, нимфы и т.д. Это сущности инволюционного порядка, они не развиваются, они способствуют развитию природы. В лесу, в поле, реке есть живые существа инволюционного характера, которые описываются в народном эпосе. Форма, в которой они находятся - это эфирное тело. Люди, более чувствительные к эфирным вибрациям, могут их почувствовать.</w:t>
      </w:r>
    </w:p>
    <w:p>
      <w:pPr>
        <w:pStyle w:val="HTML1"/>
        <w:rPr>
          <w:rFonts w:ascii="Arial" w:hAnsi="Arial" w:cs="Arial"/>
        </w:rPr>
      </w:pPr>
      <w:r>
        <w:rPr>
          <w:rFonts w:cs="Arial" w:ascii="Arial" w:hAnsi="Arial"/>
        </w:rPr>
        <w:t>Животное царство тоже имеет семь  уровней развития.  В огромном множестве  жизненных форм, которых можно отнести к царству животных, есть 7 степеней сознания животного царства. Есть существа, которых мы относим к животным, но их можно отнести и к миру растений. Значительная разница в уровне сознания между насекомыми и млекопитающими, между самими млекопитающими.</w:t>
        <w:tab/>
      </w:r>
    </w:p>
    <w:p>
      <w:pPr>
        <w:pStyle w:val="HTML1"/>
        <w:rPr>
          <w:rFonts w:ascii="Arial" w:hAnsi="Arial" w:cs="Arial"/>
        </w:rPr>
      </w:pPr>
      <w:r>
        <w:rPr>
          <w:rFonts w:eastAsia="Arial" w:cs="Arial" w:ascii="Arial" w:hAnsi="Arial"/>
        </w:rPr>
        <w:t xml:space="preserve"> </w:t>
      </w:r>
      <w:r>
        <w:rPr>
          <w:rFonts w:cs="Arial" w:ascii="Arial" w:hAnsi="Arial"/>
        </w:rPr>
        <w:t>Предельный уровень развития сознания этого царства  достигли животные, которые обладают  зачатками разума - коровы, лошади, свиньи, собаки и т.д.</w:t>
      </w:r>
    </w:p>
    <w:p>
      <w:pPr>
        <w:pStyle w:val="HTML1"/>
        <w:rPr>
          <w:rFonts w:ascii="Arial" w:hAnsi="Arial" w:cs="Arial"/>
        </w:rPr>
      </w:pPr>
      <w:r>
        <w:rPr>
          <w:rFonts w:cs="Arial" w:ascii="Arial" w:hAnsi="Arial"/>
        </w:rPr>
        <w:t>6. В промежуточной стадии есть инволюционные существа, невидимые, обладающие эфирными телами, сознание этих существ на уровне животного, но они обладают некими человеческими качествами. Это тоже природные существа инволюционного характера и о них тоже много говорится в народных сказаниях. Некоторые люди их чувствуют и вступают с ними в контакт.</w:t>
        <w:tab/>
      </w:r>
    </w:p>
    <w:p>
      <w:pPr>
        <w:pStyle w:val="HTML1"/>
        <w:rPr>
          <w:rFonts w:ascii="Arial" w:hAnsi="Arial" w:cs="Arial"/>
        </w:rPr>
      </w:pPr>
      <w:r>
        <w:rPr>
          <w:rFonts w:eastAsia="Arial" w:cs="Arial" w:ascii="Arial" w:hAnsi="Arial"/>
        </w:rPr>
        <w:t xml:space="preserve"> </w:t>
      </w:r>
      <w:r>
        <w:rPr>
          <w:rFonts w:cs="Arial" w:ascii="Arial" w:hAnsi="Arial"/>
        </w:rPr>
        <w:t xml:space="preserve">Масса существ, относящихся к царству людей, тоже разделяются по степени развития сознания. Всю массу человеческих существ, живущих на нашей  планете, можно разделить на 7 ступеней достигнутого уровня сознания. </w:t>
        <w:tab/>
      </w:r>
    </w:p>
    <w:p>
      <w:pPr>
        <w:pStyle w:val="HTML1"/>
        <w:rPr>
          <w:rFonts w:ascii="Arial" w:hAnsi="Arial" w:cs="Arial"/>
        </w:rPr>
      </w:pPr>
      <w:r>
        <w:rPr>
          <w:rFonts w:cs="Arial" w:ascii="Arial" w:hAnsi="Arial"/>
        </w:rPr>
        <w:t>На самой низшей ступени - это человек- животное. Это примитивный человек, управляемый только инстинктами, в нем присутствуют лишь зачатки разума.  Очень много людей в нашем обществе управляются лишь инстинктивным сознанием с небольшой долей интеллекта. Есть 7 уровней инстинктивного сознания. От доминирующего инстинктивного сознания до смешанного сознания – инстинкт и интеллект. Есть 7 уровней интеллектуального сознания от начального интеллекта, слабого и не развитого, до средне интеллектуального уровня развития, и далее до развития высшего, блестящего интеллекта.</w:t>
      </w:r>
    </w:p>
    <w:p>
      <w:pPr>
        <w:pStyle w:val="HTML1"/>
        <w:rPr>
          <w:rFonts w:ascii="Arial" w:hAnsi="Arial" w:cs="Arial"/>
        </w:rPr>
      </w:pPr>
      <w:r>
        <w:rPr>
          <w:rFonts w:cs="Arial" w:ascii="Arial" w:hAnsi="Arial"/>
        </w:rPr>
        <w:t>Итак, на самой низшей ступени - это человек - животное. Это примитивный человек, управляемый только инстинктами, в нем присутствуют лишь зачатки разума. Высшая форма проявления человеческого сознания - сознание Богочеловека. Между этими крайними по уровню развития представителями  человеческого царства, есть люди, которые пока развивают разум. Второй уровень развития – это человек, в котором интеллект еще очень слаб, а инстинкты очень сильны. Далее третий уровень развития – интеллект и инстинкты развиты в одинаковой степени. Такой человек проявляется противоречиво, то это почти животное, управляемое инстинктами, то разумный человек, подавляющий инстинктивное, животное влияние. Пока средний человек достиг только четвертой ступени. Это человек с развитым интеллектом, но инстинктивное, животное влияние еще не преодолено. Это задача развития для этого уровня.</w:t>
        <w:tab/>
      </w:r>
    </w:p>
    <w:p>
      <w:pPr>
        <w:pStyle w:val="HTML1"/>
        <w:rPr>
          <w:rFonts w:ascii="Arial" w:hAnsi="Arial" w:cs="Arial"/>
        </w:rPr>
      </w:pPr>
      <w:r>
        <w:rPr>
          <w:rFonts w:cs="Arial" w:ascii="Arial" w:hAnsi="Arial"/>
        </w:rPr>
        <w:t>Выше интеллектуального уровня развития есть гениальность, которая тоже имеет 7 ступеней развития. Далее идут более высокие ступени развития сознания  вплоть до высшей формы – сознания богочеловека.</w:t>
        <w:tab/>
      </w:r>
    </w:p>
    <w:p>
      <w:pPr>
        <w:pStyle w:val="HTML1"/>
        <w:rPr>
          <w:rFonts w:ascii="Arial" w:hAnsi="Arial" w:cs="Arial"/>
        </w:rPr>
      </w:pPr>
      <w:r>
        <w:rPr>
          <w:rFonts w:eastAsia="Arial" w:cs="Arial" w:ascii="Arial" w:hAnsi="Arial"/>
        </w:rPr>
        <w:t xml:space="preserve"> </w:t>
      </w:r>
      <w:r>
        <w:rPr>
          <w:rFonts w:cs="Arial" w:ascii="Arial" w:hAnsi="Arial"/>
        </w:rPr>
        <w:t>Высшая форма проявления человеческого сознания - сознание Богочеловека. Пока средний человек достиг только четвертой ступени развития, т.е. уровня интеллектуального сознания. Для того, чтоб достичь  эту ступень развития ему понадобились миллионы лет. На нашей планете есть люди, достигшие гениальности т.е. пятого уровня развития, есть люди достигшие пророческого уровня развития т.е. шестого уровня  и даже  седьмого уровня развития, т.е. уровня богочеловеческого, но их очень мало, мы знаем их поименно. Человечество обожествляет их. Это Будда, Кришна, Моисей, Иисус, Магомет и другие.</w:t>
        <w:tab/>
      </w:r>
    </w:p>
    <w:p>
      <w:pPr>
        <w:pStyle w:val="HTML1"/>
        <w:rPr>
          <w:rFonts w:ascii="Arial" w:hAnsi="Arial" w:cs="Arial"/>
        </w:rPr>
      </w:pPr>
      <w:r>
        <w:rPr>
          <w:rFonts w:cs="Arial" w:ascii="Arial" w:hAnsi="Arial"/>
        </w:rPr>
        <w:t xml:space="preserve">Итак, когда мы говорим о сознании, мы должны понимать, что  в физическом мире нашей планеты сознанием обладает все абсолютно. Сознание проявляется по-разному. И надо  знать, что есть инволюционные существа, обладающие сознанием, по шкале развития  они находится между минералами и растениями, между растениями и животными и между животными и человеком. Они существуют в эфирной оболочке, способствуют развитию каждого царства. Эти существа признаются всеми эзотерическими традициями и абсолютно всеми оккультными учениями. </w:t>
      </w:r>
    </w:p>
    <w:p>
      <w:pPr>
        <w:pStyle w:val="HTML1"/>
        <w:rPr>
          <w:rFonts w:ascii="Arial" w:hAnsi="Arial" w:cs="Arial"/>
        </w:rPr>
      </w:pPr>
      <w:r>
        <w:rPr>
          <w:rFonts w:cs="Arial" w:ascii="Arial" w:hAnsi="Arial"/>
        </w:rPr>
        <w:tab/>
        <w:t>Существа, которые живут в планах духовных, настолько превышают нас по уровню сознания, энергии и могущества, насколько мы выше растений. Мы называем их Богами и о них знает каждый народ, называя их по-разному.</w:t>
        <w:tab/>
      </w:r>
    </w:p>
    <w:p>
      <w:pPr>
        <w:pStyle w:val="HTML1"/>
        <w:rPr>
          <w:rFonts w:ascii="Arial" w:hAnsi="Arial" w:cs="Arial"/>
        </w:rPr>
      </w:pPr>
      <w:r>
        <w:rPr>
          <w:rFonts w:cs="Arial" w:ascii="Arial" w:hAnsi="Arial"/>
        </w:rPr>
        <w:t>В одной из своих лекций Анни Безант говорила « Те из вас, кому знакомы Священные Писания, знают, какую  большую роль играют в них те духовные Разумы, которых мы называем богами. Все известные миру  великие религии признают существование, присутствие среди нас и влияние, какое имеют эти Разумы в управлении миром, в выполнении воли Логоса. Индусы называют их Сурами, иногда Дэвами. Евреи,  христиане, мусульмане зовут их ангелами и архангелами, разделяя на высших и низших. Последователи Зороастры тоже признают их деятельную работу и называют их Феруэрами. Все великие религии признают присутствие в Космосе этих  сущностей, определяя в то же время и их функции«.</w:t>
        <w:tab/>
      </w:r>
    </w:p>
    <w:p>
      <w:pPr>
        <w:pStyle w:val="HTML1"/>
        <w:rPr>
          <w:rFonts w:ascii="Arial" w:hAnsi="Arial" w:cs="Arial"/>
        </w:rPr>
      </w:pPr>
      <w:r>
        <w:rPr>
          <w:rFonts w:cs="Arial" w:ascii="Arial" w:hAnsi="Arial"/>
        </w:rPr>
        <w:t>« Индус признает, что между ним и Высшим находятся бесконечные сонмы Разумов на разных ступенях и в разных областях мира, и пытается подняться по этой небесной лестнице до самого верха. Так как он знает, что природа его божественна даже на ранней стадии эволюции. Он признает над собой Божество, достигшее высокой ступени, как признает Божество и в камне, и во всем, что только существует в Божьем мире».</w:t>
        <w:tab/>
      </w:r>
    </w:p>
    <w:p>
      <w:pPr>
        <w:pStyle w:val="HTML1"/>
        <w:rPr>
          <w:rFonts w:ascii="Arial" w:hAnsi="Arial" w:cs="Arial"/>
        </w:rPr>
      </w:pPr>
      <w:r>
        <w:rPr>
          <w:rFonts w:cs="Arial" w:ascii="Arial" w:hAnsi="Arial"/>
        </w:rPr>
        <w:t>Между ними и нами существует одно большое различие, они не имеют физического тела. Они облачены в астральные, ментальные, духовные тела. Проводником им служит тело того плана, на котором проявляется их деятельность. В общих чертах можно сказать, что работа их состоит в руководстве эволюцией согласно воле Логоса.</w:t>
      </w:r>
    </w:p>
    <w:p>
      <w:pPr>
        <w:pStyle w:val="HTML1"/>
        <w:rPr>
          <w:rFonts w:ascii="Arial" w:hAnsi="Arial" w:cs="Arial"/>
        </w:rPr>
      </w:pPr>
      <w:r>
        <w:rPr>
          <w:rFonts w:eastAsia="Arial" w:cs="Arial" w:ascii="Arial" w:hAnsi="Arial"/>
        </w:rPr>
        <w:t xml:space="preserve"> </w:t>
      </w:r>
      <w:r>
        <w:rPr>
          <w:rFonts w:cs="Arial" w:ascii="Arial" w:hAnsi="Arial"/>
        </w:rPr>
        <w:t>В эволюции Мироздания принимают участие миллиарды или сонмы высших существ, живущих в самых разных под планах духовных миров. Некоторые из них принимают участие в эволюции нашей планеты. О них человечество знает, отражая свое знание в мифах, легендах. Какими бы божественными, сказочными ни выглядели эти существа, тем не менее, они тоже подчиняются космическим процессам и Универсальным Законам. О бытии высших духовных планов мы можем говорить  относительно и очень мало, так как крайне мало информации.</w:t>
        <w:tab/>
      </w:r>
    </w:p>
    <w:p>
      <w:pPr>
        <w:pStyle w:val="HTML1"/>
        <w:rPr>
          <w:rFonts w:ascii="Arial" w:hAnsi="Arial" w:cs="Arial"/>
        </w:rPr>
      </w:pPr>
      <w:r>
        <w:rPr>
          <w:rFonts w:eastAsia="Arial" w:cs="Arial" w:ascii="Arial" w:hAnsi="Arial"/>
        </w:rPr>
        <w:t xml:space="preserve">  </w:t>
      </w:r>
      <w:r>
        <w:rPr>
          <w:rFonts w:cs="Arial" w:ascii="Arial" w:hAnsi="Arial"/>
        </w:rPr>
        <w:t xml:space="preserve">Вселенная - это множество миров, в которых существует жизнь на разных ступенях развития сознания. Земля – один из таких миров, где проходит совершенствование человеческий дух. </w:t>
      </w:r>
    </w:p>
    <w:p>
      <w:pPr>
        <w:pStyle w:val="HTML1"/>
        <w:rPr>
          <w:rFonts w:ascii="Arial" w:hAnsi="Arial" w:cs="Arial"/>
        </w:rPr>
      </w:pPr>
      <w:r>
        <w:rPr>
          <w:rFonts w:eastAsia="Arial" w:cs="Arial" w:ascii="Arial" w:hAnsi="Arial"/>
        </w:rPr>
        <w:t xml:space="preserve">  </w:t>
      </w:r>
      <w:r>
        <w:rPr>
          <w:rFonts w:cs="Arial" w:ascii="Arial" w:hAnsi="Arial"/>
        </w:rPr>
        <w:t>«Человек» - это дух, идущий через века.</w:t>
        <w:tab/>
      </w:r>
    </w:p>
    <w:p>
      <w:pPr>
        <w:pStyle w:val="HTML1"/>
        <w:rPr>
          <w:rFonts w:ascii="Arial" w:hAnsi="Arial" w:cs="Arial"/>
        </w:rPr>
      </w:pPr>
      <w:r>
        <w:rPr>
          <w:rFonts w:cs="Arial" w:ascii="Arial" w:hAnsi="Arial"/>
        </w:rPr>
        <w:t xml:space="preserve">Кратко подведем итоги этим беседам. </w:t>
        <w:tab/>
      </w:r>
    </w:p>
    <w:p>
      <w:pPr>
        <w:pStyle w:val="HTML1"/>
        <w:rPr>
          <w:rFonts w:ascii="Arial" w:hAnsi="Arial" w:cs="Arial"/>
        </w:rPr>
      </w:pPr>
      <w:r>
        <w:rPr>
          <w:rFonts w:cs="Arial" w:ascii="Arial" w:hAnsi="Arial"/>
        </w:rPr>
        <w:t>Мы живем в удивительно гармоничной Вселенной. Мы с вами являемся частью  организованного живого мира. Это - единый организм. Он гармоничен, так как им управляют непреложные, универсальные Принципы и Законы, обязательные для всех планов бытия. Невероятно длительно существование этого целостного организма и бесконечно существование всего в нем. Ничто прекратить существование не может. Представление об одноразовой, короткой жизни человека  есть результат невежества относительно сути вселенской жизни, следствие непонимания истинной  цели земной жизни человека. Мы являемся крошечной частицей живого, бесконечно развивающегося мира. Все в нем, включая нас, находится в процессе развития. Развитие сознания осуществляется бесконечной сменой форм. Надо постоянно осознавать, что Вселенная жива, в ней нет ничего, что можно было бы назвать мертвым.</w:t>
      </w:r>
    </w:p>
    <w:p>
      <w:pPr>
        <w:pStyle w:val="HTML1"/>
        <w:rPr>
          <w:rFonts w:ascii="Arial" w:hAnsi="Arial" w:cs="Arial"/>
        </w:rPr>
      </w:pPr>
      <w:r>
        <w:rPr>
          <w:rFonts w:cs="Arial" w:ascii="Arial" w:hAnsi="Arial"/>
        </w:rPr>
        <w:t>Все в ней обладает сознанием и энергией. Все в Мироздании вибрирует, но вибрирует по-разному, с разной скоростью. В Мироздании нет ничего, что не излучало бы энергии. Мы существуем в океане энергий, вибраций, воздействующих на нас. Мы тоже постоянно излучаем энергию, когда действуем, когда чувствуем и когда мыслим. Всеми своими проявлениями воздействуем на окружающий мир. Можно сказать, что человек - это энергетическое устройство, потребляющее и излучающее тот или иной тип энергии. Каждый человек проявляет ту или иную силу энергии в зависимости от уровня развития сознания, достигнутого им к этой жизни. Чем выше духовность или, что то же самое, сознание человека, тем более сильную энергию он излучает. С ростом развития сознания увеличивается сфера его влияния</w:t>
        <w:tab/>
        <w:t xml:space="preserve"> </w:t>
      </w:r>
    </w:p>
    <w:p>
      <w:pPr>
        <w:pStyle w:val="HTML1"/>
        <w:rPr>
          <w:rFonts w:ascii="Arial" w:hAnsi="Arial" w:cs="Arial"/>
        </w:rPr>
      </w:pPr>
      <w:r>
        <w:rPr>
          <w:rFonts w:cs="Arial" w:ascii="Arial" w:hAnsi="Arial"/>
        </w:rPr>
        <w:t>и сила влияния на окружающий мир. Человек - это приемно-передающее устройство, имеющее радарные установки (чакры), с помощью которых он воспринимает и излучает энергии. Каждая радарная установка работает на своей частоте. Чем выше по уровню развития человек, тем больший диапазон вибраций он воспринимает и передает. Значит, духовное развитие предполагает необходимость стать поли звучащим организмом, воспринимающим весь широкий спектр вибрирующей жизни.</w:t>
        <w:tab/>
      </w:r>
    </w:p>
    <w:p>
      <w:pPr>
        <w:pStyle w:val="HTML1"/>
        <w:rPr>
          <w:rFonts w:ascii="Arial" w:hAnsi="Arial" w:cs="Arial"/>
        </w:rPr>
      </w:pPr>
      <w:r>
        <w:rPr>
          <w:rFonts w:cs="Arial" w:ascii="Arial" w:hAnsi="Arial"/>
        </w:rPr>
        <w:t xml:space="preserve">Мы излучаем энергии постоянно, осознаем это или нет. Мы воспринимаем энергии и реагируем на них постоянно, осознаем это или нет. Мы существуем в мире энергетических контактов. Надо  всегда помнить о жизни, как об океане энергий. Нам надо осознавать свою ответственность перед окружающими за то, какими энергиями мы  воздействуем на них. </w:t>
      </w:r>
    </w:p>
    <w:p>
      <w:pPr>
        <w:pStyle w:val="HTML1"/>
        <w:rPr>
          <w:rFonts w:ascii="Arial" w:hAnsi="Arial" w:cs="Arial"/>
        </w:rPr>
      </w:pPr>
      <w:r>
        <w:rPr>
          <w:rFonts w:eastAsia="Arial" w:cs="Arial" w:ascii="Arial" w:hAnsi="Arial"/>
        </w:rPr>
        <w:t xml:space="preserve"> </w:t>
      </w:r>
      <w:r>
        <w:rPr>
          <w:rFonts w:cs="Arial" w:ascii="Arial" w:hAnsi="Arial"/>
        </w:rPr>
        <w:t xml:space="preserve">Таким образом, чем более развит организм, чем он более совершенен, тем более проявлено в нем сознание, оно более высокого уровня. </w:t>
      </w:r>
    </w:p>
    <w:p>
      <w:pPr>
        <w:pStyle w:val="HTML1"/>
        <w:rPr>
          <w:rFonts w:ascii="Arial" w:hAnsi="Arial" w:cs="Arial"/>
        </w:rPr>
      </w:pPr>
      <w:r>
        <w:rPr>
          <w:rFonts w:cs="Arial" w:ascii="Arial" w:hAnsi="Arial"/>
        </w:rPr>
        <w:t xml:space="preserve">В растительном царстве сознание проявляется, как чувствительность, в животном царстве высшая форма сознания проявляется как инстинкт, у человека высшая форма сознания проявляется как разум. Духовное развитие человека - это развитие разума от примитивного разума до высокоразвитого интеллекта и далее до сверхсознания, т.е. развитие все более совершенного сознания. Проявление духовного сознания для человека - это проявления его высшего разума. Это не имеет отношение к количеству законченных институтов, академий, не имеет отношения к посещению церквей. Высшая степень разумности - это мудрое, гармоничное общение со всем живущим. Уровень развития человека определяется уровнем развития его разума, его сознания. Человек медленно развивает ментальное сознание путем контакта с окружением, путем двойственных опытов, путем страданий т.к.  именно они заставляют человека размышлять над причинами их. Но, только тогда, когда человек достигнет предельного уровня развития интеллектуального сознания, он путем личных усилий может подняться еще выше в своем развитии. Только личными усилиями может достигнуть он уровня сверх сознания, гениальности и т.д. </w:t>
      </w:r>
    </w:p>
    <w:p>
      <w:pPr>
        <w:pStyle w:val="HTML1"/>
        <w:rPr>
          <w:rFonts w:ascii="Arial" w:hAnsi="Arial" w:cs="Arial"/>
        </w:rPr>
      </w:pPr>
      <w:r>
        <w:rPr>
          <w:rFonts w:eastAsia="Arial" w:cs="Arial" w:ascii="Arial" w:hAnsi="Arial"/>
        </w:rPr>
        <w:t xml:space="preserve">          </w:t>
      </w:r>
      <w:r>
        <w:rPr>
          <w:rFonts w:cs="Arial" w:ascii="Arial" w:hAnsi="Arial"/>
        </w:rPr>
        <w:t>Каждый, кто решится сделать первый шаг к развитию собственного сознания, внесет свою лепту в дело общей эволюции человеческого разума, свой вклад в победу всего человечества в жестокой битве с  регрессивными силами за новое качество сознания.</w:t>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Д Е В Я Т А Я.        Р А С Ы.</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Тема этой беседы – эволюция планетарного человечества.</w:t>
      </w:r>
    </w:p>
    <w:p>
      <w:pPr>
        <w:pStyle w:val="HTML1"/>
        <w:rPr>
          <w:rFonts w:ascii="Arial" w:hAnsi="Arial" w:cs="Arial"/>
        </w:rPr>
      </w:pPr>
      <w:r>
        <w:rPr>
          <w:rFonts w:cs="Arial" w:ascii="Arial" w:hAnsi="Arial"/>
        </w:rPr>
        <w:t>Мы являемся современниками удивительной цивилизации. Одновременно существует фантастический взлет техники и науки и  абсолютное невежество относительно сути жизни и самого человека. В общественном мнении есть несколько мировозрений по  поводу сущности жизни и самого человека.</w:t>
        <w:tab/>
      </w:r>
    </w:p>
    <w:p>
      <w:pPr>
        <w:pStyle w:val="HTML1"/>
        <w:rPr>
          <w:rFonts w:ascii="Arial" w:hAnsi="Arial" w:cs="Arial"/>
        </w:rPr>
      </w:pPr>
      <w:r>
        <w:rPr>
          <w:rFonts w:cs="Arial" w:ascii="Arial" w:hAnsi="Arial"/>
        </w:rPr>
        <w:t>Материалистическое мировозрение :</w:t>
        <w:tab/>
      </w:r>
    </w:p>
    <w:p>
      <w:pPr>
        <w:pStyle w:val="HTML1"/>
        <w:rPr>
          <w:rFonts w:ascii="Arial" w:hAnsi="Arial" w:cs="Arial"/>
        </w:rPr>
      </w:pPr>
      <w:r>
        <w:rPr>
          <w:rFonts w:cs="Arial" w:ascii="Arial" w:hAnsi="Arial"/>
        </w:rPr>
        <w:t>Жизнь на Земле предположительно существует несколько миллионов лет. Она возникла без каких-либо причин, как случайное соединение химических элементов Земли. Эти случайные соединения неизвестно почему породили непонятный феномен - сознание. Сам человек возник в результате случайного решения некоторых обезьян ходить на двух ногах. Таким образом, он возник в результате мутации какого-то вида обезьян. С тех давних пор он постепенно развивается под влиянием земных законов, изменения и влияния климата и закона выживания. Сейчас он достиг пика своего развития, стал человеком разумным. Некоторые представители из рода человеческого проявляют гениальность.</w:t>
        <w:tab/>
      </w:r>
    </w:p>
    <w:p>
      <w:pPr>
        <w:pStyle w:val="HTML1"/>
        <w:rPr>
          <w:rFonts w:ascii="Arial" w:hAnsi="Arial" w:cs="Arial"/>
        </w:rPr>
      </w:pPr>
      <w:r>
        <w:rPr>
          <w:rFonts w:cs="Arial" w:ascii="Arial" w:hAnsi="Arial"/>
        </w:rPr>
        <w:t>Есть другая точка зрения. Ее стороников тоже много. Это те, кто называют себя верующими в одну из семитических религий. Они должны верить, что жизнь на Земле создана по прихоти высшего могущественного духа - Бога. Некоторые верят, что по прихоти одного Бога, это мусульмане и иудеи, другие верят, что по прихоти трех Богов - это христиане.</w:t>
        <w:tab/>
      </w:r>
    </w:p>
    <w:p>
      <w:pPr>
        <w:pStyle w:val="HTML1"/>
        <w:rPr>
          <w:rFonts w:ascii="Arial" w:hAnsi="Arial" w:cs="Arial"/>
        </w:rPr>
      </w:pPr>
      <w:r>
        <w:rPr>
          <w:rFonts w:cs="Arial" w:ascii="Arial" w:hAnsi="Arial"/>
        </w:rPr>
        <w:t>Человечество возникло в результате прегрешения Адама и Евы, в результате размножения их потомков. С тех давних пор размножение, создание детей, есть величайший грех каждого поколения, за который расплачивается  следующее. Человек страдает из-за этого стремления к размножению. Он искупает первородный грех своих родителей. Человечество и отдельный человек не развиваются.  Они склоны ко злу более, чем к добру. За что несут наказание после смерти. У Бога есть свои собственные планы относительно каждого человека и каждого народа. Какой смысл в этих божественных намерениях неизвестно. У человека так мало сил в сравнении с Богом, что ему остается только унижено заранее признавать право Бога на любую судьбу и только молить о милости и снисхождении.</w:t>
        <w:tab/>
      </w:r>
    </w:p>
    <w:p>
      <w:pPr>
        <w:pStyle w:val="HTML1"/>
        <w:rPr>
          <w:rFonts w:ascii="Arial" w:hAnsi="Arial" w:cs="Arial"/>
        </w:rPr>
      </w:pPr>
      <w:r>
        <w:rPr>
          <w:rFonts w:cs="Arial" w:ascii="Arial" w:hAnsi="Arial"/>
        </w:rPr>
        <w:tab/>
        <w:t>Каким образом, в действительности возникло человечество на Земле, как оно развивается - эти вопросы не могут не интересовать мыслящего человека.</w:t>
        <w:tab/>
      </w:r>
    </w:p>
    <w:p>
      <w:pPr>
        <w:pStyle w:val="HTML1"/>
        <w:rPr>
          <w:rFonts w:ascii="Arial" w:hAnsi="Arial" w:cs="Arial"/>
        </w:rPr>
      </w:pPr>
      <w:r>
        <w:rPr>
          <w:rFonts w:cs="Arial" w:ascii="Arial" w:hAnsi="Arial"/>
        </w:rPr>
        <w:t>Человечество очень разнообразно. Оно, как и любое другое царство Природы, имеет множество форм, которые отличаются внешностью, цветом  кожи, свойствами сознания, уровнями культуры. Почему существуют такие проявления? О чем они свидетельствуют?</w:t>
        <w:tab/>
      </w:r>
    </w:p>
    <w:p>
      <w:pPr>
        <w:pStyle w:val="HTML1"/>
        <w:rPr>
          <w:rFonts w:ascii="Arial" w:hAnsi="Arial" w:cs="Arial"/>
        </w:rPr>
      </w:pPr>
      <w:r>
        <w:rPr>
          <w:rFonts w:eastAsia="Arial" w:cs="Arial" w:ascii="Arial" w:hAnsi="Arial"/>
        </w:rPr>
        <w:t xml:space="preserve"> </w:t>
      </w:r>
      <w:r>
        <w:rPr>
          <w:rFonts w:cs="Arial" w:ascii="Arial" w:hAnsi="Arial"/>
        </w:rPr>
        <w:t>Поговорим об эволюции планетарного человечества.</w:t>
      </w:r>
    </w:p>
    <w:p>
      <w:pPr>
        <w:pStyle w:val="HTML1"/>
        <w:rPr>
          <w:rFonts w:ascii="Arial" w:hAnsi="Arial" w:cs="Arial"/>
        </w:rPr>
      </w:pPr>
      <w:r>
        <w:rPr>
          <w:rFonts w:cs="Arial" w:ascii="Arial" w:hAnsi="Arial"/>
        </w:rPr>
        <w:t>Мироздание, Вселенная - это не только то, что в состоянии физически увидеть наши глаза. В  действительности, она простирается за пороги восприятия и воображения современного человека, заключая в себя безграничные, взаимопроникающие планы реальности, в которых существует бесконечное множество форм жизни. Эти формы на всех планах бытия существуют как контейнеры, содержащие духовные сущности.</w:t>
        <w:tab/>
      </w:r>
    </w:p>
    <w:p>
      <w:pPr>
        <w:pStyle w:val="HTML1"/>
        <w:rPr>
          <w:rFonts w:ascii="Arial" w:hAnsi="Arial" w:cs="Arial"/>
          <w:lang w:val="en-US"/>
        </w:rPr>
      </w:pPr>
      <w:r>
        <w:rPr>
          <w:rFonts w:cs="Arial" w:ascii="Arial" w:hAnsi="Arial"/>
        </w:rPr>
        <w:t>На других планетах, в других галактиках формы развивающейся жизни могут быть другие. Человеческое физическое тело - это форма, развившаяся на нашей планете, это не единственная форма,  развивающая сознание в Мироздании. В этой форме совершенствуется и развивается наше сознание.</w:t>
        <w:tab/>
      </w:r>
    </w:p>
    <w:p>
      <w:pPr>
        <w:pStyle w:val="HTML1"/>
        <w:rPr>
          <w:rFonts w:ascii="Arial" w:hAnsi="Arial" w:cs="Arial"/>
        </w:rPr>
      </w:pPr>
      <w:r>
        <w:rPr>
          <w:rFonts w:cs="Arial" w:ascii="Arial" w:hAnsi="Arial"/>
        </w:rPr>
        <w:t xml:space="preserve">Наше тело, физическая форма, является лишь контейнером, в котором содержатся более тонкие тела человека. Но, как возникло человечество?  Есть ли истина в Библии относительно этого вопроса? В чем смысл возникающих и исчезающих на Земле народов, цивилизаций, культур? </w:t>
        <w:tab/>
        <w:t>Современная наука не может объяснить, почему некоторые люди возвышаются над целой расой, являясь гигантами ума и нравственности. Она не в состоянии объяснить умственную эволюцию Пифагора, например, или нравственную эволюцию Будды или Христа.</w:t>
      </w:r>
    </w:p>
    <w:p>
      <w:pPr>
        <w:pStyle w:val="HTML1"/>
        <w:rPr>
          <w:rFonts w:ascii="Arial" w:hAnsi="Arial" w:cs="Arial"/>
        </w:rPr>
      </w:pPr>
      <w:r>
        <w:rPr>
          <w:rFonts w:cs="Arial" w:ascii="Arial" w:hAnsi="Arial"/>
        </w:rPr>
        <w:t>Как же проходил эволюционный процесс на земле? Каковы задачи эволюционного процесса, и что такое мы, существа земные, астральные, и ментальные, заключена в нас искра Божья и вне зависимости от нашего желания и осознания, мы идем по пути к Абсолюту.</w:t>
      </w:r>
    </w:p>
    <w:p>
      <w:pPr>
        <w:pStyle w:val="HTML1"/>
        <w:rPr>
          <w:rFonts w:ascii="Arial" w:hAnsi="Arial" w:cs="Arial"/>
        </w:rPr>
      </w:pPr>
      <w:r>
        <w:rPr>
          <w:rFonts w:eastAsia="Arial" w:cs="Arial" w:ascii="Arial" w:hAnsi="Arial"/>
        </w:rPr>
        <w:t xml:space="preserve">  </w:t>
      </w:r>
      <w:r>
        <w:rPr>
          <w:rFonts w:cs="Arial" w:ascii="Arial" w:hAnsi="Arial"/>
        </w:rPr>
        <w:tab/>
        <w:t>Планета, которая является нашей временной родиной, куда мы возвращаемся очень много раз, является лишь школой, куда каждый человек приходит для прохождения определенной жизненной программы. Развитие сознания человека может происходить только здесь, в физическом плане Земли. Мы, родившиеся  на этой планете, имеющие это тело, существуем только в пределах тонких миров Земли. Возвращаемся сюда в этот  физический мир и для того, чтоб можно было в нем жить, развивать сознание, приобретать опыт, нам необходимо тело, соответствующее условиям жизни на Земле.  Цель прихода на землю - развитие сознания, способ- жизненные уроки, которые учат нас гармонии существования, ощущению единства со вселенской жизнью. Школа жизни на планете Земля не слишком высока. Даже те единичные личности, которые завершили свое духовное развитие на планете Земля, те, которых население Земли обожествляет и поклоняется им, не являются пределом духовного совершенствования. Планета наша молодая. Здесь мы учимся лишь первичным урокам духовности. Человек должен научиться альтруизму, освободиться от эгоизма и должен научиться чувствовать единство жизни. Это основные задачи обучения здесь, на Земле.</w:t>
      </w:r>
    </w:p>
    <w:p>
      <w:pPr>
        <w:pStyle w:val="HTML1"/>
        <w:rPr>
          <w:rFonts w:ascii="Arial" w:hAnsi="Arial" w:cs="Arial"/>
        </w:rPr>
      </w:pPr>
      <w:r>
        <w:rPr>
          <w:rFonts w:cs="Arial" w:ascii="Arial" w:hAnsi="Arial"/>
        </w:rPr>
        <w:tab/>
        <w:t>Обучение проходит медленно, трудно, множество раз мы приходим в этот мир, множество раз проживаем короткий промежуток времени, который называем “жизнь,” без конца проходим это мучительное обучение, потому что избавиться от эгоизма - задача не из легких. Человек, проходящий обучение на Земле, освобождается от эгоизма только в самом конце своего духовного обучения. Это особая форма совершенствования на нашей планете.</w:t>
      </w:r>
    </w:p>
    <w:p>
      <w:pPr>
        <w:pStyle w:val="HTML1"/>
        <w:rPr>
          <w:rFonts w:ascii="Arial" w:hAnsi="Arial" w:cs="Arial"/>
        </w:rPr>
      </w:pPr>
      <w:r>
        <w:rPr>
          <w:rFonts w:cs="Arial" w:ascii="Arial" w:hAnsi="Arial"/>
        </w:rPr>
        <w:tab/>
        <w:t>Наша маленькая планета, находящаяся на окраине галактики, которая называется Млечный Путь, также является живым существом. Все на этой планете развивается по законам Вселенской жизни, все обладает сознанием, со всем  на этой плане возможен контакт. Установление контакта живого с  живым - это возможность жизни. Признание универсальности жизни - это свидетельство очень высокого уровня духовности. Человек, которому свойственно это сознание, признает право на существование всего живого, относится ко всему мудро, так как понимает, что все находится в стадии развития, все подчиняется всеобщим Законам.</w:t>
        <w:tab/>
      </w:r>
    </w:p>
    <w:p>
      <w:pPr>
        <w:pStyle w:val="HTML1"/>
        <w:rPr>
          <w:rFonts w:ascii="Arial" w:hAnsi="Arial" w:cs="Arial"/>
        </w:rPr>
      </w:pPr>
      <w:r>
        <w:rPr>
          <w:rFonts w:cs="Arial" w:ascii="Arial" w:hAnsi="Arial"/>
        </w:rPr>
        <w:t>Вы должны обращаться ко всему именно так, как к существу сознательному. Это не признак сумасшествия. Это признак духовности. Признание универсальности жизни - это очень высокий уровень духовности. Он не позволит уничтожить животное, поломать куст, не позволит причинить боль ничему живому. Духовность - не болтовня о Боге, не молитвы или ознакомление с разными авторами. Духовность - ощущение универсальности жизни. Доброта ко всему живому. Но как медленно учится человек этому.</w:t>
        <w:tab/>
      </w:r>
    </w:p>
    <w:p>
      <w:pPr>
        <w:pStyle w:val="HTML1"/>
        <w:rPr>
          <w:rFonts w:ascii="Arial" w:hAnsi="Arial" w:cs="Arial"/>
        </w:rPr>
      </w:pPr>
      <w:r>
        <w:rPr>
          <w:rFonts w:cs="Arial" w:ascii="Arial" w:hAnsi="Arial"/>
        </w:rPr>
        <w:t>Существование на Земле пока  трудное, протекает в условиях постоянной борьбы, страдания, ненависти.</w:t>
      </w:r>
    </w:p>
    <w:p>
      <w:pPr>
        <w:pStyle w:val="HTML1"/>
        <w:rPr>
          <w:rFonts w:ascii="Arial" w:hAnsi="Arial" w:cs="Arial"/>
        </w:rPr>
      </w:pPr>
      <w:r>
        <w:rPr>
          <w:rFonts w:cs="Arial" w:ascii="Arial" w:hAnsi="Arial"/>
        </w:rPr>
        <w:tab/>
        <w:t>Человечество, особенно на ранней стадии своего развития, являлось и сейчас еще является основным источником страдания. Однако медленно и постепенно человечество развивается. Оно уже прошло половину эволюционного процесса развития. Это уже много, пройден самый трудный участок пути, когда человечество было диким, разнузданным, жестоким. Эта стадия уже позади. Мы уже имеем довольно развитый интеллект, но это не предельный уровень развития. Человек, обладающий интеллектуальным сознанием не является венцом развития, это лишь одна стадия развития и не самая высокая.</w:t>
      </w:r>
    </w:p>
    <w:p>
      <w:pPr>
        <w:pStyle w:val="HTML1"/>
        <w:rPr>
          <w:rFonts w:ascii="Arial" w:hAnsi="Arial" w:cs="Arial"/>
        </w:rPr>
      </w:pPr>
      <w:r>
        <w:rPr>
          <w:rFonts w:cs="Arial" w:ascii="Arial" w:hAnsi="Arial"/>
        </w:rPr>
        <w:t>Та история человечества, которая изучается официальной наукой, это мизерный, крошечный период его существования. Несмотря на то, что это крошечный промежуток  в подлинной истории человечества, нам он кажется дремучей древностью. В реальности, это время, которое было совсем недавно. Ведь человечество живет на Земле миллионы лет, так что период в 7-8 тыс.лет - это одно мгновение.</w:t>
      </w:r>
    </w:p>
    <w:p>
      <w:pPr>
        <w:pStyle w:val="HTML1"/>
        <w:rPr>
          <w:rFonts w:ascii="Arial" w:hAnsi="Arial" w:cs="Arial"/>
        </w:rPr>
      </w:pPr>
      <w:r>
        <w:rPr>
          <w:rFonts w:cs="Arial" w:ascii="Arial" w:hAnsi="Arial"/>
        </w:rPr>
        <w:tab/>
        <w:t>Во всех подлинных духовных традициях - индуистских, египетских, в тибетских письменах есть свидетельство того, что человечество развивается медленно и постепенно и что история его развития включает много миллионов лет. Как и во всей Вселенной, этот эволюционный процесс имеет 7 подразделений. Человечество за отпущенное ему время развития должно пройти периоды возникновения, развития, господства семи человеческих рас. В соответствии со вселенским законом проникновения, взаимовлияния, очень последовательно расы возникают одна за другой и нет никакой возможности установить точно время возникновения какой-либо расы. Каждая раса, по закону проникновения, возникает в глубинах предыдущей, медленно и постепенно развивается и затем, когда наступает период завершения господства предыдущей расы, к жизни, к активному проявлению включается следующая раса.</w:t>
      </w:r>
    </w:p>
    <w:p>
      <w:pPr>
        <w:pStyle w:val="HTML1"/>
        <w:rPr>
          <w:rFonts w:ascii="Arial" w:hAnsi="Arial" w:cs="Arial"/>
        </w:rPr>
      </w:pPr>
      <w:r>
        <w:rPr>
          <w:rFonts w:eastAsia="Arial" w:cs="Arial" w:ascii="Arial" w:hAnsi="Arial"/>
        </w:rPr>
        <w:t xml:space="preserve">  </w:t>
      </w:r>
      <w:r>
        <w:rPr>
          <w:rFonts w:cs="Arial" w:ascii="Arial" w:hAnsi="Arial"/>
        </w:rPr>
        <w:t>В пределах каждой коренной расы должны быть пройдены различные ступени. Этих ступеней 7. Вначале  главные свойства расы находятся как бы в состоянии юности, постепенно они достигают зрелости и, наконец, приходят в упадок. Таким образом, население коренной расы подразделяется еще на 7 подрас. Каждая  подраса еще долго продолжает существовать после того, как наряду с ней развились и другие. Земля всегда бывает населена совместно обитателями, являющими различные ступени развития.</w:t>
        <w:tab/>
      </w:r>
    </w:p>
    <w:p>
      <w:pPr>
        <w:pStyle w:val="HTML1"/>
        <w:rPr>
          <w:rFonts w:ascii="Arial" w:hAnsi="Arial" w:cs="Arial"/>
        </w:rPr>
      </w:pPr>
      <w:r>
        <w:rPr>
          <w:rFonts w:eastAsia="Arial" w:cs="Arial" w:ascii="Arial" w:hAnsi="Arial"/>
        </w:rPr>
        <w:t xml:space="preserve">   </w:t>
      </w:r>
      <w:r>
        <w:rPr>
          <w:rFonts w:cs="Arial" w:ascii="Arial" w:hAnsi="Arial"/>
        </w:rPr>
        <w:t>Развитие каждой расы включает в себя последовательное развитие 7 подрас и это тоже происходит в течение многих тысячелетий. В глубине одной подрасы начинает развиваться следующая подраса.</w:t>
        <w:tab/>
      </w:r>
    </w:p>
    <w:p>
      <w:pPr>
        <w:pStyle w:val="HTML1"/>
        <w:rPr>
          <w:rFonts w:ascii="Arial" w:hAnsi="Arial" w:cs="Arial"/>
        </w:rPr>
      </w:pPr>
      <w:r>
        <w:rPr>
          <w:rFonts w:cs="Arial" w:ascii="Arial" w:hAnsi="Arial"/>
        </w:rPr>
        <w:t xml:space="preserve">Каждая человеческая раса,  возникает тогда, когда предыдущая раса еще находится в  пике своего развития, медленно и постепенно развивается и затем, когда наступает период завершения господства предыдущей расы, к жизни, к активному проявлению включается следующая раса. Человеческие расы рождаются одна от другой, растут, развиваются, стареют и умирают. Существует огромная продолжительность во времени в заходе одной расы на другую. Старшая раса теряет свои отличительные признаки и принимает черты более молодой расы. </w:t>
      </w:r>
    </w:p>
    <w:p>
      <w:pPr>
        <w:pStyle w:val="HTML1"/>
        <w:rPr>
          <w:rFonts w:ascii="Arial" w:hAnsi="Arial" w:cs="Arial"/>
        </w:rPr>
      </w:pPr>
      <w:r>
        <w:rPr>
          <w:rFonts w:cs="Arial" w:ascii="Arial" w:hAnsi="Arial"/>
        </w:rPr>
        <w:tab/>
        <w:t>Человечество прошло половину пути развития, и сейчас на Земле правит, господствует 5-я раса, хотя в жизни планеты участвуют и прочие расы: 3-я и 4-я. Но господствующей, управляющей планетарной жизнью, является 5-я раса, раса белых.</w:t>
      </w:r>
    </w:p>
    <w:p>
      <w:pPr>
        <w:pStyle w:val="HTML1"/>
        <w:rPr>
          <w:rFonts w:ascii="Arial" w:hAnsi="Arial" w:cs="Arial"/>
        </w:rPr>
      </w:pPr>
      <w:r>
        <w:rPr>
          <w:rFonts w:eastAsia="Arial" w:cs="Arial" w:ascii="Arial" w:hAnsi="Arial"/>
        </w:rPr>
        <w:t xml:space="preserve"> </w:t>
      </w:r>
      <w:r>
        <w:rPr>
          <w:rFonts w:cs="Arial" w:ascii="Arial" w:hAnsi="Arial"/>
        </w:rPr>
        <w:t>Как развивалось человечество и его культура? Об этом я расскажу очень кратко. Подробно об этом рассказывается в многотомном труде Е.П.Блаватской, “Тайная доктрина“. В этом труде расшифровываются исторические сведения, дошедшие до нас в форме мифологии, преданий и выводится единый синтез знаний о существовании человечества на Земле. В этих беседах я  представила и точку зрения Р. Штайнера, выраженную в его книге «Из летописи мира. Акаши-хроники». Таким образом, все, о чем я буду рассказывать в этих беседах, является  информацией, переданной Е.П.Блаватской и Р. Штайнером.</w:t>
        <w:tab/>
      </w:r>
    </w:p>
    <w:p>
      <w:pPr>
        <w:pStyle w:val="HTML1"/>
        <w:rPr>
          <w:rFonts w:ascii="Arial" w:hAnsi="Arial" w:cs="Arial"/>
        </w:rPr>
      </w:pPr>
      <w:r>
        <w:rPr>
          <w:rFonts w:cs="Arial" w:ascii="Arial" w:hAnsi="Arial"/>
        </w:rPr>
        <w:t>Прежде всего, разумная жизнь на земле создавалась целенаправленно  высшими силами. Все на нашей планете происходит под руководством планетарной Иерархии.</w:t>
        <w:tab/>
        <w:tab/>
      </w:r>
    </w:p>
    <w:p>
      <w:pPr>
        <w:pStyle w:val="HTML1"/>
        <w:rPr>
          <w:rFonts w:ascii="Arial" w:hAnsi="Arial" w:cs="Arial"/>
        </w:rPr>
      </w:pPr>
      <w:r>
        <w:rPr>
          <w:rFonts w:cs="Arial" w:ascii="Arial" w:hAnsi="Arial"/>
        </w:rPr>
        <w:t>В Кабале утверждается, что человечество медленно опускалось с высших космических сфер, и наконец, опустилось с последнего космического плана в мир подлунный, так называемый физический мир. В Кабале говорится о космическом процессе погружения человечества в мир физический, об обретении человеком плотной физической формы. Об этом же, о постепенном снисхождении человека с высших космических планов в мир физический свидетельствует и древнегреческая религия Орфея. У Орфея тоже есть сведения, о том, что человечество медленно и постепенно спускалось в мир подлунный. Об этом же сказано в Библии.</w:t>
      </w:r>
    </w:p>
    <w:p>
      <w:pPr>
        <w:pStyle w:val="HTML1"/>
        <w:rPr>
          <w:rFonts w:ascii="Arial" w:hAnsi="Arial" w:cs="Arial"/>
        </w:rPr>
      </w:pPr>
      <w:r>
        <w:rPr>
          <w:rFonts w:eastAsia="Arial" w:cs="Arial" w:ascii="Arial" w:hAnsi="Arial"/>
        </w:rPr>
        <w:t xml:space="preserve"> </w:t>
      </w:r>
      <w:r>
        <w:rPr>
          <w:rFonts w:cs="Arial" w:ascii="Arial" w:hAnsi="Arial"/>
        </w:rPr>
        <w:t>Известный библейский миф об изгнании Адама и Евы из рая в символической форме описывает космический процесс  нисхождения человека в мир физический, об обретении им физической материальной формы.</w:t>
      </w:r>
    </w:p>
    <w:p>
      <w:pPr>
        <w:pStyle w:val="HTML1"/>
        <w:rPr>
          <w:rFonts w:ascii="Arial" w:hAnsi="Arial" w:cs="Arial"/>
        </w:rPr>
      </w:pPr>
      <w:r>
        <w:rPr>
          <w:rFonts w:cs="Arial" w:ascii="Arial" w:hAnsi="Arial"/>
        </w:rPr>
        <w:tab/>
        <w:t>Человечество действительно существовало миллионы лет в эфирном плане Земли, имея только эфирное тело.  Человек после смерти совершает обратный путь из мира физического в миры тонкие. Оставляя физическое тело, его  духовная суть, душа переходит в эфирную оболочку. Эфирное тело не умирает в том смысле, в котором мы представляем смерть, оно растворяется, когда приходит время.</w:t>
      </w:r>
    </w:p>
    <w:p>
      <w:pPr>
        <w:pStyle w:val="HTML1"/>
        <w:rPr>
          <w:rFonts w:ascii="Arial" w:hAnsi="Arial" w:cs="Arial"/>
        </w:rPr>
      </w:pPr>
      <w:r>
        <w:rPr>
          <w:rFonts w:cs="Arial" w:ascii="Arial" w:hAnsi="Arial"/>
        </w:rPr>
        <w:t>Человечество  первой расы обладало только эфирным телом. Плотного тела не было. Существа, воплотившиеся в эти оболочки, не обладали разумом. В библейском мифе об Адаме и Еве об этом говорится, когда упоминается, что плоды с древа познания добра и зла им запрещалось срывать. Яблоко с древа познания – это символ разума. Познать и сравнить добро и зло можно только с помощью разума.</w:t>
      </w:r>
    </w:p>
    <w:p>
      <w:pPr>
        <w:pStyle w:val="HTML1"/>
        <w:rPr>
          <w:rFonts w:ascii="Arial" w:hAnsi="Arial" w:cs="Arial"/>
        </w:rPr>
      </w:pPr>
      <w:r>
        <w:rPr>
          <w:rFonts w:eastAsia="Arial" w:cs="Arial" w:ascii="Arial" w:hAnsi="Arial"/>
        </w:rPr>
        <w:t xml:space="preserve">  </w:t>
      </w:r>
      <w:r>
        <w:rPr>
          <w:rFonts w:cs="Arial" w:ascii="Arial" w:hAnsi="Arial"/>
        </w:rPr>
        <w:tab/>
        <w:t>Прошло много миллионов лет и из первой расы, эфирной расы, развилась II раса. Она была тоже эфирной, то есть обладала только эфирной оболочкой. II раса была несколько плотней первой, но все же эфирной.</w:t>
      </w:r>
    </w:p>
    <w:p>
      <w:pPr>
        <w:pStyle w:val="HTML1"/>
        <w:rPr>
          <w:rFonts w:ascii="Arial" w:hAnsi="Arial" w:cs="Arial"/>
        </w:rPr>
      </w:pPr>
      <w:r>
        <w:rPr>
          <w:rFonts w:eastAsia="Arial" w:cs="Arial" w:ascii="Arial" w:hAnsi="Arial"/>
        </w:rPr>
        <w:t xml:space="preserve">    </w:t>
      </w:r>
      <w:r>
        <w:rPr>
          <w:rFonts w:cs="Arial" w:ascii="Arial" w:hAnsi="Arial"/>
        </w:rPr>
        <w:t>Люди первых двух рас не умирали, в нашем понимании, их тела растворялись, поглощались своим потомством. Эти расы были зачатком современного человека.</w:t>
        <w:tab/>
      </w:r>
    </w:p>
    <w:p>
      <w:pPr>
        <w:pStyle w:val="HTML1"/>
        <w:rPr>
          <w:rFonts w:ascii="Arial" w:hAnsi="Arial" w:cs="Arial"/>
        </w:rPr>
      </w:pPr>
      <w:r>
        <w:rPr>
          <w:rFonts w:cs="Arial" w:ascii="Arial" w:hAnsi="Arial"/>
        </w:rPr>
        <w:tab/>
        <w:t xml:space="preserve">Естественно мало, что можно сказать о жизни на Земле в то время. Земля тогда была планетой еще  не остывшей. Человечество существовало в эфирном плане Земли и в Библии сказано об этом. Библию нельзя воспринимать поверхностно, так как это многоплановое наследие, адресованное не профанам, невеждам, а посвященным в смысл символики. Пятикнижие Моисея и главы Бытия - это глубинные истинные посвятительные знания, имеющие эзотерический смысл. Моисей был человеком, посвященным в египетскую традицию эзотерических знаний. Все сведения в Библии были переданы потомкам методом, которым пользовались посвященные - это символический язык, который имеет трехмерное значение. Внешняя мифологическая форма, которую невежды трактуют в буквальном смысле, углубляется и вскрывает истинный смысл по мере знания посвященного. Мифический эпизод изгнания Богом Адама и Евы из рая описывает медленный  процесс снисхождения человеческого существа в физический план Земли. </w:t>
      </w:r>
    </w:p>
    <w:p>
      <w:pPr>
        <w:pStyle w:val="HTML1"/>
        <w:rPr>
          <w:rFonts w:ascii="Arial" w:hAnsi="Arial" w:cs="Arial"/>
        </w:rPr>
      </w:pPr>
      <w:r>
        <w:rPr>
          <w:rFonts w:cs="Arial" w:ascii="Arial" w:hAnsi="Arial"/>
        </w:rPr>
        <w:tab/>
        <w:t>Земные условия того периода не мешали эволюции этих рас, так как они существовали в эфирном плане Земли. Этот период длился в течение многих миллионов лет. Земля в это время медленно и постепенно остывала, затем она покрывалась растительностью, постепенно возникала животная жизнь. Примерно до половины 3-й расы тела людей постепенно уплотнялись. Одновременно эволюционировали, уплотнялись оболочки животных. То тело, тот инструмент, который мы имеем сейчас, который развивается одновременно с развитием сознания, человечество получило тогда, когда возникла четвертая подраса 3-ей расы.</w:t>
        <w:tab/>
      </w:r>
    </w:p>
    <w:p>
      <w:pPr>
        <w:pStyle w:val="HTML1"/>
        <w:rPr>
          <w:rFonts w:ascii="Arial" w:hAnsi="Arial" w:cs="Arial"/>
        </w:rPr>
      </w:pPr>
      <w:r>
        <w:rPr>
          <w:rFonts w:eastAsia="Arial" w:cs="Arial" w:ascii="Arial" w:hAnsi="Arial"/>
        </w:rPr>
        <w:t xml:space="preserve">   </w:t>
      </w:r>
      <w:r>
        <w:rPr>
          <w:rFonts w:cs="Arial" w:ascii="Arial" w:hAnsi="Arial"/>
        </w:rPr>
        <w:t>Давайте вспомним, как об этом говорится в Библии, в Ветхом Завете. Общеизвестная мифология об Адаме и Еве говорит о том, что Адам жил в раю. И это подсказывает посвященному человеку, что он находился в астральном плане, в высших эфирных областях планеты, следовательно, обладал только эфирной оболочкой. Говорится, что он умел летать, был бесплотен и не обладал разумом, так как, что бы отличить добро от зла ему надо было по мифологии сорвать запрещенное яблоко. Этот  миф говорит о человеческих существах I и II рас. Библейская история об изгнании Адама и Евы - есть мифическое описание того, что люди материализовались, то есть приобрели материальное, физическое тело и стали жить в реальном физическом мире.</w:t>
      </w:r>
    </w:p>
    <w:p>
      <w:pPr>
        <w:pStyle w:val="HTML1"/>
        <w:rPr>
          <w:rFonts w:ascii="Arial" w:hAnsi="Arial" w:cs="Arial"/>
        </w:rPr>
      </w:pPr>
      <w:r>
        <w:rPr>
          <w:rFonts w:cs="Arial" w:ascii="Arial" w:hAnsi="Arial"/>
        </w:rPr>
        <w:tab/>
        <w:t>Вначале и животные и люди были бесполыми гермафродитами. Прошли миллионы лет, прежде чем произошло разделение на два пола. И это описано в Библии: Ева съела яблоко и увидела, что она отличается от Адама. Потребовался листок, чтобы прикрыть органы различия, а до этого разделения на два пола не было. На это потребовалось еще миллионы лет. Смерть физического тела возникла примерно к середине 3-й расы, об этом от имени Бога в Библии сказано так: ”Будете существовать на земле, размножаться в муках, сами будете  заботиться о своем существовании и познаете смерть”. Люди первых двух рас не умирали, а растворялись, поглощались своим потомством. Это произошло в эпоху  динозавров, т.е. 100-120</w:t>
        <w:tab/>
        <w:t xml:space="preserve">  миллионов лет до нашей эры. Животные были огромными в то время, соответственно выглядели и люди- до 18 метров и больше. В последующих подрасах их рост постепенно уменьшался. У первых людей еще не было сознательной души. </w:t>
        <w:tab/>
      </w:r>
    </w:p>
    <w:p>
      <w:pPr>
        <w:pStyle w:val="HTML1"/>
        <w:rPr>
          <w:rFonts w:ascii="Arial" w:hAnsi="Arial" w:cs="Arial"/>
        </w:rPr>
      </w:pPr>
      <w:r>
        <w:rPr>
          <w:rFonts w:cs="Arial" w:ascii="Arial" w:hAnsi="Arial"/>
        </w:rPr>
        <w:t>Разделение на 2 пола,  создание человеческой физической формы почти в том виде, в котором она существует сейчас, произошло в середине III коренной расы 18 миллионов лет тому назад.</w:t>
        <w:tab/>
      </w:r>
    </w:p>
    <w:p>
      <w:pPr>
        <w:pStyle w:val="HTML1"/>
        <w:rPr>
          <w:rFonts w:ascii="Arial" w:hAnsi="Arial" w:cs="Arial"/>
        </w:rPr>
      </w:pPr>
      <w:r>
        <w:rPr>
          <w:rFonts w:eastAsia="Arial" w:cs="Arial" w:ascii="Arial" w:hAnsi="Arial"/>
        </w:rPr>
        <w:t xml:space="preserve">    </w:t>
      </w:r>
      <w:r>
        <w:rPr>
          <w:rFonts w:cs="Arial" w:ascii="Arial" w:hAnsi="Arial"/>
        </w:rPr>
        <w:t>Тогда, когда возникло сформированное физическое тело, обладающее костной системой, когда возникло разделение полов, можно утверждать, что завершилось создание физической оболочки способной вместить соответствующее сознание, возникли условия для развития разума в этой оболочке.</w:t>
      </w:r>
    </w:p>
    <w:p>
      <w:pPr>
        <w:pStyle w:val="HTML1"/>
        <w:rPr>
          <w:rFonts w:ascii="Arial" w:hAnsi="Arial" w:cs="Arial"/>
        </w:rPr>
      </w:pPr>
      <w:r>
        <w:rPr>
          <w:rFonts w:eastAsia="Arial" w:cs="Arial" w:ascii="Arial" w:hAnsi="Arial"/>
        </w:rPr>
        <w:t xml:space="preserve">     </w:t>
      </w:r>
      <w:r>
        <w:rPr>
          <w:rFonts w:cs="Arial" w:ascii="Arial" w:hAnsi="Arial"/>
        </w:rPr>
        <w:t>Но  пока это был человек без разума, стадный человек.</w:t>
        <w:tab/>
        <w:t>Миллионы лет люди жили стадами и ничем не отличались от животных, царил инстинкт, рассудочный разум был им не свойственен, не было еще индивидуального разума. Это были животные с зачатками человека.</w:t>
      </w:r>
    </w:p>
    <w:p>
      <w:pPr>
        <w:pStyle w:val="HTML1"/>
        <w:rPr>
          <w:rFonts w:ascii="Arial" w:hAnsi="Arial" w:cs="Arial"/>
        </w:rPr>
      </w:pPr>
      <w:r>
        <w:rPr>
          <w:rFonts w:eastAsia="Arial" w:cs="Arial" w:ascii="Arial" w:hAnsi="Arial"/>
        </w:rPr>
        <w:t xml:space="preserve">     </w:t>
      </w:r>
      <w:r>
        <w:rPr>
          <w:rFonts w:cs="Arial" w:ascii="Arial" w:hAnsi="Arial"/>
        </w:rPr>
        <w:t>У него не присутствовало ощущение своего “Я”. К этому времени относится 1-е падение человека, о котором тоже упоминается в Библии. Склонность человека к совокуплению с животными. Инстинкт у них проявлен очень сильно, разума нет. Считается в традициях эзотерики, что не люди произошли от обезьян, а наоборот. Обезьяны - одна из ветвей, возникших в  результате совокупления. Если вы прочтете внимательно Библию, вы увидите, что одна из заповедей Моисея имеет отношение к этому свойству древнего человека. Моисей ее запрещал. Это было требование Моисея, данное человеком от имени Бога. Одна из заповедей данных человечеству Моисеем говорит: “Запрещаю скотоложество”. Это было не так давно, и тем не менее, этот запрет был еще актуален.</w:t>
        <w:tab/>
      </w:r>
    </w:p>
    <w:p>
      <w:pPr>
        <w:pStyle w:val="HTML1"/>
        <w:rPr>
          <w:rFonts w:ascii="Arial" w:hAnsi="Arial" w:cs="Arial"/>
          <w:lang w:val="en-US"/>
        </w:rPr>
      </w:pPr>
      <w:r>
        <w:rPr>
          <w:rFonts w:cs="Arial" w:ascii="Arial" w:hAnsi="Arial"/>
          <w:lang w:val="en-US"/>
        </w:rPr>
      </w:r>
    </w:p>
    <w:p>
      <w:pPr>
        <w:pStyle w:val="HTML1"/>
        <w:rPr>
          <w:rFonts w:ascii="Arial" w:hAnsi="Arial" w:cs="Arial"/>
        </w:rPr>
      </w:pPr>
      <w:r>
        <w:rPr>
          <w:rFonts w:cs="Arial" w:ascii="Arial" w:hAnsi="Arial"/>
        </w:rPr>
        <w:tab/>
        <w:tab/>
      </w:r>
    </w:p>
    <w:p>
      <w:pPr>
        <w:pStyle w:val="HTML1"/>
        <w:rPr>
          <w:rFonts w:ascii="Arial" w:hAnsi="Arial" w:cs="Arial"/>
        </w:rPr>
      </w:pPr>
      <w:r>
        <w:rPr>
          <w:rFonts w:eastAsia="Arial" w:cs="Arial" w:ascii="Arial" w:hAnsi="Arial"/>
        </w:rPr>
        <w:t xml:space="preserve">  </w:t>
      </w:r>
      <w:r>
        <w:rPr>
          <w:rFonts w:cs="Arial" w:ascii="Arial" w:hAnsi="Arial"/>
        </w:rPr>
        <w:t>Б Е С Е Д А      Д Е С Я Т А Я.</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Проходили миллионы лет, человечество становилось все плотнее. Миллионы лет люди жили стадами и ничем не отличались от животных, царил инстинкт, разума практически не было, не было еще персонального сознания.</w:t>
        <w:tab/>
      </w:r>
    </w:p>
    <w:p>
      <w:pPr>
        <w:pStyle w:val="HTML1"/>
        <w:rPr>
          <w:rFonts w:ascii="Arial" w:hAnsi="Arial" w:cs="Arial"/>
        </w:rPr>
      </w:pPr>
      <w:r>
        <w:rPr>
          <w:rFonts w:cs="Arial" w:ascii="Arial" w:hAnsi="Arial"/>
        </w:rPr>
        <w:tab/>
        <w:t>В течение огромного промежутка времени вследствие труднейших условий существования, борьбы за выживание, обучения в человечестве развились первые представители, которые получили  зачатки разума, давшие возможность индивидуализировать сознание. Представьте стадо или род человеческий. Существуют определенные правила  жизни в этом роде, существует вожак и все составляющие этот род, подчиняются этим правилам. У отдельной личности нет возможности и нет необходимости самостоятельно размышлять, не возникает возможности сравнивать свое поведение с поведением другого человека, нет возможности самостоятельно определить, что хорошо, а что плохо, за него все определено. Нет возможности развивать персональный разум и нравственные индивидуальные начала. Эта форма существования продолжалась на Земле довольно долго. Люди жили стадами, родовыми структурами. Эти условия существования не давали возможности для развития каждого человеческого существа, потому что для развития и духовного роста человек должен научиться самостоятельно думать, анализировать, сравнивать свое поведение с поведением другого, должны возникнуть зачатки нравственного начала. Если человек слепо подчиняется законам, установленным в стаде, он не управляет своим поведением сам, он не развивает свой разум. Единственным законом его бытия является закон джунглей, который определяется инстинктами : сохранения жизни, продолжения рода и т.д. У человека нет возможности оторваться от животного уровня.</w:t>
      </w:r>
    </w:p>
    <w:p>
      <w:pPr>
        <w:pStyle w:val="HTML1"/>
        <w:rPr>
          <w:rFonts w:ascii="Arial" w:hAnsi="Arial" w:cs="Arial"/>
        </w:rPr>
      </w:pPr>
      <w:r>
        <w:rPr>
          <w:rFonts w:cs="Arial" w:ascii="Arial" w:hAnsi="Arial"/>
        </w:rPr>
        <w:t>Если бы человечество не курировалось свыше, если бы на планете не действовала планетарная Иерархия, то вероятно человечество в этом животном состоянии было бы и сейчас. На Земле еще есть племена, оставленные без высшего руководства и помощи. Они и сейчас еще остаются почти в том же состоянии дикости.</w:t>
        <w:tab/>
        <w:t>Целенаправленное обучение человечества дало возможность развить первые зачатки разума. Развивающийся персональный разум дал возможность индивидуализировать сознание.</w:t>
      </w:r>
    </w:p>
    <w:p>
      <w:pPr>
        <w:pStyle w:val="HTML1"/>
        <w:rPr>
          <w:rFonts w:ascii="Arial" w:hAnsi="Arial" w:cs="Arial"/>
        </w:rPr>
      </w:pPr>
      <w:r>
        <w:rPr>
          <w:rFonts w:cs="Arial" w:ascii="Arial" w:hAnsi="Arial"/>
        </w:rPr>
        <w:t>Во Вселенной ничто не развивается хаотично. Один из законов развития Вселенной - это закон Иерархии. Достигшие высочайшего развития существа участвуют в развитии всей Вселенной. Когда развивается какой-либо мир, всегда появляются существа, которые берут на себя управление, кураторство, помощь в развитии этого мира. 18 миллионов лет тому на Земле возникла та организация, которая известна очень малочисленному числу людей на Земле, наша планетарная Иерархия. Учителя, руководившие Е.П.Блаватской и Е.И.Рерих утверждают, что планетарная Иерархия осуществляет руководство и кураторство земной жизнью, что время от времени на Земле  воплощаются существа  более высокие по уровню развития, чем проживающие на ней люди, для помощи развивающемуся человечеству. Исторические раскопки, рукописи, наскальные рисунки многих народов изображают существ, пришедших из космоса. Разные народы изображают их по-разному, но знания и сведения о том, что человечество посещалось, курировалось и управлялось некими высшими космическими существами,  было на Земле всегда, это надо считать истиной. Это общечеловеческое знание. Можно считать истиной, что человечество развивалось не самостоятельно. Управление, наблюдение, помощь существуют и сейчас.</w:t>
      </w:r>
    </w:p>
    <w:p>
      <w:pPr>
        <w:pStyle w:val="HTML1"/>
        <w:rPr>
          <w:rFonts w:ascii="Arial" w:hAnsi="Arial" w:cs="Arial"/>
        </w:rPr>
      </w:pPr>
      <w:r>
        <w:rPr>
          <w:rFonts w:cs="Arial" w:ascii="Arial" w:hAnsi="Arial"/>
        </w:rPr>
        <w:tab/>
        <w:t>Из коллективного, стадного  общества были выделены отдельные личности, более развитые, чем остальные. Высшими существами в них после смерти, перед новым рождением погружалась Индивидуальная бессмертная монада, которая у этих людей облекалась еще одним телом,  начальным подпланом ментального тела. Таким образом у них формировалась начальная душа. Эта душа имела возможность создавать астральное тело.  Таким образом, возник медленно  разворачивающийся процесс   формирования индивидуальной души, он продолжался тоже миллионы лет. Начался процесс индивидуализации человеческого рода.</w:t>
        <w:tab/>
      </w:r>
    </w:p>
    <w:p>
      <w:pPr>
        <w:pStyle w:val="HTML1"/>
        <w:rPr>
          <w:rFonts w:ascii="Arial" w:hAnsi="Arial" w:cs="Arial"/>
        </w:rPr>
      </w:pPr>
      <w:r>
        <w:rPr>
          <w:rFonts w:eastAsia="Arial" w:cs="Arial" w:ascii="Arial" w:hAnsi="Arial"/>
        </w:rPr>
        <w:t xml:space="preserve"> </w:t>
      </w:r>
      <w:r>
        <w:rPr>
          <w:rFonts w:cs="Arial" w:ascii="Arial" w:hAnsi="Arial"/>
        </w:rPr>
        <w:t>Итак, тогда, когда человеческое тело достигло определенного уровня развития, у отдельных представителей бессмертная монада начала облекаться материей ментального плана. Т.е. они получили зачатки разума. Одновременно начало развиваться и астральное тело. Таким образом, дух человека, облекаясь в ментальное и астральное тело, получил начало индивидуального развития.</w:t>
        <w:tab/>
      </w:r>
    </w:p>
    <w:p>
      <w:pPr>
        <w:pStyle w:val="HTML1"/>
        <w:rPr>
          <w:rFonts w:ascii="Arial" w:hAnsi="Arial" w:cs="Arial"/>
        </w:rPr>
      </w:pPr>
      <w:r>
        <w:rPr>
          <w:rFonts w:cs="Arial" w:ascii="Arial" w:hAnsi="Arial"/>
        </w:rPr>
        <w:t>Целенаправленное обучение человечества осуществляемое планетарной Иерархией, дало возможность развить первые зачатки разума. Развивающийся персональный разум дал возможность индивидуализировать сознание: из коллективного, стадного  общества выделились отдельные личности, обладающие зачатками персонального разума, таким образом, возник процесс духовного развития индивидуальной души т.е. процесс индивидуализации человеческого общества.</w:t>
        <w:tab/>
      </w:r>
    </w:p>
    <w:p>
      <w:pPr>
        <w:pStyle w:val="HTML1"/>
        <w:rPr>
          <w:rFonts w:ascii="Arial" w:hAnsi="Arial" w:cs="Arial"/>
        </w:rPr>
      </w:pPr>
      <w:r>
        <w:rPr>
          <w:rFonts w:eastAsia="Arial" w:cs="Arial" w:ascii="Arial" w:hAnsi="Arial"/>
        </w:rPr>
        <w:t xml:space="preserve">      </w:t>
      </w:r>
      <w:r>
        <w:rPr>
          <w:rFonts w:cs="Arial" w:ascii="Arial" w:hAnsi="Arial"/>
        </w:rPr>
        <w:t>Как утверждает А.Безант «Хотя монада человека вечна, не рождается и не умирает, его рождение  во времени как индивидуума вполне определено». Именно поэтому у одних людей очень старые души, у других еще довольно  молодые.</w:t>
        <w:tab/>
      </w:r>
    </w:p>
    <w:p>
      <w:pPr>
        <w:pStyle w:val="HTML1"/>
        <w:rPr>
          <w:rFonts w:ascii="Arial" w:hAnsi="Arial" w:cs="Arial"/>
        </w:rPr>
      </w:pPr>
      <w:r>
        <w:rPr>
          <w:rFonts w:eastAsia="Arial" w:cs="Arial" w:ascii="Arial" w:hAnsi="Arial"/>
        </w:rPr>
        <w:t xml:space="preserve">      </w:t>
      </w:r>
      <w:r>
        <w:rPr>
          <w:rFonts w:cs="Arial" w:ascii="Arial" w:hAnsi="Arial"/>
        </w:rPr>
        <w:t>Человеческая душа начала свое развитие с того момента, когда животное-человек, развившись настолько что мог воспринять в себя зачаточную душу, был наделен такой душой.</w:t>
      </w:r>
    </w:p>
    <w:p>
      <w:pPr>
        <w:pStyle w:val="HTML1"/>
        <w:rPr>
          <w:rFonts w:ascii="Arial" w:hAnsi="Arial" w:cs="Arial"/>
        </w:rPr>
      </w:pPr>
      <w:r>
        <w:rPr>
          <w:rFonts w:cs="Arial" w:ascii="Arial" w:hAnsi="Arial"/>
        </w:rPr>
        <w:tab/>
        <w:t xml:space="preserve"> В течении огромного промежутка времени вследствие труднейших условий существования, борьбы за выживание, обучения в человечестве развились первые зачатки разума.</w:t>
        <w:tab/>
      </w:r>
    </w:p>
    <w:p>
      <w:pPr>
        <w:pStyle w:val="HTML1"/>
        <w:rPr>
          <w:rFonts w:ascii="Arial" w:hAnsi="Arial" w:cs="Arial"/>
        </w:rPr>
      </w:pPr>
      <w:r>
        <w:rPr>
          <w:rFonts w:cs="Arial" w:ascii="Arial" w:hAnsi="Arial"/>
        </w:rPr>
        <w:tab/>
        <w:t xml:space="preserve">Итак,  тогда  когда человеческое тело, физическая оболочка для души, инструмент для развития сознания человеческого существа на Земле возник, в высших сферах Космоса  был установлен предел монад, (бессознательной, вечной живущей сущности), которые воплощались в человеческие тела. Животным предел не установлен, так как не предполагается персональное развитие. То есть, когда возникло готовое человеческое тело, инструмент для развития сознания, был установлен предел для развития человеческих единиц. Этот предел составляет 10 миллиардов. Это дало возможность более частого перевоплощения души, более полного земного опыта, более быстрого индивидуального развития. Развитие сознания индивидуальной души – процесс бесконечный, не прекращающийся со смертью в физическом мире планеты. Душа, начавшая свое развитие, сохраняет память о всех ярких впечатлениях каждой жизни. Развитие качеств ума и сердца  происходит в каждой  жизни. Достигнутые качества в этой жизни становятся базой для развития в следующей жизни. Мы приходим в эту жизнь с теми качества души, которые смогли достигнуть в предыдущей. Свойства ума, способности сердца понимать, сострадать, принимать, любить развиваются из жизни в жизнь.  Таким образом, человек сам является творцом своих  качеств. Свойства    нашей души, т.е. качества ума и сердца, не достаются нам от родственников или от бога. Мы создаем себя в каждой жизни, развиваем сознание от животного уровня до богочеловеческого. </w:t>
        <w:tab/>
      </w:r>
    </w:p>
    <w:p>
      <w:pPr>
        <w:pStyle w:val="HTML1"/>
        <w:rPr>
          <w:rFonts w:ascii="Arial" w:hAnsi="Arial" w:cs="Arial"/>
        </w:rPr>
      </w:pPr>
      <w:r>
        <w:rPr>
          <w:rFonts w:eastAsia="Arial" w:cs="Arial" w:ascii="Arial" w:hAnsi="Arial"/>
        </w:rPr>
        <w:t xml:space="preserve">   </w:t>
      </w:r>
      <w:r>
        <w:rPr>
          <w:rFonts w:cs="Arial" w:ascii="Arial" w:hAnsi="Arial"/>
        </w:rPr>
        <w:t>Повторю, когда возникло готовое человеческое тело, инструмент для развития сознания, был установлен предел бессмертных монад, воплощающихся в эти тела с целью развития сознания человеческих существ.</w:t>
        <w:tab/>
      </w:r>
    </w:p>
    <w:p>
      <w:pPr>
        <w:pStyle w:val="HTML1"/>
        <w:rPr>
          <w:rFonts w:ascii="Arial" w:hAnsi="Arial" w:cs="Arial"/>
        </w:rPr>
      </w:pPr>
      <w:r>
        <w:rPr>
          <w:rFonts w:eastAsia="Arial" w:cs="Arial" w:ascii="Arial" w:hAnsi="Arial"/>
        </w:rPr>
        <w:t xml:space="preserve"> </w:t>
      </w:r>
      <w:r>
        <w:rPr>
          <w:rFonts w:cs="Arial" w:ascii="Arial" w:hAnsi="Arial"/>
        </w:rPr>
        <w:t>Когда человечество приобрело возможность развития сознания, на планете Земля возник Высший орган управления земной жизнью,  планетарная Иерархия. Я говорю о земной Иерархии высших существ, управляющих земной жизнью. Об этом я подробнее расскажу в одной из следующих бесед.</w:t>
        <w:tab/>
      </w:r>
    </w:p>
    <w:p>
      <w:pPr>
        <w:pStyle w:val="HTML1"/>
        <w:rPr>
          <w:rFonts w:ascii="Arial" w:hAnsi="Arial" w:cs="Arial"/>
        </w:rPr>
      </w:pPr>
      <w:r>
        <w:rPr>
          <w:rFonts w:cs="Arial" w:ascii="Arial" w:hAnsi="Arial"/>
        </w:rPr>
        <w:t xml:space="preserve">Итак, человеческое существо начало свою индивидуальную эволюцию. Из существа полу животного  каждый человек очень медленно путем бесконечных  воплощений сам развивает свое сознание до человеческого уровня, далее до сверхчеловеческого уровня, затем до божественного уровня.  </w:t>
      </w:r>
    </w:p>
    <w:p>
      <w:pPr>
        <w:pStyle w:val="HTML1"/>
        <w:rPr>
          <w:rFonts w:ascii="Arial" w:hAnsi="Arial" w:cs="Arial"/>
        </w:rPr>
      </w:pPr>
      <w:r>
        <w:rPr>
          <w:rFonts w:cs="Arial" w:ascii="Arial" w:hAnsi="Arial"/>
        </w:rPr>
        <w:t xml:space="preserve">В Библии говорится о том, что  Бог решил создать человека по образу и подобию своему. И далее говорится, что он создал его по образу своему. Подобным же Богу человеку предстоит  стать самому. Библия книга посвященных для посвященных, она имеет тройной смысл: для толпы, для посвященных I степени и для посвященных в высшую форму посвящения. Каждое слово там символично. Что же имеется в виду в этом библейском утверждении? Совсем не то, что поняли в последствии профаны - Бог не имеет образ человека и не напоминает своими качествами человека. Как вы думаете, из семени яблока может родиться и вырасти груша, слива? Нет. Из зерна пшеницы может вырасти ячмень, рис, гречиха? Тоже нет. Внутри зерна существует некий образ, который  обуславливает произрастание  только того, что заложено в этом образе. Внутри человека тоже существует образ, который мы называем искра божья. Внутри нашего существа, на бессознательном уровне, существует энергия и сознание, которое побуждает нас к духовному росту, некое семя, называемое по - разному: искра божья, монада. </w:t>
        <w:tab/>
      </w:r>
    </w:p>
    <w:p>
      <w:pPr>
        <w:pStyle w:val="HTML1"/>
        <w:rPr>
          <w:rFonts w:ascii="Arial" w:hAnsi="Arial" w:cs="Arial"/>
        </w:rPr>
      </w:pPr>
      <w:r>
        <w:rPr>
          <w:rFonts w:cs="Arial" w:ascii="Arial" w:hAnsi="Arial"/>
        </w:rPr>
        <w:t>Существует образ, того могущественного, любящего, творческого существа в которого медленно  превращается человек в процессе своего развития. Существует искра высшего сознания, высочайшей энергии, свойственные очень высокоразвитым существам, которых мы называем богами. Подобными  им мы должны стать в процессе эволюции. Стать подобным Богу - означает развить Космическое сознание, т.е. мудрость, любовь и творчество.  Такова задача эволюционного процесса на Земле.</w:t>
      </w:r>
    </w:p>
    <w:p>
      <w:pPr>
        <w:pStyle w:val="HTML1"/>
        <w:rPr>
          <w:rFonts w:ascii="Arial" w:hAnsi="Arial" w:cs="Arial"/>
        </w:rPr>
      </w:pPr>
      <w:r>
        <w:rPr>
          <w:rFonts w:eastAsia="Arial" w:cs="Arial" w:ascii="Arial" w:hAnsi="Arial"/>
        </w:rPr>
        <w:t xml:space="preserve">  </w:t>
      </w:r>
      <w:r>
        <w:rPr>
          <w:rFonts w:cs="Arial" w:ascii="Arial" w:hAnsi="Arial"/>
        </w:rPr>
        <w:t xml:space="preserve">Итак, когда-то давным- давно, в незапамятные времена человеческие особи выделились из представителей животного мира и постепенно развились до состояния современных людей. Но, даже теперь мы можем наблюдать, что люди, стоящие на одной из нижних ступеней развития, не слишком сильно отличаются от некоторых высокоразвитых животных,  не только внешне, но и духовно. Интеллектуальный уровень, творческие способности и таланты таких людей, очень далеки от тех, какими наделен культурный и образованный человек. Каждый отдельный человек занимает особое, только ему присущее место в линии эволюционного развития. Некоторые, рождаясь в этот мир, начинают свой жизненный путь с того уровня, который другими  давно пройден. А другие умирают на той  стадии развития, на которой иные рождаются. Люди в высоким уровнем интеллектуального развития в процессе  предшествующих жизней совершили тот прогресс, к которому люди менее развитые едва приступают. Очевидно, что люди очень сильно различаются между собой в уровне их индивидуального развития. Нельзя ставить всех людей на один уровень эволюционного. развития. Таких уровней много. Это длинная лестница развития, в которой каждая ступенька знаменует более высокий этап развития. Наша сегодняшняя жизнь и наша сегодняшняя личность есть результат многих предшествующих жизней. И она является фундаментом жизни и личности будущей. </w:t>
      </w:r>
    </w:p>
    <w:p>
      <w:pPr>
        <w:pStyle w:val="HTML1"/>
        <w:rPr>
          <w:rFonts w:ascii="Arial" w:hAnsi="Arial" w:cs="Arial"/>
        </w:rPr>
      </w:pPr>
      <w:r>
        <w:rPr>
          <w:rFonts w:cs="Arial" w:ascii="Arial" w:hAnsi="Arial"/>
        </w:rPr>
        <w:t>НО, вернемся к рассмотрению вопроса о развитии человечества на нашей планете.</w:t>
        <w:tab/>
      </w:r>
    </w:p>
    <w:p>
      <w:pPr>
        <w:pStyle w:val="HTML1"/>
        <w:rPr>
          <w:rFonts w:ascii="Arial" w:hAnsi="Arial" w:cs="Arial"/>
        </w:rPr>
      </w:pPr>
      <w:r>
        <w:rPr>
          <w:rFonts w:cs="Arial" w:ascii="Arial" w:hAnsi="Arial"/>
        </w:rPr>
        <w:tab/>
        <w:t>Как и все в Мироздании, Земля не является неизменным организмом, поверхность Земли не остается постоянной. В соответствии с Законом ритма, Законом маятника и в соответствии с космическим движением всей солнечной системы, Земля периодически меняет направление своих полюсов, и это изменение направления полюсов изменяет форму  земной суши, меняет распределение суши и водной поверхности. Во  время существования III расы, 18 миллионов лет тому назад, поверхность Земли, разделение суши и морей, была совершенно иным, чем сейчас: не было Африки, не было Америки, Европы - все эти территории покоились на дне океана. Морем были покрыты Гималаи, Тибет, Монголия, пустыня Гоби. Но были северные территории, существовала Восточная Сибирь, существовала Гренландия (именно поэтому в Восточной Сибири находят останки древнейшей человеческой цивилизации, древнейшие стоянки человеческих племен). Суша на Земле простиралась до экватора. Здесь, вдоль экватора, располагался огромнейший материк, который занимал большую часть Тихого и Индийского океанов. Остатками этого древнего материка являются Индия, Цейлон, Австралия, Суматра. В те отдаленные времена это был один континент, материк, на котором развивалась III раса.  Е. Блаватская  называет  этот континент, эту цивилизацию, Лемурией. А 3-ю расу - лемурийской.</w:t>
      </w:r>
    </w:p>
    <w:p>
      <w:pPr>
        <w:pStyle w:val="HTML1"/>
        <w:rPr>
          <w:rFonts w:ascii="Arial" w:hAnsi="Arial" w:cs="Arial"/>
        </w:rPr>
      </w:pPr>
      <w:r>
        <w:rPr>
          <w:rFonts w:cs="Arial" w:ascii="Arial" w:hAnsi="Arial"/>
        </w:rPr>
        <w:tab/>
        <w:t>Самое раннее человечество было расой гигантов. Вначале рост человека был 18м.  Их тела не были такими плотными, как сейчас. С течением времени рост человека уменьшался и постепенно стал достигать 6м. О развитии лемурийцев свидетельствуют гигантские статуи на о.Пасхи. Этот  остров возник явно не случайно. Вследствие вулканического извержения и подъема океанического дна, он возник как маленькая реликвия архаичных времен, как доказательство существования древнейших цивилизаций, как доказательство  существования III расы. Это задумка наших  высших кураторов, которые и сейчас управляют эволюцией сознания человечества на Земле.  Это - материальное свидетельство  древнейших времен, но главное, этот остров и фигуры на нем свидетельствуют о постепенном развитии человеческой формы. На этом острове имеется ряд каменных  фигур человека, самая высокая достигает 18м., далее рост постепенно уменьшается. В этот период на земле жили гигантские животные и человеку надо было быть большим и обладать гигантской силой, что бы выжить. В геологии этот период называется мезозойской эрой.</w:t>
      </w:r>
    </w:p>
    <w:p>
      <w:pPr>
        <w:pStyle w:val="HTML1"/>
        <w:rPr>
          <w:rFonts w:ascii="Arial" w:hAnsi="Arial" w:cs="Arial"/>
        </w:rPr>
      </w:pPr>
      <w:r>
        <w:rPr>
          <w:rFonts w:cs="Arial" w:ascii="Arial" w:hAnsi="Arial"/>
        </w:rPr>
        <w:tab/>
        <w:t xml:space="preserve">Культура, которая возникла в те времена, соответствовала начальному уровню развития человечества. Человечество было диким, стадным, свирепым, с детскими представлениями о жизни. </w:t>
        <w:tab/>
      </w:r>
    </w:p>
    <w:p>
      <w:pPr>
        <w:pStyle w:val="HTML1"/>
        <w:rPr>
          <w:rFonts w:ascii="Arial" w:hAnsi="Arial" w:cs="Arial"/>
        </w:rPr>
      </w:pPr>
      <w:r>
        <w:rPr>
          <w:rFonts w:cs="Arial" w:ascii="Arial" w:hAnsi="Arial"/>
        </w:rPr>
        <w:t>Характерными особенностями этой культуры, то, что можно отнести к первичной духовности - было преклонение, почитание единой жизни, осознание универсальности жизни. Они считали живыми существами реки, озера, горы, Солнце, Луну, ветер и т.д. Все явления природы виделись как проявление живых человекоподобных, невидимых существ, могущественных и активно с человеком взаимодействующих. Жизнь человека и жизнь духов тесно связана в единое целое. Это наивное по своей форме, но истинное, правильное отношение к вопросам жизни, т.е. осознание взаимосвязи жизни человека  с силами окружающего мира как физического плана так и тонкого, позже было утеряно. Люди объединялись общим почитанием тех, кого они называли богами.</w:t>
      </w:r>
    </w:p>
    <w:p>
      <w:pPr>
        <w:pStyle w:val="HTML1"/>
        <w:rPr>
          <w:rFonts w:ascii="Arial" w:hAnsi="Arial" w:cs="Arial"/>
        </w:rPr>
      </w:pPr>
      <w:r>
        <w:rPr>
          <w:rFonts w:eastAsia="Arial" w:cs="Arial" w:ascii="Arial" w:hAnsi="Arial"/>
        </w:rPr>
        <w:t xml:space="preserve">  </w:t>
      </w:r>
      <w:r>
        <w:rPr>
          <w:rFonts w:cs="Arial" w:ascii="Arial" w:hAnsi="Arial"/>
        </w:rPr>
        <w:t xml:space="preserve">Осознание универсальности жизни - это истинное, правильное отношение к жизни, которое позже, через тысячелетия, повторяется в каждой религии настоятельным требованием: ”Не убий!”. </w:t>
        <w:tab/>
      </w:r>
    </w:p>
    <w:p>
      <w:pPr>
        <w:pStyle w:val="HTML1"/>
        <w:rPr>
          <w:rFonts w:ascii="Arial" w:hAnsi="Arial" w:cs="Arial"/>
        </w:rPr>
      </w:pPr>
      <w:r>
        <w:rPr>
          <w:rFonts w:eastAsia="Arial" w:cs="Arial" w:ascii="Arial" w:hAnsi="Arial"/>
        </w:rPr>
        <w:t xml:space="preserve">  </w:t>
      </w:r>
      <w:r>
        <w:rPr>
          <w:rFonts w:cs="Arial" w:ascii="Arial" w:hAnsi="Arial"/>
        </w:rPr>
        <w:t>Богов в жизни племени было очень много. Под непосредственным ведением того или иного Бога или Духа находились все бытовые, ежедневные дела человека.  Он должен был заручиться покровительством того или иного Духа для благоприятного решения земного дела. Жизнь племени или рода полностью зависит от воли, от благосклонности того или иного духа.</w:t>
        <w:tab/>
      </w:r>
    </w:p>
    <w:p>
      <w:pPr>
        <w:pStyle w:val="HTML1"/>
        <w:rPr>
          <w:rFonts w:ascii="Arial" w:hAnsi="Arial" w:cs="Arial"/>
        </w:rPr>
      </w:pPr>
      <w:r>
        <w:rPr>
          <w:rFonts w:eastAsia="Arial" w:cs="Arial" w:ascii="Arial" w:hAnsi="Arial"/>
        </w:rPr>
        <w:t xml:space="preserve">   </w:t>
      </w:r>
      <w:r>
        <w:rPr>
          <w:rFonts w:cs="Arial" w:ascii="Arial" w:hAnsi="Arial"/>
        </w:rPr>
        <w:t>В этот период развития детского человечества в его среде появлялись Учителя, представители планетарной иерархии.</w:t>
        <w:tab/>
      </w:r>
    </w:p>
    <w:p>
      <w:pPr>
        <w:pStyle w:val="HTML1"/>
        <w:rPr>
          <w:rFonts w:ascii="Arial" w:hAnsi="Arial" w:cs="Arial"/>
        </w:rPr>
      </w:pPr>
      <w:r>
        <w:rPr>
          <w:rFonts w:eastAsia="Arial" w:cs="Arial" w:ascii="Arial" w:hAnsi="Arial"/>
        </w:rPr>
        <w:t xml:space="preserve">   </w:t>
      </w:r>
      <w:r>
        <w:rPr>
          <w:rFonts w:cs="Arial" w:ascii="Arial" w:hAnsi="Arial"/>
        </w:rPr>
        <w:t>Разумные существа менее высокого происхождения, те, кто не окончил своего развития в предыдущем Мироздании, то же воплощались среди той расы. Они уже обладали индивидуальным разумом, хотя и не очень развитым. Они обладали более развитыми душевными качествами, по сравнению со всем остальным представителями  человечества. Они составляли авангард, высшие классы. В начале эволюции человечества они  воплощались в господствовавших кастах, управлявших массой менее развитых людей. Они воплощались как правители племен, как цари первичных государств. Этим объясняются огромные различия в умственных и нравственных качествах, которые отличают философа - мыслителя от  человека - полуживотного принадлежащих одной и той же народности.</w:t>
      </w:r>
    </w:p>
    <w:p>
      <w:pPr>
        <w:pStyle w:val="HTML1"/>
        <w:rPr>
          <w:rFonts w:ascii="Arial" w:hAnsi="Arial" w:cs="Arial"/>
        </w:rPr>
      </w:pPr>
      <w:r>
        <w:rPr>
          <w:rFonts w:eastAsia="Arial" w:cs="Arial" w:ascii="Arial" w:hAnsi="Arial"/>
        </w:rPr>
        <w:t xml:space="preserve">  </w:t>
      </w:r>
      <w:r>
        <w:rPr>
          <w:rFonts w:cs="Arial" w:ascii="Arial" w:hAnsi="Arial"/>
        </w:rPr>
        <w:t>У всей этой расы еще не была развита память. Люди могли составлять себе представления о вещах и событиях, но эти представления не сохранялись в памяти. Но у них было чрезвычайно развито воображение. Концентрация представлений обладала такой силой, что воздействовала на других людей, на животных, на предметы. Эту силу мы называем силой магической. Не случайно все народности, относящиеся к этой расе, живущие в наше время, обладают огромными магическими способностями. Это колдуны Африки, островов Океании и южной Индии. Они умели извлекать жизненную силу из всего. Лемурийцу было в высокой степени подвластно собственное тело.  Они умели управлять волей.  Это раса прирожденных магов. Главное внимание было обращено на развитие воли и силы представления. На это было всецело направлено воспитание детей. Кто не умел переносить мучений и преодолевать  опасностей, тот не считался полезным членом общества.</w:t>
        <w:tab/>
      </w:r>
    </w:p>
    <w:p>
      <w:pPr>
        <w:pStyle w:val="HTML1"/>
        <w:rPr>
          <w:rFonts w:ascii="Arial" w:hAnsi="Arial" w:cs="Arial"/>
        </w:rPr>
      </w:pPr>
      <w:r>
        <w:rPr>
          <w:rFonts w:eastAsia="Arial" w:cs="Arial" w:ascii="Arial" w:hAnsi="Arial"/>
        </w:rPr>
        <w:t xml:space="preserve">  </w:t>
      </w:r>
      <w:r>
        <w:rPr>
          <w:rFonts w:cs="Arial" w:ascii="Arial" w:hAnsi="Arial"/>
        </w:rPr>
        <w:tab/>
        <w:t>Эта раса находилась под непосредственным управлением Иерархии.</w:t>
      </w:r>
    </w:p>
    <w:p>
      <w:pPr>
        <w:pStyle w:val="HTML1"/>
        <w:rPr>
          <w:rFonts w:ascii="Arial" w:hAnsi="Arial" w:cs="Arial"/>
        </w:rPr>
      </w:pPr>
      <w:r>
        <w:rPr>
          <w:rFonts w:eastAsia="Arial" w:cs="Arial" w:ascii="Arial" w:hAnsi="Arial"/>
        </w:rPr>
        <w:t xml:space="preserve">  </w:t>
      </w:r>
      <w:r>
        <w:rPr>
          <w:rFonts w:cs="Arial" w:ascii="Arial" w:hAnsi="Arial"/>
        </w:rPr>
        <w:tab/>
        <w:t>Мифология утверждает, что знания, предположим, умение пользоваться огнем, было подарено человечеству сверху. Считается, что пшеница - растение не земного происхождения. В те времена стали развиваться искусства, ремесла, возникли некоторые знания. Естественно, человек мало знал о физическом мире, но та цивилизация имела большие представление о связи человека с тайными силами природы. Духовный рост человека в этот ранний период происходит крайне медленно, так как умственная деятельность находится еще в зачаточном состоянии. Сейчас еще есть остаток и той территории и той культуры, сейчас еще живы племена, которые относятся к III расе.</w:t>
        <w:tab/>
      </w:r>
    </w:p>
    <w:p>
      <w:pPr>
        <w:pStyle w:val="HTML1"/>
        <w:rPr>
          <w:rFonts w:ascii="Arial" w:hAnsi="Arial" w:cs="Arial"/>
        </w:rPr>
      </w:pPr>
      <w:r>
        <w:rPr>
          <w:rFonts w:cs="Arial" w:ascii="Arial" w:hAnsi="Arial"/>
        </w:rPr>
        <w:t xml:space="preserve">Остатками того  континента является остров Цейлон, Австралия и группа островов Океании. Лемурия погибла 700 тыс.лет назад. Остатки  лемурийцев - негры, бушмены, коренное население Австралии и островов Океании. </w:t>
      </w:r>
    </w:p>
    <w:p>
      <w:pPr>
        <w:pStyle w:val="HTML1"/>
        <w:rPr>
          <w:rFonts w:ascii="Arial" w:hAnsi="Arial" w:cs="Arial"/>
        </w:rPr>
      </w:pPr>
      <w:r>
        <w:rPr>
          <w:rFonts w:eastAsia="Arial" w:cs="Arial" w:ascii="Arial" w:hAnsi="Arial"/>
        </w:rPr>
        <w:t xml:space="preserve">   </w:t>
      </w:r>
      <w:r>
        <w:rPr>
          <w:rFonts w:cs="Arial" w:ascii="Arial" w:hAnsi="Arial"/>
        </w:rPr>
        <w:t>Представители 3 расы имеют черный цвет кожи. Эти племена являются представителями тех далеких народов. Можно сказать, что III раса, развивавшаяся под непосредственным управлением планетарной Иерархии, имела довольно высокую цивилизацию. Но, так как все по вселенскому закону умирает, начала клониться к упадку,  умирать и эта цивилизация. Пройдя через различные ступени развития, большая часть пришла в упадок, выродилась. Потомки их продолжают и теперь населять некоторые области планеты в качестве диких народов.</w:t>
        <w:tab/>
      </w:r>
    </w:p>
    <w:p>
      <w:pPr>
        <w:pStyle w:val="HTML1"/>
        <w:rPr>
          <w:rFonts w:ascii="Arial" w:hAnsi="Arial" w:cs="Arial"/>
        </w:rPr>
      </w:pPr>
      <w:r>
        <w:rPr>
          <w:rFonts w:cs="Arial" w:ascii="Arial" w:hAnsi="Arial"/>
        </w:rPr>
        <w:t>Люди последней подрасы лемурийской расы были уже невысокого роста, они достигали 3м, и с течением времени рост их уменьшился и цвет кожи изменился.</w:t>
        <w:tab/>
      </w:r>
    </w:p>
    <w:p>
      <w:pPr>
        <w:pStyle w:val="HTML1"/>
        <w:rPr>
          <w:rFonts w:ascii="Arial" w:hAnsi="Arial" w:cs="Arial"/>
          <w:lang w:val="en-US"/>
        </w:rPr>
      </w:pPr>
      <w:r>
        <w:rPr>
          <w:rFonts w:cs="Arial" w:ascii="Arial" w:hAnsi="Arial"/>
          <w:lang w:val="en-US"/>
        </w:rPr>
      </w:r>
    </w:p>
    <w:p>
      <w:pPr>
        <w:pStyle w:val="HTML1"/>
        <w:rPr>
          <w:rFonts w:ascii="Arial" w:hAnsi="Arial" w:cs="Arial"/>
          <w:lang w:val="en-US"/>
        </w:rPr>
      </w:pPr>
      <w:r>
        <w:rPr>
          <w:rFonts w:cs="Arial" w:ascii="Arial" w:hAnsi="Arial"/>
          <w:lang w:val="en-US"/>
        </w:rPr>
      </w:r>
    </w:p>
    <w:p>
      <w:pPr>
        <w:pStyle w:val="HTML1"/>
        <w:rPr>
          <w:rFonts w:ascii="Arial" w:hAnsi="Arial" w:cs="Arial"/>
        </w:rPr>
      </w:pPr>
      <w:r>
        <w:rPr>
          <w:rFonts w:cs="Arial" w:ascii="Arial" w:hAnsi="Arial"/>
        </w:rPr>
        <w:tab/>
        <w:t xml:space="preserve">      Б Е С Е Д А   О Д И Н А Д Ц А Т А Я.</w:t>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Неизбежно через 25 950 лет меняется направление оси Земли, и это приводит к определенным катаклизмам на планете. По закону ритма исчезают, погружаются в водную гладь те поверхности, которые были материками. Постепенно пришла в упадок III раса, и вследствие землетрясений, вулканической деятельности континент был разрушен, суша стала морским дном, какая-то часть морского дна наоборот поднялась, то есть поверхность Земли опять перестроилась. Остатки той территории - остров Цейлон, Австралия и группа островов Океании. Лемурия погибла 700 тыс.лет назад. Остатки этих народов - негры, бушмены, коренное население Австралии и островов Океании.</w:t>
      </w:r>
    </w:p>
    <w:p>
      <w:pPr>
        <w:pStyle w:val="HTML1"/>
        <w:rPr>
          <w:rFonts w:ascii="Arial" w:hAnsi="Arial" w:cs="Arial"/>
        </w:rPr>
      </w:pPr>
      <w:r>
        <w:rPr>
          <w:rFonts w:eastAsia="Arial" w:cs="Arial" w:ascii="Arial" w:hAnsi="Arial"/>
        </w:rPr>
        <w:t xml:space="preserve">  </w:t>
      </w:r>
      <w:r>
        <w:rPr>
          <w:rFonts w:cs="Arial" w:ascii="Arial" w:hAnsi="Arial"/>
        </w:rPr>
        <w:t>Поверхность Земли  вновь изменилась.</w:t>
        <w:tab/>
      </w:r>
    </w:p>
    <w:p>
      <w:pPr>
        <w:pStyle w:val="HTML1"/>
        <w:rPr>
          <w:rFonts w:ascii="Arial" w:hAnsi="Arial" w:cs="Arial"/>
        </w:rPr>
      </w:pPr>
      <w:r>
        <w:rPr>
          <w:rFonts w:cs="Arial" w:ascii="Arial" w:hAnsi="Arial"/>
        </w:rPr>
        <w:t>Следующая 4-я раса, развивалась уже на новой поверхности, на новом континенте Земли. Этот континент возник в Атлантическом океане. Вначале было много островов, но затем, под влиянием вулканической деятельности морское дно поднималось, возник единый, огромный континент, который Е.П.Блаватская называет Атлантидой. Люди последней подрасы лемурийской расы были уже невысокого роста, они достигали 3м, и с течением времени рост их уменьшился и цвет кожи изменился. Первая подраса 4-ой расы зародилась тогда, когда господствовала еще 3-я раса. Постепенно изменился цвет кожи. Вначале  он был темно-красным, люди стали меньше ростом. Атланты уже имели красный цвет кожи. Когда к господству пришла 4-я раса, впервые на Земле возникли культы поклонения не духам, не животным, не деревьям, а культы поклонения небесным светилам, возникли культы Солнца и Луны. Между представителями этих культов тысячелетия шла борьба. Борьба шла в сознании человечества между пониманием важности для жизни человека двух космических светил, мужского и женского. Солнечный культ несет важность мужского принципа во Вселенной, а лунный - женского принципа - слепой природы.</w:t>
        <w:tab/>
      </w:r>
    </w:p>
    <w:p>
      <w:pPr>
        <w:pStyle w:val="HTML1"/>
        <w:rPr>
          <w:rFonts w:ascii="Arial" w:hAnsi="Arial" w:cs="Arial"/>
        </w:rPr>
      </w:pPr>
      <w:r>
        <w:rPr>
          <w:rFonts w:cs="Arial" w:ascii="Arial" w:hAnsi="Arial"/>
        </w:rPr>
        <w:t>Только небольшая часть лемурийского человечества была способна к дальнейшему развитию. Из нее произошли атланты. Та часть Лемурии, где должна была развиться основная раса атлантов, не была подвержена деятельности  вулканов. Более спокойно и мирно, чем в других областях земли новая раса могла развиваться. Первая подраса атлантов произошла из очень опередивших своих современников части лемурийцев.</w:t>
        <w:tab/>
      </w:r>
    </w:p>
    <w:p>
      <w:pPr>
        <w:pStyle w:val="HTML1"/>
        <w:rPr>
          <w:rFonts w:ascii="Arial" w:hAnsi="Arial" w:cs="Arial"/>
        </w:rPr>
      </w:pPr>
      <w:r>
        <w:rPr>
          <w:rFonts w:cs="Arial" w:ascii="Arial" w:hAnsi="Arial"/>
        </w:rPr>
        <w:tab/>
        <w:t xml:space="preserve">Атлантический континент был огромный. Северной своей окраиной он простиралась восточнее Исландии, включая Шотландию, Ирландию и северную часть   Англии, а южной – до того места, где находится сейчас  Рио-де- Жанейро. Атланты были отпрысками лемурийцев, отселившимися на другой континент примерно за миллион лет до гибели Лемурии.   Первые две подрасы атлантов происходили от этих первых переселенцев из Лемурии.      Третья подраса появилась уже после гибели Лемурии. Это были толтеки. Красная раса.    </w:t>
      </w:r>
    </w:p>
    <w:p>
      <w:pPr>
        <w:pStyle w:val="HTML1"/>
        <w:rPr>
          <w:rFonts w:ascii="Arial" w:hAnsi="Arial" w:cs="Arial"/>
        </w:rPr>
      </w:pPr>
      <w:r>
        <w:rPr>
          <w:rFonts w:cs="Arial" w:ascii="Arial" w:hAnsi="Arial"/>
        </w:rPr>
        <w:tab/>
        <w:t xml:space="preserve">4-я раса достигла своего высшего развития, когда возникла ее 3-я подраса- толтеки. Это был пик могущества всей расы Атлантов. Они тоже были высокими людьми - 2,5 метра. Цвет кожи красный. Столицей империи  Атлантов был город  Ста Золотых Ворот. Вершины своего развития  их цивилизация достигла   именно в период толтеков. Это было около миллиона лет тому назад. </w:t>
        <w:tab/>
      </w:r>
    </w:p>
    <w:p>
      <w:pPr>
        <w:pStyle w:val="HTML1"/>
        <w:rPr>
          <w:rFonts w:ascii="Arial" w:hAnsi="Arial" w:cs="Arial"/>
        </w:rPr>
      </w:pPr>
      <w:r>
        <w:rPr>
          <w:rFonts w:eastAsia="Arial" w:cs="Arial" w:ascii="Arial" w:hAnsi="Arial"/>
        </w:rPr>
        <w:t xml:space="preserve">  </w:t>
      </w:r>
      <w:r>
        <w:rPr>
          <w:rFonts w:cs="Arial" w:ascii="Arial" w:hAnsi="Arial"/>
        </w:rPr>
        <w:t>Материк был огромный, занимал большую территорию суши. Сюда входили Шотландия, Англия, Ирландия, Северная и Южная Америки. В течение многих тысячелетий 3-я подраса - толтеки - царствовали над всем континентом Атлантиды. Были довольно развиты наука и искусство, преимущественно строительство огромных сооружений. Руководители цивилизации  пользовались скрытыми, тайными знаниями, умели пользоваться психическими энергиями. В большей степени все тайные знания, которые  известны представителям 5-я расы, перешли к нам непосредственно из 4-й.</w:t>
        <w:tab/>
      </w:r>
    </w:p>
    <w:p>
      <w:pPr>
        <w:pStyle w:val="HTML1"/>
        <w:rPr>
          <w:rFonts w:ascii="Arial" w:hAnsi="Arial" w:cs="Arial"/>
        </w:rPr>
      </w:pPr>
      <w:r>
        <w:rPr>
          <w:rFonts w:cs="Arial" w:ascii="Arial" w:hAnsi="Arial"/>
        </w:rPr>
        <w:t>В частности сокровенные знания египетской цивилизации были получены от переселенцев с погибшей Атлантиды.</w:t>
        <w:tab/>
      </w:r>
    </w:p>
    <w:p>
      <w:pPr>
        <w:pStyle w:val="HTML1"/>
        <w:rPr>
          <w:rFonts w:ascii="Arial" w:hAnsi="Arial" w:cs="Arial"/>
        </w:rPr>
      </w:pPr>
      <w:r>
        <w:rPr>
          <w:rFonts w:eastAsia="Arial" w:cs="Arial" w:ascii="Arial" w:hAnsi="Arial"/>
        </w:rPr>
        <w:t xml:space="preserve">   </w:t>
      </w:r>
      <w:r>
        <w:rPr>
          <w:rFonts w:cs="Arial" w:ascii="Arial" w:hAnsi="Arial"/>
        </w:rPr>
        <w:t>Культура цивилизации была на вершине расцвета. Культ огня, культ Солнца, прославлялся в великолепнейших храмах. Главной задачей считалось раскрытие скрытых  психических сил человека, экспериментальное знакомство с тайными силами природы. Эта раса владела огромными познаниями в области  использования сил природы,  большими познаниями относительно сил тонкого мира, знаниями в области магии. Контакты с силами природы, возможность управлять ими, контакты и управление астральными и эфирными планами - это и есть та наука или искусство, которое мы называем магией, колдовством. Большинство людей было способно управлять этими силами.  Обладали всеми теми знаниями, о которых можно прочитать в книгах одного из современных Учителей, представителей этой культуры - дона Хуана Костанеды. Из искусств наиболее развитой была архитектура, градостроительство.</w:t>
        <w:tab/>
      </w:r>
    </w:p>
    <w:p>
      <w:pPr>
        <w:pStyle w:val="HTML1"/>
        <w:rPr>
          <w:rFonts w:ascii="Arial" w:hAnsi="Arial" w:cs="Arial"/>
        </w:rPr>
      </w:pPr>
      <w:r>
        <w:rPr>
          <w:rFonts w:eastAsia="Arial" w:cs="Arial" w:ascii="Arial" w:hAnsi="Arial"/>
        </w:rPr>
        <w:t xml:space="preserve">  </w:t>
      </w:r>
      <w:r>
        <w:rPr>
          <w:rFonts w:cs="Arial" w:ascii="Arial" w:hAnsi="Arial"/>
        </w:rPr>
        <w:t>Потомки этой подрасы - коренное население Южной Америки. Культура толтеков была довольно высокой, они строили огромнейшие города, обладали большими знаниями относительно ближайших планов Космоса, связи земной жизни с силами астрального мира - это перуанская культура, культура древних ацтеков, предки современных индейцев Северной и Южной Америки.</w:t>
      </w:r>
    </w:p>
    <w:p>
      <w:pPr>
        <w:pStyle w:val="HTML1"/>
        <w:rPr>
          <w:rFonts w:ascii="Arial" w:hAnsi="Arial" w:cs="Arial"/>
        </w:rPr>
      </w:pPr>
      <w:r>
        <w:rPr>
          <w:rFonts w:cs="Arial" w:ascii="Arial" w:hAnsi="Arial"/>
        </w:rPr>
        <w:tab/>
        <w:t>Е.П. Блаватская говорит о том, что была развита техника, люди были прекрасными мореплавателями, хорошо была развита торговля, есть предположение, что были даже летательные аппараты. Люди этой расы впервые положили основание тому, что можно назвать образованием государства. Управление, руководство общинами переходило от предков к потомкам. Самой развитой и активной была 4-я, туранская подраса. Представители этой подрасы были уже желтого цвета. Сейчас на планете почти половина населения - это представители 4-й подрасы 4-ой расы. Их даже больше, чем белых, но белые правят на Земле. Первая геологическая катастрофа, случилась 800 тыс. лет до н.э. Вторая – около 200 тысяч лет назад – разбила континент на  несколько островов, крупных и мелких. Возникли современные континенты. После третьей катастрофы, около 80 тысяч лет до н.э. остался только остров Посейдонис, затонувший около 10 тыс. лет до н.э.  Атланты предвидели эти катастрофы. Они принимали меры к спасению своих накопленных знаний. Они построили гигантские храмы в Египте и открыли там первые посвятительные школы.  Наивысшей ценностью при угрозе гибели континентов рассматривались высшие посвященные. Катастрофы Атлантиды вызывали новые волны переселений.  Прошли тысячелетия, остатки той культуры почти дошли до нас, это перуанская культура, культура ацтеков, индейцев Северной и Южной Америки.</w:t>
        <w:tab/>
      </w:r>
    </w:p>
    <w:p>
      <w:pPr>
        <w:pStyle w:val="HTML1"/>
        <w:rPr>
          <w:rFonts w:ascii="Arial" w:hAnsi="Arial" w:cs="Arial"/>
        </w:rPr>
      </w:pPr>
      <w:r>
        <w:rPr>
          <w:rFonts w:cs="Arial" w:ascii="Arial" w:hAnsi="Arial"/>
        </w:rPr>
        <w:t>Представители 4-й подрасы - туранцы, позже обосновались на территории центрального Китая. И сейчас китайцы, отличающиеся высоким ростом, являются потомками этой подрасы. В последних подрасах 4 расы, начиная с 5-й, цвет кожи стал белым.</w:t>
      </w:r>
    </w:p>
    <w:p>
      <w:pPr>
        <w:pStyle w:val="HTML1"/>
        <w:rPr>
          <w:rFonts w:ascii="Arial" w:hAnsi="Arial" w:cs="Arial"/>
        </w:rPr>
      </w:pPr>
      <w:r>
        <w:rPr>
          <w:rFonts w:cs="Arial" w:ascii="Arial" w:hAnsi="Arial"/>
        </w:rPr>
        <w:tab/>
        <w:t>5-я подраса 4-й расы называется подрасой семитической. Об этой подрасе написано в Библии. В глубинах этой подрасы четвертой расы стала  развиваться 5-я раса. Семитические племена составили 5-ю подрасу 4-й расы. Это была очень воинственная подраса, энергичная. Это кочевые племена, которые жили и живут сейчас на севере Африки. Это одни из древнейших народов на Земле евреи, кабилы, арабы.</w:t>
      </w:r>
    </w:p>
    <w:p>
      <w:pPr>
        <w:pStyle w:val="HTML1"/>
        <w:rPr>
          <w:rFonts w:ascii="Arial" w:hAnsi="Arial" w:cs="Arial"/>
        </w:rPr>
      </w:pPr>
      <w:r>
        <w:rPr>
          <w:rFonts w:cs="Arial" w:ascii="Arial" w:hAnsi="Arial"/>
        </w:rPr>
        <w:tab/>
        <w:t>6-я подраса 4-й расы  имела белый цвет кожи, это никодийцы, культура Междуречья. Нам она известна, как шумерская цивилизация, возникшая между реками Тигр и Ефрат. Они отличались коммерческими, навигационными, колонизаторскими качествами. Были прекрасными мореплавателями, захватили со временем всю территорию Средиземного моря.  Шумеры обладали великолепными знаниями в области астрономии и астрологии. Человечество  знакомо с древними посвятительными знаниями в частности с астрологическими, благодаря этим народам. Потомки этой подрасы - финикийцы.</w:t>
      </w:r>
    </w:p>
    <w:p>
      <w:pPr>
        <w:pStyle w:val="HTML1"/>
        <w:rPr>
          <w:rFonts w:ascii="Arial" w:hAnsi="Arial" w:cs="Arial"/>
        </w:rPr>
      </w:pPr>
      <w:r>
        <w:rPr>
          <w:rFonts w:cs="Arial" w:ascii="Arial" w:hAnsi="Arial"/>
        </w:rPr>
        <w:tab/>
        <w:t>7-я подраса 4-й расы - монгольская. Она  развилась в степях Восточной Сибири. Это были люди желтого цвета.  В начале это были кочевые племена, позже они стали заниматься земледелием. Потомки этой подрасы составляют население Китая и Монголии.</w:t>
      </w:r>
    </w:p>
    <w:p>
      <w:pPr>
        <w:pStyle w:val="HTML1"/>
        <w:rPr>
          <w:rFonts w:ascii="Arial" w:hAnsi="Arial" w:cs="Arial"/>
          <w:lang w:val="en-US"/>
        </w:rPr>
      </w:pPr>
      <w:r>
        <w:rPr>
          <w:rFonts w:cs="Arial" w:ascii="Arial" w:hAnsi="Arial"/>
        </w:rPr>
        <w:tab/>
        <w:t>Япония не принадлежит ни к какой подрасе, это смесь нескольких подрас 4-й расы. Япония сохранила свою уникальность, самобытность, свои верования и свою культуру вплоть до XVIII века.</w:t>
        <w:tab/>
      </w:r>
    </w:p>
    <w:p>
      <w:pPr>
        <w:pStyle w:val="HTML1"/>
        <w:rPr>
          <w:rFonts w:ascii="Arial" w:hAnsi="Arial" w:cs="Arial"/>
        </w:rPr>
      </w:pPr>
      <w:r>
        <w:rPr>
          <w:rFonts w:cs="Arial" w:ascii="Arial" w:hAnsi="Arial"/>
        </w:rPr>
        <w:t>Японцы были полностью отстранены от внешнего мира, никого не пускали в свою культуру, ни с кем не желали иметь дело, убивали каждого, кто приплывал к Японии.</w:t>
        <w:tab/>
        <w:tab/>
      </w:r>
    </w:p>
    <w:p>
      <w:pPr>
        <w:pStyle w:val="HTML1"/>
        <w:rPr>
          <w:rFonts w:ascii="Arial" w:hAnsi="Arial" w:cs="Arial"/>
        </w:rPr>
      </w:pPr>
      <w:r>
        <w:rPr>
          <w:rFonts w:cs="Arial" w:ascii="Arial" w:hAnsi="Arial"/>
        </w:rPr>
        <w:t>Представители четвертой коренной расы - китайцы, японцы, татары, монголы, индейцы Северной и Южной Америки.</w:t>
        <w:tab/>
      </w:r>
    </w:p>
    <w:p>
      <w:pPr>
        <w:pStyle w:val="HTML1"/>
        <w:rPr>
          <w:rFonts w:ascii="Arial" w:hAnsi="Arial" w:cs="Arial"/>
        </w:rPr>
      </w:pPr>
      <w:r>
        <w:rPr>
          <w:rFonts w:cs="Arial" w:ascii="Arial" w:hAnsi="Arial"/>
        </w:rPr>
        <w:t>В книге « Наши атлантические предки» Штайнер пишет, что атланты отличались от современного человека гораздо больше, чем можно представить. Это различие касается не только внешнего вида, но и духовных способностей. Их познания, их технические искусства, вся их культура была не похожа на то, что можно наблюдать в наше время.</w:t>
        <w:tab/>
        <w:t>Духовные способности их совершенно отличались от наших. Логический рассудок совершенно отсутствовал. Зато они обладали очень развитой памятью. Эта память была их отличительной способностью. Современный человек имеет то преимущество перед атлантом, что он обладает логическим рассудком и способностью  соображения. Зато у него отстала память. Теперь люди мыслят в понятиях, атлант мыслил в образах. Атланты делали то, что они уже «видели» прежде. Они ничего не выдумывали, они вспоминали. В эпоху атлантов высшим авторитетом пользовался тот, кто мог оглянуться на долголетний опыт. Атланты, как и лемурийцы, имели власть над жизненной силой.</w:t>
      </w:r>
    </w:p>
    <w:p>
      <w:pPr>
        <w:pStyle w:val="HTML1"/>
        <w:rPr>
          <w:rFonts w:ascii="Arial" w:hAnsi="Arial" w:cs="Arial"/>
        </w:rPr>
      </w:pPr>
      <w:r>
        <w:rPr>
          <w:rFonts w:cs="Arial" w:ascii="Arial" w:hAnsi="Arial"/>
        </w:rPr>
        <w:tab/>
        <w:t>Цивилизация атлантической эпохи коренным образом отличалась от нашей, физическая природа атланта была совершенно иной, чем природа современного человека. Он обладал способами увеличения своих жизненных сил.</w:t>
      </w:r>
    </w:p>
    <w:p>
      <w:pPr>
        <w:pStyle w:val="HTML1"/>
        <w:rPr>
          <w:rFonts w:ascii="Arial" w:hAnsi="Arial" w:cs="Arial"/>
        </w:rPr>
      </w:pPr>
      <w:r>
        <w:rPr>
          <w:rFonts w:cs="Arial" w:ascii="Arial" w:hAnsi="Arial"/>
        </w:rPr>
        <w:tab/>
        <w:t>Атлантическое селение ничем не напоминало современный город. В таком селении все находилось в союзе с природой. Селение походило на сад. То, что создавала рука человека, как бы вырастало из природы. И сам человек чувствовал себя всецело в родстве с ней. Если вы внимательно читали книги о Доне Хуане, об индейце, типичном представителе потомков атлантов, вы не могли не заметить эту особенность.  Атланты, как и лемурийцы, обладали таинственными силами, не свойственными современному человеку. Их слова обладали целебной силой, они могли способствовать росту растений, укрощать ярость зверей. Все эти способности все более и более убывали у позднейших атлантических подрас. К природе у них было благоговейное, религиозное чувство. Это отношение полностью сохранилось в Японии. Так культ религии Шинту- это культ поклонения природе.  Доминирующее значение памяти привело к тому, что у некоторых народов, в частности у китайцев, развился впоследствии особый вид  религиозного почитания умерших, культ предков. Он продолжался и в гораздо поздние времена и принимал самые разнообразные формы. У древних славян этот культ тоже был и в значительной степени сохранился и сейчас. Это смесь православия и культа предков проявляется в обычаях посещать кладбища в определенные православные праздники.</w:t>
        <w:tab/>
      </w:r>
    </w:p>
    <w:p>
      <w:pPr>
        <w:pStyle w:val="HTML1"/>
        <w:rPr>
          <w:rFonts w:ascii="Arial" w:hAnsi="Arial" w:cs="Arial"/>
        </w:rPr>
      </w:pPr>
      <w:r>
        <w:rPr>
          <w:rFonts w:cs="Arial" w:ascii="Arial" w:hAnsi="Arial"/>
        </w:rPr>
        <w:t>Способность к логическому мышлению начала развиваться в пятой подрасе атлантов, у древних семитов. Но с развитием способности к мышлению,  атланты пятой под расы начали утрачивать власть над силами природы. Из этой пятой семитической под расы была выбрана группа наиболее одаренных, которая пережила гибель четвертой коренной расы, она образовала зачаток пятой расы. Расы белых.</w:t>
      </w:r>
    </w:p>
    <w:p>
      <w:pPr>
        <w:pStyle w:val="HTML1"/>
        <w:rPr>
          <w:rFonts w:ascii="Arial" w:hAnsi="Arial" w:cs="Arial"/>
        </w:rPr>
      </w:pPr>
      <w:r>
        <w:rPr>
          <w:rFonts w:cs="Arial" w:ascii="Arial" w:hAnsi="Arial"/>
        </w:rPr>
        <w:t>Люди шестой под расы  четвертой расы – аккадийцы- развили силу мышления еще далее, чем семиты.  Наступили новые условия жизни. Если предыдущие расы признавали своим вождем того, чьи подвиги врезались в память, то теперь эта роль перешла к умному.</w:t>
        <w:tab/>
      </w:r>
    </w:p>
    <w:p>
      <w:pPr>
        <w:pStyle w:val="HTML1"/>
        <w:rPr>
          <w:rFonts w:ascii="Arial" w:hAnsi="Arial" w:cs="Arial"/>
        </w:rPr>
      </w:pPr>
      <w:r>
        <w:rPr>
          <w:rFonts w:cs="Arial" w:ascii="Arial" w:hAnsi="Arial"/>
        </w:rPr>
        <w:t>В седьмой под расе ( у монголов) также развивалась способность к мышлению. И они потеряли власть над жизненной силой. Они утратили власть над жизнью, но никогда не теряли наивной веры в нее.</w:t>
        <w:tab/>
      </w:r>
    </w:p>
    <w:p>
      <w:pPr>
        <w:pStyle w:val="HTML1"/>
        <w:rPr>
          <w:rFonts w:ascii="Arial" w:hAnsi="Arial" w:cs="Arial"/>
          <w:lang w:val="en-US"/>
        </w:rPr>
      </w:pPr>
      <w:r>
        <w:rPr>
          <w:rFonts w:cs="Arial" w:ascii="Arial" w:hAnsi="Arial"/>
        </w:rPr>
        <w:t>Общая масса человечества в период атлантической цивилизации управлялась вождями, обладавшими знаниями, мудростью и силами, которые далеко превосходили ее. Эти знания они получали из высших источников, от существ, принадлежавших к земной Иерархии. Вполне естественно эти вожди для общей массы людей казались существами высшего порядка.</w:t>
        <w:tab/>
        <w:t xml:space="preserve"> Это хорошо видно  из истории Египта, Индии, Иудеи. Их почитали как «божьих посланников». Принимали их веления, заповеди, наставления. Об этих вождях говорилось, что они «общаются с Богом» и что сами боги дают им законы, по которым должно развиваться человечество. Эти представления атлантов мы найдем в мифологии о Раме, о Кришне, о Моисее и об Иисусе. Знания, силы, которые получали эти избранные люди, они получали в специальных школах, которые назывались храмами мистерий. От таких посланников богов человечество получало указания и веления, что ему надо делать и чего не делать. Вспомним десять заповедей Моисея. Но, массы ничего не знали о высших мирах, о законах, существующих в мироздании, о высших существах, управляющих земной жизнью. В  начале развития белой расы массы стали получать знания о самих богах. Вспомним, как идею высшего бога внедрял в сознание иудеев Моисей. «Вы должны исполнять веления невидимого вам Бога, и вы должны повиноваться тому, о ком не можете создать себе никакого образа». Так звучала новая верховная заповедь из уст великого вождя. Она предписывала почитание Бога, которого не мог передать ни один образ, поэтому его нельзя изображать. Мы найдем этот запрет и это требование без оговорочного подчинения Богу и у Иудеев и у мусульман. Надо было мысли человека обратить от видимого к невидимому. В движении звезд, в состоянии погоды, в событиях человек должен был видеть божественные решения, излияния божественной мудрости. Человек должен был так устроить свою жизнь, чтоб она отвечала законам божьим. Все человеческие поступки, все установления должны были носить религиозный характер. Это была задача воспитания пятой расы.</w:t>
        <w:tab/>
      </w:r>
    </w:p>
    <w:p>
      <w:pPr>
        <w:pStyle w:val="HTML1"/>
        <w:rPr>
          <w:rFonts w:ascii="Arial" w:hAnsi="Arial" w:cs="Arial"/>
        </w:rPr>
      </w:pPr>
      <w:r>
        <w:rPr>
          <w:rFonts w:cs="Arial" w:ascii="Arial" w:hAnsi="Arial"/>
        </w:rPr>
        <w:t>Земное мышление должно было возвыситься до понимания законов божественного миропорядка.</w:t>
        <w:tab/>
      </w:r>
    </w:p>
    <w:p>
      <w:pPr>
        <w:pStyle w:val="HTML1"/>
        <w:rPr>
          <w:rFonts w:ascii="Arial" w:hAnsi="Arial" w:cs="Arial"/>
        </w:rPr>
      </w:pPr>
      <w:r>
        <w:rPr>
          <w:rFonts w:cs="Arial" w:ascii="Arial" w:hAnsi="Arial"/>
        </w:rPr>
        <w:t>От поклонения вымышленным земным богам, созданным воображением диких  народов, до принятия знаний о подлинном творческом процессе в мироздании, о Высшем космическом разуме – Логосе, о законах жизни Вселенной.</w:t>
      </w:r>
    </w:p>
    <w:p>
      <w:pPr>
        <w:pStyle w:val="HTML1"/>
        <w:rPr>
          <w:rFonts w:ascii="Arial" w:hAnsi="Arial" w:cs="Arial"/>
        </w:rPr>
      </w:pPr>
      <w:r>
        <w:rPr>
          <w:rFonts w:cs="Arial" w:ascii="Arial" w:hAnsi="Arial"/>
        </w:rPr>
        <w:t>Постепенно число посвященных в высшие знания росло.</w:t>
      </w:r>
    </w:p>
    <w:p>
      <w:pPr>
        <w:pStyle w:val="HTML1"/>
        <w:rPr>
          <w:rFonts w:ascii="Arial" w:hAnsi="Arial" w:cs="Arial"/>
        </w:rPr>
      </w:pPr>
      <w:r>
        <w:rPr>
          <w:rFonts w:cs="Arial" w:ascii="Arial" w:hAnsi="Arial"/>
        </w:rPr>
        <w:t>Все развитие пятой коренной расы есть медленный путь, ведущий к этой цели. Лишь в конце  пятой коренной расы, тогда когда возникнет пятая и шестая под раса значительное число людей будет подготовлено к принятию знаний.</w:t>
        <w:tab/>
      </w:r>
    </w:p>
    <w:p>
      <w:pPr>
        <w:pStyle w:val="HTML1"/>
        <w:rPr>
          <w:rFonts w:ascii="Arial" w:hAnsi="Arial" w:cs="Arial"/>
        </w:rPr>
      </w:pPr>
      <w:r>
        <w:rPr>
          <w:rFonts w:cs="Arial" w:ascii="Arial" w:hAnsi="Arial"/>
        </w:rPr>
        <w:tab/>
        <w:t>5-я белая раса, которая сейчас стоит во главе человеческой цивилизации, произошла из 5-ой подрасы атлантов - первичных семитов ( в Библии об этом сказано в той главе, где повествуется миф о  Ное).Наиболее одаренные из них были отобраны, для того чтоб дать возникнуть новому человечеству.</w:t>
      </w:r>
    </w:p>
    <w:p>
      <w:pPr>
        <w:pStyle w:val="HTML1"/>
        <w:rPr>
          <w:rFonts w:ascii="Arial" w:hAnsi="Arial" w:cs="Arial"/>
        </w:rPr>
      </w:pPr>
      <w:r>
        <w:rPr>
          <w:rFonts w:cs="Arial" w:ascii="Arial" w:hAnsi="Arial"/>
        </w:rPr>
        <w:tab/>
        <w:t>5-я раса тоже делится на 7 подрас, из которых пока появилось только 5.</w:t>
        <w:tab/>
      </w:r>
    </w:p>
    <w:p>
      <w:pPr>
        <w:pStyle w:val="HTML1"/>
        <w:rPr>
          <w:rFonts w:ascii="Arial" w:hAnsi="Arial" w:cs="Arial"/>
        </w:rPr>
      </w:pPr>
      <w:r>
        <w:rPr>
          <w:rFonts w:cs="Arial" w:ascii="Arial" w:hAnsi="Arial"/>
        </w:rPr>
        <w:tab/>
        <w:t>Пока на Земле существует 5 подрас 5-й расы, должны возникнуть еще 2 подрасы. Далее возникнет 6-я раса в глубине которой медленно появятся 7 подрас, затем появится 7-я раса и она тысячи лет будет развивать свои подрасы.</w:t>
      </w:r>
    </w:p>
    <w:p>
      <w:pPr>
        <w:pStyle w:val="HTML1"/>
        <w:rPr>
          <w:rFonts w:ascii="Arial" w:hAnsi="Arial" w:cs="Arial"/>
        </w:rPr>
      </w:pPr>
      <w:r>
        <w:rPr>
          <w:rFonts w:cs="Arial" w:ascii="Arial" w:hAnsi="Arial"/>
        </w:rPr>
        <w:t>1-я подраса 5-й расы - это семитические племена северной Африки и арийские племена северной Европы, арийские индусы.</w:t>
      </w:r>
    </w:p>
    <w:p>
      <w:pPr>
        <w:pStyle w:val="HTML1"/>
        <w:rPr>
          <w:rFonts w:ascii="Arial" w:hAnsi="Arial" w:cs="Arial"/>
        </w:rPr>
      </w:pPr>
      <w:r>
        <w:rPr>
          <w:rFonts w:eastAsia="Arial" w:cs="Arial" w:ascii="Arial" w:hAnsi="Arial"/>
        </w:rPr>
        <w:t xml:space="preserve"> </w:t>
      </w:r>
      <w:r>
        <w:rPr>
          <w:rFonts w:cs="Arial" w:ascii="Arial" w:hAnsi="Arial"/>
        </w:rPr>
        <w:t>2-я подраса - население Халдеи, Вавилона Ассирии. Знания в области астрология, магии  нам  достались в качестве наследства, благодаря этим народам.</w:t>
      </w:r>
    </w:p>
    <w:p>
      <w:pPr>
        <w:pStyle w:val="HTML1"/>
        <w:rPr>
          <w:rFonts w:ascii="Arial" w:hAnsi="Arial" w:cs="Arial"/>
        </w:rPr>
      </w:pPr>
      <w:r>
        <w:rPr>
          <w:rFonts w:eastAsia="Arial" w:cs="Arial" w:ascii="Arial" w:hAnsi="Arial"/>
        </w:rPr>
        <w:t xml:space="preserve"> </w:t>
      </w:r>
      <w:r>
        <w:rPr>
          <w:rFonts w:cs="Arial" w:ascii="Arial" w:hAnsi="Arial"/>
        </w:rPr>
        <w:t xml:space="preserve">3-я подраса - иранская, здесь возникла своя цивилизация, своя культура и религия. Это персидская культура, иранцы, персы. </w:t>
      </w:r>
    </w:p>
    <w:p>
      <w:pPr>
        <w:pStyle w:val="HTML1"/>
        <w:rPr>
          <w:rFonts w:ascii="Arial" w:hAnsi="Arial" w:cs="Arial"/>
        </w:rPr>
      </w:pPr>
      <w:r>
        <w:rPr>
          <w:rFonts w:cs="Arial" w:ascii="Arial" w:hAnsi="Arial"/>
        </w:rPr>
        <w:t>4-я подраса- кельтская - греки, итальянцы, французы, испанцы, шотландцы.</w:t>
        <w:tab/>
      </w:r>
    </w:p>
    <w:p>
      <w:pPr>
        <w:pStyle w:val="HTML1"/>
        <w:rPr>
          <w:rFonts w:ascii="Arial" w:hAnsi="Arial" w:cs="Arial"/>
        </w:rPr>
      </w:pPr>
      <w:r>
        <w:rPr>
          <w:rFonts w:cs="Arial" w:ascii="Arial" w:hAnsi="Arial"/>
        </w:rPr>
        <w:t>5-я подраса, тевтонская - германцы, скандинавы, голландцы, англичане и славяне. Среди 5-й подрасы самый молодой этнос, оформившийся как отдельные народы, это славяне.</w:t>
        <w:tab/>
      </w:r>
    </w:p>
    <w:p>
      <w:pPr>
        <w:pStyle w:val="HTML1"/>
        <w:rPr>
          <w:rFonts w:ascii="Arial" w:hAnsi="Arial" w:cs="Arial"/>
        </w:rPr>
      </w:pPr>
      <w:r>
        <w:rPr>
          <w:rFonts w:cs="Arial" w:ascii="Arial" w:hAnsi="Arial"/>
        </w:rPr>
        <w:t>Итак,  одни представители белой расы возникли из 5-й подрасы атлантов – это древние семиты - арабы, евреи. Это один источник культуры, знаний, религий на Земле. Называется это направление развивающейся 5-й расы - семитическое.</w:t>
      </w:r>
    </w:p>
    <w:p>
      <w:pPr>
        <w:pStyle w:val="HTML1"/>
        <w:rPr>
          <w:rFonts w:ascii="Arial" w:hAnsi="Arial" w:cs="Arial"/>
        </w:rPr>
      </w:pPr>
      <w:r>
        <w:rPr>
          <w:rFonts w:cs="Arial" w:ascii="Arial" w:hAnsi="Arial"/>
        </w:rPr>
        <w:tab/>
        <w:t>Древнейшие знания,  основы семитических верований возникли в Египте. Половина жителей планеты сейчас исповедуют те представления о жизни, которые возникли на базе египетских знаний многие тысячи лет тому назад. Половина жителей Земли называют себя христианами, мусульманами, иудеями, подтверждая тем самым, что являются последователями тех культов, тех верований и идей, которые возникли в древности в Египте и которые являются семитическими идеями. Эти народы объединены  схожими верованиями, одинаковым отношением к жизни, одинаковыми представлениями о Боге, Мироздании, человеке. Семитическая культура возникла под руководством небольшого числа посвященных, высокообразованных представителей 4-й расы, которые, мигрировав перед последними катаклизмами, описанными в Библии, как миф о мировом потопе, поселились в долине Нила.</w:t>
      </w:r>
    </w:p>
    <w:p>
      <w:pPr>
        <w:pStyle w:val="HTML1"/>
        <w:rPr>
          <w:rFonts w:ascii="Arial" w:hAnsi="Arial" w:cs="Arial"/>
        </w:rPr>
      </w:pPr>
      <w:r>
        <w:rPr>
          <w:rFonts w:cs="Arial" w:ascii="Arial" w:hAnsi="Arial"/>
        </w:rPr>
        <w:tab/>
        <w:t>Здесь была создана высокоразвитая цивилизация, которая управлялась жрецами, фараонами. Цивилизация просуществовала 3,5 тысячи лет и погибла не так давно, за 400 лет до прихода Иисуса, под воздействием монгольских, варварских племен. Впервые в истории планеты тайные знания предыдущих рас  были систематизированы в единую доктрину и стали передаваться в тайных закрытых посвятительных школах Египта. Здесь возникло несколько посвятительных школ. Когда возникла 5-я раса, появилась традиция передачи из поколения в поколение истинных посвятительных знаний об устройстве мироздания, представления о космогенезе, т.е. о развитии Космоса, о высшем проявленном божестве - Логосе, о законах, управляющих всем Мирозданием. Метафизика, то знание, о котором я писала в этой книге - это знания египетских Посвятительных школ.</w:t>
        <w:tab/>
      </w:r>
    </w:p>
    <w:p>
      <w:pPr>
        <w:pStyle w:val="HTML1"/>
        <w:rPr>
          <w:rFonts w:ascii="Arial" w:hAnsi="Arial" w:cs="Arial"/>
        </w:rPr>
      </w:pPr>
      <w:r>
        <w:rPr>
          <w:rFonts w:cs="Arial" w:ascii="Arial" w:hAnsi="Arial"/>
        </w:rPr>
        <w:t>Семитические религии говорят о мировом устройстве, но не дают никаких методов для развития личности. Личность должна быть пассивной, ждать милости сверху, она не имеет право на активное, творческое духовное развитие.  В представлении этих религий -это грех, это гордыня.</w:t>
        <w:tab/>
        <w:tab/>
      </w:r>
    </w:p>
    <w:p>
      <w:pPr>
        <w:pStyle w:val="HTML1"/>
        <w:rPr>
          <w:rFonts w:ascii="Arial" w:hAnsi="Arial" w:cs="Arial"/>
        </w:rPr>
      </w:pPr>
      <w:r>
        <w:rPr>
          <w:rFonts w:cs="Arial" w:ascii="Arial" w:hAnsi="Arial"/>
        </w:rPr>
        <w:t>Второй источник возникновения 5-й расы - это арийские племена.</w:t>
      </w:r>
    </w:p>
    <w:p>
      <w:pPr>
        <w:pStyle w:val="HTML1"/>
        <w:rPr>
          <w:rFonts w:ascii="Arial" w:hAnsi="Arial" w:cs="Arial"/>
        </w:rPr>
      </w:pPr>
      <w:r>
        <w:rPr>
          <w:rFonts w:cs="Arial" w:ascii="Arial" w:hAnsi="Arial"/>
        </w:rPr>
        <w:t xml:space="preserve">Второе направление культуры, верований, знаний 5-й расы - это арийские направление. Арийские племена возникли на Севере Европы. Часть этих племен мигрировала в Центральную Азию и Индию. Там был создан новый культ, возникла новая культура и одна из блестящих человеческих цивилизаций. В Индии тоже возникли посвятительные школы, в которых передавались тысячелетние духовные традиции, скрытые знания об устройстве Мироздания, Абсолюте, истинном устройстве человека, методы развития высшего сознания, скрытых сил человека. Здесь возникли арийские духовные традиции, арийские религии - Индуизм, Брахманизм, Буддизм, Ламаизм. Половина человечества сейчас являются последователями этого духовного направления планеты. Арийское направление в корне противоположно семитическому. Эта культура разработала знание йоги разных форм, методики работы человека со своим сознанием. Человек должен активно, самостоятельно заниматься самосовершенствованием. </w:t>
        <w:tab/>
      </w:r>
    </w:p>
    <w:p>
      <w:pPr>
        <w:pStyle w:val="HTML1"/>
        <w:rPr>
          <w:rFonts w:ascii="Arial" w:hAnsi="Arial" w:cs="Arial"/>
        </w:rPr>
      </w:pPr>
      <w:r>
        <w:rPr>
          <w:rFonts w:cs="Arial" w:ascii="Arial" w:hAnsi="Arial"/>
        </w:rPr>
        <w:t>Итак, развитие  пятой расы  происходит благодаря возникновению двух духовных течений.</w:t>
      </w:r>
    </w:p>
    <w:p>
      <w:pPr>
        <w:pStyle w:val="HTML1"/>
        <w:rPr>
          <w:rFonts w:ascii="Arial" w:hAnsi="Arial" w:cs="Arial"/>
        </w:rPr>
      </w:pPr>
      <w:r>
        <w:rPr>
          <w:rFonts w:cs="Arial" w:ascii="Arial" w:hAnsi="Arial"/>
        </w:rPr>
        <w:t>С одной стороны она подвержена влиянию 4-й расы. Религии, возникшие под этим влиянием, называются семитическими - это иудаизм, на базе которого возникло христианство и мусульманство. Половина белой расы исповедует этот взгляд на жизнь, на Бога и человека.</w:t>
        <w:tab/>
      </w:r>
    </w:p>
    <w:p>
      <w:pPr>
        <w:pStyle w:val="HTML1"/>
        <w:rPr>
          <w:rFonts w:ascii="Arial" w:hAnsi="Arial" w:cs="Arial"/>
        </w:rPr>
      </w:pPr>
      <w:r>
        <w:rPr>
          <w:rFonts w:eastAsia="Arial" w:cs="Arial" w:ascii="Arial" w:hAnsi="Arial"/>
        </w:rPr>
        <w:t xml:space="preserve"> </w:t>
      </w:r>
      <w:r>
        <w:rPr>
          <w:rFonts w:cs="Arial" w:ascii="Arial" w:hAnsi="Arial"/>
        </w:rPr>
        <w:t>Еще одно течение - это арийский взгляд на жизнь,  арийское мировоззрение, совершенно иной взгляд на место человека в природе и Космосе, это арийская культура и арийские знания. Эта культура испытала значительное влияние знаний 3-й расы. Методы, практики развития сознания, управления жизненной силой – все это наследие культуры 3-й расы. В будущем они объединяться, тогда возникнет одно целостное знание.</w:t>
      </w:r>
    </w:p>
    <w:p>
      <w:pPr>
        <w:pStyle w:val="HTML1"/>
        <w:rPr>
          <w:rFonts w:ascii="Arial" w:hAnsi="Arial" w:cs="Arial"/>
        </w:rPr>
      </w:pPr>
      <w:r>
        <w:rPr>
          <w:rFonts w:cs="Arial" w:ascii="Arial" w:hAnsi="Arial"/>
        </w:rPr>
        <w:tab/>
        <w:t>Пока на Земле существует 5 подрас 5-й расы. Должны возникнуть еще 2 подрасы. Как утверждает Е.П. Блаватская, из чистых англо - саксов, американцы Соединенных штатов уже стали отдельной народностью. Они являются зародышами шестой под-расы пятой расы. В России   возникает новый народ - российский, который будет развивать более высокое сознание, основное качество которого стремление к единению и братству, этот народ тоже станет основой новой 6 под-расы пятой расы.</w:t>
        <w:tab/>
      </w:r>
    </w:p>
    <w:p>
      <w:pPr>
        <w:pStyle w:val="HTML1"/>
        <w:rPr>
          <w:rFonts w:ascii="Arial" w:hAnsi="Arial" w:cs="Arial"/>
        </w:rPr>
      </w:pPr>
      <w:r>
        <w:rPr>
          <w:rFonts w:cs="Arial" w:ascii="Arial" w:hAnsi="Arial"/>
        </w:rPr>
        <w:t>Приблизительно через 2500 лет, они начнут подготовление для 7 под-расы пятой расы.</w:t>
        <w:tab/>
      </w:r>
    </w:p>
    <w:p>
      <w:pPr>
        <w:pStyle w:val="HTML1"/>
        <w:rPr>
          <w:rFonts w:ascii="Arial" w:hAnsi="Arial" w:cs="Arial"/>
        </w:rPr>
      </w:pPr>
      <w:r>
        <w:rPr>
          <w:rFonts w:cs="Arial" w:ascii="Arial" w:hAnsi="Arial"/>
        </w:rPr>
        <w:t>Пятая раса зайдет на шестую на многие тысячелетия, изменяясь вместе с нею и в росте, физически и умственно. Этот процесс подготовления к шестой Расе будет продолжаться на протяжении всей  шестой и седьмой под - расы. Катаклизмы, которые вновь изменят поверхность земли, уничтожат Европу и обе Америки и большинство земель, связанных с границами этих материков. Это произойдет вследствие множества мелких потоплений, разрушений,  вследствие вулканической деятельности.  Шестой материк появится над водами, чтоб принять представителей шестой расы.   Туда переселятся все, кому посчастливится избежать всеобщего бедствия. Когда начнется  Шестая Раса, то фактически немного останется европейцев и американцев, т.к. к тому времени они станут Новой Расой и многими новыми народностями. Пятая Раса не вымрет, но проживет некоторое время в течение многих тысячелетий, изменяясь умственно, физически и в росте. Человечество снова будет увеличиваться в росте. Большинство будущего человечества будет состоять из замечательных адептов.</w:t>
        <w:tab/>
      </w:r>
    </w:p>
    <w:p>
      <w:pPr>
        <w:pStyle w:val="HTML1"/>
        <w:rPr>
          <w:rFonts w:ascii="Arial" w:hAnsi="Arial" w:cs="Arial"/>
        </w:rPr>
      </w:pPr>
      <w:r>
        <w:rPr>
          <w:rFonts w:cs="Arial" w:ascii="Arial" w:hAnsi="Arial"/>
        </w:rPr>
        <w:t>Возникнет 6-я раса которая разовьет свои подрасы, затем 7-я и она тысячи лет будет развивать свои подрасы.</w:t>
        <w:tab/>
      </w:r>
    </w:p>
    <w:p>
      <w:pPr>
        <w:pStyle w:val="HTML1"/>
        <w:rPr>
          <w:rFonts w:ascii="Arial" w:hAnsi="Arial" w:cs="Arial"/>
        </w:rPr>
      </w:pPr>
      <w:r>
        <w:rPr>
          <w:rFonts w:cs="Arial" w:ascii="Arial" w:hAnsi="Arial"/>
        </w:rPr>
        <w:t xml:space="preserve">В современных земных условиях не может существовать полностью развитый индивидуум шестой расы, так как периоды существования рас и подрас очень велики. Европа и Америка исчезнут с лица земли, прежде  чем появится человечество первой подрасы шестой коренной расы. Новый континент поднимется из глубин океана, как уже было перед рождением предыдущих коренных рас. Современная человеческая раса обладает лишь пятью действующими органами чувств. Шестая будет обладать шестью полностью развитыми органами чувств, а седьмая- семью качествами. Атрофированная в настоящее время  шишковидная железа будет развита в шестой расе. Т.е. все представители этой расы будут обладать развитым ясновидением. В седьмой расе будет действовать сила Кундалини. Седьмая раса будет состоять из андрогинов. </w:t>
      </w:r>
    </w:p>
    <w:p>
      <w:pPr>
        <w:pStyle w:val="HTML1"/>
        <w:rPr>
          <w:rFonts w:ascii="Arial" w:hAnsi="Arial" w:cs="Arial"/>
        </w:rPr>
      </w:pPr>
      <w:r>
        <w:rPr>
          <w:rFonts w:cs="Arial" w:ascii="Arial" w:hAnsi="Arial"/>
        </w:rPr>
        <w:tab/>
        <w:t>Каждая раса имеет свою эволюционную программу.</w:t>
      </w:r>
    </w:p>
    <w:p>
      <w:pPr>
        <w:pStyle w:val="HTML1"/>
        <w:rPr>
          <w:rFonts w:ascii="Arial" w:hAnsi="Arial" w:cs="Arial"/>
        </w:rPr>
      </w:pPr>
      <w:r>
        <w:rPr>
          <w:rFonts w:cs="Arial" w:ascii="Arial" w:hAnsi="Arial"/>
        </w:rPr>
        <w:tab/>
        <w:t>3-раса -развивала сознание инстинктивное, связанное с подсознанием. Правили инстинкты. Инстинкт выживания - это господствующая сила той расы, господствующее свойство сознания. Все знания, весь опыт, вся культура утверждала связь человека с тайными силами природы. Поэтому культура 3-й расы - это владение уникальными знаниями в области магии, основные культы - это поклонение силам природы.</w:t>
      </w:r>
    </w:p>
    <w:p>
      <w:pPr>
        <w:pStyle w:val="HTML1"/>
        <w:rPr>
          <w:rFonts w:ascii="Arial" w:hAnsi="Arial" w:cs="Arial"/>
        </w:rPr>
      </w:pPr>
      <w:r>
        <w:rPr>
          <w:rFonts w:cs="Arial" w:ascii="Arial" w:hAnsi="Arial"/>
        </w:rPr>
        <w:tab/>
        <w:t>4-Я раса - доминирующее сознание было также инстинктивным, но правил другой инстинкт - инстинкт продолжения рода. Не случайно в период господства на Земле этой расы возникли фаллические культы. Человечество видело весь Космос, как взаимодействие женского и мужского начал, обожествляло это взаимодействие. Божественным, сокровенным был процесс зарождения жизни. Тысячелетия люди поклонялись именно этому, так как правил инстинкт продолжения рода. Возникли культы божеств женского и мужского рода. Культ солнечный - поклонение мужскому началу жизни  и культ лунный  - поклонение женскому началу жизни.</w:t>
      </w:r>
    </w:p>
    <w:p>
      <w:pPr>
        <w:pStyle w:val="HTML1"/>
        <w:rPr>
          <w:rFonts w:ascii="Arial" w:hAnsi="Arial" w:cs="Arial"/>
        </w:rPr>
      </w:pPr>
      <w:r>
        <w:rPr>
          <w:rFonts w:cs="Arial" w:ascii="Arial" w:hAnsi="Arial"/>
        </w:rPr>
        <w:tab/>
        <w:t>5-Я раса - начала развивать интеллектуальное сознание. Задача человечества, существующего сейчас на земле - предельное развитие интеллекта, создание истинного мировоззрения, понимание задач общей эволюции,  признание законов вселенской  и земной жизни. Наука должна выявить законы Космической эволюции, должна подойти к древнему эзотерическому знанию, признать его и развить далее.</w:t>
      </w:r>
    </w:p>
    <w:p>
      <w:pPr>
        <w:pStyle w:val="HTML1"/>
        <w:rPr>
          <w:rFonts w:ascii="Arial" w:hAnsi="Arial" w:cs="Arial"/>
        </w:rPr>
      </w:pPr>
      <w:r>
        <w:rPr>
          <w:rFonts w:cs="Arial" w:ascii="Arial" w:hAnsi="Arial"/>
        </w:rPr>
        <w:t>6-я раса будет развивать сверхсознание.</w:t>
      </w:r>
    </w:p>
    <w:p>
      <w:pPr>
        <w:pStyle w:val="HTML1"/>
        <w:rPr>
          <w:rFonts w:ascii="Arial" w:hAnsi="Arial" w:cs="Arial"/>
        </w:rPr>
      </w:pPr>
      <w:r>
        <w:rPr>
          <w:rFonts w:cs="Arial" w:ascii="Arial" w:hAnsi="Arial"/>
        </w:rPr>
        <w:t>Люди 6-й расы научаться гармонично существовать в этом мире. Научаться понимать, так же как понимал Иисус, что все формы жизни - это творчество высшего Разума.</w:t>
      </w:r>
    </w:p>
    <w:p>
      <w:pPr>
        <w:pStyle w:val="HTML1"/>
        <w:rPr>
          <w:rFonts w:ascii="Arial" w:hAnsi="Arial" w:cs="Arial"/>
        </w:rPr>
      </w:pPr>
      <w:r>
        <w:rPr>
          <w:rFonts w:cs="Arial" w:ascii="Arial" w:hAnsi="Arial"/>
        </w:rPr>
        <w:tab/>
        <w:t>Человечество  разовьет более высокий уровень сознания. Оно научится любить ближнего, сострадать, будет проявлять готовность к добровольной жертве.</w:t>
      </w:r>
    </w:p>
    <w:p>
      <w:pPr>
        <w:pStyle w:val="HTML1"/>
        <w:rPr>
          <w:rFonts w:ascii="Arial" w:hAnsi="Arial" w:cs="Arial"/>
        </w:rPr>
      </w:pPr>
      <w:r>
        <w:rPr>
          <w:rFonts w:cs="Arial" w:ascii="Arial" w:hAnsi="Arial"/>
        </w:rPr>
        <w:tab/>
        <w:t>7-раса  будет развивать способность к высшему индивидуальному творчеству.</w:t>
        <w:tab/>
      </w:r>
    </w:p>
    <w:p>
      <w:pPr>
        <w:pStyle w:val="HTML1"/>
        <w:rPr>
          <w:rFonts w:ascii="Arial" w:hAnsi="Arial" w:cs="Arial"/>
        </w:rPr>
      </w:pPr>
      <w:r>
        <w:rPr>
          <w:rFonts w:eastAsia="Arial" w:cs="Arial" w:ascii="Arial" w:hAnsi="Arial"/>
        </w:rPr>
        <w:t xml:space="preserve"> </w:t>
      </w:r>
      <w:r>
        <w:rPr>
          <w:rFonts w:cs="Arial" w:ascii="Arial" w:hAnsi="Arial"/>
        </w:rPr>
        <w:t>Человек получит власть над многими явлениями жизни. Это будет человек - творец. Это будет раса творческого, созидательного человечества. Культура и новые знания, которые возникнут, будут направлены на преображение себя и на духовное преображение мира. Как венец развития 7-й расы, человек превратится в богоподобное существо, творческое, любящее, обладающее абсолютным знанием.</w:t>
      </w:r>
    </w:p>
    <w:p>
      <w:pPr>
        <w:pStyle w:val="HTML1"/>
        <w:rPr>
          <w:rFonts w:ascii="Arial" w:hAnsi="Arial" w:cs="Arial"/>
        </w:rPr>
      </w:pPr>
      <w:r>
        <w:rPr>
          <w:rFonts w:cs="Arial" w:ascii="Arial" w:hAnsi="Arial"/>
        </w:rPr>
        <w:t>Когда пройдут тысячелетия на Земле, человечество закончит школу обучения на своей планете, оно далее будет развиваться в более совершенных условиях и, вероятнее всего, покинет Землю. Так утверждается в древнейших тибетских источниках и Е.П.Блаватской. Человечество будет далее развиваться в других мирах, где существуют более высокие требования к духовному развитию. На Земле начнется новый цикл, начнется эволюция форм, нам неведомых, которые будут готовы к развитию разума. Начнется новая эволюционная волна, и какова форма, контейнер, которая будет служить для развития сознания, мы пока не знаем.</w:t>
      </w:r>
    </w:p>
    <w:p>
      <w:pPr>
        <w:pStyle w:val="HTML1"/>
        <w:rPr>
          <w:rFonts w:ascii="Arial" w:hAnsi="Arial" w:cs="Arial"/>
        </w:rPr>
      </w:pPr>
      <w:r>
        <w:rPr>
          <w:rFonts w:cs="Arial" w:ascii="Arial" w:hAnsi="Arial"/>
        </w:rPr>
        <w:tab/>
        <w:t>Пока же мы существуем на этой маленькой планете, развиваем не очень пока высокое сознание, учимся жить в гармонии друг с другом, учимся принимать каждый народ, существующий на планете, учимся понимать, что жизнь есть высший дар, есть Универсальная Целостная Мистерия, существующая по непреложным Законам.</w:t>
        <w:tab/>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Д В Е Н А Д Ц А Т А Я.</w:t>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ab/>
        <w:t>Человечество очень медленно развивается, но, тем не менее, оно уже прошло достаточно большой путь развития. От совершенно дикого, жестокого, живущего маленькими враждующими племенами, оно уже развилось до интеллектуального, создавшего грандиозную всепланетную культуру и удивительную технократическую цивилизацию. В процессе развития изменяется внешняя форма человека, меняется цвет кожи, изменяются и  общественные формы жизни, но, конечно, первично  оно развивает сознание. Вследствие  развития его сознания, изменяются и внешние формы общественной жизни человечества, общественные формации. Человечество в медленном процессе развития должно пережить  несколько циклов.</w:t>
        <w:tab/>
      </w:r>
    </w:p>
    <w:p>
      <w:pPr>
        <w:pStyle w:val="HTML1"/>
        <w:rPr>
          <w:rFonts w:ascii="Arial" w:hAnsi="Arial" w:cs="Arial"/>
        </w:rPr>
      </w:pPr>
      <w:r>
        <w:rPr>
          <w:rFonts w:eastAsia="Arial" w:cs="Arial" w:ascii="Arial" w:hAnsi="Arial"/>
        </w:rPr>
        <w:t xml:space="preserve">  </w:t>
      </w:r>
      <w:r>
        <w:rPr>
          <w:rFonts w:cs="Arial" w:ascii="Arial" w:hAnsi="Arial"/>
        </w:rPr>
        <w:t>Каждый цикл заканчивается катастрофическими природными явлениями. Период между двумя катаклизмами 25920 лет. В  этот период  времени на Земле  утверждается господство очередной человеческой расы или подрасы.</w:t>
      </w:r>
    </w:p>
    <w:p>
      <w:pPr>
        <w:pStyle w:val="HTML1"/>
        <w:rPr>
          <w:rFonts w:ascii="Arial" w:hAnsi="Arial" w:cs="Arial"/>
        </w:rPr>
      </w:pPr>
      <w:r>
        <w:rPr>
          <w:rFonts w:eastAsia="Arial" w:cs="Arial" w:ascii="Arial" w:hAnsi="Arial"/>
        </w:rPr>
        <w:t xml:space="preserve">   </w:t>
      </w:r>
      <w:r>
        <w:rPr>
          <w:rFonts w:cs="Arial" w:ascii="Arial" w:hAnsi="Arial"/>
        </w:rPr>
        <w:t>В период возникновения, развития и  угасания каждой расы на Земле возникают цивилизации, нации, государства, общественные устройства. Каждый период заканчивается катаклизмом,  но  это не является каким-то действием свыше, это происходит лишь потому,  что Земля меняет направление  своей оси относительно зодиакального горизонта. Поэтому на теле Земли происходят серьезнейшие изменения в точном соответствии с Принципом маятника.  Горы погружаются в мировой океан, части  дна океанов всплывают и становятся  новыми континентами суши. Это происходит каждые 25920 лет. Каждый период,  25920 лет, подразделяется на более  маленькие циклы, которые называются  эпохами или эрами.  Длительность этих циклов 2200 лет.  В течение каждого крупного или  небольшого цикла  человечество по  закону  ритма проходит опыт то активного взаимодействия с миром природы планеты, то опыт мистических переживаний, периодически погружается в изучение то физического мира,  то мира духовного.  Но до последнего  времени  человечество обладает еще очень   небольшими знаниями о жизни, далекими от истины представлениями как о мире физическом, так и о мирах тонких.</w:t>
        <w:tab/>
      </w:r>
    </w:p>
    <w:p>
      <w:pPr>
        <w:pStyle w:val="HTML1"/>
        <w:rPr>
          <w:rFonts w:ascii="Arial" w:hAnsi="Arial" w:cs="Arial"/>
        </w:rPr>
      </w:pPr>
      <w:r>
        <w:rPr>
          <w:rFonts w:eastAsia="Arial" w:cs="Arial" w:ascii="Arial" w:hAnsi="Arial"/>
        </w:rPr>
        <w:t xml:space="preserve">  </w:t>
      </w:r>
      <w:r>
        <w:rPr>
          <w:rFonts w:cs="Arial" w:ascii="Arial" w:hAnsi="Arial"/>
        </w:rPr>
        <w:t>К целостному представлению о структуре Мироздания, о Законах им управляющих, представлению о месте нашей планеты в этой структуре и вообще представлению о развитии жизни  на планете, как  о едином вселенском процессе - вот к этому пониманию человечество пока не подошло. Наука не понимает того факта, что история развития каждого народа не есть цепь случайностей, следствие волевых решений отдельных личностей, но является следствием эволюционных процессов развития сознания данного народа, и, таким образом, все, что происходит с отдельным народом или государством есть результат уровня сознания его населения.</w:t>
        <w:tab/>
      </w:r>
    </w:p>
    <w:p>
      <w:pPr>
        <w:pStyle w:val="HTML1"/>
        <w:rPr>
          <w:rFonts w:ascii="Arial" w:hAnsi="Arial" w:cs="Arial"/>
        </w:rPr>
      </w:pPr>
      <w:r>
        <w:rPr>
          <w:rFonts w:eastAsia="Arial" w:cs="Arial" w:ascii="Arial" w:hAnsi="Arial"/>
        </w:rPr>
        <w:t xml:space="preserve">   </w:t>
      </w:r>
      <w:r>
        <w:rPr>
          <w:rFonts w:cs="Arial" w:ascii="Arial" w:hAnsi="Arial"/>
        </w:rPr>
        <w:t>Все что называется историческим процессом, является лишь поверхностным следствием уровня развития масс и одновременно необходимым условием дальнейшего развития сознания масс. Все есть результат уровня сознания масс, и все содействует развитию сознания. То же самое касается истории личной жизни отдельного человека. Все события его личной жизни есть следствие качеств личности и в то же время эти же события могут стать основой для изменения этих качеств. Все обстоятельства возникают как следствие сознания масс, и они же являются необходимым условием дальнейшего развития сознания масс. Особенности нашего внутреннего мира, нашего характера есть причина обстоятельств в нашей судьбе и в то же время, переживание этих обстоятельств, может заставить нас переоценить себя, т.е. подтолкнуть к изменению себя. Это закон развития жизни, цепь причин и следствий, круговорот, взаимозависимость. Внешнее всегда есть следствие внутреннего, глубинного и это внешнее может стать  причиной изменения внутреннего. Первично сознание, вторично бытие, но бытие может стать причиной изменения сознания.</w:t>
      </w:r>
    </w:p>
    <w:p>
      <w:pPr>
        <w:pStyle w:val="HTML1"/>
        <w:rPr>
          <w:rFonts w:ascii="Arial" w:hAnsi="Arial" w:cs="Arial"/>
        </w:rPr>
      </w:pPr>
      <w:r>
        <w:rPr>
          <w:rFonts w:cs="Arial" w:ascii="Arial" w:hAnsi="Arial"/>
        </w:rPr>
        <w:t>История - это наука, рассматривающая следствия внутренних, эволюционных процессов развития человечества. т.е. это - наука рассматривающая поверхность процессов развития человечества.</w:t>
      </w:r>
    </w:p>
    <w:p>
      <w:pPr>
        <w:pStyle w:val="HTML1"/>
        <w:rPr>
          <w:rFonts w:ascii="Arial" w:hAnsi="Arial" w:cs="Arial"/>
        </w:rPr>
      </w:pPr>
      <w:r>
        <w:rPr>
          <w:rFonts w:cs="Arial" w:ascii="Arial" w:hAnsi="Arial"/>
        </w:rPr>
        <w:t>Развитие человечества, совершенствование его сознания никогда не прекращается, как не прекращается развитие жизни в Мироздании. Каждая раса развивает не только внешнюю  форму человека, но, в реальности, развивает сознание человечества, развивает какое-то свойство человеческого  сознания. Перед каждой  расой стоят  определенные эволюционные задачи. В составе каждой расы  за период ее развития возникают  более мелкие образования, подрасы. Подразделение на народности, на государства - это лишь необходимые условия развития в целом человечества. Это является необходимым условием развития единого организма - планетарного человечества. Планетарное население - единый организм, развивающийся на планете Земля. Совершенствуется любая нация,  любой народ,  возникающий  в определенный исторический период. Главное, надо понять,  что человечество - это единый организм, который,  без всякого  сомнения, медленно, но  неуклонно улучшается.  Развиваются новые свойства, возникают новые качества сознания и,  без сомнения,  оно становится более человечным. Каждый раз, когда в истории планеты начинает проявляться и развиваться   следующая раса, развитие ее происходит на более высоком уровне сознания.</w:t>
      </w:r>
    </w:p>
    <w:p>
      <w:pPr>
        <w:pStyle w:val="HTML1"/>
        <w:rPr>
          <w:rFonts w:ascii="Arial" w:hAnsi="Arial" w:cs="Arial"/>
        </w:rPr>
      </w:pPr>
      <w:r>
        <w:rPr>
          <w:rFonts w:eastAsia="Arial" w:cs="Arial" w:ascii="Arial" w:hAnsi="Arial"/>
        </w:rPr>
        <w:t xml:space="preserve">  </w:t>
      </w:r>
      <w:r>
        <w:rPr>
          <w:rFonts w:cs="Arial" w:ascii="Arial" w:hAnsi="Arial"/>
        </w:rPr>
        <w:t>Эволюция рас в целом, как единого человеческого организма проходит  крайне медленно,  постепенно и это вполне естественно, так как развитие сознания, совершенствование внешних форм жизни человечества, это процесс столь же медленный как  процесс возникновения Земли, ее природы, существ ее населяющих. Но очевидно одно, и внешние формы жизни человечества и его сознание неизбежно совершенствуются. В период развития одной расы возникают 7 подрас, возникают народы, культуры, государства с тем, чтоб потом исчезнуть. Это форма развивающейся жизни, соответствующая сознанию масс. Человек, бесконечно много воплощаясь на Земле, проходит опыт всех этносов, рас, наций. Внутренняя, подсознательная память может подсказать вам, были ли вы частью какого-либо народа или пока нет. Откуда-то из глубин сознания возникает ощущение, что вам какой-то народ близок, близка его культура, традиции, обычаи или же есть ощущение отчужденности. В первом случае, вы уже были частью этого народа, во втором, вам еще предстоит жить среди него в будущем. Вы были многими до того, как пришли в данную нацию, вы будете еще многими.</w:t>
      </w:r>
    </w:p>
    <w:p>
      <w:pPr>
        <w:pStyle w:val="HTML1"/>
        <w:rPr>
          <w:rFonts w:ascii="Arial" w:hAnsi="Arial" w:cs="Arial"/>
        </w:rPr>
      </w:pPr>
      <w:r>
        <w:rPr>
          <w:rFonts w:eastAsia="Arial" w:cs="Arial" w:ascii="Arial" w:hAnsi="Arial"/>
        </w:rPr>
        <w:t xml:space="preserve"> </w:t>
      </w:r>
      <w:r>
        <w:rPr>
          <w:rFonts w:cs="Arial" w:ascii="Arial" w:hAnsi="Arial"/>
        </w:rPr>
        <w:t>Человек - это существо бессмертное.  Принадлежность  его  к той или  иной  расе,  нации,  культуре,  народу - это временные, внешние условия, которые необходимы для его развития. Это лишь внешняя форм его жизни, а суть очередной принадлежности его к разным нациям и культурам - это  развитие сознания человека.</w:t>
      </w:r>
    </w:p>
    <w:p>
      <w:pPr>
        <w:pStyle w:val="HTML1"/>
        <w:rPr>
          <w:rFonts w:ascii="Arial" w:hAnsi="Arial" w:cs="Arial"/>
        </w:rPr>
      </w:pPr>
      <w:r>
        <w:rPr>
          <w:rFonts w:cs="Arial" w:ascii="Arial" w:hAnsi="Arial"/>
        </w:rPr>
        <w:tab/>
        <w:t>На Земле нет ничего статичного,  стабильного  и  вечного, все подвержено Закону                              развития. Возникают и исчезают нации, государства, цивилизации. На планете было очень много народов, память о которых стерлась, названия забылись, культура этих  народов тоже  забылась. Поэтому не привязывайтесь к культуре никакой нации. И сама нация временна и ваша принадлежность к ней тоже временна. Вы будете жить на Земле, когда даже память о существовавшем когда-то народе исчезнет. Кто сейчас помнит о древнеславянских племенах, называвшихся древляне, кривичи, вятичи? Возможно, некоторые из нас  принадлежали к этим племенам.</w:t>
        <w:tab/>
      </w:r>
    </w:p>
    <w:p>
      <w:pPr>
        <w:pStyle w:val="HTML1"/>
        <w:rPr>
          <w:rFonts w:ascii="Arial" w:hAnsi="Arial" w:cs="Arial"/>
        </w:rPr>
      </w:pPr>
      <w:r>
        <w:rPr>
          <w:rFonts w:cs="Arial" w:ascii="Arial" w:hAnsi="Arial"/>
        </w:rPr>
        <w:t xml:space="preserve">Прежде всего, вы должны понимать, что история народов, населяющих планету Земля, это лишь видимая часть развития ее населения, это лишь видимая  часть жизни нашей маленькой планеты. Если рассматривать этот процесс  не  просто  как последовательность возникновения народов, возникновения и исчезновения государств,  культур,  цивилизаций,  а смотреть на  этот процесс с точки зрения эволюционного развития человечества и отдельного человека, то неизбежно мы придем к одной тайне.   </w:t>
      </w:r>
    </w:p>
    <w:p>
      <w:pPr>
        <w:pStyle w:val="HTML1"/>
        <w:rPr>
          <w:rFonts w:ascii="Arial" w:hAnsi="Arial" w:cs="Arial"/>
        </w:rPr>
      </w:pPr>
      <w:r>
        <w:rPr>
          <w:rFonts w:cs="Arial" w:ascii="Arial" w:hAnsi="Arial"/>
        </w:rPr>
        <w:tab/>
        <w:t xml:space="preserve">  Тайна  эта  является священной тайной всех эзотерических учений.  Это самая фундаментальная и самая священная тайна всех эзотерических доктрин.  Это древнейшее, никогда не открываемое до последнего времени знание, имеет отношение к возникновению и процессу  медленного  развития человеческой души. Что такое человеческая душа до сих пор не выявлено ни современной наукой, ни современной религией. Самые смутные представления относительно души имеет современный вполне образованный человек. Эта тайна касается развития человеческого сознания.</w:t>
      </w:r>
    </w:p>
    <w:p>
      <w:pPr>
        <w:pStyle w:val="HTML1"/>
        <w:rPr>
          <w:rFonts w:ascii="Arial" w:hAnsi="Arial" w:cs="Arial"/>
        </w:rPr>
      </w:pPr>
      <w:r>
        <w:rPr>
          <w:rFonts w:eastAsia="Arial" w:cs="Arial" w:ascii="Arial" w:hAnsi="Arial"/>
        </w:rPr>
        <w:t xml:space="preserve">     </w:t>
      </w:r>
      <w:r>
        <w:rPr>
          <w:rFonts w:cs="Arial" w:ascii="Arial" w:hAnsi="Arial"/>
        </w:rPr>
        <w:t>Мы современники очень высокой цивилизации, которая  характерна высочайшими техническими  достижениями,  огромными научными знаниями, и, тем  не  менее, эта  цивилизация  понятия  не  имеет  о  том, что такое человек и его сознание.  Вся культура современного общества, при всех ее технических и научных достижениях, имеет ложные представления о человеке и о его возможностях. Сама  суть эволюции человеческого сознания - это глубочайшая тайна для современников. Знания  относительно подлинного устройства человека, его связи с другими планами жизни Мироздания всегда были сокровенными,  тайными, никогда не выдавались массам. Ни одна посвятительная школа эти знания не раскрывала. Но с самых древнейших времен знание об эволюции сознания человека, методы его развития на Земле существовали. В каждой посвятительной школе существовали знания о связи человека с окружающими мирами, знания о неизмеримых глубинах человеческого существа, о необычайном могуществе его развивающегося сознания. Методы раскрытия глубин человеческого  сознания  - это священная тайна всех эзотерических школ, это те знания, которые хранятся, как святая святых, к  которым допускаются лишь посвященные самых высоких степеней посвящения. С самых древних времен в тайниках посвятительных школ существовало точное знание  того, что самосознание - это не более чем освещенная поверхность человеческого сознания, в глубинах которого таятся неизмеримые бездны. Раскрытие глубин человеческого сознания есть священнейшая тайна посвятительных школ. “Познай самого себя, и ты познаешь Вселенную”- такова тайна всех посвящений.</w:t>
        <w:tab/>
      </w:r>
    </w:p>
    <w:p>
      <w:pPr>
        <w:pStyle w:val="HTML1"/>
        <w:rPr>
          <w:rFonts w:ascii="Arial" w:hAnsi="Arial" w:cs="Arial"/>
        </w:rPr>
      </w:pPr>
      <w:r>
        <w:rPr>
          <w:rFonts w:eastAsia="Arial" w:cs="Arial" w:ascii="Arial" w:hAnsi="Arial"/>
        </w:rPr>
        <w:t xml:space="preserve"> </w:t>
      </w:r>
      <w:r>
        <w:rPr>
          <w:rFonts w:cs="Arial" w:ascii="Arial" w:hAnsi="Arial"/>
        </w:rPr>
        <w:t>Не зря  основной девиз  посвятительных  школ гласит: "Познай самого себя, и ты станешь равен Богам.”</w:t>
      </w:r>
    </w:p>
    <w:p>
      <w:pPr>
        <w:pStyle w:val="HTML1"/>
        <w:rPr>
          <w:rFonts w:ascii="Arial" w:hAnsi="Arial" w:cs="Arial"/>
        </w:rPr>
      </w:pPr>
      <w:r>
        <w:rPr>
          <w:rFonts w:cs="Arial" w:ascii="Arial" w:hAnsi="Arial"/>
        </w:rPr>
        <w:t xml:space="preserve">Познать себя означает познать внутренний мир. А что значит познать? Есть два термина,  которые современное интеллектуальное общество не разделяет - это знание и познание.  Знания - это информационные сведения,  они  воспринимаются человеком и тут же  чаще всего забываются. Они никак не  содействуют развитию его сознания. Познание - это те знания, которые становятся сутью  человеческого  мышления, основой его миропонимания т.е.  основой  его жизни,  его убеждений, оно меняет его как личность. Познал,  т.е.  соединился,  познать что-либо - это стать единым с ним.  "Познай самого себя" - это  значит   соединять свое поверхностное сознание  с  сознанием   тонких тел, а не кратковременное размышление о своей персоне.  Познать все глубины внутреннего мира человека - это значит развить астральное и ментальное тела, выйти на уровень сверхсознания, стать  могущественным существом, свободно общающимся со всеми    планами  жизни. Уйти в  более высокие планы жизни невозможно,  не  погружаясь  внутрь себя, соприкоснуться с иными высшими мирами можно единственным способом - перевести свое поверхностное сознание на уровни  глубинных оболочек, и только тогда вы соприкоснетесь с высшими мирами. Это методы медитаций. С самых древних времен под угрозой смерти  посвященным  запрещалось передавать  эти знания людям,  не достигшим  высокого уровня духовного развития, потому что человек, не очистивший  свой разум от эгоизма,  употребляет могущество, которое возникает в результате  развивающегося сознания, в эгоистических  целях. Это  означает создать на Земле массу проблем, которые усугубят страдания. Поэтому знание, методы без духовного развития никогда на  планете  не  давалось. Духовное развитие -это освобождение от  эгоизма. Это постоянный контроль за своими эмоциями и мыслями. Только тогда человек, вооруженный конкретными,  системными знаниями и волей, мог заниматься изменением своего сознания. </w:t>
        <w:tab/>
      </w:r>
    </w:p>
    <w:p>
      <w:pPr>
        <w:pStyle w:val="HTML1"/>
        <w:rPr>
          <w:rFonts w:ascii="Arial" w:hAnsi="Arial" w:cs="Arial"/>
        </w:rPr>
      </w:pPr>
      <w:r>
        <w:rPr>
          <w:rFonts w:cs="Arial" w:ascii="Arial" w:hAnsi="Arial"/>
        </w:rPr>
        <w:t xml:space="preserve">Познать свой внутренний мир, все его глубины, значит, стать могущественным космическим существом. </w:t>
      </w:r>
    </w:p>
    <w:p>
      <w:pPr>
        <w:pStyle w:val="HTML1"/>
        <w:rPr>
          <w:rFonts w:ascii="Arial" w:hAnsi="Arial" w:cs="Arial"/>
        </w:rPr>
      </w:pPr>
      <w:r>
        <w:rPr>
          <w:rFonts w:eastAsia="Arial" w:cs="Arial" w:ascii="Arial" w:hAnsi="Arial"/>
        </w:rPr>
        <w:t xml:space="preserve">      </w:t>
      </w:r>
      <w:r>
        <w:rPr>
          <w:rFonts w:cs="Arial" w:ascii="Arial" w:hAnsi="Arial"/>
        </w:rPr>
        <w:t xml:space="preserve">Итак, познать себя означает познать свой внутренний мир, развить сознание тонких тел, расширить сознание до контакта с духовным началом в себе. Развитие глубинных тел человека – это методы работы с чакрами, это методы медитаций, те методы, которым в Индии, Китае, Тибете уделяется огромное внимание.   С помощью этих древних практик, человек может выйти на уровень сверхсознания, стать  могущественным существом, способным свободно общаться со всеми    планами  жизни.  </w:t>
        <w:tab/>
      </w:r>
    </w:p>
    <w:p>
      <w:pPr>
        <w:pStyle w:val="HTML1"/>
        <w:rPr>
          <w:rFonts w:ascii="Arial" w:hAnsi="Arial" w:cs="Arial"/>
        </w:rPr>
      </w:pPr>
      <w:r>
        <w:rPr>
          <w:rFonts w:cs="Arial" w:ascii="Arial" w:hAnsi="Arial"/>
        </w:rPr>
        <w:t xml:space="preserve">Духовное развитие человека – это конечно, не молитвы, посты и участие в ритуалах. Это не чтение раздуховной литературы.     Суть духовного развития человека - это освобождение от  эгоизма. Это постоянный контроль  над своими эмоциями и мыслями. Только тогда человек, вооруженный истинными, системными знаниями и волей, мог заниматься изменением своего сознания. </w:t>
        <w:tab/>
      </w:r>
    </w:p>
    <w:p>
      <w:pPr>
        <w:pStyle w:val="HTML1"/>
        <w:rPr>
          <w:rFonts w:ascii="Arial" w:hAnsi="Arial" w:cs="Arial"/>
        </w:rPr>
      </w:pPr>
      <w:r>
        <w:rPr>
          <w:rFonts w:cs="Arial" w:ascii="Arial" w:hAnsi="Arial"/>
        </w:rPr>
        <w:t>Современная психология  трактует человека в соответствии с представлениями Х1Хв. как “хомо сапиенс”, с умственными функциями, установленными раз и навсегда. Но человек еще далеко не завершен. Сейчас наряду с потрясениями, вызванными религиозными конфликтами, изменяется сознание мирового сообщества, происходит расширение сознания, связанное с уровнем образования больших людских масс.</w:t>
      </w:r>
    </w:p>
    <w:p>
      <w:pPr>
        <w:pStyle w:val="HTML1"/>
        <w:rPr>
          <w:rFonts w:ascii="Arial" w:hAnsi="Arial" w:cs="Arial"/>
        </w:rPr>
      </w:pPr>
      <w:r>
        <w:rPr>
          <w:rFonts w:cs="Arial" w:ascii="Arial" w:hAnsi="Arial"/>
        </w:rPr>
        <w:tab/>
        <w:t>С самых древних времен все эзотерические традиции утверждают, что эволюционный процесс развития  сознания человека связан с его перевоплощениями в новые и новые тела на Земле, связан с  его  неизменным, неизбежным, обязательным периодическим пребыванием  в физическом плане планеты. Только  здесь человек может развивать свое сознание. Путем накопления опыта, личного преодоления трудностей земной жизни, путем изменения себя.</w:t>
      </w:r>
    </w:p>
    <w:p>
      <w:pPr>
        <w:pStyle w:val="HTML1"/>
        <w:rPr>
          <w:rFonts w:ascii="Arial" w:hAnsi="Arial" w:cs="Arial"/>
        </w:rPr>
      </w:pPr>
      <w:r>
        <w:rPr>
          <w:rFonts w:eastAsia="Arial" w:cs="Arial" w:ascii="Arial" w:hAnsi="Arial"/>
        </w:rPr>
        <w:t xml:space="preserve">     </w:t>
      </w:r>
      <w:r>
        <w:rPr>
          <w:rFonts w:cs="Arial" w:ascii="Arial" w:hAnsi="Arial"/>
        </w:rPr>
        <w:t>Но ни одна часть древних, тайных знаний не была так искажена, как знание о перевоплощениях. Именно поэтому нет  понимания того,  что перевоплощение человека есть неизбежная реальность его  жизни, необходимое условие его эволюционного развития. Именно поэтому древнейшие знания появляются  в  современной литературе  в  искаженном  виде. Не посвященные в эти знания, современные профаны невероятный бред несут по поводу  перевоплощений. Вспомните мудрую русскую сказку, в которой братец Иванушка спрашивает у  сестрицы,  можно ли попить из источника, и она отвечает -"Не пей из грязного источника, козленочком станешь".  Поэтому я не рекомендую вам  читать современную псевдо эзотерическую литературу. Пейте из чистых источников. Читайте древних авторов, Платона, например.</w:t>
        <w:tab/>
      </w:r>
    </w:p>
    <w:p>
      <w:pPr>
        <w:pStyle w:val="HTML1"/>
        <w:rPr>
          <w:rFonts w:ascii="Arial" w:hAnsi="Arial" w:cs="Arial"/>
        </w:rPr>
      </w:pPr>
      <w:r>
        <w:rPr>
          <w:rFonts w:cs="Arial" w:ascii="Arial" w:hAnsi="Arial"/>
        </w:rPr>
        <w:t>Он способствовал наибольшей популяризации этой идеи в греческой культуре. Но и он не договаривал, то ли из осторожности, то ли от того, что современные ему слушатели не вполне могли осознать и воспринять эти знания. То ли от того, что каждый посвященный давал обет молчания. Поэтому, со времен Платона существуют только обрывки этого учения. Сейчас наши любители эзотерики легко и свободно говорят о перевоплощениях о прошлых жизнях. Когда невежество соприкасается с глубинными и тайными знаниями, возникает лавина искажений.</w:t>
        <w:tab/>
      </w:r>
    </w:p>
    <w:p>
      <w:pPr>
        <w:pStyle w:val="HTML1"/>
        <w:rPr>
          <w:rFonts w:ascii="Arial" w:hAnsi="Arial" w:cs="Arial"/>
        </w:rPr>
      </w:pPr>
      <w:r>
        <w:rPr>
          <w:rFonts w:cs="Arial" w:ascii="Arial" w:hAnsi="Arial"/>
        </w:rPr>
        <w:tab/>
        <w:t>Все посвящения древних посвятительных школ, зная эту тайну, скрывали ее всегда от профанов. Посвященный - человек, знакомый с системными подлинными знаниями. Профан знаком частично либо никак.</w:t>
        <w:tab/>
      </w:r>
    </w:p>
    <w:p>
      <w:pPr>
        <w:pStyle w:val="HTML1"/>
        <w:rPr>
          <w:rFonts w:ascii="Arial" w:hAnsi="Arial" w:cs="Arial"/>
        </w:rPr>
      </w:pPr>
      <w:r>
        <w:rPr>
          <w:rFonts w:cs="Arial" w:ascii="Arial" w:hAnsi="Arial"/>
        </w:rPr>
        <w:t>Учение о восходящем развитии души через последовательный ряд земных существований принадлежит всем эзотерическим преданиям. Представляет собой венец теософии. «Теософия» - Божественная Мудрость. Термин возник тогда, когда последователи Платона, неоплатоники, создавали свое философское направление. Плотин (последователь Платона)  впервые дал этот термин новым знаниям. Е.П. Блаватская повторила этот термин.</w:t>
      </w:r>
    </w:p>
    <w:p>
      <w:pPr>
        <w:pStyle w:val="HTML1"/>
        <w:rPr>
          <w:rFonts w:ascii="Arial" w:hAnsi="Arial" w:cs="Arial"/>
        </w:rPr>
      </w:pPr>
      <w:r>
        <w:rPr>
          <w:rFonts w:cs="Arial" w:ascii="Arial" w:hAnsi="Arial"/>
        </w:rPr>
        <w:tab/>
        <w:t>Итак, знания о бесконечной восходящей линии развития человеческой души через последовательный ряд земных существований принадлежит каждому эзотерическому преданию и представляет собой венец теософии.</w:t>
      </w:r>
    </w:p>
    <w:p>
      <w:pPr>
        <w:pStyle w:val="HTML1"/>
        <w:rPr>
          <w:rFonts w:ascii="Arial" w:hAnsi="Arial" w:cs="Arial"/>
        </w:rPr>
      </w:pPr>
      <w:r>
        <w:rPr>
          <w:rFonts w:cs="Arial" w:ascii="Arial" w:hAnsi="Arial"/>
        </w:rPr>
        <w:t>Для нас это знание тоже имеет одно из самых важных фундаментальных значений. Без этого ничто не понятно, ни смысл жизни, ни ее задачи.</w:t>
      </w:r>
    </w:p>
    <w:p>
      <w:pPr>
        <w:pStyle w:val="HTML1"/>
        <w:rPr>
          <w:rFonts w:ascii="Arial" w:hAnsi="Arial" w:cs="Arial"/>
        </w:rPr>
      </w:pPr>
      <w:r>
        <w:rPr>
          <w:rFonts w:cs="Arial" w:ascii="Arial" w:hAnsi="Arial"/>
        </w:rPr>
        <w:t>« Человек способен родиться, но чтоб родиться, он должен сперва умереть. А прежде чем умереть, ему необходимо пробудится.»</w:t>
        <w:tab/>
      </w:r>
    </w:p>
    <w:p>
      <w:pPr>
        <w:pStyle w:val="HTML1"/>
        <w:rPr>
          <w:rFonts w:ascii="Arial" w:hAnsi="Arial" w:cs="Arial"/>
        </w:rPr>
      </w:pPr>
      <w:r>
        <w:rPr>
          <w:rFonts w:cs="Arial" w:ascii="Arial" w:hAnsi="Arial"/>
        </w:rPr>
        <w:tab/>
        <w:t xml:space="preserve">            Евангелие</w:t>
      </w:r>
    </w:p>
    <w:p>
      <w:pPr>
        <w:pStyle w:val="HTML1"/>
        <w:rPr>
          <w:rFonts w:ascii="Arial" w:hAnsi="Arial" w:cs="Arial"/>
        </w:rPr>
      </w:pPr>
      <w:r>
        <w:rPr>
          <w:rFonts w:eastAsia="Arial" w:cs="Arial" w:ascii="Arial" w:hAnsi="Arial"/>
        </w:rPr>
        <w:t xml:space="preserve">             </w:t>
      </w:r>
      <w:r>
        <w:rPr>
          <w:rFonts w:cs="Arial" w:ascii="Arial" w:hAnsi="Arial"/>
        </w:rPr>
        <w:tab/>
        <w:t xml:space="preserve">   Знание о перевоплощениях человека возникло в глубокой древности, оно основано на подлинном понимании Вселенского принципа ритма. Каждое существо во Вселенной рождается, имеет период развития, максимальный период активности, затем начинается упадок и далее исчезновение, для того чтоб возродиться  вновь в другом качестве. Так происходит со всеми объектами, обладающими жизнью. Они переходят от действия к противодействию, от рождения к смерти, от деятельности к бездеятельности, а затем обратно. Качание маятника всегда очевидно. Ночь следует за днем, от лета к зиме, от положительного к отрицательному и обратно. Принцип имеет всеобщее применение. Каждый человек  рождается в мир физический, развивается, достигает пика своего развития, затем стареет и умирает, т.е. уходит в мир астральный. Там тоже его существование происходит в точном соответствии с Законом развития. Период существования человека в мире физическом – это активный период его бесконечного существования. Пребывание в мире астральном - это период пассивности. Затем неизбежный Закон циклов приведет его опять в физический план планеты для того, чтоб он опять прошел активный период, набрался опыта, немного изменил себя и опять отдых в астральном мире и так до достижения духовного совершенства, до тех пор, пока человек достигнет состояния Богочеловека. </w:t>
      </w:r>
    </w:p>
    <w:p>
      <w:pPr>
        <w:pStyle w:val="HTML1"/>
        <w:rPr>
          <w:rFonts w:ascii="Arial" w:hAnsi="Arial" w:cs="Arial"/>
        </w:rPr>
      </w:pPr>
      <w:r>
        <w:rPr>
          <w:rFonts w:cs="Arial" w:ascii="Arial" w:hAnsi="Arial"/>
        </w:rPr>
        <w:tab/>
        <w:t>В терминологии индийской философии этот процесс постоянного круговорота - в мир физический, в мир астральный и т.д. до бесконечности называется “ кольцом сансары“. Период, когда человек живет в мире физическом, называется “воплощением” души в физическое тело, человек - « воплощенный дух», а период его существования в мире астральном, “развоплощением“, человек -“развоплощенный дух “.</w:t>
      </w:r>
    </w:p>
    <w:p>
      <w:pPr>
        <w:pStyle w:val="HTML1"/>
        <w:rPr>
          <w:rFonts w:ascii="Arial" w:hAnsi="Arial" w:cs="Arial"/>
        </w:rPr>
      </w:pPr>
      <w:r>
        <w:rPr>
          <w:rFonts w:cs="Arial" w:ascii="Arial" w:hAnsi="Arial"/>
        </w:rPr>
        <w:tab/>
        <w:t>Жизнь человека на Земле повторяется множество раз, вследствие чего он приобретает все более полный жизненный опыт и совершенствует свое сознание. Каждый опыт и достигнутые изменения личности претворяются в способности и характер новой личности, и именно с этим человек идет в новую жизнь. Новая жизнь всегда продолжает предыдущую. Каждая следующая земная жизнь продолжает предыдущую. Это хорошо видно в аспектах эзотерической астрологии: более половины наших действий, предпочтений, мнений, реакций происходят вследствие влияния подсознания, т.е. опыта предыдущей жизни. Мы несем в себе это как наследие прошлых жизней: мы любим определенную музыку, другая нам пока не привычна, нам знакомы определенные языки, они нам кажутся более легкими, нам знакомы определенные виды искусства, нам знакомы и не вызывают отторжения те или иные национальные, этнические особенности, все это по предыдущему нашему опыту. Человек - это чело и дух, идущие через века, и его эволюция есть эволюция  его сознания. Каждая жизнь - один урок в великой космической школе. Точную программу этого урока  подробно описывает эзотерическая астрология. Ничего нет случайного в жизни человека.</w:t>
      </w:r>
    </w:p>
    <w:p>
      <w:pPr>
        <w:pStyle w:val="HTML1"/>
        <w:rPr>
          <w:rFonts w:ascii="Arial" w:hAnsi="Arial" w:cs="Arial"/>
        </w:rPr>
      </w:pPr>
      <w:r>
        <w:rPr>
          <w:rFonts w:cs="Arial" w:ascii="Arial" w:hAnsi="Arial"/>
        </w:rPr>
        <w:t>Все обстоятельства строго привязаны к особенностям его личности и имеют цель - совершенствование этой личности, развитие более высоких, духовных качеств. Закон перевоплощения - один из космических законов,  вследствие которого совершается эволюция конкретного человека и человечества в целом. Человек воплощается столько раз, сколько требуется для полного развития его сознания от человека - животного в начале пути развития до Богочеловека - в конце этого пути.</w:t>
        <w:tab/>
      </w:r>
    </w:p>
    <w:p>
      <w:pPr>
        <w:pStyle w:val="HTML1"/>
        <w:rPr>
          <w:rFonts w:ascii="Arial" w:hAnsi="Arial" w:cs="Arial"/>
        </w:rPr>
      </w:pPr>
      <w:r>
        <w:rPr>
          <w:rFonts w:cs="Arial" w:ascii="Arial" w:hAnsi="Arial"/>
        </w:rPr>
        <w:t>В учении Живой этики говорится о том, что жизнь человека состоит из 2-х фаз. 1. Жизнь человека на Земле 2. После так называемой смерти, пребывание в другом  тонком мире, это  другая фаза его жизни. После завершения этой второй фазы цикл заканчивается и человек рождается на Земле, т.е. начинается новый цикл. Такая периодическая смена смертей и рождений каждого конкретного человека, а точнее смена  двух различных фаз его бытия, называется Законом Реинкарнации или Законом Перевоплощения.</w:t>
        <w:tab/>
      </w:r>
    </w:p>
    <w:p>
      <w:pPr>
        <w:pStyle w:val="HTML1"/>
        <w:rPr>
          <w:rFonts w:ascii="Arial" w:hAnsi="Arial" w:cs="Arial"/>
        </w:rPr>
      </w:pPr>
      <w:r>
        <w:rPr>
          <w:rFonts w:cs="Arial" w:ascii="Arial" w:hAnsi="Arial"/>
        </w:rPr>
        <w:tab/>
        <w:t>Мы не ощущаем цепочку таких жизней как единое целое только потому что у большинства людей пока еще заблокирована память о прошлых жизнях. Такая блокировка памяти есть явление временное, связанное с настоящим, еще сравнительно низким уровнем развития человечества. Эта блокировка не является  искусственным, сверху навязанным явлением. Это связано со свойствами сознания. Чем ниже уровень развития сознания человека, тем менее оно по силе проявления, тем более низкие вибрации оно проявляет. Такое сознание не может выдержать того энергетического взрыва, который сопровождает отрыв души от тела. Сознание блокируется. Человек временно впадает в состояние очень похожее на состояние комы. Аналогичное состояние происходит с человеком, когда он входит в мир физический. Опять это вхождение сопровождается энергетическим взрывом. По мере развития и совершенствования человека такая блокировка будет снята. Люди обретут память прошлых воплощений и тогда процесс перевоплощения будет восприниматься как единая, неразрывная цепь жизней, как единое бытие. Именно с этого момента человек осознает свое бессмертие.</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Т Р И Н А Д Ц А Т А 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Сейчас хочу повторить, что процесс, называемый « смертью» есть рождение в тонком мире. В этом мире  человека ждут странствия, немало удивительных открытий и переживаний  вплоть до того момента, когда он вновь « созреет» для рождения в физическом плане, чтоб там продолжить свое развитие.</w:t>
        <w:tab/>
      </w:r>
    </w:p>
    <w:p>
      <w:pPr>
        <w:pStyle w:val="HTML1"/>
        <w:rPr>
          <w:rFonts w:ascii="Arial" w:hAnsi="Arial" w:cs="Arial"/>
        </w:rPr>
      </w:pPr>
      <w:r>
        <w:rPr>
          <w:rFonts w:eastAsia="Arial" w:cs="Arial" w:ascii="Arial" w:hAnsi="Arial"/>
        </w:rPr>
        <w:t xml:space="preserve"> </w:t>
      </w:r>
      <w:r>
        <w:rPr>
          <w:rFonts w:cs="Arial" w:ascii="Arial" w:hAnsi="Arial"/>
        </w:rPr>
        <w:t>После смерти каждая человеческая душа сохраняет все наработки. От предыдущего земного существования она сохраняет только положительный, высший результат. Остальное все забывается, т.е. уходит в подсознание. Существование в мире тонком может длиться сотни лет, у некоторых тысячи лет. В зависимости от степени развития души. Но только самые совершенные души, те, которые преступили уже закон перевоплощения, могут существовать в духовном мире до бесконечности, достигнув бессмертия. Душа бессмертна. Но у обычного человека она существует осознанно только 1 цикл, т.е. земное существование и загробное. Затем в новую земную жизнь человек приходит, ничего  не помня о предыдущем. Высшие души помнят себя как личность постоянную, значит, достигли осознанного бессмертия. Остальные, не столь совершенные души, неумолимый закон развития заставит вновь прийти в этот мир для обучения, страданий. Для того, чтоб пройти свою школу жизни. Для того, чтобы набраться опыта и подняться на несколько более высокий уровень развития. Не поймите меня так, что каждая человеческая жизнь обеспечивает поднятие. Нет. Если человек в этой жизни осознал задачи, поставленные перед ним, в этом случае он духовно растет. Задачи поставленные перед нами, это всегда осознание  наших несовершенств, осознанное стремление их сократить и развитие положительных качеств души.  Очень много воплощений проходят бессмысленно и бесполезно. В этом случае в следующий раз  человек приходит в те же условия. Воплощение может закончиться и духовным падением. Человеку дается возможность роста, но как  он эту возможность реализует, зависит от него.</w:t>
      </w:r>
    </w:p>
    <w:p>
      <w:pPr>
        <w:pStyle w:val="HTML1"/>
        <w:rPr>
          <w:rFonts w:ascii="Arial" w:hAnsi="Arial" w:cs="Arial"/>
        </w:rPr>
      </w:pPr>
      <w:r>
        <w:rPr>
          <w:rFonts w:eastAsia="Arial" w:cs="Arial" w:ascii="Arial" w:hAnsi="Arial"/>
        </w:rPr>
        <w:t xml:space="preserve">  </w:t>
      </w:r>
      <w:r>
        <w:rPr>
          <w:rFonts w:cs="Arial" w:ascii="Arial" w:hAnsi="Arial"/>
        </w:rPr>
        <w:t>После активного обучения в физическом плане, человек уходит на отдых в мир астральный. Когда отдых в астральном мире будет закончен, душу охватывает чувство тревоги, грусти. Непобедимая, неосознанная сила из глубин бессознательно влечет ее опять к земной борьбе, земным страданиям, поискам счастья.</w:t>
        <w:tab/>
      </w:r>
    </w:p>
    <w:p>
      <w:pPr>
        <w:pStyle w:val="HTML1"/>
        <w:rPr>
          <w:rFonts w:ascii="Arial" w:hAnsi="Arial" w:cs="Arial"/>
        </w:rPr>
      </w:pPr>
      <w:r>
        <w:rPr>
          <w:rFonts w:cs="Arial" w:ascii="Arial" w:hAnsi="Arial"/>
        </w:rPr>
        <w:t>Каждое воплощение дает опыт. Если одно воплощение было социально значимым, другие воплощения будут социально низкими. Опыт, накопленный в жизнях, претворяется в способности, в характер человека. С этими способностями, наработанными качествами человек идет в новую жизнь. Каждая следующая  жизнь всегда является продолжением предыдущей. Начинается с той ступени, с которой  закончилась предыдущая. Так постепенно и медленно путем бесконечного опыта развивается сознание человека. Человек - чело, идущее через века.</w:t>
      </w:r>
    </w:p>
    <w:p>
      <w:pPr>
        <w:pStyle w:val="HTML1"/>
        <w:rPr>
          <w:rFonts w:ascii="Arial" w:hAnsi="Arial" w:cs="Arial"/>
        </w:rPr>
      </w:pPr>
      <w:r>
        <w:rPr>
          <w:rFonts w:eastAsia="Arial" w:cs="Arial" w:ascii="Arial" w:hAnsi="Arial"/>
        </w:rPr>
        <w:t xml:space="preserve">  </w:t>
      </w:r>
      <w:r>
        <w:rPr>
          <w:rFonts w:cs="Arial" w:ascii="Arial" w:hAnsi="Arial"/>
        </w:rPr>
        <w:tab/>
        <w:t xml:space="preserve">Эволюция его есть эволюция его сознания. Тело развивается тоже вместе с его сознанием. Каждая жизнь - космический урок в бесконечной космической школе, длительностью в одну человеческую жизнь. У каждого  существуют свои задачи по развитию, и  каждому человеку приходится проходить свою испытательную школу. Цель существования - осознание урока и опыт, который мы  набираем в процессе жизни. Если человек был успешен в выполнении всех задач, он продвигается в своем развитии. Если нет, много раз возвращается в одни и те же условия. </w:t>
        <w:tab/>
      </w:r>
    </w:p>
    <w:p>
      <w:pPr>
        <w:pStyle w:val="HTML1"/>
        <w:rPr>
          <w:rFonts w:ascii="Arial" w:hAnsi="Arial" w:cs="Arial"/>
        </w:rPr>
      </w:pPr>
      <w:r>
        <w:rPr>
          <w:rFonts w:cs="Arial" w:ascii="Arial" w:hAnsi="Arial"/>
        </w:rPr>
        <w:tab/>
        <w:t>Люди воплощаются то в женские, то в мужские тела. Число воплощений в женское и мужское тело зависит от того, насколько человек успешно проходит жизненный опыт. Но обычно бывает не более 7 раз подряд в одном теле и не менее 3. Тогда становится понятно, например, явление гомосексуализма. Шесть воплощений прошло,  например, в женском теле,  воплотившись в следующий раз в мужском теле, человек по - прежнему  чувствует себя женщиной. Мы существуем по памяти предыдущего воплощения приблизительно на 70%, по инерции, по предыдущим привычкам, предпочтениям. Условия жизни изменились, но мы склонны к инерции. Приходится преодолевать предыдущие склонности, привычки. Человек приблизительно до 28 лет существует под большим влиянием подсознания, т.е. памяти последнего воплощения.  Далее уже накопленный жизненный опыт заставляет его по- новому реагировать на жизненные ситуации.  Как человек привык себя проявлять в предыдущей жизни, т.е. кем по асцендентному знаку был он, как по инерции он пытается существовать в новой жизни, показывает положение его Луны в гороскопе.</w:t>
      </w:r>
    </w:p>
    <w:p>
      <w:pPr>
        <w:pStyle w:val="HTML1"/>
        <w:rPr>
          <w:rFonts w:ascii="Arial" w:hAnsi="Arial" w:cs="Arial"/>
        </w:rPr>
      </w:pPr>
      <w:r>
        <w:rPr>
          <w:rFonts w:cs="Arial" w:ascii="Arial" w:hAnsi="Arial"/>
        </w:rPr>
        <w:tab/>
        <w:t xml:space="preserve"> Мы присутствовали среди многих народов. Человек проходит поочередно через все расы, через все культуры, все общественные положения. Чувства симпатии и антипатии, любви и ненависти, созданные в одной жизни, переходят в последующие и обнаруживаются в наших бессознательных чувствах притяжения и отталкивания при контактах с другими. Вот почему с одними мы чувствуем себя родными сразу, с другими никак не можем наладить отношения. Значит, эта встреча либо первая, либо в прежних жизнях были враждебные отношения. Каждый  человек идет по пути развития, но идет не один. Он учится умению жить гармонично с себе подобными, с животными, с природой. Школа вечной жизни есть школа гармонии. Если в  одной из жизней возникло сильное чувство любви, то эта душевная связь сохраняется между  людьми навсегда.</w:t>
        <w:tab/>
      </w:r>
    </w:p>
    <w:p>
      <w:pPr>
        <w:pStyle w:val="HTML1"/>
        <w:rPr>
          <w:rFonts w:ascii="Arial" w:hAnsi="Arial" w:cs="Arial"/>
        </w:rPr>
      </w:pPr>
      <w:r>
        <w:rPr>
          <w:rFonts w:cs="Arial" w:ascii="Arial" w:hAnsi="Arial"/>
        </w:rPr>
        <w:t>Каждая новая жизнь дается для усовершенствования индивидуального начала. Индивидуальность человека слагается многими веками. Это сильная воля, способность к творчеству, мудрость. Достигнутые способности (например, логическое мышление, способность проявлять любовь, быть дружественным, искренним, способность гармонично существовать в социальной среде и т.д.) переносятся из одной жизни в следующую. Достигнутое качество в одной жизни далее никогда не теряется. Это те ценности о которых говорил Иисус своим ученикам, помните в одном из Евангелий он говорит:» Не копите ценности земные, ибо моль или ржавчина испортит все. Копите ценности вечные». Вечные ценности, которые всегда остаются с нами, которые являются нашими достижениями и которые переходят с нами из жизни в жизнь, являются достигнутые положительные качества нашего сознания.   Знания о всем предыдущем опыте хранятся в подсознании. В первые годы новой земной жизни многие дети вспоминают предыдущую жизнь, а так же свое пребывание в тонких мирах, но мало по – малу, события и впечатления новой жизни заслоняют смутные воспоминания. Преждевременные знания прежних воплощений очень вредно для эволюции человека. Оно может усилить самомнение или настроить на мщение, злобу.</w:t>
        <w:tab/>
      </w:r>
    </w:p>
    <w:p>
      <w:pPr>
        <w:pStyle w:val="HTML1"/>
        <w:rPr>
          <w:rFonts w:ascii="Arial" w:hAnsi="Arial" w:cs="Arial"/>
        </w:rPr>
      </w:pPr>
      <w:r>
        <w:rPr>
          <w:rFonts w:cs="Arial" w:ascii="Arial" w:hAnsi="Arial"/>
        </w:rPr>
        <w:t>Тогда, когда душа еще не готова к принятию без рассуждения, без сомнений, а внутренним приятием, эти знания бесполезны и даже вредны. Вообще, в современной эзотерике очень много лжи и искажений, особенно по теме перевоплощений. У Мандельштама есть одно стихотворение, где он находит удивительную формулировку для современных “эзотериков”. “У вечности ворует каждый, а вечность как морской песок. И недовольный о ночлеге, монах рассказывает ложь. ”</w:t>
      </w:r>
    </w:p>
    <w:p>
      <w:pPr>
        <w:pStyle w:val="HTML1"/>
        <w:rPr>
          <w:rFonts w:ascii="Arial" w:hAnsi="Arial" w:cs="Arial"/>
        </w:rPr>
      </w:pPr>
      <w:r>
        <w:rPr>
          <w:rFonts w:cs="Arial" w:ascii="Arial" w:hAnsi="Arial"/>
        </w:rPr>
        <w:tab/>
        <w:t>Не интерпретирует, не лжет мгновенно. Они рассказывают, передают ложь, не понимая, упрощая истинные знания.</w:t>
      </w:r>
    </w:p>
    <w:p>
      <w:pPr>
        <w:pStyle w:val="HTML1"/>
        <w:rPr>
          <w:rFonts w:ascii="Arial" w:hAnsi="Arial" w:cs="Arial"/>
        </w:rPr>
      </w:pPr>
      <w:r>
        <w:rPr>
          <w:rFonts w:eastAsia="Arial" w:cs="Arial" w:ascii="Arial" w:hAnsi="Arial"/>
        </w:rPr>
        <w:t xml:space="preserve">   </w:t>
      </w:r>
      <w:r>
        <w:rPr>
          <w:rFonts w:cs="Arial" w:ascii="Arial" w:hAnsi="Arial"/>
        </w:rPr>
        <w:t>По мере духовного развития человек начинает ощущать смутные воспоминания о своих прежних жизнях. Если какой-либо народ вызывает вашу неприязнь, значит, вы еще не были частью этого народа. Закон маятника проявлен в Законе перевоплощения еще и в том смысле, что если вы проявляете ненависть к какому-либо народу, в следующей жизни вы родитесь среди этого народа и испытаете ненависть к себе.</w:t>
      </w:r>
    </w:p>
    <w:p>
      <w:pPr>
        <w:pStyle w:val="HTML1"/>
        <w:rPr>
          <w:rFonts w:ascii="Arial" w:hAnsi="Arial" w:cs="Arial"/>
        </w:rPr>
      </w:pPr>
      <w:r>
        <w:rPr>
          <w:rFonts w:cs="Arial" w:ascii="Arial" w:hAnsi="Arial"/>
        </w:rPr>
        <w:tab/>
        <w:t xml:space="preserve"> Для нас крайне важно воспитать одинаково доброжелательное отношение к любому человеку, любой нации. Если это не выработается, то ни о какой духовности говорить не следует. Национализм - свидетельство низкого духовного уровня, животного сознания. В животном мире существует инстинктивное неприятие любого другого.</w:t>
        <w:tab/>
      </w:r>
    </w:p>
    <w:p>
      <w:pPr>
        <w:pStyle w:val="HTML1"/>
        <w:rPr>
          <w:rFonts w:ascii="Arial" w:hAnsi="Arial" w:cs="Arial"/>
        </w:rPr>
      </w:pPr>
      <w:r>
        <w:rPr>
          <w:rFonts w:cs="Arial" w:ascii="Arial" w:hAnsi="Arial"/>
        </w:rPr>
        <w:t xml:space="preserve">Итак, Рождение и смерть - две роковые черты. Две роковые границы, в пределах которых человек погружен в испытательную школу. Две двери, которые одинаково ведут во мрак, за которыми человек не видит ничего. Жизнь в этом физическом плане начинает развиваться тогда, когда человек входит в одну дверь и заканчивается, когда он выходит во вторую. </w:t>
      </w:r>
    </w:p>
    <w:p>
      <w:pPr>
        <w:pStyle w:val="HTML1"/>
        <w:rPr>
          <w:rFonts w:ascii="Arial" w:hAnsi="Arial" w:cs="Arial"/>
        </w:rPr>
      </w:pPr>
      <w:r>
        <w:rPr>
          <w:rFonts w:cs="Arial" w:ascii="Arial" w:hAnsi="Arial"/>
        </w:rPr>
        <w:t>Но жизнь человека - процесс бесконечный, всегда устремленный в будущее, имеющий одну цель - совершенствование его сознания.</w:t>
      </w:r>
    </w:p>
    <w:p>
      <w:pPr>
        <w:pStyle w:val="HTML1"/>
        <w:rPr>
          <w:rFonts w:ascii="Arial" w:hAnsi="Arial" w:cs="Arial"/>
        </w:rPr>
      </w:pPr>
      <w:r>
        <w:rPr>
          <w:rFonts w:cs="Arial" w:ascii="Arial" w:hAnsi="Arial"/>
        </w:rPr>
        <w:tab/>
        <w:t xml:space="preserve"> После активного обучения в физическом плане, человек уходит на отдых в мир астральный. Когда отдых в астральном мире будет закончен, душу охватывает чувство тревоги, грусти. Непобедимая, неосознанная сила из глубин бессознательного влечет опять к земной борьбе, земным страданиям, поискам счастья. Эта необходимость покинуть мир, где жизнь лучше, чем в мире физическом, всегда сопряжена с тревогой. Человек вновь стоит перед не ведомым, перед закрытой дверью в физический план. Входит он в этот мир с чувством бессознательного ужаса.</w:t>
        <w:tab/>
      </w:r>
    </w:p>
    <w:p>
      <w:pPr>
        <w:pStyle w:val="HTML1"/>
        <w:rPr>
          <w:rFonts w:ascii="Arial" w:hAnsi="Arial" w:cs="Arial"/>
        </w:rPr>
      </w:pPr>
      <w:r>
        <w:rPr>
          <w:rFonts w:cs="Arial" w:ascii="Arial" w:hAnsi="Arial"/>
        </w:rPr>
        <w:t>Такое же чувство ужаса наполняет человеческую душу при мысли о смерти.</w:t>
      </w:r>
    </w:p>
    <w:p>
      <w:pPr>
        <w:pStyle w:val="HTML1"/>
        <w:rPr>
          <w:rFonts w:ascii="Arial" w:hAnsi="Arial" w:cs="Arial"/>
        </w:rPr>
      </w:pPr>
      <w:r>
        <w:rPr>
          <w:rFonts w:cs="Arial" w:ascii="Arial" w:hAnsi="Arial"/>
        </w:rPr>
        <w:tab/>
        <w:t>Ничто так не переполняет человеческое сознание страхом и ужасом, как мысль о смерти. Для большинства людей мысль об их бесследном исчезновении с лица земли является мучительным кошмаром. « Жить»  с точки зрения большинства – это так естественно, а «умереть» - это что-то не естественное, против чего внутренне восстает каждый человек. Даже самоубийцы, которые якобы стремились к смерти, на самом деле искали выхода из мучительного круга проблем.</w:t>
        <w:tab/>
      </w:r>
    </w:p>
    <w:p>
      <w:pPr>
        <w:pStyle w:val="HTML1"/>
        <w:rPr>
          <w:rFonts w:ascii="Arial" w:hAnsi="Arial" w:cs="Arial"/>
        </w:rPr>
      </w:pPr>
      <w:r>
        <w:rPr>
          <w:rFonts w:cs="Arial" w:ascii="Arial" w:hAnsi="Arial"/>
        </w:rPr>
        <w:t>Навсегда уйти из жизни, бесследно исчезнуть и никогда больше не иметь возможности  ни мыслить, ни чувствовать, ни создавать – такого не хочет никто, и если все же кто-то верит в подобную смерть, то это – глубочайшее из всех заблуждений. Ничего подобного нет. Процесс, обычно именуемый « смертью» служит началом новой жизни. Смерть, в сущности, является рождением в новый мир. Так же как сейчас рождение ребенка в этот мир проносит людям радость и счастье, точно так же радость будет в будущем вызывать факт ухода из этого мира для того чтоб родиться в мир лучший.</w:t>
        <w:tab/>
        <w:tab/>
      </w:r>
    </w:p>
    <w:p>
      <w:pPr>
        <w:pStyle w:val="HTML1"/>
        <w:rPr>
          <w:rFonts w:ascii="Arial" w:hAnsi="Arial" w:cs="Arial"/>
        </w:rPr>
      </w:pPr>
      <w:r>
        <w:rPr>
          <w:rFonts w:cs="Arial" w:ascii="Arial" w:hAnsi="Arial"/>
        </w:rPr>
        <w:t>Различие между теми, кого мы называем « умершими» и обычными земными людьми, сохраняющими свое физическое тело, состоит в том, «умершие» утрачивают возможность сознательно чувствовать, воспринимать, познавать физическую природу. Сознание воплощенного или физического человека переполнено</w:t>
        <w:tab/>
        <w:t xml:space="preserve"> физическими  ощущениями, впечатлениями до такой степени, что он не сознает свою сущность. Он забывает о том, что он – существо духовное. Несмотря на такое различие, сходства между ними гораздо больше, т.к. оба они существа духовные, оба  сохраняют способность чувствовать и мыслить. « Умерший» живет в мире тонком, в мире мыслей и чувств. Но и  физический человек живет в мире тонком, хотя сам он считает, что живет только в мире физическом. Тонкий мир продолжает быть для них общим миром. Тогда, когда они жили оба в мире физическом, у них были общие интересы, возможно, общие идеи, их связывала любовь, дружба или ненависть, антипатия. Были чувства, с которыми у обоих были связаны сильные, яркие, запоминающиеся впечатления, возникшие в связи с общением. Такая взаимосвязь не может исчезнуть мгновенно, даже если один из них теряет свое физическое тело.</w:t>
        <w:tab/>
      </w:r>
    </w:p>
    <w:p>
      <w:pPr>
        <w:pStyle w:val="HTML1"/>
        <w:rPr>
          <w:rFonts w:ascii="Arial" w:hAnsi="Arial" w:cs="Arial"/>
        </w:rPr>
      </w:pPr>
      <w:r>
        <w:rPr>
          <w:rFonts w:cs="Arial" w:ascii="Arial" w:hAnsi="Arial"/>
        </w:rPr>
        <w:t>Почему же и сейчас существует скорбь, печаль, оплакивание « умерших», если оставшиеся, которые были с ними тесно связаны, по-прежнему сохраняют неизменным  общий с ними мир чувств и мыслей?</w:t>
        <w:tab/>
      </w:r>
    </w:p>
    <w:p>
      <w:pPr>
        <w:pStyle w:val="HTML1"/>
        <w:rPr>
          <w:rFonts w:ascii="Arial" w:hAnsi="Arial" w:cs="Arial"/>
        </w:rPr>
      </w:pPr>
      <w:r>
        <w:rPr>
          <w:rFonts w:cs="Arial" w:ascii="Arial" w:hAnsi="Arial"/>
        </w:rPr>
        <w:t>Потому что оставшиеся в физическом плане не знают, не чувствуют, что « умерший» по-прежнему жив и здравствует, что общие взгляды, мнения, убеждения, которые сближали их при жизни в физическом мире, остаются для обеих такими же неизменными.</w:t>
        <w:tab/>
      </w:r>
    </w:p>
    <w:p>
      <w:pPr>
        <w:pStyle w:val="HTML1"/>
        <w:rPr>
          <w:rFonts w:ascii="Arial" w:hAnsi="Arial" w:cs="Arial"/>
        </w:rPr>
      </w:pPr>
      <w:r>
        <w:rPr>
          <w:rFonts w:cs="Arial" w:ascii="Arial" w:hAnsi="Arial"/>
        </w:rPr>
        <w:t>Возможен ли контакт между « умершим» и оставшимся в физическом мире? Возможен. Есть две возможности, это с помощью медиума или прямое, духовное общение между развоплощенным человеком и физическим. Часто это происходит во время сна.</w:t>
      </w:r>
    </w:p>
    <w:p>
      <w:pPr>
        <w:pStyle w:val="HTML1"/>
        <w:rPr>
          <w:rFonts w:ascii="Arial" w:hAnsi="Arial" w:cs="Arial"/>
        </w:rPr>
      </w:pPr>
      <w:r>
        <w:rPr>
          <w:rFonts w:cs="Arial" w:ascii="Arial" w:hAnsi="Arial"/>
        </w:rPr>
        <w:tab/>
        <w:t>Метод телепатии, или прямой передачи мыслей от существа к существу, является совершенно естественным в процессе психического развития человека. В будущем, когда возникнет более развитое человечество, эта возможность установления полного психического контакта между планами бытия, выдвинется на передний план и станет играть ведущую роль в сношениях между двумя мирами.</w:t>
        <w:tab/>
      </w:r>
    </w:p>
    <w:p>
      <w:pPr>
        <w:pStyle w:val="HTML1"/>
        <w:rPr>
          <w:rFonts w:ascii="Arial" w:hAnsi="Arial" w:cs="Arial"/>
        </w:rPr>
      </w:pPr>
      <w:r>
        <w:rPr>
          <w:rFonts w:cs="Arial" w:ascii="Arial" w:hAnsi="Arial"/>
        </w:rPr>
        <w:t>Некоторые люди допускают возможность иной жизни по окончании земной, но у них возникает вопрос - как выглядит эта другая жизнь? Та жизненная среда, жизненный уклад в которых окажется человек, покинувший это физический мир, создается в полном соответствии с его привычками, желаниями и верой, в соответствии с его моральным и интеллектуальным уровнем развития. Все, что было типично для человека в бытность его пребывания в мире физическом, окажется  типичным, свойственным для него, в мире тонком. Формирование судьбы человека как в мире физическом, так и в мире тонком целиком и полностью зависит от образа его мышления.</w:t>
        <w:tab/>
      </w:r>
    </w:p>
    <w:p>
      <w:pPr>
        <w:pStyle w:val="HTML1"/>
        <w:rPr>
          <w:rFonts w:ascii="Arial" w:hAnsi="Arial" w:cs="Arial"/>
        </w:rPr>
      </w:pPr>
      <w:r>
        <w:rPr>
          <w:rFonts w:cs="Arial" w:ascii="Arial" w:hAnsi="Arial"/>
        </w:rPr>
        <w:t>Уже здесь в физическом мире человеку доставляет огромную радость общение с себе подобными, особенно если они на одном уровне духовного развития. В тонком мире человек общается только с людьми одного уровня развития. Чем выше человек по уровню духовного развития, тем больше радости, счастья, любви доставляет ему общение с себе подобными после смерти. И наоборот. Чем ниже человек по уровню развития, тем больше злобы, ненависти, агрессии испытывает он, так как попадает в мир себе подобных.</w:t>
        <w:tab/>
      </w:r>
    </w:p>
    <w:p>
      <w:pPr>
        <w:pStyle w:val="HTML1"/>
        <w:rPr>
          <w:rFonts w:ascii="Arial" w:hAnsi="Arial" w:cs="Arial"/>
        </w:rPr>
      </w:pPr>
      <w:r>
        <w:rPr>
          <w:rFonts w:cs="Arial" w:ascii="Arial" w:hAnsi="Arial"/>
        </w:rPr>
        <w:t>Люди знавшие и любившие друг друга здесь на земле, узнают друг друга легко, хотя здесь в мире тонком они выглядят во много раз прекраснее, если во время жизни они не были людьми порочными. И во много раз уродливее, если были нравственно уродливы. Очень подробно о смерти, о посмертном существовании, и о возвращении в земной мир, я расскажу в следующих книгах.</w:t>
        <w:tab/>
      </w:r>
    </w:p>
    <w:p>
      <w:pPr>
        <w:pStyle w:val="HTML1"/>
        <w:rPr>
          <w:rFonts w:ascii="Arial" w:hAnsi="Arial" w:cs="Arial"/>
        </w:rPr>
      </w:pPr>
      <w:r>
        <w:rPr>
          <w:rFonts w:cs="Arial" w:ascii="Arial" w:hAnsi="Arial"/>
        </w:rPr>
        <w:t>Останавливает человеческое развитие та тьма суеверий, какими являются наивные догмы религиозные  или столь же наивные материалистические, относительно истинных основ жизни и смерти. Наивное суеверие научное отвергает саму мысль о существовании миров тонких, духовных. Наивно церковное утверждение о существовании вечных « ада» и « рая», где «жарятся» в вечных муках миллиарды грешников и мизерное число праведников и святых угодников блаженствуют в раю. Эти представления соответствуют не очень высокой стадии развития человечества. Со временем, когда человечество подрастет, оно с легкостью отбросит эти наивные, детские суеверия.</w:t>
        <w:tab/>
        <w:tab/>
      </w:r>
    </w:p>
    <w:p>
      <w:pPr>
        <w:pStyle w:val="HTML1"/>
        <w:rPr>
          <w:rFonts w:ascii="Arial" w:hAnsi="Arial" w:cs="Arial"/>
        </w:rPr>
      </w:pPr>
      <w:r>
        <w:rPr>
          <w:rFonts w:eastAsia="Arial" w:cs="Arial" w:ascii="Arial" w:hAnsi="Arial"/>
        </w:rPr>
        <w:t xml:space="preserve">  </w:t>
      </w:r>
      <w:r>
        <w:rPr>
          <w:rFonts w:cs="Arial" w:ascii="Arial" w:hAnsi="Arial"/>
        </w:rPr>
        <w:t>Итак, процесс, называемый « смертью», есть, в сущности, рождение – рождение в духовном мире.</w:t>
      </w:r>
    </w:p>
    <w:p>
      <w:pPr>
        <w:pStyle w:val="HTML1"/>
        <w:rPr>
          <w:rFonts w:ascii="Arial" w:hAnsi="Arial" w:cs="Arial"/>
        </w:rPr>
      </w:pPr>
      <w:r>
        <w:rPr>
          <w:rFonts w:cs="Arial" w:ascii="Arial" w:hAnsi="Arial"/>
        </w:rPr>
        <w:t>Подробноо посмертном существовании человека в мирах высших я расскажу в следующих книгах.</w:t>
        <w:tab/>
      </w:r>
    </w:p>
    <w:p>
      <w:pPr>
        <w:pStyle w:val="HTML1"/>
        <w:rPr>
          <w:rFonts w:ascii="Arial" w:hAnsi="Arial" w:cs="Arial"/>
        </w:rPr>
      </w:pPr>
      <w:r>
        <w:rPr>
          <w:rFonts w:cs="Arial" w:ascii="Arial" w:hAnsi="Arial"/>
        </w:rPr>
        <w:tab/>
        <w:t>Закон перевоплощения имеет отношение к развитию человеческой души, которая каждый раз воплощается в новое физическое тело, рождается среди нового народа, становится частью новой культуры, проявляется как свойства характера новой личности.</w:t>
        <w:tab/>
        <w:tab/>
      </w:r>
    </w:p>
    <w:p>
      <w:pPr>
        <w:pStyle w:val="HTML1"/>
        <w:rPr>
          <w:rFonts w:ascii="Arial" w:hAnsi="Arial" w:cs="Arial"/>
        </w:rPr>
      </w:pPr>
      <w:r>
        <w:rPr>
          <w:rFonts w:eastAsia="Arial" w:cs="Arial" w:ascii="Arial" w:hAnsi="Arial"/>
        </w:rPr>
        <w:t xml:space="preserve">   </w:t>
      </w:r>
      <w:r>
        <w:rPr>
          <w:rFonts w:cs="Arial" w:ascii="Arial" w:hAnsi="Arial"/>
        </w:rPr>
        <w:t>Каждая новая жизнь дает возможность совершенствовать качества ума, сердца, развивать  индивидуальное начало в себе. Индивидуальность человека развивается   посредством опытов многих личностей, какими он был в течение многих веков. Способности,   достигнутые в прежних жизней, переносятся из одной жизни в следующую, далее никогда не теряются.  Самые сильные впечатления каждой жизни хранятся в подсознании. Принадлежность человека к нации, культуре, вере, социальной прослойке есть не более чем необходимые для развития сознания личности условия в данном воплощении. В следующем воплощении все изменится, изменится принадлежность к нации, к культуре, вероятно изменится принадлежность к полу.</w:t>
      </w:r>
    </w:p>
    <w:p>
      <w:pPr>
        <w:pStyle w:val="HTML1"/>
        <w:rPr>
          <w:rFonts w:ascii="Arial" w:hAnsi="Arial" w:cs="Arial"/>
        </w:rPr>
      </w:pPr>
      <w:r>
        <w:rPr>
          <w:rFonts w:cs="Arial" w:ascii="Arial" w:hAnsi="Arial"/>
        </w:rPr>
        <w:t>Нация - понятие временное и очень относительное. В следующей книге  я объясню, почему относительное.  Но, коротко расскажу  сейчас – потому что кровь не имеет отношение к сознанию человека. Это просто жидкость, циркулирующая в теле, и у всех людей на земле она имеет один и тот  же состав. Сознание человека испытывает влияние окружающей среды, этническая среда формирует сознание человека. Поэтому нация имеет отношение к территории, к культуре, к языку, но не к крови родителей. Это одно из заблуждений, свойственных нашей культуре, имеющей самые невежественные представления о человеке. В следующей жизни национальность будет другой. Есть всего одна нация - человеческая.</w:t>
        <w:tab/>
      </w:r>
    </w:p>
    <w:p>
      <w:pPr>
        <w:pStyle w:val="HTML1"/>
        <w:rPr>
          <w:rFonts w:ascii="Arial" w:hAnsi="Arial" w:cs="Arial"/>
        </w:rPr>
      </w:pPr>
      <w:r>
        <w:rPr>
          <w:rFonts w:eastAsia="Arial" w:cs="Arial" w:ascii="Arial" w:hAnsi="Arial"/>
        </w:rPr>
        <w:t xml:space="preserve"> </w:t>
      </w:r>
      <w:r>
        <w:rPr>
          <w:rFonts w:cs="Arial" w:ascii="Arial" w:hAnsi="Arial"/>
        </w:rPr>
        <w:t xml:space="preserve">Человек бесконечное множество раз открывает две двери. Одну ведущую в этот мир, другую, уводящую из этого мира. Рождение и смерть - две роковые черты. Две роковые границы, в промежутке между ними человек погружен в испытательную школу. Две двери, которые одинаково ведут в неизвестное, в будущее. Процесс вхождения в этот мир и процесс ухода из него, очень индивидуальны и очень разнообразны. </w:t>
      </w:r>
    </w:p>
    <w:p>
      <w:pPr>
        <w:pStyle w:val="HTML1"/>
        <w:rPr>
          <w:rFonts w:ascii="Arial" w:hAnsi="Arial" w:cs="Arial"/>
        </w:rPr>
      </w:pPr>
      <w:r>
        <w:rPr>
          <w:rFonts w:cs="Arial" w:ascii="Arial" w:hAnsi="Arial"/>
        </w:rPr>
        <w:t>Очередная его жизнь в физическом  мире начинает развиваться тогда, когда  человек входит в одну дверь и заканчивается, когда выходит во вторую. Но жизнь человека - процесс бесконечный, всегда устремленный в будущее, имеющий одну цель - совершенствование его сознания.</w:t>
        <w:tab/>
      </w:r>
    </w:p>
    <w:p>
      <w:pPr>
        <w:pStyle w:val="HTML1"/>
        <w:rPr>
          <w:rFonts w:ascii="Arial" w:hAnsi="Arial" w:cs="Arial"/>
        </w:rPr>
      </w:pPr>
      <w:r>
        <w:rPr>
          <w:rFonts w:cs="Arial" w:ascii="Arial" w:hAnsi="Arial"/>
        </w:rPr>
        <w:t>Духовное сознание возникает тогда, когда человек начинает понимать единство человеческого рода.</w:t>
        <w:tab/>
        <w:tab/>
      </w:r>
    </w:p>
    <w:p>
      <w:pPr>
        <w:pStyle w:val="HTML1"/>
        <w:rPr>
          <w:rFonts w:ascii="Arial" w:hAnsi="Arial" w:cs="Arial"/>
        </w:rPr>
      </w:pPr>
      <w:r>
        <w:rPr>
          <w:rFonts w:cs="Arial" w:ascii="Arial" w:hAnsi="Arial"/>
        </w:rPr>
        <w:t xml:space="preserve">Мы живем в условиях цивилизации, где основной чертой бытия является разделение и различие. И поэтому человеку в современном мире крайне сложно понять что  враждебность, не приятие – это зло. Не обладая способностью любить, человек не может ощутить себя частью  человеческого общества, частью вселенской жизни. Много жизней нужно прожить, чтоб  преодолеть чувства ненависти, злобы, гордости, стремление само утверждаться. Нужно иметь очень старую душу, чтоб ощутить свое единство с  людьми, с животными, чтоб спокойно принимать иные способы жить. Это смутное ощущение единства  подтверждается тогда, когда мы проявляем сострадание. Зло до тех пор будет важнейшим условием существования, пока у многих людей не возникнет это чувство единства жизни, взаимосвязи всего живущего, взаимозависимости каждого от всего. Каждая наша жизнь – это лишь один класс в бесконечной  космической школе жизни. Мы все учимся, совершаем поступки и учим других. Вот как писал об этом замечательный американский писатель Ричард Бах: « По жизни тебя ведет заключенное в тебе существо, полное жажды познания». Очень хочу привести одну цитату из его повести «Чайка по имени Джонатан Ливингстон»: </w:t>
        <w:tab/>
      </w:r>
    </w:p>
    <w:p>
      <w:pPr>
        <w:pStyle w:val="HTML1"/>
        <w:rPr>
          <w:rFonts w:ascii="Arial" w:hAnsi="Arial" w:cs="Arial"/>
        </w:rPr>
      </w:pPr>
      <w:r>
        <w:rPr>
          <w:rFonts w:cs="Arial" w:ascii="Arial" w:hAnsi="Arial"/>
        </w:rPr>
        <w:t>«</w:t>
        <w:tab/>
        <w:t>Большинство из нас продвигается вперед так медленно. Мы переходим из одного мира в другой, почти такой же, и тут же забываем, откуда мы пришли. Нам все равно, куда нас ведут, нам важно только то, что происходит сию минуту. Ты представляешь, сколько жизней мы должны прожить, прежде чем у нас появится первая смутная догадка, что жизнь не исчерпывается едой, борьбой и властью. Тысячи жизней, десять тысяч! А потом еще сто жизней, прежде, чем мы начинаем понимать, что существует нечто, называемое совершенством, и еще сто,  пока мы убеждаемся : смысл жизни в том, чтобы достигнуть совершенства и рассказать об этом другим.</w:t>
      </w:r>
    </w:p>
    <w:p>
      <w:pPr>
        <w:pStyle w:val="HTML1"/>
        <w:rPr>
          <w:rFonts w:ascii="Arial" w:hAnsi="Arial" w:cs="Arial"/>
        </w:rPr>
      </w:pPr>
      <w:r>
        <w:rPr>
          <w:rFonts w:cs="Arial" w:ascii="Arial" w:hAnsi="Arial"/>
        </w:rPr>
        <w:t xml:space="preserve">Каждая новая ступень развития заставляет нас по-новому осознать свой мир, свое прошлое, свои действия и свои цели.» </w:t>
      </w:r>
    </w:p>
    <w:p>
      <w:pPr>
        <w:pStyle w:val="HTML1"/>
        <w:rPr>
          <w:rFonts w:ascii="Arial" w:hAnsi="Arial" w:cs="Arial"/>
        </w:rPr>
      </w:pPr>
      <w:r>
        <w:rPr>
          <w:rFonts w:eastAsia="Arial" w:cs="Arial" w:ascii="Arial" w:hAnsi="Arial"/>
        </w:rPr>
        <w:t xml:space="preserve"> </w:t>
      </w:r>
      <w:r>
        <w:rPr>
          <w:rFonts w:cs="Arial" w:ascii="Arial" w:hAnsi="Arial"/>
        </w:rPr>
        <w:t>И еще приведу одно из стихотворений немецкого философа и мистика  Германа Гессе:</w:t>
      </w:r>
    </w:p>
    <w:p>
      <w:pPr>
        <w:pStyle w:val="HTML1"/>
        <w:rPr>
          <w:rFonts w:ascii="Arial" w:hAnsi="Arial" w:cs="Arial"/>
        </w:rPr>
      </w:pPr>
      <w:r>
        <w:rPr>
          <w:rFonts w:eastAsia="Arial" w:cs="Arial" w:ascii="Arial" w:hAnsi="Arial"/>
        </w:rPr>
        <w:t xml:space="preserve">                </w:t>
      </w:r>
      <w:r>
        <w:rPr>
          <w:rFonts w:cs="Arial" w:ascii="Arial" w:hAnsi="Arial"/>
        </w:rPr>
        <w:t>« Все круче поднимаются ступени,</w:t>
        <w:tab/>
      </w:r>
    </w:p>
    <w:p>
      <w:pPr>
        <w:pStyle w:val="HTML1"/>
        <w:rPr>
          <w:rFonts w:ascii="Arial" w:hAnsi="Arial" w:cs="Arial"/>
        </w:rPr>
      </w:pPr>
      <w:r>
        <w:rPr>
          <w:rFonts w:eastAsia="Arial" w:cs="Arial" w:ascii="Arial" w:hAnsi="Arial"/>
        </w:rPr>
        <w:t xml:space="preserve">                   </w:t>
      </w:r>
      <w:r>
        <w:rPr>
          <w:rFonts w:cs="Arial" w:ascii="Arial" w:hAnsi="Arial"/>
        </w:rPr>
        <w:t xml:space="preserve">Ни на одной нам не найти покоя,                </w:t>
      </w:r>
    </w:p>
    <w:p>
      <w:pPr>
        <w:pStyle w:val="HTML1"/>
        <w:rPr>
          <w:rFonts w:ascii="Arial" w:hAnsi="Arial" w:cs="Arial"/>
        </w:rPr>
      </w:pPr>
      <w:r>
        <w:rPr>
          <w:rFonts w:eastAsia="Arial" w:cs="Arial" w:ascii="Arial" w:hAnsi="Arial"/>
        </w:rPr>
        <w:t xml:space="preserve">                  </w:t>
      </w:r>
      <w:r>
        <w:rPr>
          <w:rFonts w:cs="Arial" w:ascii="Arial" w:hAnsi="Arial"/>
        </w:rPr>
        <w:t>Мы вылеплены Божьею рукою</w:t>
      </w:r>
    </w:p>
    <w:p>
      <w:pPr>
        <w:pStyle w:val="HTML1"/>
        <w:rPr>
          <w:rFonts w:ascii="Arial" w:hAnsi="Arial" w:cs="Arial"/>
        </w:rPr>
      </w:pPr>
      <w:r>
        <w:rPr>
          <w:rFonts w:eastAsia="Arial" w:cs="Arial" w:ascii="Arial" w:hAnsi="Arial"/>
        </w:rPr>
        <w:t xml:space="preserve">                  </w:t>
      </w:r>
      <w:r>
        <w:rPr>
          <w:rFonts w:cs="Arial" w:ascii="Arial" w:hAnsi="Arial"/>
        </w:rPr>
        <w:t xml:space="preserve">Для долгих странствий, не для </w:t>
      </w:r>
    </w:p>
    <w:p>
      <w:pPr>
        <w:pStyle w:val="HTML1"/>
        <w:rPr>
          <w:rFonts w:ascii="Arial" w:hAnsi="Arial" w:cs="Arial"/>
        </w:rPr>
      </w:pPr>
      <w:r>
        <w:rPr>
          <w:rFonts w:eastAsia="Arial" w:cs="Arial" w:ascii="Arial" w:hAnsi="Arial"/>
        </w:rPr>
        <w:t xml:space="preserve">                   </w:t>
      </w:r>
      <w:r>
        <w:rPr>
          <w:rFonts w:cs="Arial" w:ascii="Arial" w:hAnsi="Arial"/>
        </w:rPr>
        <w:t>Косной лени.</w:t>
        <w:tab/>
      </w:r>
    </w:p>
    <w:p>
      <w:pPr>
        <w:pStyle w:val="HTML1"/>
        <w:rPr>
          <w:rFonts w:ascii="Arial" w:hAnsi="Arial" w:cs="Arial"/>
        </w:rPr>
      </w:pPr>
      <w:r>
        <w:rPr>
          <w:rFonts w:eastAsia="Arial" w:cs="Arial" w:ascii="Arial" w:hAnsi="Arial"/>
        </w:rPr>
        <w:t xml:space="preserve">                   </w:t>
      </w:r>
      <w:r>
        <w:rPr>
          <w:rFonts w:cs="Arial" w:ascii="Arial" w:hAnsi="Arial"/>
        </w:rPr>
        <w:t xml:space="preserve">Опасно через меру        пристраститься  к давно налаженному обиходу: </w:t>
      </w:r>
    </w:p>
    <w:p>
      <w:pPr>
        <w:pStyle w:val="HTML1"/>
        <w:rPr>
          <w:rFonts w:ascii="Arial" w:hAnsi="Arial" w:cs="Arial"/>
        </w:rPr>
      </w:pPr>
      <w:r>
        <w:rPr>
          <w:rFonts w:eastAsia="Arial" w:cs="Arial" w:ascii="Arial" w:hAnsi="Arial"/>
        </w:rPr>
        <w:t xml:space="preserve">                   </w:t>
      </w:r>
      <w:r>
        <w:rPr>
          <w:rFonts w:cs="Arial" w:ascii="Arial" w:hAnsi="Arial"/>
        </w:rPr>
        <w:t>Лишь тот, кто вечно в путь готов</w:t>
        <w:tab/>
        <w:t xml:space="preserve">пуститься, выигрывает бодрость </w:t>
      </w:r>
    </w:p>
    <w:p>
      <w:pPr>
        <w:pStyle w:val="HTML1"/>
        <w:rPr>
          <w:rFonts w:ascii="Arial" w:hAnsi="Arial" w:cs="Arial"/>
        </w:rPr>
      </w:pPr>
      <w:r>
        <w:rPr>
          <w:rFonts w:eastAsia="Arial" w:cs="Arial" w:ascii="Arial" w:hAnsi="Arial"/>
        </w:rPr>
        <w:t xml:space="preserve">      </w:t>
      </w:r>
      <w:r>
        <w:rPr>
          <w:rFonts w:cs="Arial" w:ascii="Arial" w:hAnsi="Arial"/>
        </w:rPr>
        <w:tab/>
        <w:t xml:space="preserve">         И свободу.</w:t>
      </w:r>
    </w:p>
    <w:p>
      <w:pPr>
        <w:pStyle w:val="HTML1"/>
        <w:rPr>
          <w:rFonts w:ascii="Arial" w:hAnsi="Arial" w:cs="Arial"/>
        </w:rPr>
      </w:pPr>
      <w:r>
        <w:rPr>
          <w:rFonts w:eastAsia="Arial" w:cs="Arial" w:ascii="Arial" w:hAnsi="Arial"/>
        </w:rPr>
        <w:t xml:space="preserve">      </w:t>
      </w:r>
      <w:r>
        <w:rPr>
          <w:rFonts w:cs="Arial" w:ascii="Arial" w:hAnsi="Arial"/>
        </w:rPr>
        <w:tab/>
        <w:t xml:space="preserve">         Как знать, быть может, смерть и </w:t>
        <w:tab/>
        <w:t xml:space="preserve">             гроб и тленье -  </w:t>
      </w:r>
    </w:p>
    <w:p>
      <w:pPr>
        <w:pStyle w:val="HTML1"/>
        <w:rPr>
          <w:rFonts w:ascii="Arial" w:hAnsi="Arial" w:cs="Arial"/>
        </w:rPr>
      </w:pPr>
      <w:r>
        <w:rPr>
          <w:rFonts w:eastAsia="Arial" w:cs="Arial" w:ascii="Arial" w:hAnsi="Arial"/>
        </w:rPr>
        <w:t xml:space="preserve">      </w:t>
      </w:r>
      <w:r>
        <w:rPr>
          <w:rFonts w:cs="Arial" w:ascii="Arial" w:hAnsi="Arial"/>
        </w:rPr>
        <w:tab/>
        <w:t xml:space="preserve">         Лишь новая ступень к иной  </w:t>
      </w:r>
    </w:p>
    <w:p>
      <w:pPr>
        <w:pStyle w:val="HTML1"/>
        <w:rPr>
          <w:rFonts w:ascii="Arial" w:hAnsi="Arial" w:cs="Arial"/>
        </w:rPr>
      </w:pPr>
      <w:r>
        <w:rPr>
          <w:rFonts w:eastAsia="Arial" w:cs="Arial" w:ascii="Arial" w:hAnsi="Arial"/>
        </w:rPr>
        <w:t xml:space="preserve">                   </w:t>
      </w:r>
      <w:r>
        <w:rPr>
          <w:rFonts w:cs="Arial" w:ascii="Arial" w:hAnsi="Arial"/>
        </w:rPr>
        <w:t>Отчизне. Не может кончиться</w:t>
        <w:tab/>
      </w:r>
    </w:p>
    <w:p>
      <w:pPr>
        <w:pStyle w:val="HTML1"/>
        <w:rPr>
          <w:rFonts w:ascii="Arial" w:hAnsi="Arial" w:cs="Arial"/>
        </w:rPr>
      </w:pPr>
      <w:r>
        <w:rPr>
          <w:rFonts w:eastAsia="Arial" w:cs="Arial" w:ascii="Arial" w:hAnsi="Arial"/>
        </w:rPr>
        <w:t xml:space="preserve">      </w:t>
      </w:r>
      <w:r>
        <w:rPr>
          <w:rFonts w:cs="Arial" w:ascii="Arial" w:hAnsi="Arial"/>
        </w:rPr>
        <w:tab/>
        <w:t xml:space="preserve">         Работа жизни. Так в путь, и все</w:t>
      </w:r>
    </w:p>
    <w:p>
      <w:pPr>
        <w:pStyle w:val="HTML1"/>
        <w:rPr>
          <w:rFonts w:ascii="Arial" w:hAnsi="Arial" w:cs="Arial"/>
        </w:rPr>
      </w:pPr>
      <w:r>
        <w:rPr>
          <w:rFonts w:eastAsia="Arial" w:cs="Arial" w:ascii="Arial" w:hAnsi="Arial"/>
        </w:rPr>
        <w:t xml:space="preserve">                   </w:t>
      </w:r>
      <w:r>
        <w:rPr>
          <w:rFonts w:cs="Arial" w:ascii="Arial" w:hAnsi="Arial"/>
        </w:rPr>
        <w:t>Отдай за обновленье!».</w:t>
        <w:tab/>
      </w:r>
    </w:p>
    <w:p>
      <w:pPr>
        <w:pStyle w:val="HTML1"/>
        <w:rPr>
          <w:rFonts w:ascii="Arial" w:hAnsi="Arial" w:cs="Arial"/>
        </w:rPr>
      </w:pPr>
      <w:r>
        <w:rPr>
          <w:rFonts w:cs="Arial" w:ascii="Arial" w:hAnsi="Arial"/>
        </w:rPr>
        <w:t>Современная человеческая раса переживает в настоящее время очень важный период эволюции. Она переходит от бессознательного существования на Земле к духовному развитию и к новому сознанию.</w:t>
        <w:tab/>
      </w:r>
    </w:p>
    <w:p>
      <w:pPr>
        <w:pStyle w:val="HTML1"/>
        <w:rPr>
          <w:rFonts w:ascii="Arial" w:hAnsi="Arial" w:cs="Arial"/>
        </w:rPr>
      </w:pPr>
      <w:r>
        <w:rPr>
          <w:rFonts w:cs="Arial" w:ascii="Arial" w:hAnsi="Arial"/>
        </w:rPr>
        <w:t>Многие люди уже достигают этого сознания, другие только начинают пробуждаться. Но рано или поздно вся человеческая раса должна достигнуть этого сознания. Все сложности современной жизни на Земле, все религиозные конфликты, ощущение полного духовного тупика, как в европейской культуре, так и у нас – это  результат того, что человечество ощущает потребность в новых знания, в новом Учении, в новых представлениях о жизни.</w:t>
        <w:tab/>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Ч Е Т Ы Р Н А Д Ц А Т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Развитие планетарного человечества имеет семеричные этапы. Последовательно в процессе эволюции на Земле должны возникнуть одна за другой 7 человеческих рас. В период господства каждой расы возникает определенное человечество, имеющее свою особенную внешнюю оболочку, определенные качества сознания и определенные задачи развития. В период развития одной расы возникают 7 подрас, возникают народы, культуры, государства с тем, чтоб потом исчезнуть. Это форма развивающейся жизни, соответствующая сознанию масс. Человек, бесконечно много воплощаясь на Земле, проходит опыт всех этносов, рас, наций. Внутренняя, подсознательная память может подсказать, вам были ли вы частью какого-либо народа или пока нет. Откуда- то из глубин сознания возникает ощущение, что вам какой-то народ близок, близка его культура, традиции, обычаи или же есть ощущение отчужденности. В первом случае, вы уже были частью этого народа, во втором, вам еще предстоит жить среди него в будущем. Вы были многими до того как пришли в данную нацию, вы будете еще многими.</w:t>
      </w:r>
    </w:p>
    <w:p>
      <w:pPr>
        <w:pStyle w:val="HTML1"/>
        <w:rPr>
          <w:rFonts w:ascii="Arial" w:hAnsi="Arial" w:cs="Arial"/>
        </w:rPr>
      </w:pPr>
      <w:r>
        <w:rPr>
          <w:rFonts w:eastAsia="Arial" w:cs="Arial" w:ascii="Arial" w:hAnsi="Arial"/>
        </w:rPr>
        <w:t xml:space="preserve">  </w:t>
      </w:r>
      <w:r>
        <w:rPr>
          <w:rFonts w:cs="Arial" w:ascii="Arial" w:hAnsi="Arial"/>
        </w:rPr>
        <w:t>Человек - это существо бессмертное.  Принадлежность  его  к той или  иной  расе,  нации,  культуре,  народу - это временные, внешние условия, которые необходимы для его развития. Качества его души в каждом воплощении тоже временны. Они развиваются. Внешние условия жизни даны для развития его души.</w:t>
      </w:r>
    </w:p>
    <w:p>
      <w:pPr>
        <w:pStyle w:val="HTML1"/>
        <w:rPr>
          <w:rFonts w:ascii="Arial" w:hAnsi="Arial" w:cs="Arial"/>
        </w:rPr>
      </w:pPr>
      <w:r>
        <w:rPr>
          <w:rFonts w:eastAsia="Arial" w:cs="Arial" w:ascii="Arial" w:hAnsi="Arial"/>
        </w:rPr>
        <w:t xml:space="preserve">  </w:t>
      </w:r>
      <w:r>
        <w:rPr>
          <w:rFonts w:cs="Arial" w:ascii="Arial" w:hAnsi="Arial"/>
        </w:rPr>
        <w:t>Все человечество по уровню духовного развития делится на 5 разрядов.</w:t>
      </w:r>
    </w:p>
    <w:p>
      <w:pPr>
        <w:pStyle w:val="HTML1"/>
        <w:rPr>
          <w:rFonts w:ascii="Arial" w:hAnsi="Arial" w:cs="Arial"/>
        </w:rPr>
      </w:pPr>
      <w:r>
        <w:rPr>
          <w:rFonts w:cs="Arial" w:ascii="Arial" w:hAnsi="Arial"/>
        </w:rPr>
        <w:tab/>
        <w:t>1. Молодая душа, почти не вышедшая из животного состояния. Здесь царят инстинкты. Его лозунг: “Я хочу”. Человек умственно не развит, нет фантазии, он не склонен к искусству, культуре, не способен оценить и осмыслить свои поступки. Не умеет обуздать свои страсти и не желает. Им правит животная душа. Такие люди воплощаются очень много раз в одной и той же подрасе. Воплощения очень частые: умер - родился. Между воплощениями очень небольшой перерыв: 10-30 лет. Почти сразу человек опять идет в  земную жизнь. После смерти преимущественно пребывает в низших астральных подпланах, в тех, которые в терминах христианства называются “адом“. Для них характерна очень сильная привязанность к физическому плану планеты.</w:t>
      </w:r>
    </w:p>
    <w:p>
      <w:pPr>
        <w:pStyle w:val="HTML1"/>
        <w:rPr>
          <w:rFonts w:ascii="Arial" w:hAnsi="Arial" w:cs="Arial"/>
        </w:rPr>
      </w:pPr>
      <w:r>
        <w:rPr>
          <w:rFonts w:cs="Arial" w:ascii="Arial" w:hAnsi="Arial"/>
        </w:rPr>
        <w:tab/>
        <w:t>Поэтому многие из них в раз воплощенном состоянии часто находятся вблизи пивнушек, злачных мест.</w:t>
      </w:r>
    </w:p>
    <w:p>
      <w:pPr>
        <w:pStyle w:val="HTML1"/>
        <w:rPr>
          <w:rFonts w:ascii="Arial" w:hAnsi="Arial" w:cs="Arial"/>
        </w:rPr>
      </w:pPr>
      <w:r>
        <w:rPr>
          <w:rFonts w:cs="Arial" w:ascii="Arial" w:hAnsi="Arial"/>
        </w:rPr>
        <w:t>После многих жизней, многих страданий и борьбы, меняется космический урок. Человек должен научиться делиться, не требуя только для себя одного, начинает осознавать: ” Здесь есть я, но кроме меня есть еще ты “. “Ты”  - это члены его семьи, реже люди, относящиеся к его нации, но все остальные - враги. Это уже второй класс. Это люди заурядного интеллекта, узкого мировоззрения, интересы и умственные представления их не выходят за рамки семьи, национальности, цель жизни - накопление денег, вещей. Обычно, это люди без инициативы, творчества, воображения. Это - часть толпы, масса. Они легко попадают под влияние  чужой воли, пропаганды. Они тоже часто перевоплощаются, несколько раз подряд в каждой под расе и имеют небольшой перерыв пребывания в астральных областях, в зависимости от того, как успешно проходили урок на земле.</w:t>
      </w:r>
    </w:p>
    <w:p>
      <w:pPr>
        <w:pStyle w:val="HTML1"/>
        <w:rPr>
          <w:rFonts w:ascii="Arial" w:hAnsi="Arial" w:cs="Arial"/>
        </w:rPr>
      </w:pPr>
      <w:r>
        <w:rPr>
          <w:rFonts w:cs="Arial" w:ascii="Arial" w:hAnsi="Arial"/>
        </w:rPr>
        <w:tab/>
        <w:t xml:space="preserve"> Продолжительность между перевоплощениями 120-130 земных лет. Эти 2 класса людей составляют огромное большинство планетарного человечества.</w:t>
      </w:r>
    </w:p>
    <w:p>
      <w:pPr>
        <w:pStyle w:val="HTML1"/>
        <w:rPr>
          <w:rFonts w:ascii="Arial" w:hAnsi="Arial" w:cs="Arial"/>
        </w:rPr>
      </w:pPr>
      <w:r>
        <w:rPr>
          <w:rFonts w:cs="Arial" w:ascii="Arial" w:hAnsi="Arial"/>
        </w:rPr>
        <w:t>Следующая ступень духовной эволюции. Люди более развитые умственно, интересующиеся культурой, стремящиеся к духовности. Они способны как-то отделить себя от толпы. Интересы  их выходят за пределы семьи, нации. Это человек с развитым интеллектом. У людей  этого класса медленно формируется осознание того, что все человечество едино. Сознание может расшириться до понимания единства человечества, ценности и уникальности жизни. Такой человек не способен убивать все живое, губить природу. Эти люди перевоплощаются 2-3 раза в каждой под расе, сроки между воплощениями могут продолжаться 700-1000 лет, в зависимости от уровня духовного развития.</w:t>
      </w:r>
    </w:p>
    <w:p>
      <w:pPr>
        <w:pStyle w:val="HTML1"/>
        <w:rPr>
          <w:rFonts w:ascii="Arial" w:hAnsi="Arial" w:cs="Arial"/>
        </w:rPr>
      </w:pPr>
      <w:r>
        <w:rPr>
          <w:rFonts w:cs="Arial" w:ascii="Arial" w:hAnsi="Arial"/>
        </w:rPr>
        <w:tab/>
        <w:t xml:space="preserve"> 4. Это те, кто способствует эволюции. Это небольшая часть планетарного человечества. Они существуют,  руководствуясь знанием Космических Законов, сознательно творят свое будущее. Они приходят на Землю для специальной работы, часто перевоплощаются сразу после смерти.  Каждый из них имеет своего космического Учителя, и  тот выбирает для него семью, социальные условия в которых он будет работать на Земле.</w:t>
      </w:r>
    </w:p>
    <w:p>
      <w:pPr>
        <w:pStyle w:val="HTML1"/>
        <w:rPr>
          <w:rFonts w:ascii="Arial" w:hAnsi="Arial" w:cs="Arial"/>
        </w:rPr>
      </w:pPr>
      <w:r>
        <w:rPr>
          <w:rFonts w:cs="Arial" w:ascii="Arial" w:hAnsi="Arial"/>
        </w:rPr>
        <w:tab/>
        <w:t>5. Это люди, достигшие высочайших уровней сознания. Принцип их существования - служение человечеству. Это те крайне редкие представители человечества, которые завершают свою эволюцию, или пришли добровольно в последний раз. Они не нуждаются в перевоплощениях, воплощаются только по своему желанию для целей земной эволюции.</w:t>
      </w:r>
    </w:p>
    <w:p>
      <w:pPr>
        <w:pStyle w:val="HTML1"/>
        <w:rPr>
          <w:rFonts w:ascii="Arial" w:hAnsi="Arial" w:cs="Arial"/>
        </w:rPr>
      </w:pPr>
      <w:r>
        <w:rPr>
          <w:rFonts w:cs="Arial" w:ascii="Arial" w:hAnsi="Arial"/>
        </w:rPr>
        <w:tab/>
        <w:t>Итак, человек воплощается столько раз, сколько требуется для полного развития сознания от человека - животного в начале пути до Богочеловека в конце пути.</w:t>
        <w:tab/>
      </w:r>
    </w:p>
    <w:p>
      <w:pPr>
        <w:pStyle w:val="HTML1"/>
        <w:rPr>
          <w:rFonts w:ascii="Arial" w:hAnsi="Arial" w:cs="Arial"/>
        </w:rPr>
      </w:pPr>
      <w:r>
        <w:rPr>
          <w:rFonts w:cs="Arial" w:ascii="Arial" w:hAnsi="Arial"/>
        </w:rPr>
        <w:t>Тогда, когда человек становится убежденным в том факте, что его жизнь никогда не прекращается, что меняются условия его существования, меняются личности, которые есть не более чем временные представители его развивающегося сознания, меняются культуры, нации в которых он оказывается, климатические условия, его социальное положение - совершенно меняется  его отношение к земному существованию. Тогда он способен жить мудро, прощая, любя, не страдая от любых периодов своей жизни. Беспощадная смерть превращается в крошечную остановку, становится дверью в новую жизнь.</w:t>
      </w:r>
    </w:p>
    <w:p>
      <w:pPr>
        <w:pStyle w:val="HTML1"/>
        <w:rPr>
          <w:rFonts w:ascii="Arial" w:hAnsi="Arial" w:cs="Arial"/>
        </w:rPr>
      </w:pPr>
      <w:r>
        <w:rPr>
          <w:rFonts w:cs="Arial" w:ascii="Arial" w:hAnsi="Arial"/>
        </w:rPr>
        <w:tab/>
        <w:t>Сейчас среди псевдо эзотериков очень распространена болтовня на тему перевоплощения. Это закономерно, когда невежество соприкасается с глубинным тайным знанием, неизбежно возникает искажение. Поверхностная,  ложная информация ничего не меняет в вашем сознании. А истинное знание должно менять сознание. Для вас истина о бесконечном  существовании человека должна стать фундаментом отношения к жизни вообще,  вы должны понять ее глубоко и очень существенно. Понять глубоко означает, что вы постоянно осознаете тот факт, что приходите сюда развиваться, и не только вы, но и все остальные. Люди находятся на разных уровнях развития, они проявляют различное сознание, поэтому отношение к ним должно быть соответственно их возможностям. Все обстоятельства вашей жизни есть следствие тех или иных качеств, свойственных этой вашей последней личности. Они не передаются вам родителями, они не  возникают в результате воспитания или отсутствия его, они есть результат всех ваших предыдущих  жизненных опытов. Пока вы смогли достичь только таких качеств. Я постараюсь написать для вас несколько книг по эзотерической астрологии. Это знание дает возможность понять те качества души, с которыми мы пришли в эту жизнь. Оно подробно описывает те жизненные уроки, которые есть у каждого из нас. Эти уроки имеют только одну цель -  помочь нам увидеть негативные качества и  изменить их. Это есть подлинная суть этого посвятительного знания, а конечно, не примитивное гадательство, с которым отождествляют сейчас. Посвятительная астрология – это инструмент духовного развития личности.</w:t>
      </w:r>
    </w:p>
    <w:p>
      <w:pPr>
        <w:pStyle w:val="HTML1"/>
        <w:rPr>
          <w:rFonts w:ascii="Arial" w:hAnsi="Arial" w:cs="Arial"/>
        </w:rPr>
      </w:pPr>
      <w:r>
        <w:rPr>
          <w:rFonts w:eastAsia="Arial" w:cs="Arial" w:ascii="Arial" w:hAnsi="Arial"/>
        </w:rPr>
        <w:t xml:space="preserve">  </w:t>
      </w:r>
      <w:r>
        <w:rPr>
          <w:rFonts w:cs="Arial" w:ascii="Arial" w:hAnsi="Arial"/>
        </w:rPr>
        <w:t>Возможно обстоятельства этой жизни, опыт, который вы получите, смогут изменить что-то в вас к лучшему. Это и есть тот единственно ценный результат жизни, те достижения, которые не тленны, которые мы уносим в следующую земную жизнь.</w:t>
      </w:r>
    </w:p>
    <w:p>
      <w:pPr>
        <w:pStyle w:val="HTML1"/>
        <w:rPr>
          <w:rFonts w:ascii="Arial" w:hAnsi="Arial" w:cs="Arial"/>
        </w:rPr>
      </w:pPr>
      <w:r>
        <w:rPr>
          <w:rFonts w:cs="Arial" w:ascii="Arial" w:hAnsi="Arial"/>
        </w:rPr>
        <w:tab/>
        <w:t>Знание Закона перевоплощения - это не болтовня о предыдущих жизнях, это знание того, что эта жизнь, как и все предыдущие, есть продолжение предшествующей. Что все обстоятельства  этой жизни имеют  цель  содействовать дальнейшему вашему развитию. Эта ваша последняя личность есть продолжение предыдущей, полностью базируется на достижениях предыдущей и преодолевает те же недостатки, которые не удалось преодолеть вашей предыдущей личности.</w:t>
        <w:tab/>
      </w:r>
    </w:p>
    <w:p>
      <w:pPr>
        <w:pStyle w:val="HTML1"/>
        <w:rPr>
          <w:rFonts w:ascii="Arial" w:hAnsi="Arial" w:cs="Arial"/>
        </w:rPr>
      </w:pPr>
      <w:r>
        <w:rPr>
          <w:rFonts w:cs="Arial" w:ascii="Arial" w:hAnsi="Arial"/>
        </w:rPr>
        <w:t>Духовное развитие означает еще и то, что вы с большей легкостью умеете не отождествляться полностью с вашей последней личностью. Вы гораздо легче начинаете понимать, что это очередная маска, личина, надетая на таинственное и незнакомое « Я», содержащая в глубинах своей памяти все наиболее яркие впечатления всех предыдущих жизней. Наше внешнее, поверхностное « Я» не является ни вечным, ни духовным. Оно обречено исчезнуть почти полностью. И еще вы начинаете понимать, что вы должны не просто жить, но должны трудиться над созданием более совершенной личности, более совершенной жизни и судьбы.</w:t>
        <w:tab/>
      </w:r>
    </w:p>
    <w:p>
      <w:pPr>
        <w:pStyle w:val="HTML1"/>
        <w:rPr>
          <w:rFonts w:ascii="Arial" w:hAnsi="Arial" w:cs="Arial"/>
        </w:rPr>
      </w:pPr>
      <w:r>
        <w:rPr>
          <w:rFonts w:cs="Arial" w:ascii="Arial" w:hAnsi="Arial"/>
        </w:rPr>
        <w:t>Современному западному человеку не просто принять истину о перевоплощениях, потому что западная культура  несколько тысячелетий находится под влиянием христианства, отрицающего этот факт. Но, давайте вспомним, и я убеждена, что со мной согласится каждый читатель, которому за 50 лет, что ваша личность в 20 лет имела внешность, способ мышления и способность чувствовать одного свойства, а в 50 лет - часто внешность мало напоминает ту предыдущую, идеи, мнения, способность делать оценки - имеют совершенно другой характер, способность чувствовать, проявлять желания тоже резко меняются. По сути - это две разные личности, часто очень отличающиеся друг от друга. Тем не менее, мы абсолютно убеждены, что вторая личность исходит из первой, есть ее продолжение и более того, есть общая глубинная соединяющая их суть. И это действительно так. Наше “Я” присутствовало в двадцатилетней личности и присутствует в иной, пятидесятилетней. Это мы чувствуем абсолютно. “Я” было тогда и это же “Я” есть сейчас. Кроме того, память, мы помним себя двадцатилетними.</w:t>
      </w:r>
    </w:p>
    <w:p>
      <w:pPr>
        <w:pStyle w:val="HTML1"/>
        <w:rPr>
          <w:rFonts w:ascii="Arial" w:hAnsi="Arial" w:cs="Arial"/>
        </w:rPr>
      </w:pPr>
      <w:r>
        <w:rPr>
          <w:rFonts w:cs="Arial" w:ascii="Arial" w:hAnsi="Arial"/>
        </w:rPr>
        <w:t>Потрясение, которое испытывает сознание человека, при переходе из этого мира в тонкий и еще большее потрясение, которое переживает человек в момент вхождения в этот мир, прерывают память о предыдущем. Мы просто не помним себя, свою предыдущую жизнь.</w:t>
        <w:tab/>
      </w:r>
    </w:p>
    <w:p>
      <w:pPr>
        <w:pStyle w:val="HTML1"/>
        <w:rPr>
          <w:rFonts w:ascii="Arial" w:hAnsi="Arial" w:cs="Arial"/>
        </w:rPr>
      </w:pPr>
      <w:r>
        <w:rPr>
          <w:rFonts w:cs="Arial" w:ascii="Arial" w:hAnsi="Arial"/>
        </w:rPr>
        <w:t>Даже те люди, которые рождаются, не осознавая ничего прежнего, как рождаются сейчас большинство людей, в действительности не рождаются против их воли и желания. Наоборот, они рождаются потому, что желают этого. У каждого есть стремление к новой жизни в теле. И хотя люди не осознают, что явились на Землю по своему собственному желанию – это происходит именно так.</w:t>
        <w:tab/>
      </w:r>
    </w:p>
    <w:p>
      <w:pPr>
        <w:pStyle w:val="HTML1"/>
        <w:rPr>
          <w:rFonts w:ascii="Arial" w:hAnsi="Arial" w:cs="Arial"/>
        </w:rPr>
      </w:pPr>
      <w:r>
        <w:rPr>
          <w:rFonts w:cs="Arial" w:ascii="Arial" w:hAnsi="Arial"/>
        </w:rPr>
        <w:t>Как часто с иронией, с легким недоумением люди говорят о перевоплощениях, убежденные в том, что это относится к наивным верованиям, а они точно знают, что жизнь у человека одна. Все наоборот. Знания о перевоплощениях - истина, подтверждаемая всеми Законами развития жизни, а вера в одноразовую жизнь - наивное заблуждение.</w:t>
        <w:tab/>
      </w:r>
    </w:p>
    <w:p>
      <w:pPr>
        <w:pStyle w:val="HTML1"/>
        <w:rPr>
          <w:rFonts w:ascii="Arial" w:hAnsi="Arial" w:cs="Arial"/>
        </w:rPr>
      </w:pPr>
      <w:r>
        <w:rPr>
          <w:rFonts w:eastAsia="Arial" w:cs="Arial" w:ascii="Arial" w:hAnsi="Arial"/>
        </w:rPr>
        <w:t xml:space="preserve"> </w:t>
      </w:r>
      <w:r>
        <w:rPr>
          <w:rFonts w:cs="Arial" w:ascii="Arial" w:hAnsi="Arial"/>
        </w:rPr>
        <w:t>Признание неизбежности перевоплощения и множественности опытов души, должно принести в  сознание человека значительные изменения - мужество, чувство одиночества, уважение к каждому народу. Ощущение временности и относительности этой жизни. Кратко временности отношений. Возникнет не отчужденность, но отсутствие эгоистической привязанности, которая характерна для всех. Не цепляйтесь за людей. Наши дороги лишь временно вместе.</w:t>
      </w:r>
    </w:p>
    <w:p>
      <w:pPr>
        <w:pStyle w:val="HTML1"/>
        <w:rPr>
          <w:rFonts w:ascii="Arial" w:hAnsi="Arial" w:cs="Arial"/>
        </w:rPr>
      </w:pPr>
      <w:r>
        <w:rPr>
          <w:rFonts w:cs="Arial" w:ascii="Arial" w:hAnsi="Arial"/>
        </w:rPr>
        <w:tab/>
        <w:t>Если кто-то покидает вас, или вы покидаете, то это не потому, что кто-то негодяй, а так было заложено в вашей  жизненной программе. Эти обстоятельства возникли для того, чтоб вас чему-то научить, изменить.</w:t>
      </w:r>
    </w:p>
    <w:p>
      <w:pPr>
        <w:pStyle w:val="HTML1"/>
        <w:rPr>
          <w:rFonts w:ascii="Arial" w:hAnsi="Arial" w:cs="Arial"/>
        </w:rPr>
      </w:pPr>
      <w:r>
        <w:rPr>
          <w:rFonts w:cs="Arial" w:ascii="Arial" w:hAnsi="Arial"/>
        </w:rPr>
        <w:tab/>
        <w:t>Тогда, когда это станет частью вашего глубинного сознания, вас перестанет страшить беспощадная смерть, которая страшит всех. Тот предел, который побуждает нас к эгоизму, накоплению, зависти, ибо в этот короткий срок надо успеть все. Когда меняется отношение к смерти, возникает мудрое отношение к жизни.</w:t>
        <w:tab/>
        <w:tab/>
      </w:r>
    </w:p>
    <w:p>
      <w:pPr>
        <w:pStyle w:val="HTML1"/>
        <w:rPr>
          <w:rFonts w:ascii="Arial" w:hAnsi="Arial" w:cs="Arial"/>
        </w:rPr>
      </w:pPr>
      <w:r>
        <w:rPr>
          <w:rFonts w:cs="Arial" w:ascii="Arial" w:hAnsi="Arial"/>
        </w:rPr>
        <w:t>«Смерть есть величайшая из земных иллюзий: смерти нет, есть только перемена в условиях жизни.»</w:t>
        <w:tab/>
      </w:r>
    </w:p>
    <w:p>
      <w:pPr>
        <w:pStyle w:val="HTML1"/>
        <w:rPr>
          <w:rFonts w:ascii="Arial" w:hAnsi="Arial" w:cs="Arial"/>
        </w:rPr>
      </w:pPr>
      <w:r>
        <w:rPr>
          <w:rFonts w:eastAsia="Arial" w:cs="Arial" w:ascii="Arial" w:hAnsi="Arial"/>
        </w:rPr>
        <w:t xml:space="preserve">                                        </w:t>
      </w:r>
      <w:r>
        <w:rPr>
          <w:rFonts w:cs="Arial" w:ascii="Arial" w:hAnsi="Arial"/>
        </w:rPr>
        <w:t>А. Безант</w:t>
      </w:r>
    </w:p>
    <w:p>
      <w:pPr>
        <w:pStyle w:val="HTML1"/>
        <w:rPr>
          <w:rFonts w:ascii="Arial" w:hAnsi="Arial" w:cs="Arial"/>
        </w:rPr>
      </w:pPr>
      <w:r>
        <w:rPr>
          <w:rFonts w:cs="Arial" w:ascii="Arial" w:hAnsi="Arial"/>
        </w:rPr>
        <w:tab/>
        <w:t>Физический мир является полем деятельности человека в состоянии бодрствования. Во время своей физической жизни он сеет семена добра и зла, которые дадут свои плоды в будущем. Все, что он сделает, подумает и пожелает плохого, все, что нарушает гармонию бытия, является посевом страдания. Эти плоды проявятся или в физической жизни или в тонком мире после смерти. Желания и мысли, если они  были направлены на страстные потребности любые (еда, питье, секс) в течение земной жизни, проявятся в будущем как в физическом мире, так и в посмертном. В физическом мире это может дать в будущей жизни слабое здоровье, полное разрушение нервной системы, серьезные и продолжительные заболевания.</w:t>
        <w:tab/>
      </w:r>
    </w:p>
    <w:p>
      <w:pPr>
        <w:pStyle w:val="HTML1"/>
        <w:rPr>
          <w:rFonts w:ascii="Arial" w:hAnsi="Arial" w:cs="Arial"/>
        </w:rPr>
      </w:pPr>
      <w:r>
        <w:rPr>
          <w:rFonts w:cs="Arial" w:ascii="Arial" w:hAnsi="Arial"/>
        </w:rPr>
        <w:t>Это принесет и большие страдания после физической смерти. В тонком мире, мире чувств и желаний, страстные желания неизмеримо усилятся. А возможности их удовлетворения исчезают. Душа, находившаяся в плену  у тела, не получающая удовлетворения после смерти, испытывает сильное страдание.</w:t>
        <w:tab/>
      </w:r>
    </w:p>
    <w:p>
      <w:pPr>
        <w:pStyle w:val="HTML1"/>
        <w:rPr>
          <w:rFonts w:ascii="Arial" w:hAnsi="Arial" w:cs="Arial"/>
        </w:rPr>
      </w:pPr>
      <w:r>
        <w:rPr>
          <w:rFonts w:eastAsia="Arial" w:cs="Arial" w:ascii="Arial" w:hAnsi="Arial"/>
        </w:rPr>
        <w:t xml:space="preserve"> </w:t>
      </w:r>
      <w:r>
        <w:rPr>
          <w:rFonts w:cs="Arial" w:ascii="Arial" w:hAnsi="Arial"/>
        </w:rPr>
        <w:t>Если при жизни в физическом мире у человека были поступки, желания и мысли возвышенного свойства такие как, стремление к идеальной любви, к искусству, к красоте, к служению, после смерти  они тоже сохраняются и усиливаются.  Они становятся источником радости, блаженства, восторга во время жизни в тонком мире.</w:t>
        <w:tab/>
      </w:r>
    </w:p>
    <w:p>
      <w:pPr>
        <w:pStyle w:val="HTML1"/>
        <w:rPr>
          <w:rFonts w:ascii="Arial" w:hAnsi="Arial" w:cs="Arial"/>
        </w:rPr>
      </w:pPr>
      <w:r>
        <w:rPr>
          <w:rFonts w:eastAsia="Arial" w:cs="Arial" w:ascii="Arial" w:hAnsi="Arial"/>
        </w:rPr>
        <w:t xml:space="preserve"> </w:t>
      </w:r>
      <w:r>
        <w:rPr>
          <w:rFonts w:cs="Arial" w:ascii="Arial" w:hAnsi="Arial"/>
        </w:rPr>
        <w:t>Но, не только переживание страдания или радости и счастья являются результатом его негативного или доброго посева во время земной жизни.  Мысли и желания превращаются в умственные и нравственные качества, т.е. в характер человека, с которым он идет в новую жизнь. То, о чем он думал, чего страстно желал и что делал в предыдущей жизни становится базой характера и, следовательно, судьбы человека в новой жизни. Эта закономерность передает построение свойств личности и своей судьбы в руки самого человека. Нет никого, кто был бы виновен в вашей судьбе, кроме вас.</w:t>
        <w:tab/>
      </w:r>
    </w:p>
    <w:p>
      <w:pPr>
        <w:pStyle w:val="HTML1"/>
        <w:rPr>
          <w:rFonts w:ascii="Arial" w:hAnsi="Arial" w:cs="Arial"/>
        </w:rPr>
      </w:pPr>
      <w:r>
        <w:rPr>
          <w:rFonts w:cs="Arial" w:ascii="Arial" w:hAnsi="Arial"/>
        </w:rPr>
        <w:t>Есть восточная мудрость « человек становится добрым от доброго деяния, дурным - от дурного».</w:t>
        <w:tab/>
      </w:r>
    </w:p>
    <w:p>
      <w:pPr>
        <w:pStyle w:val="HTML1"/>
        <w:rPr>
          <w:rFonts w:ascii="Arial" w:hAnsi="Arial" w:cs="Arial"/>
        </w:rPr>
      </w:pPr>
      <w:r>
        <w:rPr>
          <w:rFonts w:cs="Arial" w:ascii="Arial" w:hAnsi="Arial"/>
        </w:rPr>
        <w:t>В буддизме утверждается, что любые желания  проявленные личностью, производят воздаяние, которое проявляется как в этой жизни, так и в отдаленном будущем. По мнению буддизма вот краткий перечень последствий от негативных действий человека.</w:t>
        <w:tab/>
      </w:r>
    </w:p>
    <w:p>
      <w:pPr>
        <w:pStyle w:val="HTML1"/>
        <w:rPr>
          <w:rFonts w:ascii="Arial" w:hAnsi="Arial" w:cs="Arial"/>
        </w:rPr>
      </w:pPr>
      <w:r>
        <w:rPr>
          <w:rFonts w:cs="Arial" w:ascii="Arial" w:hAnsi="Arial"/>
        </w:rPr>
        <w:tab/>
        <w:t>Последствия убийства – краткость жизни, болезни, постоянное горе по поводу утраты, потери достигнутого.</w:t>
        <w:tab/>
      </w:r>
    </w:p>
    <w:p>
      <w:pPr>
        <w:pStyle w:val="HTML1"/>
        <w:rPr>
          <w:rFonts w:ascii="Arial" w:hAnsi="Arial" w:cs="Arial"/>
        </w:rPr>
      </w:pPr>
      <w:r>
        <w:rPr>
          <w:rFonts w:cs="Arial" w:ascii="Arial" w:hAnsi="Arial"/>
        </w:rPr>
        <w:t>Последствие воровства – нищета, несчастья, разочарования, постоянная зависимость от жизненных обстоятельств.</w:t>
        <w:tab/>
      </w:r>
    </w:p>
    <w:p>
      <w:pPr>
        <w:pStyle w:val="HTML1"/>
        <w:rPr>
          <w:rFonts w:ascii="Arial" w:hAnsi="Arial" w:cs="Arial"/>
        </w:rPr>
      </w:pPr>
      <w:r>
        <w:rPr>
          <w:rFonts w:cs="Arial" w:ascii="Arial" w:hAnsi="Arial"/>
        </w:rPr>
        <w:t>Последствие распущенности – множество врагов, союз с нежелательными женщинами или мужчинами.</w:t>
        <w:tab/>
      </w:r>
    </w:p>
    <w:p>
      <w:pPr>
        <w:pStyle w:val="HTML1"/>
        <w:rPr>
          <w:rFonts w:ascii="Arial" w:hAnsi="Arial" w:cs="Arial"/>
        </w:rPr>
      </w:pPr>
      <w:r>
        <w:rPr>
          <w:rFonts w:cs="Arial" w:ascii="Arial" w:hAnsi="Arial"/>
        </w:rPr>
        <w:t>Последствие лжи - человек будет постоянно лишен доверия.</w:t>
        <w:tab/>
      </w:r>
    </w:p>
    <w:p>
      <w:pPr>
        <w:pStyle w:val="HTML1"/>
        <w:rPr>
          <w:rFonts w:ascii="Arial" w:hAnsi="Arial" w:cs="Arial"/>
        </w:rPr>
      </w:pPr>
      <w:r>
        <w:rPr>
          <w:rFonts w:cs="Arial" w:ascii="Arial" w:hAnsi="Arial"/>
        </w:rPr>
        <w:t>Клевета ведет к отсутствию друзей.</w:t>
        <w:tab/>
      </w:r>
    </w:p>
    <w:p>
      <w:pPr>
        <w:pStyle w:val="HTML1"/>
        <w:rPr>
          <w:rFonts w:ascii="Arial" w:hAnsi="Arial" w:cs="Arial"/>
        </w:rPr>
      </w:pPr>
      <w:r>
        <w:rPr>
          <w:rFonts w:cs="Arial" w:ascii="Arial" w:hAnsi="Arial"/>
        </w:rPr>
        <w:t>Недоброжелательность порождает уродства, многочисленные  болезни, отвратительный характер. Жадность карается тем, что в следующей жизни не исполнится ни одно из желаний.</w:t>
        <w:tab/>
      </w:r>
    </w:p>
    <w:p>
      <w:pPr>
        <w:pStyle w:val="HTML1"/>
        <w:rPr>
          <w:rFonts w:ascii="Arial" w:hAnsi="Arial" w:cs="Arial"/>
        </w:rPr>
      </w:pPr>
      <w:r>
        <w:rPr>
          <w:rFonts w:cs="Arial" w:ascii="Arial" w:hAnsi="Arial"/>
        </w:rPr>
        <w:t xml:space="preserve">К светлым деяния, приносящим заслуги относятся: великодушие, нравственные поступки, медитация, умение радоваться успеху другого, стремление помогать, сострадание. </w:t>
      </w:r>
    </w:p>
    <w:p>
      <w:pPr>
        <w:pStyle w:val="HTML1"/>
        <w:rPr>
          <w:rFonts w:ascii="Arial" w:hAnsi="Arial" w:cs="Arial"/>
        </w:rPr>
      </w:pPr>
      <w:r>
        <w:rPr>
          <w:rFonts w:eastAsia="Arial" w:cs="Arial" w:ascii="Arial" w:hAnsi="Arial"/>
        </w:rPr>
        <w:t xml:space="preserve">  </w:t>
      </w:r>
      <w:r>
        <w:rPr>
          <w:rFonts w:cs="Arial" w:ascii="Arial" w:hAnsi="Arial"/>
        </w:rPr>
        <w:t>Судьбу мы пожинаем из каждого посева - счастье вырастает из добра, печаль – из зла.</w:t>
        <w:tab/>
      </w:r>
    </w:p>
    <w:p>
      <w:pPr>
        <w:pStyle w:val="HTML1"/>
        <w:rPr>
          <w:rFonts w:ascii="Arial" w:hAnsi="Arial" w:cs="Arial"/>
        </w:rPr>
      </w:pPr>
      <w:r>
        <w:rPr>
          <w:rFonts w:cs="Arial" w:ascii="Arial" w:hAnsi="Arial"/>
        </w:rPr>
        <w:t>Не существует  почти ни одной философской доктрины во всем мире, которая имела бы такое древнее происхождение и такое разумное основание, как учение о перевоплощении. Эта идея дается в великих эпических писаниях индусов, как несомненный факт. Будда учил перевоплощению и постоянно ссылался на свои прежние рождения. Пифагор делал то же самое. Платон включил эту идею в свои философские построения. Древний еврейский писатель Йозефус утверждает, что учение это было принято среди евреев. Вергилий и Овидий признавали истинность этой идеи. Школа неоплатоников принимала ее. Ориген, наиболее ученный из всех отцов христианской церкви, признавал, что « каждый человек получает свое тело соответственно своим заслугам и своим прежним действиям». Оно принимается в некоторых сектах христиан и мусульман. В позднейшие времена это учение было принято такими немецкими философами, как поэт - мыслитель Гете, Фихте, Шеллинг. Юм заявлял, что это учение –Единственная теория бессмертия, которую может принять философ.»</w:t>
        <w:tab/>
      </w:r>
    </w:p>
    <w:p>
      <w:pPr>
        <w:pStyle w:val="HTML1"/>
        <w:rPr>
          <w:rFonts w:ascii="Arial" w:hAnsi="Arial" w:cs="Arial"/>
        </w:rPr>
      </w:pPr>
      <w:r>
        <w:rPr>
          <w:rFonts w:cs="Arial" w:ascii="Arial" w:hAnsi="Arial"/>
        </w:rPr>
        <w:t>До 6 века новой эры  христиане, также как евреи, египтяне, индусы, тибетцы и т.д. верили в реинкарнацию. Но к 6 веку отцы церкви стремясь установить исключительность воплощения Иисуса в качестве Бога, и считая, что эта вера дает человеку слишком много времени для улучшения себя, чтоб ускорить развитие человека, заставить его стать совершенным за одну жизнь, отменили идею  реинкарнации.  Они стремились заставить человека улучшаться ускоренно и для этого изобрели страшную идеологию – веру в могущество дьявола, в страшные наказания после смерти. Вплоть до средних веков христиане ни во что не верили, кроме дьявола, Ада и вечного проклятия. Чтоб люди стали лучше, церковь ввела страх и ужас вместо веры в реинкарнации. Но они не только не стали лучше, они регрессировали. Невежество и страх стали основой их жизни. Без знаний о реинкарнации, жизнь утрачивает смысл.  Бессмысленными и наивными окажутся все религиозные догмы. Спросите священника, почему один богат, красив, умен, благополучен, а другой - больной, некрасивый, бедный, жалкий, глупый. Он ответит, что такова воля Божья. Если Бог делает людей бессердечными, жестокими, бесчувственными, почему же он еще их наказывает страшным, несправедливы образом?</w:t>
        <w:tab/>
      </w:r>
    </w:p>
    <w:p>
      <w:pPr>
        <w:pStyle w:val="HTML1"/>
        <w:rPr>
          <w:rFonts w:ascii="Arial" w:hAnsi="Arial" w:cs="Arial"/>
        </w:rPr>
      </w:pPr>
      <w:r>
        <w:rPr>
          <w:rFonts w:eastAsia="Arial" w:cs="Arial" w:ascii="Arial" w:hAnsi="Arial"/>
        </w:rPr>
        <w:t xml:space="preserve">  </w:t>
      </w:r>
      <w:r>
        <w:rPr>
          <w:rFonts w:cs="Arial" w:ascii="Arial" w:hAnsi="Arial"/>
        </w:rPr>
        <w:t xml:space="preserve">Он такой всемогущий, разве не может он сделать каждого добрым, разумным, мудрым, великодушным? Логически размышляя, во всех трудностях земной жизни виновен Бог. Но, не только это его вина. Когда мы становимся преступниками, он наказывает нас за наши грехи. </w:t>
      </w:r>
    </w:p>
    <w:p>
      <w:pPr>
        <w:pStyle w:val="HTML1"/>
        <w:rPr>
          <w:rFonts w:ascii="Arial" w:hAnsi="Arial" w:cs="Arial"/>
        </w:rPr>
      </w:pPr>
      <w:r>
        <w:rPr>
          <w:rFonts w:eastAsia="Arial" w:cs="Arial" w:ascii="Arial" w:hAnsi="Arial"/>
        </w:rPr>
        <w:t xml:space="preserve">   </w:t>
      </w:r>
      <w:r>
        <w:rPr>
          <w:rFonts w:cs="Arial" w:ascii="Arial" w:hAnsi="Arial"/>
        </w:rPr>
        <w:t>За одну короткую жизнь, за прегрешения, в которых  человек не виновен, так как таким его создали, Он наказывает вечными, страшными муками. Бог превращается в чудовище без разума и милосердия.</w:t>
        <w:tab/>
      </w:r>
    </w:p>
    <w:p>
      <w:pPr>
        <w:pStyle w:val="HTML1"/>
        <w:rPr>
          <w:rFonts w:ascii="Arial" w:hAnsi="Arial" w:cs="Arial"/>
        </w:rPr>
      </w:pPr>
      <w:r>
        <w:rPr>
          <w:rFonts w:eastAsia="Arial" w:cs="Arial" w:ascii="Arial" w:hAnsi="Arial"/>
        </w:rPr>
        <w:t xml:space="preserve">  </w:t>
      </w:r>
      <w:r>
        <w:rPr>
          <w:rFonts w:cs="Arial" w:ascii="Arial" w:hAnsi="Arial"/>
        </w:rPr>
        <w:t>Хочу привести отрывок из одной книги Айванхова, замечательного болгарского Учителя, книги которого надо читать.</w:t>
        <w:tab/>
      </w:r>
    </w:p>
    <w:p>
      <w:pPr>
        <w:pStyle w:val="HTML1"/>
        <w:rPr>
          <w:rFonts w:ascii="Arial" w:hAnsi="Arial" w:cs="Arial"/>
        </w:rPr>
      </w:pPr>
      <w:r>
        <w:rPr>
          <w:rFonts w:eastAsia="Arial" w:cs="Arial" w:ascii="Arial" w:hAnsi="Arial"/>
        </w:rPr>
        <w:t xml:space="preserve">  </w:t>
      </w:r>
      <w:r>
        <w:rPr>
          <w:rFonts w:cs="Arial" w:ascii="Arial" w:hAnsi="Arial"/>
        </w:rPr>
        <w:t>«Я остановлюсь на интерпретации нескольких отрывков из священного писания, докажу, что Иисус верил в реинкарнацию. Вы скажете, что читали все Евангелия, и что нигде не видели слова « реинкарнация» . Отвергли веру в перевоплощения гораздо позже, через 500 лет, а в те времена у каждого была вера в нее. Откуда было знать евангелистам, что они все должны объяснять для будущих веков, когда люди станут слепы и невежественны?</w:t>
      </w:r>
    </w:p>
    <w:p>
      <w:pPr>
        <w:pStyle w:val="HTML1"/>
        <w:rPr>
          <w:rFonts w:ascii="Arial" w:hAnsi="Arial" w:cs="Arial"/>
        </w:rPr>
      </w:pPr>
      <w:r>
        <w:rPr>
          <w:rFonts w:eastAsia="Arial" w:cs="Arial" w:ascii="Arial" w:hAnsi="Arial"/>
        </w:rPr>
        <w:t xml:space="preserve">  </w:t>
      </w:r>
      <w:r>
        <w:rPr>
          <w:rFonts w:cs="Arial" w:ascii="Arial" w:hAnsi="Arial"/>
        </w:rPr>
        <w:t>Давайте вчитаемся в вопросы и ответы, даваемые Иисусом и Его учениками в Евангелиях. Однажды Иисус спрашивает своих учеников: « Что говорят люди, кто я есть, сын человеческий?» Вы встречали кого- нибудь, кто спрашивает « Кто я?». Чтоб задать такой вопрос надо верить в реинкарнацию. Послушайте, что отвечают ученики: « Одни говорят, что ты Иоанн Креститель, другие - Илья, а еще говорят, что ты Иеремия или один из пророков». Как возможен такой ответ, если люди не верят в реинкарнацию? «</w:t>
        <w:tab/>
      </w:r>
    </w:p>
    <w:p>
      <w:pPr>
        <w:pStyle w:val="HTML1"/>
        <w:rPr>
          <w:rFonts w:ascii="Arial" w:hAnsi="Arial" w:cs="Arial"/>
        </w:rPr>
      </w:pPr>
      <w:r>
        <w:rPr>
          <w:rFonts w:eastAsia="Arial" w:cs="Arial" w:ascii="Arial" w:hAnsi="Arial"/>
        </w:rPr>
        <w:t xml:space="preserve">  </w:t>
      </w:r>
      <w:r>
        <w:rPr>
          <w:rFonts w:cs="Arial" w:ascii="Arial" w:hAnsi="Arial"/>
        </w:rPr>
        <w:t>«Что случилось с учениками? Они были учениками самого Бога, они следовали его Учению, они несли свет, не приносили никому вреда. Почему они все были  или убиты или брошены диким зверям на растерзание? Почему Иисус не спас их? За что  этот милосердный Бог так сурово наказал их? Потому что они все расплачивались за прошлое.»</w:t>
        <w:tab/>
      </w:r>
    </w:p>
    <w:p>
      <w:pPr>
        <w:pStyle w:val="HTML1"/>
        <w:rPr>
          <w:rFonts w:ascii="Arial" w:hAnsi="Arial" w:cs="Arial"/>
        </w:rPr>
      </w:pPr>
      <w:r>
        <w:rPr>
          <w:rFonts w:eastAsia="Arial" w:cs="Arial" w:ascii="Arial" w:hAnsi="Arial"/>
        </w:rPr>
        <w:t xml:space="preserve">  </w:t>
      </w:r>
      <w:r>
        <w:rPr>
          <w:rFonts w:cs="Arial" w:ascii="Arial" w:hAnsi="Arial"/>
        </w:rPr>
        <w:t>С точки зрения Айванхова человеческие существа могут быть разделены на четыре категории.</w:t>
        <w:tab/>
      </w:r>
    </w:p>
    <w:p>
      <w:pPr>
        <w:pStyle w:val="HTML1"/>
        <w:rPr>
          <w:rFonts w:ascii="Arial" w:hAnsi="Arial" w:cs="Arial"/>
        </w:rPr>
      </w:pPr>
      <w:r>
        <w:rPr>
          <w:rFonts w:eastAsia="Arial" w:cs="Arial" w:ascii="Arial" w:hAnsi="Arial"/>
        </w:rPr>
        <w:t xml:space="preserve">  </w:t>
      </w:r>
      <w:r>
        <w:rPr>
          <w:rFonts w:cs="Arial" w:ascii="Arial" w:hAnsi="Arial"/>
        </w:rPr>
        <w:t>«В первой категории находятся те, кто не знаком со светом, у кого отсутствуют знания, совесть их и мораль часто ведет их к преступлению. Они нарушают все законы, они накапливают огромные долги и в последующих инкарнациях должны жить в таких условиях, которые несут страдания. Их жизни несчастны.</w:t>
        <w:tab/>
      </w:r>
    </w:p>
    <w:p>
      <w:pPr>
        <w:pStyle w:val="HTML1"/>
        <w:rPr>
          <w:rFonts w:ascii="Arial" w:hAnsi="Arial" w:cs="Arial"/>
        </w:rPr>
      </w:pPr>
      <w:r>
        <w:rPr>
          <w:rFonts w:eastAsia="Arial" w:cs="Arial" w:ascii="Arial" w:hAnsi="Arial"/>
        </w:rPr>
        <w:t xml:space="preserve">   </w:t>
      </w:r>
      <w:r>
        <w:rPr>
          <w:rFonts w:cs="Arial" w:ascii="Arial" w:hAnsi="Arial"/>
        </w:rPr>
        <w:t>Во второй категории находятся более развитые существа, которые стараются развить качества и добродетели, ведущие к вечной свободе. Только для этого требуется больше, чем одна жизнь и поэтому они возвращаются снова и снова, каждый раз в улучшенных условиях, пока полностью не расплатятся за долги и не заработают себе свободу от рождений в этот мир.</w:t>
        <w:tab/>
      </w:r>
    </w:p>
    <w:p>
      <w:pPr>
        <w:pStyle w:val="HTML1"/>
        <w:rPr>
          <w:rFonts w:ascii="Arial" w:hAnsi="Arial" w:cs="Arial"/>
        </w:rPr>
      </w:pPr>
      <w:r>
        <w:rPr>
          <w:rFonts w:eastAsia="Arial" w:cs="Arial" w:ascii="Arial" w:hAnsi="Arial"/>
        </w:rPr>
        <w:t xml:space="preserve">  </w:t>
      </w:r>
      <w:r>
        <w:rPr>
          <w:rFonts w:cs="Arial" w:ascii="Arial" w:hAnsi="Arial"/>
        </w:rPr>
        <w:t>В третьей категории гораздо более развитые люди, которым надо заплатить немного долгов, кто, будучи добродетельным, вернулся на землю, чтоб закончить некоторые дела.</w:t>
        <w:tab/>
      </w:r>
    </w:p>
    <w:p>
      <w:pPr>
        <w:pStyle w:val="HTML1"/>
        <w:rPr>
          <w:rFonts w:ascii="Arial" w:hAnsi="Arial" w:cs="Arial"/>
        </w:rPr>
      </w:pPr>
      <w:r>
        <w:rPr>
          <w:rFonts w:eastAsia="Arial" w:cs="Arial" w:ascii="Arial" w:hAnsi="Arial"/>
        </w:rPr>
        <w:t xml:space="preserve">   </w:t>
      </w:r>
      <w:r>
        <w:rPr>
          <w:rFonts w:cs="Arial" w:ascii="Arial" w:hAnsi="Arial"/>
        </w:rPr>
        <w:t>Они могут не возвращаться назад, когда выполнят свою работу. Иногда некоторые из них, те, кто наполнен жалостью и состраданием к людям, вместо того, чтоб оставаться в высших мирах, добровольно возвращаются на землю, чтоб помочь. Некоторые даже позволяют себе быть убитыми. А другие, видя, что они больше не будут жить, продолжают свою духовную работу, поселившись среди таких же развитых людей. Этим людям не надо реинкарнироваться, им не нужно физическое тело. Это четвертая категория людей.»</w:t>
        <w:tab/>
      </w:r>
    </w:p>
    <w:p>
      <w:pPr>
        <w:pStyle w:val="HTML1"/>
        <w:rPr>
          <w:rFonts w:ascii="Arial" w:hAnsi="Arial" w:cs="Arial"/>
        </w:rPr>
      </w:pPr>
      <w:r>
        <w:rPr>
          <w:rFonts w:eastAsia="Arial" w:cs="Arial" w:ascii="Arial" w:hAnsi="Arial"/>
        </w:rPr>
        <w:t xml:space="preserve">  </w:t>
      </w:r>
      <w:r>
        <w:rPr>
          <w:rFonts w:cs="Arial" w:ascii="Arial" w:hAnsi="Arial"/>
        </w:rPr>
        <w:t>И далее Айванхов говорит « Человек подобен Богу, у него есть разум, он может любить, и может творить. Но, они не сравнимы мудростью, любовью и силой Создателя. Однажды, когда человек улучшится, он будет похож на Бога, он будет полностью обладать Его качествами. Это улучшение переход от образа к подобию, предполагает реинкарнация.</w:t>
        <w:tab/>
      </w:r>
    </w:p>
    <w:p>
      <w:pPr>
        <w:pStyle w:val="HTML1"/>
        <w:rPr>
          <w:rFonts w:ascii="Arial" w:hAnsi="Arial" w:cs="Arial"/>
        </w:rPr>
      </w:pPr>
      <w:r>
        <w:rPr>
          <w:rFonts w:eastAsia="Arial" w:cs="Arial" w:ascii="Arial" w:hAnsi="Arial"/>
        </w:rPr>
        <w:t xml:space="preserve">   </w:t>
      </w:r>
      <w:r>
        <w:rPr>
          <w:rFonts w:cs="Arial" w:ascii="Arial" w:hAnsi="Arial"/>
        </w:rPr>
        <w:t xml:space="preserve">Современные научные и  религиозные представления об одноразовости человеческой жизни вызывают у думающего человека недоумение и скептицизм. Учение о сотворении души для каждого нового тела ведет к неизбежному выводу – появление души зависит от появления тела и что со смертью тела душа должна прекратить свое существование. Кроме того, вся человеческая жизнь – это набор всевозможных несправедливостей и пристрастий Бога. Одному человеку Бог дает  талантливую душу, а другому преступную. </w:t>
      </w:r>
    </w:p>
    <w:p>
      <w:pPr>
        <w:pStyle w:val="HTML1"/>
        <w:rPr>
          <w:rFonts w:ascii="Arial" w:hAnsi="Arial" w:cs="Arial"/>
        </w:rPr>
      </w:pPr>
      <w:r>
        <w:rPr>
          <w:rFonts w:eastAsia="Arial" w:cs="Arial" w:ascii="Arial" w:hAnsi="Arial"/>
        </w:rPr>
        <w:t xml:space="preserve">  </w:t>
      </w:r>
      <w:r>
        <w:rPr>
          <w:rFonts w:cs="Arial" w:ascii="Arial" w:hAnsi="Arial"/>
        </w:rPr>
        <w:t xml:space="preserve">Следовательно, сам человек не имеет отношения к своей душе, судьба его строится помимо него, произвольно и неумолимо. Характер, от которого зависит судьба человека, создается специально для него Богом, навязывается ему без всякой возможности свободного выбора. Человек, как бы, вынимает из лотереи счастливый или несчастливый билет. Каков бы ни был билет, он должен принять его. Таким образом, люди вынуждены терпеть очень большую несправедливость милосердного, мудрого и всезнающего Бога. Один  человек и таких большинство, переносит бедствия и зло во время земной жизни, а другой избежал их. Кроме того, большинство таких несправедливо обиженных людей, имеют перспективу вечных мук. </w:t>
        <w:tab/>
      </w:r>
    </w:p>
    <w:p>
      <w:pPr>
        <w:pStyle w:val="HTML1"/>
        <w:rPr>
          <w:rFonts w:ascii="Arial" w:hAnsi="Arial" w:cs="Arial"/>
        </w:rPr>
      </w:pPr>
      <w:r>
        <w:rPr>
          <w:rFonts w:eastAsia="Arial" w:cs="Arial" w:ascii="Arial" w:hAnsi="Arial"/>
        </w:rPr>
        <w:t xml:space="preserve">  </w:t>
      </w:r>
      <w:r>
        <w:rPr>
          <w:rFonts w:cs="Arial" w:ascii="Arial" w:hAnsi="Arial"/>
        </w:rPr>
        <w:t xml:space="preserve">С этой неразрешимой загадкой может смириться только совсем не развитый разум, способный к слепой, ни на чем не основанной вере. </w:t>
        <w:tab/>
        <w:tab/>
      </w:r>
    </w:p>
    <w:p>
      <w:pPr>
        <w:pStyle w:val="HTML1"/>
        <w:rPr>
          <w:rFonts w:ascii="Arial" w:hAnsi="Arial" w:cs="Arial"/>
        </w:rPr>
      </w:pPr>
      <w:r>
        <w:rPr>
          <w:rFonts w:eastAsia="Arial" w:cs="Arial" w:ascii="Arial" w:hAnsi="Arial"/>
        </w:rPr>
        <w:t xml:space="preserve">  </w:t>
      </w:r>
      <w:r>
        <w:rPr>
          <w:rFonts w:cs="Arial" w:ascii="Arial" w:hAnsi="Arial"/>
        </w:rPr>
        <w:t>Наследственность, которую признает наука, как основную силу, формирующую человека, то же дает основание сомневаться в ее разумности. Следуя этой теории, человек абсолютно беспомощное существо, так как он является результатом прошлого, за которое не ответственен, и на которое не мог влиять. Кроме того, наука признает только телесную наследственность. Она ничего не говорит об эволюции ума и сердца. Дарвиновская теория эволюции пробовала включить и эту область, но ей не удалось выяснить, каким образом добродетели могут развиться в борьбе за существование.</w:t>
        <w:tab/>
        <w:tab/>
      </w:r>
    </w:p>
    <w:p>
      <w:pPr>
        <w:pStyle w:val="HTML1"/>
        <w:rPr>
          <w:rFonts w:ascii="Arial" w:hAnsi="Arial" w:cs="Arial"/>
        </w:rPr>
      </w:pPr>
      <w:r>
        <w:rPr>
          <w:rFonts w:eastAsia="Arial" w:cs="Arial" w:ascii="Arial" w:hAnsi="Arial"/>
        </w:rPr>
        <w:t xml:space="preserve">  </w:t>
      </w:r>
      <w:r>
        <w:rPr>
          <w:rFonts w:cs="Arial" w:ascii="Arial" w:hAnsi="Arial"/>
        </w:rPr>
        <w:t>Известно, что развитые высшие свойства человека не передаются по наследству. Наукой установлено, что чем выше развит человек, тем меньше у него потомства. Гений бесплоден, говорит наука, и это звучало бы как похоронный звон над всем человеческим прогрессом, если бы душевное развитие передавалось действительно по наследству. Талантливость и воспроизводительные силы стоят в обратной пропорции одно к другому. Чем ниже развитие родителей, тем они плодовитее. Благодаря  установлению этого факта – приобретенные качества не передаются по наследству. Наука подошла к  глухой стене. Она не может объяснить происхождение гениальности или душевной святости. Сыновья святого могут быть беспутными, а потомок гения может отличаться тупостью.</w:t>
      </w:r>
    </w:p>
    <w:p>
      <w:pPr>
        <w:pStyle w:val="HTML1"/>
        <w:rPr>
          <w:rFonts w:ascii="Arial" w:hAnsi="Arial" w:cs="Arial"/>
        </w:rPr>
      </w:pPr>
      <w:r>
        <w:rPr>
          <w:rFonts w:eastAsia="Arial" w:cs="Arial" w:ascii="Arial" w:hAnsi="Arial"/>
        </w:rPr>
        <w:t xml:space="preserve">  </w:t>
      </w:r>
      <w:r>
        <w:rPr>
          <w:rFonts w:cs="Arial" w:ascii="Arial" w:hAnsi="Arial"/>
        </w:rPr>
        <w:t>Эволюция признается современной наукой всюду, за исключением только духовной сферы человека.</w:t>
      </w:r>
    </w:p>
    <w:p>
      <w:pPr>
        <w:pStyle w:val="HTML1"/>
        <w:rPr>
          <w:rFonts w:ascii="Arial" w:hAnsi="Arial" w:cs="Arial"/>
        </w:rPr>
      </w:pPr>
      <w:r>
        <w:rPr>
          <w:rFonts w:eastAsia="Arial" w:cs="Arial" w:ascii="Arial" w:hAnsi="Arial"/>
        </w:rPr>
        <w:t xml:space="preserve">  </w:t>
      </w:r>
      <w:r>
        <w:rPr>
          <w:rFonts w:cs="Arial" w:ascii="Arial" w:hAnsi="Arial"/>
        </w:rPr>
        <w:t>Только идея перевоплощения утверждает, что человек сам ответственен за свои качества и свою судьбу, так как и то и другое является результатом его личного</w:t>
        <w:tab/>
        <w:t>прошлого. Человек становится тем, что он сам сделал  из себя. Характер создан самим человеком и он отмечает ступень, которой человек достиг в своей долгой эволюции. Хорошие качества – это достижения многих трудных воплощений. Плохие наклонности – показатели низкой ступени эволюции, низкого уровня развития души.</w:t>
        <w:tab/>
      </w:r>
    </w:p>
    <w:sectPr>
      <w:footerReference w:type="default" r:id="rId2"/>
      <w:type w:val="nextPage"/>
      <w:pgSz w:w="11906" w:h="16838"/>
      <w:pgMar w:left="1276" w:right="707"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нига2</w:t>
      <w:tab/>
      <w:tab/>
    </w:r>
    <w:r>
      <w:rPr/>
      <w:fldChar w:fldCharType="begin"/>
    </w:r>
    <w:r>
      <w:rPr/>
      <w:instrText xml:space="preserve"> PAGE </w:instrText>
    </w:r>
    <w:r>
      <w:rPr/>
      <w:fldChar w:fldCharType="separate"/>
    </w:r>
    <w:r>
      <w:rPr/>
      <w:t>5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36:00Z</dcterms:created>
  <dc:creator>Валяевы</dc:creator>
  <dc:description/>
  <dc:language>en-US</dc:language>
  <cp:lastModifiedBy>Валяевы</cp:lastModifiedBy>
  <dcterms:modified xsi:type="dcterms:W3CDTF">2010-02-27T08:36:00Z</dcterms:modified>
  <cp:revision>2</cp:revision>
  <dc:subject/>
  <dc:title/>
</cp:coreProperties>
</file>